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ascii="Simplified Arabic Fixed" w:hAnsi="Simplified Arabic Fixed" w:cs="Simplified Arabic Fixed"/>
          <w:rtl w:val="true"/>
        </w:rPr>
        <w:t xml:space="preserve">صفحة </w:t>
      </w:r>
      <w:r>
        <w:rPr>
          <w:rFonts w:cs="Simplified Arabic Fixed" w:ascii="Simplified Arabic Fixed" w:hAnsi="Simplified Arabic Fixed"/>
          <w:rtl w:val="true"/>
        </w:rPr>
        <w:t xml:space="preserve">: </w:t>
      </w:r>
      <w:r>
        <w:rPr>
          <w:rFonts w:cs="Simplified Arabic Fixed" w:ascii="Simplified Arabic Fixed" w:hAnsi="Simplified Arabic Fixed"/>
        </w:rPr>
        <w:t>2038</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eastAsia="Simplified Arabic Fixed" w:cs="Simplified Arabic Fixed"/>
        </w:rPr>
      </w:pPr>
      <w:r>
        <w:rPr>
          <w:rFonts w:eastAsia="Simplified Arabic Fixed"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بسم الله الرحمن الرحيم</w:t>
      </w:r>
      <w:r>
        <w:rPr>
          <w:rFonts w:ascii="Simplified Arabic Fixed" w:hAnsi="Simplified Arabic Fixed" w:cs="Simplified Arabic Fixed"/>
        </w:rPr>
        <w:t xml:space="preserve"> </w:t>
      </w:r>
    </w:p>
    <w:p>
      <w:pPr>
        <w:pStyle w:val="Textebrut"/>
        <w:rPr>
          <w:rFonts w:ascii="Simplified Arabic Fixed" w:hAnsi="Simplified Arabic Fixed" w:eastAsia="Simplified Arabic Fixed" w:cs="Simplified Arabic Fixed"/>
        </w:rPr>
      </w:pPr>
      <w:r>
        <w:rPr>
          <w:rFonts w:eastAsia="Simplified Arabic Fixed"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كتاب جراح العمد</w:t>
      </w:r>
      <w:r>
        <w:rPr>
          <w:rFonts w:ascii="Simplified Arabic Fixed" w:hAnsi="Simplified Arabic Fixed" w:cs="Simplified Arabic Fixed"/>
        </w:rPr>
        <w:t xml:space="preserve"> </w:t>
      </w:r>
    </w:p>
    <w:p>
      <w:pPr>
        <w:pStyle w:val="Textebrut"/>
        <w:rPr>
          <w:rFonts w:ascii="Simplified Arabic Fixed" w:hAnsi="Simplified Arabic Fixed" w:eastAsia="Simplified Arabic Fixed" w:cs="Simplified Arabic Fixed"/>
        </w:rPr>
      </w:pPr>
      <w:r>
        <w:rPr>
          <w:rFonts w:eastAsia="Simplified Arabic Fixed"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أصل تحريم القتل من القرآن</w:t>
      </w:r>
      <w:r>
        <w:rPr>
          <w:rFonts w:ascii="Simplified Arabic Fixed" w:hAnsi="Simplified Arabic Fixed" w:cs="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أخبرنا الربيع 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له تبارك وتعالى</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ا تقتلوا النفس التي حرم الله إلا بالحق ذلكم وصاكم به  الآية وقال الله عز وج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ا تقتلوا النفس التي حرم الله إلا بالحق ومن قتل مظلوما  الآية وقال الله تبارك وتعالى</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الذين لا يدعون مع الله إلها آخر ولا يقتلون النفس التي حرم الله إلا بالحق  و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أنه من قتل نفسا بغير نفس أو فساد في الأرض  الآية وقال الله عز وج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اتل عليهم نبأ ابني آدم بالحق إذ قربا قربانا فتقبل من أحدهما ولم يتقبل من الآخر  إلى  فأصبح من النادمين  وقال عز وج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من يقتل مؤمنا متعمدا فجزاؤه جهنم خالدا فيها  الآية</w:t>
      </w:r>
      <w:r>
        <w:rPr>
          <w:rFonts w:cs="Simplified Arabic Fixed" w:ascii="Simplified Arabic Fixed" w:hAnsi="Simplified Arabic Fixed"/>
        </w:rPr>
        <w:t xml:space="preserve">. </w:t>
      </w:r>
    </w:p>
    <w:p>
      <w:pPr>
        <w:pStyle w:val="Textebrut"/>
        <w:rPr>
          <w:rFonts w:ascii="Simplified Arabic Fixed" w:hAnsi="Simplified Arabic Fixed" w:eastAsia="Simplified Arabic Fixed" w:cs="Simplified Arabic Fixed"/>
        </w:rPr>
      </w:pPr>
      <w:r>
        <w:rPr>
          <w:rFonts w:eastAsia="Simplified Arabic Fixed"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قتل الولدان</w:t>
      </w:r>
      <w:r>
        <w:rPr>
          <w:rFonts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قال الشافعي رحمه الل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له عز وجل لنبيه صلى الله عليه وسلم</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ل تعالوا أتل ما حرم ربكم عليكم أن لا تشركوا به شيئا وبالوالدين إحسانا ولا تقتلوا أولادكم من إملاق نحن نرزقكم وإياهم ولا تقربوا الفواحش ما ظهر منها وما بطن  الآية وقال جل ثناؤ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ذا الموءودة سئلت بأي ذنب قتلت  و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 xml:space="preserve">وكذلك زين لكثير من المشركين قتل أولادهم شركاؤهم  </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كان بعض العرب تقتل الإناث من ولدها صغارا خوف العيلة عليهم والعار بهم فلما نهى الله عز ذكره عن ذلك من أولاد المشركين دل على تثبيت النهي عن قتل أطفال المشركين في دار الحرب وكذلك دلت عليه السنة مع ما دل عليه الكتاب من تحريم القتل بغير حق قال الله عز وج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د خسر الذين قتلوا أولادهم سفها بغير علم  الآية</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أخبرنا سفيان بن عيينة عن أبي معاوية عمر والنخعي 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سمعت أبا عمرو الشيباني يقو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سمعت ابن مسعود يقو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سألت النبي صلى الله عليه وسلم أي الكبائر أكبر ف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أن تجعل لله ندا وهو خلقك  قلت</w:t>
      </w:r>
      <w:r>
        <w:rPr>
          <w:rFonts w:cs="Simplified Arabic Fixed" w:ascii="Simplified Arabic Fixed" w:hAnsi="Simplified Arabic Fixed"/>
          <w:rtl w:val="true"/>
        </w:rPr>
        <w:t xml:space="preserve">: </w:t>
      </w:r>
      <w:r>
        <w:rPr>
          <w:rFonts w:ascii="Simplified Arabic Fixed" w:hAnsi="Simplified Arabic Fixed" w:cs="Simplified Arabic Fixed"/>
          <w:rtl w:val="true"/>
        </w:rPr>
        <w:t>ثم أي 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أن تقتل ولدك من أجل أن يأكل معك</w:t>
      </w:r>
      <w:r>
        <w:rPr>
          <w:rFonts w:ascii="Simplified Arabic Fixed" w:hAnsi="Simplified Arabic Fixed" w:cs="Simplified Arabic Fixed"/>
        </w:rPr>
        <w:t xml:space="preserve">  </w:t>
      </w:r>
      <w:r>
        <w:rPr>
          <w:rFonts w:cs="Simplified Arabic Fixed" w:ascii="Simplified Arabic Fixed" w:hAnsi="Simplified Arabic Fixed"/>
        </w:rPr>
        <w:t xml:space="preserve">. </w:t>
      </w:r>
    </w:p>
    <w:p>
      <w:pPr>
        <w:pStyle w:val="Textebrut"/>
        <w:rPr>
          <w:rFonts w:ascii="Simplified Arabic Fixed" w:hAnsi="Simplified Arabic Fixed" w:eastAsia="Simplified Arabic Fixed" w:cs="Simplified Arabic Fixed"/>
        </w:rPr>
      </w:pPr>
      <w:r>
        <w:rPr>
          <w:rFonts w:eastAsia="Simplified Arabic Fixed"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تحريم القتل من السنة</w:t>
      </w:r>
      <w:r>
        <w:rPr>
          <w:rFonts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أخبرنا الثقة عن حماد عن يحيى بن سعيد عن أبي أمامة بن سهل بن حنيف عن عثمان أن رسول الله صلى الله عليه وسلم 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لا يحل قتل امرئ مسلم إلا بإحدى ثلاث</w:t>
      </w:r>
      <w:r>
        <w:rPr>
          <w:rFonts w:cs="Simplified Arabic Fixed" w:ascii="Simplified Arabic Fixed" w:hAnsi="Simplified Arabic Fixed"/>
          <w:rtl w:val="true"/>
        </w:rPr>
        <w:t xml:space="preserve">: </w:t>
      </w:r>
      <w:r>
        <w:rPr>
          <w:rFonts w:ascii="Simplified Arabic Fixed" w:hAnsi="Simplified Arabic Fixed" w:cs="Simplified Arabic Fixed"/>
          <w:rtl w:val="true"/>
        </w:rPr>
        <w:t>كفر بعد إيمان</w:t>
      </w:r>
      <w:r>
        <w:rPr>
          <w:rFonts w:ascii="Simplified Arabic Fixed" w:hAnsi="Simplified Arabic Fixed" w:cs="Simplified Arabic Fixed"/>
        </w:rPr>
        <w:t xml:space="preserve"> </w:t>
      </w:r>
    </w:p>
    <w:p>
      <w:pPr>
        <w:pStyle w:val="Textebrut"/>
        <w:rPr>
          <w:rFonts w:ascii="Simplified Arabic Fixed" w:hAnsi="Simplified Arabic Fixed" w:eastAsia="Simplified Arabic Fixed" w:cs="Simplified Arabic Fixed"/>
        </w:rPr>
      </w:pPr>
      <w:r>
        <w:rPr>
          <w:rFonts w:eastAsia="Simplified Arabic Fixed" w:cs="Simplified Arabic Fixed" w:ascii="Simplified Arabic Fixed" w:hAnsi="Simplified Arabic Fixed"/>
        </w:rPr>
        <w:t xml:space="preserve">  </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ascii="Simplified Arabic Fixed" w:hAnsi="Simplified Arabic Fixed" w:cs="Simplified Arabic Fixed"/>
          <w:rtl w:val="true"/>
        </w:rPr>
        <w:t xml:space="preserve">صفحة </w:t>
      </w:r>
      <w:r>
        <w:rPr>
          <w:rFonts w:cs="Simplified Arabic Fixed" w:ascii="Simplified Arabic Fixed" w:hAnsi="Simplified Arabic Fixed"/>
          <w:rtl w:val="true"/>
        </w:rPr>
        <w:t xml:space="preserve">: </w:t>
      </w:r>
      <w:r>
        <w:rPr>
          <w:rFonts w:cs="Simplified Arabic Fixed" w:ascii="Simplified Arabic Fixed" w:hAnsi="Simplified Arabic Fixed"/>
        </w:rPr>
        <w:t>2039</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 xml:space="preserve">أو زنا بعد إحصان أو قتل نفس بغير نفس  </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 رحمه الله تعالى</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الذي يحل أن يعمد مسلم بالقتل ثلاث</w:t>
      </w:r>
      <w:r>
        <w:rPr>
          <w:rFonts w:cs="Simplified Arabic Fixed" w:ascii="Simplified Arabic Fixed" w:hAnsi="Simplified Arabic Fixed"/>
          <w:rtl w:val="true"/>
        </w:rPr>
        <w:t xml:space="preserve">: </w:t>
      </w:r>
      <w:r>
        <w:rPr>
          <w:rFonts w:ascii="Simplified Arabic Fixed" w:hAnsi="Simplified Arabic Fixed" w:cs="Simplified Arabic Fixed"/>
          <w:rtl w:val="true"/>
        </w:rPr>
        <w:t>كفر ثبت عليه بعد إيمانه أو زنا بعد إحصانه أو قتل نفس عمدا بغير حق وهذا موضوع في مواضع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أخبرنا عبد العزيز بن محمد عن محمد بن عمرو عن أبي سلمة عن أبي هريرة أن رسول الله صلى الله عليه وسلم 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لا أزال أقاتل الناس حتى يقولوا لا إله إلا الله فإذا قالوها فقد عصموا مني دماءهم وأموالهم إلا بحقها وحسابهم على الله  أخبرنا الربيع 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أخبرنا الشافعي 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أخبرنا يحيى بن حسان عن الليث بن سعد عن ابن شهاب عن عطاء بن يزيد الليثي عن عبد الله بن عدي بن الخيار عن المقداد أنه أخبره أنه 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يا رسول الله أرأيت إن لقيت رجلا من الكفار فقاتلني فضرب إحدى يدي بالسيف فقطعها ثم لاذ مني بشجرة ف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أسلمت لله أفأقتله يا رسول الله بعد أن قالها</w:t>
      </w:r>
      <w:r>
        <w:rPr>
          <w:rFonts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فقال رسول الله صلى الله عليه وسلم</w:t>
      </w:r>
      <w:r>
        <w:rPr>
          <w:rFonts w:cs="Simplified Arabic Fixed" w:ascii="Simplified Arabic Fixed" w:hAnsi="Simplified Arabic Fixed"/>
          <w:rtl w:val="true"/>
        </w:rPr>
        <w:t xml:space="preserve">:  </w:t>
      </w:r>
      <w:r>
        <w:rPr>
          <w:rFonts w:ascii="Simplified Arabic Fixed" w:hAnsi="Simplified Arabic Fixed" w:cs="Simplified Arabic Fixed"/>
          <w:rtl w:val="true"/>
        </w:rPr>
        <w:t>لا تقتله  فقلت</w:t>
      </w:r>
      <w:r>
        <w:rPr>
          <w:rFonts w:cs="Simplified Arabic Fixed" w:ascii="Simplified Arabic Fixed" w:hAnsi="Simplified Arabic Fixed"/>
          <w:rtl w:val="true"/>
        </w:rPr>
        <w:t xml:space="preserve">: </w:t>
      </w:r>
      <w:r>
        <w:rPr>
          <w:rFonts w:ascii="Simplified Arabic Fixed" w:hAnsi="Simplified Arabic Fixed" w:cs="Simplified Arabic Fixed"/>
          <w:rtl w:val="true"/>
        </w:rPr>
        <w:t>يا رسول الله إنه قطع يدي ثم قال ذلك بعد أن قطعها أفأقتله فقال رسول الله صلى الله عليه وسلم</w:t>
      </w:r>
      <w:r>
        <w:rPr>
          <w:rFonts w:cs="Simplified Arabic Fixed" w:ascii="Simplified Arabic Fixed" w:hAnsi="Simplified Arabic Fixed"/>
          <w:rtl w:val="true"/>
        </w:rPr>
        <w:t xml:space="preserve">:  </w:t>
      </w:r>
      <w:r>
        <w:rPr>
          <w:rFonts w:ascii="Simplified Arabic Fixed" w:hAnsi="Simplified Arabic Fixed" w:cs="Simplified Arabic Fixed"/>
          <w:rtl w:val="true"/>
        </w:rPr>
        <w:t>لا تقتل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 xml:space="preserve">فإن قتلته فإنه بمنزلتك قبل أن تقتله وإنك بمنزلته قبل أن يقول كلمته التي قال  </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ربيع</w:t>
      </w:r>
      <w:r>
        <w:rPr>
          <w:rFonts w:cs="Simplified Arabic Fixed" w:ascii="Simplified Arabic Fixed" w:hAnsi="Simplified Arabic Fixed"/>
          <w:rtl w:val="true"/>
        </w:rPr>
        <w:t xml:space="preserve">: </w:t>
      </w:r>
      <w:r>
        <w:rPr>
          <w:rFonts w:ascii="Simplified Arabic Fixed" w:hAnsi="Simplified Arabic Fixed" w:cs="Simplified Arabic Fixed"/>
          <w:rtl w:val="true"/>
        </w:rPr>
        <w:t>معنى قول النبي صلى الله عليه وسلم</w:t>
      </w:r>
      <w:r>
        <w:rPr>
          <w:rFonts w:cs="Simplified Arabic Fixed" w:ascii="Simplified Arabic Fixed" w:hAnsi="Simplified Arabic Fixed"/>
          <w:rtl w:val="true"/>
        </w:rPr>
        <w:t xml:space="preserve">:  </w:t>
      </w:r>
      <w:r>
        <w:rPr>
          <w:rFonts w:ascii="Simplified Arabic Fixed" w:hAnsi="Simplified Arabic Fixed" w:cs="Simplified Arabic Fixed"/>
          <w:rtl w:val="true"/>
        </w:rPr>
        <w:t>فإنك إن قتلته فإنه بمنزلتك  يريد أنه حرام الدم قبل أن تقتله وإنك بمنزلته مباح الدم يريد بقتله قبل أن يقول كلمته التي قال إذ كان مباح الدم قبل أن يقولها لا أن يكون كافرا مثل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أخبرنا الربيع 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أخبرنا الشافعي 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أخبرنا سفيان بن عيينة عن أيوب عن أبي قلابة عن ثابت بن الضحاك أن رسول الله صلى الله عليه وسلم 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من قتل نفسه بشيء من الدنيا عذب به يوم القيامة  أخبرنا مسلم بن خالد بإسناد لا يحضرني ذكره أن رسول الله صلى الله عليه وسلم مر بقتيل ف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من به  لما فلم يذكر له أحد فغضب ثم 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الذي نفسي بيده لو اشترك فيه أهل السماء وأهل الأرض لأكبهم الله في النار  وأخبرنا مسلم أيضا بإسناد لا أحفظه أن رسول الله صلى الله عليه وسلم 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تل المؤمن يعدل عند الله زوال الدنيا  أخبرنا الثقة</w:t>
      </w:r>
      <w:r>
        <w:rPr>
          <w:rFonts w:cs="Simplified Arabic Fixed" w:ascii="Simplified Arabic Fixed" w:hAnsi="Simplified Arabic Fixed"/>
          <w:rtl w:val="true"/>
        </w:rPr>
        <w:t xml:space="preserve">: </w:t>
      </w:r>
      <w:r>
        <w:rPr>
          <w:rFonts w:ascii="Simplified Arabic Fixed" w:hAnsi="Simplified Arabic Fixed" w:cs="Simplified Arabic Fixed"/>
          <w:rtl w:val="true"/>
        </w:rPr>
        <w:t>أن رسول الله صلى الله عليه وسلم 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من أعان على قتل امرئ مسلم بشطر كلمة لقي الله مكتوبا بين عينيه آيس من رحمة الله مع التشديد في القتل</w:t>
      </w:r>
      <w:r>
        <w:rPr>
          <w:rFonts w:ascii="Simplified Arabic Fixed" w:hAnsi="Simplified Arabic Fixed" w:cs="Simplified Arabic Fixed"/>
        </w:rPr>
        <w:t xml:space="preserve">  </w:t>
      </w:r>
      <w:r>
        <w:rPr>
          <w:rFonts w:cs="Simplified Arabic Fixed" w:ascii="Simplified Arabic Fixed" w:hAnsi="Simplified Arabic Fixed"/>
        </w:rPr>
        <w:t xml:space="preserve">. </w:t>
      </w:r>
    </w:p>
    <w:p>
      <w:pPr>
        <w:pStyle w:val="Textebrut"/>
        <w:rPr>
          <w:rFonts w:ascii="Simplified Arabic Fixed" w:hAnsi="Simplified Arabic Fixed" w:eastAsia="Simplified Arabic Fixed" w:cs="Simplified Arabic Fixed"/>
        </w:rPr>
      </w:pPr>
      <w:r>
        <w:rPr>
          <w:rFonts w:eastAsia="Simplified Arabic Fixed"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جماع إيجاب القصاص في العمد</w:t>
      </w:r>
      <w:r>
        <w:rPr>
          <w:rFonts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قال الشافعي رحمه الله تعالى</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له جل وعز</w:t>
      </w:r>
      <w:r>
        <w:rPr>
          <w:rFonts w:cs="Simplified Arabic Fixed" w:ascii="Simplified Arabic Fixed" w:hAnsi="Simplified Arabic Fixed"/>
          <w:rtl w:val="true"/>
        </w:rPr>
        <w:t xml:space="preserve">:  </w:t>
      </w:r>
      <w:r>
        <w:rPr>
          <w:rFonts w:ascii="Simplified Arabic Fixed" w:hAnsi="Simplified Arabic Fixed" w:cs="Simplified Arabic Fixed"/>
          <w:rtl w:val="true"/>
        </w:rPr>
        <w:t xml:space="preserve">ومن قتل مظلوما فقد جعلنا لوليه سلطانا فلا يسرف في القتل  </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في قول الله عز وج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فلا يسرف في القتل  لا يقتل غير</w:t>
      </w:r>
      <w:r>
        <w:rPr>
          <w:rFonts w:ascii="Simplified Arabic Fixed" w:hAnsi="Simplified Arabic Fixed" w:cs="Simplified Arabic Fixed"/>
        </w:rPr>
        <w:t xml:space="preserve"> </w:t>
      </w:r>
    </w:p>
    <w:p>
      <w:pPr>
        <w:pStyle w:val="Textebrut"/>
        <w:rPr>
          <w:rFonts w:ascii="Simplified Arabic Fixed" w:hAnsi="Simplified Arabic Fixed" w:eastAsia="Simplified Arabic Fixed" w:cs="Simplified Arabic Fixed"/>
        </w:rPr>
      </w:pPr>
      <w:r>
        <w:rPr>
          <w:rFonts w:eastAsia="Simplified Arabic Fixed" w:cs="Simplified Arabic Fixed" w:ascii="Simplified Arabic Fixed" w:hAnsi="Simplified Arabic Fixed"/>
        </w:rPr>
        <w:t xml:space="preserve">  </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ascii="Simplified Arabic Fixed" w:hAnsi="Simplified Arabic Fixed" w:cs="Simplified Arabic Fixed"/>
          <w:rtl w:val="true"/>
        </w:rPr>
        <w:t xml:space="preserve">صفحة </w:t>
      </w:r>
      <w:r>
        <w:rPr>
          <w:rFonts w:cs="Simplified Arabic Fixed" w:ascii="Simplified Arabic Fixed" w:hAnsi="Simplified Arabic Fixed"/>
          <w:rtl w:val="true"/>
        </w:rPr>
        <w:t xml:space="preserve">: </w:t>
      </w:r>
      <w:r>
        <w:rPr>
          <w:rFonts w:cs="Simplified Arabic Fixed" w:ascii="Simplified Arabic Fixed" w:hAnsi="Simplified Arabic Fixed"/>
        </w:rPr>
        <w:t>2040</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 xml:space="preserve">قاتله وهذا يشبه ما قيل </w:t>
      </w:r>
      <w:r>
        <w:rPr>
          <w:rFonts w:cs="Simplified Arabic Fixed" w:ascii="Simplified Arabic Fixed" w:hAnsi="Simplified Arabic Fixed"/>
          <w:rtl w:val="true"/>
        </w:rPr>
        <w:t xml:space="preserve">- </w:t>
      </w:r>
      <w:r>
        <w:rPr>
          <w:rFonts w:ascii="Simplified Arabic Fixed" w:hAnsi="Simplified Arabic Fixed" w:cs="Simplified Arabic Fixed"/>
          <w:rtl w:val="true"/>
        </w:rPr>
        <w:t xml:space="preserve">والله أعلم </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له عز وج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كتب عليكم القصاص في القتلى  فالقصاص إنما يكون ممن فعل ما فيه القصاص لا ممن لم يفعله فأحكم الله عز ذكره فرض القصاص في كتابه وأبانت السنة لمن هو وعلى من هو</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أخبرنا إبراهيم بن محمد عن جعفر بن محمد عن أبيه عن جده قال وجد في قائم سيف رسول الله صلى الله عليه وسلم كتاب</w:t>
      </w:r>
      <w:r>
        <w:rPr>
          <w:rFonts w:cs="Simplified Arabic Fixed" w:ascii="Simplified Arabic Fixed" w:hAnsi="Simplified Arabic Fixed"/>
          <w:rtl w:val="true"/>
        </w:rPr>
        <w:t xml:space="preserve">:  </w:t>
      </w:r>
      <w:r>
        <w:rPr>
          <w:rFonts w:ascii="Simplified Arabic Fixed" w:hAnsi="Simplified Arabic Fixed" w:cs="Simplified Arabic Fixed"/>
          <w:rtl w:val="true"/>
        </w:rPr>
        <w:t>إن أعدى الناس على الله القاتل غير قاتله والضارب غير ضاربه ومن تولى غير مواليه فقد كفر بما أنزل الله على محمد صلى الله عليه وسلم  أخبرنا الربيع 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أخبرنا الشافعي 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أخبرنا سفيان بن عيينة عن محمد بن إسحاق 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لت لأبي جعفر محمد بن علي رضي الله عن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ما كان في الصحيفة التي كانت في قراب رسول الله صلى الله عليه وسلم ف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كان فيها  لعن الله القاتل غير قاتله والضارب غير ضاربه ومن تولى غير ولي نعمته فقد كفر بما أنزل الله جل ذكره على محمد صلى الله عليه وسلم  أخبرنا الربيع 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أخبرنا الشافعي 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أخبرنا سفيان عن ابن أبي ليلى عن الحكم أو عن عيسى بن أبي ليلى 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رسول الله صلى الله عليه وسلم</w:t>
      </w:r>
      <w:r>
        <w:rPr>
          <w:rFonts w:cs="Simplified Arabic Fixed" w:ascii="Simplified Arabic Fixed" w:hAnsi="Simplified Arabic Fixed"/>
          <w:rtl w:val="true"/>
        </w:rPr>
        <w:t xml:space="preserve">:  </w:t>
      </w:r>
      <w:r>
        <w:rPr>
          <w:rFonts w:ascii="Simplified Arabic Fixed" w:hAnsi="Simplified Arabic Fixed" w:cs="Simplified Arabic Fixed"/>
          <w:rtl w:val="true"/>
        </w:rPr>
        <w:t>من اعتبط مؤمنا بقتل فهو قود به إلا أن يرضى ولي المقتول فمن حال دونه فعليه لعنة الله وغضبه لا يقبل منه صرف ولا عدل  أخبرنا سفيان بن عيينة عن عبد الملك بن سعيد بن أبجر عن أياد بن لقيط عن أبي رمثة 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دخلت مع أبي على رسول الله صلى الله عليه وسلم فرأى أبي الذي بظهر رسول الله صلى الله عليه وسلم ف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دعني أعالج هذا الذي بظهرك فإني طبيب ف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أنت رفيق وقال رسول الله صلى الله عليه وسلم</w:t>
      </w:r>
      <w:r>
        <w:rPr>
          <w:rFonts w:cs="Simplified Arabic Fixed" w:ascii="Simplified Arabic Fixed" w:hAnsi="Simplified Arabic Fixed"/>
          <w:rtl w:val="true"/>
        </w:rPr>
        <w:t xml:space="preserve">:  </w:t>
      </w:r>
      <w:r>
        <w:rPr>
          <w:rFonts w:ascii="Simplified Arabic Fixed" w:hAnsi="Simplified Arabic Fixed" w:cs="Simplified Arabic Fixed"/>
          <w:rtl w:val="true"/>
        </w:rPr>
        <w:t>من هذا</w:t>
      </w:r>
      <w:r>
        <w:rPr>
          <w:rFonts w:ascii="Simplified Arabic Fixed" w:hAnsi="Simplified Arabic Fixed" w:cs="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من عليه القصاص في القتل وما دونه</w:t>
      </w:r>
      <w:r>
        <w:rPr>
          <w:rFonts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لا قصاص على من لم تجب عليه الحدود وذلك من لم يحتلم من الرجال أو تحض من النساء أو يستكمل خمس عشرة سنة وكل مغلوب على عقله بأي وجه ما كانت الغلبة إلا بالسكر فإن القصاص والحدود على السكران كهي على الصحيح وكل من قلن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عليه القصاص فهو بالغ غير مغلوب على عقله والمغلوب على عقله من السكر دون غير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ذا أقر الرجل البالغ وهو غير محجور عليه بالغ يجوز إقراره أنه جنى جناية عمدا ووصف الجناية فأثبتها ثم جن أو غلب على عقله فعليه القصاص في العمد منها وأرش الخطأ في ماله ولا يحول ذهاب عقله دون أخذ الحق من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أقر بحق لله من زنا أو ارتد ثم ذهب عقله لم أقم عليه حد الزنا ولم أقتله بالردة لأني أحتاج إلى ثبوته على الإقرار بالزنا وهو</w:t>
      </w:r>
      <w:r>
        <w:rPr>
          <w:rFonts w:ascii="Simplified Arabic Fixed" w:hAnsi="Simplified Arabic Fixed" w:cs="Simplified Arabic Fixed"/>
        </w:rPr>
        <w:t xml:space="preserve"> </w:t>
      </w:r>
    </w:p>
    <w:p>
      <w:pPr>
        <w:pStyle w:val="Textebrut"/>
        <w:rPr>
          <w:rFonts w:ascii="Simplified Arabic Fixed" w:hAnsi="Simplified Arabic Fixed" w:eastAsia="Simplified Arabic Fixed" w:cs="Simplified Arabic Fixed"/>
        </w:rPr>
      </w:pPr>
      <w:r>
        <w:rPr>
          <w:rFonts w:eastAsia="Simplified Arabic Fixed" w:cs="Simplified Arabic Fixed" w:ascii="Simplified Arabic Fixed" w:hAnsi="Simplified Arabic Fixed"/>
        </w:rPr>
        <w:t xml:space="preserve">  </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ascii="Simplified Arabic Fixed" w:hAnsi="Simplified Arabic Fixed" w:cs="Simplified Arabic Fixed"/>
          <w:rtl w:val="true"/>
        </w:rPr>
        <w:t xml:space="preserve">صفحة </w:t>
      </w:r>
      <w:r>
        <w:rPr>
          <w:rFonts w:cs="Simplified Arabic Fixed" w:ascii="Simplified Arabic Fixed" w:hAnsi="Simplified Arabic Fixed"/>
          <w:rtl w:val="true"/>
        </w:rPr>
        <w:t xml:space="preserve">: </w:t>
      </w:r>
      <w:r>
        <w:rPr>
          <w:rFonts w:cs="Simplified Arabic Fixed" w:ascii="Simplified Arabic Fixed" w:hAnsi="Simplified Arabic Fixed"/>
        </w:rPr>
        <w:t>2041</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يعقل وكذلك أحتاج إلى أن أقول له وهو يعق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إن لم ترجع إلى الإسلام قتلتك</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أقر وهو بالغ أنه جنى على رجل جناية عمدا و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كنت يوم جنيت عليهم صغيرا كان القول قوله في أن لا قود عليه وعليه أرشها في ماله خطأ</w:t>
      </w:r>
      <w:r>
        <w:rPr>
          <w:rFonts w:cs="Simplified Arabic Fixed" w:ascii="Simplified Arabic Fixed" w:hAnsi="Simplified Arabic Fixed"/>
          <w:rtl w:val="true"/>
        </w:rPr>
        <w:t xml:space="preserve">. </w:t>
      </w:r>
      <w:r>
        <w:rPr>
          <w:rFonts w:ascii="Simplified Arabic Fixed" w:hAnsi="Simplified Arabic Fixed" w:cs="Simplified Arabic Fixed"/>
          <w:rtl w:val="true"/>
        </w:rPr>
        <w:t>فإن أقر بها خطأ لم يضمن العاقلة ما أقربه وضمنه هو في مال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كنت يوم جنيتها عليه ذاهب العقل بالغا فإن كان يعلم أنه ذهب عقله قبل منه وإن لم يعلم أقيد المجني عليه من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حيث قبلت منه فعليه اليمين إن طلبها المد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شهد الشهود على رجل أنه جنى على رجل جناية عمدا سألتهم</w:t>
      </w:r>
      <w:r>
        <w:rPr>
          <w:rFonts w:cs="Simplified Arabic Fixed" w:ascii="Simplified Arabic Fixed" w:hAnsi="Simplified Arabic Fixed"/>
          <w:rtl w:val="true"/>
        </w:rPr>
        <w:t xml:space="preserve">: </w:t>
      </w:r>
      <w:r>
        <w:rPr>
          <w:rFonts w:ascii="Simplified Arabic Fixed" w:hAnsi="Simplified Arabic Fixed" w:cs="Simplified Arabic Fixed"/>
          <w:rtl w:val="true"/>
        </w:rPr>
        <w:t>أكان بالغا أو صغيرا فإن لم يثبتوه بالغا والمشهود عليه ينكر الجناية أو يقو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كانت وأنا صغير جعلتها جناية صغير وجعلت أرشها في ماله ولم أقد من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أن رجلا يجن ويفيق جنى على رجل ف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جنيت عليه في حال جنونه كان القول قول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شهد الشهود عليه بالجناية ولم يثبتوا كان ذلك في حال جنونه أو إفاقته كان هكذ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ن أثبتوا أنه كان في حال إفاقته فعليه القصاص وهكذا من غلب على عقله بمرض أي مرض كان أو وجه من الوجوه ما كان غير السكر</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أثبتوا أن مجنونا جنى وهو سكران وقالو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لا ندري ذهاب عقله من السكر أو من العارض الذي به جعلت القول قول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أثبتوا أنه كان مفيقا من الجنون وأن السكر كان أذهب عقله جعلت عليه القود</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شهد شهود على أنه جنى مغلوبا على عقله وآخرون أنه جنى هذه الجناية غير مغلوب على عقله ألغيت البينتين لتكافئهما وجعلت القول قوله مع يمين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كان يجن ويفيق فشهد له شهود بأنه جنى مغلوبا على عقله وقال هو</w:t>
      </w:r>
      <w:r>
        <w:rPr>
          <w:rFonts w:cs="Simplified Arabic Fixed" w:ascii="Simplified Arabic Fixed" w:hAnsi="Simplified Arabic Fixed"/>
          <w:rtl w:val="true"/>
        </w:rPr>
        <w:t xml:space="preserve">: </w:t>
      </w:r>
      <w:r>
        <w:rPr>
          <w:rFonts w:ascii="Simplified Arabic Fixed" w:hAnsi="Simplified Arabic Fixed" w:cs="Simplified Arabic Fixed"/>
          <w:rtl w:val="true"/>
        </w:rPr>
        <w:t>بل جنيت وأنا أعقل قبلت قوله وجعلت عليه القود</w:t>
      </w:r>
      <w:r>
        <w:rPr>
          <w:rFonts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أخبرنا الربيع 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أخبرنا الشافعي 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جماع القتل ثلاثة وجو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عمد فيه قصاص فلولي المجني عليه عمد القصاص إن شاء وعمد بما ليس فيه قصاص وخطأ فليس في واحد من هذين الوجهين قصاص</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فالعمد في النفس بما فيه القصاص</w:t>
      </w:r>
      <w:r>
        <w:rPr>
          <w:rFonts w:cs="Simplified Arabic Fixed" w:ascii="Simplified Arabic Fixed" w:hAnsi="Simplified Arabic Fixed"/>
          <w:rtl w:val="true"/>
        </w:rPr>
        <w:t xml:space="preserve">: </w:t>
      </w:r>
      <w:r>
        <w:rPr>
          <w:rFonts w:ascii="Simplified Arabic Fixed" w:hAnsi="Simplified Arabic Fixed" w:cs="Simplified Arabic Fixed"/>
          <w:rtl w:val="true"/>
        </w:rPr>
        <w:t>أن يعمد الرجل الرجل فيصيبه بالسلاح الذي يتخذ لينهر الدم ويذهب في اللحم وذلك الذي يعقل كل أحد أنه السلاح المتخذ للفتل والجراح وهو الحديد المحدد كالسيف والسكين والخنجر وسنان الرمح والمخيط وما أشبهه مما يشق بحده إذا ضرب أو رمي به الجلد واللحم دون ثقله فيجرح</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 xml:space="preserve">وهو السلاح </w:t>
      </w:r>
      <w:r>
        <w:rPr>
          <w:rFonts w:cs="Simplified Arabic Fixed" w:ascii="Simplified Arabic Fixed" w:hAnsi="Simplified Arabic Fixed"/>
          <w:rtl w:val="true"/>
        </w:rPr>
        <w:t xml:space="preserve">- </w:t>
      </w:r>
      <w:r>
        <w:rPr>
          <w:rFonts w:ascii="Simplified Arabic Fixed" w:hAnsi="Simplified Arabic Fixed" w:cs="Simplified Arabic Fixed"/>
          <w:rtl w:val="true"/>
        </w:rPr>
        <w:t xml:space="preserve">والله أعلم </w:t>
      </w:r>
      <w:r>
        <w:rPr>
          <w:rFonts w:cs="Simplified Arabic Fixed" w:ascii="Simplified Arabic Fixed" w:hAnsi="Simplified Arabic Fixed"/>
          <w:rtl w:val="true"/>
        </w:rPr>
        <w:t xml:space="preserve">- </w:t>
      </w:r>
      <w:r>
        <w:rPr>
          <w:rFonts w:ascii="Simplified Arabic Fixed" w:hAnsi="Simplified Arabic Fixed" w:cs="Simplified Arabic Fixed"/>
          <w:rtl w:val="true"/>
        </w:rPr>
        <w:t>الذي أمر الله عز ذكره أن يؤخذ في صلاة الخوف</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كذلك كل ما كان في معناه من شيء له صلابة فحدد حتى صار إذا وجيء به أو رمي به يخرق حده قبل ثقله</w:t>
      </w:r>
      <w:r>
        <w:rPr>
          <w:rFonts w:ascii="Simplified Arabic Fixed" w:hAnsi="Simplified Arabic Fixed" w:cs="Simplified Arabic Fixed"/>
        </w:rPr>
        <w:t xml:space="preserve"> </w:t>
      </w:r>
    </w:p>
    <w:p>
      <w:pPr>
        <w:pStyle w:val="Textebrut"/>
        <w:rPr>
          <w:rFonts w:ascii="Simplified Arabic Fixed" w:hAnsi="Simplified Arabic Fixed" w:eastAsia="Simplified Arabic Fixed" w:cs="Simplified Arabic Fixed"/>
        </w:rPr>
      </w:pPr>
      <w:r>
        <w:rPr>
          <w:rFonts w:eastAsia="Simplified Arabic Fixed" w:cs="Simplified Arabic Fixed" w:ascii="Simplified Arabic Fixed" w:hAnsi="Simplified Arabic Fixed"/>
        </w:rPr>
        <w:t xml:space="preserve">  </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ascii="Simplified Arabic Fixed" w:hAnsi="Simplified Arabic Fixed" w:cs="Simplified Arabic Fixed"/>
          <w:rtl w:val="true"/>
        </w:rPr>
        <w:t xml:space="preserve">صفحة </w:t>
      </w:r>
      <w:r>
        <w:rPr>
          <w:rFonts w:cs="Simplified Arabic Fixed" w:ascii="Simplified Arabic Fixed" w:hAnsi="Simplified Arabic Fixed"/>
          <w:rtl w:val="true"/>
        </w:rPr>
        <w:t xml:space="preserve">: </w:t>
      </w:r>
      <w:r>
        <w:rPr>
          <w:rFonts w:cs="Simplified Arabic Fixed" w:ascii="Simplified Arabic Fixed" w:hAnsi="Simplified Arabic Fixed"/>
        </w:rPr>
        <w:t>2042</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مثل العود يحدد والنحاس والفضة والذهب وغير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فكل من أصاب أحدا بشيء من هذا جرحه فمات من الجرح ففيه القصاص</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ن ضربه بعرض سيف أو عرض خنجر أو مخيط فلم يجرحه فمات فلا قود فيه حتى يكون الحديد جارحا أو شادخا مثل الحجر الثقيل يفضخ به رأسه وعمود الحديد وما أشبه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كذلك لو ضربه بعمود حديد خفيف لا يشدخ مثله أو بشيء من الحديد لا يشدخ وما كان لا يجرح أو كان خفيفا لا يشدخ وكذلك لو ضربه بحد السيف أو غيره فلم يجرحه ومات ففيه العقل ولا قود في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ما كان من شيء من الحديد أو غيره على عصا خفيفة شبيهة بالنصيب فضرب به الضربة الواحدة فميت منه فلا قود عليه لأن هذا لا يتخذ لينهر دما ولا يتخذ يمات به وإن قتل قتل بالثقل لا بالحد</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كذلك المعراض يرمي به فلا يجرح ويصيب بعرضه فيموت أو يصيب بنصله فلا يجرح فيموت</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هكذا لو ضربه بحجر لا حد له خفيف فرضخه فمات فلا قود ولو شج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كذلك لو ضربه بسوط فبضع فيه أو ضربه أسواطا يرى أن مثله لا يموت من مثلها فمات فلا قود</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كان نضوا فضربه عشرة أسواط ومثله يموت فيما يرى من مثلها فمات ففيه القود</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كان محتملا فضربه مائة والأغلب أن مثله لا يموت من مثلها فمات فلا قود</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كل حديد له حد يجرح فجرح به جرحا صغيرا أو كبيرا فمات منه ففيه القود لأنه يجرح بحده والحجر يجرح بثقل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كان من المرو أو من الحجارة شيء يحدد حتى يمور مور الحديد فجرح به ففيه القود إن مات المجروح وإن ما جاوز هذا فكان الأغلب من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أن من ضرب به أو ألقي فيه أو ألقي عليه لم يعش فضرب به رجل رجلا أو ألقاه فيه وكان لا يستطيع الخروج منه أو ألقاه عليه فمات الرجل ففيه القصاص</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ذلك مثل أن يضرب الرجل بالخشبة العظيمة التي تشدخ رأسه أو صدره فيشدخه أو خاصرته فيقتله مكانه أو ما أشبه هذا مما الأغلب أنه لا يعاش من مثل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أو بالعصا الخفيفة فيتابع عليه الضرب حتى يبلغ من عدد الضرب ما يكون الأغلب أنه لا يعاش من مثله وكذلك السياط وما في هذا المعنى</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ذلك أن يضربه على خاصرته أو في بطنه أو على ثدييه ضربا متتابعا أو على ظهره المائتين أو الثلثمائة أو على أليتيه فإذا فعل هذا فلم يقلع عنه إلا ميتا أو مغمى عليه ثم مات ففيه القود</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في أن يسعر الحفرة حتى إذا انجحمت ألقاه فيها أو يسعر النار على وجه الأرض ثم يلقيه فيها مربوطا أو يربطه ليغرقه في الماء فإن فعل هذا فمات في مكانه أو مات بعد من ألم ما أصابه ففيه</w:t>
      </w:r>
      <w:r>
        <w:rPr>
          <w:rFonts w:ascii="Simplified Arabic Fixed" w:hAnsi="Simplified Arabic Fixed" w:cs="Simplified Arabic Fixed"/>
        </w:rPr>
        <w:t xml:space="preserve"> </w:t>
      </w:r>
    </w:p>
    <w:p>
      <w:pPr>
        <w:pStyle w:val="Textebrut"/>
        <w:rPr>
          <w:rFonts w:ascii="Simplified Arabic Fixed" w:hAnsi="Simplified Arabic Fixed" w:eastAsia="Simplified Arabic Fixed" w:cs="Simplified Arabic Fixed"/>
        </w:rPr>
      </w:pPr>
      <w:r>
        <w:rPr>
          <w:rFonts w:eastAsia="Simplified Arabic Fixed" w:cs="Simplified Arabic Fixed" w:ascii="Simplified Arabic Fixed" w:hAnsi="Simplified Arabic Fixed"/>
        </w:rPr>
        <w:t xml:space="preserve">  </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ascii="Simplified Arabic Fixed" w:hAnsi="Simplified Arabic Fixed" w:cs="Simplified Arabic Fixed"/>
          <w:rtl w:val="true"/>
        </w:rPr>
        <w:t xml:space="preserve">صفحة </w:t>
      </w:r>
      <w:r>
        <w:rPr>
          <w:rFonts w:cs="Simplified Arabic Fixed" w:ascii="Simplified Arabic Fixed" w:hAnsi="Simplified Arabic Fixed"/>
          <w:rtl w:val="true"/>
        </w:rPr>
        <w:t xml:space="preserve">: </w:t>
      </w:r>
      <w:r>
        <w:rPr>
          <w:rFonts w:cs="Simplified Arabic Fixed" w:ascii="Simplified Arabic Fixed" w:hAnsi="Simplified Arabic Fixed"/>
        </w:rPr>
        <w:t>2043</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القود</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فإذا سعر النار على وجه الأرض فألقاه فيها وهو زمن أو صغير</w:t>
      </w:r>
      <w:r>
        <w:rPr>
          <w:rFonts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فكذلك وإن ألقاه فيها صحيحا فكان يحيط العلم أنه يستطيع أن يتخلص منها فترك التخلص فمات فلا قود</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ن عالج التخلص فغلبه كثرتها أو التهابها ففيه القود</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كذلك إن ألقي فيها فلم يزل يتحرك يعالج الخروج فلم يخرج حتى مات أو أخرج وبه منها حرق الأغلب أنه لا يعاش منه فمات منه ففيه القود</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ن كان بعض هذا وهو يقدر على التخلص بأن يكون إلى جنب أرض لا نار عليها فإنما يكفيه أن ينقلب فيصير عليها أو يقول أقمت وأنا على التخلص قادر أو ما أشبه هذا مما عليه الدلالة بأنه يقدر على التخلص لم يكن فيه عقل ولا قود</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قد قي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يكون فيه العقل وإن ألقاه في ماء قريب من ساحل وهو يحسن العوم ولم تغلبه جرية الماء فمات فلا قود</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ن كان لا يحسن العوم وألقاه قريبا من نجوة أرض أو جبل أو سفينة مقيمة وهو يحسن العوم فترك التخلص فلا قود</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ن ألقاه في ماء لا يتخلص في الأغلب منه فمات فعليه القود</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كان الأغلب أنه يتخلص منه فأخذه حوت فلا قود وعليه العق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أبو محمد  وقد قي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يتخلص أو لا يتخلص سواء أن لا قود عليه وعليه العق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ربيع</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أصح القولين</w:t>
      </w:r>
      <w:r>
        <w:rPr>
          <w:rFonts w:cs="Simplified Arabic Fixed" w:ascii="Simplified Arabic Fixed" w:hAnsi="Simplified Arabic Fixed"/>
          <w:rtl w:val="true"/>
        </w:rPr>
        <w:t xml:space="preserve">: </w:t>
      </w:r>
      <w:r>
        <w:rPr>
          <w:rFonts w:ascii="Simplified Arabic Fixed" w:hAnsi="Simplified Arabic Fixed" w:cs="Simplified Arabic Fixed"/>
          <w:rtl w:val="true"/>
        </w:rPr>
        <w:t>أن لا عقل في النفس ولا قود لأنه هو الذي قتل نفسه إذا كان يقدر أن يتخلص فيسلم من الموت فترك التخلص وعلى الطارح أرش ما أحرقت النار منه أول ما طرح قبل أن يمكنه التخلص</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ن خنقه فتابع عليه الخنق حتى يقتله ففيه القود</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كذلك إن غمه بثوب أو غيره فتابع عليه الغم حتى يموت ففيه القود</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ن تركه حيا ثم مات بعد فلا قود إلا أن يكون الخنق أو الغم قد أورثه ما لا يجري معه نفسه فيموت من ذلك ففيه القود</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ربيع</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قد قي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يتخلص أو لا يتخلص أن لا قود عليه وعليه العقل لأنه لم يمت من اليد</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جماع هذا أن ينظر إلى من قتل بشيء مما وصفت غير السلاح المحدد فإن كان الأغلب أن من نيل منه يقتله ويقتل مثله في مثل سنه وصحته وقوته أو حاله إن كانت مخالفة لذلك قتلا وحيا كقتل السلاح أو أوحى ففيه القود</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ن كان الأغلب أن من نيل منه بمثل ما نيل منه يسلم ولا يأتي ذلك على نفسه فلا قود في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ضرب القليل على الخاصرة يقتل في الأغلب ولا يقتل مثله لو كان في ظهر أو أليتين أو فخذين أو رجلين</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الضرب القليل يقتل النضو الخلق الضعيفة في الأغلب والأغلب أن لا يقتل قويه ويقتل في الأغلب في البرد الشديد والحر الشديد ولا يقتل في الأغلب في غيرهم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فمن نال من امرئ شيئا فأنظر إليه في الوقت</w:t>
      </w:r>
      <w:r>
        <w:rPr>
          <w:rFonts w:ascii="Simplified Arabic Fixed" w:hAnsi="Simplified Arabic Fixed" w:cs="Simplified Arabic Fixed"/>
        </w:rPr>
        <w:t xml:space="preserve"> </w:t>
      </w:r>
    </w:p>
    <w:p>
      <w:pPr>
        <w:pStyle w:val="Textebrut"/>
        <w:rPr>
          <w:rFonts w:ascii="Simplified Arabic Fixed" w:hAnsi="Simplified Arabic Fixed" w:eastAsia="Simplified Arabic Fixed" w:cs="Simplified Arabic Fixed"/>
        </w:rPr>
      </w:pPr>
      <w:r>
        <w:rPr>
          <w:rFonts w:eastAsia="Simplified Arabic Fixed" w:cs="Simplified Arabic Fixed" w:ascii="Simplified Arabic Fixed" w:hAnsi="Simplified Arabic Fixed"/>
        </w:rPr>
        <w:t xml:space="preserve">  </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ascii="Simplified Arabic Fixed" w:hAnsi="Simplified Arabic Fixed" w:cs="Simplified Arabic Fixed"/>
          <w:rtl w:val="true"/>
        </w:rPr>
        <w:t xml:space="preserve">صفحة </w:t>
      </w:r>
      <w:r>
        <w:rPr>
          <w:rFonts w:cs="Simplified Arabic Fixed" w:ascii="Simplified Arabic Fixed" w:hAnsi="Simplified Arabic Fixed"/>
          <w:rtl w:val="true"/>
        </w:rPr>
        <w:t xml:space="preserve">: </w:t>
      </w:r>
      <w:r>
        <w:rPr>
          <w:rFonts w:cs="Simplified Arabic Fixed" w:ascii="Simplified Arabic Fixed" w:hAnsi="Simplified Arabic Fixed"/>
        </w:rPr>
        <w:t>2044</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الذي ناله فيه فإن كان الأغلب أن ما ناله به يقتله ففيه القود وإن كان الأغلب أن ما ناله به لا يقتله فلا قود في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ن طين رجل على رجل بيتا ولم يدعه يصل إليه طعام ولا شراب أياما حتى مات أو حبسه في موضع وإن لم يطين عليه ومنعه الطعام أو الشراب مدة الأغلب من مثلها أنه يقتله فمات قتل به وإن مات في مدة الأغلب أنه يعيش من مثلها ففيها العقل ولا قود في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فإن حبسه فجاءه بطعام أو شراب ومنعه الطعام فلم يشربه حتى مات ولم تأت عليه مدة يموت أحد منع الطعام في مثلها فلا عقل ولا قود لأنه ترك أن يشرب فأعان على نفسه ولم يمنعه الطعام مدة الأغلب أنه يموت أحد منعها الطعام</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كانت المدة التي منعه فيها الطعام مدة الأغلب أنه يموت أحد من مثلها قتل به وإن كان الأغلب أنه لا يمات من مثلها ضمن العق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ذا أقدته بما صنع به حبس ومنع كما حبسه ومنعه فإن مات في تلك المدة وإلا قتل بالسيف</w:t>
      </w:r>
      <w:r>
        <w:rPr>
          <w:rFonts w:cs="Simplified Arabic Fixed" w:ascii="Simplified Arabic Fixed" w:hAnsi="Simplified Arabic Fixed"/>
        </w:rPr>
        <w:t xml:space="preserve">. </w:t>
      </w:r>
    </w:p>
    <w:p>
      <w:pPr>
        <w:pStyle w:val="Textebrut"/>
        <w:rPr>
          <w:rFonts w:ascii="Simplified Arabic Fixed" w:hAnsi="Simplified Arabic Fixed" w:eastAsia="Simplified Arabic Fixed" w:cs="Simplified Arabic Fixed"/>
        </w:rPr>
      </w:pPr>
      <w:r>
        <w:rPr>
          <w:rFonts w:eastAsia="Simplified Arabic Fixed"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باب العمد فيما دون النفس</w:t>
      </w:r>
      <w:r>
        <w:rPr>
          <w:rFonts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قال الشافعي رحمه الل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ما دون النفس مخالف للنفس في بعض أمره في العمد</w:t>
      </w:r>
      <w:r>
        <w:rPr>
          <w:rFonts w:cs="Simplified Arabic Fixed" w:ascii="Simplified Arabic Fixed" w:hAnsi="Simplified Arabic Fixed"/>
          <w:rtl w:val="true"/>
        </w:rPr>
        <w:t xml:space="preserve">. </w:t>
      </w:r>
      <w:r>
        <w:rPr>
          <w:rFonts w:ascii="Simplified Arabic Fixed" w:hAnsi="Simplified Arabic Fixed" w:cs="Simplified Arabic Fixed"/>
          <w:rtl w:val="true"/>
        </w:rPr>
        <w:t>فلو عمد رجل عين رجل بإصبعه ففقأها كان فيها القصاص لأن الإصبع تأتي فيها على ما يأتي عليه السلاح في النفس وربما جاءت على أكثر وهكذا لو أدخل الرجل أصبعه في عينه فاعتلت فلم تبرأ حتى ذهب بصرها أو انتجفت كان فيها القصاص</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لطمه لطمة في رأسه فورمت ثم اتسعت حتى أوضحت لم يكن فيها قصاص لأن الأغلب من اللطمة أنها قلما يكون منها هكذا فتكون في حكم الخطأ</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ضرب رأسه بحجر محدد أو حجر له ثقل غير محدد فأوضحه أو أدماه ثم صارت موضحة كان فيها القود لأن الأغلب مما وصفت من الحجارة أنها تصنع هذ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كانت حصاة فرماه بها فورمت ثم أوضحت لم يكن فيها قصاص وكان فيها عقلها تاما لأن الأغلب أنها لا تصنع</w:t>
      </w:r>
      <w:r>
        <w:rPr>
          <w:rFonts w:cs="Simplified Arabic Fixed" w:ascii="Simplified Arabic Fixed" w:hAnsi="Simplified Arabic Fixed"/>
          <w:rtl w:val="true"/>
        </w:rPr>
        <w:t xml:space="preserve">. </w:t>
      </w:r>
      <w:r>
        <w:rPr>
          <w:rFonts w:ascii="Simplified Arabic Fixed" w:hAnsi="Simplified Arabic Fixed" w:cs="Simplified Arabic Fixed"/>
          <w:rtl w:val="true"/>
        </w:rPr>
        <w:t>هذا فعلى هذا ما دون النفس مما فيه القصاص كله ينظر إذا أصابه بالشيء فإن كان الأغلب أنه يصنع به مثل ما يصنع بشيء من الحديد في النفس فأصابه به ففيه القود وإن كان الأغلب أنه لا يصنع ذلك إلا قليلا إن كان فلا قود فيه وفيه العق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هذا على مثال ما يصنع في النفس في إثبات القصاص وتركه وأخذ العقل في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جماع محرفة قتل العمد من الخطأ</w:t>
      </w:r>
      <w:r>
        <w:rPr>
          <w:rFonts w:cs="Simplified Arabic Fixed" w:ascii="Simplified Arabic Fixed" w:hAnsi="Simplified Arabic Fixed"/>
          <w:rtl w:val="true"/>
        </w:rPr>
        <w:t xml:space="preserve">: </w:t>
      </w:r>
      <w:r>
        <w:rPr>
          <w:rFonts w:ascii="Simplified Arabic Fixed" w:hAnsi="Simplified Arabic Fixed" w:cs="Simplified Arabic Fixed"/>
          <w:rtl w:val="true"/>
        </w:rPr>
        <w:t>أن يعمد الرجل إلى الرجل بالعصا الخفيفة أو 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عصا في أليتيه أو بالسياط في ظهره الضرب الذي الأغلب أنه لا يمات من</w:t>
      </w:r>
      <w:r>
        <w:rPr>
          <w:rFonts w:ascii="Simplified Arabic Fixed" w:hAnsi="Simplified Arabic Fixed" w:cs="Simplified Arabic Fixed"/>
        </w:rPr>
        <w:t xml:space="preserve"> </w:t>
      </w:r>
    </w:p>
    <w:p>
      <w:pPr>
        <w:pStyle w:val="Textebrut"/>
        <w:rPr>
          <w:rFonts w:ascii="Simplified Arabic Fixed" w:hAnsi="Simplified Arabic Fixed" w:eastAsia="Simplified Arabic Fixed" w:cs="Simplified Arabic Fixed"/>
        </w:rPr>
      </w:pPr>
      <w:r>
        <w:rPr>
          <w:rFonts w:eastAsia="Simplified Arabic Fixed" w:cs="Simplified Arabic Fixed" w:ascii="Simplified Arabic Fixed" w:hAnsi="Simplified Arabic Fixed"/>
        </w:rPr>
        <w:t xml:space="preserve">  </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ascii="Simplified Arabic Fixed" w:hAnsi="Simplified Arabic Fixed" w:cs="Simplified Arabic Fixed"/>
          <w:rtl w:val="true"/>
        </w:rPr>
        <w:t xml:space="preserve">صفحة </w:t>
      </w:r>
      <w:r>
        <w:rPr>
          <w:rFonts w:cs="Simplified Arabic Fixed" w:ascii="Simplified Arabic Fixed" w:hAnsi="Simplified Arabic Fixed"/>
          <w:rtl w:val="true"/>
        </w:rPr>
        <w:t xml:space="preserve">: </w:t>
      </w:r>
      <w:r>
        <w:rPr>
          <w:rFonts w:cs="Simplified Arabic Fixed" w:ascii="Simplified Arabic Fixed" w:hAnsi="Simplified Arabic Fixed"/>
        </w:rPr>
        <w:t>2045</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مثله أو ما دون ذلك من اللطم والوجء والصك والضربة بالشراك وما أشبهها وكل هذا من العمد الخطأ الذي لا قود فيه وفيه العق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 أخبرنا سفيان بن عيينة عن علي بن زيد بن جدعان عن القاسم بن ربيعة عن ابن عمر أن رسول الله صلى الله عليه وسلم 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ألا إن في قتيل العمد الخطأ بالسوط أو العصا مائة من الإبل مغلظة منها أربعون خلفة في بطونها أولادها  أخبرنا عبد الوهاب عن خالد الحذاء عن القاسم بن ربيعة عن عقبة بن أوس عن رجل من أصحاب رسول الله صلى الله عليه وسلم 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فالدية في هذا على العاقلة من قبل أنه خطأ في القتل وإن كان عمدا في الفعل يستطاع فيه القصاص ولا يكون فيه القصاص</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الدية في مضي ثلاث سنين</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هذا معنى مما وصفت من الضرب الذي الأغلب فيه أنه يعاش من مثله ولم ألق أحدا من أهل الفقه والنظر يخالف في أن هذا معنا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فأما أن يشدخ الرجل رأس الرجل بالحجر أو يتابع عليه ضرب العصا أو السياط متابعة الأغلب أن مثله لا يعيش من مثلها فهذا أكبر من القتل بالضربة بالسكين والحديدة الخفيفة في الرأس واليد والرجل وأعجل قتلا وأحرى أن لايعيش أحد منه في الظاهر</w:t>
      </w:r>
      <w:r>
        <w:rPr>
          <w:rFonts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قال الشافعي رحمه الل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من العلم العام الذي لا اختلاف فيه بين أحد لقيته فحدثني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بلغني عنه من علماء العرب أنها كانت قبل نزول الوحي على رسول الله صلى الله عليه وسلم تباين في الفضل ويكون بينها ما يكون بين الجيران من قتل العمد والخطأ فكان بعضها يعرف لبعض الفضل في الديات حتى تكون دية الرجل الشريف أضعاف دية الرجل دونه فأخذ بذلك بعض من بين أظهرها من غيرها بأقصد مما كانت تأخذ به فكانت دية النضيري ضعف دية القرظي وكان الشريف من العرب إذا قتل يجاوز قاتله إلى من لم يقتله من أشراف القبيلة التي قتله أحدها وربما لم يرضوا إلا بعدد يقتلونهم فقتل بعض غنى شأس بن زهير فجمع عليهم أبوه زهير بن جذيمة فقالوا له أو بعض من ندب عنهم</w:t>
      </w:r>
      <w:r>
        <w:rPr>
          <w:rFonts w:cs="Simplified Arabic Fixed" w:ascii="Simplified Arabic Fixed" w:hAnsi="Simplified Arabic Fixed"/>
          <w:rtl w:val="true"/>
        </w:rPr>
        <w:t xml:space="preserve">: </w:t>
      </w:r>
      <w:r>
        <w:rPr>
          <w:rFonts w:ascii="Simplified Arabic Fixed" w:hAnsi="Simplified Arabic Fixed" w:cs="Simplified Arabic Fixed"/>
          <w:rtl w:val="true"/>
        </w:rPr>
        <w:t>سل في قتل شأس ف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إحدى ثلاث لا يغنيني غيرها قالو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ما هي 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تحيون لي شأسا أو تملئون ردائي من نجوم السماء أو تدفعون إلي غنيا بأسرها فأقتلها ثم لا أرى أني أخذت منه عوض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قتل كليب وائل فاقتتلوا دهرا طويلا واعتزلهم بعضهم فأصابوا ابنا له يقال له بجير فأتاهم ف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د عرفتم عزلتي فبجير بكليب وكفوا عن الحرب</w:t>
      </w:r>
      <w:r>
        <w:rPr>
          <w:rFonts w:cs="Simplified Arabic Fixed" w:ascii="Simplified Arabic Fixed" w:hAnsi="Simplified Arabic Fixed"/>
          <w:rtl w:val="true"/>
        </w:rPr>
        <w:t xml:space="preserve">. </w:t>
      </w:r>
      <w:r>
        <w:rPr>
          <w:rFonts w:ascii="Simplified Arabic Fixed" w:hAnsi="Simplified Arabic Fixed" w:cs="Simplified Arabic Fixed"/>
          <w:rtl w:val="true"/>
        </w:rPr>
        <w:t>فقالو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بجير بشسع نعل كليب فقاتلهم وكان معتزل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إنه</w:t>
      </w:r>
      <w:r>
        <w:rPr>
          <w:rFonts w:ascii="Simplified Arabic Fixed" w:hAnsi="Simplified Arabic Fixed" w:cs="Simplified Arabic Fixed"/>
        </w:rPr>
        <w:t xml:space="preserve"> </w:t>
      </w:r>
    </w:p>
    <w:p>
      <w:pPr>
        <w:pStyle w:val="Textebrut"/>
        <w:rPr>
          <w:rFonts w:ascii="Simplified Arabic Fixed" w:hAnsi="Simplified Arabic Fixed" w:eastAsia="Simplified Arabic Fixed" w:cs="Simplified Arabic Fixed"/>
        </w:rPr>
      </w:pPr>
      <w:r>
        <w:rPr>
          <w:rFonts w:eastAsia="Simplified Arabic Fixed" w:cs="Simplified Arabic Fixed" w:ascii="Simplified Arabic Fixed" w:hAnsi="Simplified Arabic Fixed"/>
        </w:rPr>
        <w:t xml:space="preserve">  </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ascii="Simplified Arabic Fixed" w:hAnsi="Simplified Arabic Fixed" w:cs="Simplified Arabic Fixed"/>
          <w:rtl w:val="true"/>
        </w:rPr>
        <w:t xml:space="preserve">صفحة </w:t>
      </w:r>
      <w:r>
        <w:rPr>
          <w:rFonts w:cs="Simplified Arabic Fixed" w:ascii="Simplified Arabic Fixed" w:hAnsi="Simplified Arabic Fixed"/>
          <w:rtl w:val="true"/>
        </w:rPr>
        <w:t xml:space="preserve">: </w:t>
      </w:r>
      <w:r>
        <w:rPr>
          <w:rFonts w:cs="Simplified Arabic Fixed" w:ascii="Simplified Arabic Fixed" w:hAnsi="Simplified Arabic Fixed"/>
        </w:rPr>
        <w:t>2046</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نزل في ذلك وغيره مما كانوا يحكمون به في الجاهلية هذا الحكم الذي أحكيه كله بعد هذا وحكم الله تبارك وتعالى بالعدل فسوى في الحكم بين عباده الشريف منهم والوضيع  أفحكم الجاهلية يبغون ومن أحسن من الله حكما لقوم يوقنون  ف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إن الإسلام نزل وبعض العرب يطلب بعضا بدماء وجراح فنزل فيهم</w:t>
      </w:r>
      <w:r>
        <w:rPr>
          <w:rFonts w:cs="Simplified Arabic Fixed" w:ascii="Simplified Arabic Fixed" w:hAnsi="Simplified Arabic Fixed"/>
          <w:rtl w:val="true"/>
        </w:rPr>
        <w:t xml:space="preserve">:  </w:t>
      </w:r>
      <w:r>
        <w:rPr>
          <w:rFonts w:ascii="Simplified Arabic Fixed" w:hAnsi="Simplified Arabic Fixed" w:cs="Simplified Arabic Fixed"/>
          <w:rtl w:val="true"/>
        </w:rPr>
        <w:t>يا أيها الذين آمنوا كتب عليكم القصاص في القتلى  إلى قول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ذلك تخفيف من ربكم ورحمة  الآية</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الآية التي بعده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أخبرنا الربيع 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أخبرنا الشافعي 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أخبرنا معاذ بن موسى عن بكير بن معروف عن مقاتل بن حيان قال معاذ</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مقات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أخذت هذا التفسير عن نفر حفظ معاذ منهم</w:t>
      </w:r>
      <w:r>
        <w:rPr>
          <w:rFonts w:cs="Simplified Arabic Fixed" w:ascii="Simplified Arabic Fixed" w:hAnsi="Simplified Arabic Fixed"/>
          <w:rtl w:val="true"/>
        </w:rPr>
        <w:t xml:space="preserve">: </w:t>
      </w:r>
      <w:r>
        <w:rPr>
          <w:rFonts w:ascii="Simplified Arabic Fixed" w:hAnsi="Simplified Arabic Fixed" w:cs="Simplified Arabic Fixed"/>
          <w:rtl w:val="true"/>
        </w:rPr>
        <w:t>مجاهدا والحسن والضحاك بن مزاحم قال في قول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فمن عفي له من أخيه شيء فاتباع بالمعروف وأداء إليه بإحسان  الآية 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كان كتب على أهل التوراة أنه من قتل نفسا بغير نفس حق له أن يقاد بها ولا يعفى عنه ولا تقبل منه الدية</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فرض على أهل الإنجيل أن يعفى عنه ولا يقتل ورخص لأمة محمد صلى الله عليه وسلم</w:t>
      </w:r>
      <w:r>
        <w:rPr>
          <w:rFonts w:cs="Simplified Arabic Fixed" w:ascii="Simplified Arabic Fixed" w:hAnsi="Simplified Arabic Fixed"/>
          <w:rtl w:val="true"/>
        </w:rPr>
        <w:t xml:space="preserve">: </w:t>
      </w:r>
      <w:r>
        <w:rPr>
          <w:rFonts w:ascii="Simplified Arabic Fixed" w:hAnsi="Simplified Arabic Fixed" w:cs="Simplified Arabic Fixed"/>
          <w:rtl w:val="true"/>
        </w:rPr>
        <w:t>إن شاء قتل وإن شاء أخذ الدية وإن شاء عفا فذلك قوله عز وج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ذلك تخفيف من ربكم ورحمة  يقو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الدية تخفيف من الله إذ جعل الدية ولا يقت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ثم 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فمن اعتدى بعد ذلك فله عذاب أليم  يقو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من قتل بعد أخذه الدية فله عذاب أليم</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قال في قول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كم في القصاص حياة يا أولي الألباب لعلكم تتقون  يقو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لكم في القصاص حياة ينتهي بعضكم عن بعض أن يصيب مخافة أن يقتل أخبرنا سفيان بن عيينة 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حدثنا عمرو بن دينار 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سمعت مجاهدا يقو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سمعت ابن عباس يقو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كان في بني إسرائيل القصاص ولم تكن فيهم الدية فقال الله عز وجل لهذه الأمة</w:t>
      </w:r>
      <w:r>
        <w:rPr>
          <w:rFonts w:cs="Simplified Arabic Fixed" w:ascii="Simplified Arabic Fixed" w:hAnsi="Simplified Arabic Fixed"/>
          <w:rtl w:val="true"/>
        </w:rPr>
        <w:t xml:space="preserve">:  </w:t>
      </w:r>
      <w:r>
        <w:rPr>
          <w:rFonts w:ascii="Simplified Arabic Fixed" w:hAnsi="Simplified Arabic Fixed" w:cs="Simplified Arabic Fixed"/>
          <w:rtl w:val="true"/>
        </w:rPr>
        <w:t>كتب عليكم القصاص في القتلى الحر بالحر والعبد بالعبد والأنثى بالأنثى فمن عفي له من أخيه شيء  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العفو أن تقبل الدية في العمد</w:t>
      </w:r>
      <w:r>
        <w:rPr>
          <w:rFonts w:cs="Simplified Arabic Fixed" w:ascii="Simplified Arabic Fixed" w:hAnsi="Simplified Arabic Fixed"/>
          <w:rtl w:val="true"/>
        </w:rPr>
        <w:t xml:space="preserve">.  </w:t>
      </w:r>
      <w:r>
        <w:rPr>
          <w:rFonts w:ascii="Simplified Arabic Fixed" w:hAnsi="Simplified Arabic Fixed" w:cs="Simplified Arabic Fixed"/>
          <w:rtl w:val="true"/>
        </w:rPr>
        <w:t>فاتباع بالمعروف وأداء إليه بإحسان ذلك تخفيف من ربكم ورحمة  مما كتب على من كان قبلكم</w:t>
      </w:r>
      <w:r>
        <w:rPr>
          <w:rFonts w:cs="Simplified Arabic Fixed" w:ascii="Simplified Arabic Fixed" w:hAnsi="Simplified Arabic Fixed"/>
          <w:rtl w:val="true"/>
        </w:rPr>
        <w:t xml:space="preserve">.  </w:t>
      </w:r>
      <w:r>
        <w:rPr>
          <w:rFonts w:ascii="Simplified Arabic Fixed" w:hAnsi="Simplified Arabic Fixed" w:cs="Simplified Arabic Fixed"/>
          <w:rtl w:val="true"/>
        </w:rPr>
        <w:t xml:space="preserve">فمن اعتدى بعد ذلك فله عذاب أليم  </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ما قال ابن عباس في هذا كما قال والله سبحانه أعلم</w:t>
      </w:r>
      <w:r>
        <w:rPr>
          <w:rFonts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وكذلك ما قال مقاتل لأن الله عز وجل إذ ذكر القصاص ثم 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 xml:space="preserve">فمن عفي له من أخيه شيء فاتباع بالمعروف وأداء إليه بإحسان  لم يجز </w:t>
      </w:r>
      <w:r>
        <w:rPr>
          <w:rFonts w:cs="Simplified Arabic Fixed" w:ascii="Simplified Arabic Fixed" w:hAnsi="Simplified Arabic Fixed"/>
          <w:rtl w:val="true"/>
        </w:rPr>
        <w:t xml:space="preserve">- </w:t>
      </w:r>
      <w:r>
        <w:rPr>
          <w:rFonts w:ascii="Simplified Arabic Fixed" w:hAnsi="Simplified Arabic Fixed" w:cs="Simplified Arabic Fixed"/>
          <w:rtl w:val="true"/>
        </w:rPr>
        <w:t xml:space="preserve">والله أعلم </w:t>
      </w:r>
      <w:r>
        <w:rPr>
          <w:rFonts w:cs="Simplified Arabic Fixed" w:ascii="Simplified Arabic Fixed" w:hAnsi="Simplified Arabic Fixed"/>
          <w:rtl w:val="true"/>
        </w:rPr>
        <w:t xml:space="preserve">- </w:t>
      </w:r>
      <w:r>
        <w:rPr>
          <w:rFonts w:ascii="Simplified Arabic Fixed" w:hAnsi="Simplified Arabic Fixed" w:cs="Simplified Arabic Fixed"/>
          <w:rtl w:val="true"/>
        </w:rPr>
        <w:t>أن ي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إن عفي بأن صولح على أخذ الدية لأن العفو ترك حق بلا عوض فلم يجز إلا أن يكون إن عفى عن القتل فإذا عفا لم يكن إليه سبيل وصار للعافي القتل مال في مال القاتل وهو دية قتيله فيتبعه بمعروف ويؤدي إليه القاتل بإحسان</w:t>
      </w:r>
      <w:r>
        <w:rPr>
          <w:rFonts w:cs="Simplified Arabic Fixed" w:ascii="Simplified Arabic Fixed" w:hAnsi="Simplified Arabic Fixed"/>
          <w:rtl w:val="true"/>
        </w:rPr>
        <w:t xml:space="preserve">. </w:t>
      </w:r>
      <w:r>
        <w:rPr>
          <w:rFonts w:ascii="Simplified Arabic Fixed" w:hAnsi="Simplified Arabic Fixed" w:cs="Simplified Arabic Fixed"/>
          <w:rtl w:val="true"/>
        </w:rPr>
        <w:t>فلو كان إذا عفا عن القاتل لم يكن له شيء لم يكن للعافي يتبعه ولا على</w:t>
      </w:r>
      <w:r>
        <w:rPr>
          <w:rFonts w:ascii="Simplified Arabic Fixed" w:hAnsi="Simplified Arabic Fixed" w:cs="Simplified Arabic Fixed"/>
        </w:rPr>
        <w:t xml:space="preserve"> </w:t>
      </w:r>
    </w:p>
    <w:p>
      <w:pPr>
        <w:pStyle w:val="Textebrut"/>
        <w:rPr>
          <w:rFonts w:ascii="Simplified Arabic Fixed" w:hAnsi="Simplified Arabic Fixed" w:eastAsia="Simplified Arabic Fixed" w:cs="Simplified Arabic Fixed"/>
        </w:rPr>
      </w:pPr>
      <w:r>
        <w:rPr>
          <w:rFonts w:eastAsia="Simplified Arabic Fixed" w:cs="Simplified Arabic Fixed" w:ascii="Simplified Arabic Fixed" w:hAnsi="Simplified Arabic Fixed"/>
        </w:rPr>
        <w:t xml:space="preserve">  </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ascii="Simplified Arabic Fixed" w:hAnsi="Simplified Arabic Fixed" w:cs="Simplified Arabic Fixed"/>
          <w:rtl w:val="true"/>
        </w:rPr>
        <w:t xml:space="preserve">صفحة </w:t>
      </w:r>
      <w:r>
        <w:rPr>
          <w:rFonts w:cs="Simplified Arabic Fixed" w:ascii="Simplified Arabic Fixed" w:hAnsi="Simplified Arabic Fixed"/>
          <w:rtl w:val="true"/>
        </w:rPr>
        <w:t xml:space="preserve">: </w:t>
      </w:r>
      <w:r>
        <w:rPr>
          <w:rFonts w:cs="Simplified Arabic Fixed" w:ascii="Simplified Arabic Fixed" w:hAnsi="Simplified Arabic Fixed"/>
        </w:rPr>
        <w:t>2047</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القاتل شيء يؤديه بإحسان</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قد جاءت السنة مع بيان القرآن في مثل معنى القرآن</w:t>
      </w:r>
      <w:r>
        <w:rPr>
          <w:rFonts w:cs="Simplified Arabic Fixed" w:ascii="Simplified Arabic Fixed" w:hAnsi="Simplified Arabic Fixed"/>
          <w:rtl w:val="true"/>
        </w:rPr>
        <w:t xml:space="preserve">. </w:t>
      </w:r>
      <w:r>
        <w:rPr>
          <w:rFonts w:ascii="Simplified Arabic Fixed" w:hAnsi="Simplified Arabic Fixed" w:cs="Simplified Arabic Fixed"/>
          <w:rtl w:val="true"/>
        </w:rPr>
        <w:t>أخبرنا الربيع 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أخبرنا الشافعي 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أخبرنا ابن أبي فديك عن ابن أبي ذئب عن سعيد بن أبي سعيد المقبري عن أبي شريح الكعبي أن رسول الله صلى الله عليه وسلم 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إن الله عز وجل حرم مكة ولم يحرمها الناس فلا يحل لمن كان يؤمن بالله واليوم الآخر أن يسفك بها دما ولا يعضد بها شجرا فإن ارتخص أحد ف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أحلت لرسول الله صلى الله عليه وسلم فإن الله أحلها لي ولم يحلها للناس وإنما أحلت لي ساعة من النهار ثم هي حرام كحرمتها بالأمس ثم إنكم يا خزاعة قد قتلتم هذا القتيل من هذيل وأنا والله عاقله فمن قتل بعده قتيلا فأهله بين خيرتين</w:t>
      </w:r>
      <w:r>
        <w:rPr>
          <w:rFonts w:cs="Simplified Arabic Fixed" w:ascii="Simplified Arabic Fixed" w:hAnsi="Simplified Arabic Fixed"/>
          <w:rtl w:val="true"/>
        </w:rPr>
        <w:t xml:space="preserve">: </w:t>
      </w:r>
      <w:r>
        <w:rPr>
          <w:rFonts w:ascii="Simplified Arabic Fixed" w:hAnsi="Simplified Arabic Fixed" w:cs="Simplified Arabic Fixed"/>
          <w:rtl w:val="true"/>
        </w:rPr>
        <w:t xml:space="preserve">إن أحبوا قتلوا وإن أحبوا أخذوا العقل  </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أنزل الله جل ثناؤه  ومن قتل مظلوما فقد جعلنا لوليه سلطانا فلا يسرف في القتل  فيقال</w:t>
      </w:r>
      <w:r>
        <w:rPr>
          <w:rFonts w:cs="Simplified Arabic Fixed" w:ascii="Simplified Arabic Fixed" w:hAnsi="Simplified Arabic Fixed"/>
          <w:rtl w:val="true"/>
        </w:rPr>
        <w:t xml:space="preserve">: - </w:t>
      </w:r>
      <w:r>
        <w:rPr>
          <w:rFonts w:ascii="Simplified Arabic Fixed" w:hAnsi="Simplified Arabic Fixed" w:cs="Simplified Arabic Fixed"/>
          <w:rtl w:val="true"/>
        </w:rPr>
        <w:t xml:space="preserve">والله أعلم في قوله </w:t>
      </w:r>
      <w:r>
        <w:rPr>
          <w:rFonts w:cs="Simplified Arabic Fixed" w:ascii="Simplified Arabic Fixed" w:hAnsi="Simplified Arabic Fixed"/>
          <w:rtl w:val="true"/>
        </w:rPr>
        <w:t xml:space="preserve">-  </w:t>
      </w:r>
      <w:r>
        <w:rPr>
          <w:rFonts w:ascii="Simplified Arabic Fixed" w:hAnsi="Simplified Arabic Fixed" w:cs="Simplified Arabic Fixed"/>
          <w:rtl w:val="true"/>
        </w:rPr>
        <w:t>فلا يسرف في القتل  لا يقتل غيرقاتل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في قوله تبارك وتعالى</w:t>
      </w:r>
      <w:r>
        <w:rPr>
          <w:rFonts w:cs="Simplified Arabic Fixed" w:ascii="Simplified Arabic Fixed" w:hAnsi="Simplified Arabic Fixed"/>
          <w:rtl w:val="true"/>
        </w:rPr>
        <w:t xml:space="preserve">:  </w:t>
      </w:r>
      <w:r>
        <w:rPr>
          <w:rFonts w:ascii="Simplified Arabic Fixed" w:hAnsi="Simplified Arabic Fixed" w:cs="Simplified Arabic Fixed"/>
          <w:rtl w:val="true"/>
        </w:rPr>
        <w:t>كتب عليكم القصاص في القتلى  إنها خاصة في الحيين اللذين وصف مقاتل بن حيان وغيره ممن حكيت قوله في غير هذا الموضع</w:t>
      </w:r>
      <w:r>
        <w:rPr>
          <w:rFonts w:cs="Simplified Arabic Fixed" w:ascii="Simplified Arabic Fixed" w:hAnsi="Simplified Arabic Fixed"/>
          <w:rtl w:val="true"/>
        </w:rPr>
        <w:t xml:space="preserve">. </w:t>
      </w:r>
      <w:r>
        <w:rPr>
          <w:rFonts w:ascii="Simplified Arabic Fixed" w:hAnsi="Simplified Arabic Fixed" w:cs="Simplified Arabic Fixed"/>
          <w:rtl w:val="true"/>
        </w:rPr>
        <w:t>ثم أدبها أن يقتل الحر بالحر إذا قتله والأنثى بالأنثى إذا قتلتها ولا يقتل غير قاتلها إبطالا لأن يجاوز القاتل إلى غيره إذا كان المقتول أفضل من القاتل كما وصفت ليس أنه لا يقتل ذكر بالأنثى إذا كانا حرين مسلمين ولا أنه لا يقتل حر بعبد من هذه الجهة إنما يترك قتله من جهة غيره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ذا كانت هكذا أشبه أن تكون لا تدل على أن لا يكون يقتل اثنان بواحد إذا كانا قاتلين 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هي عامة في أن الله عز ذكره أوجب بها القصاص إذا تكافأ دمان وإنما يتكافئان بالحرية والإسلام وعلى كل ما وصفت من عموم الآية وخصوصها دلالة من كتاب أو سنة أو إجماع</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فأيما رجل قتل قتيلا فولي المقتول بالخيار</w:t>
      </w:r>
      <w:r>
        <w:rPr>
          <w:rFonts w:cs="Simplified Arabic Fixed" w:ascii="Simplified Arabic Fixed" w:hAnsi="Simplified Arabic Fixed"/>
          <w:rtl w:val="true"/>
        </w:rPr>
        <w:t xml:space="preserve">: </w:t>
      </w:r>
      <w:r>
        <w:rPr>
          <w:rFonts w:ascii="Simplified Arabic Fixed" w:hAnsi="Simplified Arabic Fixed" w:cs="Simplified Arabic Fixed"/>
          <w:rtl w:val="true"/>
        </w:rPr>
        <w:t>إن شاء قتل القاتل وإن شاء أخذ منه الدية وإن شاء عفا عنه بلا دية</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ذا كان لولي المقتول أخذ المال وترك القصاص كره ذلك القاتل أو أحبه لأن الله عز وجل إنما جعل السلطان للولي والسلطان على القات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فكل وارث من زوجة أو غيرها سواء وليس لأحد من الأولياء أن يقتل حتى يجتمع جميع الورثة على القتل وينتظر غائبهم حتى يحضر أو يوكل وصغيرهم حتى يبلغ ويحبس القاتل إلى اجتماع غائبهم وبلوغ صغيرهم</w:t>
      </w:r>
      <w:r>
        <w:rPr>
          <w:rFonts w:cs="Simplified Arabic Fixed" w:ascii="Simplified Arabic Fixed" w:hAnsi="Simplified Arabic Fixed"/>
          <w:rtl w:val="true"/>
        </w:rPr>
        <w:t xml:space="preserve">: </w:t>
      </w:r>
      <w:r>
        <w:rPr>
          <w:rFonts w:ascii="Simplified Arabic Fixed" w:hAnsi="Simplified Arabic Fixed" w:cs="Simplified Arabic Fixed"/>
          <w:rtl w:val="true"/>
        </w:rPr>
        <w:t>فإن مات غائبهم أو صغيرهم أو بالغهم قبل اجتماعهم على القتل فلوارث الميت منهم في الدم والمال مثل ما كان للميت من أن يعفو أو يقتل</w:t>
      </w:r>
      <w:r>
        <w:rPr>
          <w:rFonts w:cs="Simplified Arabic Fixed" w:ascii="Simplified Arabic Fixed" w:hAnsi="Simplified Arabic Fixed"/>
        </w:rPr>
        <w:t xml:space="preserve">. </w:t>
      </w:r>
    </w:p>
    <w:p>
      <w:pPr>
        <w:pStyle w:val="Textebrut"/>
        <w:rPr>
          <w:rFonts w:ascii="Simplified Arabic Fixed" w:hAnsi="Simplified Arabic Fixed" w:eastAsia="Simplified Arabic Fixed" w:cs="Simplified Arabic Fixed"/>
        </w:rPr>
      </w:pPr>
      <w:r>
        <w:rPr>
          <w:rFonts w:eastAsia="Simplified Arabic Fixed" w:cs="Simplified Arabic Fixed" w:ascii="Simplified Arabic Fixed" w:hAnsi="Simplified Arabic Fixed"/>
        </w:rPr>
        <w:t xml:space="preserve"> </w:t>
      </w:r>
    </w:p>
    <w:p>
      <w:pPr>
        <w:pStyle w:val="Textebrut"/>
        <w:rPr>
          <w:rFonts w:ascii="Simplified Arabic Fixed" w:hAnsi="Simplified Arabic Fixed" w:eastAsia="Simplified Arabic Fixed" w:cs="Simplified Arabic Fixed"/>
        </w:rPr>
      </w:pPr>
      <w:r>
        <w:rPr>
          <w:rFonts w:eastAsia="Simplified Arabic Fixed" w:cs="Simplified Arabic Fixed" w:ascii="Simplified Arabic Fixed" w:hAnsi="Simplified Arabic Fixed"/>
        </w:rPr>
        <w:t xml:space="preserve">  </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ascii="Simplified Arabic Fixed" w:hAnsi="Simplified Arabic Fixed" w:cs="Simplified Arabic Fixed"/>
          <w:rtl w:val="true"/>
        </w:rPr>
        <w:t xml:space="preserve">صفحة </w:t>
      </w:r>
      <w:r>
        <w:rPr>
          <w:rFonts w:cs="Simplified Arabic Fixed" w:ascii="Simplified Arabic Fixed" w:hAnsi="Simplified Arabic Fixed"/>
          <w:rtl w:val="true"/>
        </w:rPr>
        <w:t xml:space="preserve">: </w:t>
      </w:r>
      <w:r>
        <w:rPr>
          <w:rFonts w:cs="Simplified Arabic Fixed" w:ascii="Simplified Arabic Fixed" w:hAnsi="Simplified Arabic Fixed"/>
        </w:rPr>
        <w:t>2048</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فإذا أخذ حقه من الدية فذلك له ولا سبيل له إلى الدم إذا أخذ الدية أو عفا بلا دية</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كان على المقتول دين وكانت له وصايا لم يكن لأهل الدين ولا الوصايا العوض في القتل إلن أراد الورثة فإن عفا الورثة وأخذوا الدية أو عفا أحدهم كانت الدية حينئذ مالا من ماله يكون أهل الدين أحق بها ولأهل الوصايا حقهم منه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لم تختر الورثة القتل ولا المال حتى مات القاتل كانت لهم الدية في ماله يحاصون بها غرماءه كدين من دين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اختاروا القتل فمات القاتل قبل يقتل كانت لهم الدية في ماله لأن المال إنما يبطل عنهم بأن يختاروا القتل ويقتلون فيكونون مستوفين لحقهم من أحد الوجهين</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كذلك لو قضى لهم بالقصاص بعد اختياره فمات المقضي عليه بالقصاص قبل يقتل كانت لهم الدية في مال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لم يمت القاتل ولكن رجل قتله خطأ فأخذت له دية كانت الدية مالا من ماله لا يكون أهل القتيل الأول أحق بها من غرمائه كما لا يكونون أحق بما سواها من ماله ولهم الدية في ماله يكونون بها أسوة الغرماء</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جرحه رجل عمدا ثم عفا المجروح عن الجرح وما حدث منه ثم مات من ذلك الجرح لم يكن إلى قتل الجارح سبيل بأن المجروح قد عفا القتل فإن كان عفا عنه ليأخذ عقل الجرح أخذت منه الدية تامة لأن الجرح قد صار نفسا وإن كان عفا عن العقل والقصاص في الجرح ثم مات من الجرح فمن لم يجز الوصية للقاتل أبطل العفو وجعل الدية تامة للورثة لأن هذه وصية لقات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من أجاز الوصية للقاتل جعل عفوه عن الجرح وصية يضرب بها القاتل في الثلث مع أهل الوصايا و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فيما زاد من الدية على عقل الجرح قولين</w:t>
      </w:r>
      <w:r>
        <w:rPr>
          <w:rFonts w:cs="Simplified Arabic Fixed" w:ascii="Simplified Arabic Fixed" w:hAnsi="Simplified Arabic Fixed"/>
          <w:rtl w:val="true"/>
        </w:rPr>
        <w:t xml:space="preserve">: </w:t>
      </w:r>
      <w:r>
        <w:rPr>
          <w:rFonts w:ascii="Simplified Arabic Fixed" w:hAnsi="Simplified Arabic Fixed" w:cs="Simplified Arabic Fixed"/>
          <w:rtl w:val="true"/>
        </w:rPr>
        <w:t>أحدهما له مثل عقل الجرح لأنه مال من ماله ملك عنه والآخر</w:t>
      </w:r>
      <w:r>
        <w:rPr>
          <w:rFonts w:cs="Simplified Arabic Fixed" w:ascii="Simplified Arabic Fixed" w:hAnsi="Simplified Arabic Fixed"/>
          <w:rtl w:val="true"/>
        </w:rPr>
        <w:t xml:space="preserve">: </w:t>
      </w:r>
      <w:r>
        <w:rPr>
          <w:rFonts w:ascii="Simplified Arabic Fixed" w:hAnsi="Simplified Arabic Fixed" w:cs="Simplified Arabic Fixed"/>
          <w:rtl w:val="true"/>
        </w:rPr>
        <w:t>لا يجوز لأنه لا يملك إلا بعد موته عن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قتل نفر رجلا عمدا كان لولي القتل أن يقتل في قول من قتل أكثرمن واحد بواحد أيهم أراد ويأخذ ممن أراد منهم الدية بقدر ما يلزمه منها كأنهم كانوا ثلاثة فعفا عن واحد فيأخذ من الاثنين ثلثي الدية أو بقتلهما إن شاء</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ذا كانوا نفرا فضربوه معا فمات من ضربهم وأحدهم ضارب بحديدة والآخر بعصا خفيفة والآخر بحجر أو سوط فمات من ذلك كله وكلهم عامد للضرب فلا قصاص فيه من قبل أني لا أعلم بأي الضرب كان الموت وفي بعض الضرب مالا قود فيه بحال وعلى العامد بالحديد حصته من الدية في ماله وعلى الآخرين حصتهما على عاقلتهم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كذلك لو كان فيهم واحد رمى شيئا فأخطأ به فأصابه معهم</w:t>
      </w:r>
      <w:r>
        <w:rPr>
          <w:rFonts w:ascii="Simplified Arabic Fixed" w:hAnsi="Simplified Arabic Fixed" w:cs="Simplified Arabic Fixed"/>
        </w:rPr>
        <w:t xml:space="preserve"> </w:t>
      </w:r>
    </w:p>
    <w:p>
      <w:pPr>
        <w:pStyle w:val="Textebrut"/>
        <w:rPr>
          <w:rFonts w:ascii="Simplified Arabic Fixed" w:hAnsi="Simplified Arabic Fixed" w:eastAsia="Simplified Arabic Fixed" w:cs="Simplified Arabic Fixed"/>
        </w:rPr>
      </w:pPr>
      <w:r>
        <w:rPr>
          <w:rFonts w:eastAsia="Simplified Arabic Fixed" w:cs="Simplified Arabic Fixed" w:ascii="Simplified Arabic Fixed" w:hAnsi="Simplified Arabic Fixed"/>
        </w:rPr>
        <w:t xml:space="preserve">  </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ascii="Simplified Arabic Fixed" w:hAnsi="Simplified Arabic Fixed" w:cs="Simplified Arabic Fixed"/>
          <w:rtl w:val="true"/>
        </w:rPr>
        <w:t xml:space="preserve">صفحة </w:t>
      </w:r>
      <w:r>
        <w:rPr>
          <w:rFonts w:cs="Simplified Arabic Fixed" w:ascii="Simplified Arabic Fixed" w:hAnsi="Simplified Arabic Fixed"/>
          <w:rtl w:val="true"/>
        </w:rPr>
        <w:t xml:space="preserve">: </w:t>
      </w:r>
      <w:r>
        <w:rPr>
          <w:rFonts w:cs="Simplified Arabic Fixed" w:ascii="Simplified Arabic Fixed" w:hAnsi="Simplified Arabic Fixed"/>
        </w:rPr>
        <w:t>2049</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كانت على جميع العامدين بالحديد الدية في حصصهم في أموالهم حالة وعلى عاقلة المخطئ بالحديدة حصته من الدية كما تكون دية الخطأ</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عفا المقتول عن هؤلاء كلهم كان القول فيمن لا يجيز للقاتل وصية أو من يجيزها كما وصفت وقال في الذي يشركهم بخطأ قولين</w:t>
      </w:r>
      <w:r>
        <w:rPr>
          <w:rFonts w:cs="Simplified Arabic Fixed" w:ascii="Simplified Arabic Fixed" w:hAnsi="Simplified Arabic Fixed"/>
          <w:rtl w:val="true"/>
        </w:rPr>
        <w:t xml:space="preserve">: </w:t>
      </w:r>
      <w:r>
        <w:rPr>
          <w:rFonts w:ascii="Simplified Arabic Fixed" w:hAnsi="Simplified Arabic Fixed" w:cs="Simplified Arabic Fixed"/>
          <w:rtl w:val="true"/>
        </w:rPr>
        <w:t>أحدهما أن الوصية للعاقلة لا للقاتل فجميع ما أصاب العاقلة من حصة صاحبهم من الدية وصية لهم جائزة من الثلث</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الآخر</w:t>
      </w:r>
      <w:r>
        <w:rPr>
          <w:rFonts w:cs="Simplified Arabic Fixed" w:ascii="Simplified Arabic Fixed" w:hAnsi="Simplified Arabic Fixed"/>
          <w:rtl w:val="true"/>
        </w:rPr>
        <w:t xml:space="preserve">: </w:t>
      </w:r>
      <w:r>
        <w:rPr>
          <w:rFonts w:ascii="Simplified Arabic Fixed" w:hAnsi="Simplified Arabic Fixed" w:cs="Simplified Arabic Fixed"/>
          <w:rtl w:val="true"/>
        </w:rPr>
        <w:t>أن لا تجوز له وصية لأنها لا تسقط عن العاقلة إلا بسقوطها عنه فهي وصية للقات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ربيع</w:t>
      </w:r>
      <w:r>
        <w:rPr>
          <w:rFonts w:cs="Simplified Arabic Fixed" w:ascii="Simplified Arabic Fixed" w:hAnsi="Simplified Arabic Fixed"/>
          <w:rtl w:val="true"/>
        </w:rPr>
        <w:t xml:space="preserve">: </w:t>
      </w:r>
      <w:r>
        <w:rPr>
          <w:rFonts w:ascii="Simplified Arabic Fixed" w:hAnsi="Simplified Arabic Fixed" w:cs="Simplified Arabic Fixed"/>
          <w:rtl w:val="true"/>
        </w:rPr>
        <w:t>القول الثاني أصح عند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القول في الرجل يجرح الرجل جرحا يكون في مثله قصاص فيبرأ المجروح منه أن للمجروح في جرحه مثل ما كان لأوليائه في قتله من الخيار فإن شاء استقاد من جرحه وإن شاء أخذ عقل الجرح من مال الجارح حالا يكون غريما من الغرماء يحاص أهل الدين</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ما أصابه من جرح عمدا لا قصاص فيه فعقله في مال الجارح ح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جنى رجل على رجل جنايات كان له أن يستقيد مما أراد ويأخذ العقل مما أراد منه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كذلك لو جنى عليه نفر كان له أن يستقيد من بعضهم ويأخذ من بعض العق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كان القاتل أو الجارح عبدا أو ذميا أو حرا مسلما كان لولي المقتول وللمجروح في نفسه على الجاني أو اختيار العقل من العبد والذمي فإن اختاروه أو اختاره فاقتصوا أو اقتص فلا شيء لهم غير القصاص</w:t>
      </w:r>
      <w:r>
        <w:rPr>
          <w:rFonts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فإن اختاروا أو اختار العقل فذلك في مال الذمي حال يكونون في ماله غرماء له وفي عتق العبد كاملا يباع في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فإن بلغ العقل كاملا فذلك لولي الدم أو المجروح وإن لم يبلغ لم يلزم سيده منه شيء وإن زاد ثمن العبد على العقل رد إلى سيد العبد وإن شاء سيد العبد قبل هذا كله أن يؤدي عقل النفس أو الجرح متطوعا غير مجبور عليه لم يبع عليه عبده وقد أدى جميع ما في عنق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كان الجاني عبدا على عبد كان لسيد العبد الخيار في القصاص أو العقل وليس للعبد في ذلك خيار إن كانت الجناية جرحا برئ من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سواء كان العبد مرهونا أو غير مرهون إلا أنه إذا أخذ له عقلا وهو مرهون خير</w:t>
      </w:r>
      <w:r>
        <w:rPr>
          <w:rFonts w:cs="Simplified Arabic Fixed" w:ascii="Simplified Arabic Fixed" w:hAnsi="Simplified Arabic Fixed"/>
          <w:rtl w:val="true"/>
        </w:rPr>
        <w:t xml:space="preserve">: </w:t>
      </w:r>
      <w:r>
        <w:rPr>
          <w:rFonts w:ascii="Simplified Arabic Fixed" w:hAnsi="Simplified Arabic Fixed" w:cs="Simplified Arabic Fixed"/>
          <w:rtl w:val="true"/>
        </w:rPr>
        <w:t>بين أن يدفع ما أخذ له من العقل رهنا إلى المرتهن أو يجعله قصاصا من دين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ا يمنع القصاص قول المرتهن</w:t>
      </w:r>
      <w:r>
        <w:rPr>
          <w:rFonts w:cs="Simplified Arabic Fixed" w:ascii="Simplified Arabic Fixed" w:hAnsi="Simplified Arabic Fixed"/>
          <w:rtl w:val="true"/>
        </w:rPr>
        <w:t xml:space="preserve">: </w:t>
      </w:r>
      <w:r>
        <w:rPr>
          <w:rFonts w:ascii="Simplified Arabic Fixed" w:hAnsi="Simplified Arabic Fixed" w:cs="Simplified Arabic Fixed"/>
          <w:rtl w:val="true"/>
        </w:rPr>
        <w:t>إنما جعلت عليه إذا أخذ العقل أن يجعله رهنا أو قصاصا لأنه يقوم مقام بدن العبد إن مات أو نقص بدنه لنقص الجراح له وإن لم يمت</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سواء هذا في المدبر وأم الولد لمالك المملوك في هذا كل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فأما المكاتب فذلك إليه دون سيده يقتص إن شاء أو يأخذ الدية فإن أخذ الدية خلى بينه وبينها كما</w:t>
      </w:r>
      <w:r>
        <w:rPr>
          <w:rFonts w:ascii="Simplified Arabic Fixed" w:hAnsi="Simplified Arabic Fixed" w:cs="Simplified Arabic Fixed"/>
        </w:rPr>
        <w:t xml:space="preserve"> </w:t>
      </w:r>
    </w:p>
    <w:p>
      <w:pPr>
        <w:pStyle w:val="Textebrut"/>
        <w:rPr>
          <w:rFonts w:ascii="Simplified Arabic Fixed" w:hAnsi="Simplified Arabic Fixed" w:eastAsia="Simplified Arabic Fixed" w:cs="Simplified Arabic Fixed"/>
        </w:rPr>
      </w:pPr>
      <w:r>
        <w:rPr>
          <w:rFonts w:eastAsia="Simplified Arabic Fixed" w:cs="Simplified Arabic Fixed" w:ascii="Simplified Arabic Fixed" w:hAnsi="Simplified Arabic Fixed"/>
        </w:rPr>
        <w:t xml:space="preserve">  </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ascii="Simplified Arabic Fixed" w:hAnsi="Simplified Arabic Fixed" w:cs="Simplified Arabic Fixed"/>
          <w:rtl w:val="true"/>
        </w:rPr>
        <w:t xml:space="preserve">صفحة </w:t>
      </w:r>
      <w:r>
        <w:rPr>
          <w:rFonts w:cs="Simplified Arabic Fixed" w:ascii="Simplified Arabic Fixed" w:hAnsi="Simplified Arabic Fixed"/>
          <w:rtl w:val="true"/>
        </w:rPr>
        <w:t xml:space="preserve">: </w:t>
      </w:r>
      <w:r>
        <w:rPr>
          <w:rFonts w:cs="Simplified Arabic Fixed" w:ascii="Simplified Arabic Fixed" w:hAnsi="Simplified Arabic Fixed"/>
        </w:rPr>
        <w:t>2050</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يخلى بينه وبين مال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 xml:space="preserve">قال أبو محمد الربيع  </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في المكاتب يجنى عليه جناية فيها قصاص أنه ليس له أن يقتص من قبل أنه قد يعجز فيصير رقيقا فيكون قد أتلف على سيده المال الذي هو بدل من القصاص وله أن يأخذ العقل ويكون أولى به من السيد يستعين به في كتابت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ذا اختار العقل في قتل العمد الذي فيه القصاص فهو حال في النفس وما دونها وكل عمد وإن كان ديات في مال الجاني موسرا كان أو موسرا لا تحمل العاقلة من قتل العمد شيئ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ن أحب الولاة أو المجروح العفو في القتل بلا مال ولا قود فذلك لهم</w:t>
      </w:r>
      <w:r>
        <w:rPr>
          <w:rFonts w:cs="Simplified Arabic Fixed" w:ascii="Simplified Arabic Fixed" w:hAnsi="Simplified Arabic Fixed"/>
          <w:rtl w:val="true"/>
        </w:rPr>
        <w:t xml:space="preserve">. </w:t>
      </w:r>
      <w:r>
        <w:rPr>
          <w:rFonts w:ascii="Simplified Arabic Fixed" w:hAnsi="Simplified Arabic Fixed" w:cs="Simplified Arabic Fixed"/>
          <w:rtl w:val="true"/>
        </w:rPr>
        <w:t>فإن قال قائ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فمن أين أخذت العفو في القتل بلا مال ولا قود قي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من قول الله جل ثناؤ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فمن تصدق به فهو كفارة له  ومن الرواية عن رسول الله صلى الله عليه وسلم</w:t>
      </w:r>
      <w:r>
        <w:rPr>
          <w:rFonts w:cs="Simplified Arabic Fixed" w:ascii="Simplified Arabic Fixed" w:hAnsi="Simplified Arabic Fixed"/>
          <w:rtl w:val="true"/>
        </w:rPr>
        <w:t xml:space="preserve">: </w:t>
      </w:r>
      <w:r>
        <w:rPr>
          <w:rFonts w:ascii="Simplified Arabic Fixed" w:hAnsi="Simplified Arabic Fixed" w:cs="Simplified Arabic Fixed"/>
          <w:rtl w:val="true"/>
        </w:rPr>
        <w:t>في أن في العفو عن القصاص كفارة أو قال شيئا يرغب به في العفو عنه فإن قال قائ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فإنما قال رسول الله صلى الله عليه وسلم  من قتل له قتيل فأهله بين خيرتين إن أحبوا فالقود وإن أحبوا فالعقل  قيل ل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نعم هو فيما يأخذون من القاتل من القتل والعفو بالدية والعفو بلا واحد منهما ليس بأخذ من القاتل إنما هو ترك له كما 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من وجد عين ماله عند معدم فهو أحق به  ليس أن ليس له تركه ولا ترك شيء يوجب له إنما ي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هو له وكل ما قيل له أخذه فله ترك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ذا قتل الرجل الرجل عمدا ثم مات القاتل فالدية في مال القات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لأنه يكون لأولياء المقتول أن يأخذوا أيهما شاءوا إلا أن حقهم في واحد دون واحد</w:t>
      </w:r>
      <w:r>
        <w:rPr>
          <w:rFonts w:cs="Simplified Arabic Fixed" w:ascii="Simplified Arabic Fixed" w:hAnsi="Simplified Arabic Fixed"/>
          <w:rtl w:val="true"/>
        </w:rPr>
        <w:t xml:space="preserve">. </w:t>
      </w:r>
      <w:r>
        <w:rPr>
          <w:rFonts w:ascii="Simplified Arabic Fixed" w:hAnsi="Simplified Arabic Fixed" w:cs="Simplified Arabic Fixed"/>
          <w:rtl w:val="true"/>
        </w:rPr>
        <w:t>فإذا فات واحد فحقهم ثابت في الذي كان حقهم فيه إن شاءوا وهو ح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كذلك للرجل إذا جرحه الرجل الخيار في القصاص في الجرح فإن مات الجارح فله عقل الجرح إن شاء حالا كما وصفت في مال الجارح</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سواء أي ميتة مات القاتل والجارح بقتل أو غيره فدية المقتول الأول وجرحه في ماله فإن جرح رجل جراحات في كلها قصاص فللمجروح الخيار في كل جرح منها كما يكون في جرح واحد لو جرحه إياه وإن شاء اقتص من بعضها وأخذ الدية من بعضها وإن شاء ذلك في كلها فهو ل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كأنه قطع يديه ورجليه وأوضحه فإن شاء قطع له يدا ورجلا وأخذ عقل يد ورجل وإن شاء أوضحه وإن شاء أخذ أرش الموضحة إذا كان له الخيار في كل كان له الخيار في بعض</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كذلك ورثة المقتول والمجروح بعد موته إن أحبوا اقتصوا للميت من النفس أو الجرح إن لم يكن نفس وإن أحبوا أخذوا العقل وإن أحبوا إذا كانت جراح ولم يكن نفس أن يأخذوا أرش بعض الجراح ويقتصوا من بعض كان لهم</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w:t>
      </w:r>
      <w:r>
        <w:rPr>
          <w:rFonts w:ascii="Simplified Arabic Fixed" w:hAnsi="Simplified Arabic Fixed" w:cs="Simplified Arabic Fixed"/>
        </w:rPr>
        <w:t xml:space="preserve"> </w:t>
      </w:r>
    </w:p>
    <w:p>
      <w:pPr>
        <w:pStyle w:val="Textebrut"/>
        <w:rPr>
          <w:rFonts w:ascii="Simplified Arabic Fixed" w:hAnsi="Simplified Arabic Fixed" w:eastAsia="Simplified Arabic Fixed" w:cs="Simplified Arabic Fixed"/>
        </w:rPr>
      </w:pPr>
      <w:r>
        <w:rPr>
          <w:rFonts w:eastAsia="Simplified Arabic Fixed" w:cs="Simplified Arabic Fixed" w:ascii="Simplified Arabic Fixed" w:hAnsi="Simplified Arabic Fixed"/>
        </w:rPr>
        <w:t xml:space="preserve">  </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ascii="Simplified Arabic Fixed" w:hAnsi="Simplified Arabic Fixed" w:cs="Simplified Arabic Fixed"/>
          <w:rtl w:val="true"/>
        </w:rPr>
        <w:t xml:space="preserve">صفحة </w:t>
      </w:r>
      <w:r>
        <w:rPr>
          <w:rFonts w:cs="Simplified Arabic Fixed" w:ascii="Simplified Arabic Fixed" w:hAnsi="Simplified Arabic Fixed"/>
          <w:rtl w:val="true"/>
        </w:rPr>
        <w:t xml:space="preserve">: </w:t>
      </w:r>
      <w:r>
        <w:rPr>
          <w:rFonts w:cs="Simplified Arabic Fixed" w:ascii="Simplified Arabic Fixed" w:hAnsi="Simplified Arabic Fixed"/>
        </w:rPr>
        <w:t>2051</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من قتل اثنين بواحد أو أكثر بواحد فقتل عشرة رجلا عمدا فلأولياء المقتول أن يقتلوا من شاءوا منهم وأن يأخذوا الدية ممن شاءوا فإذا أخذوا الدية لم يكن لهم أن يأخذوا من واحد إلا عشر الدية وإذا كانت الدية فإنما يغرمها الرجل على قدر من شركه فيها وهي خلاف القصاص</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ن قطع رجل يدي رجل ورجليه ثم مات المقطوعة يداه ورجلاه من تلك الجراح فأراد ورثته القصاص كان لهم أن يصنعوا ما صنع بصاحبه وإن أرادوا أن يقتلوه ويأخذوا أرشا فيما صنع به لم يكن لهم وإذا كانت النفس فلا أرش للجراح لدخول الجراح في النفس ولهم أن يأخذوا دية النفس كلها ويدعوا القصاص</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أرادوا أن يقطعوا يديه ورجليه أويديه دون رجليه أو بعض أطرافه التي قطع منه ويدعوا قتله كان ذلك لهم إذا قضيت لهم بأن يفعلوا ذلك ويقتلوه قضيت لهم بأن يفعلوا ذلك به ويدعوا قتل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فإن قالو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نقطع يديه ثم نأخذ منه دية أو بعضها لم يكن ذلك لهم</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قي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إذا قطعتم يديه فقد أخذتم منه ما فيه الدية فلا يكون لكم عليه زيادة إلا القطع أو القتل فأما مال فل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قطعوا له يدا أو رجلا ثم قالو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نأخذ نصف الدية كان لهم ذلك لأنه لو قطع يديه فأرادوا أخذ القود من يد والأرش من أخرى كان لهم ذلك ولا يكون لهم ذلك حتى يبرأ</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كانت المسألة بحالها فجرحه جائفة مع قطع يديه ورجليه فمات فقال ورثت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نجرحه جائفة ونقتله لم يمنعوا ذلك وإن أرادوا تركه بعدها تركوه ولو قالوا على الابتداء نجرحه جائفة ولا نقتله لم يتركو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ذلك أنهم إنما يتركون إذا قالو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نقتله بما يقاد منه في الجناية وأما ما لا يقاد منه فلا يتركون وإياه</w:t>
      </w:r>
      <w:r>
        <w:rPr>
          <w:rFonts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قال الشافعي رحمه الل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له تعالى</w:t>
      </w:r>
      <w:r>
        <w:rPr>
          <w:rFonts w:cs="Simplified Arabic Fixed" w:ascii="Simplified Arabic Fixed" w:hAnsi="Simplified Arabic Fixed"/>
          <w:rtl w:val="true"/>
        </w:rPr>
        <w:t xml:space="preserve">:  </w:t>
      </w:r>
      <w:r>
        <w:rPr>
          <w:rFonts w:ascii="Simplified Arabic Fixed" w:hAnsi="Simplified Arabic Fixed" w:cs="Simplified Arabic Fixed"/>
          <w:rtl w:val="true"/>
        </w:rPr>
        <w:t xml:space="preserve">ومن قتل مظلوما فقد جعلنا لوليه سلطانا فلا يسرف في القتل  </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فكان معلوما عند أهل العلم ممن خوطب بهذه الآية</w:t>
      </w:r>
      <w:r>
        <w:rPr>
          <w:rFonts w:cs="Simplified Arabic Fixed" w:ascii="Simplified Arabic Fixed" w:hAnsi="Simplified Arabic Fixed"/>
          <w:rtl w:val="true"/>
        </w:rPr>
        <w:t xml:space="preserve">: </w:t>
      </w:r>
      <w:r>
        <w:rPr>
          <w:rFonts w:ascii="Simplified Arabic Fixed" w:hAnsi="Simplified Arabic Fixed" w:cs="Simplified Arabic Fixed"/>
          <w:rtl w:val="true"/>
        </w:rPr>
        <w:t>أن ولي المقتول من جعل الله تعالى له ميراثا من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قال رسول الله صلى الله عليه وسلم</w:t>
      </w:r>
      <w:r>
        <w:rPr>
          <w:rFonts w:cs="Simplified Arabic Fixed" w:ascii="Simplified Arabic Fixed" w:hAnsi="Simplified Arabic Fixed"/>
          <w:rtl w:val="true"/>
        </w:rPr>
        <w:t xml:space="preserve">:  </w:t>
      </w:r>
      <w:r>
        <w:rPr>
          <w:rFonts w:ascii="Simplified Arabic Fixed" w:hAnsi="Simplified Arabic Fixed" w:cs="Simplified Arabic Fixed"/>
          <w:rtl w:val="true"/>
        </w:rPr>
        <w:t>من قتل له قتيل فأهله بين خيرتين</w:t>
      </w:r>
      <w:r>
        <w:rPr>
          <w:rFonts w:cs="Simplified Arabic Fixed" w:ascii="Simplified Arabic Fixed" w:hAnsi="Simplified Arabic Fixed"/>
          <w:rtl w:val="true"/>
        </w:rPr>
        <w:t xml:space="preserve">: </w:t>
      </w:r>
      <w:r>
        <w:rPr>
          <w:rFonts w:ascii="Simplified Arabic Fixed" w:hAnsi="Simplified Arabic Fixed" w:cs="Simplified Arabic Fixed"/>
          <w:rtl w:val="true"/>
        </w:rPr>
        <w:t>إن أحبوا فالقود وإن أحبوا فالعقل  ولم يختلف المسلمون علمته في أن العقل وموروث كما يورث المال وإذا كان هكذا فكل وارث ولي الدم كما كان لكل وارث ما جعل الله له من ميراث الميت زوجة كانت له أو ابنة أو أما أو ولدا أو والدا لا يخرج أحد منهم من ولاية الدم إذا كان لهم أن يكونوا بالدم مالا كما لا يخرجون من سواه من مال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فإذا قتل رجل رجلا فلا سبيل إلى القصاص إلا بأن يجمع جميع ورثة الميت من كانوا وحيث كانوا</w:t>
      </w:r>
      <w:r>
        <w:rPr>
          <w:rFonts w:ascii="Simplified Arabic Fixed" w:hAnsi="Simplified Arabic Fixed" w:cs="Simplified Arabic Fixed"/>
        </w:rPr>
        <w:t xml:space="preserve"> </w:t>
      </w:r>
    </w:p>
    <w:p>
      <w:pPr>
        <w:pStyle w:val="Textebrut"/>
        <w:rPr>
          <w:rFonts w:ascii="Simplified Arabic Fixed" w:hAnsi="Simplified Arabic Fixed" w:eastAsia="Simplified Arabic Fixed" w:cs="Simplified Arabic Fixed"/>
        </w:rPr>
      </w:pPr>
      <w:r>
        <w:rPr>
          <w:rFonts w:eastAsia="Simplified Arabic Fixed" w:cs="Simplified Arabic Fixed" w:ascii="Simplified Arabic Fixed" w:hAnsi="Simplified Arabic Fixed"/>
        </w:rPr>
        <w:t xml:space="preserve">  </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ascii="Simplified Arabic Fixed" w:hAnsi="Simplified Arabic Fixed" w:cs="Simplified Arabic Fixed"/>
          <w:rtl w:val="true"/>
        </w:rPr>
        <w:t xml:space="preserve">صفحة </w:t>
      </w:r>
      <w:r>
        <w:rPr>
          <w:rFonts w:cs="Simplified Arabic Fixed" w:ascii="Simplified Arabic Fixed" w:hAnsi="Simplified Arabic Fixed"/>
          <w:rtl w:val="true"/>
        </w:rPr>
        <w:t xml:space="preserve">: </w:t>
      </w:r>
      <w:r>
        <w:rPr>
          <w:rFonts w:cs="Simplified Arabic Fixed" w:ascii="Simplified Arabic Fixed" w:hAnsi="Simplified Arabic Fixed"/>
        </w:rPr>
        <w:t>2052</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على القصاص فإذا فعلوا فلهم القصاص</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ذا كان على الميت دين ولا مال له أو كانت له وصايا كان للورثة القت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ن كره أهل الدين والوصايا لأنهم ليسوا من أوليائ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أن الورثة إن شاءوا ملكوا المال بسببه وإن شاءوا ملكوا القود وكذلك إن شاءوا عفوا على غير مال ولا قود لأن المال لا يملك بالعمد إلا بمشيئة الورثة أو بمشيئة المجني عليه إن كان حي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ذا كان في ورثة المقتول صغار أو غيب لم يكن إلى القصاص سبيل حتى يحضر الغيب ويبلغ الصغار فإذا اجتمعوا على القصاص فذلك لهم</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ذا كان في الورثة معتوه فلا سبيل إلى القصاص حتى يفيق أو يموت فتقوم ورثته مقام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أي الورثة كان بالغا فعفا بمال أو بلا مال سقط القصاص وكان لمن بقي من الورثة حصته من الدية</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ذا سقط القصاص صارت لهم الدية</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ذا كان للدم وليان فحكم لهما بالقصاص أو لم يحكم حتى قال أحدهم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د عفوت القتل لله أو قد عفوت عنه أو قد تركت  الاقتصاص منه أو قال القات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اعف عني ف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د عفوت عنك فقد بطل القصاص عنه وهو على حقه من الدية</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ان أحب أن يأخذه به أخذه لأن عفوه عن القصاص غير عفوه عن المال إنما هو عفو أحد الأمرين دون الآخر</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له تعالى</w:t>
      </w:r>
      <w:r>
        <w:rPr>
          <w:rFonts w:cs="Simplified Arabic Fixed" w:ascii="Simplified Arabic Fixed" w:hAnsi="Simplified Arabic Fixed"/>
          <w:rtl w:val="true"/>
        </w:rPr>
        <w:t xml:space="preserve">:  </w:t>
      </w:r>
      <w:r>
        <w:rPr>
          <w:rFonts w:ascii="Simplified Arabic Fixed" w:hAnsi="Simplified Arabic Fixed" w:cs="Simplified Arabic Fixed"/>
          <w:rtl w:val="true"/>
        </w:rPr>
        <w:t>فمن عفى له من أخيه شيء فاتباع بالمعروف وأداء إليه بإحسان  يعن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من عفى له عن القصاص</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د عفوت عنك القصاص والدية لم يكن له قصاص ولم يكن له نصيب من الدية</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د عفوت ما لزمك لي لم يكن هذا عفوا للدية وكان عفوا للقصاص وإنما كان عفوا للقصاص دون المال ولم يكن عفوا للمال دون القصاص ولا لهما لأن الله عز وجل حكم بالقصاص ثم 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 xml:space="preserve">فمن عفي له من أخيه شيء فاتباع بالمعروف  </w:t>
      </w:r>
      <w:r>
        <w:rPr>
          <w:rFonts w:cs="Simplified Arabic Fixed" w:ascii="Simplified Arabic Fixed" w:hAnsi="Simplified Arabic Fixed"/>
          <w:rtl w:val="true"/>
        </w:rPr>
        <w:t xml:space="preserve">. </w:t>
      </w:r>
      <w:r>
        <w:rPr>
          <w:rFonts w:ascii="Simplified Arabic Fixed" w:hAnsi="Simplified Arabic Fixed" w:cs="Simplified Arabic Fixed"/>
          <w:rtl w:val="true"/>
        </w:rPr>
        <w:t>فأعلم أن العفو مطلقا إنما هو ترك القصاص لأنه أعظم الأمرين</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حكم بأن يتبع بالمعروف ويؤدي إليه المعفو له بإحسان</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قول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ما يلزمك لي على القصاص اللازم كان له وهو محكوم عليه إذا عفي له عن القصاص بأن يؤدي إليه الدية حتى يعفوها صاحبه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د عفوت عنك الدية لم يكن هذا عفوا له عن القصاص لأنه ما كان مقيما على القصاص فالقصاص له دون الدية وهو لا يأخذ القصاص والدية</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كذلك لو 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د عفوت عن الدية ثم مات القاتل فإن له أخذ الدية لأنه عفا عنها وليست له إنما تكون له بعد عفوه عن القصاص</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ن عفا الولي عن الدية والقصاص وعليه دين جاز عفوه ولو عفاهما في مرضه الذي مات فيه كان عفوه جائزا وكان عفوه حصته من الدية وصية</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كان للمقتول وليان فعفا أحدهما القصاص لم</w:t>
      </w:r>
      <w:r>
        <w:rPr>
          <w:rFonts w:ascii="Simplified Arabic Fixed" w:hAnsi="Simplified Arabic Fixed" w:cs="Simplified Arabic Fixed"/>
        </w:rPr>
        <w:t xml:space="preserve"> </w:t>
      </w:r>
    </w:p>
    <w:p>
      <w:pPr>
        <w:pStyle w:val="Textebrut"/>
        <w:rPr>
          <w:rFonts w:ascii="Simplified Arabic Fixed" w:hAnsi="Simplified Arabic Fixed" w:eastAsia="Simplified Arabic Fixed" w:cs="Simplified Arabic Fixed"/>
        </w:rPr>
      </w:pPr>
      <w:r>
        <w:rPr>
          <w:rFonts w:eastAsia="Simplified Arabic Fixed" w:cs="Simplified Arabic Fixed" w:ascii="Simplified Arabic Fixed" w:hAnsi="Simplified Arabic Fixed"/>
        </w:rPr>
        <w:t xml:space="preserve">  </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ascii="Simplified Arabic Fixed" w:hAnsi="Simplified Arabic Fixed" w:cs="Simplified Arabic Fixed"/>
          <w:rtl w:val="true"/>
        </w:rPr>
        <w:t xml:space="preserve">صفحة </w:t>
      </w:r>
      <w:r>
        <w:rPr>
          <w:rFonts w:cs="Simplified Arabic Fixed" w:ascii="Simplified Arabic Fixed" w:hAnsi="Simplified Arabic Fixed"/>
          <w:rtl w:val="true"/>
        </w:rPr>
        <w:t xml:space="preserve">: </w:t>
      </w:r>
      <w:r>
        <w:rPr>
          <w:rFonts w:cs="Simplified Arabic Fixed" w:ascii="Simplified Arabic Fixed" w:hAnsi="Simplified Arabic Fixed"/>
        </w:rPr>
        <w:t>2053</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يكن للباقي إلا الدية وإن كان محجورا فعفاها فعفوه باطل وليس لوليه إلا أخذها من القاتل ولو عفاها وليه كان عفوه باطل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كذلك لو صالح وليه منها على شيء ليس بنظر له لم يجز له من ذلك إلا ما يجوز له من البيع والشراء عليه على وجه النظر</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ذا عفا المحجور عن القصاص جاز عفوه عنه وكانت له ولورثته معه الدية لأن في عفوه عن القصاص زيادة في ماله وعفوه المال نقص فلا يجوز عفوه الم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من جاز له عفو ماله سوى الدية جاز ذلك له في الدية ومن لم يجز عفو ماله سوى الدية لم يجز له عفو الدية</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قال أحد الورثة</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د عفوت عن القاتل أو قد عفوت حقي عن القاتل ثم مات قبل يبين كان لورثته أخذ حقه من الدية ولم يكن لهم القصاص</w:t>
      </w:r>
      <w:r>
        <w:rPr>
          <w:rFonts w:cs="Simplified Arabic Fixed" w:ascii="Simplified Arabic Fixed" w:hAnsi="Simplified Arabic Fixed"/>
          <w:rtl w:val="true"/>
        </w:rPr>
        <w:t xml:space="preserve">. </w:t>
      </w:r>
      <w:r>
        <w:rPr>
          <w:rFonts w:ascii="Simplified Arabic Fixed" w:hAnsi="Simplified Arabic Fixed" w:cs="Simplified Arabic Fixed"/>
          <w:rtl w:val="true"/>
        </w:rPr>
        <w:t>فإن ادعى القاتل أنه قد عفا الدية والقود فعليه البينة</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ن أراد إحلاف الورثة ما يعلمونه عفاهما أحلفوهم وأخذوا بحقهم من الدية</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كان العافي حيا فادعى عليه القاتل أنه قد عفا عنه الدم والمال أحلف له كما يحلف في دعواه عليه فيما سوى ذلك</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كل جناية على أحد فيها القصاص دون النفس كالنفس للمجني عليه القصاص إذا أراد أو أخذ المال أو العفو بلا مال فإن مات من غير الجراح قبل أن يقتص أو يعفو فوليه يقوم في الاقتصاص والعفو مقامه والقول فيه كالقول في النفس لا يختلفان</w:t>
      </w:r>
      <w:r>
        <w:rPr>
          <w:rFonts w:cs="Simplified Arabic Fixed" w:ascii="Simplified Arabic Fixed" w:hAnsi="Simplified Arabic Fixed"/>
        </w:rPr>
        <w:t xml:space="preserve">. </w:t>
      </w:r>
    </w:p>
    <w:p>
      <w:pPr>
        <w:pStyle w:val="Textebrut"/>
        <w:rPr>
          <w:rFonts w:ascii="Simplified Arabic Fixed" w:hAnsi="Simplified Arabic Fixed" w:eastAsia="Simplified Arabic Fixed" w:cs="Simplified Arabic Fixed"/>
        </w:rPr>
      </w:pPr>
      <w:r>
        <w:rPr>
          <w:rFonts w:eastAsia="Simplified Arabic Fixed"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باب الشهادة في العفو</w:t>
      </w:r>
      <w:r>
        <w:rPr>
          <w:rFonts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قال الشافعي رحمه الله تعالى</w:t>
      </w:r>
      <w:r>
        <w:rPr>
          <w:rFonts w:cs="Simplified Arabic Fixed" w:ascii="Simplified Arabic Fixed" w:hAnsi="Simplified Arabic Fixed"/>
          <w:rtl w:val="true"/>
        </w:rPr>
        <w:t xml:space="preserve">: </w:t>
      </w:r>
      <w:r>
        <w:rPr>
          <w:rFonts w:ascii="Simplified Arabic Fixed" w:hAnsi="Simplified Arabic Fixed" w:cs="Simplified Arabic Fixed"/>
          <w:rtl w:val="true"/>
        </w:rPr>
        <w:t>إذا مات المجني عليه في النفس أو غيرها فشهد أحد ورثته أن أحدهم عفا القصاص أو عفا المال والقصاص فلا سبيل إلى القصاص كان الشاهد ممن تجوز شهادته أو لا تجوز شهادته إذا كان بالغا وارثا للمقتول لأن في شهادته إقرارا أن دم القاتل ممنوع وإن لم تكن تجوز شهادته أحلف المشهود عليه ما عفا المال وكانت له حصت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من الدية</w:t>
      </w:r>
      <w:r>
        <w:rPr>
          <w:rFonts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ولا يحلف ما عفا القصاص لأنه لا سبيل إلى القصاص ولا أحلفه على ما إذا حلف عليه لم أطرح عنه بيمينه ما شهد به علي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كان ممن تجوز شهادته حلف القاتل مع شهادته له أنه عفا عنه المشهود عليه القصاص بالمال وبرئ من حصة المشهود عليه من الدية وأخذ من بقي من الورثة منهم حصصهم من الدية</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شهد شاهدان على الوارث أنه 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د عفوت عن دم أبي أو عفوت عن فلان دم أبي أو عفوت عن فلان تباعتي في دم أبي أو عفوت عن فلان ما يلزمه لأب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أو ما يلزمه لي من قبل أبي كان هذا كله عفوا للدم ولم يكن</w:t>
      </w:r>
      <w:r>
        <w:rPr>
          <w:rFonts w:ascii="Simplified Arabic Fixed" w:hAnsi="Simplified Arabic Fixed" w:cs="Simplified Arabic Fixed"/>
        </w:rPr>
        <w:t xml:space="preserve"> </w:t>
      </w:r>
    </w:p>
    <w:p>
      <w:pPr>
        <w:pStyle w:val="Textebrut"/>
        <w:rPr>
          <w:rFonts w:ascii="Simplified Arabic Fixed" w:hAnsi="Simplified Arabic Fixed" w:eastAsia="Simplified Arabic Fixed" w:cs="Simplified Arabic Fixed"/>
        </w:rPr>
      </w:pPr>
      <w:r>
        <w:rPr>
          <w:rFonts w:eastAsia="Simplified Arabic Fixed" w:cs="Simplified Arabic Fixed" w:ascii="Simplified Arabic Fixed" w:hAnsi="Simplified Arabic Fixed"/>
        </w:rPr>
        <w:t xml:space="preserve">  </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ascii="Simplified Arabic Fixed" w:hAnsi="Simplified Arabic Fixed" w:cs="Simplified Arabic Fixed"/>
          <w:rtl w:val="true"/>
        </w:rPr>
        <w:t xml:space="preserve">صفحة </w:t>
      </w:r>
      <w:r>
        <w:rPr>
          <w:rFonts w:cs="Simplified Arabic Fixed" w:ascii="Simplified Arabic Fixed" w:hAnsi="Simplified Arabic Fixed"/>
          <w:rtl w:val="true"/>
        </w:rPr>
        <w:t xml:space="preserve">: </w:t>
      </w:r>
      <w:r>
        <w:rPr>
          <w:rFonts w:cs="Simplified Arabic Fixed" w:ascii="Simplified Arabic Fixed" w:hAnsi="Simplified Arabic Fixed"/>
        </w:rPr>
        <w:t>2054</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عفوا لحصته من الدية حتى يبين فيقو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د عفوت عنه الدم والدية أو الدم وما يلزمه من الم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شهدوا أنه وصل كلامه ف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د عفوت عن القصاص والعقوبة في الذمة لم يكن هذا عفوا للمال حتى يقو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د عفوت عنه الدم والمال الذي يلزمه لأبي وكذلك لو 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د عفوت عنه دم وما يلزمه لأنه قد يرى العقوبة تلزمه وليس هذا عفوا للمال حتى يسمي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وصل ف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د عفوت عنه الذي يلزمه في دم أبي من قصاص وعقوبة في مال لم يكن عفوا عن الدية حتى يقو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ما يلزمه لي من المال أو ما يلزمه من الم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لأنه قد يجهل فيرى أن عليه أن يحرق له مال أو يقطع أو يعاقب فيه فالدية ليست عقوبة وعليه في هذا كله اليمين ما عفا الدية</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شهد اثنان من الورثة على الاثنين وشهد الاثنان المشهود عليهما على الشاهدين عليهما أنهم عفوا الدية والقصاص كانت شهادتهم جائزة وليس في شيء من شهادتهم ما يجرون به إلى أنفسهم ولا يدفعون به عنها لأنه قد كان لكل واحد منهم عفو الدم</w:t>
      </w:r>
      <w:r>
        <w:rPr>
          <w:rFonts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وإن لم يرضه صاحبه وليست تصير حصة واحد منهم عفوا إلى صاحبه فيكون جارا بها إلى نفسه شيئ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ذا كان للدم وليان أحدهما غائب أو صغير أو حاضر لم يأمره بالقتل ولم يخيره فعدا أحد الوليين فقتل قاتل أبيه ففيها قولان</w:t>
      </w:r>
      <w:r>
        <w:rPr>
          <w:rFonts w:cs="Simplified Arabic Fixed" w:ascii="Simplified Arabic Fixed" w:hAnsi="Simplified Arabic Fixed"/>
          <w:rtl w:val="true"/>
        </w:rPr>
        <w:t xml:space="preserve">: </w:t>
      </w:r>
      <w:r>
        <w:rPr>
          <w:rFonts w:ascii="Simplified Arabic Fixed" w:hAnsi="Simplified Arabic Fixed" w:cs="Simplified Arabic Fixed"/>
          <w:rtl w:val="true"/>
        </w:rPr>
        <w:t>أحدهما لا قصاص بح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نما يسقط من قال هذا القود عنه إذا لم يجمع ورثة المقتول عليه للشبهة</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ن قول الله عز وج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فقد جعلنا لوليه سلطانا فلا يسرف في القتل  يحتمل أي ولي قتل كان أحق بالقتل</w:t>
      </w:r>
      <w:r>
        <w:rPr>
          <w:rFonts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وقد كان يذهب إلى هذا أكثر مفتي أهل المدينة فيقولون</w:t>
      </w:r>
      <w:r>
        <w:rPr>
          <w:rFonts w:cs="Simplified Arabic Fixed" w:ascii="Simplified Arabic Fixed" w:hAnsi="Simplified Arabic Fixed"/>
          <w:rtl w:val="true"/>
        </w:rPr>
        <w:t xml:space="preserve">: </w:t>
      </w:r>
      <w:r>
        <w:rPr>
          <w:rFonts w:ascii="Simplified Arabic Fixed" w:hAnsi="Simplified Arabic Fixed" w:cs="Simplified Arabic Fixed"/>
          <w:rtl w:val="true"/>
        </w:rPr>
        <w:t>لو قتل رجل له مائة ولي فعفا تسعة وتسعون كان للباقي الذي لم يعف القود وينزل منزلة الحد يكون للرجل فيموت فيعفو أحد بنيه أن للآخر القيام به فبهذا أسقط من قال هذا القصاص عن القاتل والتعزير إن كان ممن يجهل</w:t>
      </w:r>
      <w:r>
        <w:rPr>
          <w:rFonts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وإن كان ممن لا يجهل عزر بالتعدي بالقتل دون غيره من ولاة الدم ثم قيل لولاة الدم مع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لكم حصة من الدية فإن عفوتموها تركتم حقكم وإن أردتهم أخذها فهي لكم والقول ممن يأخذونها واحد من قولين</w:t>
      </w:r>
      <w:r>
        <w:rPr>
          <w:rFonts w:cs="Simplified Arabic Fixed" w:ascii="Simplified Arabic Fixed" w:hAnsi="Simplified Arabic Fixed"/>
          <w:rtl w:val="true"/>
        </w:rPr>
        <w:t xml:space="preserve">: </w:t>
      </w:r>
      <w:r>
        <w:rPr>
          <w:rFonts w:ascii="Simplified Arabic Fixed" w:hAnsi="Simplified Arabic Fixed" w:cs="Simplified Arabic Fixed"/>
          <w:rtl w:val="true"/>
        </w:rPr>
        <w:t>أحدهما أنها لهم في مال القاتل ويرجع بها ورثة القاتل في مال قاتله ومن قال هذا 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إن عفوا عن القاتل الدية رجع ورثة القاتل المقتول على قاتل صاحبهم بحصة الورثة معه من الدية</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القول الثان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أنها للورثة في مال أخيهم لأنه قاتل قاتل أبيهم لأن الدية إنما كانت تلزمه لو كان لم يقتله ولي فإذ قتله ولي يدرأ عنه القصاص فلا يجتمع عليه القتل ويوجب الدية في مال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القول الثان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أن على من قتل من الأولياء</w:t>
      </w:r>
      <w:r>
        <w:rPr>
          <w:rFonts w:ascii="Simplified Arabic Fixed" w:hAnsi="Simplified Arabic Fixed" w:cs="Simplified Arabic Fixed"/>
        </w:rPr>
        <w:t xml:space="preserve"> </w:t>
      </w:r>
    </w:p>
    <w:p>
      <w:pPr>
        <w:pStyle w:val="Textebrut"/>
        <w:rPr>
          <w:rFonts w:ascii="Simplified Arabic Fixed" w:hAnsi="Simplified Arabic Fixed" w:eastAsia="Simplified Arabic Fixed" w:cs="Simplified Arabic Fixed"/>
        </w:rPr>
      </w:pPr>
      <w:r>
        <w:rPr>
          <w:rFonts w:eastAsia="Simplified Arabic Fixed" w:cs="Simplified Arabic Fixed" w:ascii="Simplified Arabic Fixed" w:hAnsi="Simplified Arabic Fixed"/>
        </w:rPr>
        <w:t xml:space="preserve">  </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ascii="Simplified Arabic Fixed" w:hAnsi="Simplified Arabic Fixed" w:cs="Simplified Arabic Fixed"/>
          <w:rtl w:val="true"/>
        </w:rPr>
        <w:t xml:space="preserve">صفحة </w:t>
      </w:r>
      <w:r>
        <w:rPr>
          <w:rFonts w:cs="Simplified Arabic Fixed" w:ascii="Simplified Arabic Fixed" w:hAnsi="Simplified Arabic Fixed"/>
          <w:rtl w:val="true"/>
        </w:rPr>
        <w:t xml:space="preserve">: </w:t>
      </w:r>
      <w:r>
        <w:rPr>
          <w:rFonts w:cs="Simplified Arabic Fixed" w:ascii="Simplified Arabic Fixed" w:hAnsi="Simplified Arabic Fixed"/>
        </w:rPr>
        <w:t>2055</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قاتل أبيه القصاص حتى يجتمعوا على القت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ذا قتل الرجل الرج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ف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تل ابني أو رجلا أنا وليه طلب بالبينة فإن أقامها بأنه قتله عمدا عزر ولم يكن عليه عقل ولا قود ولا كفارة وإن لم يقمها اقتص من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قتل رجل له وليان</w:t>
      </w:r>
      <w:r>
        <w:rPr>
          <w:rFonts w:cs="Simplified Arabic Fixed" w:ascii="Simplified Arabic Fixed" w:hAnsi="Simplified Arabic Fixed"/>
          <w:rtl w:val="true"/>
        </w:rPr>
        <w:t xml:space="preserve">: </w:t>
      </w:r>
      <w:r>
        <w:rPr>
          <w:rFonts w:ascii="Simplified Arabic Fixed" w:hAnsi="Simplified Arabic Fixed" w:cs="Simplified Arabic Fixed"/>
          <w:rtl w:val="true"/>
        </w:rPr>
        <w:t>فقتل أحدهما قاتل أبيه وادعى أن الولي معه أذن له أحلف الولي المدعى عليه فإن حلف كان له نصيبه من الدية على ما وصفت وإن نكل حلف المدعى عليه وبرئ من نصيبه من الدية</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أن رجلا له وليان أو أولياء فعفا أحد أوليائه القصاص ثم عدا عليه أحد الأولياء فقتله و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لم أعلم عفو من معي ففيها قولان</w:t>
      </w:r>
      <w:r>
        <w:rPr>
          <w:rFonts w:cs="Simplified Arabic Fixed" w:ascii="Simplified Arabic Fixed" w:hAnsi="Simplified Arabic Fixed"/>
          <w:rtl w:val="true"/>
        </w:rPr>
        <w:t xml:space="preserve">: </w:t>
      </w:r>
      <w:r>
        <w:rPr>
          <w:rFonts w:ascii="Simplified Arabic Fixed" w:hAnsi="Simplified Arabic Fixed" w:cs="Simplified Arabic Fixed"/>
          <w:rtl w:val="true"/>
        </w:rPr>
        <w:t>أحدهما أن عليه القصاص فإذا اقتص منه فنصيبه من الدية في مال القاتل المقتول الذي اقتص من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الآخر</w:t>
      </w:r>
      <w:r>
        <w:rPr>
          <w:rFonts w:cs="Simplified Arabic Fixed" w:ascii="Simplified Arabic Fixed" w:hAnsi="Simplified Arabic Fixed"/>
          <w:rtl w:val="true"/>
        </w:rPr>
        <w:t xml:space="preserve">: </w:t>
      </w:r>
      <w:r>
        <w:rPr>
          <w:rFonts w:ascii="Simplified Arabic Fixed" w:hAnsi="Simplified Arabic Fixed" w:cs="Simplified Arabic Fixed"/>
          <w:rtl w:val="true"/>
        </w:rPr>
        <w:t>أن يحلف ما علم عفوه ثم عوقب ولم يقتص منه وأغرم ديته حالة في ماله يرفع عنه منها بقدر نصيبه من دية المقتول الذي هو وارثه وان لم يحلف حلف أولياء المقتول الآخر لقد علم</w:t>
      </w:r>
      <w:r>
        <w:rPr>
          <w:rFonts w:cs="Simplified Arabic Fixed" w:ascii="Simplified Arabic Fixed" w:hAnsi="Simplified Arabic Fixed"/>
          <w:rtl w:val="true"/>
        </w:rPr>
        <w:t xml:space="preserve">. </w:t>
      </w:r>
      <w:r>
        <w:rPr>
          <w:rFonts w:ascii="Simplified Arabic Fixed" w:hAnsi="Simplified Arabic Fixed" w:cs="Simplified Arabic Fixed"/>
          <w:rtl w:val="true"/>
        </w:rPr>
        <w:t>ثم في القصاص منه قولان</w:t>
      </w:r>
      <w:r>
        <w:rPr>
          <w:rFonts w:cs="Simplified Arabic Fixed" w:ascii="Simplified Arabic Fixed" w:hAnsi="Simplified Arabic Fixed"/>
          <w:rtl w:val="true"/>
        </w:rPr>
        <w:t xml:space="preserve">: </w:t>
      </w:r>
      <w:r>
        <w:rPr>
          <w:rFonts w:ascii="Simplified Arabic Fixed" w:hAnsi="Simplified Arabic Fixed" w:cs="Simplified Arabic Fixed"/>
          <w:rtl w:val="true"/>
        </w:rPr>
        <w:t>أحدهما أن يقتص من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الآخر لا قصاص من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من 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يقتص منه جعل لورثة المقتول الأول في مال القاتل نصيبهم من الدية وللذي قتل به حصته من الدية لما أخذ منه القصاص</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فإذا عفا أحد الورثة القصاص فحكم الحاكم لهم بالدية فأيهم قتل القاتل قتل به إلا أن يدع ذلك ورثته</w:t>
      </w:r>
      <w:r>
        <w:rPr>
          <w:rFonts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قال الشافعي رحمه الل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ذا جنى الرجل على الرجل الجناية فيها قصاص فقال المجني علي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د عفوت عن الجاني جنايته علي وبرأ المجني عليه من الجناية سقط القصاص عن الجاني وسئل المجني عليه فإن 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د عفوت له القصاص والمال جاز عفوه للمال إن كان يلي ماله وإن كان لا يلي ماله جاز عفوه للقصاص وأخذ له المال لأنه ليس له أن يهب من ماله شيئ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هكذا إن مات من جناية الجاني وهو يلي ماله سئل ورثت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فإن قالو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لا نعلمه عفا المال أحلفوا ما علموه عفا المال وأخذوا المال من مال الجاني إلا أن يأتي الجاني ببينة على عفوه المال والقصاص معا فيجوز له العفو</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جاء الجاني ببينة أنه 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د عفوت عنه ما يلزمه في جنايته علي لم يكن هذا عفو المال حتى يبين فيقو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من قصاص وأرش فيجوز عفو الم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مات المجني عليه من جناية الجاني بعد قول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د عفوت عن الجاني جنايته علي سقط القصاص وكان عليه في ماله دية النفس</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كذلك لو 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د عفوت عنه ما لزمه في جنايته علي من عقل وقود وما يحدث منها كان هكذ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د عفوت عنه ما لزمه في جنايته علي من عقل وقود فلم يمت من الجناية وصح قبل أن يموت ومات من غيرها جاز العفو فيما لزمه بالجناية نفسها ولم يجز فيما</w:t>
      </w:r>
      <w:r>
        <w:rPr>
          <w:rFonts w:ascii="Simplified Arabic Fixed" w:hAnsi="Simplified Arabic Fixed" w:cs="Simplified Arabic Fixed"/>
        </w:rPr>
        <w:t xml:space="preserve"> </w:t>
      </w:r>
    </w:p>
    <w:p>
      <w:pPr>
        <w:pStyle w:val="Textebrut"/>
        <w:rPr>
          <w:rFonts w:ascii="Simplified Arabic Fixed" w:hAnsi="Simplified Arabic Fixed" w:eastAsia="Simplified Arabic Fixed" w:cs="Simplified Arabic Fixed"/>
        </w:rPr>
      </w:pPr>
      <w:r>
        <w:rPr>
          <w:rFonts w:eastAsia="Simplified Arabic Fixed" w:cs="Simplified Arabic Fixed" w:ascii="Simplified Arabic Fixed" w:hAnsi="Simplified Arabic Fixed"/>
        </w:rPr>
        <w:t xml:space="preserve">  </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ascii="Simplified Arabic Fixed" w:hAnsi="Simplified Arabic Fixed" w:cs="Simplified Arabic Fixed"/>
          <w:rtl w:val="true"/>
        </w:rPr>
        <w:t xml:space="preserve">صفحة </w:t>
      </w:r>
      <w:r>
        <w:rPr>
          <w:rFonts w:cs="Simplified Arabic Fixed" w:ascii="Simplified Arabic Fixed" w:hAnsi="Simplified Arabic Fixed"/>
          <w:rtl w:val="true"/>
        </w:rPr>
        <w:t xml:space="preserve">: </w:t>
      </w:r>
      <w:r>
        <w:rPr>
          <w:rFonts w:cs="Simplified Arabic Fixed" w:ascii="Simplified Arabic Fixed" w:hAnsi="Simplified Arabic Fixed"/>
        </w:rPr>
        <w:t>2056</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لزمه بزيادتها لأن الزيادة لم تكن وجبت له يوم عفا ولم تكن وصية بحال وكانت كهبة وهبها مريضا ثم صح فتجوز جواز هبة الصحيح</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كانت المسألة بحالها فلم يصح حتى جرحه رجل آخر</w:t>
      </w:r>
      <w:r>
        <w:rPr>
          <w:rFonts w:cs="Simplified Arabic Fixed" w:ascii="Simplified Arabic Fixed" w:hAnsi="Simplified Arabic Fixed"/>
          <w:rtl w:val="true"/>
        </w:rPr>
        <w:t xml:space="preserve">. </w:t>
      </w:r>
      <w:r>
        <w:rPr>
          <w:rFonts w:ascii="Simplified Arabic Fixed" w:hAnsi="Simplified Arabic Fixed" w:cs="Simplified Arabic Fixed"/>
          <w:rtl w:val="true"/>
        </w:rPr>
        <w:t>فخرج الأول من أن يكون قاتلا كان أرش الجرح كله وصية جائزة يضرب بها مع أهل الوصايا لأنه ليس بقات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 xml:space="preserve">قال أبو محمد  </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القول الثان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أنه قاتل مع غيره فلا تجوز له وصية إلا أن يكون الجارح الثاني قد ذبحه أو قطعه باثنين فيكون هو القاتل وتجوز الوصية للأول لأن الثاني هو القات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كانت المسألة بحالها ف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د عفوت عنه الجناية وما يحدث فيها وما يلزمه منها من عقل وقود ثم مات من الجناية فلا سبيل إلى القود بحال العفو عنه والنظر إلى أرش الجناية نفسها فكان فيها قولان</w:t>
      </w:r>
      <w:r>
        <w:rPr>
          <w:rFonts w:cs="Simplified Arabic Fixed" w:ascii="Simplified Arabic Fixed" w:hAnsi="Simplified Arabic Fixed"/>
          <w:rtl w:val="true"/>
        </w:rPr>
        <w:t xml:space="preserve">: </w:t>
      </w:r>
      <w:r>
        <w:rPr>
          <w:rFonts w:ascii="Simplified Arabic Fixed" w:hAnsi="Simplified Arabic Fixed" w:cs="Simplified Arabic Fixed"/>
          <w:rtl w:val="true"/>
        </w:rPr>
        <w:t>أحدهم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أنه جائز العفو عنه من ثلث مال العافي عنه كأن كان شجه موضحة فعفا عقلها وقودها فيرفع عنه من الدية نصف عشرها لأنه وجب للمجني عليه في الجناية ويأخذ الباقي لأنه عفا عما لم يجب له فلا يجوز عفوه في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القول الثان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أن يؤخذ بجميع الجناية لأنها صارت نفسا وهذا قاتل لا تجوز له وصية بح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ربيع</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هذا أصح القولين عند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كانت الجناية يدين ورجلين ثم مات منها وعفا جاز له العفو في القول الأول من الثلث لأن الدية وجبت له وأكثر إلا أن ذلك نقص بالموت</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م يجز له في القول الثاني لأنها صارت نفسا وهذا قات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ذا قال الرجل للرج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د عفوت عنك العقل والقود في كل ما جنيت علي فجنى عليه بعد القول لم يكن هذا عفوا وكان له العقل والقود لأنه عفا عنه ما لم يجب ل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ذا جنى الرجل على أبي الرجل جرحا فقال ابنه وهو وارث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د عفوت عن جنايتك على أبي في العقل والقود معا لم يكن هذا عفوا لأن الجناية لأبيه ولا يكون له القيام بها إلا أن يموت أبوه وله إذا مات أبوه أن يأخذ العقل أو القود لأنه لم يعف بعد ما وجب له ولو عفاه بعد موت أبيه لم يكن له عقل ولا قود إذا عفاهما معا</w:t>
      </w:r>
      <w:r>
        <w:rPr>
          <w:rFonts w:cs="Simplified Arabic Fixed" w:ascii="Simplified Arabic Fixed" w:hAnsi="Simplified Arabic Fixed"/>
        </w:rPr>
        <w:t xml:space="preserve">. </w:t>
      </w:r>
    </w:p>
    <w:p>
      <w:pPr>
        <w:pStyle w:val="Textebrut"/>
        <w:rPr>
          <w:rFonts w:ascii="Simplified Arabic Fixed" w:hAnsi="Simplified Arabic Fixed" w:eastAsia="Simplified Arabic Fixed" w:cs="Simplified Arabic Fixed"/>
        </w:rPr>
      </w:pPr>
      <w:r>
        <w:rPr>
          <w:rFonts w:eastAsia="Simplified Arabic Fixed"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جناية العبد على الحر فيبتاعه الحر والعفو عنه</w:t>
      </w:r>
      <w:r>
        <w:rPr>
          <w:rFonts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ذا جنى عبد على حر جناية فيها قصاص فعليه القصاص أو الأرش والجناية والدية كلها في رقبة العبد</w:t>
      </w:r>
      <w:r>
        <w:rPr>
          <w:rFonts w:cs="Simplified Arabic Fixed" w:ascii="Simplified Arabic Fixed" w:hAnsi="Simplified Arabic Fixed"/>
          <w:rtl w:val="true"/>
        </w:rPr>
        <w:t xml:space="preserve">. </w:t>
      </w:r>
      <w:r>
        <w:rPr>
          <w:rFonts w:ascii="Simplified Arabic Fixed" w:hAnsi="Simplified Arabic Fixed" w:cs="Simplified Arabic Fixed"/>
          <w:rtl w:val="true"/>
        </w:rPr>
        <w:t>فإن عفا القصاص والأرش جاز العفو إن صح منها من رأس المال وإن مات منها أو من غيرها قبل يصح جاز العفو لأنه من الثلث يضرب به سيد العبد في ثلث مال الميت مع أهل الوصايا بالأقل من الدية والأرش ما كان أو قيمة رقبة عبده ليس عليه</w:t>
      </w:r>
      <w:r>
        <w:rPr>
          <w:rFonts w:ascii="Simplified Arabic Fixed" w:hAnsi="Simplified Arabic Fixed" w:cs="Simplified Arabic Fixed"/>
        </w:rPr>
        <w:t xml:space="preserve"> </w:t>
      </w:r>
    </w:p>
    <w:p>
      <w:pPr>
        <w:pStyle w:val="Textebrut"/>
        <w:rPr>
          <w:rFonts w:ascii="Simplified Arabic Fixed" w:hAnsi="Simplified Arabic Fixed" w:eastAsia="Simplified Arabic Fixed" w:cs="Simplified Arabic Fixed"/>
        </w:rPr>
      </w:pPr>
      <w:r>
        <w:rPr>
          <w:rFonts w:eastAsia="Simplified Arabic Fixed" w:cs="Simplified Arabic Fixed" w:ascii="Simplified Arabic Fixed" w:hAnsi="Simplified Arabic Fixed"/>
        </w:rPr>
        <w:t xml:space="preserve">  </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ascii="Simplified Arabic Fixed" w:hAnsi="Simplified Arabic Fixed" w:cs="Simplified Arabic Fixed"/>
          <w:rtl w:val="true"/>
        </w:rPr>
        <w:t xml:space="preserve">صفحة </w:t>
      </w:r>
      <w:r>
        <w:rPr>
          <w:rFonts w:cs="Simplified Arabic Fixed" w:ascii="Simplified Arabic Fixed" w:hAnsi="Simplified Arabic Fixed"/>
          <w:rtl w:val="true"/>
        </w:rPr>
        <w:t xml:space="preserve">: </w:t>
      </w:r>
      <w:r>
        <w:rPr>
          <w:rFonts w:cs="Simplified Arabic Fixed" w:ascii="Simplified Arabic Fixed" w:hAnsi="Simplified Arabic Fixed"/>
        </w:rPr>
        <w:t>2057</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غير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نما أجزناها هنا أنها وصية لسيد العبد وسيده ليس بقاتل ولو كانت جناية العبد على الحر موضحة ف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د عفوت عنه القصاص والعقل وما يحدث في الجناية جاز له العفو عن الموضحة ولم يجز له ما بقي لأنه عفا عما لم يجب له ولم يوص إن وجب له أن يعفو عنه</w:t>
      </w:r>
      <w:r>
        <w:rPr>
          <w:rFonts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ولو أنه 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إن مت من الموضحة أو ازدادت فزيادتها بالموت وغيره وصية له جاز العفو من الثلث</w:t>
      </w:r>
      <w:r>
        <w:rPr>
          <w:rFonts w:cs="Simplified Arabic Fixed" w:ascii="Simplified Arabic Fixed" w:hAnsi="Simplified Arabic Fixed"/>
          <w:rtl w:val="true"/>
        </w:rPr>
        <w:t xml:space="preserve">. </w:t>
      </w:r>
      <w:r>
        <w:rPr>
          <w:rFonts w:ascii="Simplified Arabic Fixed" w:hAnsi="Simplified Arabic Fixed" w:cs="Simplified Arabic Fixed"/>
          <w:rtl w:val="true"/>
        </w:rPr>
        <w:t>ألا ترى أن رجلا لو كان له في يدي رجل مال ف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ما ربح فيه فلان فهو هبة لفلان لم يجز ولو 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صية لفلان جاز</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كان العبد جنى على الحر جناية أقر بها العبد ولم تقم بها بينة فقال الحر</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د عفوت الجناية وعقلها أو ما يحدث فيها لم يكن له قصاص بحال العفو وكان العقل إنما يجب على العبد إذا عتق فكان عفوه عنه العقل كعفوه عن الحد يجوز للعبد منه إذا عتق ما يجوز للجاني الحر المعفو عنه ويرد عنه ما يرد عن الحر</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جنى عبد على حر موضحة عمدا فابتاع الحر العبد من سيده بالموضحة كان هذا عفوا للقصاص فيها ولم يجز البيع إلا أن يعلما معا أرش الموضحة فيبتاع المجني عليه العبد فيكون البيع جائزا</w:t>
      </w:r>
      <w:r>
        <w:rPr>
          <w:rFonts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وهكذا لو كانت أكثر من موضحة أو أقل لأن الأثمان لا تجوز إلا معلومة عند البائع والمشتري</w:t>
      </w:r>
      <w:r>
        <w:rPr>
          <w:rFonts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وجد المشتري بالعبد عيبا كان له رده وكان له رده وكان له في عنقه أرش الجناية بالغا ما بلغ</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أخذه بشراء فاسد فمات في يدي المشتري كانت على المشتري قيمته يحاص بها من أرش الجناية التي وجبت له في عنق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أن عبدا جنى على حر عمدا فأعتق سيد العبد العبد وهو يعلم بالجناية أو لا يعلم فسواء وللحر القود إلا أن يشاء العقل فإن شاء فعلى السيد المعتق الأقل من أرش العقل أو قيمة رقبة العبد وجناية العبد على الحر عمدا وخطأ سواء</w:t>
      </w:r>
      <w:r>
        <w:rPr>
          <w:rFonts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قال الشافعي رحمه الله تعالى</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ذا جنت المرأة على الرجل موضحة عمدا أو خطا فنكحها على الموضحة فالنكاح عليها عفو للجناية ولا سبيل إلى القود والنكاح ثابت</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ن كانا قد علما أرش الجناية كان مهرها أرش الجناية في العمد خاصة فإن طلقها قبل الدخول رجع عليها بنصف أرش الموضحة وإن نكحها على أرش موضحة خطأ كان النكاح جائزا وكان لها مهر مثلها وله على عاقلتها أرش موضحة لأنه إنما نكحها بدين له على غيرها ولا يجوز صداق دين على غير المصدق</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هذا كله إذا عاش من الجناية فإن كانت الجناية خطأ أو عمدا فمات منها فكان الصداق جائزا وزادها فيه على صداق مثلهما ردت إلى صداق مثلها ورجع</w:t>
      </w:r>
      <w:r>
        <w:rPr>
          <w:rFonts w:ascii="Simplified Arabic Fixed" w:hAnsi="Simplified Arabic Fixed" w:cs="Simplified Arabic Fixed"/>
        </w:rPr>
        <w:t xml:space="preserve"> </w:t>
      </w:r>
    </w:p>
    <w:p>
      <w:pPr>
        <w:pStyle w:val="Textebrut"/>
        <w:rPr>
          <w:rFonts w:ascii="Simplified Arabic Fixed" w:hAnsi="Simplified Arabic Fixed" w:eastAsia="Simplified Arabic Fixed" w:cs="Simplified Arabic Fixed"/>
        </w:rPr>
      </w:pPr>
      <w:r>
        <w:rPr>
          <w:rFonts w:eastAsia="Simplified Arabic Fixed" w:cs="Simplified Arabic Fixed" w:ascii="Simplified Arabic Fixed" w:hAnsi="Simplified Arabic Fixed"/>
        </w:rPr>
        <w:t xml:space="preserve">  </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ascii="Simplified Arabic Fixed" w:hAnsi="Simplified Arabic Fixed" w:cs="Simplified Arabic Fixed"/>
          <w:rtl w:val="true"/>
        </w:rPr>
        <w:t xml:space="preserve">صفحة </w:t>
      </w:r>
      <w:r>
        <w:rPr>
          <w:rFonts w:cs="Simplified Arabic Fixed" w:ascii="Simplified Arabic Fixed" w:hAnsi="Simplified Arabic Fixed"/>
          <w:rtl w:val="true"/>
        </w:rPr>
        <w:t xml:space="preserve">: </w:t>
      </w:r>
      <w:r>
        <w:rPr>
          <w:rFonts w:cs="Simplified Arabic Fixed" w:ascii="Simplified Arabic Fixed" w:hAnsi="Simplified Arabic Fixed"/>
        </w:rPr>
        <w:t>2058</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عليها بالفضل لأنها تصير وصية لوارث فلا تجوز</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جنت على عبد له جناية فنكحها عليها جاز كنكاحه إياها على جناية نفسه في المسائل كلها إلا في أن الصداق إذا كان جائزا وكان أكثر من مهر مثلها ومات العبد جائز لأنها لم تجن على السيد فيكون قابلا ولم يكن صداقها في معنى الوصايا بحال فلا يجوز منه ما جاوز صداق مثلها</w:t>
      </w:r>
      <w:r>
        <w:rPr>
          <w:rFonts w:cs="Simplified Arabic Fixed" w:ascii="Simplified Arabic Fixed" w:hAnsi="Simplified Arabic Fixed"/>
        </w:rPr>
        <w:t xml:space="preserve">. </w:t>
      </w:r>
    </w:p>
    <w:p>
      <w:pPr>
        <w:pStyle w:val="Textebrut"/>
        <w:rPr>
          <w:rFonts w:ascii="Simplified Arabic Fixed" w:hAnsi="Simplified Arabic Fixed" w:eastAsia="Simplified Arabic Fixed" w:cs="Simplified Arabic Fixed"/>
        </w:rPr>
      </w:pPr>
      <w:r>
        <w:rPr>
          <w:rFonts w:eastAsia="Simplified Arabic Fixed"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الشهادة في الجناية</w:t>
      </w:r>
      <w:r>
        <w:rPr>
          <w:rFonts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قال الشافعي رحمه الله تعالى</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يقبل في القتل والحدود سوى الزنا شاهدان</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ذا كان الجرح والقتل عمدا لم يقبل فيه إلا شاهدان ولا يقبل فيه شهادة رجل وامرأتين ولا يمين وشاهد إلا أن يكون الجرح عمدا مما لا قصاص فيه بحال مثل الجائفة</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مثل جناية من لا قود عليه من معتوه أو صبي أو مسلم على كافر أو حر على عبد أو أب على ابنه فإذا كان هذا قبل فيه شهادة رجل وامرأتين ويمين وشاهد لأنه مال بكل ح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فإن كان الجرح هاشمة أو مأمومة لم يقبل فيه أقل من شاهدين لأن الذي شج هاشمة أو مأمومة إن أراد أن آخذ له القصاص من موضحة فعلت لأنها موضحة وزيادة</w:t>
      </w:r>
      <w:r>
        <w:rPr>
          <w:rFonts w:cs="Simplified Arabic Fixed" w:ascii="Simplified Arabic Fixed" w:hAnsi="Simplified Arabic Fixed"/>
          <w:rtl w:val="true"/>
        </w:rPr>
        <w:t xml:space="preserve">. </w:t>
      </w:r>
      <w:r>
        <w:rPr>
          <w:rFonts w:ascii="Simplified Arabic Fixed" w:hAnsi="Simplified Arabic Fixed" w:cs="Simplified Arabic Fixed"/>
          <w:rtl w:val="true"/>
        </w:rPr>
        <w:t>فإذا كانت الجناية الأدنى إن أراد أن آخذ له فيها قودا أخذتها لم أقبل فيها شهادة شاهد ويمين ولا شاهد وامرأتين</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ذا كان لا قصاص في أدنى شيء منها ولا أعلاه قبلت فيها شاهدا وامرأتين وشاهدا ويمين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ذا ادعى رجل على رجل قتل عمد و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د عفوت القود أو قال ل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القود أو المال وأنا آخذ المال وسأل أن يقبل له شاهد وامرأتان أو يمين وشاهد لم يكن ذلك له لأنه لا يجب له مال حتى يجب له قود</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ذا ادعى رجل على رجل جرحا عمدا أو خطأ لم أقبل له شهادة وارث له بحال لأنه قد يكون نفسا فيستوجب بشهادته الدية</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أن رجلا له ابن وابن عم فادعى جرحا فشهد له ابن دمه قبلت شهادته لأنه ليس بوارث له فإن لم يحكم بها حتى مات ابنه طرحت شهادة ابن عمه لأنه قد صار وارثا للمشهود له لأنه لو مات ورثه وإن حكم بها ثم مات ابنه فصار ابن دمه</w:t>
      </w:r>
      <w:r>
        <w:rPr>
          <w:rFonts w:ascii="Simplified Arabic Fixed" w:hAnsi="Simplified Arabic Fixed" w:cs="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الشهادة في الأقضية</w:t>
      </w:r>
      <w:r>
        <w:rPr>
          <w:rFonts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قال الشافعي رحمه الله تعالى</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ذا أقام الرجل على الرجل شاهدين بقتل عمدا وهو ممن يستفاد منه للمقتول فأتى المشهود عليه برجلين من عاقلته غير ولده أو والده يشهدان له على جرح الشاهدين اللذين شهدا عليه قبلت شهادتهما لأنهما لا يعقلان عنه في العمد فيدفعان عن أنفسهما بشهادتهما عقل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ادعى عليه قتل خطأ وأقام به عليه شاهدين فجاء المشهود</w:t>
      </w:r>
      <w:r>
        <w:rPr>
          <w:rFonts w:ascii="Simplified Arabic Fixed" w:hAnsi="Simplified Arabic Fixed" w:cs="Simplified Arabic Fixed"/>
        </w:rPr>
        <w:t xml:space="preserve"> </w:t>
      </w:r>
    </w:p>
    <w:p>
      <w:pPr>
        <w:pStyle w:val="Textebrut"/>
        <w:rPr>
          <w:rFonts w:ascii="Simplified Arabic Fixed" w:hAnsi="Simplified Arabic Fixed" w:eastAsia="Simplified Arabic Fixed" w:cs="Simplified Arabic Fixed"/>
        </w:rPr>
      </w:pPr>
      <w:r>
        <w:rPr>
          <w:rFonts w:eastAsia="Simplified Arabic Fixed" w:cs="Simplified Arabic Fixed" w:ascii="Simplified Arabic Fixed" w:hAnsi="Simplified Arabic Fixed"/>
        </w:rPr>
        <w:t xml:space="preserve">  </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ascii="Simplified Arabic Fixed" w:hAnsi="Simplified Arabic Fixed" w:cs="Simplified Arabic Fixed"/>
          <w:rtl w:val="true"/>
        </w:rPr>
        <w:t xml:space="preserve">صفحة </w:t>
      </w:r>
      <w:r>
        <w:rPr>
          <w:rFonts w:cs="Simplified Arabic Fixed" w:ascii="Simplified Arabic Fixed" w:hAnsi="Simplified Arabic Fixed"/>
          <w:rtl w:val="true"/>
        </w:rPr>
        <w:t xml:space="preserve">: </w:t>
      </w:r>
      <w:r>
        <w:rPr>
          <w:rFonts w:cs="Simplified Arabic Fixed" w:ascii="Simplified Arabic Fixed" w:hAnsi="Simplified Arabic Fixed"/>
        </w:rPr>
        <w:t>2059</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عليه برجلين من عاقلته يجرحان الشاهدين لم تجز شهادتهما لأنهما يدفعان عن أنفسهما ما يلزمهما من العق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كذلك لو كانا من عاقلته فقيرين لا يلزمهما لذلك عقل لم تقبل شهادتهما لأنه قد يكون لهما مال في وقت العقل فيؤخذ منهما العقل فيكونا دافعين بشهادتهما عن أنفسهم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شهد شاهدان على رجل بقتل أو جرح خطأ فجاء المشهود عليه برجال من عصبته يجرحونهما انبغى للحاكم أن ينظر</w:t>
      </w:r>
      <w:r>
        <w:rPr>
          <w:rFonts w:cs="Simplified Arabic Fixed" w:ascii="Simplified Arabic Fixed" w:hAnsi="Simplified Arabic Fixed"/>
          <w:rtl w:val="true"/>
        </w:rPr>
        <w:t xml:space="preserve">: </w:t>
      </w:r>
      <w:r>
        <w:rPr>
          <w:rFonts w:ascii="Simplified Arabic Fixed" w:hAnsi="Simplified Arabic Fixed" w:cs="Simplified Arabic Fixed"/>
          <w:rtl w:val="true"/>
        </w:rPr>
        <w:t>فإن كان الذين جرحوهما ممن يلزمه أن يعقل عن المشهود عليه حين شهدوا إن حكم بشهادتهما لم تقبل شهادتهما وذلك أن لا يكون من هو أقرب إليه نسبا منهما يحمل العقل عنه وإن كان من هوأقرب إليه نسبا منهما يحمل العقل عنه حتى لا يخلص إلى أن يعقل الشاهدان عنه إلا بعد موت الذين يحملون العقل عنه من العاقلة أو حاجتهم</w:t>
      </w:r>
      <w:r>
        <w:rPr>
          <w:rFonts w:ascii="Simplified Arabic Fixed" w:hAnsi="Simplified Arabic Fixed" w:cs="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ما تقبل عليه الشهادة في الجناية</w:t>
      </w:r>
      <w:r>
        <w:rPr>
          <w:rFonts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قال الشافعي رحمه الله تعالى</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ا أقبل في الشهادة على الجناية إلا ما أقبل في الشهادة على الحقوق إلا في القسامة</w:t>
      </w:r>
      <w:r>
        <w:rPr>
          <w:rFonts w:cs="Simplified Arabic Fixed" w:ascii="Simplified Arabic Fixed" w:hAnsi="Simplified Arabic Fixed"/>
          <w:rtl w:val="true"/>
        </w:rPr>
        <w:t xml:space="preserve">. </w:t>
      </w:r>
      <w:r>
        <w:rPr>
          <w:rFonts w:ascii="Simplified Arabic Fixed" w:hAnsi="Simplified Arabic Fixed" w:cs="Simplified Arabic Fixed"/>
          <w:rtl w:val="true"/>
        </w:rPr>
        <w:t>فلو أن رجلا جاء بشاهدين يشهدان أن رجلا ضربه بسيف وقفتهما فإن قال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أنهر دمه ومات مكانه من ضربه قبلت شهادتهما وإن قال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ما ندري أنهر دمه أو لم ينهر لم أجعله بها جارح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قال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ضربه في رأسه فرأينا دما سائلا لم أجعله جارحا إلا بأن يقول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سال من ضربته ثم لم أجعلها دامية حتى يقول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أوضحه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هذه هي نفسها أو هي في موضع كذا وكذ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فإن برأ منها فأراد القصاص لم أقصه إلا بأن يقول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هي هذه بعينها أو يصفاها طولها وعرضه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فإن قال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أوضحه ولا ندري كم طول الموضحة لم أقصه من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ن قال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أوضحه في رأسه ولا نثبت أين موضع الموضحة لم أقصه لأني لا أدري أين آخذ منه القصاص من رأسه وجعلت عليه الدية</w:t>
      </w:r>
      <w:r>
        <w:rPr>
          <w:rFonts w:cs="Simplified Arabic Fixed" w:ascii="Simplified Arabic Fixed" w:hAnsi="Simplified Arabic Fixed"/>
          <w:rtl w:val="true"/>
        </w:rPr>
        <w:t xml:space="preserve">. </w:t>
      </w:r>
      <w:r>
        <w:rPr>
          <w:rFonts w:ascii="Simplified Arabic Fixed" w:hAnsi="Simplified Arabic Fixed" w:cs="Simplified Arabic Fixed"/>
          <w:rtl w:val="true"/>
        </w:rPr>
        <w:t>لأنهما قد ثبتا على أنه أوضحه في رأس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قال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ضربه فقطع إحدى يديه والمقطوع إحدى يديه مقطوع اليد الأخرى قصاص إذا لم يثبتا اليد التي قطع وعلى الجاني الأرش في ماله لأنهما أثبتا قطع يد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قال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طع إحدى يديه ولم يثبتا أي اليدين هي أيده المقطوعة هي أم يده الأخرى قي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أنتم ضعفاء ليست له إلا يدان بينوا فإن فعلوا قبلت وإن لم يفعلوا قبلت وقضي عليه وكان هؤلاء ضعفاء</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هكذا في رجليه وأذنيه وكل ما ليس فيه منه إلا اثنان فقطع أحدهم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شهدا أن هذا قطع يد هذا</w:t>
      </w:r>
      <w:r>
        <w:rPr>
          <w:rFonts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وقال هذ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يوم الخميس وقال هذ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يوم الجمعة لم تقبل شهادتهما إن كان عمدا لاختلافهما فإن كل واحد منهما يبرئ الجاني أن يكون فعل في اليوم الذي زعم الآخر أنه فعل في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كذلك لو</w:t>
      </w:r>
      <w:r>
        <w:rPr>
          <w:rFonts w:ascii="Simplified Arabic Fixed" w:hAnsi="Simplified Arabic Fixed" w:cs="Simplified Arabic Fixed"/>
        </w:rPr>
        <w:t xml:space="preserve"> </w:t>
      </w:r>
    </w:p>
    <w:p>
      <w:pPr>
        <w:pStyle w:val="Textebrut"/>
        <w:rPr>
          <w:rFonts w:ascii="Simplified Arabic Fixed" w:hAnsi="Simplified Arabic Fixed" w:eastAsia="Simplified Arabic Fixed" w:cs="Simplified Arabic Fixed"/>
        </w:rPr>
      </w:pPr>
      <w:r>
        <w:rPr>
          <w:rFonts w:eastAsia="Simplified Arabic Fixed" w:cs="Simplified Arabic Fixed" w:ascii="Simplified Arabic Fixed" w:hAnsi="Simplified Arabic Fixed"/>
        </w:rPr>
        <w:t xml:space="preserve">  </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ascii="Simplified Arabic Fixed" w:hAnsi="Simplified Arabic Fixed" w:cs="Simplified Arabic Fixed"/>
          <w:rtl w:val="true"/>
        </w:rPr>
        <w:t xml:space="preserve">صفحة </w:t>
      </w:r>
      <w:r>
        <w:rPr>
          <w:rFonts w:cs="Simplified Arabic Fixed" w:ascii="Simplified Arabic Fixed" w:hAnsi="Simplified Arabic Fixed"/>
          <w:rtl w:val="true"/>
        </w:rPr>
        <w:t xml:space="preserve">: </w:t>
      </w:r>
      <w:r>
        <w:rPr>
          <w:rFonts w:cs="Simplified Arabic Fixed" w:ascii="Simplified Arabic Fixed" w:hAnsi="Simplified Arabic Fixed"/>
        </w:rPr>
        <w:t>2060</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شهد عليه شاهدان أنه قتل بمكة يوم كذا وشهد آخران أنه قتل بمصر ذلك اليوم أو أنه قتل إنسانا بمصر في ذلك اليوم أو جرحه أو أصاب</w:t>
      </w:r>
      <w:r>
        <w:rPr>
          <w:rFonts w:cs="Simplified Arabic Fixed" w:ascii="Simplified Arabic Fixed" w:hAnsi="Simplified Arabic Fixed"/>
          <w:rtl w:val="true"/>
        </w:rPr>
        <w:t xml:space="preserve">. </w:t>
      </w:r>
      <w:r>
        <w:rPr>
          <w:rFonts w:ascii="Simplified Arabic Fixed" w:hAnsi="Simplified Arabic Fixed" w:cs="Simplified Arabic Fixed"/>
          <w:rtl w:val="true"/>
        </w:rPr>
        <w:t>حدا سقط كل هذا عنه لأن كل واحدة من البينتين تبرئه مما شهدت به عليه الأخرى</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هذا في العمد والخطأ سواء إذا لم يكن إلا أن يكون أحدهما قد كان والآخر لم يكن وبطلتا معا عنه لأن الحكم عليه بإحداهما ليس بأوجب عليه من الحكم عليه بالأخرى وأحلف كما يحلف المدعي عليه بلا بينة</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يس كالذي يظاهر عليه من الأخبار التي تقر في نفس الحاكم أنه كما قالو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لا يبرأ من تلك الشهادة وإن لم تكن قاطعة بمعنى غيرهم فيكون في هذا القسامة ولا يكون ذلك في المسألة الأولى ولا يكون ذلك إلا بدلالة</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شهد شاهد أنه قتله يوم الخميس وآخر أنه قتله يوم الجمعة كان باطلا لأن كل واحد يكذب الآخر ولا يكون قاتلا له يوم الخميس ويوم الجمعة</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هكذا لو شهد رجل أنه قتله بكرة والآخر أنه عشية والآخر أنه خنقه حتى مات والآخر أنه ضربه بسيف حتى مات كانت هذه شهادة متضادة لا تلزم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أن رجلين شهدا على رجلين أنهما قتلا رجلا وشهد المشهود عليهما أن الشاهدين قتلاه وكانت شهادتهما في مقام واحد فإن صدقهما أولياء الدم معا فالشهادة باطلة وكذلك إن كذبوهم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ن ادعوا شهادتهم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فشهدا قبل أن يشهد الآخر إن قبلت شهادتهما وجعلت المشهود عليهما اللذين شهدا بعد ما شهد عليهما بالقتل دافعين عن أنفسهما بشهادتهما وأبطلت شهادتهم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ن ادعوا شهادة اللذين شهدا آخرا أبطلت الشهادة لأن الأولين قد شهدا عليهما فدفعا عن أنفسهما ما شهد به عليهما قبل أن يشهدا وإن لم يدعوا شيئا تركتهم حتى يدعوا كما وصفت لك</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 رحمه الل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فإن جاءوا جميعا معا لم أقبل شهادتهم لأنه ليس في شهادة أحد منهم شيء إلا في شهادة الآخر مثلها فليس واحد منهم أولى بالرد ولا القبول من الآخر</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شهد شاهد على رجل أنه أقر</w:t>
      </w:r>
      <w:r>
        <w:rPr>
          <w:rFonts w:cs="Simplified Arabic Fixed" w:ascii="Simplified Arabic Fixed" w:hAnsi="Simplified Arabic Fixed"/>
          <w:rtl w:val="true"/>
        </w:rPr>
        <w:t xml:space="preserve">: </w:t>
      </w:r>
      <w:r>
        <w:rPr>
          <w:rFonts w:ascii="Simplified Arabic Fixed" w:hAnsi="Simplified Arabic Fixed" w:cs="Simplified Arabic Fixed"/>
          <w:rtl w:val="true"/>
        </w:rPr>
        <w:t>أنه قتل رجلا خطأ في يوم غير اليوم الذي شهد به صاحبه كان قول العامة</w:t>
      </w:r>
      <w:r>
        <w:rPr>
          <w:rFonts w:cs="Simplified Arabic Fixed" w:ascii="Simplified Arabic Fixed" w:hAnsi="Simplified Arabic Fixed"/>
          <w:rtl w:val="true"/>
        </w:rPr>
        <w:t xml:space="preserve">: </w:t>
      </w:r>
      <w:r>
        <w:rPr>
          <w:rFonts w:ascii="Simplified Arabic Fixed" w:hAnsi="Simplified Arabic Fixed" w:cs="Simplified Arabic Fixed"/>
          <w:rtl w:val="true"/>
        </w:rPr>
        <w:t>إن هذا جائز لأنه شهادة على قول</w:t>
      </w:r>
      <w:r>
        <w:rPr>
          <w:rFonts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وهكذا إقرار الناس في يوم بعد يوم ومجلس بعد مجلس وهو مخالف للفع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شهد أحدهما أنه أقر</w:t>
      </w:r>
      <w:r>
        <w:rPr>
          <w:rFonts w:cs="Simplified Arabic Fixed" w:ascii="Simplified Arabic Fixed" w:hAnsi="Simplified Arabic Fixed"/>
          <w:rtl w:val="true"/>
        </w:rPr>
        <w:t xml:space="preserve">: </w:t>
      </w:r>
      <w:r>
        <w:rPr>
          <w:rFonts w:ascii="Simplified Arabic Fixed" w:hAnsi="Simplified Arabic Fixed" w:cs="Simplified Arabic Fixed"/>
          <w:rtl w:val="true"/>
        </w:rPr>
        <w:t>أنه قتله عمدا وشهد الآخر أنه أقر أنه قتله ولم يقل عمدا ولا خطأ جعلته قاتلا وجعلت القول قول القات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فإن 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عمدا ففيه القصاص وإن 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خطأ حلف ما قتله عمدا وكانت الدية في ماله في مضي ثلاث سنين</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شهد أحدهما أنه أقر</w:t>
      </w:r>
      <w:r>
        <w:rPr>
          <w:rFonts w:cs="Simplified Arabic Fixed" w:ascii="Simplified Arabic Fixed" w:hAnsi="Simplified Arabic Fixed"/>
          <w:rtl w:val="true"/>
        </w:rPr>
        <w:t xml:space="preserve">: </w:t>
      </w:r>
      <w:r>
        <w:rPr>
          <w:rFonts w:ascii="Simplified Arabic Fixed" w:hAnsi="Simplified Arabic Fixed" w:cs="Simplified Arabic Fixed"/>
          <w:rtl w:val="true"/>
        </w:rPr>
        <w:t>أنه قتله عمدا والآخر أنه أقر</w:t>
      </w:r>
      <w:r>
        <w:rPr>
          <w:rFonts w:cs="Simplified Arabic Fixed" w:ascii="Simplified Arabic Fixed" w:hAnsi="Simplified Arabic Fixed"/>
          <w:rtl w:val="true"/>
        </w:rPr>
        <w:t xml:space="preserve">: </w:t>
      </w:r>
      <w:r>
        <w:rPr>
          <w:rFonts w:ascii="Simplified Arabic Fixed" w:hAnsi="Simplified Arabic Fixed" w:cs="Simplified Arabic Fixed"/>
          <w:rtl w:val="true"/>
        </w:rPr>
        <w:t>أنه قتله خطأ سألته وجعلت القول قوله فإن 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خطأ أحلفته على العمد وجعلته</w:t>
      </w:r>
      <w:r>
        <w:rPr>
          <w:rFonts w:ascii="Simplified Arabic Fixed" w:hAnsi="Simplified Arabic Fixed" w:cs="Simplified Arabic Fixed"/>
        </w:rPr>
        <w:t xml:space="preserve"> </w:t>
      </w:r>
    </w:p>
    <w:p>
      <w:pPr>
        <w:pStyle w:val="Textebrut"/>
        <w:rPr>
          <w:rFonts w:ascii="Simplified Arabic Fixed" w:hAnsi="Simplified Arabic Fixed" w:eastAsia="Simplified Arabic Fixed" w:cs="Simplified Arabic Fixed"/>
        </w:rPr>
      </w:pPr>
      <w:r>
        <w:rPr>
          <w:rFonts w:eastAsia="Simplified Arabic Fixed" w:cs="Simplified Arabic Fixed" w:ascii="Simplified Arabic Fixed" w:hAnsi="Simplified Arabic Fixed"/>
        </w:rPr>
        <w:t xml:space="preserve">  </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ascii="Simplified Arabic Fixed" w:hAnsi="Simplified Arabic Fixed" w:cs="Simplified Arabic Fixed"/>
          <w:rtl w:val="true"/>
        </w:rPr>
        <w:t xml:space="preserve">صفحة </w:t>
      </w:r>
      <w:r>
        <w:rPr>
          <w:rFonts w:cs="Simplified Arabic Fixed" w:ascii="Simplified Arabic Fixed" w:hAnsi="Simplified Arabic Fixed"/>
          <w:rtl w:val="true"/>
        </w:rPr>
        <w:t xml:space="preserve">: </w:t>
      </w:r>
      <w:r>
        <w:rPr>
          <w:rFonts w:cs="Simplified Arabic Fixed" w:ascii="Simplified Arabic Fixed" w:hAnsi="Simplified Arabic Fixed"/>
        </w:rPr>
        <w:t>2061</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عليه في ثلاث سنين لأن كليهما يشهد بالإقرار بالقت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أحدهما عمدا والآخر خطأ وقد يكونان صادقين لأنهما يشهدان على قول بلا فع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كانا شهدا على قتل فقال أحدهم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تله بحديدة وقال الآخر</w:t>
      </w:r>
      <w:r>
        <w:rPr>
          <w:rFonts w:cs="Simplified Arabic Fixed" w:ascii="Simplified Arabic Fixed" w:hAnsi="Simplified Arabic Fixed"/>
          <w:rtl w:val="true"/>
        </w:rPr>
        <w:t xml:space="preserve">: </w:t>
      </w:r>
      <w:r>
        <w:rPr>
          <w:rFonts w:ascii="Simplified Arabic Fixed" w:hAnsi="Simplified Arabic Fixed" w:cs="Simplified Arabic Fixed"/>
          <w:rtl w:val="true"/>
        </w:rPr>
        <w:t>بعصا كانت شهادتهما باطلة لأنهما متضادان ولا يكون قاتله بحديدة حتى يأتي على نفسه وبعصا حتى يأتي عليه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شهد أحدهما على أنه قتله وشهد الآخر على أنه أقر بقتله لم تجز شهادتهما ولم تكن هذه شهادة متضادة يكذب بعضها بعضا ولكني لم أجزها لأنها ليست بمجتمعة على شيء</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ن كان القتل المشهود عليه أو المقر به خطأ أحلف أولياء الدم مع شاهدهم واستحقوا الدية بما تستحق به الحقوق</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ن كان عمدا أحلفوا أيضا قسامة لأن مثل هذا يوجب القسامة في الدم واستحقوا الدية بالقسامة</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شهد شاهدان أن هذا قتل فلانا أو هذا قد أثبتا أحدهما بغير عينه لم تكن هذه شهادة قاطعة وكانت في هذا قسامة على أحدهما كما تكون على أهل القرية قتله بعضهم</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شهدا أن هذا الرجل بعينه قتل عبد الله بن محمد أو سالم بن عبد الله لا يدري أيهما قتل لم تكن هذه شهادة ولا في هذا قسامة لأن أولياء كل واحد منهما إذا طلبوا لم يكونوا بأحق من غيرهم</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ا أقبل الشهادة حتى يثبتوه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فإن قالو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نشهد أنه ضربه في رأسه ضربة بسيف أو حديدة أو عصا فرأيناه مشجوجا هذه الشجة لم أقص منه حتى يقولو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فشجه بها هذه الشجة</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هكذا لو قالو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نشهد أنه ضربه وهو ملفف فقطعه باثنين أو جرحه هذا الجرح ولم يبينوا أنه كان حيا حين ضربه لم أجعله قاتلا ولا جارحا حتى يقولو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ضربه وهو حي أو تثبت بينة أنه حين ضربه كان حيا أو كانت فيه الحياة بعد ضربه إياه فيعلم أن الضربة كانت وهو حي وأقبل قول الجاني مع يمينه إذا لم تقم بينة بأن هذه الشجة لم تكن من فعله وأنه ضربه ميت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هكذا لو شهدوا أن قوما دخلوا بيتا فغابوا ثم هدمه هذا عليهم ف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هدمته بعد ما ماتوا جعلت القول قوله حتى تثبت البينة أن الحياة كانت فيهم حين هدم هذا البيت</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ربيع</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لشافعي فيه قول ثان يشبه هذ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أن الملفوف بالثوب والقوم الذين كانوا في البيت فهدمه عليهم على الحياة حتى يعلم أو تقوم بينة أنهم ماتوا قبل أن يهدم البيت عليهم</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هكذا لو أقر ف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ضربته فقطعته وهدمت البيت على هؤلاء وهم موتى أو ضربت فم هذا الرجل وأسنانه ساقطة كان القول قوله مع يمينه حتى تقوم بينة بخلاف ما 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ذا شهد شاهدان أن هذا الرجل ضرب هذا الرجل ضربة</w:t>
      </w:r>
      <w:r>
        <w:rPr>
          <w:rFonts w:ascii="Simplified Arabic Fixed" w:hAnsi="Simplified Arabic Fixed" w:cs="Simplified Arabic Fixed"/>
        </w:rPr>
        <w:t xml:space="preserve"> </w:t>
      </w:r>
    </w:p>
    <w:p>
      <w:pPr>
        <w:pStyle w:val="Textebrut"/>
        <w:rPr>
          <w:rFonts w:ascii="Simplified Arabic Fixed" w:hAnsi="Simplified Arabic Fixed" w:eastAsia="Simplified Arabic Fixed" w:cs="Simplified Arabic Fixed"/>
        </w:rPr>
      </w:pPr>
      <w:r>
        <w:rPr>
          <w:rFonts w:eastAsia="Simplified Arabic Fixed" w:cs="Simplified Arabic Fixed" w:ascii="Simplified Arabic Fixed" w:hAnsi="Simplified Arabic Fixed"/>
        </w:rPr>
        <w:t xml:space="preserve">  </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ascii="Simplified Arabic Fixed" w:hAnsi="Simplified Arabic Fixed" w:cs="Simplified Arabic Fixed"/>
          <w:rtl w:val="true"/>
        </w:rPr>
        <w:t xml:space="preserve">صفحة </w:t>
      </w:r>
      <w:r>
        <w:rPr>
          <w:rFonts w:cs="Simplified Arabic Fixed" w:ascii="Simplified Arabic Fixed" w:hAnsi="Simplified Arabic Fixed"/>
          <w:rtl w:val="true"/>
        </w:rPr>
        <w:t xml:space="preserve">: </w:t>
      </w:r>
      <w:r>
        <w:rPr>
          <w:rFonts w:cs="Simplified Arabic Fixed" w:ascii="Simplified Arabic Fixed" w:hAnsi="Simplified Arabic Fixed"/>
        </w:rPr>
        <w:t>2062</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أثبتناها فلم يبرأ جرحها حتى مات المضروب فلا قصاص عليه إلا بأن يقر بأنه مات أو يثبت الشهود أنه مات منها أو من غيرهم ممن رأى الضربة وإن لم يره حين ضربه أو يثبت الشهود الذين رأوا الضربة أو الذين شهدوا على أصل الضربة أنه لم يزل لازما للفراش منها حتى مات</w:t>
      </w:r>
      <w:r>
        <w:rPr>
          <w:rFonts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فإذا كان هكذا فالظاهر أنه مات منها وعليه القود</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ذا لم يكن من هذا واحد حلف الجاني ما مات منها وضمن أرش الجرح فإن نكل حلفوا وكان لهم الدية أو القصاص فيه إن كان ممن يقتص منه</w:t>
      </w:r>
      <w:r>
        <w:rPr>
          <w:rFonts w:cs="Simplified Arabic Fixed" w:ascii="Simplified Arabic Fixed" w:hAnsi="Simplified Arabic Fixed"/>
        </w:rPr>
        <w:t xml:space="preserve">. </w:t>
      </w:r>
    </w:p>
    <w:p>
      <w:pPr>
        <w:pStyle w:val="Textebrut"/>
        <w:rPr>
          <w:rFonts w:ascii="Simplified Arabic Fixed" w:hAnsi="Simplified Arabic Fixed" w:eastAsia="Simplified Arabic Fixed" w:cs="Simplified Arabic Fixed"/>
        </w:rPr>
      </w:pPr>
      <w:r>
        <w:rPr>
          <w:rFonts w:eastAsia="Simplified Arabic Fixed"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تشاح الأولياء على القصاص</w:t>
      </w:r>
      <w:r>
        <w:rPr>
          <w:rFonts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قال الشافعي رحمه الله تعالى</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ذا قتل الرجل الرجل عمدا بسيف وله ولاة رجال ونساء تشاح الأولياء على القصاص فطلب كلهم تولي قتل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ي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لا يقتله إلا واحد فإن سلمتموه لرجل منكم ولي قتله وإن اجتمعتم على أجنبي يقتله خلي وقتله وإن تشاححتم أقرعنا بينكم فأيكم خرجت قرعته خليناه وقتل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ا يقرع لامرأة ولا يدعها وقتله لأن الأغلب أنها لا تقدر على قتله إلا بتعذيب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كذلك لو كان فيهم أشل اليمنى أو ضعيف أو مريض لا يقدر على قتله إلا بتعذيبه أقرع بين من يقدر على قتله ولا يدع يعذبه بالقت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ذا لم يكن إلا ولي واحد مريض لا يقدر على قتله إلا بتعذيبه قيل له وكل من يقتله ولا يترك وقتله يعذبه</w:t>
      </w:r>
      <w:r>
        <w:rPr>
          <w:rFonts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وكذلك إن كان ولاته نساء لم تقتله امرأة بقرعة</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ينظر إلى السيف الذي يقتله به فإن كان صارما وإلا أعطي صارم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ذا كان الولي صحيحا فخرجت قرعته وكان لا يحسن يضرب أعطيه ولي غيره حتى يقتله قتلا وحي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فإن لم يحسن ولاته الضرب أمر الوالي ضاربا بضرب عنق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ن ضرب القاتل ضربة فلم يمت في ضربة أعيد عليه الضرب حتى يموت بأصرم سيف وأشد ضرب قدر علي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ذا كان للقتيل ولاة فاجتمعوا على القتل فلم يقتل القاتل حتى يموت أحدهم كف عن قتله حتى يجمع ورثة الميت على القت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لم يمت ولكن ذهب عقله لم يقتل حتى يفيق أو يموت فتقوم ورثته مقام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سواء أذن في قتله أو لم يأذن لأنه قد يأذن ثم يكون له أن يعفو بعد الإذن فإن تفوت أحد من الورثة فقتله كان كما وصفت في الرجلين يقتل أبوهما فيفوت أحدهما بالقتل وغرم نصيب الميت</w:t>
      </w:r>
      <w:r>
        <w:rPr>
          <w:rFonts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والمعتوه من الدية والولي المحجور عليه وغير المحجور عليه في ولاية الدم والقيام بالقصاص وعفو الدم على المال سواء</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w:t>
      </w:r>
      <w:r>
        <w:rPr>
          <w:rFonts w:cs="Simplified Arabic Fixed" w:ascii="Simplified Arabic Fixed" w:hAnsi="Simplified Arabic Fixed"/>
          <w:rtl w:val="true"/>
        </w:rPr>
        <w:t xml:space="preserve">. </w:t>
      </w:r>
      <w:r>
        <w:rPr>
          <w:rFonts w:ascii="Simplified Arabic Fixed" w:hAnsi="Simplified Arabic Fixed" w:cs="Simplified Arabic Fixed"/>
          <w:rtl w:val="true"/>
        </w:rPr>
        <w:t>إن عفا المحجور عليه القصاص على غير مال فالعفو عن الدم</w:t>
      </w:r>
      <w:r>
        <w:rPr>
          <w:rFonts w:ascii="Simplified Arabic Fixed" w:hAnsi="Simplified Arabic Fixed" w:cs="Simplified Arabic Fixed"/>
        </w:rPr>
        <w:t xml:space="preserve"> </w:t>
      </w:r>
    </w:p>
    <w:p>
      <w:pPr>
        <w:pStyle w:val="Textebrut"/>
        <w:rPr>
          <w:rFonts w:ascii="Simplified Arabic Fixed" w:hAnsi="Simplified Arabic Fixed" w:eastAsia="Simplified Arabic Fixed" w:cs="Simplified Arabic Fixed"/>
        </w:rPr>
      </w:pPr>
      <w:r>
        <w:rPr>
          <w:rFonts w:eastAsia="Simplified Arabic Fixed" w:cs="Simplified Arabic Fixed" w:ascii="Simplified Arabic Fixed" w:hAnsi="Simplified Arabic Fixed"/>
        </w:rPr>
        <w:t xml:space="preserve">  </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ascii="Simplified Arabic Fixed" w:hAnsi="Simplified Arabic Fixed" w:cs="Simplified Arabic Fixed"/>
          <w:rtl w:val="true"/>
        </w:rPr>
        <w:t xml:space="preserve">صفحة </w:t>
      </w:r>
      <w:r>
        <w:rPr>
          <w:rFonts w:cs="Simplified Arabic Fixed" w:ascii="Simplified Arabic Fixed" w:hAnsi="Simplified Arabic Fixed"/>
          <w:rtl w:val="true"/>
        </w:rPr>
        <w:t xml:space="preserve">: </w:t>
      </w:r>
      <w:r>
        <w:rPr>
          <w:rFonts w:cs="Simplified Arabic Fixed" w:ascii="Simplified Arabic Fixed" w:hAnsi="Simplified Arabic Fixed"/>
        </w:rPr>
        <w:t>2063</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جائز لا سبيل معه إلى القود وله نصيبه من الدية لأنه لا يجوز له إتلاف المال ويجوز له ترك القود</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فإذا اقترع الولاة فخرجت قرعة أحدهم وهو يضعف عن قتله أعيدت القرعة على الباقين وهكذا تعاد أبدا حتى تخرج على من يقوى على قتله</w:t>
      </w:r>
      <w:r>
        <w:rPr>
          <w:rFonts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قال الشافعي رحمه الله تعالى</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ذا ضرب الرجل الرجل ضربة فمات منها فخلي الولي وقتله فقطع يده أو رجله أو ضرب وسطه أو مثل به لم يكن عليه عقل ولا قود ولا كفارة وأوجع عقوبة بالعدوان في المثلة</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جاء يضرب عنقه فضرب رأسه مما يلي العنق أو كتفيه و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أخطأت أحلف ما عمد ما صنع ولم يعاقب وقي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اضرب عنقه ولو ضرب مفرق رأسه أو وسطه أو ضربه ضربة الأغلب أنه لا يخطئ بمثلها من أراد ضرب العنق عوقب ولم يحلف إنما يحلف من يمكن أن يصدق على ما حلف علي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ي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اضرب عنق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ن 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لا أحسن إلا هذا قبل منه ووكل من يحسن</w:t>
      </w:r>
      <w:r>
        <w:rPr>
          <w:rFonts w:cs="Simplified Arabic Fixed" w:ascii="Simplified Arabic Fixed" w:hAnsi="Simplified Arabic Fixed"/>
          <w:rtl w:val="true"/>
        </w:rPr>
        <w:t xml:space="preserve">. </w:t>
      </w:r>
      <w:r>
        <w:rPr>
          <w:rFonts w:ascii="Simplified Arabic Fixed" w:hAnsi="Simplified Arabic Fixed" w:cs="Simplified Arabic Fixed"/>
          <w:rtl w:val="true"/>
        </w:rPr>
        <w:t>فإن لم يجد من يتوكل له وكل الإمام له من يقتله ولا يقتله حتى يستأمر الولي فإن أذن له أن يقتله قتل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فلو أن الوالي أذن لرجل أو امرأة بقتل رجل قضى له عليه بالقصاص فذهب ليقتله ثم قال الول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د عفوت عنه قبل أن يقتله فقتله قبل أن يعلم العفو عنه ففيها قولان</w:t>
      </w:r>
      <w:r>
        <w:rPr>
          <w:rFonts w:cs="Simplified Arabic Fixed" w:ascii="Simplified Arabic Fixed" w:hAnsi="Simplified Arabic Fixed"/>
          <w:rtl w:val="true"/>
        </w:rPr>
        <w:t xml:space="preserve">: </w:t>
      </w:r>
      <w:r>
        <w:rPr>
          <w:rFonts w:ascii="Simplified Arabic Fixed" w:hAnsi="Simplified Arabic Fixed" w:cs="Simplified Arabic Fixed"/>
          <w:rtl w:val="true"/>
        </w:rPr>
        <w:t>أحدهما أن ليس على القاتل شيء إلا أن يحلف بالله ما علمه عفا عنه ولا على الذي قال قد عفوت عن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القول الثان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أنه يغرم الدية ويكفر إن حلف وأقل حالاته أن يكون قد أخطأ بقتل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من قال هذا 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وكل الولاة رجلا بقتل رجل لهم عليه قود فتنحى به وكيلهم ليقتله فعفا كلهم أو أحدهم وأشهد على العفو قبل أن يقتل الذي عليه القود لم يصل العفو إلى الوكيل حتى قتل الذي عليه القود لم يكن على الوكيل الذي قتل قصاص لأنه قتله على أنه مباح له خاصة وعليه الدية والكفارة ولا يرجع بها على الولي الذي أمره لأنه متطوع له بالقتل ويحلف الوكيل ما علم العفو فإن حلف لم يقتل ووداه وإلا حلف الولي لقد</w:t>
      </w:r>
      <w:r>
        <w:rPr>
          <w:rFonts w:cs="Simplified Arabic Fixed" w:ascii="Simplified Arabic Fixed" w:hAnsi="Simplified Arabic Fixed"/>
          <w:rtl w:val="true"/>
        </w:rPr>
        <w:t xml:space="preserve">. </w:t>
      </w:r>
      <w:r>
        <w:rPr>
          <w:rFonts w:ascii="Simplified Arabic Fixed" w:hAnsi="Simplified Arabic Fixed" w:cs="Simplified Arabic Fixed"/>
          <w:rtl w:val="true"/>
        </w:rPr>
        <w:t>علمه وقتل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هذا القول أحسنهم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لأن المقتول صار ممنوعا بعفو الولي عنه القتل وهذا أشبه بمعنى العبد يعتق ولا يعلم الرجل بعتقه فيقتله فيغرم دية حر</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الكافر يسلم ولا يعلم الرجل بإسلامه فيقتله فتكون ديته دية مسلم 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فهو مخالف لهما في قتل العمد</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ربيع</w:t>
      </w:r>
      <w:r>
        <w:rPr>
          <w:rFonts w:cs="Simplified Arabic Fixed" w:ascii="Simplified Arabic Fixed" w:hAnsi="Simplified Arabic Fixed"/>
          <w:rtl w:val="true"/>
        </w:rPr>
        <w:t xml:space="preserve">: </w:t>
      </w:r>
      <w:r>
        <w:rPr>
          <w:rFonts w:ascii="Simplified Arabic Fixed" w:hAnsi="Simplified Arabic Fixed" w:cs="Simplified Arabic Fixed"/>
          <w:rtl w:val="true"/>
        </w:rPr>
        <w:t>يريد به قتل العبد وهو يعرفه حرا مسلما</w:t>
      </w:r>
      <w:r>
        <w:rPr>
          <w:rFonts w:cs="Simplified Arabic Fixed" w:ascii="Simplified Arabic Fixed" w:hAnsi="Simplified Arabic Fixed"/>
        </w:rPr>
        <w:t xml:space="preserve">. </w:t>
      </w:r>
    </w:p>
    <w:p>
      <w:pPr>
        <w:pStyle w:val="Textebrut"/>
        <w:rPr>
          <w:rFonts w:ascii="Simplified Arabic Fixed" w:hAnsi="Simplified Arabic Fixed" w:eastAsia="Simplified Arabic Fixed" w:cs="Simplified Arabic Fixed"/>
        </w:rPr>
      </w:pPr>
      <w:r>
        <w:rPr>
          <w:rFonts w:eastAsia="Simplified Arabic Fixed"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الوكالة</w:t>
      </w:r>
      <w:r>
        <w:rPr>
          <w:rFonts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قال الشافعي رحمه الله تعالى</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تجوز الوكالة بتثبيت البينة على القتل عمدا أو خطأ فإذا كان</w:t>
      </w:r>
      <w:r>
        <w:rPr>
          <w:rFonts w:ascii="Simplified Arabic Fixed" w:hAnsi="Simplified Arabic Fixed" w:cs="Simplified Arabic Fixed"/>
        </w:rPr>
        <w:t xml:space="preserve"> </w:t>
      </w:r>
    </w:p>
    <w:p>
      <w:pPr>
        <w:pStyle w:val="Textebrut"/>
        <w:rPr>
          <w:rFonts w:ascii="Simplified Arabic Fixed" w:hAnsi="Simplified Arabic Fixed" w:eastAsia="Simplified Arabic Fixed" w:cs="Simplified Arabic Fixed"/>
        </w:rPr>
      </w:pPr>
      <w:r>
        <w:rPr>
          <w:rFonts w:eastAsia="Simplified Arabic Fixed" w:cs="Simplified Arabic Fixed" w:ascii="Simplified Arabic Fixed" w:hAnsi="Simplified Arabic Fixed"/>
        </w:rPr>
        <w:t xml:space="preserve">  </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ascii="Simplified Arabic Fixed" w:hAnsi="Simplified Arabic Fixed" w:cs="Simplified Arabic Fixed"/>
          <w:rtl w:val="true"/>
        </w:rPr>
        <w:t xml:space="preserve">صفحة </w:t>
      </w:r>
      <w:r>
        <w:rPr>
          <w:rFonts w:cs="Simplified Arabic Fixed" w:ascii="Simplified Arabic Fixed" w:hAnsi="Simplified Arabic Fixed"/>
          <w:rtl w:val="true"/>
        </w:rPr>
        <w:t xml:space="preserve">: </w:t>
      </w:r>
      <w:r>
        <w:rPr>
          <w:rFonts w:cs="Simplified Arabic Fixed" w:ascii="Simplified Arabic Fixed" w:hAnsi="Simplified Arabic Fixed"/>
        </w:rPr>
        <w:t>2064</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القود لم يدفع إليه حتى يحضره ولي القتيل أو يوكله بقتله 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ن وكله بقتله كان له قتل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ذا قتل الرجل من لا ولي له عمدا فللسطان أن يقتل به قاتله وله أن يأخذ له الدية ويدفعها إلى جماعة المسلمين ويدع القاتل من القتل وليس له عفو القتل والدية لأنه لا يملكها دون المسلمين فيعفو ما يملك</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قتل رجل له أولياء صغار فقراء لم يكن للوالي عفو دمه على الدية وكان عليه حبسه حتى يبلغ الولاة فيختاروا القتل أو الدية أو يختار الدية بالغ منهم فإن اختارها لم يكن إلى النفس سبيل وكان على أولياء الصغار أن يأخذوا لهم الدية لأن النفس قد صارت ممنوعة وللمولى عليه عفو الدم وليس له عفو المال لأنه يتلف بعفو المال ماله ولا يتلف بعفو الدم ملكا له</w:t>
      </w:r>
      <w:r>
        <w:rPr>
          <w:rFonts w:cs="Simplified Arabic Fixed" w:ascii="Simplified Arabic Fixed" w:hAnsi="Simplified Arabic Fixed"/>
        </w:rPr>
        <w:t xml:space="preserve">. </w:t>
      </w:r>
    </w:p>
    <w:p>
      <w:pPr>
        <w:pStyle w:val="Textebrut"/>
        <w:rPr>
          <w:rFonts w:ascii="Simplified Arabic Fixed" w:hAnsi="Simplified Arabic Fixed" w:eastAsia="Simplified Arabic Fixed" w:cs="Simplified Arabic Fixed"/>
        </w:rPr>
      </w:pPr>
      <w:r>
        <w:rPr>
          <w:rFonts w:eastAsia="Simplified Arabic Fixed"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قتل الرجل بالمرأة</w:t>
      </w:r>
      <w:r>
        <w:rPr>
          <w:rFonts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قال الشافعي رحمه الله تعالى</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م أعلم ممن لقيت مخالفا من أهل العلم في أن الدمين متكافئان بالحرية والإسلام</w:t>
      </w:r>
      <w:r>
        <w:rPr>
          <w:rFonts w:cs="Simplified Arabic Fixed" w:ascii="Simplified Arabic Fixed" w:hAnsi="Simplified Arabic Fixed"/>
          <w:rtl w:val="true"/>
        </w:rPr>
        <w:t xml:space="preserve">. </w:t>
      </w:r>
      <w:r>
        <w:rPr>
          <w:rFonts w:ascii="Simplified Arabic Fixed" w:hAnsi="Simplified Arabic Fixed" w:cs="Simplified Arabic Fixed"/>
          <w:rtl w:val="true"/>
        </w:rPr>
        <w:t>فإذا قتل الرجل المرأة عمدا قتل بها وإذا قتلته قتلت ب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ا يؤخذ من المرأة ولا من أوليائها شيء للرجل إذا قتلت به ولا إذا قتل بها وهي كالرجل يقتل الرجل في جميع أحكامها إذا اقتص لها أو اقتص منه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كذلك النفر يقتلون المرأة والنسوة يقتلن الرج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كذلك جراحه التي فيها القصاص كلها بجراحها إذا أقدتها في النفس أقدتها في الجراح التي هي أقل من النفس ولا يختلفان في شيء إلا في الدية</w:t>
      </w:r>
      <w:r>
        <w:rPr>
          <w:rFonts w:cs="Simplified Arabic Fixed" w:ascii="Simplified Arabic Fixed" w:hAnsi="Simplified Arabic Fixed"/>
          <w:rtl w:val="true"/>
        </w:rPr>
        <w:t xml:space="preserve">. </w:t>
      </w:r>
      <w:r>
        <w:rPr>
          <w:rFonts w:ascii="Simplified Arabic Fixed" w:hAnsi="Simplified Arabic Fixed" w:cs="Simplified Arabic Fixed"/>
          <w:rtl w:val="true"/>
        </w:rPr>
        <w:t>فإذا أراد أولياؤها الدية فديتها نصف دية الرجل وإن أراد أولياء الرجل ديته من مالها فديته مائة من الإبل لا تنقص لقتل المرأة له وحكم القصاص مخالف حكم العق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ولاة المرأة وورثتها كولاة الرجل وورثته لا يختلفان في شيء إلا في الدية</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ذا قتلت المرأة حاملا يتحرك ولدها أو لا يتحرك ففيها القود ولا شيء في جنينها حتى يزايلها فإذا زايلها ميتا قبل موتها أو معه أو بعده فسواء وفيه غرة قيمتها خمس من الإب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ن زايلها حيا قبل موتها أو بعده فسواء ولا قصاص فيه إن مات وفيه ديته إن كان ذكرا فمائة من الإبل وإن كان أنثى فخمسون من الإبل وسواء قتلها رجل أو امرأة</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ذا قتلت المرأة من عليها في قتله القود فذكرت حملا حبست حتى تضع حملها ثم أقيد منها حين تضع حملها وإن لم يكن لولدها مرضع فأحب إلي لو تركت بطيب نفس ولي الدم يوما أو أياما حتى يوجد له مرضع فإن لم يفعل قتلت ل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ن ولدت ثم وجدت تحركا انتظرت حتى تضع المتحرك أو يعلم أن ليس بها حمل</w:t>
      </w:r>
      <w:r>
        <w:rPr>
          <w:rFonts w:cs="Simplified Arabic Fixed" w:ascii="Simplified Arabic Fixed" w:hAnsi="Simplified Arabic Fixed"/>
        </w:rPr>
        <w:t xml:space="preserve">. </w:t>
      </w:r>
    </w:p>
    <w:p>
      <w:pPr>
        <w:pStyle w:val="Textebrut"/>
        <w:rPr>
          <w:rFonts w:ascii="Simplified Arabic Fixed" w:hAnsi="Simplified Arabic Fixed" w:eastAsia="Simplified Arabic Fixed" w:cs="Simplified Arabic Fixed"/>
        </w:rPr>
      </w:pPr>
      <w:r>
        <w:rPr>
          <w:rFonts w:eastAsia="Simplified Arabic Fixed" w:cs="Simplified Arabic Fixed" w:ascii="Simplified Arabic Fixed" w:hAnsi="Simplified Arabic Fixed"/>
        </w:rPr>
        <w:t xml:space="preserve"> </w:t>
      </w:r>
    </w:p>
    <w:p>
      <w:pPr>
        <w:pStyle w:val="Textebrut"/>
        <w:rPr>
          <w:rFonts w:ascii="Simplified Arabic Fixed" w:hAnsi="Simplified Arabic Fixed" w:eastAsia="Simplified Arabic Fixed" w:cs="Simplified Arabic Fixed"/>
        </w:rPr>
      </w:pPr>
      <w:r>
        <w:rPr>
          <w:rFonts w:eastAsia="Simplified Arabic Fixed" w:cs="Simplified Arabic Fixed" w:ascii="Simplified Arabic Fixed" w:hAnsi="Simplified Arabic Fixed"/>
        </w:rPr>
        <w:t xml:space="preserve">  </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ascii="Simplified Arabic Fixed" w:hAnsi="Simplified Arabic Fixed" w:cs="Simplified Arabic Fixed"/>
          <w:rtl w:val="true"/>
        </w:rPr>
        <w:t xml:space="preserve">صفحة </w:t>
      </w:r>
      <w:r>
        <w:rPr>
          <w:rFonts w:cs="Simplified Arabic Fixed" w:ascii="Simplified Arabic Fixed" w:hAnsi="Simplified Arabic Fixed"/>
          <w:rtl w:val="true"/>
        </w:rPr>
        <w:t xml:space="preserve">: </w:t>
      </w:r>
      <w:r>
        <w:rPr>
          <w:rFonts w:cs="Simplified Arabic Fixed" w:ascii="Simplified Arabic Fixed" w:hAnsi="Simplified Arabic Fixed"/>
        </w:rPr>
        <w:t>2065</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وكذلك إذا لم يعلم بها حمل فادعته انتظر بالقود منها حتى تستبرأ أو يعلم أن لا حمل به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عجل الإمام فاقتص منها حاملا فلا شيء عليه إلا المأثم حتى تلقي جنينا فإن ألقته ضمنه الإمام دون المقتص له وكان على عاقلته لا بيت الم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كذلك لو قضى بأن يقتص منها ثم رجع فلم يبلغ ولي الدم حتى يقتص منها ضمن الإمام جنينها</w:t>
      </w:r>
      <w:r>
        <w:rPr>
          <w:rFonts w:cs="Simplified Arabic Fixed" w:ascii="Simplified Arabic Fixed" w:hAnsi="Simplified Arabic Fixed"/>
        </w:rPr>
        <w:t xml:space="preserve">. </w:t>
      </w:r>
    </w:p>
    <w:p>
      <w:pPr>
        <w:pStyle w:val="Textebrut"/>
        <w:rPr>
          <w:rFonts w:ascii="Simplified Arabic Fixed" w:hAnsi="Simplified Arabic Fixed" w:eastAsia="Simplified Arabic Fixed" w:cs="Simplified Arabic Fixed"/>
        </w:rPr>
      </w:pPr>
      <w:r>
        <w:rPr>
          <w:rFonts w:eastAsia="Simplified Arabic Fixed"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قتل الرجل النفر</w:t>
      </w:r>
      <w:r>
        <w:rPr>
          <w:rFonts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قال الشافعي رحمه الل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إذا قتل رجل نفرا فأتى أولياؤهم جميعا يطلبون القود وتصادقوا على أنه قتل بعضهم قبل بعض أو قامت بذلك بينة اقتص للذي قتله أولا وكانت الدية في ماله لمن بقي ممن قتل آخر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جاءوا متفرقين أحببت للإمام إذا علم أنه قتل غير الذي جاءه أن يبعث إلى وليه فإن طلب القود قتله بمن قتل أولا وإن لم يفعل واقتص منه في قتل آخر أو أوسط أو أول كرهته له ولا شيء عليه فيه لأن لكلهم عليه القود</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أيهم جاء فأثبت عليه البينة بقتل ولي له فدفعه إليه فلم يقتله حتى جاء آخر فأثبت عليه البينة بقتل ولي له قتله دفعه إلى ولي المقتول أول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أثبتوا عليه معا البينة أيهم قتل أولا فالقول قول القاتل فإن لم يقر بشيء أحببت للإمام أن يقرع بينهم أيهم قتل وليه أولا فأيهم خرج سهمه قتله له وأعطي الباقين الديات من مال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كذلك لو قتلهم معا أحببت له أن يقرع بينهم</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ذا قتل رجل عمدا وورثته كبار وفيهم صغير أو غائب وقتل آخر عمدا وورثته بالغون فسألوا القود لم يعطوه وحبس على صغيرهم حتى يبلغ وغائبهم حتى يحضر فلعل الصغير والغائب يدعان القود فيبطل القود ويعطون ديته في مال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دفعه الإمام إلى ولي الذي قتل آخرا وترك الذي قتله أولا فقتله كان عندي مسيئا ولا شيء عليهم لأن كلهم استوجب دمه على الكم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كان قطع يد رجل ورجل آخر وقتل آخر ثم جاءوا يطلبون القصاص معا اقتص منه اليد والرجل ثم قتله بعد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قطع إصبع رجل اليمنى وكف آخر اليمنى ثم جاءوا معا يطلبون القود أقصصت من الإصبع وخيرت صاحب الكف بين أن أقصه وآخذ له أرش الإصبع أو آخذ له أرش الكف</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بدأ فأقصه من الكف أعطي صاحب الإصبع أرشها ولو قطع كفي رجلين اليمنى كان كقتله النفسين يقتص لأيهما جاء أولا وإن جاءا معا اقتص للمقطوع بديا وإن اقتص للآخر أخذ الأول دية يد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هكذا كل ما أصاب مما عليه فيه القصاص فمات منه بقود أو</w:t>
      </w:r>
      <w:r>
        <w:rPr>
          <w:rFonts w:ascii="Simplified Arabic Fixed" w:hAnsi="Simplified Arabic Fixed" w:cs="Simplified Arabic Fixed"/>
        </w:rPr>
        <w:t xml:space="preserve"> </w:t>
      </w:r>
    </w:p>
    <w:p>
      <w:pPr>
        <w:pStyle w:val="Textebrut"/>
        <w:rPr>
          <w:rFonts w:ascii="Simplified Arabic Fixed" w:hAnsi="Simplified Arabic Fixed" w:eastAsia="Simplified Arabic Fixed" w:cs="Simplified Arabic Fixed"/>
        </w:rPr>
      </w:pPr>
      <w:r>
        <w:rPr>
          <w:rFonts w:eastAsia="Simplified Arabic Fixed" w:cs="Simplified Arabic Fixed" w:ascii="Simplified Arabic Fixed" w:hAnsi="Simplified Arabic Fixed"/>
        </w:rPr>
        <w:t xml:space="preserve">  </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ascii="Simplified Arabic Fixed" w:hAnsi="Simplified Arabic Fixed" w:cs="Simplified Arabic Fixed"/>
          <w:rtl w:val="true"/>
        </w:rPr>
        <w:t xml:space="preserve">صفحة </w:t>
      </w:r>
      <w:r>
        <w:rPr>
          <w:rFonts w:cs="Simplified Arabic Fixed" w:ascii="Simplified Arabic Fixed" w:hAnsi="Simplified Arabic Fixed"/>
          <w:rtl w:val="true"/>
        </w:rPr>
        <w:t xml:space="preserve">: </w:t>
      </w:r>
      <w:r>
        <w:rPr>
          <w:rFonts w:cs="Simplified Arabic Fixed" w:ascii="Simplified Arabic Fixed" w:hAnsi="Simplified Arabic Fixed"/>
        </w:rPr>
        <w:t>2066</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مرض أو غيره فعليه أرشه في ماله</w:t>
      </w:r>
      <w:r>
        <w:rPr>
          <w:rFonts w:cs="Simplified Arabic Fixed" w:ascii="Simplified Arabic Fixed" w:hAnsi="Simplified Arabic Fixed"/>
        </w:rPr>
        <w:t xml:space="preserve">. </w:t>
      </w:r>
    </w:p>
    <w:p>
      <w:pPr>
        <w:pStyle w:val="Textebrut"/>
        <w:rPr>
          <w:rFonts w:ascii="Simplified Arabic Fixed" w:hAnsi="Simplified Arabic Fixed" w:eastAsia="Simplified Arabic Fixed" w:cs="Simplified Arabic Fixed"/>
        </w:rPr>
      </w:pPr>
      <w:r>
        <w:rPr>
          <w:rFonts w:eastAsia="Simplified Arabic Fixed"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الثلاثة يقتلون الرجل يصيبونه بجرح</w:t>
      </w:r>
      <w:r>
        <w:rPr>
          <w:rFonts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قال الشافعي رحمه الله تعالى</w:t>
      </w:r>
      <w:r>
        <w:rPr>
          <w:rFonts w:cs="Simplified Arabic Fixed" w:ascii="Simplified Arabic Fixed" w:hAnsi="Simplified Arabic Fixed"/>
          <w:rtl w:val="true"/>
        </w:rPr>
        <w:t xml:space="preserve">: </w:t>
      </w:r>
      <w:r>
        <w:rPr>
          <w:rFonts w:ascii="Simplified Arabic Fixed" w:hAnsi="Simplified Arabic Fixed" w:cs="Simplified Arabic Fixed"/>
          <w:rtl w:val="true"/>
        </w:rPr>
        <w:t>أخبرنا مالك عن يحيى بن سعيد عن سعيد بن المسيب أن عمر بن الخطاب رضي الله عنه قتل نفرا خمسة أو سبعة برجل قتلوه قتل غيلة وقال عمر</w:t>
      </w:r>
      <w:r>
        <w:rPr>
          <w:rFonts w:cs="Simplified Arabic Fixed" w:ascii="Simplified Arabic Fixed" w:hAnsi="Simplified Arabic Fixed"/>
          <w:rtl w:val="true"/>
        </w:rPr>
        <w:t xml:space="preserve">: </w:t>
      </w:r>
      <w:r>
        <w:rPr>
          <w:rFonts w:ascii="Simplified Arabic Fixed" w:hAnsi="Simplified Arabic Fixed" w:cs="Simplified Arabic Fixed"/>
          <w:rtl w:val="true"/>
        </w:rPr>
        <w:t>لو تمالأ عليه أهل صنعاء لقتلتهم جميع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قد سمعت عددا من المفتين وبلغني عنهم أنهم يقولون</w:t>
      </w:r>
      <w:r>
        <w:rPr>
          <w:rFonts w:cs="Simplified Arabic Fixed" w:ascii="Simplified Arabic Fixed" w:hAnsi="Simplified Arabic Fixed"/>
          <w:rtl w:val="true"/>
        </w:rPr>
        <w:t xml:space="preserve">: </w:t>
      </w:r>
      <w:r>
        <w:rPr>
          <w:rFonts w:ascii="Simplified Arabic Fixed" w:hAnsi="Simplified Arabic Fixed" w:cs="Simplified Arabic Fixed"/>
          <w:rtl w:val="true"/>
        </w:rPr>
        <w:t>إذا قتل الرجلان أو الثلاثة أو أكثر الرجل عمدا فلوليه قتلهم مع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 xml:space="preserve">وقد بنيت جميع هذه المسائل على هذا القول فينبغي </w:t>
      </w:r>
      <w:r>
        <w:rPr>
          <w:rFonts w:cs="Simplified Arabic Fixed" w:ascii="Simplified Arabic Fixed" w:hAnsi="Simplified Arabic Fixed"/>
          <w:rtl w:val="true"/>
        </w:rPr>
        <w:t xml:space="preserve">- </w:t>
      </w:r>
      <w:r>
        <w:rPr>
          <w:rFonts w:ascii="Simplified Arabic Fixed" w:hAnsi="Simplified Arabic Fixed" w:cs="Simplified Arabic Fixed"/>
          <w:rtl w:val="true"/>
        </w:rPr>
        <w:t xml:space="preserve">عندي </w:t>
      </w:r>
      <w:r>
        <w:rPr>
          <w:rFonts w:cs="Simplified Arabic Fixed" w:ascii="Simplified Arabic Fixed" w:hAnsi="Simplified Arabic Fixed"/>
          <w:rtl w:val="true"/>
        </w:rPr>
        <w:t xml:space="preserve">- </w:t>
      </w:r>
      <w:r>
        <w:rPr>
          <w:rFonts w:ascii="Simplified Arabic Fixed" w:hAnsi="Simplified Arabic Fixed" w:cs="Simplified Arabic Fixed"/>
          <w:rtl w:val="true"/>
        </w:rPr>
        <w:t>لمن 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يقتل الاثنان أو أكثر بالرجل أن يقو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فإذا قطع الاثنان يد رجل معا قطعت أيديهما مع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كذلك أكثر من الاثنين وما جاز في الاثنين جاز في المائة وأكثر</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نما تقطع أيديهما معا إذا حملا شيئا فضرباه معا ضربة واحدة أو حزاه معا حزا واحدا فأما إن قطع هذا يده من أعلاها إلى نصفها وهذا يده من أسفلها حتى أبانها فلا تقطع أيديهما ويحز من هذا بقدر ما حز من يده ومن هذا بقدر ما حز من يده إن كان هذا يستطاع</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هذا هكذا في الجرح والشجة التي يستطاع فيها القصاص وغيرها لا يختلف</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ا يخالف النفس إلا في أنه يكون الجرح يتبعض والنفس لا تتبعض فإذا لم يتبعض بأن يكونا جانيين عليه معا جرحا كما وصفت لا ينفرد أحدهما بشيء منه دون الآخر فهو كالنفس في القياس وإذا تبعض خالف النفس</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ذا ضرب رجلان أو أكثر رجلا بما يكون في مثله القود فلم يبرح مكانه حتى مات</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ذلك أن يجرحوه معا بسيوف أو زجاج رماح أو نصال نبل أو بشيء صلب مجمد يخرق مثله فلم يزل ضمنا من الجراح حتى مات فلأولياء الدم إن شاءوا أن يقتلوهم معا قتلوهم وإن شاءوا أن يأخذوا منهم الدية فليس عليهم معا إلا دية واحدة على كل واحد منهم حصته إن كانوا اثنين</w:t>
      </w:r>
      <w:r>
        <w:rPr>
          <w:rFonts w:cs="Simplified Arabic Fixed" w:ascii="Simplified Arabic Fixed" w:hAnsi="Simplified Arabic Fixed"/>
          <w:rtl w:val="true"/>
        </w:rPr>
        <w:t xml:space="preserve">. </w:t>
      </w:r>
      <w:r>
        <w:rPr>
          <w:rFonts w:ascii="Simplified Arabic Fixed" w:hAnsi="Simplified Arabic Fixed" w:cs="Simplified Arabic Fixed"/>
          <w:rtl w:val="true"/>
        </w:rPr>
        <w:t>فعلى كل واحد منهما نصفها وإن كانوا ثلاثة فعلى كل واحد منهم الثلث وهكذا إن كانوا أكثر</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ن أرادوا قتل بعضهم وأخذ الدية من بعض كان ذلك لهم</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ن أرادوا أخذ الدية أخفوا منه بحساب من قتل معه كأن قتله ثلاثة فقتلوا اثنين وأراعوا أخذ الدية من واحد فلهم أن يأخذوا منه ثلثها لأن ثلثه بثلث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ن كانوا عشرة أخذوا منه عشرة وإن كانوا مائة أخذوا منه جزءا من مائة جزء من ديت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قتله ثلاثة فمات واحد منهم كان لهم أن يقتلوا الاثنين ويأخذوا من مال الميت ثلث دية المقتو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قتل رجل رجلا عمدا وقتله معه صبي أو رجل معتوه كان لهم أن يقتلوا</w:t>
      </w:r>
      <w:r>
        <w:rPr>
          <w:rFonts w:ascii="Simplified Arabic Fixed" w:hAnsi="Simplified Arabic Fixed" w:cs="Simplified Arabic Fixed"/>
        </w:rPr>
        <w:t xml:space="preserve"> </w:t>
      </w:r>
    </w:p>
    <w:p>
      <w:pPr>
        <w:pStyle w:val="Textebrut"/>
        <w:rPr>
          <w:rFonts w:ascii="Simplified Arabic Fixed" w:hAnsi="Simplified Arabic Fixed" w:eastAsia="Simplified Arabic Fixed" w:cs="Simplified Arabic Fixed"/>
        </w:rPr>
      </w:pPr>
      <w:r>
        <w:rPr>
          <w:rFonts w:eastAsia="Simplified Arabic Fixed" w:cs="Simplified Arabic Fixed" w:ascii="Simplified Arabic Fixed" w:hAnsi="Simplified Arabic Fixed"/>
        </w:rPr>
        <w:t xml:space="preserve">  </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ascii="Simplified Arabic Fixed" w:hAnsi="Simplified Arabic Fixed" w:cs="Simplified Arabic Fixed"/>
          <w:rtl w:val="true"/>
        </w:rPr>
        <w:t xml:space="preserve">صفحة </w:t>
      </w:r>
      <w:r>
        <w:rPr>
          <w:rFonts w:cs="Simplified Arabic Fixed" w:ascii="Simplified Arabic Fixed" w:hAnsi="Simplified Arabic Fixed"/>
          <w:rtl w:val="true"/>
        </w:rPr>
        <w:t xml:space="preserve">: </w:t>
      </w:r>
      <w:r>
        <w:rPr>
          <w:rFonts w:cs="Simplified Arabic Fixed" w:ascii="Simplified Arabic Fixed" w:hAnsi="Simplified Arabic Fixed"/>
        </w:rPr>
        <w:t>2067</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الرجل ويأخذوا من الصبي والمعتوه أيهما كان القاتل نصف الدية</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هكذا لو أن حرا وعبدا قتلا عبدا عمدا كان على الحر نصف قيمة العبد المقتول وعلى العبد القتل</w:t>
      </w:r>
      <w:r>
        <w:rPr>
          <w:rFonts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وهكذا لو قتل مسلم ونصراني نصرانيا كان على المسلم نصف دية النصراني وعلى النصراني القود</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هكذا لو قتل رجل ابنه وقتله معه أجنبي كان على أبيه نصف ديته والعقوبة وعلى الأجنبي القصاص إذا كان الضرب في هذه الحالات كلها عمد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ذا جنى اثنان على رجل عمدا وآخر خطأ أو بما يكون حكمه حكم الخطأ من أن يضربه بعصا خفيفة أو بحجر خفيف فمات فلا قود فيه لشرك الخطأ الذي لا قود فيه وفيه الدية على صاحب الخطأ في مال عائلته وعلى صاحب العمد في أموالهم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شهد شهود أن رجلين ضربا رجلا فراغا عنه وتركاه مضطجعا من ضربتهما ثم مر به آخر فقطعه باثنين فإن أثبتوا أنه قطعه باثنين وفيه الحياة ولم يدر لعل الضرب قد بلغ به الذبح أو نزع حشوته لم يكن على واحد منهما قصاص وكان لأوليائه أن يقسموا على أيهما شاءوا ويلزمه ديته ويعزران مع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ن لم يثبتوا أنه كانت فيه حياة وقالو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لا ندري لعله كان حيا لم يكن فيه شيء ولا يغرمهما حتى يقسم أولياؤه فيأخذون ديته من الذين أقسموا عليه فإن قال أولياؤ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نقسم عليهما معا قي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إن أقسمتم على جراح الأولين وقطع الآخر فذلك لكم وإن أقسمتم على أنه مات من الضربتين معا لم يكن لكم إذا قطعه الآخر باثنين أو ذبحه الآخر</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نما أبطلت القصاص أولا إن الضاربين الأولين إذا كانوا بلغوا منه ما لا حياة معه إلا بقية حياة الذكي لم يكن على الآخر عقل ولا قود</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ن كانوا لم يبلغوا ذلك منه فالقود على الآخر وعلى الأولين الجراح فجعلتها قسامة بدية لأن كلا يجب ذلك عليه ولا أجعل فيها قصاصا لهذا المعنى</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شهد شهود على رجل أنه ضربه بعصا في طرفها حديدة محددة ولم يثبتوا بالحديدة قتله أم بالعصا قتله فلا قود إذا كانت العصا لو انفردت مما لا قود فيه وفيه الدية بكل ح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ن حلف أولياؤه أنه مات بالحديدة فهي حالة في ماله وإن لم يحلفوا فهي في ماله في ثلاث سنين لأنهم أثبتوا القتل فأقله الخطأ ولا تغرمه العاقلة ولم تقم البينة على أنه خطأ</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ذا قطع الرجل إصبع الرجل ثم جاء آخر فقطع كفه أو قطع الرجل يد الرجل من مفصل الكوع ثم قطعها آخر من المرفق ثم مات فعليهما معا القود</w:t>
      </w:r>
      <w:r>
        <w:rPr>
          <w:rFonts w:cs="Simplified Arabic Fixed" w:ascii="Simplified Arabic Fixed" w:hAnsi="Simplified Arabic Fixed"/>
          <w:rtl w:val="true"/>
        </w:rPr>
        <w:t xml:space="preserve">: </w:t>
      </w:r>
      <w:r>
        <w:rPr>
          <w:rFonts w:ascii="Simplified Arabic Fixed" w:hAnsi="Simplified Arabic Fixed" w:cs="Simplified Arabic Fixed"/>
          <w:rtl w:val="true"/>
        </w:rPr>
        <w:t>يقطع إصبع هذا وكف قاطع الكف ويد الرجل من المرفق ثم يقتلان</w:t>
      </w:r>
      <w:r>
        <w:rPr>
          <w:rFonts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وسواء قطعا من يد واحدة أو قطعاها من يدين مفترقتين سواء وسواء كان ذلك بحضرة قطع</w:t>
      </w:r>
      <w:r>
        <w:rPr>
          <w:rFonts w:ascii="Simplified Arabic Fixed" w:hAnsi="Simplified Arabic Fixed" w:cs="Simplified Arabic Fixed"/>
        </w:rPr>
        <w:t xml:space="preserve"> </w:t>
      </w:r>
    </w:p>
    <w:p>
      <w:pPr>
        <w:pStyle w:val="Textebrut"/>
        <w:rPr>
          <w:rFonts w:ascii="Simplified Arabic Fixed" w:hAnsi="Simplified Arabic Fixed" w:eastAsia="Simplified Arabic Fixed" w:cs="Simplified Arabic Fixed"/>
        </w:rPr>
      </w:pPr>
      <w:r>
        <w:rPr>
          <w:rFonts w:eastAsia="Simplified Arabic Fixed" w:cs="Simplified Arabic Fixed" w:ascii="Simplified Arabic Fixed" w:hAnsi="Simplified Arabic Fixed"/>
        </w:rPr>
        <w:t xml:space="preserve">  </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ascii="Simplified Arabic Fixed" w:hAnsi="Simplified Arabic Fixed" w:cs="Simplified Arabic Fixed"/>
          <w:rtl w:val="true"/>
        </w:rPr>
        <w:t xml:space="preserve">صفحة </w:t>
      </w:r>
      <w:r>
        <w:rPr>
          <w:rFonts w:cs="Simplified Arabic Fixed" w:ascii="Simplified Arabic Fixed" w:hAnsi="Simplified Arabic Fixed"/>
          <w:rtl w:val="true"/>
        </w:rPr>
        <w:t xml:space="preserve">: </w:t>
      </w:r>
      <w:r>
        <w:rPr>
          <w:rFonts w:cs="Simplified Arabic Fixed" w:ascii="Simplified Arabic Fixed" w:hAnsi="Simplified Arabic Fixed"/>
        </w:rPr>
        <w:t>2068</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الأول أو بعده بساعة أو أكثر ما لم تذهب الجناية الأولى بالبرء لأن باقي ألمها واصل إلى الجسد كل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جاز أن ي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ذهبت الجناية الأولى حين كانت الجناية الآخرة قاطعة باقي المفصل الذي يتصل به وأعظم منها جاز إذا قطع رجل يدي رجل ورجليه وشجه آخر موضحة فمات أن ي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لا يقاد من صاحب الموضحة بالنفس لأن ألم الجراح الكثيرة قد عم البدن قبل الموضحة أو بعده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من أجاز أن يقتل اثنان بواحد لكان الألم يأتي على بعض البدن دون بعض حتى يكون رجلان لو قطع كل واحد منهما يد رجل معا فمات لم يقد منهما في النفس لأن ألم كل واحدة منها في شق يده الذي قطع ولكن الألم يخلص من القليل والكثير ويخلص إلى البدن كله فيكون من قتل اثنين بواحد يحكم في كل واحد منهما في القود حكمه على قاتل النفس منفردا</w:t>
      </w:r>
      <w:r>
        <w:rPr>
          <w:rFonts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فإذا أخذ العقل حكم على كل من جني عليه جناية صغيرة أو كبيرة على العدد من عقل النفس كأنهم عشرة جنوا على رجل فمات فعلى كل واحد منهم عشر الدية</w:t>
      </w:r>
      <w:r>
        <w:rPr>
          <w:rFonts w:cs="Simplified Arabic Fixed" w:ascii="Simplified Arabic Fixed" w:hAnsi="Simplified Arabic Fixed"/>
          <w:rtl w:val="true"/>
        </w:rPr>
        <w:t xml:space="preserve">. </w:t>
      </w:r>
      <w:r>
        <w:rPr>
          <w:rFonts w:ascii="Simplified Arabic Fixed" w:hAnsi="Simplified Arabic Fixed" w:cs="Simplified Arabic Fixed"/>
          <w:rtl w:val="true"/>
        </w:rPr>
        <w:t>فإن قال قائ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أرأيت قول الله عز وج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كتب عليكم القصاص في القتلى الحر بالحر  هل فيه دلالة على أن لا يقتل حران بحر ولا رجل بامرأة قيل ل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لم نعلم مخالفا في أن الرجل يقتل بالمرأة فإذا لم يختلف أحد في هذا ففيه دلالة على أن الآية خاصة</w:t>
      </w:r>
      <w:r>
        <w:rPr>
          <w:rFonts w:cs="Simplified Arabic Fixed" w:ascii="Simplified Arabic Fixed" w:hAnsi="Simplified Arabic Fixed"/>
          <w:rtl w:val="true"/>
        </w:rPr>
        <w:t xml:space="preserve">. </w:t>
      </w:r>
      <w:r>
        <w:rPr>
          <w:rFonts w:ascii="Simplified Arabic Fixed" w:hAnsi="Simplified Arabic Fixed" w:cs="Simplified Arabic Fixed"/>
          <w:rtl w:val="true"/>
        </w:rPr>
        <w:t>فإن قال قائ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فيم نزلت قي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أخبرنا معاذ بن موسى عن بكير بن معروف عن مقاتل بن حيان 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مقات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أخذت هذا التفسير من نفر حفظ منهم</w:t>
      </w:r>
      <w:r>
        <w:rPr>
          <w:rFonts w:cs="Simplified Arabic Fixed" w:ascii="Simplified Arabic Fixed" w:hAnsi="Simplified Arabic Fixed"/>
          <w:rtl w:val="true"/>
        </w:rPr>
        <w:t xml:space="preserve">: </w:t>
      </w:r>
      <w:r>
        <w:rPr>
          <w:rFonts w:ascii="Simplified Arabic Fixed" w:hAnsi="Simplified Arabic Fixed" w:cs="Simplified Arabic Fixed"/>
          <w:rtl w:val="true"/>
        </w:rPr>
        <w:t>مجاهد والضحاك والحسن قالوا قوله تعالى  كتب عليكم القصاص في القتلى  الآية 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كان بدء ذلك في حيين من العرب اقتتلوا قبل الإسلام بقليل وكان لأحد الحيين فضل على الآخر فأقسموا بالله ليقتلن بالأنثى الذكر وبالعبد منهم الحر فلما نزلت هذه الآية رضوا وسلمو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ما أشبه ما قالوا من هذا بما قالوا لأن الله عز وجل إنما ألزم كل مذنب ذنبه ولم يجعل جرم أحد على غيره ف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الحر بالحر  إذا كان والله أعلم قاتلا ل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العبد بالعبد  إذا كان قاتلا ل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الأنثى بالأنثى  إذا كانت قاتلة لها لا أن يقتل بأحد ممن لم يقتله لفضل المقتول على القات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قد جاء عن النبي صلى الله عليه وسلم</w:t>
      </w:r>
      <w:r>
        <w:rPr>
          <w:rFonts w:cs="Simplified Arabic Fixed" w:ascii="Simplified Arabic Fixed" w:hAnsi="Simplified Arabic Fixed"/>
          <w:rtl w:val="true"/>
        </w:rPr>
        <w:t xml:space="preserve">:  </w:t>
      </w:r>
      <w:r>
        <w:rPr>
          <w:rFonts w:ascii="Simplified Arabic Fixed" w:hAnsi="Simplified Arabic Fixed" w:cs="Simplified Arabic Fixed"/>
          <w:rtl w:val="true"/>
        </w:rPr>
        <w:t xml:space="preserve">أعتى الناس على الله من قتل غير قاتله  </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ما وصفت من أني لم أعلم مخالفا في أن يقتل الرجل بالمرأة دليل على أن لو كانت هذه الآية غير خاصة كما قال من وصفت قوله من أهل التفسير لم يقتل ذكر بأنثى ولم يجعل عوام من حفظت عنه من أهل العلم لا نعلم لهم مخالفا لهذا معناها ولم يقتل الذكر بالأنثى</w:t>
      </w:r>
      <w:r>
        <w:rPr>
          <w:rFonts w:cs="Simplified Arabic Fixed" w:ascii="Simplified Arabic Fixed" w:hAnsi="Simplified Arabic Fixed"/>
        </w:rPr>
        <w:t xml:space="preserve">. </w:t>
      </w:r>
    </w:p>
    <w:p>
      <w:pPr>
        <w:pStyle w:val="Textebrut"/>
        <w:rPr>
          <w:rFonts w:ascii="Simplified Arabic Fixed" w:hAnsi="Simplified Arabic Fixed" w:eastAsia="Simplified Arabic Fixed" w:cs="Simplified Arabic Fixed"/>
        </w:rPr>
      </w:pPr>
      <w:r>
        <w:rPr>
          <w:rFonts w:eastAsia="Simplified Arabic Fixed" w:cs="Simplified Arabic Fixed" w:ascii="Simplified Arabic Fixed" w:hAnsi="Simplified Arabic Fixed"/>
        </w:rPr>
        <w:t xml:space="preserve"> </w:t>
      </w:r>
    </w:p>
    <w:p>
      <w:pPr>
        <w:pStyle w:val="Textebrut"/>
        <w:rPr>
          <w:rFonts w:ascii="Simplified Arabic Fixed" w:hAnsi="Simplified Arabic Fixed" w:eastAsia="Simplified Arabic Fixed" w:cs="Simplified Arabic Fixed"/>
        </w:rPr>
      </w:pPr>
      <w:r>
        <w:rPr>
          <w:rFonts w:eastAsia="Simplified Arabic Fixed" w:cs="Simplified Arabic Fixed" w:ascii="Simplified Arabic Fixed" w:hAnsi="Simplified Arabic Fixed"/>
        </w:rPr>
        <w:t xml:space="preserve">  </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ascii="Simplified Arabic Fixed" w:hAnsi="Simplified Arabic Fixed" w:cs="Simplified Arabic Fixed"/>
          <w:rtl w:val="true"/>
        </w:rPr>
        <w:t xml:space="preserve">صفحة </w:t>
      </w:r>
      <w:r>
        <w:rPr>
          <w:rFonts w:cs="Simplified Arabic Fixed" w:ascii="Simplified Arabic Fixed" w:hAnsi="Simplified Arabic Fixed"/>
          <w:rtl w:val="true"/>
        </w:rPr>
        <w:t xml:space="preserve">: </w:t>
      </w:r>
      <w:r>
        <w:rPr>
          <w:rFonts w:cs="Simplified Arabic Fixed" w:ascii="Simplified Arabic Fixed" w:hAnsi="Simplified Arabic Fixed"/>
        </w:rPr>
        <w:t>2069</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eastAsia="Simplified Arabic Fixed" w:cs="Simplified Arabic Fixed"/>
        </w:rPr>
      </w:pPr>
      <w:r>
        <w:rPr>
          <w:rFonts w:eastAsia="Simplified Arabic Fixed"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قتل الحر بالعبد</w:t>
      </w:r>
      <w:r>
        <w:rPr>
          <w:rFonts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قال الشافعي رحمه الله جل وعز في أهل التوراة</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كتبنا عليهم فيها أن النفس بالنفس  الآية 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 xml:space="preserve">ولا يجوز </w:t>
      </w:r>
      <w:r>
        <w:rPr>
          <w:rFonts w:cs="Simplified Arabic Fixed" w:ascii="Simplified Arabic Fixed" w:hAnsi="Simplified Arabic Fixed"/>
          <w:rtl w:val="true"/>
        </w:rPr>
        <w:t xml:space="preserve">- </w:t>
      </w:r>
      <w:r>
        <w:rPr>
          <w:rFonts w:ascii="Simplified Arabic Fixed" w:hAnsi="Simplified Arabic Fixed" w:cs="Simplified Arabic Fixed"/>
          <w:rtl w:val="true"/>
        </w:rPr>
        <w:t xml:space="preserve">والله أعلم </w:t>
      </w:r>
      <w:r>
        <w:rPr>
          <w:rFonts w:cs="Simplified Arabic Fixed" w:ascii="Simplified Arabic Fixed" w:hAnsi="Simplified Arabic Fixed"/>
          <w:rtl w:val="true"/>
        </w:rPr>
        <w:t xml:space="preserve">- </w:t>
      </w:r>
      <w:r>
        <w:rPr>
          <w:rFonts w:ascii="Simplified Arabic Fixed" w:hAnsi="Simplified Arabic Fixed" w:cs="Simplified Arabic Fixed"/>
          <w:rtl w:val="true"/>
        </w:rPr>
        <w:t>في حكم الله تبارك وتعالى بين أهل التوراة أن كان حكما بينا إلا ما جاز في قول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من قتل مظلوما فقد جعلنا لوليه سلطانا فلا يسرف في القتل  ولا يجوز فيها إلا أن تكون كل نفس محرمة القتل فعلى من قتلها القود</w:t>
      </w:r>
      <w:r>
        <w:rPr>
          <w:rFonts w:cs="Simplified Arabic Fixed" w:ascii="Simplified Arabic Fixed" w:hAnsi="Simplified Arabic Fixed"/>
          <w:rtl w:val="true"/>
        </w:rPr>
        <w:t xml:space="preserve">. </w:t>
      </w:r>
      <w:r>
        <w:rPr>
          <w:rFonts w:ascii="Simplified Arabic Fixed" w:hAnsi="Simplified Arabic Fixed" w:cs="Simplified Arabic Fixed"/>
          <w:rtl w:val="true"/>
        </w:rPr>
        <w:t>فيلزم في هذا أن يقتل المؤمن بالكافر المعاهد والمستأمن والصبي والمرأة من أهل الحرب والرجل بعبده وعبد غيره مسلما كان أو كافرا والرجل بولده إذا قتل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أو يكون قول الله تبارك وتعالى</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من قتل مظلوما  ممن دمه مكافئ دم من قتله وكل نفس كانت تقاد بنفس بدلالة كتاب الله عز وجل أو سنة أو إجماع كما كان قول الله عز وج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الأنثى بالأنثى  إذا كانت قاتلة خاصة لا أن ذكرا لا يقتل بأنثى</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هذا أولى معانيه به والله أعلم</w:t>
      </w:r>
      <w:r>
        <w:rPr>
          <w:rFonts w:cs="Simplified Arabic Fixed" w:ascii="Simplified Arabic Fixed" w:hAnsi="Simplified Arabic Fixed"/>
          <w:rtl w:val="true"/>
        </w:rPr>
        <w:t xml:space="preserve">. </w:t>
      </w:r>
      <w:r>
        <w:rPr>
          <w:rFonts w:ascii="Simplified Arabic Fixed" w:hAnsi="Simplified Arabic Fixed" w:cs="Simplified Arabic Fixed"/>
          <w:rtl w:val="true"/>
        </w:rPr>
        <w:t>لأن عليه دلائل منه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ول رسول الله صلى الله عليه وسلم</w:t>
      </w:r>
      <w:r>
        <w:rPr>
          <w:rFonts w:cs="Simplified Arabic Fixed" w:ascii="Simplified Arabic Fixed" w:hAnsi="Simplified Arabic Fixed"/>
          <w:rtl w:val="true"/>
        </w:rPr>
        <w:t xml:space="preserve">:  </w:t>
      </w:r>
      <w:r>
        <w:rPr>
          <w:rFonts w:ascii="Simplified Arabic Fixed" w:hAnsi="Simplified Arabic Fixed" w:cs="Simplified Arabic Fixed"/>
          <w:rtl w:val="true"/>
        </w:rPr>
        <w:t xml:space="preserve">لا يقتل مؤمن بكافر  والإجماع على أن لا يقتل المرء بابنه إذا قتله  </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الإجماع على أن لا يقتل الرجل بعبده ولا بمستأمن من أهل دار الحرب ولا بامرأة من أهل دار الحرب ولا صب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كذلك لا يقتل الرجل الحر بالعبد بحال ولو قتل حر ذمي عبدا مؤمنا لم يقتل ب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على الحر إذا قتل العبد قيمته كاملا بالغة ما بلغت وإن كانت مائة ألف درهم أو ألف دينار كما يكون عليه قيمة متاع له لو استهلكه وبعير له لو قتله وعليه في العبد إذا قتله عمدا ما وصفت في ماله وإذا قتله خطأ ما وصفت على عاقلته وعليه مع قيمتهما معا عتق رقبة</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كذلك الأمة يقتلها الحر ويقتل الرجل بالمرأة كما تقتل بالرجل وسواء صغيرة كانت أو كبيرة</w:t>
      </w:r>
      <w:r>
        <w:rPr>
          <w:rFonts w:cs="Simplified Arabic Fixed" w:ascii="Simplified Arabic Fixed" w:hAnsi="Simplified Arabic Fixed"/>
        </w:rPr>
        <w:t xml:space="preserve">. </w:t>
      </w:r>
    </w:p>
    <w:p>
      <w:pPr>
        <w:pStyle w:val="Textebrut"/>
        <w:rPr>
          <w:rFonts w:ascii="Simplified Arabic Fixed" w:hAnsi="Simplified Arabic Fixed" w:eastAsia="Simplified Arabic Fixed" w:cs="Simplified Arabic Fixed"/>
        </w:rPr>
      </w:pPr>
      <w:r>
        <w:rPr>
          <w:rFonts w:eastAsia="Simplified Arabic Fixed"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قتل الخنثى</w:t>
      </w:r>
      <w:r>
        <w:rPr>
          <w:rFonts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قال الشافعي رحمه الل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ذا قتل الرجل الخنثى المشكل عمدا فلأولياء الخنثى القصاص لأنه لا يعدو أن يكون رجلا أو امرأة فيكون لهم القصاص إذا كان خنثى ولو سألوا الدية قضي لهم بديته على دية امرأة لأنه اليقين ولم يقض لهم بدية رجل ولا زيادة على دية امرأة لأنه شك</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كان الخنثى بينا أنه ذكر قضى لهم بدية رج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للخنثى المشكل من الرجال القصاص في النفس وفيما دون النفس وإذا طلب الدية فله دية امرأة فإن بان بعد أنه رجل ألحقته بدية رج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كان أولا يبول من حيث يبول الرجل وكانت</w:t>
      </w:r>
      <w:r>
        <w:rPr>
          <w:rFonts w:ascii="Simplified Arabic Fixed" w:hAnsi="Simplified Arabic Fixed" w:cs="Simplified Arabic Fixed"/>
        </w:rPr>
        <w:t xml:space="preserve"> </w:t>
      </w:r>
    </w:p>
    <w:p>
      <w:pPr>
        <w:pStyle w:val="Textebrut"/>
        <w:rPr>
          <w:rFonts w:ascii="Simplified Arabic Fixed" w:hAnsi="Simplified Arabic Fixed" w:eastAsia="Simplified Arabic Fixed" w:cs="Simplified Arabic Fixed"/>
        </w:rPr>
      </w:pPr>
      <w:r>
        <w:rPr>
          <w:rFonts w:eastAsia="Simplified Arabic Fixed" w:cs="Simplified Arabic Fixed" w:ascii="Simplified Arabic Fixed" w:hAnsi="Simplified Arabic Fixed"/>
        </w:rPr>
        <w:t xml:space="preserve">  </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ascii="Simplified Arabic Fixed" w:hAnsi="Simplified Arabic Fixed" w:cs="Simplified Arabic Fixed"/>
          <w:rtl w:val="true"/>
        </w:rPr>
        <w:t xml:space="preserve">صفحة </w:t>
      </w:r>
      <w:r>
        <w:rPr>
          <w:rFonts w:cs="Simplified Arabic Fixed" w:ascii="Simplified Arabic Fixed" w:hAnsi="Simplified Arabic Fixed"/>
          <w:rtl w:val="true"/>
        </w:rPr>
        <w:t xml:space="preserve">: </w:t>
      </w:r>
      <w:r>
        <w:rPr>
          <w:rFonts w:cs="Simplified Arabic Fixed" w:ascii="Simplified Arabic Fixed" w:hAnsi="Simplified Arabic Fixed"/>
        </w:rPr>
        <w:t>2070</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علامات الرجل فيه أغلب قضيت له بدية رج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ثم أشكل فحاض أو جاء منه ما يشكل غرمته الفضل من دية امرأة</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ربيع</w:t>
      </w:r>
      <w:r>
        <w:rPr>
          <w:rFonts w:cs="Simplified Arabic Fixed" w:ascii="Simplified Arabic Fixed" w:hAnsi="Simplified Arabic Fixed"/>
          <w:rtl w:val="true"/>
        </w:rPr>
        <w:t xml:space="preserve">: </w:t>
      </w:r>
      <w:r>
        <w:rPr>
          <w:rFonts w:ascii="Simplified Arabic Fixed" w:hAnsi="Simplified Arabic Fixed" w:cs="Simplified Arabic Fixed"/>
          <w:rtl w:val="true"/>
        </w:rPr>
        <w:t>الخنثى المشكل الذي له فرج وذكر إذا بال منهما لم يسبق أحدهما الآخر وانقطاعهما مع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ذا كان يسبق أحدهما الآخر فالحكم للذي يسبق وإن كانا يستبقان معا فكان أحدهما ينقطع قبل الآخر فالحكم للذي يبقى</w:t>
      </w:r>
      <w:r>
        <w:rPr>
          <w:rFonts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قال الشافعي رحمه الل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له تبارك وتعالى</w:t>
      </w:r>
      <w:r>
        <w:rPr>
          <w:rFonts w:cs="Simplified Arabic Fixed" w:ascii="Simplified Arabic Fixed" w:hAnsi="Simplified Arabic Fixed"/>
          <w:rtl w:val="true"/>
        </w:rPr>
        <w:t xml:space="preserve">:  </w:t>
      </w:r>
      <w:r>
        <w:rPr>
          <w:rFonts w:ascii="Simplified Arabic Fixed" w:hAnsi="Simplified Arabic Fixed" w:cs="Simplified Arabic Fixed"/>
          <w:rtl w:val="true"/>
        </w:rPr>
        <w:t xml:space="preserve">والعبد بالعبد  </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فحكم الله عز وجل بين العبيد بالقصاص في الآية التي حكم فيها بين الأحرار بالقصاص ولم أعلم في ذلك مخالفا من أهل العلم في النفس</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ذا قتل العبد العبد أو الأمة الأمة أو العبد الأمة أو الأمة العبد عمدا فهم كالأحرار تقتل الحرة بالحرة والحر بالحرة والحرة بالحر فعليهم القصاص مع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تقتل الأعبد بالعبد يقتلونه عمدا وكذلك الإماء يالعبد يقتلنه عمدا والقول فيهم كالقول في الأحرار وأولياء العبيد مالكوهم فيخير مالك العبد المقتول أو الأمة المقتولة بين قتل من قتل عبده من العبيد أو أخذ قيمة عبده المقتول بالغة ما بلغت من رقبة من قتل عبده فأيهما اختار فهو له وإذا قتل العبد العبد عمدا خير سيد العبد المقتول بين القصاص وبين أخذ قيمة عبده وهو ولي دمه دون قرابة لو كانت لعبده لأنه مالكه فإن شاء القصاص فهو له وإن شاء قيمة عبده بيع العبد القاتل فأعطي المقتول عبده قيمة عبده ورد فضل إن كان فيها على مالك العبد القاتل وإذا لم يكن فيه فضل لم يكن ثم شيء يرد عليه فإن نقص ثمنه عن قيمة العبد المقتول فحق ذهب لسيد العبد المقتول ولا تباعة فيه على رب العبد القات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ن اختار ولي العبد المقتول قتل بعض العبيد وأخذ قيمة عبده من الباقين لم يكن له على واحد من الباقين من قيمة عبده إلا بقدر عددهم إن كانوا عشرة فله في رقبة كل واحد منهم عشر قيمة عبد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ن قتل عبيد عشرة عبدا عمدا خير سيد المقتول بين قتلهم أو أخذ قيمة عبده من رقابهم فإن اختار قتلهم فذلك له وإن اختار أخذ ثمن عبده فله في رقبة كل منهم عشر قيمة عبده فإن كانوا ثلاثة فله في رقبة كل واحد منهم ثلث قيمة عبد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أي العبيد مات قبل يقتص منه أو يباع له فلا سبيل له على سيده وله في الباقين القتل أو أخذ الأرش منهم بقدر عددهم كما وصفت</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ن قتل حر وعبد عبدا فعلى الحر العقوبة ونصف قيمة العبد وللسيد في العبد القصاص أو اتباعه بنصف قيمة عبده في عنقه كما وصفت</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ذا قتل العبد الحر قتل به ويقاد منه في الجراح إن شاء الحر وإن شاء</w:t>
      </w:r>
      <w:r>
        <w:rPr>
          <w:rFonts w:ascii="Simplified Arabic Fixed" w:hAnsi="Simplified Arabic Fixed" w:cs="Simplified Arabic Fixed"/>
        </w:rPr>
        <w:t xml:space="preserve"> </w:t>
      </w:r>
    </w:p>
    <w:p>
      <w:pPr>
        <w:pStyle w:val="Textebrut"/>
        <w:rPr>
          <w:rFonts w:ascii="Simplified Arabic Fixed" w:hAnsi="Simplified Arabic Fixed" w:eastAsia="Simplified Arabic Fixed" w:cs="Simplified Arabic Fixed"/>
        </w:rPr>
      </w:pPr>
      <w:r>
        <w:rPr>
          <w:rFonts w:eastAsia="Simplified Arabic Fixed" w:cs="Simplified Arabic Fixed" w:ascii="Simplified Arabic Fixed" w:hAnsi="Simplified Arabic Fixed"/>
        </w:rPr>
        <w:t xml:space="preserve">  </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ascii="Simplified Arabic Fixed" w:hAnsi="Simplified Arabic Fixed" w:cs="Simplified Arabic Fixed"/>
          <w:rtl w:val="true"/>
        </w:rPr>
        <w:t xml:space="preserve">صفحة </w:t>
      </w:r>
      <w:r>
        <w:rPr>
          <w:rFonts w:cs="Simplified Arabic Fixed" w:ascii="Simplified Arabic Fixed" w:hAnsi="Simplified Arabic Fixed"/>
          <w:rtl w:val="true"/>
        </w:rPr>
        <w:t xml:space="preserve">: </w:t>
      </w:r>
      <w:r>
        <w:rPr>
          <w:rFonts w:cs="Simplified Arabic Fixed" w:ascii="Simplified Arabic Fixed" w:hAnsi="Simplified Arabic Fixed"/>
        </w:rPr>
        <w:t>2071</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ورثته في القتل وهو في الجراح يجرحها عمدا كهو في القتل في أن ذلك في عنق العبد كما وصفت</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ذا كان العبد بين اثنين فقتله عبد عمدا فلا قود حتى يجتمع مالكاه معا على القود وأيهما شاء أخذ حقه من ثمنه كان للآخر مثله ولا قود له إذا لم يجمع معه شريكه على القود</w:t>
      </w:r>
      <w:r>
        <w:rPr>
          <w:rFonts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كان عبد بين رجلين فقتل فأعتقاه أو أحدهما بعد القتل كان على ملكهما قبل يعتقانه لأن العتق لا يقع على ميت</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أعتقاه معا في كلمة واحدة أو وكلا من أعتقه وفيه حياة فهو حر وولاة دمه مواليه إن كان مواليه هم ورثته وإن كان له ورثة أحرار كانوا أولى بميراثه من موالي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ذا كان العبد مرهونا فقتله عبد عمدا فلسيده أخذ القود وليس المرتهن بسبيل من دمه لو عفاه أو أخذ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ذلك أن سيده إن أراد القود فهو له وإن أراد أخذ ثمنه أخذه وثمنه رهن مكانه وإن أراد أن يترك القود وثمنه لم يكن له ذلك ولا أن يدع من ثمنه شيئا إن كان رهنا إلا بأن يقضي المرتهن حقه أو يعطيه مثل ثمنه رهنا مكانه أو يرضي ذلك المرتهن</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ذا قتل العبد المرهون أو قتل فسيده ولي دمه وله أن يقتص له إذا كان مقتولا وإن كره ذلك المرتهن ولا يأخذ بأن يعطيه رهنا مكان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كذلك إن جنى العبد المرهون فسيده الخصم ويباع منه في الجناية بقدر أرشها إلا أن يفديه سيده متطوعا فإن فعل فهو على الرهن</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ن فداه المرتهن فهو متطوع لا يرجع بما فداه به على سيده إلا أن يكون أمره أن يفدي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ذا قتل العبد المرهون عمدا فلسيده القتل والعفو بلا مال لأنه لا يملك المال بقتل العمد إلا أن يشاء</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قتل خطأ أو قتل من لا يلزمه له قصاص لم يكن له أن يعفو ثمنه عنه إلا أن يعطي المرتهن حقه أو مثل ثمنه رهنا مكان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ربيع</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لشافعي قول آخر</w:t>
      </w:r>
      <w:r>
        <w:rPr>
          <w:rFonts w:cs="Simplified Arabic Fixed" w:ascii="Simplified Arabic Fixed" w:hAnsi="Simplified Arabic Fixed"/>
          <w:rtl w:val="true"/>
        </w:rPr>
        <w:t xml:space="preserve">: </w:t>
      </w:r>
      <w:r>
        <w:rPr>
          <w:rFonts w:ascii="Simplified Arabic Fixed" w:hAnsi="Simplified Arabic Fixed" w:cs="Simplified Arabic Fixed"/>
          <w:rtl w:val="true"/>
        </w:rPr>
        <w:t>إذا كان العبد مرهونا فقتل عمدا فلسيده القصاص إن عفا القصاص وجب له مال فليس له أن يعفوه لأن قيمته ثمن لبدنه وليس له أن يتلف على المرتهن ما كان ثمنا لبدن المرهون</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فأما المدبر والأمة قد ولدت من سيدها فمماليك حالهم في جنايتهم والجناية عليهم حال مماليك</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ذا جنى على المكاتب فأتى على نفسه فقد مات رقيقا وهو كعبد الرجل غير مكاتب جنى علي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ذا جنى عليه فيما دون النفس عمدا فله القصاص إن جنى عليه عبد وإن أراد ترك القصاص وأخذ المال كان له وإن أراد ترك المال لم يكن له لأنه ليس بمسلط على ماله تسليط الحر علي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قد قي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له عفو المال في العمد لأنه لا يملكه إلا أن يشاء وإذا لم يملك بالجناية قصاصا مثل أن يجني عليه حر أو عبد مغلوب على عقله أو صغير</w:t>
      </w:r>
      <w:r>
        <w:rPr>
          <w:rFonts w:ascii="Simplified Arabic Fixed" w:hAnsi="Simplified Arabic Fixed" w:cs="Simplified Arabic Fixed"/>
        </w:rPr>
        <w:t xml:space="preserve"> </w:t>
      </w:r>
    </w:p>
    <w:p>
      <w:pPr>
        <w:pStyle w:val="Textebrut"/>
        <w:rPr>
          <w:rFonts w:ascii="Simplified Arabic Fixed" w:hAnsi="Simplified Arabic Fixed" w:eastAsia="Simplified Arabic Fixed" w:cs="Simplified Arabic Fixed"/>
        </w:rPr>
      </w:pPr>
      <w:r>
        <w:rPr>
          <w:rFonts w:eastAsia="Simplified Arabic Fixed" w:cs="Simplified Arabic Fixed" w:ascii="Simplified Arabic Fixed" w:hAnsi="Simplified Arabic Fixed"/>
        </w:rPr>
        <w:t xml:space="preserve">  </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ascii="Simplified Arabic Fixed" w:hAnsi="Simplified Arabic Fixed" w:cs="Simplified Arabic Fixed"/>
          <w:rtl w:val="true"/>
        </w:rPr>
        <w:t xml:space="preserve">صفحة </w:t>
      </w:r>
      <w:r>
        <w:rPr>
          <w:rFonts w:cs="Simplified Arabic Fixed" w:ascii="Simplified Arabic Fixed" w:hAnsi="Simplified Arabic Fixed"/>
          <w:rtl w:val="true"/>
        </w:rPr>
        <w:t xml:space="preserve">: </w:t>
      </w:r>
      <w:r>
        <w:rPr>
          <w:rFonts w:cs="Simplified Arabic Fixed" w:ascii="Simplified Arabic Fixed" w:hAnsi="Simplified Arabic Fixed"/>
        </w:rPr>
        <w:t>2072</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فليس له عفو الجناية بحال لأنه مال يملكه وليس له إتلاف مال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ربيع</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جني على العبد المكاتب فيما دون النفس فلا قصاص</w:t>
      </w:r>
      <w:r>
        <w:rPr>
          <w:rFonts w:cs="Simplified Arabic Fixed" w:ascii="Simplified Arabic Fixed" w:hAnsi="Simplified Arabic Fixed"/>
        </w:rPr>
        <w:t xml:space="preserve">. </w:t>
      </w:r>
    </w:p>
    <w:p>
      <w:pPr>
        <w:pStyle w:val="Textebrut"/>
        <w:rPr>
          <w:rFonts w:ascii="Simplified Arabic Fixed" w:hAnsi="Simplified Arabic Fixed" w:eastAsia="Simplified Arabic Fixed" w:cs="Simplified Arabic Fixed"/>
        </w:rPr>
      </w:pPr>
      <w:r>
        <w:rPr>
          <w:rFonts w:eastAsia="Simplified Arabic Fixed"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الحر يقتل العبد</w:t>
      </w:r>
      <w:r>
        <w:rPr>
          <w:rFonts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قال الشافعي رحمه الل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ذا جنى الحر على العبد عمدا فلا قصاص بينهما فإن أتت الجناية على نفسه ففيه قيمته في الساعة التي جنى فيها عليه مع وقوع الجناية بالغة ما بلغت وإن كانت ديات أحرار وقيمته في مال الجاني دون عاقلته وإن جنى عليه خطأ فقيمته على عاقلة الجاني وإذا كانت الجناية على أمة أو عبد فكذلك</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القول في قيمتهم قول الجاني لأنه يغرم ثمنه وعلى السيد البينة بفضل إن ادعا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ذا كانت خطأ فالقول في قيمة العبد قول عاقلة الجاني لأنهم يضمنون قيمته فإن قالو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يمته ألف وقال القات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يمته ألفان ضمنت العاقلة ألفا والقاتل في ماله ألفا لا يسقط عنه ضمان ما أقر أنه جنايته ولا يلزمهم إقراره إذا أكذبو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جنى عبد على عبد عمدا أو خطأ كان القصاص بين العبدين في العمد ولا أنظر إلى فضل قيمة أحدهما على الآخر ويخير سيد العبد المجني عليه بين القصاص في النفس وما دونها وبين الأرش فإن اختار الأرش فهو له في عنق العبد الجاني وقيمته لسيد المجني عليه بالغة ما بلغت</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القول في قيمة العبد المجني عليه قول سيد العبد الجاني ولا أنظر إلى قول العبد الجاني لأن ذلك مأخوذ من رقبته ورقبته مال من مال سيده وكذلك لو كانت الجناية خطأ كان القول قول سيد الجان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ذا أقر العبد بأن قيمته الأكثر لم يلزمه الأكثر في عبوديته وإن عتق لزمه الفضل عما أقر به سيده مما أقر به العبد</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هكذا لو كان الجاني على العبد مدبرا أو أم ولد لا يختلفان هما والعبد وإن كان الجاني على العبد مكاتبا فبينه وبين العبد القود فإن اختار سيد العبد ترك القود للمال أو كانت الجناية خطأ فسواء فإن أقر المكاتب بأن قيمة العبد المجني عليه ألفان وقيمة المكاتب ألفان أو أكثر وقال سيد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ألف ففيها قولان</w:t>
      </w:r>
      <w:r>
        <w:rPr>
          <w:rFonts w:cs="Simplified Arabic Fixed" w:ascii="Simplified Arabic Fixed" w:hAnsi="Simplified Arabic Fixed"/>
          <w:rtl w:val="true"/>
        </w:rPr>
        <w:t xml:space="preserve">: </w:t>
      </w:r>
      <w:r>
        <w:rPr>
          <w:rFonts w:ascii="Simplified Arabic Fixed" w:hAnsi="Simplified Arabic Fixed" w:cs="Simplified Arabic Fixed"/>
          <w:rtl w:val="true"/>
        </w:rPr>
        <w:t>أحدهما أن إقراره موقوف فإن أدى المكاتب ما أقر به من قبل أن يعجز لم يكن للسيد إبطال شيء منه وإن عجز المكاتب قبل يوفيه فالقول قول السيد في قيمة العبد المجني عليه فإن كان المكاتب أدى من الجناية ما أقر السيد أنه قيمة العبد المجني عليه لم يتبع العبد في شيء من جنايته وإذا أعتق اتبع بالفضل وإن أدى فضلا عما أقر به السيد لم يكن للسيد أن يرجع به على سيد العبد المجني علي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أدى أقل مما أقر به السيد خير السيد بين</w:t>
      </w:r>
      <w:r>
        <w:rPr>
          <w:rFonts w:cs="Simplified Arabic Fixed" w:ascii="Simplified Arabic Fixed" w:hAnsi="Simplified Arabic Fixed"/>
          <w:rtl w:val="true"/>
        </w:rPr>
        <w:t xml:space="preserve">: </w:t>
      </w:r>
      <w:r>
        <w:rPr>
          <w:rFonts w:ascii="Simplified Arabic Fixed" w:hAnsi="Simplified Arabic Fixed" w:cs="Simplified Arabic Fixed"/>
          <w:rtl w:val="true"/>
        </w:rPr>
        <w:t>أن يفديه بالفضل متطوعا أو يباع من</w:t>
      </w:r>
      <w:r>
        <w:rPr>
          <w:rFonts w:ascii="Simplified Arabic Fixed" w:hAnsi="Simplified Arabic Fixed" w:cs="Simplified Arabic Fixed"/>
        </w:rPr>
        <w:t xml:space="preserve"> </w:t>
      </w:r>
    </w:p>
    <w:p>
      <w:pPr>
        <w:pStyle w:val="Textebrut"/>
        <w:rPr>
          <w:rFonts w:ascii="Simplified Arabic Fixed" w:hAnsi="Simplified Arabic Fixed" w:eastAsia="Simplified Arabic Fixed" w:cs="Simplified Arabic Fixed"/>
        </w:rPr>
      </w:pPr>
      <w:r>
        <w:rPr>
          <w:rFonts w:eastAsia="Simplified Arabic Fixed" w:cs="Simplified Arabic Fixed" w:ascii="Simplified Arabic Fixed" w:hAnsi="Simplified Arabic Fixed"/>
        </w:rPr>
        <w:t xml:space="preserve">  </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ascii="Simplified Arabic Fixed" w:hAnsi="Simplified Arabic Fixed" w:cs="Simplified Arabic Fixed"/>
          <w:rtl w:val="true"/>
        </w:rPr>
        <w:t xml:space="preserve">صفحة </w:t>
      </w:r>
      <w:r>
        <w:rPr>
          <w:rFonts w:cs="Simplified Arabic Fixed" w:ascii="Simplified Arabic Fixed" w:hAnsi="Simplified Arabic Fixed"/>
          <w:rtl w:val="true"/>
        </w:rPr>
        <w:t xml:space="preserve">: </w:t>
      </w:r>
      <w:r>
        <w:rPr>
          <w:rFonts w:cs="Simplified Arabic Fixed" w:ascii="Simplified Arabic Fixed" w:hAnsi="Simplified Arabic Fixed"/>
        </w:rPr>
        <w:t>2073</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العبد بقدر ما بقي مما أقر به السيد</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ربيع</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ذا أدى المكاتب أكثر مما أقر به السيد ثم عجز المكاتب رجع السيد على الذي دفعت إليه الزيادة على ما أقر به فيأخذه منه ويدفعه إلى المكاتب فيكون في يده كسائر ماله فإذا عتق رجع عليه فأخذ منه ما أقر به وإن عجز كان المال كله لسيد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القول الثان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أن ذلك لازم للمكاتب لأنه أقر به وهو يجوز له ما أقر به في ماله ويلزمه لسيد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ن عجز المكاتب بيع المكاتب فيه إن لم يتطوع بأدائه عن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ذا قتل المكاتب عبيدا عمدا واحدا بعد واحد</w:t>
      </w:r>
      <w:r>
        <w:rPr>
          <w:rFonts w:cs="Simplified Arabic Fixed" w:ascii="Simplified Arabic Fixed" w:hAnsi="Simplified Arabic Fixed"/>
          <w:rtl w:val="true"/>
        </w:rPr>
        <w:t xml:space="preserve">: </w:t>
      </w:r>
      <w:r>
        <w:rPr>
          <w:rFonts w:ascii="Simplified Arabic Fixed" w:hAnsi="Simplified Arabic Fixed" w:cs="Simplified Arabic Fixed"/>
          <w:rtl w:val="true"/>
        </w:rPr>
        <w:t>فاشتجروا فسيد العبد الذي قتل أولا أولى بالقصاص ولو دفعه إلى ولي الذي قتل أولا فعفا عنه على مال أو غير مال كان عليه أن يدفعه إلى ولي الذي قتل عبده بعده فإن عفا عنه دفعه إلى ولي المقتول بعده وهكذا حتى لا يبقى منهم أحد إلا عفا عنه أو يقتله أحد المدفوع إليهم</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ا يكون قضاؤه به للذي قتل أولا وعفوه عنه مزيلا للقود عنه ممن قتل بعده لأن كلهم يستوجب عليه قتله بمن قتل من أوليائه كما يكون للقوم على رجل حدود فيعفو بعضهم فيكون للباقين أخذ حدودهم ولكل واحد منهم أخذ حده لأن حقه غير حق صاحب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هكذا لو قطع أيمان رجال أو مالهم فيه القصاص في موضع واحد</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ذا قتل الرجل النفر عمدا أو الواحد ثم مات فديات من قتل حالة في ماله بكماله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ذا قتل الرجل النفر عمدا ثم ارتد عن الإسلام فقتل أو زنى فرجم فدياتهم في ماله كما وصفت في موت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ذا قتل الرجل النفر عمدا فعدا رجل أجنبي على القاتل فقتله عمدا فلأوليائه القود إلا أن يشاءوا أن يعفوا القود على مال وإن عفوه على مال فالدية مال من مال المقتول يأخذها أولياء الذين قتلوا كما يأخذون سائر ماله وهم فيه أسوة</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ن عفا أولياؤه الدم والمال نظر فإن كان للقاتل مال يخرج ديات من قتل منهم فعفوهم جائز وإلا لم يجز عفوهم لأنهم حين عفوا الدم صار له بالقتل مال ولا يكون لهم عفو ماله حتى يؤدوا دينه كل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ذا قتل الرجل النفر ثم ارتد عن الإسلام فجاء أولياء المقتولين يطلبون القود استتيب فإن تاب قتل لهم وإن لم يتب قيل لهم</w:t>
      </w:r>
      <w:r>
        <w:rPr>
          <w:rFonts w:cs="Simplified Arabic Fixed" w:ascii="Simplified Arabic Fixed" w:hAnsi="Simplified Arabic Fixed"/>
          <w:rtl w:val="true"/>
        </w:rPr>
        <w:t xml:space="preserve">: </w:t>
      </w:r>
      <w:r>
        <w:rPr>
          <w:rFonts w:ascii="Simplified Arabic Fixed" w:hAnsi="Simplified Arabic Fixed" w:cs="Simplified Arabic Fixed"/>
          <w:rtl w:val="true"/>
        </w:rPr>
        <w:t>إن شئتم أخذتم الديات وتركتم الدم وقتلناه بالردة وغنمنا ما بقي من ماله فإن فعلوا فذلك لهم وإن تاب بعد ما يأخذون الديات أو يقولون</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د عفونا القود على المال أو لم يتب فسألوا القود لم يكن ذلك لهم إذا تركوه مرة لم يكن لهم أن يرجعوا في ترك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ذا سألوا القود وامتنعوا من العفو أعطيناهم القود بالذي قتل أولا ولجعلنا للباقين الدية وما فضل من ماله غنم</w:t>
      </w:r>
      <w:r>
        <w:rPr>
          <w:rFonts w:ascii="Simplified Arabic Fixed" w:hAnsi="Simplified Arabic Fixed" w:cs="Simplified Arabic Fixed"/>
        </w:rPr>
        <w:t xml:space="preserve"> </w:t>
      </w:r>
    </w:p>
    <w:p>
      <w:pPr>
        <w:pStyle w:val="Textebrut"/>
        <w:rPr>
          <w:rFonts w:ascii="Simplified Arabic Fixed" w:hAnsi="Simplified Arabic Fixed" w:eastAsia="Simplified Arabic Fixed" w:cs="Simplified Arabic Fixed"/>
        </w:rPr>
      </w:pPr>
      <w:r>
        <w:rPr>
          <w:rFonts w:eastAsia="Simplified Arabic Fixed" w:cs="Simplified Arabic Fixed" w:ascii="Simplified Arabic Fixed" w:hAnsi="Simplified Arabic Fixed"/>
        </w:rPr>
        <w:t xml:space="preserve">  </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ascii="Simplified Arabic Fixed" w:hAnsi="Simplified Arabic Fixed" w:cs="Simplified Arabic Fixed"/>
          <w:rtl w:val="true"/>
        </w:rPr>
        <w:t xml:space="preserve">صفحة </w:t>
      </w:r>
      <w:r>
        <w:rPr>
          <w:rFonts w:cs="Simplified Arabic Fixed" w:ascii="Simplified Arabic Fixed" w:hAnsi="Simplified Arabic Fixed"/>
          <w:rtl w:val="true"/>
        </w:rPr>
        <w:t xml:space="preserve">: </w:t>
      </w:r>
      <w:r>
        <w:rPr>
          <w:rFonts w:cs="Simplified Arabic Fixed" w:ascii="Simplified Arabic Fixed" w:hAnsi="Simplified Arabic Fixed"/>
        </w:rPr>
        <w:t>2074</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عليه عنه وذلك أن واجبا علينا إعطاء الآدميين القود والقود يأتي على قتله بالقود والردة</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مات مرتدا قاتلا أو قاتلا غير مرتد أعطينا من ماله الدية وبذلك قدمنا في هذا حق الله تبارك وتعالى في قتل الآدميين على القتل في الردة</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هكذا لو زنى وهو محصن وقتل قبل الزنا أو بعده بدأنا بالقتل فإن ترك أولياؤه رجم</w:t>
      </w:r>
      <w:r>
        <w:rPr>
          <w:rFonts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جراح النفر الرجل الواحد فيموت</w:t>
      </w:r>
      <w:r>
        <w:rPr>
          <w:rFonts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إذا قطع الرجل يد الرجل وقطع آخر رجله وشجه الآخر موضحة وأصابه الآخر بجائفة وكل ذلك بحديد أو بشيء يحمد فيعمل عمل الحديد فلم يبرأ شيء من جراحته حتى مات فكلهم قاتل وعلى كلهم القود</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كذلك لو جرحه رجل مائة جرح وآخر جرحا واحدا كان عليهما معا القود وكان لأولياء القتيل أن يجرحوا كل واحد منهما عمد ما جرحه فإن مات وإلا ضربوا عنق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ن كان أحدهما جرحه جرحا جائفة غير نافذة أو جائفة نافذة كان فيها قولان</w:t>
      </w:r>
      <w:r>
        <w:rPr>
          <w:rFonts w:cs="Simplified Arabic Fixed" w:ascii="Simplified Arabic Fixed" w:hAnsi="Simplified Arabic Fixed"/>
          <w:rtl w:val="true"/>
        </w:rPr>
        <w:t xml:space="preserve">: </w:t>
      </w:r>
      <w:r>
        <w:rPr>
          <w:rFonts w:ascii="Simplified Arabic Fixed" w:hAnsi="Simplified Arabic Fixed" w:cs="Simplified Arabic Fixed"/>
          <w:rtl w:val="true"/>
        </w:rPr>
        <w:t>أحدهما أن لولي القتيل أن يجرحه جائفة غير نافذة أو جائفة نافذة</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ذا كان القصاص بالقتل لم أمنعه أن يصنع هذا ولا آمر في شيء من هذا ولي القتيل أن يليه بنفسه إنما آمر به من يبصر كيف جرحه فأقو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أجرحه كما جرحه فإذا بقي ضرب العنق خليت بينه وبين ولي القتي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كذلك لو كان أحدهم قطع يده بنصف الذراع لم أمنعه من ذلك لأنه يقتل مكانه وإنما أمنعه إذا كان جرحا لا يقتل به ولا يكون فيه قصاص</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الثان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أن له أن يصنع به كل ما كان لو جرحه اقتص به منه فيما دون النفس ولا يصنع به ما لو كان جرحه به دون النفس لم يقتص منه لأنه لعله يدع قتله فيكون قد عذبه وأنه لا يقدر على أن يأتي بمثل ما صنع به في المواضع التي لا يقتص منهما ويقال ل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القتل يأتي على ذلك</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ذا جرح الثلاثة رجلا جراح عمد بسلاح وكان ضمنا حتى مات وقد برأت جراح أحدهم ولم تبرأ جراح الباقين فعلى الباقين القصاص ولا قصاص في النفس على الذي برأت جراحه فعليه القصاص في الجراح إن كان مما يقتص منه أو العقل وإن كان مما لا يقتص منه فعليه عقل ذلك الجرح بالغا ما بلغ قل ذلك أو كثر وكذلك لو كانت جراحه تبلغ دية أو أكثر لأنه جاني جراح لم يكن فيها نفس</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ن ادعى أحدهم أنه جرحه مرات وصدقه ورثة المقتول فهكذا ولو كذبه القتلة معه لم يقبل تكذيبهم لأنه لو كان قاتلا معهم لم يدرأ عنهم القتل فلا معنى لتكذيبهموه إذا أراد أولياؤه قتلهم</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 رحمه الل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صدقه أولياء القتيل وكذبه القتلة معه وقال أولياء القتيل</w:t>
      </w:r>
      <w:r>
        <w:rPr>
          <w:rFonts w:cs="Simplified Arabic Fixed" w:ascii="Simplified Arabic Fixed" w:hAnsi="Simplified Arabic Fixed"/>
        </w:rPr>
        <w:t xml:space="preserve">: </w:t>
      </w:r>
    </w:p>
    <w:p>
      <w:pPr>
        <w:pStyle w:val="Textebrut"/>
        <w:rPr>
          <w:rFonts w:ascii="Simplified Arabic Fixed" w:hAnsi="Simplified Arabic Fixed" w:eastAsia="Simplified Arabic Fixed" w:cs="Simplified Arabic Fixed"/>
        </w:rPr>
      </w:pPr>
      <w:r>
        <w:rPr>
          <w:rFonts w:eastAsia="Simplified Arabic Fixed" w:cs="Simplified Arabic Fixed" w:ascii="Simplified Arabic Fixed" w:hAnsi="Simplified Arabic Fixed"/>
        </w:rPr>
        <w:t xml:space="preserve">  </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ascii="Simplified Arabic Fixed" w:hAnsi="Simplified Arabic Fixed" w:cs="Simplified Arabic Fixed"/>
          <w:rtl w:val="true"/>
        </w:rPr>
        <w:t xml:space="preserve">صفحة </w:t>
      </w:r>
      <w:r>
        <w:rPr>
          <w:rFonts w:cs="Simplified Arabic Fixed" w:ascii="Simplified Arabic Fixed" w:hAnsi="Simplified Arabic Fixed"/>
          <w:rtl w:val="true"/>
        </w:rPr>
        <w:t xml:space="preserve">: </w:t>
      </w:r>
      <w:r>
        <w:rPr>
          <w:rFonts w:cs="Simplified Arabic Fixed" w:ascii="Simplified Arabic Fixed" w:hAnsi="Simplified Arabic Fixed"/>
        </w:rPr>
        <w:t>2075</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نحن نأخذ الدية كاملة من القاتلين الذين جرحت معهم لم يكن ذلك لهم إلا أن يقروا أن جراحه قد برأت أو تقوم بينة لأنه إنما يلزمهما ثلثا الدية إذا كان معهما ثالث فإذا برأت جراحه لزمهما دية كاملة ولا يلزمهما إلا بإقرارهما الدية تامة لأنهما قاتلان دونه أو بينة تقوم على ذلك فيخرج الثالث من القتل معهما فتكون عليهم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جرحه ثلاثة فأقر اثنان أن جراح أحد الثلاثة برأت ومات من جراحهما وادعى ذلك الجاني الذي أقرا له به وصدقهم أولياء القتل وأرادوا أخذ الدية من الاثنين المقرين أن جراح الجارح معهما برأت لم يكن ذلك لهم لأنهم يزعمون أن ليس عليهما إلا ثلثا الدية فبرؤهم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مما سواه إذا سأل ذلك القاتلان</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قتله ثلاثة أحدهم عبد وأرادوا أخذ الدية</w:t>
      </w:r>
      <w:r>
        <w:rPr>
          <w:rFonts w:cs="Simplified Arabic Fixed" w:ascii="Simplified Arabic Fixed" w:hAnsi="Simplified Arabic Fixed"/>
          <w:rtl w:val="true"/>
        </w:rPr>
        <w:t xml:space="preserve">. </w:t>
      </w:r>
      <w:r>
        <w:rPr>
          <w:rFonts w:ascii="Simplified Arabic Fixed" w:hAnsi="Simplified Arabic Fixed" w:cs="Simplified Arabic Fixed"/>
          <w:rtl w:val="true"/>
        </w:rPr>
        <w:t>كان ثلثها في رقبة العبد وثلثاها على الحرين</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ذا أفلس أحدهما أو كلاهما اتبعوه ولم يكن على عاقلة الأحرار وسيد العبد من دية العمد شيء بح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قد قي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هكذا لو كانت القتلة عمدا وفيهم مجنون أو صبيان أو فيهم صبي أو قتل رجل ابنه فالدية كلها في أموالهم ليس على عاقلتهم منها شيء</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قد قي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نحمل عاقلة الصبي والمغلوب على عقله عمده كما يحملون خطأه والله تعالى أعلم</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ذا جرح الرجل الرجل جراحا كثيرة والآخر جرحا واحدا فأراد أولياؤه القود فهو لهم وإن أرادوا العقل فعلى كل واحد منهما نصف الدية إذا كانت نفسا فسواء في الغرامة الذي جرح الجراح القليلة والذي جرح الجراح الكثيرة</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ربيع</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لشافعي قول آخر</w:t>
      </w:r>
      <w:r>
        <w:rPr>
          <w:rFonts w:cs="Simplified Arabic Fixed" w:ascii="Simplified Arabic Fixed" w:hAnsi="Simplified Arabic Fixed"/>
          <w:rtl w:val="true"/>
        </w:rPr>
        <w:t xml:space="preserve">: </w:t>
      </w:r>
      <w:r>
        <w:rPr>
          <w:rFonts w:ascii="Simplified Arabic Fixed" w:hAnsi="Simplified Arabic Fixed" w:cs="Simplified Arabic Fixed"/>
          <w:rtl w:val="true"/>
        </w:rPr>
        <w:t>لا تحمل العاقلة عمد الصبي وهو في ماله إن كان له مال وإلا فدين عليه</w:t>
      </w:r>
      <w:r>
        <w:rPr>
          <w:rFonts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أخبرنا الربيع 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أخبرنا الشافعي 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أخبرنا مسلم عن ابن جريج قال الربيع أظنه عن عطاء عن صفوان بن يعلى بن أمية عن يعلى بن أمية 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غزوت مع النبي صلى الله عليه وسلم غزوة 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كان يعلى يقو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كانت تلك الغزوة أوثق عملي في نفسي قال عطاء</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صفوان</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يعلى</w:t>
      </w:r>
      <w:r>
        <w:rPr>
          <w:rFonts w:cs="Simplified Arabic Fixed" w:ascii="Simplified Arabic Fixed" w:hAnsi="Simplified Arabic Fixed"/>
          <w:rtl w:val="true"/>
        </w:rPr>
        <w:t xml:space="preserve">: </w:t>
      </w:r>
      <w:r>
        <w:rPr>
          <w:rFonts w:ascii="Simplified Arabic Fixed" w:hAnsi="Simplified Arabic Fixed" w:cs="Simplified Arabic Fixed"/>
          <w:rtl w:val="true"/>
        </w:rPr>
        <w:t xml:space="preserve">كان لي أجير فقاتل إنسانا فعض أحدهما يد الآخر فانتزع المعضوض يده من في العاض فذهبت </w:t>
      </w:r>
      <w:r>
        <w:rPr>
          <w:rFonts w:cs="Simplified Arabic Fixed" w:ascii="Simplified Arabic Fixed" w:hAnsi="Simplified Arabic Fixed"/>
          <w:rtl w:val="true"/>
        </w:rPr>
        <w:t xml:space="preserve">- </w:t>
      </w:r>
      <w:r>
        <w:rPr>
          <w:rFonts w:ascii="Simplified Arabic Fixed" w:hAnsi="Simplified Arabic Fixed" w:cs="Simplified Arabic Fixed"/>
          <w:rtl w:val="true"/>
        </w:rPr>
        <w:t xml:space="preserve">يعني </w:t>
      </w:r>
      <w:r>
        <w:rPr>
          <w:rFonts w:cs="Simplified Arabic Fixed" w:ascii="Simplified Arabic Fixed" w:hAnsi="Simplified Arabic Fixed"/>
          <w:rtl w:val="true"/>
        </w:rPr>
        <w:t xml:space="preserve">- </w:t>
      </w:r>
      <w:r>
        <w:rPr>
          <w:rFonts w:ascii="Simplified Arabic Fixed" w:hAnsi="Simplified Arabic Fixed" w:cs="Simplified Arabic Fixed"/>
          <w:rtl w:val="true"/>
        </w:rPr>
        <w:t>إحدى ثنيته فأتى النبي صلى الله عليه وسلم فأهدر ثنيت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عطاء</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حسبت أنه 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نبي صلى الله عليه وسلم</w:t>
      </w:r>
      <w:r>
        <w:rPr>
          <w:rFonts w:cs="Simplified Arabic Fixed" w:ascii="Simplified Arabic Fixed" w:hAnsi="Simplified Arabic Fixed"/>
          <w:rtl w:val="true"/>
        </w:rPr>
        <w:t xml:space="preserve">:  </w:t>
      </w:r>
      <w:r>
        <w:rPr>
          <w:rFonts w:ascii="Simplified Arabic Fixed" w:hAnsi="Simplified Arabic Fixed" w:cs="Simplified Arabic Fixed"/>
          <w:rtl w:val="true"/>
        </w:rPr>
        <w:t>أيدع يده في فيك فتقضمها كأنها في في فحل يقضمها  أخبرنا مسلم بن خالد عن ابن جريج أن ابن أبي مليكة أخبره أن أباه أخبره أن إنسانا جاء إلى أبي بكر الصديق وعضه إنسان فانتزع يده منه فذهبت ثنيته فقال أبو بكر</w:t>
      </w:r>
      <w:r>
        <w:rPr>
          <w:rFonts w:cs="Simplified Arabic Fixed" w:ascii="Simplified Arabic Fixed" w:hAnsi="Simplified Arabic Fixed"/>
          <w:rtl w:val="true"/>
        </w:rPr>
        <w:t xml:space="preserve">: </w:t>
      </w:r>
      <w:r>
        <w:rPr>
          <w:rFonts w:ascii="Simplified Arabic Fixed" w:hAnsi="Simplified Arabic Fixed" w:cs="Simplified Arabic Fixed"/>
          <w:rtl w:val="true"/>
        </w:rPr>
        <w:t>بعدت ثنيت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بهذا كله نقو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فإذا عض الرجل الرجل فانتزع المعضوض العضو</w:t>
      </w:r>
      <w:r>
        <w:rPr>
          <w:rFonts w:ascii="Simplified Arabic Fixed" w:hAnsi="Simplified Arabic Fixed" w:cs="Simplified Arabic Fixed"/>
        </w:rPr>
        <w:t xml:space="preserve"> </w:t>
      </w:r>
    </w:p>
    <w:p>
      <w:pPr>
        <w:pStyle w:val="Textebrut"/>
        <w:rPr>
          <w:rFonts w:ascii="Simplified Arabic Fixed" w:hAnsi="Simplified Arabic Fixed" w:eastAsia="Simplified Arabic Fixed" w:cs="Simplified Arabic Fixed"/>
        </w:rPr>
      </w:pPr>
      <w:r>
        <w:rPr>
          <w:rFonts w:eastAsia="Simplified Arabic Fixed" w:cs="Simplified Arabic Fixed" w:ascii="Simplified Arabic Fixed" w:hAnsi="Simplified Arabic Fixed"/>
        </w:rPr>
        <w:t xml:space="preserve">  </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ascii="Simplified Arabic Fixed" w:hAnsi="Simplified Arabic Fixed" w:cs="Simplified Arabic Fixed"/>
          <w:rtl w:val="true"/>
        </w:rPr>
        <w:t xml:space="preserve">صفحة </w:t>
      </w:r>
      <w:r>
        <w:rPr>
          <w:rFonts w:cs="Simplified Arabic Fixed" w:ascii="Simplified Arabic Fixed" w:hAnsi="Simplified Arabic Fixed"/>
          <w:rtl w:val="true"/>
        </w:rPr>
        <w:t xml:space="preserve">: </w:t>
      </w:r>
      <w:r>
        <w:rPr>
          <w:rFonts w:cs="Simplified Arabic Fixed" w:ascii="Simplified Arabic Fixed" w:hAnsi="Simplified Arabic Fixed"/>
        </w:rPr>
        <w:t>2076</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الذي عض منه يدا أو رجلا أو رأسا من في العاض فأذهبت ثنايا العاض ومات منها أو لم يمت فلا عقل ولا قود ولا كفارة على المنتزع لأنه لم يكن له العض بح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كان العاض بدأ في جماعة الناس فضرب وظلم أو بدئ فضرب وظلم كان سواء لأن نفس العض ليس له وإن للمعضوض منع العض فإذا كان له منعه فلا قود عليه فيما أحدث ما يمنع إذا لم يكن في المنع عدوان</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ا عدوان في إخراج العضو من في العاض ولو رام إخراج العضو من في العاض فامتنع عليه وغلبه إخراجها كان له فك لحييه بيده الأخرى إن كان عض إحدى يديه وبيديه معا إن كان عض رجله فإن كان عض قفاه فلم تنله يداه كان له نزع رأسه من فيه فإن لم يقدر على إخراجه فله التحامل عليه برأسه إلى وراء مصعدا أو منحدرا وإن قدر بيديه فغلبه ضبطا بفيه كان له ضرب فيه بيديه أو بدنه أبدا حتى يرسله فإن ترك شيئا مما وصفنا له وبعج بطنه بسكين أو فقأ عينه بيديه أو ضربه في بعض جسده ضمن في هذا كله الجناية لأن هذا ليس له ولا يضمن فيما له أن يفعله وإن أتى ذلك على هدم فيه كله وكانت منه منيته</w:t>
      </w:r>
      <w:r>
        <w:rPr>
          <w:rFonts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ما أصاب به العاض المعضوض من جرح فصار نفسا أو صار جرحا عظيما ضمنه كله لأنه متعد</w:t>
      </w:r>
      <w:r>
        <w:rPr>
          <w:rFonts w:cs="Simplified Arabic Fixed" w:ascii="Simplified Arabic Fixed" w:hAnsi="Simplified Arabic Fixed"/>
        </w:rPr>
        <w:t xml:space="preserve">. </w:t>
      </w:r>
    </w:p>
    <w:p>
      <w:pPr>
        <w:pStyle w:val="Textebrut"/>
        <w:rPr>
          <w:rFonts w:ascii="Simplified Arabic Fixed" w:hAnsi="Simplified Arabic Fixed" w:eastAsia="Simplified Arabic Fixed" w:cs="Simplified Arabic Fixed"/>
        </w:rPr>
      </w:pPr>
      <w:r>
        <w:rPr>
          <w:rFonts w:eastAsia="Simplified Arabic Fixed"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الرجل يجد مع امرأته رجلا فيقتله أو يدخل عليه بيته فيقتله</w:t>
      </w:r>
      <w:r>
        <w:rPr>
          <w:rFonts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أخبرنا الربيع 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أخبرنا الشافعي 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أخبرنا مالك بن أنس عن سهيل بن أبي صالح عن أبيه عن أبي هريرة أن سعدا 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يا رسول الله أرأيت إن وجدت مع امرأتي رجلا أأمهله حتى آتي بأربعة شهداء فقال رسول الله صلى الله عليه وسلم</w:t>
      </w:r>
      <w:r>
        <w:rPr>
          <w:rFonts w:cs="Simplified Arabic Fixed" w:ascii="Simplified Arabic Fixed" w:hAnsi="Simplified Arabic Fixed"/>
          <w:rtl w:val="true"/>
        </w:rPr>
        <w:t xml:space="preserve">:  </w:t>
      </w:r>
      <w:r>
        <w:rPr>
          <w:rFonts w:ascii="Simplified Arabic Fixed" w:hAnsi="Simplified Arabic Fixed" w:cs="Simplified Arabic Fixed"/>
          <w:rtl w:val="true"/>
        </w:rPr>
        <w:t>نعم  أخبرنا الربيع 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أخبرنا الشافعي 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أخبرنا مالك عن يحيى بن سعيد عن سعيد بن المسيب أن رجلا من أهل الشام يقال له ابن خيبري وجد مع امرأته رجلا فقتله أو قتلهما فأشكل على معاوية القضاء فيه فكتب معاوية إلى أبي موسى الأشعري يسأل له علي بن أبي طالب عن ذلك فسأل أبو موسى عن ذلك علي بن أبي طالب كرم الله وجهه فقال له عل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إن هذا الشيء ما هو بأرضنا عزمت عليك لتخبرني فقال له أبو موسى</w:t>
      </w:r>
      <w:r>
        <w:rPr>
          <w:rFonts w:cs="Simplified Arabic Fixed" w:ascii="Simplified Arabic Fixed" w:hAnsi="Simplified Arabic Fixed"/>
          <w:rtl w:val="true"/>
        </w:rPr>
        <w:t xml:space="preserve">: </w:t>
      </w:r>
      <w:r>
        <w:rPr>
          <w:rFonts w:ascii="Simplified Arabic Fixed" w:hAnsi="Simplified Arabic Fixed" w:cs="Simplified Arabic Fixed"/>
          <w:rtl w:val="true"/>
        </w:rPr>
        <w:t>كتب إلي في ذلك معاوية فقال عل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أنا أبو حسن إن لم يأت بأربعة شهداء فليعط برمت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 رحمه الل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بهذا نقو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فإذا وجد الرجل مع امرأته رجلا فادعى أنه ينال منها ما يوجب الحد وهما ثيبان معا فقتلهما أو أحدهما لم يصدق وكان عليه القود أيهما قتل إلا أن يشاء أولياؤه أخذ الدية أو العفو</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w:t>
      </w:r>
      <w:r>
        <w:rPr>
          <w:rFonts w:ascii="Simplified Arabic Fixed" w:hAnsi="Simplified Arabic Fixed" w:cs="Simplified Arabic Fixed"/>
        </w:rPr>
        <w:t xml:space="preserve"> </w:t>
      </w:r>
    </w:p>
    <w:p>
      <w:pPr>
        <w:pStyle w:val="Textebrut"/>
        <w:rPr>
          <w:rFonts w:ascii="Simplified Arabic Fixed" w:hAnsi="Simplified Arabic Fixed" w:eastAsia="Simplified Arabic Fixed" w:cs="Simplified Arabic Fixed"/>
        </w:rPr>
      </w:pPr>
      <w:r>
        <w:rPr>
          <w:rFonts w:eastAsia="Simplified Arabic Fixed" w:cs="Simplified Arabic Fixed" w:ascii="Simplified Arabic Fixed" w:hAnsi="Simplified Arabic Fixed"/>
        </w:rPr>
        <w:t xml:space="preserve">  </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ascii="Simplified Arabic Fixed" w:hAnsi="Simplified Arabic Fixed" w:cs="Simplified Arabic Fixed"/>
          <w:rtl w:val="true"/>
        </w:rPr>
        <w:t xml:space="preserve">صفحة </w:t>
      </w:r>
      <w:r>
        <w:rPr>
          <w:rFonts w:cs="Simplified Arabic Fixed" w:ascii="Simplified Arabic Fixed" w:hAnsi="Simplified Arabic Fixed"/>
          <w:rtl w:val="true"/>
        </w:rPr>
        <w:t xml:space="preserve">: </w:t>
      </w:r>
      <w:r>
        <w:rPr>
          <w:rFonts w:cs="Simplified Arabic Fixed" w:ascii="Simplified Arabic Fixed" w:hAnsi="Simplified Arabic Fixed"/>
        </w:rPr>
        <w:t>2077</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ادعى على أولياء المقتول منهما أنهم علموه قد نال منها ما يوجب عليه القتل إن كان الرجل أو نيل من المرأة إن كانت المرأة المقتولة كان على أيهما ادعى ذلك عليه أن يحلف ما علم فإن حلف فله القود وإن لم يحلف حلف القاتل وبرئ من القود والعق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كان للرجل وليان فادعى عليهما العلم فحلف أحدهما ما علم ونكل الآخر عن اليمين وحلف القاتل أنه زنى بامرأته ووصف الزنا الذي يوجب الحد فكان بينا فلا قود عليه وعليه نصف الدية حالة في ماله للذي حلف ما علم</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كان له وليان</w:t>
      </w:r>
      <w:r>
        <w:rPr>
          <w:rFonts w:cs="Simplified Arabic Fixed" w:ascii="Simplified Arabic Fixed" w:hAnsi="Simplified Arabic Fixed"/>
          <w:rtl w:val="true"/>
        </w:rPr>
        <w:t xml:space="preserve">: </w:t>
      </w:r>
      <w:r>
        <w:rPr>
          <w:rFonts w:ascii="Simplified Arabic Fixed" w:hAnsi="Simplified Arabic Fixed" w:cs="Simplified Arabic Fixed"/>
          <w:rtl w:val="true"/>
        </w:rPr>
        <w:t>صغير وكبير فحلف الكبير ما علم لم يقتل حتى يبلغ الصغير فيحلف أو يموت فتقوم ورثته مقام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إن شاء الكبير أخذ نصف الدية فإن أخذها أخذ للصغير نصف الدية ثم ينتظر به أن يحلف فإذا كبر حلف فإن لم يحلف وحلف القاتل رد ما أخذ ل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أقر أولياء المقتول منهما أنه كان معها في الثوب وتحرك تحرك المجامع وأنزل ولم يقروا بما يوجب الحد لم يسقط عنه القود</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أقروا بما يوجب الحد وكان المقتول بكرا بدعوى أوليائه إخوته أو ابنه فادعى القاتل أنه ثيب فالقول قول أوليائه وعلى القاتل القود لأنه ليس على البكر قتل في الزنا فإن جاء ببينة أنه كان ثيبا سقط عنه العقل والقود</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 رحمه الل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يسعه فيما بينه وبين الله عز وجل قتل الرجل وامرأته إذا كانا ثيبين وعلم أنه قد نال منها ما يوجب القتل ولا يصدق بقوله فيما يسقط عنه القود</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هكذا لو وجده يتلوط بابنه أو يزني بجاريته لا يختلف لا يسقط عنه القود والعق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القود في القتل  إلا بأن يفعل ما يحل دم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ا يحل دمه وأن يعمد قتله إلا بكفر بعد إيمان أو زنا بعد إحصان أو قتل نفس بغير نفس</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أن رجلا وجد مع امرأته رجلا ينال منها ما يحد به الزاني فقتلهما والرجل ثيب والمرأة غير ثيب فلا شيء في الرجل وعليه القود في المرأة</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كان الرجل غير ثيب والمرأة ثيبا كان عليه في الرجل القود ولا شيء عليه في المرأة</w:t>
      </w:r>
      <w:r>
        <w:rPr>
          <w:rFonts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قال الشافعي رحمه الل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ذا حبس الرجل للرجل رجلا أي حبس ما كان بكتاف أو ربط اليدين أو إمساكهما أو اضجاعه له ورفع لحيته عن حلقه فقتله الآخر قتل به القاتل ولا قتل على الذي حبسه ولا عقل ويعزر ويحبس لأن هذا لم يقتل وإنما يحكم بالقتل على القاتلين وهذا غير قاتل</w:t>
      </w:r>
      <w:r>
        <w:rPr>
          <w:rFonts w:cs="Simplified Arabic Fixed" w:ascii="Simplified Arabic Fixed" w:hAnsi="Simplified Arabic Fixed"/>
        </w:rPr>
        <w:t xml:space="preserve">. </w:t>
      </w:r>
    </w:p>
    <w:p>
      <w:pPr>
        <w:pStyle w:val="Textebrut"/>
        <w:rPr>
          <w:rFonts w:ascii="Simplified Arabic Fixed" w:hAnsi="Simplified Arabic Fixed" w:eastAsia="Simplified Arabic Fixed" w:cs="Simplified Arabic Fixed"/>
        </w:rPr>
      </w:pPr>
      <w:r>
        <w:rPr>
          <w:rFonts w:eastAsia="Simplified Arabic Fixed"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منع الرجل نفسه وحريمه</w:t>
      </w:r>
      <w:r>
        <w:rPr>
          <w:rFonts w:cs="Simplified Arabic Fixed" w:ascii="Simplified Arabic Fixed" w:hAnsi="Simplified Arabic Fixed"/>
        </w:rPr>
        <w:t xml:space="preserve">: </w:t>
      </w:r>
    </w:p>
    <w:p>
      <w:pPr>
        <w:pStyle w:val="Textebrut"/>
        <w:rPr>
          <w:rFonts w:ascii="Simplified Arabic Fixed" w:hAnsi="Simplified Arabic Fixed" w:eastAsia="Simplified Arabic Fixed" w:cs="Simplified Arabic Fixed"/>
        </w:rPr>
      </w:pPr>
      <w:r>
        <w:rPr>
          <w:rFonts w:eastAsia="Simplified Arabic Fixed" w:cs="Simplified Arabic Fixed" w:ascii="Simplified Arabic Fixed" w:hAnsi="Simplified Arabic Fixed"/>
        </w:rPr>
        <w:t xml:space="preserve"> </w:t>
      </w:r>
    </w:p>
    <w:p>
      <w:pPr>
        <w:pStyle w:val="Textebrut"/>
        <w:rPr>
          <w:rFonts w:ascii="Simplified Arabic Fixed" w:hAnsi="Simplified Arabic Fixed" w:eastAsia="Simplified Arabic Fixed" w:cs="Simplified Arabic Fixed"/>
        </w:rPr>
      </w:pPr>
      <w:r>
        <w:rPr>
          <w:rFonts w:eastAsia="Simplified Arabic Fixed" w:cs="Simplified Arabic Fixed" w:ascii="Simplified Arabic Fixed" w:hAnsi="Simplified Arabic Fixed"/>
        </w:rPr>
        <w:t xml:space="preserve">  </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ascii="Simplified Arabic Fixed" w:hAnsi="Simplified Arabic Fixed" w:cs="Simplified Arabic Fixed"/>
          <w:rtl w:val="true"/>
        </w:rPr>
        <w:t xml:space="preserve">صفحة </w:t>
      </w:r>
      <w:r>
        <w:rPr>
          <w:rFonts w:cs="Simplified Arabic Fixed" w:ascii="Simplified Arabic Fixed" w:hAnsi="Simplified Arabic Fixed"/>
          <w:rtl w:val="true"/>
        </w:rPr>
        <w:t xml:space="preserve">: </w:t>
      </w:r>
      <w:r>
        <w:rPr>
          <w:rFonts w:cs="Simplified Arabic Fixed" w:ascii="Simplified Arabic Fixed" w:hAnsi="Simplified Arabic Fixed"/>
        </w:rPr>
        <w:t>2078</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أخبرنا الربيع 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أخبرنا الشافعي 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أخبرنا سفيان بن عيينة عن الزهري عن طلحة بن عبد الله بن عوف عن سعيد بن زيد بن عمرو بن نفيل أن رسول الله صلى الله عليه وسلم 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من قتل دون ماله فهو شهيد  أخبرنا الربيع 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أخبرنا الشافعي 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أخبرنا عمرو بن شعيب عن أبيه عن بعض أهله عن عبد الله بن عمرو بن العاص أن معاوية أو بعض الولاة بعث إلى الوهط ليقبضه فلبس عبد الله بن عمرو السلاح وجمع من أطاعه وجلس على بابه فقيل ل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أتقاتل ف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ما يمنعني أن أقاتل وقد سمعت رسول الله صلى الله عليه وسلم يقو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 xml:space="preserve">من قتل دون ماله فهو شهيد  </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فمن أريد ماله في مصر فيه غوث أو صحراء لا غوث فيها أو أريد وحريمه في واحد منهما فالاختيار له أن يكلم من يريده ويستغيث فإن منع أو امتنع لم يكن له قتاله وإن أبى أن يمتنع من أراد ماله أو قتله أو قتل بعض أهله أو دخولا على حريمه أو قتل الحامية حتى يدخل الحريم أو يأخذ من المال أو يريده الإرادة التي يخاف المرء أن يناله أو بعض أهله فيها بجناية فله أن يدفعه عن نفسه وعن كل ماله دفعه عن نفسه فإن لم يندفع عنه ولم يقدر على الامتناع منه إلا بضربه بيد أو عصا أو سلاح حديد أو غيره فله ضربه وليس له عمد قتل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ذا كان له ضربه فإن أتى الضرب على نفسه فلا عقل فيه ولا قود ولا كفارة</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ن ضربه ضربة أو لم يضربه حتى رجع عنه تاركا لقتاله لم يكن له أن يعود عليه بضرب</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ن قاتله وهو مول مثل أن يكون يرميه أو يطعنه أو يوهقه كان له عند توهيقه إياه أو انحرافه لرميه ضربه ورميه ولم يكن له بعد تركه ذلك ضربه ولا رمي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ن أراده وهو في الطريق وبينهما نهر أو خندق أو جدار أو ما لا يصل معه إليه لم يكن له ضربه ولا يكون له ضربه حتى يكون بارزا له مريدا ل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فإذا كان بارزا له مريدا له كان له ضربه حينئذ إذا لم ير أنه يدفعه عنه إلا بالضرب</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ن كان له مريدا فانكسرت يد المريد أو رجله حتى يصير ممن لا يقدر عليه لم يكن له ضربه لأن الإرادة لا تحل ضربه إلا بأن يكون مثله يطيق الضرب فأما إذا صار إلى حال لا يقوى على ضرب المراد فيها لم يكن للمراد ضرب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ذا كان المراد في جبل أو حصن أو خندق فأراده رجل لا يصل إليه بضرب لم يكن له ضربه فإن رماه الرجل</w:t>
      </w:r>
      <w:r>
        <w:rPr>
          <w:rFonts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ومثل الرمي يصل إليه لقربه منه كان له رميه وضربه وإن برز الرجل من الحصن حتى يصير الرجل يقدر على ضربه بحال فأراده فله ضربه في هذه الح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سواء فيما يحل</w:t>
      </w:r>
      <w:r>
        <w:rPr>
          <w:rFonts w:ascii="Simplified Arabic Fixed" w:hAnsi="Simplified Arabic Fixed" w:cs="Simplified Arabic Fixed"/>
        </w:rPr>
        <w:t xml:space="preserve"> </w:t>
      </w:r>
    </w:p>
    <w:p>
      <w:pPr>
        <w:pStyle w:val="Textebrut"/>
        <w:rPr>
          <w:rFonts w:ascii="Simplified Arabic Fixed" w:hAnsi="Simplified Arabic Fixed" w:eastAsia="Simplified Arabic Fixed" w:cs="Simplified Arabic Fixed"/>
        </w:rPr>
      </w:pPr>
      <w:r>
        <w:rPr>
          <w:rFonts w:eastAsia="Simplified Arabic Fixed" w:cs="Simplified Arabic Fixed" w:ascii="Simplified Arabic Fixed" w:hAnsi="Simplified Arabic Fixed"/>
        </w:rPr>
        <w:t xml:space="preserve">  </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ascii="Simplified Arabic Fixed" w:hAnsi="Simplified Arabic Fixed" w:cs="Simplified Arabic Fixed"/>
          <w:rtl w:val="true"/>
        </w:rPr>
        <w:t xml:space="preserve">صفحة </w:t>
      </w:r>
      <w:r>
        <w:rPr>
          <w:rFonts w:cs="Simplified Arabic Fixed" w:ascii="Simplified Arabic Fixed" w:hAnsi="Simplified Arabic Fixed"/>
          <w:rtl w:val="true"/>
        </w:rPr>
        <w:t xml:space="preserve">: </w:t>
      </w:r>
      <w:r>
        <w:rPr>
          <w:rFonts w:cs="Simplified Arabic Fixed" w:ascii="Simplified Arabic Fixed" w:hAnsi="Simplified Arabic Fixed"/>
        </w:rPr>
        <w:t>2079</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بالإرادة وأن يكون يبلغ الضرب والرمي معها ويحرم من المسلم والذمي والمعتوه والمرأة والصبي والجمل الصؤل والدابة الصؤلة وغيرها لأنه إنما يحل ضربه لأن يقتل المراد أو يجرحه فكل هؤلاء سواء فيما يحل منه بالإرادة إذا كان المريد يقدر على القتل وللمراد أن يبدر المريد بالضرب</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إذا أقبل الرجل بالسيف أو غيره من السلاح إلى الرجل فإنما له ضربه على ما يقع في نفسه فإن وقع في نفسه أنه يضربه وإن لم يبدأه المقبل إليه بالضرب فليضرب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ن لم يقع في نفسه ذلك لم يكن له ضربه وكان له القود فيما نال منه بالضرب أو الأرش</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ذا أبحت للرجل دم رجل أو ضربه فمات مما أبحت له فلا عقل ولا قود ولا كفارة</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ذا قلت</w:t>
      </w:r>
      <w:r>
        <w:rPr>
          <w:rFonts w:cs="Simplified Arabic Fixed" w:ascii="Simplified Arabic Fixed" w:hAnsi="Simplified Arabic Fixed"/>
          <w:rtl w:val="true"/>
        </w:rPr>
        <w:t xml:space="preserve">: </w:t>
      </w:r>
      <w:r>
        <w:rPr>
          <w:rFonts w:ascii="Simplified Arabic Fixed" w:hAnsi="Simplified Arabic Fixed" w:cs="Simplified Arabic Fixed"/>
          <w:rtl w:val="true"/>
        </w:rPr>
        <w:t>ليس له رميه ولا ضربه فعليه القود والعقل والكفارة فيما نال من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 رحمه الل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عرض له فضربه وله الضرب ضربة ثم ولى أو جرح فسقط ثم عاد فضربه أخرى فمات منهما ضمن نصف الدية في ماله والكفارة لأنه مات من ضرب مباح وضرب ممنوع</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ضربه مقبلا فقطع يده اليمنى ثم ضربه موليا فقطع يده اليسرى ثم برأ منهما فله القود في اليسرى واليمنى هدر ولو مات منهما فأراد ورثته الدية فلهم نصف الدية</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أقبل بعد التولية فقطع رجله ثم مات ضمن ثلث الدية لأنه مات من جراحة متقدمة مباحة وثانية غير مباحة وثالثة مباحة فلما تفرق حكم جنايته فرقت بينه وجعلته كجناية ثلاثة</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جرحه أولا وهو مباح جراحات ثم ولى فجرحه جراحات كانت جنايتين مات منهما فسواء قليل الجراح في الحال الواحدة وكثيرها فعليه نصف الدية</w:t>
      </w:r>
      <w:r>
        <w:rPr>
          <w:rFonts w:cs="Simplified Arabic Fixed" w:ascii="Simplified Arabic Fixed" w:hAnsi="Simplified Arabic Fixed"/>
          <w:rtl w:val="true"/>
        </w:rPr>
        <w:t xml:space="preserve">. </w:t>
      </w:r>
      <w:r>
        <w:rPr>
          <w:rFonts w:ascii="Simplified Arabic Fixed" w:hAnsi="Simplified Arabic Fixed" w:cs="Simplified Arabic Fixed"/>
          <w:rtl w:val="true"/>
        </w:rPr>
        <w:t>فإن عاد فأقبل فجرحه جراحة قليلة أو كثيرة فمات فعليه ثلث الدية كما قلت أول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 رحمه الل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ما أصاب المريد لنفس الرجل أو ماله أو حريمه من الرجل في إقباله أو ناله به في توليته عنه سواء لأنه ظالم لذلك كله فعليه القود فيما فيه القود والعقل فيما فيه العقل من ذلك كل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فإن كان المريد معتوها أو ممن لا قود عليه فلا قود عليه وفيما أصاب العقل وإن كان المويد بهيمة في نهار فلا شيء على مالكها كانت مما يصول ويعقر أو مما لا يصول ولا يعقر بحال إذا لم يكن معها قائد أو سائق أو راكب</w:t>
      </w:r>
      <w:r>
        <w:rPr>
          <w:rFonts w:cs="Simplified Arabic Fixed" w:ascii="Simplified Arabic Fixed" w:hAnsi="Simplified Arabic Fixed"/>
        </w:rPr>
        <w:t xml:space="preserve">. </w:t>
      </w:r>
    </w:p>
    <w:p>
      <w:pPr>
        <w:pStyle w:val="Textebrut"/>
        <w:rPr>
          <w:rFonts w:ascii="Simplified Arabic Fixed" w:hAnsi="Simplified Arabic Fixed" w:eastAsia="Simplified Arabic Fixed" w:cs="Simplified Arabic Fixed"/>
        </w:rPr>
      </w:pPr>
      <w:r>
        <w:rPr>
          <w:rFonts w:eastAsia="Simplified Arabic Fixed"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التعدي في الاطلاع ودخول المنزل</w:t>
      </w:r>
      <w:r>
        <w:rPr>
          <w:rFonts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أخبرنا الربيع 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أخبرنا الشافعي 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أخبرنا سفيان بن عيينة عن أبي الزناد عن الأعرج عن أبي هريرة أن رسول الله صلى الله عليه وسلم 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لو أن امرءا اطلع عليك بغير إذن</w:t>
      </w:r>
      <w:r>
        <w:rPr>
          <w:rFonts w:ascii="Simplified Arabic Fixed" w:hAnsi="Simplified Arabic Fixed" w:cs="Simplified Arabic Fixed"/>
        </w:rPr>
        <w:t xml:space="preserve"> </w:t>
      </w:r>
    </w:p>
    <w:p>
      <w:pPr>
        <w:pStyle w:val="Textebrut"/>
        <w:rPr>
          <w:rFonts w:ascii="Simplified Arabic Fixed" w:hAnsi="Simplified Arabic Fixed" w:eastAsia="Simplified Arabic Fixed" w:cs="Simplified Arabic Fixed"/>
        </w:rPr>
      </w:pPr>
      <w:r>
        <w:rPr>
          <w:rFonts w:eastAsia="Simplified Arabic Fixed" w:cs="Simplified Arabic Fixed" w:ascii="Simplified Arabic Fixed" w:hAnsi="Simplified Arabic Fixed"/>
        </w:rPr>
        <w:t xml:space="preserve">  </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ascii="Simplified Arabic Fixed" w:hAnsi="Simplified Arabic Fixed" w:cs="Simplified Arabic Fixed"/>
          <w:rtl w:val="true"/>
        </w:rPr>
        <w:t xml:space="preserve">صفحة </w:t>
      </w:r>
      <w:r>
        <w:rPr>
          <w:rFonts w:cs="Simplified Arabic Fixed" w:ascii="Simplified Arabic Fixed" w:hAnsi="Simplified Arabic Fixed"/>
          <w:rtl w:val="true"/>
        </w:rPr>
        <w:t xml:space="preserve">: </w:t>
      </w:r>
      <w:r>
        <w:rPr>
          <w:rFonts w:cs="Simplified Arabic Fixed" w:ascii="Simplified Arabic Fixed" w:hAnsi="Simplified Arabic Fixed"/>
        </w:rPr>
        <w:t>2080</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 xml:space="preserve">فخذفته بحصاة ففقأت عيته ما كان عليك من جناح  </w:t>
      </w:r>
      <w:r>
        <w:rPr>
          <w:rFonts w:cs="Simplified Arabic Fixed" w:ascii="Simplified Arabic Fixed" w:hAnsi="Simplified Arabic Fixed"/>
          <w:rtl w:val="true"/>
        </w:rPr>
        <w:t xml:space="preserve">. </w:t>
      </w:r>
      <w:r>
        <w:rPr>
          <w:rFonts w:ascii="Simplified Arabic Fixed" w:hAnsi="Simplified Arabic Fixed" w:cs="Simplified Arabic Fixed"/>
          <w:rtl w:val="true"/>
        </w:rPr>
        <w:t>أخبرنا سفيان 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حدثنا الزهري 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سمعت سهل بن سعد يقو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اطلع رجل من جحر في حجرة النبي صلى الله عليه وسلم ومع النبي عليه الصلاة والسلام مدرى يحك به رأسه فقال النبي صلى الله عليه وسلم</w:t>
      </w:r>
      <w:r>
        <w:rPr>
          <w:rFonts w:cs="Simplified Arabic Fixed" w:ascii="Simplified Arabic Fixed" w:hAnsi="Simplified Arabic Fixed"/>
          <w:rtl w:val="true"/>
        </w:rPr>
        <w:t xml:space="preserve">:  </w:t>
      </w:r>
      <w:r>
        <w:rPr>
          <w:rFonts w:ascii="Simplified Arabic Fixed" w:hAnsi="Simplified Arabic Fixed" w:cs="Simplified Arabic Fixed"/>
          <w:rtl w:val="true"/>
        </w:rPr>
        <w:t xml:space="preserve">لو أعلم أنك تنظر لطعنت به في عينك إنما جعل الاستئذان من أجل البصر  </w:t>
      </w:r>
      <w:r>
        <w:rPr>
          <w:rFonts w:cs="Simplified Arabic Fixed" w:ascii="Simplified Arabic Fixed" w:hAnsi="Simplified Arabic Fixed"/>
          <w:rtl w:val="true"/>
        </w:rPr>
        <w:t xml:space="preserve">. </w:t>
      </w:r>
      <w:r>
        <w:rPr>
          <w:rFonts w:ascii="Simplified Arabic Fixed" w:hAnsi="Simplified Arabic Fixed" w:cs="Simplified Arabic Fixed"/>
          <w:rtl w:val="true"/>
        </w:rPr>
        <w:t>أخبرنا عبد الوهاب الثقفي عن حميد الطويل عن أنس بن مالك أن رسول الله صلى الله عليه وسلم كان في بيته رأى رجلا اطلع عليه فأهوى إليه بمشقص كان في يده كأنه لو لم يتأخر لم يبال أن يطعن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 رحمه الل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فلو أن رجلا عمد أن يأتي نقبا أو كوة أو جوبة في منزل رجل يطلع على حرمه من النساء كان ذلك المطلع من منزل المطلع أو من منزل لغيره أو طريق أو رحبة فكل ذلك سواء وهو آثم يعمد الاطلاع</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أن الرجل المطلع عليه قذفه بحصاة أو وخزه بعود صغير أو مدرى أو ما يعمل عمله في أن لا يكون له جرح يخاف قتله وإن كان قد يذهب البصر لم يكن عليه عقل ولا قود فيما ينال من هذا وما أشبه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مات المطلع من ذلك لم يكن عليه كفارة ولا إثم</w:t>
      </w:r>
      <w:r>
        <w:rPr>
          <w:rFonts w:cs="Simplified Arabic Fixed" w:ascii="Simplified Arabic Fixed" w:hAnsi="Simplified Arabic Fixed"/>
          <w:rtl w:val="true"/>
        </w:rPr>
        <w:t xml:space="preserve">. </w:t>
      </w:r>
      <w:r>
        <w:rPr>
          <w:rFonts w:ascii="Simplified Arabic Fixed" w:hAnsi="Simplified Arabic Fixed" w:cs="Simplified Arabic Fixed"/>
          <w:rtl w:val="true"/>
        </w:rPr>
        <w:t>إن شاء الله تعالى ما كان المطلع مقيما على الاطلاع غير ممتنع من النزوع فإذا نزع عن الاطلاع لم يكن له أن يناله بشيء وما ناله به فعليه فيه قود أو عقل إذا كان فيه عق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طعنه عند أول أطلاعه بحديدة تجرح الجرح الذي يقتل أو رماه بحجر يقتل مثله كان عليه القود فيما فيه القود لأنه إنما أذن له الذي يناله بالشيء الخفيف الذي يردع بصره لا يقتل نفس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ثبت مطلعا لا يمتنع من الرجوع بعد مسألته أن يرجع أو بعد رميه بالشيء الخفيف استغاث عليه فإن لم يكن في موضع غوث أحببت أن ينشده فإن لم يمتنع في موضع الغوث وغيره من النزوع عن الاطلاع فله أن يضربه بالسلاح وأن يناله بما يردع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فإن جاء على نفسه أو جرحه فلا عقل ولا قود ولا يجاوز بما يرميه به ما أمرته به أولا حتى يمتنع فإذا لم يمتنع ناله بالحديد وغيره لأن هذا مكان يرى ما لا يحل ل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لم ينل هذا منه كان للسلطان أن يعاقبه ولو أنه أخطأ في الاطلاع لم يكن للرجل أن يناله بشيء إذا اطلع فنزع من الاطلاع أو رآه مطلعا ف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ما عمدت ولا رأيت</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ن ناله قبل أن ينزع بشيء ف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ما عمدت ولا رأيت لم يكن عليه شيء لأن الاطلاع ظاهر ولا يعلم ما في قلب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كان أعمى فناله بشيء ضمنه لأنه الأعمى لا يبصر بالاطلاع شيئا ولو كان المطلع ذا محرم من نساء المطلع عليه لم يكن له أن يناله بشيء بحال ولم يكن له أن يطلع لأنه لا يدري لعله يرى منهم عورة</w:t>
      </w:r>
      <w:r>
        <w:rPr>
          <w:rFonts w:ascii="Simplified Arabic Fixed" w:hAnsi="Simplified Arabic Fixed" w:cs="Simplified Arabic Fixed"/>
        </w:rPr>
        <w:t xml:space="preserve"> </w:t>
      </w:r>
    </w:p>
    <w:p>
      <w:pPr>
        <w:pStyle w:val="Textebrut"/>
        <w:rPr>
          <w:rFonts w:ascii="Simplified Arabic Fixed" w:hAnsi="Simplified Arabic Fixed" w:eastAsia="Simplified Arabic Fixed" w:cs="Simplified Arabic Fixed"/>
        </w:rPr>
      </w:pPr>
      <w:r>
        <w:rPr>
          <w:rFonts w:eastAsia="Simplified Arabic Fixed" w:cs="Simplified Arabic Fixed" w:ascii="Simplified Arabic Fixed" w:hAnsi="Simplified Arabic Fixed"/>
        </w:rPr>
        <w:t xml:space="preserve">  </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ascii="Simplified Arabic Fixed" w:hAnsi="Simplified Arabic Fixed" w:cs="Simplified Arabic Fixed"/>
          <w:rtl w:val="true"/>
        </w:rPr>
        <w:t xml:space="preserve">صفحة </w:t>
      </w:r>
      <w:r>
        <w:rPr>
          <w:rFonts w:cs="Simplified Arabic Fixed" w:ascii="Simplified Arabic Fixed" w:hAnsi="Simplified Arabic Fixed"/>
          <w:rtl w:val="true"/>
        </w:rPr>
        <w:t xml:space="preserve">: </w:t>
      </w:r>
      <w:r>
        <w:rPr>
          <w:rFonts w:cs="Simplified Arabic Fixed" w:ascii="Simplified Arabic Fixed" w:hAnsi="Simplified Arabic Fixed"/>
        </w:rPr>
        <w:t>2081</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ليست له رؤيته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ن ناله بشيء في الاطلاع ضمنه عقلا وقودا إلا أن يطلع على امرأة منهم متجردة فيقال له فلا ينزع فيكون له حينئذ فيه ما يكون له في الأجنبيين إذا اطلعو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 رحمه الل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نما فرقت بين المطلع أول ما يطلع وبين المريد مال الرجل أو نفسه بالخبر عن رسول الله صلى الله عليه وسلم</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ن البصر قد يمتنع منه بالتواري عنه بالستر وليس كذلك الرجل يصحر للرجل فيخاف قتل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أبحت ردع البصر بالحصاة وما أشبهها بما حكيت من الخبر وبأن المبصر للعورة متعد وعليه الرجوع من التعد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ألا ترى أن الرجل يلقي الرجل فيقدر المراد على أن يهرب على قدميه من المريد فأجعل له أن يثبت ولا يهرب وأن يدفع إرادته عن نفسه بالضرب بالسلاح وغيره وإن أتى ذلك على نفس المدفوع</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ذا دخل الرجل منزل الرجل ليلا أو نهارا بسلاح فأمره بالخروج فلم يخرج فله أن يضربه وإن أتى الضرب على نفسه فإذا ولى راجعا لم يكن له ضرب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كذلك إذا دخل فسطاطه في بادية وفيه حرمه أو لا حرم له فيه أو خزانته وإن لم يكن له فيها حرمة إذا رأى أنه يريد ماله أو نفسه أو الفسق</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هكذا إن أراد دخول منزله أو كابره علي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سواء كان الداخل يعرف بسرقة أو فسق أو لا يعرف ب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ا يصدق على ذلك القاتل إن قتل ولا الجارح إن جرح إلا ببينة يقيمها فإن لم يقم بينة أعطي منه القود ولو جاء ببينة فشهدوا أنهم رأوا هذا مقبلا إلى هذا بسلاح شاهره ولم يزيدوا على ذلك فضربه هذا فقتله أهدرت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أنهم رأوه داخلا داره ولم يذكروا معه سلاحا أو ذكروا سلاحا غير شاهره فقتله أقدت منه لا أطرح القود إلا بمكابرته على دخول الدار وأن يشهر عليه سلاح وتقوم بذلك بينة</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شهدوا أنهم رأوا هذا مقبلا إلى هذا في صحراء لا سلاح معه فقتله الرجل أقدته به لأنه قد يقبل الإقبال غير المخوف مريدا له ولا دلالة على أنه أقبل إليه الإقبال المخوف فأي سلاح شهدوا أنه أقبل به إليه العصا أو وهق أو قوس أو سيف أو غيره ثم قتله وهو مقبل إليه شاهره أهدرت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شهدوا أنه أقبل إليه صحراء بسلاح فضربه فقطع يدي الذي أريد ثم ولى عنه فأدركه فذبحه أقدته منه وضمنت المقتول دية يدي القات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ضربه ضربة في إقباله وضربة أخرى في إدباره فمات لم يكن فيه قود وجعلت عليه نصف الدية لأني جعلته ميتا من الضربة التي كانت مباحة والضربة التي كانت ممنوعة فلا قود عليه وعليه نصف الدية</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ذا لقي القوم القوم ليأخذوا أموالهم أو غشوهم في حريمهم</w:t>
      </w:r>
      <w:r>
        <w:rPr>
          <w:rFonts w:ascii="Simplified Arabic Fixed" w:hAnsi="Simplified Arabic Fixed" w:cs="Simplified Arabic Fixed"/>
        </w:rPr>
        <w:t xml:space="preserve"> </w:t>
      </w:r>
    </w:p>
    <w:p>
      <w:pPr>
        <w:pStyle w:val="Textebrut"/>
        <w:rPr>
          <w:rFonts w:ascii="Simplified Arabic Fixed" w:hAnsi="Simplified Arabic Fixed" w:eastAsia="Simplified Arabic Fixed" w:cs="Simplified Arabic Fixed"/>
        </w:rPr>
      </w:pPr>
      <w:r>
        <w:rPr>
          <w:rFonts w:eastAsia="Simplified Arabic Fixed" w:cs="Simplified Arabic Fixed" w:ascii="Simplified Arabic Fixed" w:hAnsi="Simplified Arabic Fixed"/>
        </w:rPr>
        <w:t xml:space="preserve">  </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ascii="Simplified Arabic Fixed" w:hAnsi="Simplified Arabic Fixed" w:cs="Simplified Arabic Fixed"/>
          <w:rtl w:val="true"/>
        </w:rPr>
        <w:t xml:space="preserve">صفحة </w:t>
      </w:r>
      <w:r>
        <w:rPr>
          <w:rFonts w:cs="Simplified Arabic Fixed" w:ascii="Simplified Arabic Fixed" w:hAnsi="Simplified Arabic Fixed"/>
          <w:rtl w:val="true"/>
        </w:rPr>
        <w:t xml:space="preserve">: </w:t>
      </w:r>
      <w:r>
        <w:rPr>
          <w:rFonts w:cs="Simplified Arabic Fixed" w:ascii="Simplified Arabic Fixed" w:hAnsi="Simplified Arabic Fixed"/>
        </w:rPr>
        <w:t>2082</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فتصافوا فقتل المظلومون فمن قتلوا هدر ومن قتل الظالمون لزمهم فيه القود والعقل وما ذهبوا به لهم لا يسقط عن الظالمين شيء نالوه حتى يحكم عليهم فيه حكم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كان مع الظالمين قوم مستكرهون أو أسرى فاقتتلوا فقتل المستكرهون بضرب أو رمي لم يعمدوا به أو عمدوا وهم لا يعرفون مكرهين فلا عقل ولا قود على المظلومين الذين نالوهم وعليهم فيهم الكفارة لأنهم في معنى المسلمين ببلاد العدو ينالون</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من عمدهم وهو يعرف أنهم مستكرهون أو أسرى فعليه فيهم القود إن نال منهم ما فيه القود والعقل إن نال منهم ما فيه العقل لا يبطل ذلك عنه إلا بأن يجهل حالهم أو يعرفهم فيصيبهم منه في القتال ما لا يعمدهم به خاصة أو يعمد الجمع الذين هم فيه أو يشهر عليه سلاحا فيضربه فيقتل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ذا كان الزحفان ظالمين مثل أن يقتتلوا على نهب أو عصبية ويغشى بعضهم بعضا في حريمه فلا يسقط عن واحد من الفريقين فيما أصاب من صاحبه عقل ولا قود إلا أن يقف رجل فيعمده رجل بضرب فيدفعه عن نفسه فإن له دفعه عنه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ما قلت</w:t>
      </w:r>
      <w:r>
        <w:rPr>
          <w:rFonts w:cs="Simplified Arabic Fixed" w:ascii="Simplified Arabic Fixed" w:hAnsi="Simplified Arabic Fixed"/>
          <w:rtl w:val="true"/>
        </w:rPr>
        <w:t xml:space="preserve">: </w:t>
      </w:r>
      <w:r>
        <w:rPr>
          <w:rFonts w:ascii="Simplified Arabic Fixed" w:hAnsi="Simplified Arabic Fixed" w:cs="Simplified Arabic Fixed"/>
          <w:rtl w:val="true"/>
        </w:rPr>
        <w:t>إن للرجل فيه أن يضرب المريد على ما يقع في نفسه إذا كان المريد مقبلا إليه فالقول قول المراد مع يمينه كان المراد شجاعا أو جبانا أو المريد مأمونا أو مخوف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ذا غشى القوم القوم في حريمهم أو غير حريمهم ليقاتلوهم فدفع المغشيون عن أنفسهم فما أصابوا منهم ما كانوا مقبلين فهو هدر وما أصاب منهم الغاشون لزمهم حكمه عقلا وقودا</w:t>
      </w:r>
      <w:r>
        <w:rPr>
          <w:rFonts w:cs="Simplified Arabic Fixed" w:ascii="Simplified Arabic Fixed" w:hAnsi="Simplified Arabic Fixed"/>
        </w:rPr>
        <w:t xml:space="preserve">. </w:t>
      </w:r>
    </w:p>
    <w:p>
      <w:pPr>
        <w:pStyle w:val="Textebrut"/>
        <w:rPr>
          <w:rFonts w:ascii="Simplified Arabic Fixed" w:hAnsi="Simplified Arabic Fixed" w:eastAsia="Simplified Arabic Fixed" w:cs="Simplified Arabic Fixed"/>
        </w:rPr>
      </w:pPr>
      <w:r>
        <w:rPr>
          <w:rFonts w:eastAsia="Simplified Arabic Fixed"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ما جاء في الرجل يقتل ابنه</w:t>
      </w:r>
      <w:r>
        <w:rPr>
          <w:rFonts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أخبرنا الربيع</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أخبرنا الشافعي 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أخبرنا مالك عن يحيى بن سعيد عن عمرو بن شعيب أن رجلا من بني مدلج يقال ل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تادة حذف ابنه بسيف فأصاب ساقه فنزى في جرحه فمات فقدم به سراقة بن جعشم على عمر بن الخطاب رضي الله عنه فذكر ذلك له ف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اعدد على ماء قديد عشرين ومائة بعير حتى أقدم عليك فلما قدم عمر أخذ من تلك الإبل ثلاثين حقة وثلاثين جذعة وأربعين خلفة ثم 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أين أخو المقتول ف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ها أنا ذ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خذها فإن رسول الله صلى الله عليه وسلم قال</w:t>
      </w:r>
      <w:r>
        <w:rPr>
          <w:rFonts w:cs="Simplified Arabic Fixed" w:ascii="Simplified Arabic Fixed" w:hAnsi="Simplified Arabic Fixed"/>
          <w:rtl w:val="true"/>
        </w:rPr>
        <w:t xml:space="preserve">:  </w:t>
      </w:r>
      <w:r>
        <w:rPr>
          <w:rFonts w:cs="Simplified Arabic Fixed" w:ascii="Simplified Arabic Fixed" w:hAnsi="Simplified Arabic Fixed"/>
        </w:rPr>
        <w:t>5</w:t>
      </w:r>
      <w:r>
        <w:rPr>
          <w:rFonts w:cs="Simplified Arabic Fixed" w:ascii="Simplified Arabic Fixed" w:hAnsi="Simplified Arabic Fixed"/>
          <w:rtl w:val="true"/>
        </w:rPr>
        <w:t xml:space="preserve"> </w:t>
      </w:r>
      <w:r>
        <w:rPr>
          <w:rFonts w:ascii="Simplified Arabic Fixed" w:hAnsi="Simplified Arabic Fixed" w:cs="Simplified Arabic Fixed"/>
          <w:rtl w:val="true"/>
        </w:rPr>
        <w:t xml:space="preserve">ليس لقاتل شيء  </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قد</w:t>
      </w:r>
      <w:r>
        <w:rPr>
          <w:rFonts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حفظت عن عدد من أهل العلم لقيتهم</w:t>
      </w:r>
      <w:r>
        <w:rPr>
          <w:rFonts w:cs="Simplified Arabic Fixed" w:ascii="Simplified Arabic Fixed" w:hAnsi="Simplified Arabic Fixed"/>
          <w:rtl w:val="true"/>
        </w:rPr>
        <w:t xml:space="preserve">: </w:t>
      </w:r>
      <w:r>
        <w:rPr>
          <w:rFonts w:ascii="Simplified Arabic Fixed" w:hAnsi="Simplified Arabic Fixed" w:cs="Simplified Arabic Fixed"/>
          <w:rtl w:val="true"/>
        </w:rPr>
        <w:t>أن لا يقتل الوالد بالولد وبذلك أقو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ذا قالو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هكذا فكدلك الجد أبو الأب والجد أبعد منه لأن كلهم والد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كذلك الجد أبو الأم والذي أبعد منه لأن كلهم والده 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كذلك لا نقص منهم في جرح نالوه</w:t>
      </w:r>
      <w:r>
        <w:rPr>
          <w:rFonts w:ascii="Simplified Arabic Fixed" w:hAnsi="Simplified Arabic Fixed" w:cs="Simplified Arabic Fixed"/>
        </w:rPr>
        <w:t xml:space="preserve"> </w:t>
      </w:r>
    </w:p>
    <w:p>
      <w:pPr>
        <w:pStyle w:val="Textebrut"/>
        <w:rPr>
          <w:rFonts w:ascii="Simplified Arabic Fixed" w:hAnsi="Simplified Arabic Fixed" w:eastAsia="Simplified Arabic Fixed" w:cs="Simplified Arabic Fixed"/>
        </w:rPr>
      </w:pPr>
      <w:r>
        <w:rPr>
          <w:rFonts w:eastAsia="Simplified Arabic Fixed" w:cs="Simplified Arabic Fixed" w:ascii="Simplified Arabic Fixed" w:hAnsi="Simplified Arabic Fixed"/>
        </w:rPr>
        <w:t xml:space="preserve">  </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ascii="Simplified Arabic Fixed" w:hAnsi="Simplified Arabic Fixed" w:cs="Simplified Arabic Fixed"/>
          <w:rtl w:val="true"/>
        </w:rPr>
        <w:t xml:space="preserve">صفحة </w:t>
      </w:r>
      <w:r>
        <w:rPr>
          <w:rFonts w:cs="Simplified Arabic Fixed" w:ascii="Simplified Arabic Fixed" w:hAnsi="Simplified Arabic Fixed"/>
          <w:rtl w:val="true"/>
        </w:rPr>
        <w:t xml:space="preserve">: </w:t>
      </w:r>
      <w:r>
        <w:rPr>
          <w:rFonts w:cs="Simplified Arabic Fixed" w:ascii="Simplified Arabic Fixed" w:hAnsi="Simplified Arabic Fixed"/>
        </w:rPr>
        <w:t>2083</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به وهكذا إذا قتل الولد الوالد قتل به وكذلك إذا قتل أمه وكذلك إذا قتل أي أجداده أو جداته كان من قبل أبيه أو أمه قتل بها إلا أن يشاء أولياء المقتول منهم أن يعفو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ذا كان الابن قاتلا خرج</w:t>
      </w:r>
      <w:r>
        <w:rPr>
          <w:rFonts w:cs="Simplified Arabic Fixed" w:ascii="Simplified Arabic Fixed" w:hAnsi="Simplified Arabic Fixed"/>
          <w:rtl w:val="true"/>
        </w:rPr>
        <w:t xml:space="preserve">. </w:t>
      </w:r>
      <w:r>
        <w:rPr>
          <w:rFonts w:ascii="Simplified Arabic Fixed" w:hAnsi="Simplified Arabic Fixed" w:cs="Simplified Arabic Fixed"/>
          <w:rtl w:val="true"/>
        </w:rPr>
        <w:t>من الولاية ولورثة أبيه غيره أن يقتلوه وكذلك لا أقيد الولد من الوالد في جراح دون النفس</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على أبي الرجل إذا قتل ابنه ديته مغلظة في ماله والعقوبة وديته مائة من الإب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ثلاثون حقة وثلاثون جذعة وأربعون ما بين ثنية إلى بازل عامها كلها خلفة إن جاء ثنياتها كلها أو بزل أو ما بين ذلك قبل منه ولا يقبل منه دون ثنية ولا فوق خلفة إلا أن يشاء ذلك ورثة المقتول ولا يقبل منه فيها بازل أكثر من سنة</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ا يرث القاتل من دية المقتول ولا من ماله شيئا قتله عمدا أو خطأ</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ذا كان الأب عبدا والابن حرا فقتله الأب لم يقتل به وكانت ديته في عنقه وكذلك لو كان الابن عبد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ذا قتل الولد الوالد أقيد منه وكذلك إذا جرحه أقيد منه إذا كان دماهما متكافئين</w:t>
      </w:r>
      <w:r>
        <w:rPr>
          <w:rFonts w:cs="Simplified Arabic Fixed" w:ascii="Simplified Arabic Fixed" w:hAnsi="Simplified Arabic Fixed"/>
          <w:rtl w:val="true"/>
        </w:rPr>
        <w:t xml:space="preserve">. </w:t>
      </w:r>
      <w:r>
        <w:rPr>
          <w:rFonts w:ascii="Simplified Arabic Fixed" w:hAnsi="Simplified Arabic Fixed" w:cs="Simplified Arabic Fixed"/>
          <w:rtl w:val="true"/>
        </w:rPr>
        <w:t>فإن كان الولد القاتل حرا والأب عبدا فديته في ماله ويعاقب أكثر من عقوبة الذي قتل الأجنب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يقاد الرجل من دمه وخاله لأنهما ليسا في معاني الوالدين فإنما يقال لهم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الدان بمعنى قرابتهما من الوالدين</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يقاد الرجل من ابنه من الرضاعة وليس كإبنه من النسب</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ذا تداعى الرجلان ولدا فقتله أحدهما قبل يبلغ فينتسب إلى أحدهما أو يراه القافة درأت عنه القود للشبهة وجعلت الدية في ماله وكذلك لو قتلاه جميع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ذا أكذبا أنفسهما إذا كانا قاتلين بالدعوة لم أقتلهما لأني ألزمه أحدهما وإن أكذب أحدهما نفسه بالدعوة قتلته به لأن ثم أبا أنسبه إليه إذا كان قبل يختاره أو يلحقه القافة بأحدهم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ذا قتل الرجل امرأة له منها ولد لم يقتل بها وليس لابنه أن يقتله قودا ولا لأحد مع ابنه ذلك فيه فإذا لم يقتل بابنه قودا لم يقتل بقود يقع لابنه بعض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كذلك لو كان ابنه حيا يوم قتلها ثم مات ثم طلب ورثة ابنه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القود لم يقد منه لشرك ابنه كان في الدم ولو قتل رجل دمه أو مولاه وهو وارثه كان عليه القود</w:t>
      </w:r>
      <w:r>
        <w:rPr>
          <w:rFonts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قال الشافعي رحمه الل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له تبارك وتعالى</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ما كان لمؤمن أن يقتل مؤمنا إلا خطأ ومن قتل مؤمنا خطأ فتحرير رقبة مؤمنة  الآية</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ول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 xml:space="preserve">من قوم  يعني في  قوم عدو لكم  </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أخبرنا مروان بن معاوية الفزار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عن إسماعيل بن أبي خالد عن قيس بن أبي حازم 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لجأ قوم إلى خثعم فلما غشيهم المسلمون استعصموا بالسجود فقتلوا بعضهم</w:t>
      </w:r>
      <w:r>
        <w:rPr>
          <w:rFonts w:ascii="Simplified Arabic Fixed" w:hAnsi="Simplified Arabic Fixed" w:cs="Simplified Arabic Fixed"/>
        </w:rPr>
        <w:t xml:space="preserve"> </w:t>
      </w:r>
    </w:p>
    <w:p>
      <w:pPr>
        <w:pStyle w:val="Textebrut"/>
        <w:rPr>
          <w:rFonts w:ascii="Simplified Arabic Fixed" w:hAnsi="Simplified Arabic Fixed" w:eastAsia="Simplified Arabic Fixed" w:cs="Simplified Arabic Fixed"/>
        </w:rPr>
      </w:pPr>
      <w:r>
        <w:rPr>
          <w:rFonts w:eastAsia="Simplified Arabic Fixed" w:cs="Simplified Arabic Fixed" w:ascii="Simplified Arabic Fixed" w:hAnsi="Simplified Arabic Fixed"/>
        </w:rPr>
        <w:t xml:space="preserve">  </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ascii="Simplified Arabic Fixed" w:hAnsi="Simplified Arabic Fixed" w:cs="Simplified Arabic Fixed"/>
          <w:rtl w:val="true"/>
        </w:rPr>
        <w:t xml:space="preserve">صفحة </w:t>
      </w:r>
      <w:r>
        <w:rPr>
          <w:rFonts w:cs="Simplified Arabic Fixed" w:ascii="Simplified Arabic Fixed" w:hAnsi="Simplified Arabic Fixed"/>
          <w:rtl w:val="true"/>
        </w:rPr>
        <w:t xml:space="preserve">: </w:t>
      </w:r>
      <w:r>
        <w:rPr>
          <w:rFonts w:cs="Simplified Arabic Fixed" w:ascii="Simplified Arabic Fixed" w:hAnsi="Simplified Arabic Fixed"/>
        </w:rPr>
        <w:t>2084</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فبلغ ذلك النبي صلى الله عليه وسلم ف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أعطوهم نصف العقل لصلاتهم  ثم قال عند ذلك</w:t>
      </w:r>
      <w:r>
        <w:rPr>
          <w:rFonts w:cs="Simplified Arabic Fixed" w:ascii="Simplified Arabic Fixed" w:hAnsi="Simplified Arabic Fixed"/>
          <w:rtl w:val="true"/>
        </w:rPr>
        <w:t xml:space="preserve">:  </w:t>
      </w:r>
      <w:r>
        <w:rPr>
          <w:rFonts w:ascii="Simplified Arabic Fixed" w:hAnsi="Simplified Arabic Fixed" w:cs="Simplified Arabic Fixed"/>
          <w:rtl w:val="true"/>
        </w:rPr>
        <w:t>ألا إني برئ من كل مسلم مع مشرك  قالو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يا رسول الله لم 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 xml:space="preserve">لا تتراءى ناراهما  </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 xml:space="preserve">إن كان هذا يثبت فأحسب النبي صلى الله عليه وسلم أعطى من أعطى منهم متطوعا وأعلمهم أنه برئ من كل مسلم مع مشرك </w:t>
      </w:r>
      <w:r>
        <w:rPr>
          <w:rFonts w:cs="Simplified Arabic Fixed" w:ascii="Simplified Arabic Fixed" w:hAnsi="Simplified Arabic Fixed"/>
          <w:rtl w:val="true"/>
        </w:rPr>
        <w:t xml:space="preserve">- </w:t>
      </w:r>
      <w:r>
        <w:rPr>
          <w:rFonts w:ascii="Simplified Arabic Fixed" w:hAnsi="Simplified Arabic Fixed" w:cs="Simplified Arabic Fixed"/>
          <w:rtl w:val="true"/>
        </w:rPr>
        <w:t xml:space="preserve">والله أعلم </w:t>
      </w:r>
      <w:r>
        <w:rPr>
          <w:rFonts w:cs="Simplified Arabic Fixed" w:ascii="Simplified Arabic Fixed" w:hAnsi="Simplified Arabic Fixed"/>
          <w:rtl w:val="true"/>
        </w:rPr>
        <w:t xml:space="preserve">- </w:t>
      </w:r>
      <w:r>
        <w:rPr>
          <w:rFonts w:ascii="Simplified Arabic Fixed" w:hAnsi="Simplified Arabic Fixed" w:cs="Simplified Arabic Fixed"/>
          <w:rtl w:val="true"/>
        </w:rPr>
        <w:t>في دار الشرك ليعلمهم أن لا ديات لهم ولا قود</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قد يكون هذا قبل نزول الآية فنزلت الآية بعد</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يكون إنما 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إني برئ من كل مسلم مع مشرك بنزول الآية</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في التنزيل كفاية عن التأويل لأن الله عز وجل إذ حكم في الآية الأولى في المؤمن يقتل خطأ بالدية والكفارة وحكم بمثل ذلك في الآية بعدها في الذي بيننا وبينه ميثاق وقال بين هذين الحكمين</w:t>
      </w:r>
      <w:r>
        <w:rPr>
          <w:rFonts w:cs="Simplified Arabic Fixed" w:ascii="Simplified Arabic Fixed" w:hAnsi="Simplified Arabic Fixed"/>
          <w:rtl w:val="true"/>
        </w:rPr>
        <w:t xml:space="preserve">:  </w:t>
      </w:r>
      <w:r>
        <w:rPr>
          <w:rFonts w:ascii="Simplified Arabic Fixed" w:hAnsi="Simplified Arabic Fixed" w:cs="Simplified Arabic Fixed"/>
          <w:rtl w:val="true"/>
        </w:rPr>
        <w:t>فإن كان من قوم عدو لكم وهو مؤمن فتحرير رقبة مؤمنة  ولم يذكر دية ولم تحتمل الآية معنى إلا أن يكون قول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من قوم  يعني في قوم عدو لنا دارهم دار حرب مباحة فلما كانت مباحة وكان من سنة رسول الله صلى الله عليه وسلم أن إذا بلغت الناس الدعوة أن يغير عليهم غارين كان في ذلك دليل على أنه لا يبيح الغارة على دار وفيها من له إن قتل عقل أو قود فكان هذا حكم الله عز ذكر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ا يجوز أن يقال لرجل من قوم عدو لكم</w:t>
      </w:r>
      <w:r>
        <w:rPr>
          <w:rFonts w:cs="Simplified Arabic Fixed" w:ascii="Simplified Arabic Fixed" w:hAnsi="Simplified Arabic Fixed"/>
          <w:rtl w:val="true"/>
        </w:rPr>
        <w:t xml:space="preserve">: </w:t>
      </w:r>
      <w:r>
        <w:rPr>
          <w:rFonts w:ascii="Simplified Arabic Fixed" w:hAnsi="Simplified Arabic Fixed" w:cs="Simplified Arabic Fixed"/>
          <w:rtl w:val="true"/>
        </w:rPr>
        <w:t>إلا في قوم عدو لن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ذلك أن عامة المهاجرين كانوا من قريش وقريش عامة أهل مكة وقريش عدو لنا وكذلك كانوا من طوائف العرب والعجم وقبائلهم أعداء للمسلمين</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ذا دخل مسلم في دارحرب ثم قتله مسلم فعليه تحرير رقبة مؤمنة ولا عقل له إذا قتله وهو لا يعرفه بعينه مسلم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كذلك أن يغير فيقتل من لقي أو يلقى منفردا بهيئة المشركين في دارهم فيقتله وكذلك إن قتله في سرية منهم أو طريق من طرقهم التي يلقون بها فكل هذا عمد خطأ يلزمه اسم الخطأ لأنه خطأ بأنه لم يعمد قتله وهو مسلم وإن كان عمدا بالقت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هكذ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لو قتله أسيرا أو محبوسا أو نائما أو بهيئة لا تشبه هيئة أهل الشرك وتشبه هيئة أهل الإسلام لأن المشرك قد يتهيأ بهيئة المسلم والمسلم بهيئة المشرك ببلاد الشرك وكان القول فيه قوله فإن كان للمسلم المقتول ولاة فادعوا أنه قتله وهو يعلمه مسلما أحلف فإن حلف برئ وإن نكل حلفوا خمسين يمينا لقد قتله وهو يعلمه مسلما وكان لهم القود إن كان قتله عامدا لقتله وإن كان أراد غيرة وأصابه فعلى عاقلته الدية وعليه الكفارة</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هكذا كل من قتله وهو يعلمه مسلما منهم أو أسيرا فيهم أو مستأمنا عندهم لتجارة أو رسالة أو غير ذلك فعليه في العمد القود وفي</w:t>
      </w:r>
      <w:r>
        <w:rPr>
          <w:rFonts w:ascii="Simplified Arabic Fixed" w:hAnsi="Simplified Arabic Fixed" w:cs="Simplified Arabic Fixed"/>
        </w:rPr>
        <w:t xml:space="preserve"> </w:t>
      </w:r>
    </w:p>
    <w:p>
      <w:pPr>
        <w:pStyle w:val="Textebrut"/>
        <w:rPr>
          <w:rFonts w:ascii="Simplified Arabic Fixed" w:hAnsi="Simplified Arabic Fixed" w:eastAsia="Simplified Arabic Fixed" w:cs="Simplified Arabic Fixed"/>
        </w:rPr>
      </w:pPr>
      <w:r>
        <w:rPr>
          <w:rFonts w:eastAsia="Simplified Arabic Fixed" w:cs="Simplified Arabic Fixed" w:ascii="Simplified Arabic Fixed" w:hAnsi="Simplified Arabic Fixed"/>
        </w:rPr>
        <w:t xml:space="preserve">  </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ascii="Simplified Arabic Fixed" w:hAnsi="Simplified Arabic Fixed" w:cs="Simplified Arabic Fixed"/>
          <w:rtl w:val="true"/>
        </w:rPr>
        <w:t xml:space="preserve">صفحة </w:t>
      </w:r>
      <w:r>
        <w:rPr>
          <w:rFonts w:cs="Simplified Arabic Fixed" w:ascii="Simplified Arabic Fixed" w:hAnsi="Simplified Arabic Fixed"/>
          <w:rtl w:val="true"/>
        </w:rPr>
        <w:t xml:space="preserve">: </w:t>
      </w:r>
      <w:r>
        <w:rPr>
          <w:rFonts w:cs="Simplified Arabic Fixed" w:ascii="Simplified Arabic Fixed" w:hAnsi="Simplified Arabic Fixed"/>
        </w:rPr>
        <w:t>2085</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الخطأ الكفارة وعلى عاقلته الدية</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كذلك في الأسرى يقتل بعضهم بعضا ويجرح بعضهم بعضا يقتل بعضهم لبعض ويقتص لبعضهم من بعض من الجراح وكذلك تقام الحدود عليهم فيما أتوا إذا كانوا أسلموا وهم يعرفون ما عليهم ولهم من حلال وحرام أو كانوا مستأمنين يؤخذ لبعضهم من بعض الحقوق في الأموال إذا أسلموا وإن لم يعلموا ما عليهم ولهم</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ذا أسلم القوم ببلاد الحرب فأصابوا حد الله تبارك وتعالى فادعوا الجهالة لم يقم عليهم وإذا علموا فعادوا أقيم عليهم وإذا وصف الحربي الإيمان ولم يبلغ أو وصفه وهو مغلوب على عقله فلقيه بعد إيمانه مسلم فقتله وهو يعلم صفته للإيمان لم يقد منه لأنه لا يكون بهذا ممن له كمال الإيمان وحكم الإيمان حتى يصفه بالغا غير مغلوب على عقل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ذا أسلم الحربي وله ولد صغار وأمهم كافرة أو أسلمت أمهم وهو كافر فللولد حكم الإيمان بأي الأبوين أسلم فيقاد قاتله ويكون له دية مسلم ولا يعذر أحد إن 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لم أعلمه يكون له حكم الإسلام إلا بإسلام أبويه مع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أغار المسلمون على المشركين أو لقوهم بلا غارة أو أغار عليهم المشركون فاختلطوا في القتال فقتل بعض المسلمين بعضا أو جرحه فادعى القاتل أنه لم يعرف المقتول أو المجروح فالقول قوله مع يمينه فلا قود عليه وعليه الكفارة ويدفع إلى أولياء المقتول ديت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كان المسلمون صفا والمشركون صفا لم يتحاملوا فقتل مسلم مسلما فى صف المسلمين ف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ظننته مشركا لم يقبل منه إنما يقبل منه إذا كان الأغلب أن ما ادعى كما ادعى</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قيل لمسلم</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د حمل المشركون علينا و حمل منهم واحد أو رأوا واحدا قد حمل فقتل مسلما في صف المسلمين و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ظننته الذي حمل أو بعض من حمل قبل قوله مع يمينه وكانت عليه الدية</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قتله في صف المشركين ف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د علمت أنه مؤمن فعمدته قتل ب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حمل مسلم على مشرك</w:t>
      </w:r>
      <w:r>
        <w:rPr>
          <w:rFonts w:cs="Simplified Arabic Fixed" w:ascii="Simplified Arabic Fixed" w:hAnsi="Simplified Arabic Fixed"/>
          <w:rtl w:val="true"/>
        </w:rPr>
        <w:t xml:space="preserve">. </w:t>
      </w:r>
      <w:r>
        <w:rPr>
          <w:rFonts w:ascii="Simplified Arabic Fixed" w:hAnsi="Simplified Arabic Fixed" w:cs="Simplified Arabic Fixed"/>
          <w:rtl w:val="true"/>
        </w:rPr>
        <w:t>فاستتر منه بالمسلم فعمد المسلم قتل المسلم كان عليه القود</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عمدت قتل المشرك فأخطأت بالمسلم كانت عليه الدية</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لم أعرفه مسلما لم يكن عليه عقل ولا قود وكانت عليه الكفارة</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كان الكافر الحامل على مسلم أو كان المسلم ملتحما فضربه وهو متترس بمسلم و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عمدت الكافر كان هكذا ولو 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عمدت المؤمن كان عليه القود لأنه ليس له عمد المؤمن في ح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كان لا يمكنه ضرب الكافر إلا بضربه المسلم بحال فضرب المسلم فقتله وهو يعرفه و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أردت الكافر أقيد بالمسلم ولم يقبل قوله أردت الكافر إذا لم</w:t>
      </w:r>
      <w:r>
        <w:rPr>
          <w:rFonts w:ascii="Simplified Arabic Fixed" w:hAnsi="Simplified Arabic Fixed" w:cs="Simplified Arabic Fixed"/>
        </w:rPr>
        <w:t xml:space="preserve"> </w:t>
      </w:r>
    </w:p>
    <w:p>
      <w:pPr>
        <w:pStyle w:val="Textebrut"/>
        <w:rPr>
          <w:rFonts w:ascii="Simplified Arabic Fixed" w:hAnsi="Simplified Arabic Fixed" w:eastAsia="Simplified Arabic Fixed" w:cs="Simplified Arabic Fixed"/>
        </w:rPr>
      </w:pPr>
      <w:r>
        <w:rPr>
          <w:rFonts w:eastAsia="Simplified Arabic Fixed" w:cs="Simplified Arabic Fixed" w:ascii="Simplified Arabic Fixed" w:hAnsi="Simplified Arabic Fixed"/>
        </w:rPr>
        <w:t xml:space="preserve">  </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ascii="Simplified Arabic Fixed" w:hAnsi="Simplified Arabic Fixed" w:cs="Simplified Arabic Fixed"/>
          <w:rtl w:val="true"/>
        </w:rPr>
        <w:t xml:space="preserve">صفحة </w:t>
      </w:r>
      <w:r>
        <w:rPr>
          <w:rFonts w:cs="Simplified Arabic Fixed" w:ascii="Simplified Arabic Fixed" w:hAnsi="Simplified Arabic Fixed"/>
          <w:rtl w:val="true"/>
        </w:rPr>
        <w:t xml:space="preserve">: </w:t>
      </w:r>
      <w:r>
        <w:rPr>
          <w:rFonts w:cs="Simplified Arabic Fixed" w:ascii="Simplified Arabic Fixed" w:hAnsi="Simplified Arabic Fixed"/>
        </w:rPr>
        <w:t>2086</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يمكنه الإرادة إلا بأن يقع الضرب بالمسلم</w:t>
      </w:r>
      <w:r>
        <w:rPr>
          <w:rFonts w:cs="Simplified Arabic Fixed" w:ascii="Simplified Arabic Fixed" w:hAnsi="Simplified Arabic Fixed"/>
          <w:rtl w:val="true"/>
        </w:rPr>
        <w:t xml:space="preserve">. </w:t>
      </w:r>
      <w:r>
        <w:rPr>
          <w:rFonts w:ascii="Simplified Arabic Fixed" w:hAnsi="Simplified Arabic Fixed" w:cs="Simplified Arabic Fixed"/>
          <w:rtl w:val="true"/>
        </w:rPr>
        <w:t>أخبرنا الربيع 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أخبرنا الشافعي 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أخبرنا مطرف عن معمر بن راشد عن الزهري عن عروة بن الزبير</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كان اليمان أبو حذيفة بن اليمان شيخا كبيرا فوقع في الآطام مع النساء يوم أحد فخرج يتعرض الشهادة فجاء من ناحية المشركين فابتدره المسلمون فتوشقوه بأسيافهم وحذيفة يقو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أبي أبي فلا يسمعونه من شغل الحرب حتى قتلوه فقال حذيفة</w:t>
      </w:r>
      <w:r>
        <w:rPr>
          <w:rFonts w:cs="Simplified Arabic Fixed" w:ascii="Simplified Arabic Fixed" w:hAnsi="Simplified Arabic Fixed"/>
          <w:rtl w:val="true"/>
        </w:rPr>
        <w:t xml:space="preserve">: </w:t>
      </w:r>
      <w:r>
        <w:rPr>
          <w:rFonts w:ascii="Simplified Arabic Fixed" w:hAnsi="Simplified Arabic Fixed" w:cs="Simplified Arabic Fixed"/>
          <w:rtl w:val="true"/>
        </w:rPr>
        <w:t>يغفر الله لكم وهو أرحم الراحمين فقضى النبي صلى الله عليه وسلم فيه بديته</w:t>
      </w:r>
      <w:r>
        <w:rPr>
          <w:rFonts w:cs="Simplified Arabic Fixed" w:ascii="Simplified Arabic Fixed" w:hAnsi="Simplified Arabic Fixed"/>
        </w:rPr>
        <w:t xml:space="preserve">. </w:t>
      </w:r>
    </w:p>
    <w:p>
      <w:pPr>
        <w:pStyle w:val="Textebrut"/>
        <w:rPr>
          <w:rFonts w:ascii="Simplified Arabic Fixed" w:hAnsi="Simplified Arabic Fixed" w:eastAsia="Simplified Arabic Fixed" w:cs="Simplified Arabic Fixed"/>
        </w:rPr>
      </w:pPr>
      <w:r>
        <w:rPr>
          <w:rFonts w:eastAsia="Simplified Arabic Fixed"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ما قتل أهل دار الحرب من المسلمين فأصابوا من أموالهم</w:t>
      </w:r>
      <w:r>
        <w:rPr>
          <w:rFonts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أخبرنا الربيع 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 رحمه الل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ما نال أهل دار الحرب من المشركين من قتل مسلم أو معاهد أو مستأمن أو جرح أو مال لم يضمنوا منه شيئا إلا أن يوجد مال لمسلم أو مستأمن في أيديهم فيؤخذ منهم أسلموا عليه أو لم يسلمو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كذلك إن قتلوا وحدانا أو جماعة أو دخل رجل منهم داخل بلاد الإسلام مستترا أو مكابرا لم يتبع إذا أسلم بما أصاب ولم يكن</w:t>
      </w:r>
      <w:r>
        <w:rPr>
          <w:rFonts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لولي القتيل عليه قصاص ولا أرش ولا يتبع أهل دار الحرب من المشركين بغرم مال ولا غيره إلا ما وصفت من أن يوجد عند أحد منهم مال رجل بعينه فيؤخذ من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فإن قال قائ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ما دل على ما وصفت قي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له عز وج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ل للذين كفروا إن ينتهوا يغفر لهم ما قد سلف  وما قد سلف تقضي وذهب ودلت السنة عن رسول الله صلى الله عليه وسلم على أنه يطرح عنهم ما بينهم وبين الله عز ذكره والعباد</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قال رسول الله صلى الله عليه وسلم</w:t>
      </w:r>
      <w:r>
        <w:rPr>
          <w:rFonts w:cs="Simplified Arabic Fixed" w:ascii="Simplified Arabic Fixed" w:hAnsi="Simplified Arabic Fixed"/>
          <w:rtl w:val="true"/>
        </w:rPr>
        <w:t xml:space="preserve">:  </w:t>
      </w:r>
      <w:r>
        <w:rPr>
          <w:rFonts w:ascii="Simplified Arabic Fixed" w:hAnsi="Simplified Arabic Fixed" w:cs="Simplified Arabic Fixed"/>
          <w:rtl w:val="true"/>
        </w:rPr>
        <w:t>الإيمان يجب ما كان قبله  وقال الله تبارك وتعالى</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ذروا ما بقي من الربا  ولم يأمرهم برد ما مضى منه</w:t>
      </w:r>
      <w:r>
        <w:rPr>
          <w:rFonts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وقتل وحشي حمزة فأسلم فلم يق منه ولم يتبع له بعقل ولم يؤمر له بكفارة لطرح الإسلام ما فات في الشرك وكذلك إن أصابه بجرح لأن الله عز وجل قد أمر بقتال المشركين</w:t>
      </w:r>
      <w:r>
        <w:rPr>
          <w:rFonts w:cs="Simplified Arabic Fixed" w:ascii="Simplified Arabic Fixed" w:hAnsi="Simplified Arabic Fixed"/>
          <w:rtl w:val="true"/>
        </w:rPr>
        <w:t xml:space="preserve">. </w:t>
      </w:r>
      <w:r>
        <w:rPr>
          <w:rFonts w:ascii="Simplified Arabic Fixed" w:hAnsi="Simplified Arabic Fixed" w:cs="Simplified Arabic Fixed"/>
          <w:rtl w:val="true"/>
        </w:rPr>
        <w:t>الذين كفروا من أهل الأوثان  حتى لا تكون فتنة ويكون الدين لله  وقال عز وج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تلوا الذين لا يؤمنون بالله  إلى قول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هم صاغرون  وقال رسول الله صلى الله عليه وسلم</w:t>
      </w:r>
      <w:r>
        <w:rPr>
          <w:rFonts w:cs="Simplified Arabic Fixed" w:ascii="Simplified Arabic Fixed" w:hAnsi="Simplified Arabic Fixed"/>
          <w:rtl w:val="true"/>
        </w:rPr>
        <w:t xml:space="preserve">:  </w:t>
      </w:r>
      <w:r>
        <w:rPr>
          <w:rFonts w:ascii="Simplified Arabic Fixed" w:hAnsi="Simplified Arabic Fixed" w:cs="Simplified Arabic Fixed"/>
          <w:rtl w:val="true"/>
        </w:rPr>
        <w:t>لا أزال أقاتل الناس حتى يقولوا لا إله إلا الله فإذا قالوها فقد عصموا مني دماءهم وأموالهم إلا بحقها وحسابهم على الله  يعني بما أحدثوا بعد الإسلام لأنهم يلزمهم لو كفروا بعد الإسلام القتل والحدود ولا يلزمهم ما مضى قبل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هكذا كل ما أصاب لهم مسلم أو معاهد من دم أو مال قبل الإسلام والعهد فهو هدر ولو وجدوا مالا لهم في يدي رجل لم يكن لهم أخذه ولو تخول رجل</w:t>
      </w:r>
      <w:r>
        <w:rPr>
          <w:rFonts w:ascii="Simplified Arabic Fixed" w:hAnsi="Simplified Arabic Fixed" w:cs="Simplified Arabic Fixed"/>
        </w:rPr>
        <w:t xml:space="preserve"> </w:t>
      </w:r>
    </w:p>
    <w:p>
      <w:pPr>
        <w:pStyle w:val="Textebrut"/>
        <w:rPr/>
      </w:pPr>
      <w:r>
        <w:rPr>
          <w:rFonts w:eastAsia="Simplified Arabic Fixed" w:cs="Simplified Arabic Fixed" w:ascii="Simplified Arabic Fixed" w:hAnsi="Simplified Arabic Fixed"/>
        </w:rPr>
        <w:t xml:space="preserve">  </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ascii="Simplified Arabic Fixed" w:hAnsi="Simplified Arabic Fixed" w:cs="Simplified Arabic Fixed"/>
          <w:rtl w:val="true"/>
        </w:rPr>
        <w:t xml:space="preserve">صفحة </w:t>
      </w:r>
      <w:r>
        <w:rPr>
          <w:rFonts w:cs="Simplified Arabic Fixed" w:ascii="Simplified Arabic Fixed" w:hAnsi="Simplified Arabic Fixed"/>
          <w:rtl w:val="true"/>
        </w:rPr>
        <w:t xml:space="preserve">: </w:t>
      </w:r>
      <w:r>
        <w:rPr>
          <w:rFonts w:cs="Simplified Arabic Fixed" w:ascii="Simplified Arabic Fixed" w:hAnsi="Simplified Arabic Fixed"/>
        </w:rPr>
        <w:t>2087</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منهم أحدا قبل الإسلام لم يكن له الخروج من يديه لأن دماءهم وأموالهم مباحة قبل الإسلام أو العهد لهم وهم مخالفون أهل الإسلام فيما وجد في أيديهم لمسلم بعد إسلامهم لأن ذلك يؤخذ منهم بعد إسلامهم</w:t>
      </w:r>
      <w:r>
        <w:rPr>
          <w:rFonts w:cs="Simplified Arabic Fixed" w:ascii="Simplified Arabic Fixed" w:hAnsi="Simplified Arabic Fixed"/>
          <w:rtl w:val="true"/>
        </w:rPr>
        <w:t xml:space="preserve">. </w:t>
      </w:r>
      <w:r>
        <w:rPr>
          <w:rFonts w:ascii="Simplified Arabic Fixed" w:hAnsi="Simplified Arabic Fixed" w:cs="Simplified Arabic Fixed"/>
          <w:rtl w:val="true"/>
        </w:rPr>
        <w:t>لأن الله عز وجل قضى في رد الربا برد ما بقي منه ولم يقض برد ما قبض فهلك في الشرك</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ما أصاب الحربي المستأمن أو الذمي لمسلم أو معاهد من</w:t>
      </w:r>
      <w:r>
        <w:rPr>
          <w:rFonts w:ascii="Simplified Arabic Fixed" w:hAnsi="Simplified Arabic Fixed" w:cs="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ما أصاب المسلمون في يد أهل الردة من متاع المسلمين</w:t>
      </w:r>
      <w:r>
        <w:rPr>
          <w:rFonts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قال الشافعي رحمه الل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ذا أسلم القوم ثم ارتدوا عن الإسلام في دار الإسلام وهم مقهورون أو قاهرون في موضعهم الذي ارتدوا فيه وادعوا نبوة رجل تبعوه عليها أو رجعوا إلى يهودية أو نصرانية أو مجوسية أو تعطيل أو غير ذلك من أصناف الكفر فسواء ذلك كله وعلى المسلمين أن يبدأوا بجهادهم قبل جهاد أهل الحرب الذين لم يسلموا قط فإذا ظفروا بهم استتابوهم فمن تاب حقنوا دمه بالتوبة وإظهار الرجوع إلى الإسلام ومن لم يتب قتلوه بالردة وسواء ذلك في الرجل والمرأة</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ما أصاب أهل الردة للمسلمين في حال الردة أو بعد إظهار التوبة في قتال وهم ممتنعون أو غير قت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أو على نائرة أو غيرها فسواء والحكم عليهم كالحكم على المسلمين لا يختلف في العقل والقود وضمان ما يصيبون</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سواء ذلك قبل يقهرون أو بعد ما قهروا فتابوا أو لم يتوبوا لا يختلف ذلك</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فإن قي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فما صنع أبو بكر في أهل الردة قي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لقوم جاءوه تائبين</w:t>
      </w:r>
      <w:r>
        <w:rPr>
          <w:rFonts w:cs="Simplified Arabic Fixed" w:ascii="Simplified Arabic Fixed" w:hAnsi="Simplified Arabic Fixed"/>
          <w:rtl w:val="true"/>
        </w:rPr>
        <w:t xml:space="preserve">: </w:t>
      </w:r>
      <w:r>
        <w:rPr>
          <w:rFonts w:ascii="Simplified Arabic Fixed" w:hAnsi="Simplified Arabic Fixed" w:cs="Simplified Arabic Fixed"/>
          <w:rtl w:val="true"/>
        </w:rPr>
        <w:t>تدون قتلانا ولا ندي قتلاكم فقال عمر</w:t>
      </w:r>
      <w:r>
        <w:rPr>
          <w:rFonts w:cs="Simplified Arabic Fixed" w:ascii="Simplified Arabic Fixed" w:hAnsi="Simplified Arabic Fixed"/>
          <w:rtl w:val="true"/>
        </w:rPr>
        <w:t xml:space="preserve">: </w:t>
      </w:r>
      <w:r>
        <w:rPr>
          <w:rFonts w:ascii="Simplified Arabic Fixed" w:hAnsi="Simplified Arabic Fixed" w:cs="Simplified Arabic Fixed"/>
          <w:rtl w:val="true"/>
        </w:rPr>
        <w:t>لا نأخذ لقتلانا دية</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فإن قي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فما قول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تدون قتلانا قي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إذا أصابوا غير متعمدين ودوا وإذا ضمنوا الدية في قتل غير متعمدين كان عليهم القصاص في قتلهم متعمدين وهذا خلاف حكم أهل الحرب عند أبي بكر</w:t>
      </w:r>
      <w:r>
        <w:rPr>
          <w:rFonts w:cs="Simplified Arabic Fixed" w:ascii="Simplified Arabic Fixed" w:hAnsi="Simplified Arabic Fixed"/>
          <w:rtl w:val="true"/>
        </w:rPr>
        <w:t xml:space="preserve">. </w:t>
      </w:r>
      <w:r>
        <w:rPr>
          <w:rFonts w:ascii="Simplified Arabic Fixed" w:hAnsi="Simplified Arabic Fixed" w:cs="Simplified Arabic Fixed"/>
          <w:rtl w:val="true"/>
        </w:rPr>
        <w:t>فإن قي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فما نعلم أحدا منهم قتل بأحد قي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ا يثبت عليه قتل أحد بشهادة ولو ثبت لم نعلم حاكما أبطل لولي دم قتيل أن يقتل له لو طلبه والردة لا تدفع عنهم عقلا ولا قودا ولا تزيدهم خيرا إن لم تزدهم شر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فإذا قامت لمرتد بينة أنه أظهر القول بالإيمان ثم قتله رجل يعلم توبته أو لا يعلمها فعليه القود كما عليه القود في كافر أظهر الإيمان فلا يعلم إيمانه وعبد عتق ولا يعلم عتقه ثم قتلهما فيقتل بهما في الحالين في بلاد الإسلام</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كان كافرا فأسلم في بلاد الحرب فأغار قوم فقتلوه لم تكن له دية وكانت فيه كفارة</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عمد رجل قتله في غير غارة وقد أظهر الإسلام قبل القتل وعلمه القاتل قتل به وإن لم يعلمه وداه لأنه عمده وهو مؤمن بالقتل وإنما</w:t>
      </w:r>
      <w:r>
        <w:rPr>
          <w:rFonts w:ascii="Simplified Arabic Fixed" w:hAnsi="Simplified Arabic Fixed" w:cs="Simplified Arabic Fixed"/>
        </w:rPr>
        <w:t xml:space="preserve"> </w:t>
      </w:r>
    </w:p>
    <w:p>
      <w:pPr>
        <w:pStyle w:val="Textebrut"/>
        <w:rPr>
          <w:rFonts w:ascii="Simplified Arabic Fixed" w:hAnsi="Simplified Arabic Fixed" w:eastAsia="Simplified Arabic Fixed" w:cs="Simplified Arabic Fixed"/>
        </w:rPr>
      </w:pPr>
      <w:r>
        <w:rPr>
          <w:rFonts w:eastAsia="Simplified Arabic Fixed" w:cs="Simplified Arabic Fixed" w:ascii="Simplified Arabic Fixed" w:hAnsi="Simplified Arabic Fixed"/>
        </w:rPr>
        <w:t xml:space="preserve">  </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ascii="Simplified Arabic Fixed" w:hAnsi="Simplified Arabic Fixed" w:cs="Simplified Arabic Fixed"/>
          <w:rtl w:val="true"/>
        </w:rPr>
        <w:t xml:space="preserve">صفحة </w:t>
      </w:r>
      <w:r>
        <w:rPr>
          <w:rFonts w:cs="Simplified Arabic Fixed" w:ascii="Simplified Arabic Fixed" w:hAnsi="Simplified Arabic Fixed"/>
          <w:rtl w:val="true"/>
        </w:rPr>
        <w:t xml:space="preserve">: </w:t>
      </w:r>
      <w:r>
        <w:rPr>
          <w:rFonts w:cs="Simplified Arabic Fixed" w:ascii="Simplified Arabic Fixed" w:hAnsi="Simplified Arabic Fixed"/>
        </w:rPr>
        <w:t>2088</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يسقط عنه العقل والقود إذا قتله غير عامد لقتله بعينه كأنه قتله في غارة لقول الله عز وج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 xml:space="preserve">فإن كان من قوم عدو لكم وهو مؤمن فتحرير رقبة مؤمنة  </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 xml:space="preserve">يعني </w:t>
      </w:r>
      <w:r>
        <w:rPr>
          <w:rFonts w:cs="Simplified Arabic Fixed" w:ascii="Simplified Arabic Fixed" w:hAnsi="Simplified Arabic Fixed"/>
          <w:rtl w:val="true"/>
        </w:rPr>
        <w:t xml:space="preserve">- </w:t>
      </w:r>
      <w:r>
        <w:rPr>
          <w:rFonts w:ascii="Simplified Arabic Fixed" w:hAnsi="Simplified Arabic Fixed" w:cs="Simplified Arabic Fixed"/>
          <w:rtl w:val="true"/>
        </w:rPr>
        <w:t xml:space="preserve">والله أعلم </w:t>
      </w:r>
      <w:r>
        <w:rPr>
          <w:rFonts w:cs="Simplified Arabic Fixed" w:ascii="Simplified Arabic Fixed" w:hAnsi="Simplified Arabic Fixed"/>
          <w:rtl w:val="true"/>
        </w:rPr>
        <w:t xml:space="preserve">- </w:t>
      </w:r>
      <w:r>
        <w:rPr>
          <w:rFonts w:ascii="Simplified Arabic Fixed" w:hAnsi="Simplified Arabic Fixed" w:cs="Simplified Arabic Fixed"/>
          <w:rtl w:val="true"/>
        </w:rPr>
        <w:t>في قوم عدو لكم</w:t>
      </w:r>
      <w:r>
        <w:rPr>
          <w:rFonts w:cs="Simplified Arabic Fixed" w:ascii="Simplified Arabic Fixed" w:hAnsi="Simplified Arabic Fixed"/>
        </w:rPr>
        <w:t xml:space="preserve">. </w:t>
      </w:r>
    </w:p>
    <w:p>
      <w:pPr>
        <w:pStyle w:val="Textebrut"/>
        <w:rPr>
          <w:rFonts w:ascii="Simplified Arabic Fixed" w:hAnsi="Simplified Arabic Fixed" w:eastAsia="Simplified Arabic Fixed" w:cs="Simplified Arabic Fixed"/>
        </w:rPr>
      </w:pPr>
      <w:r>
        <w:rPr>
          <w:rFonts w:eastAsia="Simplified Arabic Fixed"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من لا قصاص بينه لاختلاف الدينين</w:t>
      </w:r>
      <w:r>
        <w:rPr>
          <w:rFonts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قال الشافعي رحمه الل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له تبارك وتعالى</w:t>
      </w:r>
      <w:r>
        <w:rPr>
          <w:rFonts w:cs="Simplified Arabic Fixed" w:ascii="Simplified Arabic Fixed" w:hAnsi="Simplified Arabic Fixed"/>
          <w:rtl w:val="true"/>
        </w:rPr>
        <w:t xml:space="preserve">:  </w:t>
      </w:r>
      <w:r>
        <w:rPr>
          <w:rFonts w:ascii="Simplified Arabic Fixed" w:hAnsi="Simplified Arabic Fixed" w:cs="Simplified Arabic Fixed"/>
          <w:rtl w:val="true"/>
        </w:rPr>
        <w:t>يا أيها الذين آمنوا كتب عليكم القصاص في القتلى  الآية</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 xml:space="preserve">فكان ظاهر الآية </w:t>
      </w:r>
      <w:r>
        <w:rPr>
          <w:rFonts w:cs="Simplified Arabic Fixed" w:ascii="Simplified Arabic Fixed" w:hAnsi="Simplified Arabic Fixed"/>
          <w:rtl w:val="true"/>
        </w:rPr>
        <w:t xml:space="preserve">- </w:t>
      </w:r>
      <w:r>
        <w:rPr>
          <w:rFonts w:ascii="Simplified Arabic Fixed" w:hAnsi="Simplified Arabic Fixed" w:cs="Simplified Arabic Fixed"/>
          <w:rtl w:val="true"/>
        </w:rPr>
        <w:t xml:space="preserve">والله أعلم </w:t>
      </w:r>
      <w:r>
        <w:rPr>
          <w:rFonts w:cs="Simplified Arabic Fixed" w:ascii="Simplified Arabic Fixed" w:hAnsi="Simplified Arabic Fixed"/>
          <w:rtl w:val="true"/>
        </w:rPr>
        <w:t xml:space="preserve">- </w:t>
      </w:r>
      <w:r>
        <w:rPr>
          <w:rFonts w:ascii="Simplified Arabic Fixed" w:hAnsi="Simplified Arabic Fixed" w:cs="Simplified Arabic Fixed"/>
          <w:rtl w:val="true"/>
        </w:rPr>
        <w:t>أن القصاص إنما كتب على البالغين المكتوب عليهم القصاص لأنهم المخاطبون بالفرائض إذا قتلوا المؤمنين بابتداء الآية</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قول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فمن عفي له من أخيه شيء  لأنه جعل الأخوة بين المؤمنين ف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إنما المؤمنون إخوة  وقطع ذلك بين المؤمنين والكافرين ودلت سنة رسول الله صلى الله عليه وسلم على مثل ظاهر الآية</w:t>
      </w:r>
      <w:r>
        <w:rPr>
          <w:rFonts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سمعت عددا من أهل المغازي وبلغني عن عدد منهم أنه كان في خطبة رسول صلى الله عليه وسلم يوم الفتح</w:t>
      </w:r>
      <w:r>
        <w:rPr>
          <w:rFonts w:cs="Simplified Arabic Fixed" w:ascii="Simplified Arabic Fixed" w:hAnsi="Simplified Arabic Fixed"/>
          <w:rtl w:val="true"/>
        </w:rPr>
        <w:t xml:space="preserve">:  </w:t>
      </w:r>
      <w:r>
        <w:rPr>
          <w:rFonts w:ascii="Simplified Arabic Fixed" w:hAnsi="Simplified Arabic Fixed" w:cs="Simplified Arabic Fixed"/>
          <w:rtl w:val="true"/>
        </w:rPr>
        <w:t>لا يقتل مؤمن بكافر  وبلغني عن عمران بن حصين رضي الله تعالى عنه أنه روى ذلك عن رسول الله صلى الله عليه وسلم أخبرنا مسلم ابن خالد عن ابن أبي حسين عن مجاهد وعطاء وأحسب طاوسا والحسن أن رسول الله صلى الله عليه وسلم قال في خطبته عام الفتح</w:t>
      </w:r>
      <w:r>
        <w:rPr>
          <w:rFonts w:cs="Simplified Arabic Fixed" w:ascii="Simplified Arabic Fixed" w:hAnsi="Simplified Arabic Fixed"/>
          <w:rtl w:val="true"/>
        </w:rPr>
        <w:t xml:space="preserve">:  </w:t>
      </w:r>
      <w:r>
        <w:rPr>
          <w:rFonts w:ascii="Simplified Arabic Fixed" w:hAnsi="Simplified Arabic Fixed" w:cs="Simplified Arabic Fixed"/>
          <w:rtl w:val="true"/>
        </w:rPr>
        <w:t>لا يقتل مؤمن بكافر  أخبرنا سفيان بن عيينة عن مطرف عن الشعبي عن أبي جحيفة 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سألت عليا رضي الله عن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هل عندكم من النبي صلى الله عليه وسلم شيء سوى القرآن  ف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لا والذي فلق الحبة وبرأ النسمة إلا أن يؤتي الله عبدا فهما في القرآن وما في الصحيفة  قلت وما في الصحيفة ف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 xml:space="preserve">العقل وفكاك الأسير ولا يقتل مؤمن بكافر  </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 xml:space="preserve">ولا يقتل مؤمن عبد ولا حر ولا امرأة بكافر في حال أبدا وكل من وصف الإيمان من أعجمي وأبكم يعقل ويشير بالإيمان ويصلي فقتل كافرا فلا قود عليه وعليه ديته في ماله حالة وسواء أكثر القتل في الكفارأو لم يكثر وسواء قتل كافرا على مال يأخذه منه أو على غير مال لا يحل </w:t>
      </w:r>
      <w:r>
        <w:rPr>
          <w:rFonts w:cs="Simplified Arabic Fixed" w:ascii="Simplified Arabic Fixed" w:hAnsi="Simplified Arabic Fixed"/>
          <w:rtl w:val="true"/>
        </w:rPr>
        <w:t xml:space="preserve">- </w:t>
      </w:r>
      <w:r>
        <w:rPr>
          <w:rFonts w:ascii="Simplified Arabic Fixed" w:hAnsi="Simplified Arabic Fixed" w:cs="Simplified Arabic Fixed"/>
          <w:rtl w:val="true"/>
        </w:rPr>
        <w:t xml:space="preserve">والله أعلم </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تل مؤمن بكافر بحال في قطع طريق ولا غير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ذا قتل المؤمن الكافر عزر وحبس ولا يبلغ بتعزيره في قتل ولا غيره حد ولا يبلغ بحبسه سنة ولكن حبس يبتلي به وهو ضرب من التعزير</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ذا قتل الكافر المؤمن قتل به ذميا كان القاتل أو حربيا أو مستأمن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ذا أباح الله عز وجل دم المؤمن بقتل المؤمن كان ذم الكافر بقتل المؤمن أولى أن يباح</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فيما روى عن رسول الله صلى الله عليه</w:t>
      </w:r>
      <w:r>
        <w:rPr>
          <w:rFonts w:ascii="Simplified Arabic Fixed" w:hAnsi="Simplified Arabic Fixed" w:cs="Simplified Arabic Fixed"/>
        </w:rPr>
        <w:t xml:space="preserve"> </w:t>
      </w:r>
    </w:p>
    <w:p>
      <w:pPr>
        <w:pStyle w:val="Textebrut"/>
        <w:rPr>
          <w:rFonts w:ascii="Simplified Arabic Fixed" w:hAnsi="Simplified Arabic Fixed" w:eastAsia="Simplified Arabic Fixed" w:cs="Simplified Arabic Fixed"/>
        </w:rPr>
      </w:pPr>
      <w:r>
        <w:rPr>
          <w:rFonts w:eastAsia="Simplified Arabic Fixed" w:cs="Simplified Arabic Fixed" w:ascii="Simplified Arabic Fixed" w:hAnsi="Simplified Arabic Fixed"/>
        </w:rPr>
        <w:t xml:space="preserve">  </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ascii="Simplified Arabic Fixed" w:hAnsi="Simplified Arabic Fixed" w:cs="Simplified Arabic Fixed"/>
          <w:rtl w:val="true"/>
        </w:rPr>
        <w:t xml:space="preserve">صفحة </w:t>
      </w:r>
      <w:r>
        <w:rPr>
          <w:rFonts w:cs="Simplified Arabic Fixed" w:ascii="Simplified Arabic Fixed" w:hAnsi="Simplified Arabic Fixed"/>
          <w:rtl w:val="true"/>
        </w:rPr>
        <w:t xml:space="preserve">: </w:t>
      </w:r>
      <w:r>
        <w:rPr>
          <w:rFonts w:cs="Simplified Arabic Fixed" w:ascii="Simplified Arabic Fixed" w:hAnsi="Simplified Arabic Fixed"/>
        </w:rPr>
        <w:t>2089</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وسلم دلالة على ما ذكرت قول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من اعتبط مسلما بقتل فهو به قود  فهذه جامعة لكل من قت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ذا قتل الرجل الرجل فقال القات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المقتول كافر أو عبد فعلى أولياء المقتول البينة بأنه مسلم حر والقول قول القاتل لأنه المأخوذ منه الحق</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نما الإيمان فعل يحدثه المؤمن البالغ أو يكون غير بالغ فيكون مؤمنا بإيمان أحد أبوي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ذا كان أبوا المولود مسلمين وكان صغيرا لم يبلغ الإسلام ولم يصفه فقتله رجل قتل به لأن له حكم الإسلام يرث به ويحجب مع ما سوى هذا مما له من حكم الإيمان</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كذلك لو كان أبوا المولود كافرين فأسلم أحدهما والمولود صغير كان حكم المولود حكم مسلم بإسلام أحد أبويه ومن قتله بعد إسلام أحد أبويه كان عليه قود</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من قتله قبل إسلام واحد منهما من مسلم فلا قود عليه لأن حكمه حكم الكفار</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ذا ولد المولود على الشرك فأسلم أبواه ولم يصف الإيمان فقتله قبل البلوغ قتل ب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ن قتله بعد البلوغ مؤمن لم يقتل به لأنه إنما يكون حكمه حكم مسلم بإسلام أحد أبويه ما لم يكن عليه الفرض فإذا لزمه الفرض فدينه دين نفسه كما يكون مؤمنا وأبواه كافران فلا يضره كفرهما أو كافرا وأبواه مؤمنان فلا ينفعه إيمانهم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ن ادعى أبواه بعد ما يقتل أنه وصف الإيمان وأنكر ذلك القاتل فالقول قوله مع يمينه وعليهما البينة أنه وصف الإسلام</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كان أبواه مؤمنين فادعى القاتل بأنه قتله مرتدا عن الإسلام وقال ورثت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بل قتله وهو على دين الإسلام فإن كان صغيرا قتل به وإن كان بالغا فحلف أبوه أنه ما علمه ارتد بعدما وصف الإسلام بعد البلوغ أو جاء على ذلك ببينة يشهدون أنه كان مسلما قبلت ذلك منهم وكان على قاتله القود</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الفرق بين هذه المسألة والمسألة الأولى أن القاتل حين قال في هذه ارتد كان قد أقر بإسلامه بعد البلوغ وادعى الردة</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في المسألة التي فوقها لم يقر له بالإيمان بعد البلوغ ولا وصف الإيمان بعد البلوغ ولا يكون له حكم الإيمان بإيمان أبويه إذا لم يعلم صفة الإيمان بعد البلوغ</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أن مسلما قتل نصرانيا ثم ارتد المسلم فسأل ورثة النصراني أن يقادوا منه وقالو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هذا كافر لم يقتل به لأنه قتله وهو مؤمن فلا قود عليه وعليه الدية في ماله والتعزير فإن تاب قبل منه وإلا قتل على الردة</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هكذا لو ضرب مسلم نصرانيا فجرحه ثم ارتد المسلم ثم مات النصراني والقاتل مرتد لم يقد منه لأن الموت كان بالضربة والضربة كانت وهو مسلم</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أن مسلما ارتد عن الإسلام فقتل ذميا فسأل أهله القود قبل أن يرجع إلى الإسلام أو رجع إلى</w:t>
      </w:r>
      <w:r>
        <w:rPr>
          <w:rFonts w:ascii="Simplified Arabic Fixed" w:hAnsi="Simplified Arabic Fixed" w:cs="Simplified Arabic Fixed"/>
        </w:rPr>
        <w:t xml:space="preserve"> </w:t>
      </w:r>
    </w:p>
    <w:p>
      <w:pPr>
        <w:pStyle w:val="Textebrut"/>
        <w:rPr>
          <w:rFonts w:ascii="Simplified Arabic Fixed" w:hAnsi="Simplified Arabic Fixed" w:eastAsia="Simplified Arabic Fixed" w:cs="Simplified Arabic Fixed"/>
        </w:rPr>
      </w:pPr>
      <w:r>
        <w:rPr>
          <w:rFonts w:eastAsia="Simplified Arabic Fixed" w:cs="Simplified Arabic Fixed" w:ascii="Simplified Arabic Fixed" w:hAnsi="Simplified Arabic Fixed"/>
        </w:rPr>
        <w:t xml:space="preserve">  </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ascii="Simplified Arabic Fixed" w:hAnsi="Simplified Arabic Fixed" w:cs="Simplified Arabic Fixed"/>
          <w:rtl w:val="true"/>
        </w:rPr>
        <w:t xml:space="preserve">صفحة </w:t>
      </w:r>
      <w:r>
        <w:rPr>
          <w:rFonts w:cs="Simplified Arabic Fixed" w:ascii="Simplified Arabic Fixed" w:hAnsi="Simplified Arabic Fixed"/>
          <w:rtl w:val="true"/>
        </w:rPr>
        <w:t xml:space="preserve">: </w:t>
      </w:r>
      <w:r>
        <w:rPr>
          <w:rFonts w:cs="Simplified Arabic Fixed" w:ascii="Simplified Arabic Fixed" w:hAnsi="Simplified Arabic Fixed"/>
        </w:rPr>
        <w:t>2090</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الإسلام فسواء وفيها قولان</w:t>
      </w:r>
      <w:r>
        <w:rPr>
          <w:rFonts w:cs="Simplified Arabic Fixed" w:ascii="Simplified Arabic Fixed" w:hAnsi="Simplified Arabic Fixed"/>
          <w:rtl w:val="true"/>
        </w:rPr>
        <w:t xml:space="preserve">: </w:t>
      </w:r>
      <w:r>
        <w:rPr>
          <w:rFonts w:ascii="Simplified Arabic Fixed" w:hAnsi="Simplified Arabic Fixed" w:cs="Simplified Arabic Fixed"/>
          <w:rtl w:val="true"/>
        </w:rPr>
        <w:t>أحدهما أن عليه القود وهذا أولاهما والله أعلم</w:t>
      </w:r>
      <w:r>
        <w:rPr>
          <w:rFonts w:cs="Simplified Arabic Fixed" w:ascii="Simplified Arabic Fixed" w:hAnsi="Simplified Arabic Fixed"/>
          <w:rtl w:val="true"/>
        </w:rPr>
        <w:t xml:space="preserve">. </w:t>
      </w:r>
      <w:r>
        <w:rPr>
          <w:rFonts w:ascii="Simplified Arabic Fixed" w:hAnsi="Simplified Arabic Fixed" w:cs="Simplified Arabic Fixed"/>
          <w:rtl w:val="true"/>
        </w:rPr>
        <w:t>لأنه قتل وليس بمسلم</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الثان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لا قود عليه من قبل أنه لا يقر على دينه حتى يرجع أو يقت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أن رجلا أرسل سهما على نصراني فلم يقع به السهم حتى أسلم أو على عبد فلم يقع عليه به حتى عتق فقتله لم يكن عليه قصاص لأن غلبة السهم كانت بالإرسال الذي لا قود فيه بينهما ولو كان وقوعه به وهو بحاله حين أرسل السهم ثم أسلم لم يقص منه وعليه دية مسلم حر في الحالتين والكفارة ولا يكون هذا في أقل من حال من أرسل سهما على غرض فأصاب إنسانا لأنه إنما يضمن ما جنت رميته وكلا هذين ممنوع من أن يقصد قصده برم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أرسل سهمه على مرتد فلم يقع به السهم حتى أسلم أو على حربي فلم يقع به السهم حتى أسلم كان خلافا للمسائل قبلها لأنه أرسل عليهما وهما مباحا الدم وليس عليه قود بحال لما أصابهما من رميته وعليه الكفارة ودية حرين مسلمين بتحويل حالهما قبل وقوع الرمية</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ذا ضرب الرجل الرجل المسلم ثم ارتد المضروب عن الإسلام ثم مات من الضربة ضمن الضارب الأقل من أرش الضربة أو الدية</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ربيع</w:t>
      </w:r>
      <w:r>
        <w:rPr>
          <w:rFonts w:cs="Simplified Arabic Fixed" w:ascii="Simplified Arabic Fixed" w:hAnsi="Simplified Arabic Fixed"/>
          <w:rtl w:val="true"/>
        </w:rPr>
        <w:t xml:space="preserve">: </w:t>
      </w:r>
      <w:r>
        <w:rPr>
          <w:rFonts w:ascii="Simplified Arabic Fixed" w:hAnsi="Simplified Arabic Fixed" w:cs="Simplified Arabic Fixed"/>
          <w:rtl w:val="true"/>
        </w:rPr>
        <w:t>أظنه 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دية مسلم</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من قبل أن الضربة كانت وفيها قود أو عقل فإذا مات مرتدا سقط القود لأنها لم تبرأ وجعلت فيها العقل في ماله لأنها كانت غير مباحة</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برأت وسأل أولياؤه القصاص من الجرح كان لهم أن يقتصوا منه لأنه كان وهو مسلم</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ضربه وهو مسلم ثم ارتد عن الإسلام ثم عاد إليه ثم مات مسلما ضمن القاتل الدية كلها في ماله لأن الضرب كان وهو ممنوع والموت كان وهو ممنوع ولا تسقط الدية بحال حدثت بينهما لم يحدث فيها الضارب شيئا ولا قود عليه للحال الحادثة بينهما وعليه الكفارة</w:t>
      </w:r>
      <w:r>
        <w:rPr>
          <w:rFonts w:cs="Simplified Arabic Fixed" w:ascii="Simplified Arabic Fixed" w:hAnsi="Simplified Arabic Fixed"/>
        </w:rPr>
        <w:t xml:space="preserve">. </w:t>
      </w:r>
    </w:p>
    <w:p>
      <w:pPr>
        <w:pStyle w:val="Textebrut"/>
        <w:rPr>
          <w:rFonts w:ascii="Simplified Arabic Fixed" w:hAnsi="Simplified Arabic Fixed" w:eastAsia="Simplified Arabic Fixed" w:cs="Simplified Arabic Fixed"/>
        </w:rPr>
      </w:pPr>
      <w:r>
        <w:rPr>
          <w:rFonts w:eastAsia="Simplified Arabic Fixed"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شرك من لا قصاص عليه</w:t>
      </w:r>
      <w:r>
        <w:rPr>
          <w:rFonts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قال الشافعي رحمه الله تعالى</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أن رجلا قتل رجلا وقتله معه صبي أو مجنون أو حربي أو من لا قود عليه بحال فمات من ضربهما معا فإن كان ضربهما معا بما يكون فيه القود قتل البالغ وكان على الصبي نصف الدية في ماله وكذلك المجنون</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قتل رجل ابنه وقتله معه أجنبي ولم يقتل الأب وأخذت نصف الدية من ماله حالة</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قتل حر وعبد عبدا قتل به العبد وكانت على الحر نصف قيمة العبد بالغة ما بلغت وإن كانت ديات</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قتل مسلم وكافر كافرا قتل الكافر</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كانت على المسلم نصف ديت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ضرب رجلان رجلا أحدهما</w:t>
      </w:r>
      <w:r>
        <w:rPr>
          <w:rFonts w:ascii="Simplified Arabic Fixed" w:hAnsi="Simplified Arabic Fixed" w:cs="Simplified Arabic Fixed"/>
        </w:rPr>
        <w:t xml:space="preserve"> </w:t>
      </w:r>
    </w:p>
    <w:p>
      <w:pPr>
        <w:pStyle w:val="Textebrut"/>
        <w:rPr>
          <w:rFonts w:ascii="Simplified Arabic Fixed" w:hAnsi="Simplified Arabic Fixed" w:eastAsia="Simplified Arabic Fixed" w:cs="Simplified Arabic Fixed"/>
        </w:rPr>
      </w:pPr>
      <w:r>
        <w:rPr>
          <w:rFonts w:eastAsia="Simplified Arabic Fixed" w:cs="Simplified Arabic Fixed" w:ascii="Simplified Arabic Fixed" w:hAnsi="Simplified Arabic Fixed"/>
        </w:rPr>
        <w:t xml:space="preserve">  </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ascii="Simplified Arabic Fixed" w:hAnsi="Simplified Arabic Fixed" w:cs="Simplified Arabic Fixed"/>
          <w:rtl w:val="true"/>
        </w:rPr>
        <w:t xml:space="preserve">صفحة </w:t>
      </w:r>
      <w:r>
        <w:rPr>
          <w:rFonts w:cs="Simplified Arabic Fixed" w:ascii="Simplified Arabic Fixed" w:hAnsi="Simplified Arabic Fixed"/>
          <w:rtl w:val="true"/>
        </w:rPr>
        <w:t xml:space="preserve">: </w:t>
      </w:r>
      <w:r>
        <w:rPr>
          <w:rFonts w:cs="Simplified Arabic Fixed" w:ascii="Simplified Arabic Fixed" w:hAnsi="Simplified Arabic Fixed"/>
        </w:rPr>
        <w:t>2091</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بعصا خفيفة والآخر بسيف فمات لم يكن على واحد منهما قصاص لأن إحدى الجنايتين كانت مما لا قصاص فيه وإنما يكون القود إذا كانت الجناية كلها بشيء يقتص منه إذا ميت منه</w:t>
      </w:r>
      <w:r>
        <w:rPr>
          <w:rFonts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ولو ضرب رجلا بسيف ونهشته حية فمات فلا قصاص وعلى الضارب نصف ديته حالة في مال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ضربه رجل بسيف وضربه أسد أو نمر أو خنزير أو سبع ما كان ضربة فإن كانت ضربة السبع تقع موقع الجرح في أن يشق جرحها فيكون الأغلب أن الجرح قتل دون الثقل فعلى القاتل القود إلا أن يشاء ورثته الدية فيكون لهم نصفه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ن كانت ضربة لا تلهد ولا تقتل ثقلا كما يقتل الشدخ أو الخشبة الثقيلة أو الحجر الثقيل فلا يجرح فلا قود عليه</w:t>
      </w:r>
      <w:r>
        <w:rPr>
          <w:rFonts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لأن إنسانا إن ضربه معه تلك الضربة لم يكن عليهما قود وإنما أجعله مات من الجنايتين فلما كانت إحدى الضربتين إنما تقتل لا ثقلا ولا جرحا وكان الأغلب أن مثلها لا يقتل مفردا سقط القود فلما لم يمحضا بما يقتل مثله فلا قود</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هكذا لو جرحت جرحا خفيفا كالخدش والأغلب أن القتل منها لا يقتل باللهد ولا الثقل لم يكن فيهما قصاص</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أن السبع قطع حلقومه وودجه أو قصف عنقه أو شق بطنه فألقى حشوته كان هو القاتل وعلى الأول القصاص في الجراح إن كان فيها القصاص إلا أن تشاء ورثته العقل والعقل</w:t>
      </w:r>
      <w:r>
        <w:rPr>
          <w:rFonts w:ascii="Simplified Arabic Fixed" w:hAnsi="Simplified Arabic Fixed" w:cs="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الزحفان يلتقيان</w:t>
      </w:r>
      <w:r>
        <w:rPr>
          <w:rFonts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قال الشافعي رحمه الله تعالى</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ذا التقى زحفان وأحدهما ظالم فقتل رجل من الصف المظلوم فسأل أولياؤه العقل أو القود قي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ادعوه على من شئتم فإن ادعوه على واحد منهم أو نفر بأعيانهم كلفوا البينة فإن جاءوا بها فلهم القود إن كان فيه قود أو العقل إن لم يكن فيه قود</w:t>
      </w:r>
      <w:r>
        <w:rPr>
          <w:rFonts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وإن لم يأتوا ببينة قي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إن شئتم فأقسموا خمسين يمينا على رجل أو نفر بأعيانهم ولكم الدية ولا قود إن كان القتل عمدا وإن أقسم الذين ادعيتم عليهم خمسين يمينا برئوا من الدية والقود إذا حلفوا إن امتنعتم من الأيمان</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ن تحلفوهم فلا عقل ولا قود</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ن قلتم</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تلوه جميعا فكان يمكن لمثلهم أن يشتركوا فيه أقسمتم وإن لم يمكن ذلك وكانوا مائة ألف أو نحوها فقد قي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إن اقتصرتم بالدعوى على من يمكن أن يكون شرك فيه وأقسمتم جعلنا ذلك لكم وإلا لم ندعكم تقسموا على ما نعلمكم فيه كاذبين</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ذا جاءوا ببينة على أن رجلا قتله لا يثبتون الرجل القاتل فليست بشهادة وقي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أقسموا على واحد إن شئتم ثم عليه الدية</w:t>
      </w:r>
      <w:r>
        <w:rPr>
          <w:rFonts w:cs="Simplified Arabic Fixed" w:ascii="Simplified Arabic Fixed" w:hAnsi="Simplified Arabic Fixed"/>
          <w:rtl w:val="true"/>
        </w:rPr>
        <w:t xml:space="preserve">. </w:t>
      </w:r>
      <w:r>
        <w:rPr>
          <w:rFonts w:ascii="Simplified Arabic Fixed" w:hAnsi="Simplified Arabic Fixed" w:cs="Simplified Arabic Fixed"/>
          <w:rtl w:val="true"/>
        </w:rPr>
        <w:t>فإن أقسموا على واحد فأثبتت البينة أنه ليس به سقطت القسامة فلم يعطوا بها ولا بالبينة</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ن سألوا بعد أن</w:t>
      </w:r>
      <w:r>
        <w:rPr>
          <w:rFonts w:ascii="Simplified Arabic Fixed" w:hAnsi="Simplified Arabic Fixed" w:cs="Simplified Arabic Fixed"/>
        </w:rPr>
        <w:t xml:space="preserve"> </w:t>
      </w:r>
    </w:p>
    <w:p>
      <w:pPr>
        <w:pStyle w:val="Textebrut"/>
        <w:rPr>
          <w:rFonts w:ascii="Simplified Arabic Fixed" w:hAnsi="Simplified Arabic Fixed" w:eastAsia="Simplified Arabic Fixed" w:cs="Simplified Arabic Fixed"/>
        </w:rPr>
      </w:pPr>
      <w:r>
        <w:rPr>
          <w:rFonts w:eastAsia="Simplified Arabic Fixed" w:cs="Simplified Arabic Fixed" w:ascii="Simplified Arabic Fixed" w:hAnsi="Simplified Arabic Fixed"/>
        </w:rPr>
        <w:t xml:space="preserve">  </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ascii="Simplified Arabic Fixed" w:hAnsi="Simplified Arabic Fixed" w:cs="Simplified Arabic Fixed"/>
          <w:rtl w:val="true"/>
        </w:rPr>
        <w:t xml:space="preserve">صفحة </w:t>
      </w:r>
      <w:r>
        <w:rPr>
          <w:rFonts w:cs="Simplified Arabic Fixed" w:ascii="Simplified Arabic Fixed" w:hAnsi="Simplified Arabic Fixed"/>
          <w:rtl w:val="true"/>
        </w:rPr>
        <w:t xml:space="preserve">: </w:t>
      </w:r>
      <w:r>
        <w:rPr>
          <w:rFonts w:cs="Simplified Arabic Fixed" w:ascii="Simplified Arabic Fixed" w:hAnsi="Simplified Arabic Fixed"/>
        </w:rPr>
        <w:t>2092</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يقسموا على غيره لم يكن ذلك لهم لأنهم قد أبرءوا غيره بالدعوى عليه دونه وبأن كذبوا في القسامة ولست أقتل بالقسامة بحال أبد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قالوا بعد ذلك</w:t>
      </w:r>
      <w:r>
        <w:rPr>
          <w:rFonts w:cs="Simplified Arabic Fixed" w:ascii="Simplified Arabic Fixed" w:hAnsi="Simplified Arabic Fixed"/>
          <w:rtl w:val="true"/>
        </w:rPr>
        <w:t xml:space="preserve">: </w:t>
      </w:r>
      <w:r>
        <w:rPr>
          <w:rFonts w:ascii="Simplified Arabic Fixed" w:hAnsi="Simplified Arabic Fixed" w:cs="Simplified Arabic Fixed"/>
          <w:rtl w:val="true"/>
        </w:rPr>
        <w:t>نقسم على كلهم لم أقبل ذلك منهم لأني إن أغرمت كلهم فقد علمت أني أغرمت منهم قوما برآء</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ان أردت أن أغرم بعضهم لم أعرف من أغرم فلا تكون القسامة إلا على معروف بعينه ومعروفين بأعيانهم كما لا تكون الحقوق إلا على معروف بعين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فإذا التقى الرجلان فاضربا بأي سلاح اضطربا فيه فيكون فيمن أصيب به القود فشهد الشهود أنهم رأوا كل واحد منهما مسرعا إلى صاحبه ولم يثبتوا أيهما بدأ فكل واحد منهما ضامن لما أصاب به صاحبه إن كان فيه عقل أو كان فيه قود</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ادعى كل واحد منهما أن صاحبه بدأه وأنه إنما ضربه ليدفعه عن نفسه لم يقبل قوله وعلى كل واحد منهما اليمين الصاحبه ما بدأ فإذا حلفا فكل واحد منهما ضامن لما أصاب به صاحبه فإن كان فيه عقل تقاصا وأخذ أحدهما من الآخر الفضل وإن كان فيه قصاص اقتص لكل واحد منهما من صاحبه مما فيه القصاص</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ن قتل كل واحد منهما صاحبه عمدا فكل واحد منهما بصاحبه قصاص ولا تباعة لواحد منهما على الآخر ولا قود لأنه لم يبق شيء يقاد من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مات أحدهما وبقي الآخر وبه جراحات كانت جراحاته في مال الميت فإن كانت دية قيل لأهل الميت</w:t>
      </w:r>
      <w:r>
        <w:rPr>
          <w:rFonts w:cs="Simplified Arabic Fixed" w:ascii="Simplified Arabic Fixed" w:hAnsi="Simplified Arabic Fixed"/>
          <w:rtl w:val="true"/>
        </w:rPr>
        <w:t xml:space="preserve">: </w:t>
      </w:r>
      <w:r>
        <w:rPr>
          <w:rFonts w:ascii="Simplified Arabic Fixed" w:hAnsi="Simplified Arabic Fixed" w:cs="Simplified Arabic Fixed"/>
          <w:rtl w:val="true"/>
        </w:rPr>
        <w:t>إن أردتم القود فلكم القود وعلى صاحبكم دية جراح المجروح</w:t>
      </w:r>
      <w:r>
        <w:rPr>
          <w:rFonts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وإن أردتم الدية فلكم الدية وللمجروح دية فإحداهما قصاص بالأخرى إن كان ضربهما عمدا كله وإن كانت أكثر من دية رجع المجروح بالفضل عن الدية في مال الميت</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ن أردتم القود فللمقاد منه ما لزم الميت من جراحة الحي ولكم القود</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ذا كان القوم في الحرب فلقي رجل من المسلمين رجلا من المسلمين مقبلا من ناحية المشركين فقتله فإن 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د عرفته مسلما قتل به وإن 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ظننته كافرا أحلف ما قتله وهو يعلمه مؤمنا ثم فيه الدية والكفارة ولا قود في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لقيه في مصر من الأمصار بغير حرب ف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ظننته كافرا لم يعذر وقتل ب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نما يعذر في الموضع الذي الأغلب منه أنه كما 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كان المسلمون في صف والمشركون بإزائهم لم يلتقوا ولم يتحاملوا فقتل رجل رجلا في صف المسلمين ف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ظننته كافرا والمقتول مؤمن أقيد منه وإن تحاملوا وكان في صف المشركين وقتله قبل قوله مع يمينه أخبرنا الربيع 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أخبرنا الشافعي 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أخبرنا مطرف بن مازن عن معمر عن الزهري عن عروة أن اليمان أبا حذيفة جاء يوم أحد من أطم من الأطام من ناحية المشركين</w:t>
      </w:r>
      <w:r>
        <w:rPr>
          <w:rFonts w:ascii="Simplified Arabic Fixed" w:hAnsi="Simplified Arabic Fixed" w:cs="Simplified Arabic Fixed"/>
        </w:rPr>
        <w:t xml:space="preserve"> </w:t>
      </w:r>
    </w:p>
    <w:p>
      <w:pPr>
        <w:pStyle w:val="Textebrut"/>
        <w:rPr>
          <w:rFonts w:ascii="Simplified Arabic Fixed" w:hAnsi="Simplified Arabic Fixed" w:eastAsia="Simplified Arabic Fixed" w:cs="Simplified Arabic Fixed"/>
        </w:rPr>
      </w:pPr>
      <w:r>
        <w:rPr>
          <w:rFonts w:eastAsia="Simplified Arabic Fixed" w:cs="Simplified Arabic Fixed" w:ascii="Simplified Arabic Fixed" w:hAnsi="Simplified Arabic Fixed"/>
        </w:rPr>
        <w:t xml:space="preserve">  </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ascii="Simplified Arabic Fixed" w:hAnsi="Simplified Arabic Fixed" w:cs="Simplified Arabic Fixed"/>
          <w:rtl w:val="true"/>
        </w:rPr>
        <w:t xml:space="preserve">صفحة </w:t>
      </w:r>
      <w:r>
        <w:rPr>
          <w:rFonts w:cs="Simplified Arabic Fixed" w:ascii="Simplified Arabic Fixed" w:hAnsi="Simplified Arabic Fixed"/>
          <w:rtl w:val="true"/>
        </w:rPr>
        <w:t xml:space="preserve">: </w:t>
      </w:r>
      <w:r>
        <w:rPr>
          <w:rFonts w:cs="Simplified Arabic Fixed" w:ascii="Simplified Arabic Fixed" w:hAnsi="Simplified Arabic Fixed"/>
        </w:rPr>
        <w:t>2093</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فظنه المسلمون مشركا فالتفوا عليه بأسيافهم حتى قتلوه وحذيفة يقو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أبي أبي ولا يسمعونه لشغل الحرب فقضى النبي صلى الله عليه وسلم فيه بدية</w:t>
      </w:r>
      <w:r>
        <w:rPr>
          <w:rFonts w:cs="Simplified Arabic Fixed" w:ascii="Simplified Arabic Fixed" w:hAnsi="Simplified Arabic Fixed"/>
          <w:rtl w:val="true"/>
        </w:rPr>
        <w:t xml:space="preserve">. </w:t>
      </w:r>
      <w:r>
        <w:rPr>
          <w:rFonts w:ascii="Simplified Arabic Fixed" w:hAnsi="Simplified Arabic Fixed" w:cs="Simplified Arabic Fixed"/>
          <w:rtl w:val="true"/>
        </w:rPr>
        <w:t xml:space="preserve">وقال </w:t>
      </w:r>
      <w:r>
        <w:rPr>
          <w:rFonts w:cs="Simplified Arabic Fixed" w:ascii="Simplified Arabic Fixed" w:hAnsi="Simplified Arabic Fixed"/>
          <w:rtl w:val="true"/>
        </w:rPr>
        <w:t xml:space="preserve">- </w:t>
      </w:r>
      <w:r>
        <w:rPr>
          <w:rFonts w:ascii="Simplified Arabic Fixed" w:hAnsi="Simplified Arabic Fixed" w:cs="Simplified Arabic Fixed"/>
          <w:rtl w:val="true"/>
        </w:rPr>
        <w:t xml:space="preserve">فيما أحسب </w:t>
      </w:r>
      <w:r>
        <w:rPr>
          <w:rFonts w:cs="Simplified Arabic Fixed" w:ascii="Simplified Arabic Fixed" w:hAnsi="Simplified Arabic Fixed"/>
          <w:rtl w:val="true"/>
        </w:rPr>
        <w:t xml:space="preserve">-: </w:t>
      </w:r>
      <w:r>
        <w:rPr>
          <w:rFonts w:ascii="Simplified Arabic Fixed" w:hAnsi="Simplified Arabic Fixed" w:cs="Simplified Arabic Fixed"/>
          <w:rtl w:val="true"/>
        </w:rPr>
        <w:t>عفاها حذيفة وقال</w:t>
      </w:r>
      <w:r>
        <w:rPr>
          <w:rFonts w:cs="Simplified Arabic Fixed" w:ascii="Simplified Arabic Fixed" w:hAnsi="Simplified Arabic Fixed"/>
          <w:rtl w:val="true"/>
        </w:rPr>
        <w:t xml:space="preserve">: - </w:t>
      </w:r>
      <w:r>
        <w:rPr>
          <w:rFonts w:ascii="Simplified Arabic Fixed" w:hAnsi="Simplified Arabic Fixed" w:cs="Simplified Arabic Fixed"/>
          <w:rtl w:val="true"/>
        </w:rPr>
        <w:t xml:space="preserve">فيما أحسب </w:t>
      </w:r>
      <w:r>
        <w:rPr>
          <w:rFonts w:cs="Simplified Arabic Fixed" w:ascii="Simplified Arabic Fixed" w:hAnsi="Simplified Arabic Fixed"/>
          <w:rtl w:val="true"/>
        </w:rPr>
        <w:t xml:space="preserve">- </w:t>
      </w:r>
      <w:r>
        <w:rPr>
          <w:rFonts w:ascii="Simplified Arabic Fixed" w:hAnsi="Simplified Arabic Fixed" w:cs="Simplified Arabic Fixed"/>
          <w:rtl w:val="true"/>
        </w:rPr>
        <w:t>يغفر الله لكم وهو أرحم الراحمين فزاده عند المسلمين خيرا</w:t>
      </w:r>
      <w:r>
        <w:rPr>
          <w:rFonts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أن رجلا من المشركين أقبل إلى ناحية المسلمين فقتله رجل من المسلمين عامدا فقال ورثة المشرك</w:t>
      </w:r>
      <w:r>
        <w:rPr>
          <w:rFonts w:cs="Simplified Arabic Fixed" w:ascii="Simplified Arabic Fixed" w:hAnsi="Simplified Arabic Fixed"/>
          <w:rtl w:val="true"/>
        </w:rPr>
        <w:t xml:space="preserve">: </w:t>
      </w:r>
      <w:r>
        <w:rPr>
          <w:rFonts w:ascii="Simplified Arabic Fixed" w:hAnsi="Simplified Arabic Fixed" w:cs="Simplified Arabic Fixed"/>
          <w:rtl w:val="true"/>
        </w:rPr>
        <w:t>إنه كان أسلم فإن أقاموا على ذلك بينة وإلا لم يقبل قولهم</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ن أقاموا البينة فلهم العقل ولا قود إذا قال المسلم</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تلته وأنا أظنه على الشرك</w:t>
      </w:r>
      <w:r>
        <w:rPr>
          <w:rFonts w:cs="Simplified Arabic Fixed" w:ascii="Simplified Arabic Fixed" w:hAnsi="Simplified Arabic Fixed"/>
          <w:rtl w:val="true"/>
        </w:rPr>
        <w:t xml:space="preserve">. </w:t>
      </w:r>
      <w:r>
        <w:rPr>
          <w:rFonts w:ascii="Simplified Arabic Fixed" w:hAnsi="Simplified Arabic Fixed" w:cs="Simplified Arabic Fixed"/>
          <w:rtl w:val="true"/>
        </w:rPr>
        <w:t>إذا جعلت له هذا في المسلم يعرف إسلامه جعلته له فيمن لم يشهر إسلام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أن رجلا من المشركين أقبل كما وصفت فقتله مسلم لم يود حتى يقيم ورثته البينة على أنه أسلم قبل أن يقت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أن رجلا ضرب حربيا فأسلم الحربي فمات لم يكن فيه عقل ولا قود</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ضرب فأسلم ثم ضرب فمات ففيه نصف الدية</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أن رجلا من المشركين ضرب مسلما فجرحه ثم أسلم فقتله المسلم المضروب بعد إسلامه وعلمه به قتل به وإن قتله بعد إسلام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لم أعلم بإسلامه فعليه ديته والكفارة</w:t>
      </w:r>
      <w:r>
        <w:rPr>
          <w:rFonts w:cs="Simplified Arabic Fixed" w:ascii="Simplified Arabic Fixed" w:hAnsi="Simplified Arabic Fixed"/>
        </w:rPr>
        <w:t xml:space="preserve">. </w:t>
      </w:r>
    </w:p>
    <w:p>
      <w:pPr>
        <w:pStyle w:val="Textebrut"/>
        <w:rPr>
          <w:rFonts w:ascii="Simplified Arabic Fixed" w:hAnsi="Simplified Arabic Fixed" w:eastAsia="Simplified Arabic Fixed" w:cs="Simplified Arabic Fixed"/>
        </w:rPr>
      </w:pPr>
      <w:r>
        <w:rPr>
          <w:rFonts w:eastAsia="Simplified Arabic Fixed"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قتل الإمام</w:t>
      </w:r>
      <w:r>
        <w:rPr>
          <w:rFonts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قال الشافعي رحمه الل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بلغنا أن أبا بكر الصديق رضي الله عنه ولى رجلا على اليمن فأتاه رجل أقطع اليد والرجل فذكر أن والي اليمن ظلمه ف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إن كان ظلمك لأقيدنك من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بهذا نأخذ</w:t>
      </w:r>
      <w:r>
        <w:rPr>
          <w:rFonts w:cs="Simplified Arabic Fixed" w:ascii="Simplified Arabic Fixed" w:hAnsi="Simplified Arabic Fixed"/>
          <w:rtl w:val="true"/>
        </w:rPr>
        <w:t xml:space="preserve">. </w:t>
      </w:r>
      <w:r>
        <w:rPr>
          <w:rFonts w:ascii="Simplified Arabic Fixed" w:hAnsi="Simplified Arabic Fixed" w:cs="Simplified Arabic Fixed"/>
          <w:rtl w:val="true"/>
        </w:rPr>
        <w:t>أن قتل الإمام هكذا 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ذا أمر الإمام الرجل بقتل الرجل فقتله المأمور فعلى الإمام القود إلا أن يشاء ورثة المقتول أن يأخذوا الدية وليس على المأمور عقل ولا قود وأحب إلي أن يكفر لأنه ولي القتل وإنما أزلت عنه القود أن الوالي يحكم بالقتل في الحق في الردة وقطع الطريق والقت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أن المأمور بالقتل كان يعلم أنه أمره بقتله ظلما كان عليه وعلى الإمام القود وكانا كقاتلين معا وإنما أزيل القود عنه إذا ادعى أنه أمره بقتله وهو يرى أنه يقتل بحق</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علم أنه أمره بقتله ظلما ولكن الوالي أكرهه عليه لم يزل عن الإمام القود بكل حال وفي المأمور المكره قولان</w:t>
      </w:r>
      <w:r>
        <w:rPr>
          <w:rFonts w:cs="Simplified Arabic Fixed" w:ascii="Simplified Arabic Fixed" w:hAnsi="Simplified Arabic Fixed"/>
          <w:rtl w:val="true"/>
        </w:rPr>
        <w:t xml:space="preserve">: </w:t>
      </w:r>
      <w:r>
        <w:rPr>
          <w:rFonts w:ascii="Simplified Arabic Fixed" w:hAnsi="Simplified Arabic Fixed" w:cs="Simplified Arabic Fixed"/>
          <w:rtl w:val="true"/>
        </w:rPr>
        <w:t>أحدهما أن عليه القود لأنه ليس له أن يقتل أحدا ظلما إنما يبطل الكره عنه فيما لا يضر غير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الآخر</w:t>
      </w:r>
      <w:r>
        <w:rPr>
          <w:rFonts w:cs="Simplified Arabic Fixed" w:ascii="Simplified Arabic Fixed" w:hAnsi="Simplified Arabic Fixed"/>
          <w:rtl w:val="true"/>
        </w:rPr>
        <w:t xml:space="preserve">: </w:t>
      </w:r>
      <w:r>
        <w:rPr>
          <w:rFonts w:ascii="Simplified Arabic Fixed" w:hAnsi="Simplified Arabic Fixed" w:cs="Simplified Arabic Fixed"/>
          <w:rtl w:val="true"/>
        </w:rPr>
        <w:t>لا قود عليه للشبهة وعليه نصف الدية والكفارة</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الوالي المتغلب والمستعمل إذا قهر في الموضع الذي يحكم فيه عليه هذا سواء طال قهره له أو قصر</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ذا كان الرجل المتغلب على اللصوصية أو العصبية فأمر رجلا</w:t>
      </w:r>
      <w:r>
        <w:rPr>
          <w:rFonts w:ascii="Simplified Arabic Fixed" w:hAnsi="Simplified Arabic Fixed" w:cs="Simplified Arabic Fixed"/>
        </w:rPr>
        <w:t xml:space="preserve"> </w:t>
      </w:r>
    </w:p>
    <w:p>
      <w:pPr>
        <w:pStyle w:val="Textebrut"/>
        <w:rPr>
          <w:rFonts w:ascii="Simplified Arabic Fixed" w:hAnsi="Simplified Arabic Fixed" w:eastAsia="Simplified Arabic Fixed" w:cs="Simplified Arabic Fixed"/>
        </w:rPr>
      </w:pPr>
      <w:r>
        <w:rPr>
          <w:rFonts w:eastAsia="Simplified Arabic Fixed" w:cs="Simplified Arabic Fixed" w:ascii="Simplified Arabic Fixed" w:hAnsi="Simplified Arabic Fixed"/>
        </w:rPr>
        <w:t xml:space="preserve">  </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ascii="Simplified Arabic Fixed" w:hAnsi="Simplified Arabic Fixed" w:cs="Simplified Arabic Fixed"/>
          <w:rtl w:val="true"/>
        </w:rPr>
        <w:t xml:space="preserve">صفحة </w:t>
      </w:r>
      <w:r>
        <w:rPr>
          <w:rFonts w:cs="Simplified Arabic Fixed" w:ascii="Simplified Arabic Fixed" w:hAnsi="Simplified Arabic Fixed"/>
          <w:rtl w:val="true"/>
        </w:rPr>
        <w:t xml:space="preserve">: </w:t>
      </w:r>
      <w:r>
        <w:rPr>
          <w:rFonts w:cs="Simplified Arabic Fixed" w:ascii="Simplified Arabic Fixed" w:hAnsi="Simplified Arabic Fixed"/>
        </w:rPr>
        <w:t>2094</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بقتل الرجل فعلى المأمور القود وعلى الآمر إذا كان قاهرا للمأمور لا يستطيع الامتناع منه بح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أن رجلا في مصر أو في قرية لم يقهر أهلها كلهم فأمر رجلا بقتل رجل فقتله والمأمور مقهور فعلى المأمور القود في هذا دون الأمر وعلى الآمر العقوبة إذا كان المأمور يقدر على الامتناع بجماعة يمنعونه منه أو بنفسه أو أن يهرب فعليه القود في هذا دون الآمر وإذا لم يقدر على الامتناع منه بحال فعليهما القود معا</w:t>
      </w:r>
      <w:r>
        <w:rPr>
          <w:rFonts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ذا أمر السيد عبده أن يقتل رجلا والعبد أعجمي أو صبي فقتله فعلى السيد القود دون الأعجمي الذي لا يعقل والصب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ذا أمر بذلك عبدا له رجلا بالغا يعقل فعلى عبده القود وعلى السيد العقوبة</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أمر عبد غيره أو صبي غيره بقتل رجل فقتله فإن كان العبد أو الصبي يميزان بينه وبين سيده وأبيه ويريان لسيده وأبيه طاعة ولا يريانها لهذا عوقب الآمر وكان الصغير والعبد قاتلين دون الآمر وإن كانا لا يميزان ذلك فالقاتل الآمر وعليه القود إن كان القتل عمد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ذا أمر الرجل ابنه الصغير أو عبد غيره الأعجمي أن يقتله فقتله فدمه هدر لأني لا أجعل جنايتهما بأمره كجنايت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أمرهما أن يفعلا بأنفسهما فعلا لا يعقلانه ففعلاه فقتلهما ذلك الفعل ضمنهما معا كما يضمنهما لو فعله بهما فقتلهما كأن أمرهما أن يقطعا عرقا أو يفجرا قرحة على مقتل أو ما أشبه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أمرهما أن يذبحا أنفسهما فإن كان الصبي لم يعقل والعبد مغلوب على عقله ففعلا ضمنهما كما يضمنهما لو ذبحهم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ن كان العبد يعقل أن ذلك يقتله ففعل فمات فهو مسيء آثم وعليه العقوبة ولا يكون كالقات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ذا أمر الرجل ابنه البالغ أو عبده الذي يعقل أن يقتل رجلا فقتله عوقب السيد الآمر وعلى العبد والابن القاتلين القود دون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ذا أمر سيد العشيرة رجلا من العشيرة أن يقتل رجلا وليس ببلد له فيها سلطان فالقتل على القاتل دون الآمر</w:t>
      </w:r>
      <w:r>
        <w:rPr>
          <w:rFonts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ذا استكره الرجل الرجل فسقاه سما ووصف الساقي السم سئل الساقي فإن 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سقيته إياه وأنا أعلم أن الأغلب منه أنه يقتله وأنه قل ما يسلم منه أن يقتله أو يضره ضررا شديدا وإن لم يبلغ القتل والأغلب أنه يقتل فمات المسقى فعلى الساقي القود يسقى مثل ذلك فإن مات في مثل هذه الميتة فذلك وإلا ضربت عنق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فإن 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سقيته والأغلب أنه لا يموت وقد يمات من مثله قليلا قيل لورثة الميت</w:t>
      </w:r>
      <w:r>
        <w:rPr>
          <w:rFonts w:cs="Simplified Arabic Fixed" w:ascii="Simplified Arabic Fixed" w:hAnsi="Simplified Arabic Fixed"/>
          <w:rtl w:val="true"/>
        </w:rPr>
        <w:t xml:space="preserve">: </w:t>
      </w:r>
      <w:r>
        <w:rPr>
          <w:rFonts w:ascii="Simplified Arabic Fixed" w:hAnsi="Simplified Arabic Fixed" w:cs="Simplified Arabic Fixed"/>
          <w:rtl w:val="true"/>
        </w:rPr>
        <w:t>إن كانت لكم بينة عادلة بأن مثل ذلك السم إذا سقي فالأغلب أنه يقتل أقيد منه وإن جهلوا ذلك فالقول قول الساقي مع يمينه وعلى</w:t>
      </w:r>
      <w:r>
        <w:rPr>
          <w:rFonts w:ascii="Simplified Arabic Fixed" w:hAnsi="Simplified Arabic Fixed" w:cs="Simplified Arabic Fixed"/>
        </w:rPr>
        <w:t xml:space="preserve"> </w:t>
      </w:r>
    </w:p>
    <w:p>
      <w:pPr>
        <w:pStyle w:val="Textebrut"/>
        <w:rPr>
          <w:rFonts w:ascii="Simplified Arabic Fixed" w:hAnsi="Simplified Arabic Fixed" w:eastAsia="Simplified Arabic Fixed" w:cs="Simplified Arabic Fixed"/>
        </w:rPr>
      </w:pPr>
      <w:r>
        <w:rPr>
          <w:rFonts w:eastAsia="Simplified Arabic Fixed" w:cs="Simplified Arabic Fixed" w:ascii="Simplified Arabic Fixed" w:hAnsi="Simplified Arabic Fixed"/>
        </w:rPr>
        <w:t xml:space="preserve">  </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ascii="Simplified Arabic Fixed" w:hAnsi="Simplified Arabic Fixed" w:cs="Simplified Arabic Fixed"/>
          <w:rtl w:val="true"/>
        </w:rPr>
        <w:t xml:space="preserve">صفحة </w:t>
      </w:r>
      <w:r>
        <w:rPr>
          <w:rFonts w:cs="Simplified Arabic Fixed" w:ascii="Simplified Arabic Fixed" w:hAnsi="Simplified Arabic Fixed"/>
          <w:rtl w:val="true"/>
        </w:rPr>
        <w:t xml:space="preserve">: </w:t>
      </w:r>
      <w:r>
        <w:rPr>
          <w:rFonts w:cs="Simplified Arabic Fixed" w:ascii="Simplified Arabic Fixed" w:hAnsi="Simplified Arabic Fixed"/>
        </w:rPr>
        <w:t>2095</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الساقي الدية والكفارة ولا قود عليه وديته دية خطأ العمد</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كذلك إن قال أهل العلم ب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الأغلب أنه لا يقتل وقد يقتل مثل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سواء علم السم الساقي في هذه الأحوال أو لم يعلمه كلما يسأل أهل العلم به عنه وتقبل شهادة شاهدين ممن يعلمه على رؤيته وإن كانا رأياه يسقيه السم بدواء معه ولم يعرفه فإنه يقاد منه إذا كان الأغلب أنه لا يعاش من مثله ويترك القود ويضمن الدية إذا كان الأغلب أنه يعاش من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ن قال أهل العلم ب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أن الأغلب أن مثل هذا المسقى لضعف بدنه أو خلقه أو سقمه لا يعيش من مثل هذا السم والأغلب أن القوي يعيش من مثله لم يقد في القوي الذي الأغلب أنه يعيش من مثله وأقيد في الضعيف الذي الأغلب أنه لا يعيش من مثل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كما لو ضرب رجلا نضو الخلق أو سقيما أو ضعيفا ضربا ليس بالكثير بالسوط أو عصا خفيفة فقي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إن الأغلب أن هذا لا يعيش من مثل هذا أقيد من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ضرب مثلهن رجلا الأغلب أنه يعيش من مثلهن لم يقد من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كان الساقي للسم الذي أفيد من ساقيه لم يكره المسقى ولكنه جعله له في طعام أو خاص له عسلا أو شرابا غيره فأطعمه إياه أو سقاه إياه غير مكره عليه ففيها قولان</w:t>
      </w:r>
      <w:r>
        <w:rPr>
          <w:rFonts w:cs="Simplified Arabic Fixed" w:ascii="Simplified Arabic Fixed" w:hAnsi="Simplified Arabic Fixed"/>
          <w:rtl w:val="true"/>
        </w:rPr>
        <w:t xml:space="preserve">: </w:t>
      </w:r>
      <w:r>
        <w:rPr>
          <w:rFonts w:ascii="Simplified Arabic Fixed" w:hAnsi="Simplified Arabic Fixed" w:cs="Simplified Arabic Fixed"/>
          <w:rtl w:val="true"/>
        </w:rPr>
        <w:t>أحدهما أن عليه القود إذا لم يعلمه أن فيه سم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كذلك لو 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هذا دواء فأشربه وهذا أشبهم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الثان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أن لا قود عليه وهو آثم لأن الآخر شرب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نما فرق من فرق بين السم يعطيه الرجل الرجل فيأكله في التمرة والحريرة يصنعها له فيموت فلا أقيد منه لأنه قد يبصر السم في الحريرة ويبصرها غيره له فيتوقاها وقد يعرف السم أنه مخلوط بغيره ولا يعرف غير مخلوط بغيره وأنه الذي ولي شربه بنفسه غير مكره علي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كان قال له في هذ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سم وقد بين له ولا يلتفت صاحبه قلما يخطئه أن يتلف به فشرب الرجل فمات لم يكن على الذي خلطه له ولا الذي أعطاه إياه له عقل ولا قود ولو سقاه معتوها أو أعجميا لا يعقل عنه أو صبيا فبين له أو لم يبين له فسواء</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كذلك لو أكرهه عليه أو أعطاه إياه فشربه لأن كل هؤلاء لا يعقل عنه وعليه القود حيث أقدت منه في الأغلب من السم القات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خلطه فوضعه ولم يقل للرجل كله فأكله الرجل أو شربه فلا عقل ولا قود ولا كفارة علي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سواء جعله في طعام لنفسه أو شراب أو لرجل فأكله إلا أنه يأثم وأرى أن يكفر إذا خلطه في طعام رجل ويضمن مثل الطعام الذي خلطه ب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فيها قول آخر</w:t>
      </w:r>
      <w:r>
        <w:rPr>
          <w:rFonts w:cs="Simplified Arabic Fixed" w:ascii="Simplified Arabic Fixed" w:hAnsi="Simplified Arabic Fixed"/>
          <w:rtl w:val="true"/>
        </w:rPr>
        <w:t xml:space="preserve">: </w:t>
      </w:r>
      <w:r>
        <w:rPr>
          <w:rFonts w:ascii="Simplified Arabic Fixed" w:hAnsi="Simplified Arabic Fixed" w:cs="Simplified Arabic Fixed"/>
          <w:rtl w:val="true"/>
        </w:rPr>
        <w:t>أنه إذا خلطه بطعام فأكله الرجل فمات ضمن كما يضمن لو أطعمه إيا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سقاه سما و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لم أعلمه سما فشهد بعد على أنه سم ضمن الدية لأنه مات بفعله ولا يبين لي أن أجعل</w:t>
      </w:r>
      <w:r>
        <w:rPr>
          <w:rFonts w:ascii="Simplified Arabic Fixed" w:hAnsi="Simplified Arabic Fixed" w:cs="Simplified Arabic Fixed"/>
        </w:rPr>
        <w:t xml:space="preserve"> </w:t>
      </w:r>
    </w:p>
    <w:p>
      <w:pPr>
        <w:pStyle w:val="Textebrut"/>
        <w:rPr>
          <w:rFonts w:ascii="Simplified Arabic Fixed" w:hAnsi="Simplified Arabic Fixed" w:eastAsia="Simplified Arabic Fixed" w:cs="Simplified Arabic Fixed"/>
        </w:rPr>
      </w:pPr>
      <w:r>
        <w:rPr>
          <w:rFonts w:eastAsia="Simplified Arabic Fixed" w:cs="Simplified Arabic Fixed" w:ascii="Simplified Arabic Fixed" w:hAnsi="Simplified Arabic Fixed"/>
        </w:rPr>
        <w:t xml:space="preserve">  </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ascii="Simplified Arabic Fixed" w:hAnsi="Simplified Arabic Fixed" w:cs="Simplified Arabic Fixed"/>
          <w:rtl w:val="true"/>
        </w:rPr>
        <w:t xml:space="preserve">صفحة </w:t>
      </w:r>
      <w:r>
        <w:rPr>
          <w:rFonts w:cs="Simplified Arabic Fixed" w:ascii="Simplified Arabic Fixed" w:hAnsi="Simplified Arabic Fixed"/>
          <w:rtl w:val="true"/>
        </w:rPr>
        <w:t xml:space="preserve">: </w:t>
      </w:r>
      <w:r>
        <w:rPr>
          <w:rFonts w:cs="Simplified Arabic Fixed" w:ascii="Simplified Arabic Fixed" w:hAnsi="Simplified Arabic Fixed"/>
        </w:rPr>
        <w:t>2096</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عليه القود كما جعلته عليه لو علمه فسقاه إياه وعليه اليمين ما علم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نما درأت عنه القود لأنه قد يجهل السم فيكون سما قاتلا ولا قاتل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فيه قول آخر</w:t>
      </w:r>
      <w:r>
        <w:rPr>
          <w:rFonts w:cs="Simplified Arabic Fixed" w:ascii="Simplified Arabic Fixed" w:hAnsi="Simplified Arabic Fixed"/>
          <w:rtl w:val="true"/>
        </w:rPr>
        <w:t xml:space="preserve">: </w:t>
      </w:r>
      <w:r>
        <w:rPr>
          <w:rFonts w:ascii="Simplified Arabic Fixed" w:hAnsi="Simplified Arabic Fixed" w:cs="Simplified Arabic Fixed"/>
          <w:rtl w:val="true"/>
        </w:rPr>
        <w:t>أن عليه القود ولا يقبل قول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لم أعلمه سم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أخذ رجل لرجل حية فأنهشه إياها أو عقربا فمات ففيها قولان</w:t>
      </w:r>
      <w:r>
        <w:rPr>
          <w:rFonts w:cs="Simplified Arabic Fixed" w:ascii="Simplified Arabic Fixed" w:hAnsi="Simplified Arabic Fixed"/>
          <w:rtl w:val="true"/>
        </w:rPr>
        <w:t xml:space="preserve">: </w:t>
      </w:r>
      <w:r>
        <w:rPr>
          <w:rFonts w:ascii="Simplified Arabic Fixed" w:hAnsi="Simplified Arabic Fixed" w:cs="Simplified Arabic Fixed"/>
          <w:rtl w:val="true"/>
        </w:rPr>
        <w:t>أحدهما أن الذي أنهشه إن كان الأغلب منه أنه يقتله بالبلد الذي أنهشه به لا يكاد يسلم منه مثل الحيات بالسراة أو حيات الأصحر بناحية الطائف والأفاعي بمكة ودونها والقرة فعليه القود وإن كان الأغلب أنها لا تقتل مثل الثعبان بالحجاز والعقرب الصغيرة فقد قي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لا قود وعليه العقل به مثل خطأ شبه العمد ثم يصنع هذا بكل بلاد</w:t>
      </w:r>
      <w:r>
        <w:rPr>
          <w:rFonts w:cs="Simplified Arabic Fixed" w:ascii="Simplified Arabic Fixed" w:hAnsi="Simplified Arabic Fixed"/>
          <w:rtl w:val="true"/>
        </w:rPr>
        <w:t xml:space="preserve">. </w:t>
      </w:r>
      <w:r>
        <w:rPr>
          <w:rFonts w:ascii="Simplified Arabic Fixed" w:hAnsi="Simplified Arabic Fixed" w:cs="Simplified Arabic Fixed"/>
          <w:rtl w:val="true"/>
        </w:rPr>
        <w:t>فإن ألدغه بنصيبين عقربا أو أنهشه بمصر ثعبانا فعليه القود لأن الأغلب أن هذا يقتل بهذين الموضعين</w:t>
      </w:r>
      <w:r>
        <w:rPr>
          <w:rFonts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والقول الثان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أنه إذا ألدغه حية أو عقربا فمات أن عليه القود وسواء قي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هذه حية لا يقتل مثلها أو يقتل لأن الأغلب أن هذا كله يقت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أرسل عليه عقربا أو حية فنهشته الحية أو ضربته العقرب لكان آثما عليه العقوبة ولا قود ولا عقل لو قتلته لأنه لا فعل له في فعل الحية والعقرب وأنهما يحدثان فعلا بعد الإرسال ليس هو الإرسال ولا هو كأخذه إياهما وإدنائهما حتى يمكنهما وينهشا فهذا فعل نفسه لأنهما نهشا بضغطه إياهم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كذلك بأخذه وإن لم يضغطا لأن معقولا أن من طباعهما أنهما يعبثان إذا أخذتا فتنهش هذه وتضرب هذه فتكونان كالمضطرين إلى أن تضرب هذه وتنهش هذه من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كذا الأسد والذئب والنمر والعوادي كلها بأسرها من يضغطها فتضرب أو تعقر فتقتل يكون عليه فيما صنعه بما الأغلب منه أنه لا يعاش من مثله ففيه القود</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ن ناله بما الأغلب أنه يعاش من مثله فليس عليه فيه قود وفيه الدية</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ذا أرسل الكلب والحية والأسد والنمر والذئب على رجل فأخذه منها شيء فقتله فهو آثم ولا عقل ولا قود علي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ذلك أنه قد يهرب فيعجز ويهرب عنه بعضها أويقوم معه فلا يناله بشيء</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حبس بعض القواتل في مجلس ثم ألقى عليه رجلا والأغلب ممن يلقي عليكم هذا أنه إذا ألقي علي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تله مث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الأسد والذئب والنمر فقتله بفرس لم يقلع عنه حتى قتله أو شق لبطنه أو غم لا يعاش من مثله قتل ب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فأما الحية فليست هكذا فإن أصابته الحية لم يضمن</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ن كان من السباع ما يكون الأغلب أنه لا يفرس من ألقي عليه لم يكن فيه قود ولا عق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ن كان الأغلب أنه يفرس كان عليه القود إذا حبس السبع ثم ألقاه أو حبسه ثم ألقي عليه السبع في مجلس لا يخرج منه</w:t>
      </w:r>
      <w:r>
        <w:rPr>
          <w:rFonts w:ascii="Simplified Arabic Fixed" w:hAnsi="Simplified Arabic Fixed" w:cs="Simplified Arabic Fixed"/>
        </w:rPr>
        <w:t xml:space="preserve"> </w:t>
      </w:r>
    </w:p>
    <w:p>
      <w:pPr>
        <w:pStyle w:val="Textebrut"/>
        <w:rPr>
          <w:rFonts w:ascii="Simplified Arabic Fixed" w:hAnsi="Simplified Arabic Fixed" w:eastAsia="Simplified Arabic Fixed" w:cs="Simplified Arabic Fixed"/>
        </w:rPr>
      </w:pPr>
      <w:r>
        <w:rPr>
          <w:rFonts w:eastAsia="Simplified Arabic Fixed" w:cs="Simplified Arabic Fixed" w:ascii="Simplified Arabic Fixed" w:hAnsi="Simplified Arabic Fixed"/>
        </w:rPr>
        <w:t xml:space="preserve">  </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ascii="Simplified Arabic Fixed" w:hAnsi="Simplified Arabic Fixed" w:cs="Simplified Arabic Fixed"/>
          <w:rtl w:val="true"/>
        </w:rPr>
        <w:t xml:space="preserve">صفحة </w:t>
      </w:r>
      <w:r>
        <w:rPr>
          <w:rFonts w:cs="Simplified Arabic Fixed" w:ascii="Simplified Arabic Fixed" w:hAnsi="Simplified Arabic Fixed"/>
          <w:rtl w:val="true"/>
        </w:rPr>
        <w:t xml:space="preserve">: </w:t>
      </w:r>
      <w:r>
        <w:rPr>
          <w:rFonts w:cs="Simplified Arabic Fixed" w:ascii="Simplified Arabic Fixed" w:hAnsi="Simplified Arabic Fixed"/>
        </w:rPr>
        <w:t>2097</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السبع</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قيده أو أوثقه ثم ألقاه عليه في صحراء كان مسيئا ولم يكن عليه عقل ولا قود إن أصابه لأن السبع غير مضطر بمحبسه إلى أن يقتل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ذا أصابه السبع بالشيء الخفيف الذي لو أصابه إنسان في الحين الذي أجعل على الملقي جناية السبع فمات فعلى ملقيه الدية والعقوبة ولا قود</w:t>
      </w:r>
      <w:r>
        <w:rPr>
          <w:rFonts w:cs="Simplified Arabic Fixed" w:ascii="Simplified Arabic Fixed" w:hAnsi="Simplified Arabic Fixed"/>
        </w:rPr>
        <w:t xml:space="preserve">. </w:t>
      </w:r>
    </w:p>
    <w:p>
      <w:pPr>
        <w:pStyle w:val="Textebrut"/>
        <w:rPr>
          <w:rFonts w:ascii="Simplified Arabic Fixed" w:hAnsi="Simplified Arabic Fixed" w:eastAsia="Simplified Arabic Fixed" w:cs="Simplified Arabic Fixed"/>
        </w:rPr>
      </w:pPr>
      <w:r>
        <w:rPr>
          <w:rFonts w:eastAsia="Simplified Arabic Fixed"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المرأة تقتل حبلى وتقتل</w:t>
      </w:r>
      <w:r>
        <w:rPr>
          <w:rFonts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قال الشافعي رحمه الل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ذا قتلت المرأة حاملا يتحرك ولدها أو لا يتحرك ففيها القود ولا شيء في جنينها حتى يزول منها فإذا زايلها قبل موتها أو معه أو بعده فسواء فيه غرة قيمتها خمس من الإبل فإذا زايلها حيا قبل موتها أو معه أو بعده فسواء ولا قصاص فيه إذا مات وفيه ديته إن كان ذكرا فمائة من الإبل وإن كان أنثى فخمسون من الإبل قتلها رجل أو امرأة</w:t>
      </w:r>
      <w:r>
        <w:rPr>
          <w:rFonts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وإذا قتلت المرأة من عليها في قتله القود فذكرت حملا أو ريبة من حمل حبست حتى تضع حملها ثم أقيد منها حين تضع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ن لم يكن لولدها مرضع فأحب إلى أن لو تركت بطيب نفس ولي الدم يوما أو أياما حتى يوجد له مرضع فإن لم يفعل قتلت ل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ن ولدت ثم وجدت تحركا انتظرت حتى تضع التحرك أو يعلم أن ليس بها حم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كذلك إذا لم يعلم أن بها حملا فادعته انتظر بالقود منها حتى تستبرأ ويعلم أن لا حبل به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عجل الإمام فأقص منها حاملا فقد أثم ولا عقل عليه حتى تلقي جنينها فإن ألقته ضمنه الإمام دون المقتص وكان على عاقلته لا بيت الم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كذلك لو قضى بأن يقتص منها ثم رجع فلم يبلغ المأمور حتى اقتص منها ضمن الإمام جنينها وأحب إلي للإمام أن يكفر</w:t>
      </w:r>
      <w:r>
        <w:rPr>
          <w:rFonts w:cs="Simplified Arabic Fixed" w:ascii="Simplified Arabic Fixed" w:hAnsi="Simplified Arabic Fixed"/>
        </w:rPr>
        <w:t xml:space="preserve">. </w:t>
      </w:r>
    </w:p>
    <w:p>
      <w:pPr>
        <w:pStyle w:val="Textebrut"/>
        <w:rPr>
          <w:rFonts w:ascii="Simplified Arabic Fixed" w:hAnsi="Simplified Arabic Fixed" w:eastAsia="Simplified Arabic Fixed" w:cs="Simplified Arabic Fixed"/>
        </w:rPr>
      </w:pPr>
      <w:r>
        <w:rPr>
          <w:rFonts w:eastAsia="Simplified Arabic Fixed"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تحول حال المشرك يجرح حتى إذا جنى عليه وحال الجاني</w:t>
      </w:r>
      <w:r>
        <w:rPr>
          <w:rFonts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قال الشافعي رحمه الل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أن نصرانيا جرح نصرانيا ثم أسلم الجارح ومات المجروح من جراحه بعد إسلام الجارح كان لورثة النصراني عليه القود وليس هذا قتل مؤمن بكافر منهيا عنه إنما هذا قتل كافر بكافر إلا أن الموت استأخر حتى تحولت حال القاتل وإنما يحكم للمجني عليه على الجاني وإن تحولت حال المجني عليه ولا ينظر إلى تحول حال الجاني بحال</w:t>
      </w:r>
      <w:r>
        <w:rPr>
          <w:rFonts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وهكذا لو أسلم المجروح دون الجارح أو المجروح والجارح معا كان عليه القود في الأحوال كلها</w:t>
      </w:r>
      <w:r>
        <w:rPr>
          <w:rFonts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ولو أن نصرانيا جرح حربيا مستأمنا ثم تحول الحربي إلى دار الحرب وترك الأمان فمات فجاء ورثته يطلبون الحكم خيرو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بين القصاص من الجارح أو أرشه إذا كان الجرح أقل من الدية</w:t>
      </w:r>
      <w:r>
        <w:rPr>
          <w:rFonts w:ascii="Simplified Arabic Fixed" w:hAnsi="Simplified Arabic Fixed" w:cs="Simplified Arabic Fixed"/>
        </w:rPr>
        <w:t xml:space="preserve"> </w:t>
      </w:r>
    </w:p>
    <w:p>
      <w:pPr>
        <w:pStyle w:val="Textebrut"/>
        <w:rPr>
          <w:rFonts w:ascii="Simplified Arabic Fixed" w:hAnsi="Simplified Arabic Fixed" w:eastAsia="Simplified Arabic Fixed" w:cs="Simplified Arabic Fixed"/>
        </w:rPr>
      </w:pPr>
      <w:r>
        <w:rPr>
          <w:rFonts w:eastAsia="Simplified Arabic Fixed" w:cs="Simplified Arabic Fixed" w:ascii="Simplified Arabic Fixed" w:hAnsi="Simplified Arabic Fixed"/>
        </w:rPr>
        <w:t xml:space="preserve">  </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ascii="Simplified Arabic Fixed" w:hAnsi="Simplified Arabic Fixed" w:cs="Simplified Arabic Fixed"/>
          <w:rtl w:val="true"/>
        </w:rPr>
        <w:t xml:space="preserve">صفحة </w:t>
      </w:r>
      <w:r>
        <w:rPr>
          <w:rFonts w:cs="Simplified Arabic Fixed" w:ascii="Simplified Arabic Fixed" w:hAnsi="Simplified Arabic Fixed"/>
          <w:rtl w:val="true"/>
        </w:rPr>
        <w:t xml:space="preserve">: </w:t>
      </w:r>
      <w:r>
        <w:rPr>
          <w:rFonts w:cs="Simplified Arabic Fixed" w:ascii="Simplified Arabic Fixed" w:hAnsi="Simplified Arabic Fixed"/>
        </w:rPr>
        <w:t>2098</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ولم يكن لهم القتل لأنه مات من جرح في حال لو ابتدئ فيها قتله لم يكن على عاقلته فيها قود فأبطلنا زيادة الموت لتحول حال المجني عليه إلى أن يكون مباح الدم وهو خلاف للمسألة قبلها لأن المجني عليه تحولت حاله دون الجان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كانت المسألة بحالها والجراح أكثر من النفس كأن فقأ عينه وقطع يديه ورجليه ثم لحق بدار الحرب فسألوا القصاص من الجاني فذلك لهم لأن ذلك كان للمجني عليه يوم الجناية أو ذلك وزيادة الموت فلا أبطل القصاص بسقوط زيادة الموت على الجان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ن سألوا الأرش جعلت لهم على الجاني في كل حال من هذه الأحوال الأقل من دية جراحه أو دية النفس لأن دية جراحه قد نقصت بذهاب النفس لو مات منها في دار الإسلام على أمانه فإذا أرادوا الدية لم أزدهم على دية النفس فلا يكون تركه عهده زائدا له في أرش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لحق بدار الحرب في أمانه كما هو حتى يقدم وتأتي له مدة فمات بها كان كموته في دار الإسلام لأن جراحه عمد ولم يكن كمن مات تاركا للعهد لأن رجلا لو قتله عامدا ببلاد الحرب وله أمان يعرفه ضمن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جرحه ذمي في بلاد الإسلام ثم لحق بدار الحرب ثم رجع إلينا بأمان فمات من الجراح ففيها قولان</w:t>
      </w:r>
      <w:r>
        <w:rPr>
          <w:rFonts w:cs="Simplified Arabic Fixed" w:ascii="Simplified Arabic Fixed" w:hAnsi="Simplified Arabic Fixed"/>
          <w:rtl w:val="true"/>
        </w:rPr>
        <w:t xml:space="preserve">: </w:t>
      </w:r>
      <w:r>
        <w:rPr>
          <w:rFonts w:ascii="Simplified Arabic Fixed" w:hAnsi="Simplified Arabic Fixed" w:cs="Simplified Arabic Fixed"/>
          <w:rtl w:val="true"/>
        </w:rPr>
        <w:t>أحدهما أن على الذمي القود إن شاء ورثته أو الدية تامة من قبل أن الجناية والموت كانا معا وله القود ولا ينظر إلى ما بين الحالين من تركه الأمان</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القول الثان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أن له الدية في النفس ولا قود لأنه قد صار في حال لو مات فيها أو قتل لم تكن له دية ولا قود</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ه الدية تامة في الحالين لاينقص منها شيئ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جرح ذمي حربيا مستأمنا فترك الأمان ولحق بدار الحرب فأغار المسلمون عليه فسبوه ثم مات بعد ما صار في أيدي المسلمين سبيا فلا قود فيه لأنه مات مملوكا فلا يقتل حر بمملوك وعلى الذمي الأقل من قيمته عبدا أو قيمة الجراح حرا كأنه قطع يده فكانت فيه إن كان نصرانيا ستة عشر من الإبل وثلثا بعير وهي نصف ديته أو كان مجوسيا أو وثنيا ففي يده نصف ديته ثم مات وقيمته مثل نصف ديته فسقط الموت لأنه لم يحدث به زيادة</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جميع الأرش لورثة المستأمن لأنه استوجبه بالجرح وهو حر فكان ما لا له أمان أو كأنه قطعت يده وديت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ثلاث وثلاثون وثلث ثم مات مملوكا وقيمته خمس من الإبل فعلى جارحه خمس من الإبل لأن اليد صارت تبعا للنفس</w:t>
      </w:r>
      <w:r>
        <w:rPr>
          <w:rFonts w:cs="Simplified Arabic Fixed" w:ascii="Simplified Arabic Fixed" w:hAnsi="Simplified Arabic Fixed"/>
          <w:rtl w:val="true"/>
        </w:rPr>
        <w:t xml:space="preserve">. </w:t>
      </w:r>
      <w:r>
        <w:rPr>
          <w:rFonts w:ascii="Simplified Arabic Fixed" w:hAnsi="Simplified Arabic Fixed" w:cs="Simplified Arabic Fixed"/>
          <w:rtl w:val="true"/>
        </w:rPr>
        <w:t>كما يجرح المسلم فيكون فيه ديات لو عاش ولو مات كانت ديته واحدة</w:t>
      </w:r>
      <w:r>
        <w:rPr>
          <w:rFonts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ويجرح موضحة فيموت فيكون فيها دية كما تكون الزيادة على الجارح بزيادة النفس فكذلك</w:t>
      </w:r>
      <w:r>
        <w:rPr>
          <w:rFonts w:ascii="Simplified Arabic Fixed" w:hAnsi="Simplified Arabic Fixed" w:cs="Simplified Arabic Fixed"/>
        </w:rPr>
        <w:t xml:space="preserve"> </w:t>
      </w:r>
    </w:p>
    <w:p>
      <w:pPr>
        <w:pStyle w:val="Textebrut"/>
        <w:rPr>
          <w:rFonts w:ascii="Simplified Arabic Fixed" w:hAnsi="Simplified Arabic Fixed" w:eastAsia="Simplified Arabic Fixed" w:cs="Simplified Arabic Fixed"/>
        </w:rPr>
      </w:pPr>
      <w:r>
        <w:rPr>
          <w:rFonts w:eastAsia="Simplified Arabic Fixed" w:cs="Simplified Arabic Fixed" w:ascii="Simplified Arabic Fixed" w:hAnsi="Simplified Arabic Fixed"/>
        </w:rPr>
        <w:t xml:space="preserve">  </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ascii="Simplified Arabic Fixed" w:hAnsi="Simplified Arabic Fixed" w:cs="Simplified Arabic Fixed"/>
          <w:rtl w:val="true"/>
        </w:rPr>
        <w:t xml:space="preserve">صفحة </w:t>
      </w:r>
      <w:r>
        <w:rPr>
          <w:rFonts w:cs="Simplified Arabic Fixed" w:ascii="Simplified Arabic Fixed" w:hAnsi="Simplified Arabic Fixed"/>
          <w:rtl w:val="true"/>
        </w:rPr>
        <w:t xml:space="preserve">: </w:t>
      </w:r>
      <w:r>
        <w:rPr>
          <w:rFonts w:cs="Simplified Arabic Fixed" w:ascii="Simplified Arabic Fixed" w:hAnsi="Simplified Arabic Fixed"/>
        </w:rPr>
        <w:t>2099</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يكون النقص بذهابه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ذا لم تكن بالنفس زيادة فجميع الأرش لورثة المستأمن لما وصفت أنه استوجبه وهو حر لما له أمان يعطاه ورثته في دار الحرب</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هكذا لو قطعت يداه ورجلاه وفقئت عيناه ثم لحق بدار الحرب ثم مات وقيمته أقل مما وجب له بالجراح لو عاش كان على جارحه الأقل من الجراح والنفس وكان ذلك لورثته ببلاد الحرب</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جرح ذمي مستأمنا فأوضحه ثم لحق المجروح بدار الحرب ثم سبي فصار رقيقا ثم مات وقيمت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عشرون من الإب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نما وجب له بالموضحة التي أوضح منها ثلث موضحة مسلم كان أرش موضحته لورثته وأما الزيادة من قيمته ففيه قولان</w:t>
      </w:r>
      <w:r>
        <w:rPr>
          <w:rFonts w:cs="Simplified Arabic Fixed" w:ascii="Simplified Arabic Fixed" w:hAnsi="Simplified Arabic Fixed"/>
          <w:rtl w:val="true"/>
        </w:rPr>
        <w:t xml:space="preserve">: </w:t>
      </w:r>
      <w:r>
        <w:rPr>
          <w:rFonts w:ascii="Simplified Arabic Fixed" w:hAnsi="Simplified Arabic Fixed" w:cs="Simplified Arabic Fixed"/>
          <w:rtl w:val="true"/>
        </w:rPr>
        <w:t>أحدهما أنه يسقط عن الجاني بلحوق المجني عليه ببلاد الحرب والآخر</w:t>
      </w:r>
      <w:r>
        <w:rPr>
          <w:rFonts w:cs="Simplified Arabic Fixed" w:ascii="Simplified Arabic Fixed" w:hAnsi="Simplified Arabic Fixed"/>
          <w:rtl w:val="true"/>
        </w:rPr>
        <w:t xml:space="preserve">: </w:t>
      </w:r>
      <w:r>
        <w:rPr>
          <w:rFonts w:ascii="Simplified Arabic Fixed" w:hAnsi="Simplified Arabic Fixed" w:cs="Simplified Arabic Fixed"/>
          <w:rtl w:val="true"/>
        </w:rPr>
        <w:t>أن الزيادة لمالكه لأن الجناية والموت كانا وهو ممنوع ولأنه ملكه بالموت وذلك ملك للسيد</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كانت المسألة بحالها فأسلم في يدي سيده ثم مات كانت هكذا لأن الإسلام يزيد في قميته فتحسب الزيادة في قول من ألزمه إياها وتسقط في قول من أسقطها بلحوقه ببلاد الحرب</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أعتقه سيده ثم مات حرا كان على جارحه الأقل من أرش الجناية وديته لأنه جنى عليه حرا ومات حرا في قول من يسقط الزيادة عن الجاني بلحوق المجني عليه ببلاد الحرب ويلزمه الزيادة إن كان في الموت في قول من يبطل الزيادة بلحوقه بدار الحرب</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كانت المسألة بحالها فأسلم وأعتقه سيده فمات مسلما حرا ضمن قاتله الأقل من أرش الجناية ودية حر لأن أصل الجناية كان ممنوعا في قول من يسقط الزيادة بلحوقه بدار الحرب وضمنه زيادة الموت في قول من لا يسقطها عنه بلحوقه بدار الحرب ومن قال هذا قال في نصراني جرح ثم أسلم فمات</w:t>
      </w:r>
      <w:r>
        <w:rPr>
          <w:rFonts w:cs="Simplified Arabic Fixed" w:ascii="Simplified Arabic Fixed" w:hAnsi="Simplified Arabic Fixed"/>
          <w:rtl w:val="true"/>
        </w:rPr>
        <w:t xml:space="preserve">: </w:t>
      </w:r>
      <w:r>
        <w:rPr>
          <w:rFonts w:ascii="Simplified Arabic Fixed" w:hAnsi="Simplified Arabic Fixed" w:cs="Simplified Arabic Fixed"/>
          <w:rtl w:val="true"/>
        </w:rPr>
        <w:t>ففيه دية مسلم</w:t>
      </w:r>
      <w:r>
        <w:rPr>
          <w:rFonts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كانت المسألة بحالها وكان القاتل مسلما كان مثل هذا في الجواب إلا أنه لا يقاد مشرك من مسلم</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ذا ضرب الرجل رجلا فقطع يده ثم برأ ثم ارتد فمات فلوليه القصاص في اليد لأن الجراحة قد وجبت للضرب والبرء وهو مسلم</w:t>
      </w:r>
      <w:r>
        <w:rPr>
          <w:rFonts w:cs="Simplified Arabic Fixed" w:ascii="Simplified Arabic Fixed" w:hAnsi="Simplified Arabic Fixed"/>
        </w:rPr>
        <w:t xml:space="preserve">. </w:t>
      </w:r>
    </w:p>
    <w:p>
      <w:pPr>
        <w:pStyle w:val="Textebrut"/>
        <w:rPr>
          <w:rFonts w:ascii="Simplified Arabic Fixed" w:hAnsi="Simplified Arabic Fixed" w:eastAsia="Simplified Arabic Fixed" w:cs="Simplified Arabic Fixed"/>
        </w:rPr>
      </w:pPr>
      <w:r>
        <w:rPr>
          <w:rFonts w:eastAsia="Simplified Arabic Fixed"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الحكم بين أهل الذمة في القتل</w:t>
      </w:r>
      <w:r>
        <w:rPr>
          <w:rFonts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قال الشافعي رحمه الل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ذا قتل الذمي الذمية أو الذمي أو المستأمن أو المستأمنة أو جرح بعضهم بعضا فذلك كله سواء</w:t>
      </w:r>
      <w:r>
        <w:rPr>
          <w:rFonts w:cs="Simplified Arabic Fixed" w:ascii="Simplified Arabic Fixed" w:hAnsi="Simplified Arabic Fixed"/>
          <w:rtl w:val="true"/>
        </w:rPr>
        <w:t xml:space="preserve">. </w:t>
      </w:r>
      <w:r>
        <w:rPr>
          <w:rFonts w:ascii="Simplified Arabic Fixed" w:hAnsi="Simplified Arabic Fixed" w:cs="Simplified Arabic Fixed"/>
          <w:rtl w:val="true"/>
        </w:rPr>
        <w:t>فإذا طلب المجروح أو ورثة المقتول حكمنا عليهم بحكمنا على أهل الإسلام فيما بينهم لا يختلف فنجعل القود بينهم كما نجعله بين المسلمين في النفس وما دونها ونجعل ما كان عمدا لا قود فيه في مال الجاني وما كان خطأ على عاقلة الجاني إذا</w:t>
      </w:r>
      <w:r>
        <w:rPr>
          <w:rFonts w:ascii="Simplified Arabic Fixed" w:hAnsi="Simplified Arabic Fixed" w:cs="Simplified Arabic Fixed"/>
        </w:rPr>
        <w:t xml:space="preserve"> </w:t>
      </w:r>
    </w:p>
    <w:p>
      <w:pPr>
        <w:pStyle w:val="Textebrut"/>
        <w:rPr>
          <w:rFonts w:ascii="Simplified Arabic Fixed" w:hAnsi="Simplified Arabic Fixed" w:eastAsia="Simplified Arabic Fixed" w:cs="Simplified Arabic Fixed"/>
        </w:rPr>
      </w:pPr>
      <w:r>
        <w:rPr>
          <w:rFonts w:eastAsia="Simplified Arabic Fixed" w:cs="Simplified Arabic Fixed" w:ascii="Simplified Arabic Fixed" w:hAnsi="Simplified Arabic Fixed"/>
        </w:rPr>
        <w:t xml:space="preserve">  </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ascii="Simplified Arabic Fixed" w:hAnsi="Simplified Arabic Fixed" w:cs="Simplified Arabic Fixed"/>
          <w:rtl w:val="true"/>
        </w:rPr>
        <w:t xml:space="preserve">صفحة </w:t>
      </w:r>
      <w:r>
        <w:rPr>
          <w:rFonts w:cs="Simplified Arabic Fixed" w:ascii="Simplified Arabic Fixed" w:hAnsi="Simplified Arabic Fixed"/>
          <w:rtl w:val="true"/>
        </w:rPr>
        <w:t xml:space="preserve">: </w:t>
      </w:r>
      <w:r>
        <w:rPr>
          <w:rFonts w:cs="Simplified Arabic Fixed" w:ascii="Simplified Arabic Fixed" w:hAnsi="Simplified Arabic Fixed"/>
        </w:rPr>
        <w:t>2100</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كانت له عاقلة فإن لم تكن له عاقلة كان ذلك في ماله ولم يعقل عنه أهل دينه لأنهم لا يرثونه ولا المسلمون لأنه ليس بمسلم وإنما يأخذون ماله إذا لم يكن له وارث فيئ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يقتص الوثني والمجوسي والصابئي والسامري من اليهود والنصارى وكذلك يقتص نساؤهم منهم ونجعل الكفر كله ملة</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كذلك نورث بعضهم من بعض للقرابة ويقتص المستأمن من هؤلاء من المعاهدين لأن لكل ذمة ولا تفاوت بين المشركين فنمنع به بعضهم من بعض بالقصاص كفوت المسلمين لهم</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هكذا يحكم على الحربي المستأمن إذا جنى يقتص منه ويحكم في ماله بأرش العمد الذي لا يقتص منه وإن لم يكن له عاقلة إلا عاقلة حربية لا ينفذ حكمنا عليهم جعلنا الخطأ في ماله كما نجعله في مال من لا عاقلة له من أهل الذمة وهكذا نحكم عليهم إذا أصابوا مسلما بقتل أو جرح لا يختلف ذلك</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ن أصاب أهل الذمة حربيا لا أمان له لم يحكم عليهم فيه بشيء ولو طلبت ورثته لأن دمه مباح</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هكذا لو كان القاتل حربيا مستأمنا إلا أنا إذا لم تود عاقلة الحربي عنه أرش الخطأ كما حكمنا به في مال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لحق الحربي الجاني بعد الجناية بدار الحرب ثم رجع مستأمنا حكمنا عليه لأن الحكم لزمه أولا ولا يسقط عنه بلحوقه بدار الحرب</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مات ببلاد الحرب بعد الجناية وعندنا له مال كان له أمان أو ورد علينا وهو حي مال له أمان أخذنا من ماله أرش الجناية كما لزمت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هكذا لو أمنا مالا لرجل فورثه الحربي عنه أخذنا منه أرش الجناية لوليها لأنه وجب في مال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فمتى أمكننا أعطينا ما وجب عليه في ماله من ماله ولو أمنا له ماله على أن لا نأخذ منه ما لزمه لم يكن ذلك له إذا كان عليه أن يأخذ منه ما لزم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كذلك لو جنى وهو عندنا جنايات ثم لحق بدار الحرب ثم أمناه على أن لا نحكم عليه حكمنا عليه وكان ما أعطيناه من الأمان على ما وصفنا باطلا لا يح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هكذا لو سبي وأخذ ماله وقد كان له عندنا في الأمان دين لأن ماله لم يغنم إلا وللمجني عليه فيه حق كالدين وسواء إن أخذ ماله قبل أن يسبى أو مع السبي أو بعد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ألا ترى أنه لو كان عليه دين ثم لحق بدار الحرب فغنم ماله وسبي أو لم يسب أخذنا الدين من ماله ولم يكن هذا بأكثر من الرجل يدان الدين ثم يموت فنأخذ الدين من ماله بوجوبه فليس الغنيمة لماله بأكثر من الميراث لو ورثه المسلم أو ذمي عليه دين لأن الله جل وعز جعل للورثة ملك الموتى بعد الدين وكذلك الغنائم لأنهم خولوها بأن أهلها أهل دار حرب وكذلك لو جنى وهو مستأمن ثم لحق ببلاد الحرب</w:t>
      </w:r>
      <w:r>
        <w:rPr>
          <w:rFonts w:ascii="Simplified Arabic Fixed" w:hAnsi="Simplified Arabic Fixed" w:cs="Simplified Arabic Fixed"/>
        </w:rPr>
        <w:t xml:space="preserve"> </w:t>
      </w:r>
    </w:p>
    <w:p>
      <w:pPr>
        <w:pStyle w:val="Textebrut"/>
        <w:rPr>
          <w:rFonts w:ascii="Simplified Arabic Fixed" w:hAnsi="Simplified Arabic Fixed" w:eastAsia="Simplified Arabic Fixed" w:cs="Simplified Arabic Fixed"/>
        </w:rPr>
      </w:pPr>
      <w:r>
        <w:rPr>
          <w:rFonts w:eastAsia="Simplified Arabic Fixed" w:cs="Simplified Arabic Fixed" w:ascii="Simplified Arabic Fixed" w:hAnsi="Simplified Arabic Fixed"/>
        </w:rPr>
        <w:t xml:space="preserve">  </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ascii="Simplified Arabic Fixed" w:hAnsi="Simplified Arabic Fixed" w:cs="Simplified Arabic Fixed"/>
          <w:rtl w:val="true"/>
        </w:rPr>
        <w:t xml:space="preserve">صفحة </w:t>
      </w:r>
      <w:r>
        <w:rPr>
          <w:rFonts w:cs="Simplified Arabic Fixed" w:ascii="Simplified Arabic Fixed" w:hAnsi="Simplified Arabic Fixed"/>
          <w:rtl w:val="true"/>
        </w:rPr>
        <w:t xml:space="preserve">: </w:t>
      </w:r>
      <w:r>
        <w:rPr>
          <w:rFonts w:cs="Simplified Arabic Fixed" w:ascii="Simplified Arabic Fixed" w:hAnsi="Simplified Arabic Fixed"/>
        </w:rPr>
        <w:t>2101</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ناقضا للأمان ثم أسلم بدار الحرب فأحرز ماله ونفسه حكم عليه بالجناية والدين الذي لزمه في دار الإسلام</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كل هذا لا يخالف الأمان يملك وهو رقيق لأن الرقيق لا يملك إلا لسيده وهو في هذه الأحوال كلها مالك لنفسه ويخالف لأن يجنى عليه وهو محارب غير مستأمن ببلاد الحرب وجنايته كلها في هذه الأحوال هدر</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جنى مسلم جناية فلزمته في ماله ثم ارتد ولحق بدار الحرب فكان حيا أو ميتا أو قتل على الردة كانت الجناية في ماله ولم يغنم من ماله شيء حتى تؤدى جنايته وما لزمه في مال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ذا جنى الذمي على نصراني فتمجس النصراني بعد ما يجني عليه ثم مات مجوسيا فقد قي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فعلى الجاني الأقل من أرش جراح النصراني ومن دية المجوسي وقي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عليه دية مجوسي أو القود من الذمي الذي جني عليه لأنه كافر</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ن تمجس فهو ممنوع الدم بالعقد المتقدم وليس كالمسلم يرتد لأن رجلا لو قتل المسلم مرتدا لم يكن عليه شيء وهذا لو قتل مرتدا عن كفر إلى كفر كان على قاتله الدية إن كان مسلما والقود إن كان كافر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هكذا إن جنى نصراني فتزندق أو دان دينا لا تؤكل ذبيحة أهل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قد قيل على الجاني عليه إذا غرم الدية</w:t>
      </w:r>
      <w:r>
        <w:rPr>
          <w:rFonts w:cs="Simplified Arabic Fixed" w:ascii="Simplified Arabic Fixed" w:hAnsi="Simplified Arabic Fixed"/>
          <w:rtl w:val="true"/>
        </w:rPr>
        <w:t xml:space="preserve">: </w:t>
      </w:r>
      <w:r>
        <w:rPr>
          <w:rFonts w:ascii="Simplified Arabic Fixed" w:hAnsi="Simplified Arabic Fixed" w:cs="Simplified Arabic Fixed"/>
          <w:rtl w:val="true"/>
        </w:rPr>
        <w:t>الأقل من أرش ما أصابه نصرانيا ودية مجوس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قي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عليه دية مجوس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جنى عليه نصرانيا فتهود أو يهوديا فتمجس فقد قي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عليه الأقل من قيمة جرحه نصرانيا أو ديته مجوسي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قي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عليه دية مجوسي وكان كرجوعه إلى المجوسية لأنه يرتد عن دينه الذي كان يقر عليه إلى دين لا يقر علي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ذا جنى النصراني على النصراني أو المشرك الممنوع الدم خطأ فعلى عاقلته أرش جنايت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ن ارتد النصراني الجاني عن النصرانية إلى مجوسية أو غيرها فمات المجني عليه غرمت عاقلة الجاني الأقل من أرش الجناية وهو نصراني أو دية مجوسي لأنهم كانوا ضمنوا أرش الجرح وهو على دينهم فإن كان الجرح موضحة فمات منها المجني عليه بعد أن يرتد الجاني إلى غير النصرانية ضمنت عاقلته أرش موضحة وضمن في ماله زيادة النفس على أرش الموضحة فإن لم تزد النفس على الموضحة بشيء حتى تحول حال المجني عليه إلى غير دينه ضمنت العاقلة كما هي أرش الموضحة للزومها لها يوم جنى صاحبه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جنى نصراني على مسلم أو ذمي موضحة ثم أسلم الجاني ومات المجني عليه ضمنت عاقلته من النصارى أرش الموضحة وضمن الجاني في ماله الزيادة على أرش الموضحة لا يعقل عاقلة النصراني ما زادت جنايته وهو مسلم لقطع الولاية بين المسلمين</w:t>
      </w:r>
      <w:r>
        <w:rPr>
          <w:rFonts w:ascii="Simplified Arabic Fixed" w:hAnsi="Simplified Arabic Fixed" w:cs="Simplified Arabic Fixed"/>
        </w:rPr>
        <w:t xml:space="preserve"> </w:t>
      </w:r>
    </w:p>
    <w:p>
      <w:pPr>
        <w:pStyle w:val="Textebrut"/>
        <w:rPr>
          <w:rFonts w:ascii="Simplified Arabic Fixed" w:hAnsi="Simplified Arabic Fixed" w:eastAsia="Simplified Arabic Fixed" w:cs="Simplified Arabic Fixed"/>
        </w:rPr>
      </w:pPr>
      <w:r>
        <w:rPr>
          <w:rFonts w:eastAsia="Simplified Arabic Fixed" w:cs="Simplified Arabic Fixed" w:ascii="Simplified Arabic Fixed" w:hAnsi="Simplified Arabic Fixed"/>
        </w:rPr>
        <w:t xml:space="preserve">  </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ascii="Simplified Arabic Fixed" w:hAnsi="Simplified Arabic Fixed" w:cs="Simplified Arabic Fixed"/>
          <w:rtl w:val="true"/>
        </w:rPr>
        <w:t xml:space="preserve">صفحة </w:t>
      </w:r>
      <w:r>
        <w:rPr>
          <w:rFonts w:cs="Simplified Arabic Fixed" w:ascii="Simplified Arabic Fixed" w:hAnsi="Simplified Arabic Fixed"/>
          <w:rtl w:val="true"/>
        </w:rPr>
        <w:t xml:space="preserve">: </w:t>
      </w:r>
      <w:r>
        <w:rPr>
          <w:rFonts w:cs="Simplified Arabic Fixed" w:ascii="Simplified Arabic Fixed" w:hAnsi="Simplified Arabic Fixed"/>
        </w:rPr>
        <w:t>2102</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والمشركين وتغرم ما لزمها من جراحه وهو على دينها ولا يعقل المسلمون عنه زيادة جنايته لأن الجناية كانت وهو مشرك والموت بالجناية كان وهو مسلم</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هكذا لو أسلم هو وعاقلته لم يعقلوا إلا ما لزمهم وهو على دينهم</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جنى نصراني على رجل خطأ ثم أسلم النصراني الجاني فلم يطلب الرجل جنايته إلا والجاني مسلم فإن قالت له عاقلته من النصارى</w:t>
      </w:r>
      <w:r>
        <w:rPr>
          <w:rFonts w:cs="Simplified Arabic Fixed" w:ascii="Simplified Arabic Fixed" w:hAnsi="Simplified Arabic Fixed"/>
          <w:rtl w:val="true"/>
        </w:rPr>
        <w:t xml:space="preserve">: </w:t>
      </w:r>
      <w:r>
        <w:rPr>
          <w:rFonts w:ascii="Simplified Arabic Fixed" w:hAnsi="Simplified Arabic Fixed" w:cs="Simplified Arabic Fixed"/>
          <w:rtl w:val="true"/>
        </w:rPr>
        <w:t>جنى عليك مسلم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قال المسلمون</w:t>
      </w:r>
      <w:r>
        <w:rPr>
          <w:rFonts w:cs="Simplified Arabic Fixed" w:ascii="Simplified Arabic Fixed" w:hAnsi="Simplified Arabic Fixed"/>
          <w:rtl w:val="true"/>
        </w:rPr>
        <w:t xml:space="preserve">: </w:t>
      </w:r>
      <w:r>
        <w:rPr>
          <w:rFonts w:ascii="Simplified Arabic Fixed" w:hAnsi="Simplified Arabic Fixed" w:cs="Simplified Arabic Fixed"/>
          <w:rtl w:val="true"/>
        </w:rPr>
        <w:t>جنى عليك مشركا كان القول قولهم معا في أن لا يضمنوا عنه مع أيمانهم وكانت الدية فى مال الجاني إلا أن تقوم بينة بحاله يوم جنى فتعقل عنه عاقلته من النصارى إن كان نصرانيا ما لزمه في النصرانية ويكون ما بقي في ماله أو بينة بأنه جني مسلما فيعقل عنه المسلمون إن كان له فيهم عاقلة</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ذا رمى النصراني إنسانا فلم تقع رميته حتى أسلم فمات المرمي لم تعقل عنه عاقلته من النصارى لأنه لم يجن جناية لها أرش حتى أسلم ولا المسلمون لأن الرمية كانت وهو غير مسلم وكانت الجناية في مال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أن نصرانيا تهود أو تمجس ثم جنى لم تعقل عنه عاقلته من النصارى لأنه على دين لا يقر عليه ولا اليهود ولا المجوس لأنه لا يقر على اليهودية ولا المجوسية معهم وكان العقل في مال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هكذا لو رجع إلى دين غير دين النصرانية من مجوسية أو غيره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ا تعقل عنه إذا بدل دينه عاقلة واحد من النصفين إلا أن يسلم ثانية ثم يجني فيعقل عنه المسلمون بالولاية بينه وبينهم</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ذا جنى الرجل مجوسيا فقتل ثم أسلم الجاني بعد القتل ومات المجني عليه ضمن عنه المجوس الجناية لأنها عاقلته من المجوس كانت وهو مجوسي إذا كانت الجناية خطأ فإن كانت الجناية عمدا فهي في مال الجاني ولا تضمن عاقلة مجوسي ولا مسلم إلا ما جنى خطأ تقوم به بينة</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ربيع</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فيها قول آخر</w:t>
      </w:r>
      <w:r>
        <w:rPr>
          <w:rFonts w:cs="Simplified Arabic Fixed" w:ascii="Simplified Arabic Fixed" w:hAnsi="Simplified Arabic Fixed"/>
          <w:rtl w:val="true"/>
        </w:rPr>
        <w:t xml:space="preserve">: </w:t>
      </w:r>
      <w:r>
        <w:rPr>
          <w:rFonts w:ascii="Simplified Arabic Fixed" w:hAnsi="Simplified Arabic Fixed" w:cs="Simplified Arabic Fixed"/>
          <w:rtl w:val="true"/>
        </w:rPr>
        <w:t>أنه إذا قتل وهو نصراني فقتل نصرانيا ثم أسلم أن عليه القود لأن النفس المقتولة كانت مكافئة بنفس القاتل حين قتل وليس إسلامه الذي يزيل عنه ما قد وجب عليه قبل أن يسلم</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القود بين كل كافرين لهما عهد سواء كانا ممن يؤدي الجزية أو أحدهما مستأمن أو كلاهما لأن كلا له عهد</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يقاد المجوسي من النصراني واليهودي وكذلك كل واحد من المشركين ممنوع الدم يقاد من غيره وإن كان أكثر دية منه كما يقاد الرجل من المرأة والمرأة من الرجل والرجل أكثر دية منها والعبد من العبد وهو أكثر ثمنا منه</w:t>
      </w:r>
      <w:r>
        <w:rPr>
          <w:rFonts w:cs="Simplified Arabic Fixed" w:ascii="Simplified Arabic Fixed" w:hAnsi="Simplified Arabic Fixed"/>
        </w:rPr>
        <w:t xml:space="preserve">. </w:t>
      </w:r>
    </w:p>
    <w:p>
      <w:pPr>
        <w:pStyle w:val="Textebrut"/>
        <w:rPr>
          <w:rFonts w:ascii="Simplified Arabic Fixed" w:hAnsi="Simplified Arabic Fixed" w:eastAsia="Simplified Arabic Fixed" w:cs="Simplified Arabic Fixed"/>
        </w:rPr>
      </w:pPr>
      <w:r>
        <w:rPr>
          <w:rFonts w:eastAsia="Simplified Arabic Fixed"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cs="Simplified Arabic Fixed" w:ascii="Simplified Arabic Fixed" w:hAnsi="Simplified Arabic Fixed"/>
        </w:rPr>
        <w:t xml:space="preserve">ID ' '   </w:t>
      </w:r>
      <w:r>
        <w:rPr>
          <w:rFonts w:ascii="Simplified Arabic Fixed" w:hAnsi="Simplified Arabic Fixed" w:cs="Simplified Arabic Fixed"/>
          <w:rtl w:val="true"/>
        </w:rPr>
        <w:t>وقال شيخنا ابو محمد الدمياط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 xml:space="preserve">سقوط الهاء في </w:t>
      </w:r>
      <w:r>
        <w:rPr>
          <w:rFonts w:cs="Simplified Arabic Fixed" w:ascii="Simplified Arabic Fixed" w:hAnsi="Simplified Arabic Fixed"/>
          <w:rtl w:val="true"/>
        </w:rPr>
        <w:t>(</w:t>
      </w:r>
      <w:r>
        <w:rPr>
          <w:rFonts w:ascii="Simplified Arabic Fixed" w:hAnsi="Simplified Arabic Fixed" w:cs="Simplified Arabic Fixed"/>
          <w:rtl w:val="true"/>
        </w:rPr>
        <w:t>ست من شو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مع سقوط المعدود أو</w:t>
      </w:r>
      <w:r>
        <w:rPr>
          <w:rFonts w:ascii="Simplified Arabic Fixed" w:hAnsi="Simplified Arabic Fixed" w:cs="Simplified Arabic Fixed"/>
        </w:rPr>
        <w:t xml:space="preserve"> </w:t>
      </w:r>
    </w:p>
    <w:p>
      <w:pPr>
        <w:pStyle w:val="Textebrut"/>
        <w:rPr>
          <w:rFonts w:ascii="Simplified Arabic Fixed" w:hAnsi="Simplified Arabic Fixed" w:eastAsia="Simplified Arabic Fixed" w:cs="Simplified Arabic Fixed"/>
        </w:rPr>
      </w:pPr>
      <w:r>
        <w:rPr>
          <w:rFonts w:eastAsia="Simplified Arabic Fixed" w:cs="Simplified Arabic Fixed" w:ascii="Simplified Arabic Fixed" w:hAnsi="Simplified Arabic Fixed"/>
        </w:rPr>
        <w:t xml:space="preserve"> </w:t>
      </w:r>
    </w:p>
    <w:p>
      <w:pPr>
        <w:pStyle w:val="Textebrut"/>
        <w:rPr>
          <w:rFonts w:ascii="Simplified Arabic Fixed" w:hAnsi="Simplified Arabic Fixed" w:eastAsia="Simplified Arabic Fixed" w:cs="Simplified Arabic Fixed"/>
        </w:rPr>
      </w:pPr>
      <w:r>
        <w:rPr>
          <w:rFonts w:eastAsia="Simplified Arabic Fixed" w:cs="Simplified Arabic Fixed" w:ascii="Simplified Arabic Fixed" w:hAnsi="Simplified Arabic Fixed"/>
        </w:rPr>
        <w:t xml:space="preserve">  </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ascii="Simplified Arabic Fixed" w:hAnsi="Simplified Arabic Fixed" w:cs="Simplified Arabic Fixed"/>
          <w:rtl w:val="true"/>
        </w:rPr>
        <w:t xml:space="preserve">صفحة </w:t>
      </w:r>
      <w:r>
        <w:rPr>
          <w:rFonts w:cs="Simplified Arabic Fixed" w:ascii="Simplified Arabic Fixed" w:hAnsi="Simplified Arabic Fixed"/>
          <w:rtl w:val="true"/>
        </w:rPr>
        <w:t xml:space="preserve">: </w:t>
      </w:r>
      <w:r>
        <w:rPr>
          <w:rFonts w:cs="Simplified Arabic Fixed" w:ascii="Simplified Arabic Fixed" w:hAnsi="Simplified Arabic Fixed"/>
        </w:rPr>
        <w:t>2103</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eastAsia="Simplified Arabic Fixed" w:cs="Simplified Arabic Fixed"/>
        </w:rPr>
      </w:pPr>
      <w:r>
        <w:rPr>
          <w:rFonts w:eastAsia="Simplified Arabic Fixed"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ردة المسلم قبل يجني وبعد ما يجني</w:t>
      </w:r>
      <w:r>
        <w:rPr>
          <w:rFonts w:ascii="Simplified Arabic Fixed" w:hAnsi="Simplified Arabic Fixed" w:cs="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قال الشافعي رحمه الله تعالى</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ذا جنى المسلم على رجل مسلم عمدا فقطع يده ثم ارتد الجاني ومات المجني عليه أو قتله ثم ارتد القاتل بعد قتله لم تسقط الردة عنه شيئا ويقال لأولياء القت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أنتم مخيرون بين القصاص أو الدية فإن اختاروا الدية أخذت من ماله حالة وإن اختاروا القصاص استتيب المرتد فإن تاب قتل بالقصاص وإن لم يتب قيل لورثة المقتو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إن اخترتم الدية فهي لكم وهو يقتل بالردة وإن أبوا إلا القتل قتل بالقصاص وغنم ماله لأنه لم يتب قبل موت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كان قتله الرجل قبل يرتد الجاني خطأ كان على عاقلته من المسلمين فإن جرحه مسلما ثم ارتد الجاني فمات المجني عليه بعد ردة الجاني ضمنت العاقلة نصف الدية ولم تضمن الزيادة التي كانت بالموت بعد ردة الجاني فكان ما بقي من الدية في مال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كذلك لو كانت جنايته الدية فأكثر ثم ارتد فمات المجني عليه ضمنت العاقلة الدية كلها لأنها كانت ضمنتها والجاني مسلم ولم يزد الموت بعد ردة صاحبها عليها شيئا إنما يغرم بالموت ما كان يغرم بالحياة أو أق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جنى وهو مسلم فقطع يدا ثم أرتد ثم أسلم ثم مات ومات المجني عليه ضمنت العاقلة نصف الدية ولم يضمنوا الموت لأن الجاني ارتد فسقط عنهم أن يعقلوا عنه كما لو كان مرتدا فجنى لم يعقلوا عنه ما جنى فأما ما تولد من جنايته وهو مرتد ففي مال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فيها قول آخر</w:t>
      </w:r>
      <w:r>
        <w:rPr>
          <w:rFonts w:cs="Simplified Arabic Fixed" w:ascii="Simplified Arabic Fixed" w:hAnsi="Simplified Arabic Fixed"/>
          <w:rtl w:val="true"/>
        </w:rPr>
        <w:t xml:space="preserve">: </w:t>
      </w:r>
      <w:r>
        <w:rPr>
          <w:rFonts w:ascii="Simplified Arabic Fixed" w:hAnsi="Simplified Arabic Fixed" w:cs="Simplified Arabic Fixed"/>
          <w:rtl w:val="true"/>
        </w:rPr>
        <w:t>أن يعقلوا عنه لأن الجناية والموت كانا وهو مسلم</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ربيع</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القول الثاني أصحهما عند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ذا جنى الرجل الذي قد عرف إسلامه جناية فادعى عاقلته أنه جنى مرتدا فعليهم البينة</w:t>
      </w:r>
      <w:r>
        <w:rPr>
          <w:rFonts w:cs="Simplified Arabic Fixed" w:ascii="Simplified Arabic Fixed" w:hAnsi="Simplified Arabic Fixed"/>
          <w:rtl w:val="true"/>
        </w:rPr>
        <w:t xml:space="preserve">. </w:t>
      </w:r>
      <w:r>
        <w:rPr>
          <w:rFonts w:ascii="Simplified Arabic Fixed" w:hAnsi="Simplified Arabic Fixed" w:cs="Simplified Arabic Fixed"/>
          <w:rtl w:val="true"/>
        </w:rPr>
        <w:t>فان أقاموها سقط عنهم العقل وكان فى ماله وإن لم</w:t>
      </w:r>
      <w:r>
        <w:rPr>
          <w:rFonts w:cs="Simplified Arabic Fixed" w:ascii="Simplified Arabic Fixed" w:hAnsi="Simplified Arabic Fixed"/>
          <w:rtl w:val="true"/>
        </w:rPr>
        <w:t xml:space="preserve">. </w:t>
      </w:r>
      <w:r>
        <w:rPr>
          <w:rFonts w:ascii="Simplified Arabic Fixed" w:hAnsi="Simplified Arabic Fixed" w:cs="Simplified Arabic Fixed"/>
          <w:rtl w:val="true"/>
        </w:rPr>
        <w:t>يقيموها لزمهم العق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كان حين رفع الجناية إلى الحاكم مرتدا فمات فقالت العاقلة</w:t>
      </w:r>
      <w:r>
        <w:rPr>
          <w:rFonts w:cs="Simplified Arabic Fixed" w:ascii="Simplified Arabic Fixed" w:hAnsi="Simplified Arabic Fixed"/>
          <w:rtl w:val="true"/>
        </w:rPr>
        <w:t xml:space="preserve">: </w:t>
      </w:r>
      <w:r>
        <w:rPr>
          <w:rFonts w:ascii="Simplified Arabic Fixed" w:hAnsi="Simplified Arabic Fixed" w:cs="Simplified Arabic Fixed"/>
          <w:rtl w:val="true"/>
        </w:rPr>
        <w:t>جنى وهو مرتد كان القول قولهم مع أيمانهم حتى تقوم البينة بأن الجناية كانت وهو مسلم ولو جنى جناية ثم قام بينة أنه ارتد ثم عاد إلى الإسلام ولم يوقت وقتا كان القول قول العاقلة إلا أن تقوم بينة أنه جنى وهو مسلم</w:t>
      </w:r>
      <w:r>
        <w:rPr>
          <w:rFonts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وإذا ارتد الرجل عن الإسلام ثم رمى بسهم فأصاب به رجلا خطأ ولم يقع به السهم حتى رجع المرتد إلى الإسلام لم تعقل العاقلة عنه شيئا وكانت الجناية عليه في ماله لأن مخرج الرمية كان وهو ممن لا يعقل عنه وإنما يقضي بالجناية على العاقلة إذا كان مخرجها وموقعها والرجل يعقل</w:t>
      </w:r>
      <w:r>
        <w:rPr>
          <w:rFonts w:cs="Simplified Arabic Fixed" w:ascii="Simplified Arabic Fixed" w:hAnsi="Simplified Arabic Fixed"/>
        </w:rPr>
        <w:t xml:space="preserve">. </w:t>
      </w:r>
    </w:p>
    <w:p>
      <w:pPr>
        <w:pStyle w:val="Textebrut"/>
        <w:rPr>
          <w:rFonts w:ascii="Simplified Arabic Fixed" w:hAnsi="Simplified Arabic Fixed" w:eastAsia="Simplified Arabic Fixed" w:cs="Simplified Arabic Fixed"/>
        </w:rPr>
      </w:pPr>
      <w:r>
        <w:rPr>
          <w:rFonts w:eastAsia="Simplified Arabic Fixed" w:cs="Simplified Arabic Fixed" w:ascii="Simplified Arabic Fixed" w:hAnsi="Simplified Arabic Fixed"/>
        </w:rPr>
        <w:t xml:space="preserve"> </w:t>
      </w:r>
    </w:p>
    <w:p>
      <w:pPr>
        <w:pStyle w:val="Textebrut"/>
        <w:rPr>
          <w:rFonts w:ascii="Simplified Arabic Fixed" w:hAnsi="Simplified Arabic Fixed" w:eastAsia="Simplified Arabic Fixed" w:cs="Simplified Arabic Fixed"/>
        </w:rPr>
      </w:pPr>
      <w:r>
        <w:rPr>
          <w:rFonts w:eastAsia="Simplified Arabic Fixed" w:cs="Simplified Arabic Fixed" w:ascii="Simplified Arabic Fixed" w:hAnsi="Simplified Arabic Fixed"/>
        </w:rPr>
        <w:t xml:space="preserve">  </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ascii="Simplified Arabic Fixed" w:hAnsi="Simplified Arabic Fixed" w:cs="Simplified Arabic Fixed"/>
          <w:rtl w:val="true"/>
        </w:rPr>
        <w:t xml:space="preserve">صفحة </w:t>
      </w:r>
      <w:r>
        <w:rPr>
          <w:rFonts w:cs="Simplified Arabic Fixed" w:ascii="Simplified Arabic Fixed" w:hAnsi="Simplified Arabic Fixed"/>
          <w:rtl w:val="true"/>
        </w:rPr>
        <w:t xml:space="preserve">: </w:t>
      </w:r>
      <w:r>
        <w:rPr>
          <w:rFonts w:cs="Simplified Arabic Fixed" w:ascii="Simplified Arabic Fixed" w:hAnsi="Simplified Arabic Fixed"/>
        </w:rPr>
        <w:t>2104</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eastAsia="Simplified Arabic Fixed" w:cs="Simplified Arabic Fixed"/>
        </w:rPr>
      </w:pPr>
      <w:r>
        <w:rPr>
          <w:rFonts w:eastAsia="Simplified Arabic Fixed"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ردة المجني عليه وتحول حاله</w:t>
      </w:r>
      <w:r>
        <w:rPr>
          <w:rFonts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ذا ارتد الرجل عن الإسلام فرماه رجل ولم تقع الرمية به حتى أسلم فمات منها أو جرحه بالرمية فلا قصاص على الرامي لأن الرمية كانت وهو ممن لا عقل ولا قود وعليه الدية في ماله حالة إن مات وأرش الجرح إن لم يمت حالا لأنه عمد ولا تسقط الدية لأن مخرج الرمية كانت وهو مرتد</w:t>
      </w:r>
      <w:r>
        <w:rPr>
          <w:rFonts w:cs="Simplified Arabic Fixed" w:ascii="Simplified Arabic Fixed" w:hAnsi="Simplified Arabic Fixed"/>
          <w:rtl w:val="true"/>
        </w:rPr>
        <w:t xml:space="preserve">. </w:t>
      </w:r>
      <w:r>
        <w:rPr>
          <w:rFonts w:ascii="Simplified Arabic Fixed" w:hAnsi="Simplified Arabic Fixed" w:cs="Simplified Arabic Fixed"/>
          <w:rtl w:val="true"/>
        </w:rPr>
        <w:t>كما لو أن رجلا رمى رجلا ثم أحرم فأصابت الرمية بعد الإحرام صيدا ضمنه ولم يكن في أقل من معنى أن يرمي غرضا فيصيب رجل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هكذا لو رمى نصرانيا أو مجوسيا فأسلم المرمي قبل أن تقع الرمية لم يقد لخروج الرمية وهو غير مسلم وكانت عليه دية مسلم إن مات من الرمية أو أرش مسلم إن جرحت ولم يمت منه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رماه مرتدا أو ضربه ئم أسلم المرتد بعد وقوع الرمية أو الضربة ثم مات مسلما لم يكن فيه عقل ولا قود من قبل أن وقوع الجناية كانت وهي مباحة ولم يحدث الجاني عليه شيئا بعد الجناية غير الممنوعة فيضمن</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كذلك أن يأمر الرجل الرجل فيختنه أويشق جرحه أو يقطع عضوا له لدواء فيموت فلا يضمن شيئ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كما يقام الحد على الرجل فيموت فلا يضمن الحاكم شيئ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قطع يد مرتد فأسلم المرتد ثم عدا عليه فجرحه جرحا فمات من الجرحين لم يكن فيه قود إلا أن تشاء ورثته إبطال حقهم من الدية وطلب القود من الجرح الذي كان بعد إسلامه فيكون لهم وكان عليه إن أرادوا الأرش نصف الدية في ماله إذا كان الجرح عمدا وأبطلنا النصف لأنه كان وهو مرتد فجعلنا الموت من جناية غير ممنوعة وجناية ممنوعة فضمناه النصف</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هكذا لو كان الجاني عليه بعد الإسلام غير الجاني عليه قبله ضمنه نصف ديت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جنى رجل على نصراني فقطع يده عمدا ثم أسلم النصراني ثم مات بعد إسلامه لم يكن عليه قود لأن الجناية كانت وهو ممن لا قود له وكانت عليه دية مسلم تامة حالة في مال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ن كانت جنايته خطأ كانت على عاقلته في ثلاث سنين دية مسلم تامة</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فإن قي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فلم فرقت بين هذا وبين المرتد يجني عليه مرتدا ثم أسلم ثم يموت</w:t>
      </w:r>
      <w:r>
        <w:rPr>
          <w:rFonts w:cs="Simplified Arabic Fixed" w:ascii="Simplified Arabic Fixed" w:hAnsi="Simplified Arabic Fixed"/>
          <w:rtl w:val="true"/>
        </w:rPr>
        <w:t xml:space="preserve">. </w:t>
      </w:r>
      <w:r>
        <w:rPr>
          <w:rFonts w:ascii="Simplified Arabic Fixed" w:hAnsi="Simplified Arabic Fixed" w:cs="Simplified Arabic Fixed"/>
          <w:rtl w:val="true"/>
        </w:rPr>
        <w:t>فقلت</w:t>
      </w:r>
      <w:r>
        <w:rPr>
          <w:rFonts w:cs="Simplified Arabic Fixed" w:ascii="Simplified Arabic Fixed" w:hAnsi="Simplified Arabic Fixed"/>
          <w:rtl w:val="true"/>
        </w:rPr>
        <w:t xml:space="preserve">: </w:t>
      </w:r>
      <w:r>
        <w:rPr>
          <w:rFonts w:ascii="Simplified Arabic Fixed" w:hAnsi="Simplified Arabic Fixed" w:cs="Simplified Arabic Fixed"/>
          <w:rtl w:val="true"/>
        </w:rPr>
        <w:t>الموت كان من الجناية الأولى لم يحدث الجاني بعدها شيئا فيغرم به ولم تقل في هذا الموت من الجناية الأولى فتغرمه دية نصراني قيل ل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إن جنايته على المرتد كانت غير ممنوعة بحال فكانت كما وصفت من حد لزم فأقيم عليه فمات أو رجل أمر طبيبا فداواه بحديد فمات فلا شيء عليه لأنه كان غير ممنوع بكل حال من أن يجني عليه</w:t>
      </w:r>
      <w:r>
        <w:rPr>
          <w:rFonts w:ascii="Simplified Arabic Fixed" w:hAnsi="Simplified Arabic Fixed" w:cs="Simplified Arabic Fixed"/>
        </w:rPr>
        <w:t xml:space="preserve"> </w:t>
      </w:r>
    </w:p>
    <w:p>
      <w:pPr>
        <w:pStyle w:val="Textebrut"/>
        <w:rPr>
          <w:rFonts w:ascii="Simplified Arabic Fixed" w:hAnsi="Simplified Arabic Fixed" w:eastAsia="Simplified Arabic Fixed" w:cs="Simplified Arabic Fixed"/>
        </w:rPr>
      </w:pPr>
      <w:r>
        <w:rPr>
          <w:rFonts w:eastAsia="Simplified Arabic Fixed" w:cs="Simplified Arabic Fixed" w:ascii="Simplified Arabic Fixed" w:hAnsi="Simplified Arabic Fixed"/>
        </w:rPr>
        <w:t xml:space="preserve">  </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ascii="Simplified Arabic Fixed" w:hAnsi="Simplified Arabic Fixed" w:cs="Simplified Arabic Fixed"/>
          <w:rtl w:val="true"/>
        </w:rPr>
        <w:t xml:space="preserve">صفحة </w:t>
      </w:r>
      <w:r>
        <w:rPr>
          <w:rFonts w:cs="Simplified Arabic Fixed" w:ascii="Simplified Arabic Fixed" w:hAnsi="Simplified Arabic Fixed"/>
          <w:rtl w:val="true"/>
        </w:rPr>
        <w:t xml:space="preserve">: </w:t>
      </w:r>
      <w:r>
        <w:rPr>
          <w:rFonts w:cs="Simplified Arabic Fixed" w:ascii="Simplified Arabic Fixed" w:hAnsi="Simplified Arabic Fixed"/>
        </w:rPr>
        <w:t>2105</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فخالف النصران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ما كانت الجناية على النصراني محرمة ممنوعة بالذمة ودار الإسلام وحكم بالقود من مثله وترك القود من المسلم ويلزمه بها عقل معلوم لم يجز في الجاني إلا أن يضمن الجناية وما تسبب منها وكانت في أكثر من معنى الرجل يعزر في غير حد فيموت فيضمن الحاكم ديته ويموت بأن يضرب في الخمر ثمانين فيغرم الحاكم ديته في بيت المال أو على عاقلته</w:t>
      </w:r>
      <w:r>
        <w:rPr>
          <w:rFonts w:cs="Simplified Arabic Fixed" w:ascii="Simplified Arabic Fixed" w:hAnsi="Simplified Arabic Fixed"/>
        </w:rPr>
        <w:t xml:space="preserve">. </w:t>
      </w:r>
    </w:p>
    <w:p>
      <w:pPr>
        <w:pStyle w:val="Textebrut"/>
        <w:rPr>
          <w:rFonts w:ascii="Simplified Arabic Fixed" w:hAnsi="Simplified Arabic Fixed" w:eastAsia="Simplified Arabic Fixed" w:cs="Simplified Arabic Fixed"/>
        </w:rPr>
      </w:pPr>
      <w:r>
        <w:rPr>
          <w:rFonts w:eastAsia="Simplified Arabic Fixed"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تحول حال المجني عليه بالعتق والجاني يعتق بعد رق</w:t>
      </w:r>
      <w:r>
        <w:rPr>
          <w:rFonts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قال الشافعي رحمه الله تعالى</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ذا جنى الرجل على العبد جناية عمدا ثم أعتق العبد بعد الجناية ثم مات فلا قود على الجاني إذا كان حرا مسلما أو ذميا أو مستأمنا وعلى القاتل دية حر حالة في ماله دون عاقلت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فإن كانت الجناية قطع يد فمات منها غرم القاطع دية العبد تاما فكان لسيد العبد منها نصف قيمة العبد يوم جني عليه بالغة ما بلغت والبقية من الدية لورثة العبد الأحرار لأن العبد أعتق قبل الموت</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هكذا لو كانت موضحة أو غيرها جعلت له ما ملك بالجناية وهو مملوك ولم أجعل له ما ملك بالجناية بالموت وهو خارج من ملك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كانت الجناية فقء عيني العبد أو إحداهما وكانت قيمة العبد مائتين من الإبل أو الذي دينار تساوي مائتين من الإبل لم يكن فيه إلا دية حر لأن الجناية تتم بموته منها إذا مات حرا لا مملوكا وكانت الدية كلها لسيده دون ورثته لأن السيد ملك الدية كلها أو أكثر منها بالجناية دون الموت إلا أن الأكثر سقط بموت العبد المجني عليه حرا</w:t>
      </w:r>
      <w:r>
        <w:rPr>
          <w:rFonts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نما ضمنت الجاني دية حر لأن العبد كان ممنوعا بكل حال من أن يجني عليه فضمنته ما حدث في الجناية الممنوعة كما وصفت في الباب قبل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جنى رجل على عبد فقطع يده وقيمة العبد مائة من الإبل ثم عتق فجني عليه وهو حر أو غيره فقطع رجله ثم مات من الجنايتين ضمنا معا إن كانا اثنين دية حر وكذلك إن كان الجاني واحدا ضمن دية حر فنصف قيمة العبد منها لسيده الذي أعتقه وما بقي لورثة المقتول المعتق ما كانت نصف قيمته مملوكا ما بينه وبين نصف دية حر أو أق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 xml:space="preserve">فإن زادت على نصف ديته لم يجز </w:t>
      </w:r>
      <w:r>
        <w:rPr>
          <w:rFonts w:cs="Simplified Arabic Fixed" w:ascii="Simplified Arabic Fixed" w:hAnsi="Simplified Arabic Fixed"/>
          <w:rtl w:val="true"/>
        </w:rPr>
        <w:t xml:space="preserve">- </w:t>
      </w:r>
      <w:r>
        <w:rPr>
          <w:rFonts w:ascii="Simplified Arabic Fixed" w:hAnsi="Simplified Arabic Fixed" w:cs="Simplified Arabic Fixed"/>
          <w:rtl w:val="true"/>
        </w:rPr>
        <w:t xml:space="preserve">والله أعلم </w:t>
      </w:r>
      <w:r>
        <w:rPr>
          <w:rFonts w:cs="Simplified Arabic Fixed" w:ascii="Simplified Arabic Fixed" w:hAnsi="Simplified Arabic Fixed"/>
          <w:rtl w:val="true"/>
        </w:rPr>
        <w:t xml:space="preserve">- </w:t>
      </w:r>
      <w:r>
        <w:rPr>
          <w:rFonts w:ascii="Simplified Arabic Fixed" w:hAnsi="Simplified Arabic Fixed" w:cs="Simplified Arabic Fixed"/>
          <w:rtl w:val="true"/>
        </w:rPr>
        <w:t>إلا أن يرد إلى نصف دية حر من قبل أنا لو أعطيناه أكثر من نصف ديته حرا أبطلنا الجناية الثانية على العبد بعد أن صار حرا أو بعضها وهو إنما مات منهما معا فلا يجوز أن يكون للسيد منها إلا نصف دية حر أو أقل إذا كانت جنايتين</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جنى عليه واحد قبل الحرية فقطع يده وثان بعد الحرية فقطع رجله وثالث بعد الحرية فقطع</w:t>
      </w:r>
      <w:r>
        <w:rPr>
          <w:rFonts w:ascii="Simplified Arabic Fixed" w:hAnsi="Simplified Arabic Fixed" w:cs="Simplified Arabic Fixed"/>
        </w:rPr>
        <w:t xml:space="preserve"> </w:t>
      </w:r>
    </w:p>
    <w:p>
      <w:pPr>
        <w:pStyle w:val="Textebrut"/>
        <w:rPr>
          <w:rFonts w:ascii="Simplified Arabic Fixed" w:hAnsi="Simplified Arabic Fixed" w:eastAsia="Simplified Arabic Fixed" w:cs="Simplified Arabic Fixed"/>
        </w:rPr>
      </w:pPr>
      <w:r>
        <w:rPr>
          <w:rFonts w:eastAsia="Simplified Arabic Fixed" w:cs="Simplified Arabic Fixed" w:ascii="Simplified Arabic Fixed" w:hAnsi="Simplified Arabic Fixed"/>
        </w:rPr>
        <w:t xml:space="preserve">  </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ascii="Simplified Arabic Fixed" w:hAnsi="Simplified Arabic Fixed" w:cs="Simplified Arabic Fixed"/>
          <w:rtl w:val="true"/>
        </w:rPr>
        <w:t xml:space="preserve">صفحة </w:t>
      </w:r>
      <w:r>
        <w:rPr>
          <w:rFonts w:cs="Simplified Arabic Fixed" w:ascii="Simplified Arabic Fixed" w:hAnsi="Simplified Arabic Fixed"/>
          <w:rtl w:val="true"/>
        </w:rPr>
        <w:t xml:space="preserve">: </w:t>
      </w:r>
      <w:r>
        <w:rPr>
          <w:rFonts w:cs="Simplified Arabic Fixed" w:ascii="Simplified Arabic Fixed" w:hAnsi="Simplified Arabic Fixed"/>
        </w:rPr>
        <w:t>2106</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رجله كان على الجاني الأول ثلث ديته حرا لأني أضمنه دية حر ولو كان من جنى عليه عبدا ثم أعتق فمات وهو قاتل مع اثنين فعليه ثلث الدية وفيما لسيده من الدية قولان</w:t>
      </w:r>
      <w:r>
        <w:rPr>
          <w:rFonts w:cs="Simplified Arabic Fixed" w:ascii="Simplified Arabic Fixed" w:hAnsi="Simplified Arabic Fixed"/>
          <w:rtl w:val="true"/>
        </w:rPr>
        <w:t xml:space="preserve">: </w:t>
      </w:r>
      <w:r>
        <w:rPr>
          <w:rFonts w:ascii="Simplified Arabic Fixed" w:hAnsi="Simplified Arabic Fixed" w:cs="Simplified Arabic Fixed"/>
          <w:rtl w:val="true"/>
        </w:rPr>
        <w:t>أحدهما أن له عليه الأقل من نصف قيمته عبدا أو ثلث الدية لا أجعل له أكثر من نصف قيمته عبدا ولو كانت لا تبلغ بعيرا من قبل أنه لم يكن في ملكه جناية غيرها ولا أجاوز به ثلث ديته حرا لو كانت نصف قيمته عبدا تبلغ مائة بعير من أجل أنها قد تنقص بالموت وأن حظ الجاني عليه عبدا من ديته ثلثها والقول الثان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أن لسيده الأقل من ثلث قيمته عبدا أو ثلث ديته حرا لأنه مات من جناية ثلاثة</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نما قلت</w:t>
      </w:r>
      <w:r>
        <w:rPr>
          <w:rFonts w:cs="Simplified Arabic Fixed" w:ascii="Simplified Arabic Fixed" w:hAnsi="Simplified Arabic Fixed"/>
          <w:rtl w:val="true"/>
        </w:rPr>
        <w:t xml:space="preserve">: </w:t>
      </w:r>
      <w:r>
        <w:rPr>
          <w:rFonts w:ascii="Simplified Arabic Fixed" w:hAnsi="Simplified Arabic Fixed" w:cs="Simplified Arabic Fixed"/>
          <w:rtl w:val="true"/>
        </w:rPr>
        <w:t>ثلث ديته حرا على قاطع يده لأن الدية صارت دية حر وكان الجانون ثلاثة على كل واحد ثلث ديته لا يختلف ولو كان مات مملوكا كان الجواب فيها مخالف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هكذا لو جنى عليه أربعة أو عشرة أو أكثر جعلت على الجاني عليه عبدا إذا مات حرا حصته من دية حر ولسيده الأقل مما لزم الجاني عليه عبدا من الدية أو أرش جرحه عبدا إذا ماث كأن جرحه جرحا فيه حكومة بعير وهو عبد ولزمه عشر من الإبل أو أكثر بالحرية والموت من الجرح</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من جرح غيره فلا يأخذ سيده إلا البعير الذي لزم بالجرح وهو عبد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جرحه اثنان أو أكثر عبدا ومن بقي حرا كان هكذ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قطع رجل يد عبد ثم أعتقه سيده ثم ارتد العبد المقطوع عن الإسلام ثم مات ضمن الجاني عليه نصف قيمته عبدا إلا أن يجاوز نصف قيمته عبدا ديته حرا مسلما فيرد إلى دية حر مسلم ويعطى ذلك كله سيد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نما أعطيت ذلك سيده لأن أرش الجناية كانت لسيده تامة وهو مملوك مسلم ممنوع بالإسلام فلما عتق كانت زيادة لو كانت على الأرش لورثة الميت لو كان الموت يوم كان مسلما لم يكن له إلا دية حر فكانت دية حر تنقص من أرش اليد مملوكا نقص سيده فلما مات مرتدا أبطل حقه في الموت بالردة فلم يجز إلا أن نبطل الجناية الثانية بالردة ولا نجاوز بها دية حر وهو لو مات مسلما لم يكن له أكثر منه</w:t>
      </w:r>
      <w:r>
        <w:rPr>
          <w:rFonts w:cs="Simplified Arabic Fixed" w:ascii="Simplified Arabic Fixed" w:hAnsi="Simplified Arabic Fixed"/>
        </w:rPr>
        <w:t xml:space="preserve">. </w:t>
      </w:r>
    </w:p>
    <w:p>
      <w:pPr>
        <w:pStyle w:val="Textebrut"/>
        <w:rPr>
          <w:rFonts w:ascii="Simplified Arabic Fixed" w:hAnsi="Simplified Arabic Fixed" w:eastAsia="Simplified Arabic Fixed" w:cs="Simplified Arabic Fixed"/>
        </w:rPr>
      </w:pPr>
      <w:r>
        <w:rPr>
          <w:rFonts w:eastAsia="Simplified Arabic Fixed"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جماع القصاص فيما دون النفس</w:t>
      </w:r>
      <w:r>
        <w:rPr>
          <w:rFonts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قال الشافعي رحمه الل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ذكر الله ما فرض على أهل التوراة فقال عز وج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كتبنا عليهم فيها أن النفس بالنفس  إلى قوله  فهو كفارة له  وروى في حديث عن عمر أنه 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رأيت رسول الله صلى الله عليه وسلم يعطي القود من نفسه وأبا بكر يعطي القود من نفسه وأنا أعطي القود من نفس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م أعلم مخالفا في أن القصاص في هذه الأمة كما حكم الله عز وجل</w:t>
      </w:r>
      <w:r>
        <w:rPr>
          <w:rFonts w:cs="Simplified Arabic Fixed" w:ascii="Simplified Arabic Fixed" w:hAnsi="Simplified Arabic Fixed"/>
        </w:rPr>
        <w:t xml:space="preserve">: </w:t>
      </w:r>
    </w:p>
    <w:p>
      <w:pPr>
        <w:pStyle w:val="Textebrut"/>
        <w:rPr>
          <w:rFonts w:ascii="Simplified Arabic Fixed" w:hAnsi="Simplified Arabic Fixed" w:eastAsia="Simplified Arabic Fixed" w:cs="Simplified Arabic Fixed"/>
        </w:rPr>
      </w:pPr>
      <w:r>
        <w:rPr>
          <w:rFonts w:eastAsia="Simplified Arabic Fixed" w:cs="Simplified Arabic Fixed" w:ascii="Simplified Arabic Fixed" w:hAnsi="Simplified Arabic Fixed"/>
        </w:rPr>
        <w:t xml:space="preserve">  </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ascii="Simplified Arabic Fixed" w:hAnsi="Simplified Arabic Fixed" w:cs="Simplified Arabic Fixed"/>
          <w:rtl w:val="true"/>
        </w:rPr>
        <w:t xml:space="preserve">صفحة </w:t>
      </w:r>
      <w:r>
        <w:rPr>
          <w:rFonts w:cs="Simplified Arabic Fixed" w:ascii="Simplified Arabic Fixed" w:hAnsi="Simplified Arabic Fixed"/>
          <w:rtl w:val="true"/>
        </w:rPr>
        <w:t xml:space="preserve">: </w:t>
      </w:r>
      <w:r>
        <w:rPr>
          <w:rFonts w:cs="Simplified Arabic Fixed" w:ascii="Simplified Arabic Fixed" w:hAnsi="Simplified Arabic Fixed"/>
        </w:rPr>
        <w:t>2107</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أنه حكم به بين أهل التوراة ولم أعلم مخالفا في أن القصاص بين الحرين المسلمين في النفس وما دونها من الجراح التي يستطاع فيها القصاص بلا تلف يخاف على المستقاد منه من موضع القود</w:t>
      </w:r>
      <w:r>
        <w:rPr>
          <w:rFonts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القصاص مما دون النفس شيئان</w:t>
      </w:r>
      <w:r>
        <w:rPr>
          <w:rFonts w:cs="Simplified Arabic Fixed" w:ascii="Simplified Arabic Fixed" w:hAnsi="Simplified Arabic Fixed"/>
          <w:rtl w:val="true"/>
        </w:rPr>
        <w:t xml:space="preserve">: </w:t>
      </w:r>
      <w:r>
        <w:rPr>
          <w:rFonts w:ascii="Simplified Arabic Fixed" w:hAnsi="Simplified Arabic Fixed" w:cs="Simplified Arabic Fixed"/>
          <w:rtl w:val="true"/>
        </w:rPr>
        <w:t>جرح يشق بجرح وطرف يقطع بطرف</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فإذا شج رجل رجلا موضحة أخذت ما بين قرني المشجوج والمشجوج أوسع ما بين قرنين من الشاج فكانت أخذت ما بين أذني الشاج فيكون بقياس طولها أخذ للمشجوج ما بين منابت شعر الرأس إلى منتهى الأذنين والرأس عضو كله ولا يخرج عن منابت الشعر شيئا لأنه عضو واحد لا يخرج القود إلى غير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كذلك كل عضو يؤخذ بطول السير فيه ولا يخرج إلى غير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ن كان الشاج أوسع ما بين قرنين من المشجوج وقد أخذت الشجة قرني المشجوج خير المشجوج بين أن يوضع له السكين من قبل أي قرنيه شاء ثم يشق له ما بين قرنيه حتى ينتهي إلى قدر طولها بالغا ذلك ما بين قرنيه ما بلغ نصفها أو ثلثها أو أكثر أو أقل لا يزاد على طول شجت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ن شج رجل رجلا موضحة أخذت ما بين منتهى منابت رأس المشجوج من قبل وجهه إلى منتهى منابت رأسه من قفاه وهي نصف ذلك من الشاج أخذ له نصف رأسه وخير المشجوج فبدئ له إن شاء من قبل وجهه وإن شاء فمن قبل قفا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ن كان الشاج أصغر رأسا من المشجوج أخذ له ما بين وجهه إلى قفاه وأخذ له بفضل أرش الشجة وكان كرجل شج اثنين فأخذ أحدهما القصاص والآخر الآرش حين لم يجد موضعا للقصاص</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ن سأل المشجوج أن يعاد له الشق في رأسه حتى يستوظف له طول شجته لم يكن له لأنا قد استوظفنا له طول العضو الذي شج منه وجهة واحدة فلا يفرقها على الشاج في موضعين ولا يزيلها عن موضع نظيرها وهذا هكذا في الوج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ا يدخل الرأس مع الوجه ولا يدخل العضد ولا الكف مع الذراع ويستوظف الذراع حتى يستوفى للمجروح قدر جرحه منها فإن فضل له فضل أخذ له أرش الجناية وهكذا الساق لا يدخل معها قدم ولا فخذ لأن كل عضو منه غير الآخر</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ن برأ جرح المجني عليه أولا غير حسن البرء أو غير ملتئم الجلد وبرأ المستقاد منه حسنا ملتئما فلا شيء للمجني عليه إذا أخذ له القصاص غير القصاص</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ن شجه شجة متشعبة شج مثلها كما لو شجه شجة مستوية شج مثلها</w:t>
      </w:r>
      <w:r>
        <w:rPr>
          <w:rFonts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كل قصاص غاية بما وصفت</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ن شج رجل رجلا موضحة فقياسها أن يشق ما بين الجلد والعظم فإن هشمت العظم أو كسرته حتى ينتقل أو أدمته فسأل المشجوج أن</w:t>
      </w:r>
      <w:r>
        <w:rPr>
          <w:rFonts w:ascii="Simplified Arabic Fixed" w:hAnsi="Simplified Arabic Fixed" w:cs="Simplified Arabic Fixed"/>
        </w:rPr>
        <w:t xml:space="preserve"> </w:t>
      </w:r>
    </w:p>
    <w:p>
      <w:pPr>
        <w:pStyle w:val="Textebrut"/>
        <w:rPr>
          <w:rFonts w:ascii="Simplified Arabic Fixed" w:hAnsi="Simplified Arabic Fixed" w:eastAsia="Simplified Arabic Fixed" w:cs="Simplified Arabic Fixed"/>
        </w:rPr>
      </w:pPr>
      <w:r>
        <w:rPr>
          <w:rFonts w:eastAsia="Simplified Arabic Fixed" w:cs="Simplified Arabic Fixed" w:ascii="Simplified Arabic Fixed" w:hAnsi="Simplified Arabic Fixed"/>
        </w:rPr>
        <w:t xml:space="preserve">  </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ascii="Simplified Arabic Fixed" w:hAnsi="Simplified Arabic Fixed" w:cs="Simplified Arabic Fixed"/>
          <w:rtl w:val="true"/>
        </w:rPr>
        <w:t xml:space="preserve">صفحة </w:t>
      </w:r>
      <w:r>
        <w:rPr>
          <w:rFonts w:cs="Simplified Arabic Fixed" w:ascii="Simplified Arabic Fixed" w:hAnsi="Simplified Arabic Fixed"/>
          <w:rtl w:val="true"/>
        </w:rPr>
        <w:t xml:space="preserve">: </w:t>
      </w:r>
      <w:r>
        <w:rPr>
          <w:rFonts w:cs="Simplified Arabic Fixed" w:ascii="Simplified Arabic Fixed" w:hAnsi="Simplified Arabic Fixed"/>
        </w:rPr>
        <w:t>2108</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يقص له لم يقص من هاشمة ولا منقلة ولا مأمومة لأنه لا يقدر على أن يؤتي بالقطع منه بكسرالعظم ولا هشمه كما يؤتى بالشق في جلد ولحم</w:t>
      </w:r>
      <w:r>
        <w:rPr>
          <w:rFonts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كذلك لا يقاد من كسر إصبع ولا يد ولا رجل لما دونه من جلد ولحم وأنه لا يقدر على أن يؤتي بالكسر كالكسر بحال وأن المستقاد منه ينال من لحمه وجلده خلاف ما ينال من لحم المجني عليه وجلد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كذلك لا قصاص ممن نتف شعرا من لحية ولا رأس ولا حاجب وإن لم ينبت وإن قطع من هذا شيئا بجلد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يل لأهل العلم بالقصاص</w:t>
      </w:r>
      <w:r>
        <w:rPr>
          <w:rFonts w:cs="Simplified Arabic Fixed" w:ascii="Simplified Arabic Fixed" w:hAnsi="Simplified Arabic Fixed"/>
          <w:rtl w:val="true"/>
        </w:rPr>
        <w:t xml:space="preserve">: </w:t>
      </w:r>
      <w:r>
        <w:rPr>
          <w:rFonts w:ascii="Simplified Arabic Fixed" w:hAnsi="Simplified Arabic Fixed" w:cs="Simplified Arabic Fixed"/>
          <w:rtl w:val="true"/>
        </w:rPr>
        <w:t>إن كنتم تقدرون على أن تقطعوا له مثله بجلدته فاقطعوه وإلا فلا قصاص فيه وفيه الأرش</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ذا شج رجل رجلا موضحة وهاشمة أو مأمومة فسأل المشجوج القصاص من الموضحة وأرش ما بين الموضحة والهاشمة إن كان شجها أو المنقلة أو المأمومة إن كان شجها فذلك له لأنه شجه موضحة أو أكثر</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ذا شج رجل رجلا ما دون موضحة فلا قصاص فيه من قبل أنها ليست بمحدودة لو أخذ بها بعمق شجة المشجوج وكانت توضح من الشاج لاختلاف غلظ اللحم والجلد أو رقتهما من الشاج والمشجوج مرة مثل نصف عمق الرأس من الشاج أقل أو أكثر وقد أخذت من الآخر قريبا من موضحة وعليه في ذلك الأرش</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ذا أصاب الرجل الرجل بجرح دون النفس فيه قود أو قطع له طرفا فسواء بأي شيء أصابه من حديدة أو حجر وقطع بيده وغير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لوى أذنه حتى يقطعها أو جبذها بيده حتى يقطعها أو لطم عينه ففقأها أو وخزه فيها بعود ففقأها أو ضربه بحجر خفيف أو عصا خفيفة فأوضحه فعليه في هذا كله القصاص ولا يشبه هذا النفس</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أن رجلا لطم عين رجل فذهب بصرها لطمت عين الجاني فإن ذهب بصرها وإلا دعي له أهل العلم بما يذهب البصر فعالجوه بأخف ما عليه في ذهاب البصر حتى يذهب بصر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لطم رجل عين رجل فأذهب بصرها أو ابيضت أو ذهب بصرها ونحرت حتى كانت أخرج من عينه قيل لأهل العلم</w:t>
      </w:r>
      <w:r>
        <w:rPr>
          <w:rFonts w:cs="Simplified Arabic Fixed" w:ascii="Simplified Arabic Fixed" w:hAnsi="Simplified Arabic Fixed"/>
          <w:rtl w:val="true"/>
        </w:rPr>
        <w:t xml:space="preserve">: </w:t>
      </w:r>
      <w:r>
        <w:rPr>
          <w:rFonts w:ascii="Simplified Arabic Fixed" w:hAnsi="Simplified Arabic Fixed" w:cs="Simplified Arabic Fixed"/>
          <w:rtl w:val="true"/>
        </w:rPr>
        <w:t>إن استطعتم أن تذهبوا بصر عين الجاني وتبيض أو تذهبوا بصرها وتصير خارجة كعين هذا فافعلوا وإلا فابلغوا ذهاب البصر وما استطعتم من هذا ولا يجعل عليه للشين شيء لأنه قد استوفي بذهاب البصر كل ما في العين مما يستطاع</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هكذا لو قطع يده أو أصبعا فشان موضع القطع أو قبح بعد البرء أقيد منه ولم يكن له فيما قبح شيء</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هكذا لو كان هذا في أذن أو غيره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ضرب رجل رجلا ضربة واحدة فأخذت فترا من رأسه</w:t>
      </w:r>
      <w:r>
        <w:rPr>
          <w:rFonts w:ascii="Simplified Arabic Fixed" w:hAnsi="Simplified Arabic Fixed" w:cs="Simplified Arabic Fixed"/>
        </w:rPr>
        <w:t xml:space="preserve"> </w:t>
      </w:r>
    </w:p>
    <w:p>
      <w:pPr>
        <w:pStyle w:val="Textebrut"/>
        <w:rPr>
          <w:rFonts w:ascii="Simplified Arabic Fixed" w:hAnsi="Simplified Arabic Fixed" w:eastAsia="Simplified Arabic Fixed" w:cs="Simplified Arabic Fixed"/>
        </w:rPr>
      </w:pPr>
      <w:r>
        <w:rPr>
          <w:rFonts w:eastAsia="Simplified Arabic Fixed" w:cs="Simplified Arabic Fixed" w:ascii="Simplified Arabic Fixed" w:hAnsi="Simplified Arabic Fixed"/>
        </w:rPr>
        <w:t xml:space="preserve">  </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ascii="Simplified Arabic Fixed" w:hAnsi="Simplified Arabic Fixed" w:cs="Simplified Arabic Fixed"/>
          <w:rtl w:val="true"/>
        </w:rPr>
        <w:t xml:space="preserve">صفحة </w:t>
      </w:r>
      <w:r>
        <w:rPr>
          <w:rFonts w:cs="Simplified Arabic Fixed" w:ascii="Simplified Arabic Fixed" w:hAnsi="Simplified Arabic Fixed"/>
          <w:rtl w:val="true"/>
        </w:rPr>
        <w:t xml:space="preserve">: </w:t>
      </w:r>
      <w:r>
        <w:rPr>
          <w:rFonts w:cs="Simplified Arabic Fixed" w:ascii="Simplified Arabic Fixed" w:hAnsi="Simplified Arabic Fixed"/>
        </w:rPr>
        <w:t>2109</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فأوضح طرفاها ولم يوضح ما بينهما ولكنه شق اللحم أو الجلد أو أوضح وسطها ولم يوضح طرفها أقيد مما أوضح بقدره وجعلت له الحكومة فيما لم يوضح والله أعلم</w:t>
      </w:r>
      <w:r>
        <w:rPr>
          <w:rFonts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قال الشافعي رحمه الل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القصاص وجهان</w:t>
      </w:r>
      <w:r>
        <w:rPr>
          <w:rFonts w:cs="Simplified Arabic Fixed" w:ascii="Simplified Arabic Fixed" w:hAnsi="Simplified Arabic Fixed"/>
          <w:rtl w:val="true"/>
        </w:rPr>
        <w:t xml:space="preserve">: </w:t>
      </w:r>
      <w:r>
        <w:rPr>
          <w:rFonts w:ascii="Simplified Arabic Fixed" w:hAnsi="Simplified Arabic Fixed" w:cs="Simplified Arabic Fixed"/>
          <w:rtl w:val="true"/>
        </w:rPr>
        <w:t>طرف يقطع وجرح يبط</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ا قصاص في طرف من الأطراف يقطع من مفصل لأنه لا يقدرعلى القطع من غير المفاصل حتى يكون قطع كقطع بلا تلف يفضي به القاطع إلى غير موضع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كل نفس قتلتها بنفس لو كانت قاتلتها أقصصت بينهما ما دون النفس</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أقص للرجل من المرأة وللمرأة من الرجل بلا فضل مال بينهما والعبيد بعضهم من بعض وإن تفاوتت أثمانهم</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أن عبدا أو حرا أو كافرا جرح مسلما أقصصت المجروح منه إن شاء لأني أقتله لو قتل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كان الحر المسلم قتل كافرا أو جرحه أو عبدا أو جرحه لم أقصه من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القصاص من الأطراف باسم لا بقياس من الأطراف فتقطع اليد باليد والرجل بالرجل والأذن بالأذن والأنف بالأنف وتفقأ العين بالعين وتقلع السن بالسن لأنها أطراف</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سواء في ذلك كله كان القاطع أفضل طرفا من المقطوع أو المقطوع أفضل طرفا من القاطع لأنها إفاتة شيء كإفاتة النفس التي تساوي النفس بالحياة والاسم وهذه تستوي بالأسماء والعمد لا بقياس بينهما ولا بفضل لبعضها على بعض</w:t>
      </w:r>
      <w:r>
        <w:rPr>
          <w:rFonts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وإذا قطع الرجل أنف رجل أو أذنه أو قلع سنه فأبانه ثم إن المقطوع ذلك منه ألصقه بدمه أو خاط الأنف أو الأذن أو ربط السن بذهب أو غيره فثبت وسأل القود فله ذلك لأنه وجب له القصاص بإبانت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ن لم يثبته المجني عليه أو أراد إثباته فلم يثبت وأقص من الجاني عليه فأثبته فثبت لم يكن على الجاني أكثر من أن يبان منه مرة</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ن سأل المجني عليه الوالي أن يقطعه من الجاني ثانية لم يقطعه الوالي للقود لأنه قد أتى بالقود مرة إلا أن يقطعه لأنه ألصق به ميتة</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ن شق شيئا من هذا فألصقه بدمه لم أكره ذلك له ويشق من الشاق وإن قدر على أن يأتي بمثله ويقو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يلصقه فإن لصق من الشاج ولم يلصق من المشجوج أو من المشجوج ولم يلصق من الشاج فلا تباعة لواحد منهما على صاحب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الوجه الثاني من القصاص الجراح بالشق فإذا كان الشق فهو كالجراح يؤخذ بالطول لا باستيظاف طرف</w:t>
      </w:r>
      <w:r>
        <w:rPr>
          <w:rFonts w:cs="Simplified Arabic Fixed" w:ascii="Simplified Arabic Fixed" w:hAnsi="Simplified Arabic Fixed"/>
          <w:rtl w:val="true"/>
        </w:rPr>
        <w:t xml:space="preserve">. </w:t>
      </w:r>
      <w:r>
        <w:rPr>
          <w:rFonts w:ascii="Simplified Arabic Fixed" w:hAnsi="Simplified Arabic Fixed" w:cs="Simplified Arabic Fixed"/>
          <w:rtl w:val="true"/>
        </w:rPr>
        <w:t>فإن قطع رجل من رجل طرفا فيه شيء ميت بشلل أو غيره أو شيء مقطوع كأن قطع يده وفيها أصبعان شلاوان لم تقطع يد الجاني بها وفيها أصبعان شلاوان ولو رضي ذلك القاطع</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ن سأل المقتص له أن يقطع له أصابع القاطع الثلاث ويؤخذ له</w:t>
      </w:r>
      <w:r>
        <w:rPr>
          <w:rFonts w:ascii="Simplified Arabic Fixed" w:hAnsi="Simplified Arabic Fixed" w:cs="Simplified Arabic Fixed"/>
        </w:rPr>
        <w:t xml:space="preserve"> </w:t>
      </w:r>
    </w:p>
    <w:p>
      <w:pPr>
        <w:pStyle w:val="Textebrut"/>
        <w:rPr>
          <w:rFonts w:ascii="Simplified Arabic Fixed" w:hAnsi="Simplified Arabic Fixed" w:eastAsia="Simplified Arabic Fixed" w:cs="Simplified Arabic Fixed"/>
        </w:rPr>
      </w:pPr>
      <w:r>
        <w:rPr>
          <w:rFonts w:eastAsia="Simplified Arabic Fixed" w:cs="Simplified Arabic Fixed" w:ascii="Simplified Arabic Fixed" w:hAnsi="Simplified Arabic Fixed"/>
        </w:rPr>
        <w:t xml:space="preserve">  </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ascii="Simplified Arabic Fixed" w:hAnsi="Simplified Arabic Fixed" w:cs="Simplified Arabic Fixed"/>
          <w:rtl w:val="true"/>
        </w:rPr>
        <w:t xml:space="preserve">صفحة </w:t>
      </w:r>
      <w:r>
        <w:rPr>
          <w:rFonts w:cs="Simplified Arabic Fixed" w:ascii="Simplified Arabic Fixed" w:hAnsi="Simplified Arabic Fixed"/>
          <w:rtl w:val="true"/>
        </w:rPr>
        <w:t xml:space="preserve">: </w:t>
      </w:r>
      <w:r>
        <w:rPr>
          <w:rFonts w:cs="Simplified Arabic Fixed" w:ascii="Simplified Arabic Fixed" w:hAnsi="Simplified Arabic Fixed"/>
        </w:rPr>
        <w:t>2110</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حكومة الكف والاصبعين الباقيتين كان ذلك ل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كان القاطع هو أشل الأصبعين والمقطوع تام اليد خير المقتص له بين أن يقطع يده بيده ولا شيء له غير ذلك أو تقطع له أصابعه الثلاث ويأخذ أرش أصبعين وإنما لم أجعل له إذا قطع كفه غير ذلك لأنه قد كان بقي جمال الاصبعين الشلاوين وسدهما موضعهم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كان القاطع مقطوع الاصبعين قطعت كفه وأخذت للمقطوعة يده أرش أصبعين تامين</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أن رجلا أقطع أصابع اليد إلا أصبعا واحدة قطع إصبع رجل أقيد من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قطع كف رجل كان له القود في الكف وأرش أربعة أصابع</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كان المجني عليه أقطع أصابع الكف إلا إصبعا فقطع يده رجل صحيح اليد فسأل القود أقص منه من الإصبع وأعطى حكومة في الكف</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كان أقطع إصبع واحدة فقطعت كفه أقص من أربع أصابع وأخذت له حكومة في كف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ا أبلغ بحكومة كفه دية إصبع لأنها تبع في الأصابع كلها وكلها مستوية فلا يكون أرشها كأرش واحدة منه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ذا كانت لرجل خمس أصابع في يده فقطع تلك اليد رجل له ست أصابع فسأل المقطوعة يده القود لم يكن ذلك له لزيادة إصبع القاطع على إصبع المقطوع</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كان الذي له ستة أصابع هو المقطوع والذي له الخمس هو القاطع اقتص له منه وأخذت له في الاصبع الزائدة حكومة لا أبلغ بها دية اصبع لأنها زيادة في الخلق</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أن رجلا له خمس أصابع أربعة منه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 xml:space="preserve">إبهام ومسبحة ووسطى والتي تليها وكانت خنصره عدما وكانت له إصبع زائدة في غير موضع الخنصر فقطع رجل تام اليد يده فسأل القود لم يقد منه لأن عدد أصابعهما </w:t>
      </w:r>
      <w:r>
        <w:rPr>
          <w:rFonts w:cs="Simplified Arabic Fixed" w:ascii="Simplified Arabic Fixed" w:hAnsi="Simplified Arabic Fixed"/>
          <w:rtl w:val="true"/>
        </w:rPr>
        <w:t xml:space="preserve">- </w:t>
      </w:r>
      <w:r>
        <w:rPr>
          <w:rFonts w:ascii="Simplified Arabic Fixed" w:hAnsi="Simplified Arabic Fixed" w:cs="Simplified Arabic Fixed"/>
          <w:rtl w:val="true"/>
        </w:rPr>
        <w:t xml:space="preserve">وإن كان واحدا </w:t>
      </w:r>
      <w:r>
        <w:rPr>
          <w:rFonts w:cs="Simplified Arabic Fixed" w:ascii="Simplified Arabic Fixed" w:hAnsi="Simplified Arabic Fixed"/>
          <w:rtl w:val="true"/>
        </w:rPr>
        <w:t xml:space="preserve">- </w:t>
      </w:r>
      <w:r>
        <w:rPr>
          <w:rFonts w:ascii="Simplified Arabic Fixed" w:hAnsi="Simplified Arabic Fixed" w:cs="Simplified Arabic Fixed"/>
          <w:rtl w:val="true"/>
        </w:rPr>
        <w:t>فإن للمقطوعة يده اصبعا زائدة وهو عدم أصبعا من نفس كمال الخلق هو القاطع وسأل المقطوعة يده القود كان له القود لأن الذي يؤخذ له أقل من الذي أخذ منه وإن سأل الأرش مع القود لم يكن له لأنه قد أخذ له عدد وإن كان فيه أقل مما أخذ من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أن رجلا مقطوع أنملة اصبع وأنامل أصابع قطع يد رجل تام الأصابع فسأل المقطوعة يده القود مع الأرش أو الأرش كان ذلك له ونقص الأنملة والأنامل كنقص الأصبع والأصابع</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ن كان المقطوع الأنملة والأنامل هو المقطوعة يده وسأل القود لم يكن ذلك له لنقص أصابعه عن أصابع القاطع ولو لم يكن واحد منهما مقطوع أنملة ولا الأنامل ولكن كان أسود أظفار الأصابع ومستحشفها أو كان بيده قرح جذام أو قرح أكلة أو غيره إلا أنه لم يذهب من الأطراف شيء ولم يشلل كان بينهما القصاص في كل شيء</w:t>
      </w:r>
      <w:r>
        <w:rPr>
          <w:rFonts w:ascii="Simplified Arabic Fixed" w:hAnsi="Simplified Arabic Fixed" w:cs="Simplified Arabic Fixed"/>
        </w:rPr>
        <w:t xml:space="preserve"> </w:t>
      </w:r>
    </w:p>
    <w:p>
      <w:pPr>
        <w:pStyle w:val="Textebrut"/>
        <w:rPr>
          <w:rFonts w:ascii="Simplified Arabic Fixed" w:hAnsi="Simplified Arabic Fixed" w:eastAsia="Simplified Arabic Fixed" w:cs="Simplified Arabic Fixed"/>
        </w:rPr>
      </w:pPr>
      <w:r>
        <w:rPr>
          <w:rFonts w:eastAsia="Simplified Arabic Fixed" w:cs="Simplified Arabic Fixed" w:ascii="Simplified Arabic Fixed" w:hAnsi="Simplified Arabic Fixed"/>
        </w:rPr>
        <w:t xml:space="preserve">  </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ascii="Simplified Arabic Fixed" w:hAnsi="Simplified Arabic Fixed" w:cs="Simplified Arabic Fixed"/>
          <w:rtl w:val="true"/>
        </w:rPr>
        <w:t xml:space="preserve">صفحة </w:t>
      </w:r>
      <w:r>
        <w:rPr>
          <w:rFonts w:cs="Simplified Arabic Fixed" w:ascii="Simplified Arabic Fixed" w:hAnsi="Simplified Arabic Fixed"/>
          <w:rtl w:val="true"/>
        </w:rPr>
        <w:t xml:space="preserve">: </w:t>
      </w:r>
      <w:r>
        <w:rPr>
          <w:rFonts w:cs="Simplified Arabic Fixed" w:ascii="Simplified Arabic Fixed" w:hAnsi="Simplified Arabic Fixed"/>
        </w:rPr>
        <w:t>2111</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ما لم يكن الطرف مقطوعا أو أشل ميتا فأما العيب سواه إذا كانت الأطراف حية غير مقطوعة فلا يمنع القصاص ولا ينقص العق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 رحمه الل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هكذا الفتح في الأصابع وضعف خلقتها أو أصولها وتكرشها وقصرها وطولها واضطرابها وكل عيب منها مما ليس بموت بها ولا قطع فلا فضل في بعضها على بعض في الدية والقود إذا كانت نسبتها كنسبة أيدي الناس فإذا ضرب الحر المسلم يد الحر المسلم فقطعها من الكوع فطلب المضروبة يده القصاص أحببت أن لا أقص منه حتى تبرأ جراحه لأنها لعلها أن تكون نفس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فإن سأل ذلك قبل البرء أعطيته ذلك ولم أقص منه بضربة ودعوت له من يحذق القطع فأمرته أن يقطعها له بأيسر ما يكون به القطع ثم تحسم يد المقطوع إن شاء</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هكذا إن قطعها من المرفق أو المنكب لا يختلف</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هكذا إن قطع له اصبعا أو أنملة إصبع لا يختلف ذلك</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ا أقيد يمنى من يسرى ولا خنصرا من غير خنصر يدها أو رجلها وهكذا في هذا أن يقطع رجله من مفصل الكعب أو مفصل الركبة</w:t>
      </w:r>
      <w:r>
        <w:rPr>
          <w:rFonts w:cs="Simplified Arabic Fixed" w:ascii="Simplified Arabic Fixed" w:hAnsi="Simplified Arabic Fixed"/>
          <w:rtl w:val="true"/>
        </w:rPr>
        <w:t xml:space="preserve">. </w:t>
      </w:r>
      <w:r>
        <w:rPr>
          <w:rFonts w:ascii="Simplified Arabic Fixed" w:hAnsi="Simplified Arabic Fixed" w:cs="Simplified Arabic Fixed"/>
          <w:rtl w:val="true"/>
        </w:rPr>
        <w:t>فإن قطعها من مفصل الورك سألت أهل العلم بالقطع</w:t>
      </w:r>
      <w:r>
        <w:rPr>
          <w:rFonts w:cs="Simplified Arabic Fixed" w:ascii="Simplified Arabic Fixed" w:hAnsi="Simplified Arabic Fixed"/>
          <w:rtl w:val="true"/>
        </w:rPr>
        <w:t xml:space="preserve">: </w:t>
      </w:r>
      <w:r>
        <w:rPr>
          <w:rFonts w:ascii="Simplified Arabic Fixed" w:hAnsi="Simplified Arabic Fixed" w:cs="Simplified Arabic Fixed"/>
          <w:rtl w:val="true"/>
        </w:rPr>
        <w:t>هل يقدرون على أن يأتوا بقطعها من مفصل الورك بلا أن يكون جائفة فإن قالو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نعم أقصصت من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هكذا إن نزع يده بكتفه أقدته منه إن قدروا على نزع الكتف بلا أن يحيف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فإن قطع يده من فوق المفصل أو رجله أو اصبعا من أصابعه فسأل المقطوعة يده القود قيل ل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إن سألت من الموضع الذي قطعك منه فلا قود لأنه ليس من مفصل وذلك أن ذلك لا يقطع إلا بضربة جامعة يرفع بها الضارب يده وإذا فعل ذلك لم يكن على إحاطة من أن يقع موقع ضربته لك</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قلت</w:t>
      </w:r>
      <w:r>
        <w:rPr>
          <w:rFonts w:cs="Simplified Arabic Fixed" w:ascii="Simplified Arabic Fixed" w:hAnsi="Simplified Arabic Fixed"/>
          <w:rtl w:val="true"/>
        </w:rPr>
        <w:t xml:space="preserve">: </w:t>
      </w:r>
      <w:r>
        <w:rPr>
          <w:rFonts w:ascii="Simplified Arabic Fixed" w:hAnsi="Simplified Arabic Fixed" w:cs="Simplified Arabic Fixed"/>
          <w:rtl w:val="true"/>
        </w:rPr>
        <w:t>ينخفض حتى يرجع إلى في أقل من حقي قي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د لا تقطع الضربة في مرة ولا مرار لأن العظم ينكسر فيصير إلى أكثر مما نالك به أو يحز والحز إنما يكون في جلد ولحم</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حز في العظم كان عذابا غير مقارب لما أصابك به وزيادة انكسار العظم كما وصفت</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يقال ل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إن سألت أن تقطع يده لك من المفصل أو رجله وتعطي حكومة بقدر ما زاد على اليد والرجل فعلن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فإن قي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فأنت تضع له السكين في غير موضعه الذي وضعها به قلت</w:t>
      </w:r>
      <w:r>
        <w:rPr>
          <w:rFonts w:cs="Simplified Arabic Fixed" w:ascii="Simplified Arabic Fixed" w:hAnsi="Simplified Arabic Fixed"/>
          <w:rtl w:val="true"/>
        </w:rPr>
        <w:t xml:space="preserve">: </w:t>
      </w:r>
      <w:r>
        <w:rPr>
          <w:rFonts w:ascii="Simplified Arabic Fixed" w:hAnsi="Simplified Arabic Fixed" w:cs="Simplified Arabic Fixed"/>
          <w:rtl w:val="true"/>
        </w:rPr>
        <w:t>نعم</w:t>
      </w:r>
      <w:r>
        <w:rPr>
          <w:rFonts w:cs="Simplified Arabic Fixed" w:ascii="Simplified Arabic Fixed" w:hAnsi="Simplified Arabic Fixed"/>
          <w:rtl w:val="true"/>
        </w:rPr>
        <w:t xml:space="preserve">. </w:t>
      </w:r>
      <w:r>
        <w:rPr>
          <w:rFonts w:ascii="Simplified Arabic Fixed" w:hAnsi="Simplified Arabic Fixed" w:cs="Simplified Arabic Fixed"/>
          <w:rtl w:val="true"/>
        </w:rPr>
        <w:t>هي أيسر على المقتص منه من الموضع الذي وضعها به من المقتص له وفي غير موضع تلف ولم أتلف بها إلا ما أتلف الجاني عليه بمثله وأكثر من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هكذا في الرجل والاصبع إذا قطعها من فوق الأنملة فإن قطع اصبعا من دون الأنملة فلا قود بحال وفيها حساب ما ذهب من الأنملة</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ن قطع يدا من نصف الكف أو رجلا كذلك فقطع معها الأصابع فإن سأل القصاص من الأصابع</w:t>
      </w:r>
      <w:r>
        <w:rPr>
          <w:rFonts w:ascii="Simplified Arabic Fixed" w:hAnsi="Simplified Arabic Fixed" w:cs="Simplified Arabic Fixed"/>
        </w:rPr>
        <w:t xml:space="preserve"> </w:t>
      </w:r>
    </w:p>
    <w:p>
      <w:pPr>
        <w:pStyle w:val="Textebrut"/>
        <w:rPr>
          <w:rFonts w:ascii="Simplified Arabic Fixed" w:hAnsi="Simplified Arabic Fixed" w:eastAsia="Simplified Arabic Fixed" w:cs="Simplified Arabic Fixed"/>
        </w:rPr>
      </w:pPr>
      <w:r>
        <w:rPr>
          <w:rFonts w:eastAsia="Simplified Arabic Fixed" w:cs="Simplified Arabic Fixed" w:ascii="Simplified Arabic Fixed" w:hAnsi="Simplified Arabic Fixed"/>
        </w:rPr>
        <w:t xml:space="preserve">  </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ascii="Simplified Arabic Fixed" w:hAnsi="Simplified Arabic Fixed" w:cs="Simplified Arabic Fixed"/>
          <w:rtl w:val="true"/>
        </w:rPr>
        <w:t xml:space="preserve">صفحة </w:t>
      </w:r>
      <w:r>
        <w:rPr>
          <w:rFonts w:cs="Simplified Arabic Fixed" w:ascii="Simplified Arabic Fixed" w:hAnsi="Simplified Arabic Fixed"/>
          <w:rtl w:val="true"/>
        </w:rPr>
        <w:t xml:space="preserve">: </w:t>
      </w:r>
      <w:r>
        <w:rPr>
          <w:rFonts w:cs="Simplified Arabic Fixed" w:ascii="Simplified Arabic Fixed" w:hAnsi="Simplified Arabic Fixed"/>
        </w:rPr>
        <w:t>2112</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أقصصت ب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ن سألها من العظم الذي أصاب فوق الأصابع لم أعطه كما وصفت قبل هذا</w:t>
      </w:r>
      <w:r>
        <w:rPr>
          <w:rFonts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ن شق الكف حتى ينتهي إلى المفصل فسأل القصاص سألنا أهل العلم فإن قالو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نقدر على شقها كذلك أقصصناه وجعلنا ذلك كشق في رأسه وغير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كذلك إن شقها حتى المفصل ثم قطعها من المفصل فبقي بعضها وقطع بعضها شق قودا إن قدر وقطع من حيث قطع</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ن قطع له اصبعا فائتكلت الكف حتى سقطت كلها فسأل القصاص قي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 xml:space="preserve">إن القصاص أن يقطع من حيث قطع أو أقل منه فأما أكثر فلا </w:t>
      </w:r>
      <w:r>
        <w:rPr>
          <w:rFonts w:cs="Simplified Arabic Fixed" w:ascii="Simplified Arabic Fixed" w:hAnsi="Simplified Arabic Fixed"/>
          <w:rtl w:val="true"/>
        </w:rPr>
        <w:t xml:space="preserve">- </w:t>
      </w:r>
      <w:r>
        <w:rPr>
          <w:rFonts w:ascii="Simplified Arabic Fixed" w:hAnsi="Simplified Arabic Fixed" w:cs="Simplified Arabic Fixed"/>
          <w:rtl w:val="true"/>
        </w:rPr>
        <w:t>فإن شئت أقدناك من الاصبع وأعطيناك أرش الكف يرفع منها عشر من الإبل وهي حصة الإصبع وإلا فلك دية الكف</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قطع له اصبعا كما وصفت فسأل القود منها وقد ذهبت كفه أو لم تذهب وسأل القود من ساعته أقدته فإن ذهبت كف المجني عليه جعلت على الجاني أربعة أخماس ديتها لأني رفعت الخمس للاصبع التي أقصصتها بها فإن ذهبت كف المستقاد منه ونفسه لم أرفع عنه من أرش المجني عليه شيئا لأن الجاني ضامن ما جنى وحدث منه والمستقاد منه غير مضمون له ما حدث من القود لأنه تلف بسبب الحق في القصاص</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ن قطع رجل نصف كف رجل من المفصل فائتكلت حتى سقطت الكف كلها فسأل القود قيل لأهل العلم بالقود</w:t>
      </w:r>
      <w:r>
        <w:rPr>
          <w:rFonts w:cs="Simplified Arabic Fixed" w:ascii="Simplified Arabic Fixed" w:hAnsi="Simplified Arabic Fixed"/>
          <w:rtl w:val="true"/>
        </w:rPr>
        <w:t xml:space="preserve">: </w:t>
      </w:r>
      <w:r>
        <w:rPr>
          <w:rFonts w:ascii="Simplified Arabic Fixed" w:hAnsi="Simplified Arabic Fixed" w:cs="Simplified Arabic Fixed"/>
          <w:rtl w:val="true"/>
        </w:rPr>
        <w:t>هل تقدرون على قطع نصف كف من مفصل كفه لا تزيدون عليه فإن قالو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نعم قلن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اقطعوها من الشق الذي قطعها منه ثم دعوها وأخذنا للمجني عليه خمسة وعشرين بعيرا نصف أرش الكف مع قطع نصفه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هكذا إن قطعها حتى تبقى معلقة بجلدة أقيد منه وتركت له معلقة بجلدة</w:t>
      </w:r>
      <w:r>
        <w:rPr>
          <w:rFonts w:cs="Simplified Arabic Fixed" w:ascii="Simplified Arabic Fixed" w:hAnsi="Simplified Arabic Fixed"/>
          <w:rtl w:val="true"/>
        </w:rPr>
        <w:t xml:space="preserve">. </w:t>
      </w:r>
      <w:r>
        <w:rPr>
          <w:rFonts w:ascii="Simplified Arabic Fixed" w:hAnsi="Simplified Arabic Fixed" w:cs="Simplified Arabic Fixed"/>
          <w:rtl w:val="true"/>
        </w:rPr>
        <w:t>فإن قال المستقاد من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اقطعوها لم يمنع المتطبب قطعها على النظر له</w:t>
      </w:r>
      <w:r>
        <w:rPr>
          <w:rFonts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وإذا قطع رجل يد رجل فأقدناه منه ثم مات المستقيد منه قبل أن يبرأ من ذلك الجرح وشهد أنه مات من تلك الجراح وسأل ورثته القود أقدناه بالنفس لأنه قاتل قاطع</w:t>
      </w:r>
      <w:r>
        <w:rPr>
          <w:rFonts w:cs="Simplified Arabic Fixed" w:ascii="Simplified Arabic Fixed" w:hAnsi="Simplified Arabic Fixed"/>
          <w:rtl w:val="true"/>
        </w:rPr>
        <w:t xml:space="preserve">. </w:t>
      </w:r>
      <w:r>
        <w:rPr>
          <w:rFonts w:ascii="Simplified Arabic Fixed" w:hAnsi="Simplified Arabic Fixed" w:cs="Simplified Arabic Fixed"/>
          <w:rtl w:val="true"/>
        </w:rPr>
        <w:t>ألا ترى أنه لو قطع يديه ورجليه فمات مكانه أو ذبحه خلينا بين الورثة وبين أن يأتوا بمن يقطع يديه ورجليه وخليناهم وذبحه لأن الذبح إتلاف وحى</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ن قطع رجل ذكر رجل من أصله فسأل القود قطع له ذكره من أصل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يقاد من ذكر الرجل إذا قطع ذكر الصبي أو الشيخ الكبير أو الذي لا يأتي النساء أو ذكر الخصي ويقطع أنثى الفحل إذا قطع أنثى الخصي الذي لا عسيب له لأن كل ذلك طرف لصاحبه كام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يقطع ذكر الأغلف بذكر المختتن وذكر المختتن بذكر الأغلف</w:t>
      </w:r>
      <w:r>
        <w:rPr>
          <w:rFonts w:cs="Simplified Arabic Fixed" w:ascii="Simplified Arabic Fixed" w:hAnsi="Simplified Arabic Fixed"/>
          <w:rtl w:val="true"/>
        </w:rPr>
        <w:t xml:space="preserve">. </w:t>
      </w:r>
      <w:r>
        <w:rPr>
          <w:rFonts w:ascii="Simplified Arabic Fixed" w:hAnsi="Simplified Arabic Fixed" w:cs="Simplified Arabic Fixed"/>
          <w:rtl w:val="true"/>
        </w:rPr>
        <w:t>فإن قطع رجل إحدى أنثييه وبقيت الأخرى وسأل القود سألنا أهل</w:t>
      </w:r>
      <w:r>
        <w:rPr>
          <w:rFonts w:ascii="Simplified Arabic Fixed" w:hAnsi="Simplified Arabic Fixed" w:cs="Simplified Arabic Fixed"/>
        </w:rPr>
        <w:t xml:space="preserve"> </w:t>
      </w:r>
    </w:p>
    <w:p>
      <w:pPr>
        <w:pStyle w:val="Textebrut"/>
        <w:rPr>
          <w:rFonts w:ascii="Simplified Arabic Fixed" w:hAnsi="Simplified Arabic Fixed" w:eastAsia="Simplified Arabic Fixed" w:cs="Simplified Arabic Fixed"/>
        </w:rPr>
      </w:pPr>
      <w:r>
        <w:rPr>
          <w:rFonts w:eastAsia="Simplified Arabic Fixed" w:cs="Simplified Arabic Fixed" w:ascii="Simplified Arabic Fixed" w:hAnsi="Simplified Arabic Fixed"/>
        </w:rPr>
        <w:t xml:space="preserve">  </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ascii="Simplified Arabic Fixed" w:hAnsi="Simplified Arabic Fixed" w:cs="Simplified Arabic Fixed"/>
          <w:rtl w:val="true"/>
        </w:rPr>
        <w:t xml:space="preserve">صفحة </w:t>
      </w:r>
      <w:r>
        <w:rPr>
          <w:rFonts w:cs="Simplified Arabic Fixed" w:ascii="Simplified Arabic Fixed" w:hAnsi="Simplified Arabic Fixed"/>
          <w:rtl w:val="true"/>
        </w:rPr>
        <w:t xml:space="preserve">: </w:t>
      </w:r>
      <w:r>
        <w:rPr>
          <w:rFonts w:cs="Simplified Arabic Fixed" w:ascii="Simplified Arabic Fixed" w:hAnsi="Simplified Arabic Fixed"/>
        </w:rPr>
        <w:t>2113</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العلم</w:t>
      </w:r>
      <w:r>
        <w:rPr>
          <w:rFonts w:cs="Simplified Arabic Fixed" w:ascii="Simplified Arabic Fixed" w:hAnsi="Simplified Arabic Fixed"/>
          <w:rtl w:val="true"/>
        </w:rPr>
        <w:t xml:space="preserve">: </w:t>
      </w:r>
      <w:r>
        <w:rPr>
          <w:rFonts w:ascii="Simplified Arabic Fixed" w:hAnsi="Simplified Arabic Fixed" w:cs="Simplified Arabic Fixed"/>
          <w:rtl w:val="true"/>
        </w:rPr>
        <w:t>فإن قدروا على قطعها بلا ذهاب الأخرى أقيد منه فإن قطعها بجلدها قطعت بجلدها وإن سلها سلت من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ن قطع رجل نصف ذكر رجل ولذلك فشبر ذكر القاطع فوجد أقل شبرا من نصف ذكر المقطوع أو ضعف ذكر المقطوع فسواء</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أقطع له نصف ذكره كان أقل شبرا من نصف ذكره أو أكثر إن كان يستطاع قطعه بلا تلف ولا شيء له غير ذلك</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هذا طرف ليس هذا كشق الجراح التي تؤخذ بشبر واحد لأنها لا تقطع طرف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ن قطع رجل أحد شقي ذكر رجل قطع منه مثل ذلك إن قدر علي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 رحمه الل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أقيد من ذكر الذي ينتشر بذكر الذي لا ينتشر ما لم يكن بذكر المقطوع ذكره نقص من شلل يوبسه ولا يكون ينقبض ولا ينبسط أو يكون الذكر مكسورا إن كان كسر الذكر يمنعه من الانتشار فإذا كان ذلك لم يقد به ذكر صحيح</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ذا قطع الرجل أنف الرجل من المارن قطع أنفه من المارن وسواء كان أنف القاطع أكبر أو أصغر من أنف المقطوع لأنه طرف</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ن قطعه من دون المارن قدر ما ذهب من أنف المقطوع ثم أخذ له من أنف القاطع بقدره من الكل إن كان قدر مارن المقطوع قطع قدر نصف مارنه ولا يقدر بالشبر كما وصفت في الأطراف الذكر وغيره</w:t>
      </w:r>
      <w:r>
        <w:rPr>
          <w:rFonts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وإن قطع من أحد شقي الأنف قطع من إحدى شقيه كما وصفت</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ن قطع رجل أنف رجل من العظم فلا قود في العظم وإن أراد قطعنا له المارن وأعطيناه زيادة حكومة فيما قطع من العظم</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يقطع أنف الصحيح بأنف الأجذم وإن ظهر بأنفه قرح الجذام ما لم يسقط أنفه أو شيء من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كذلك يده بيد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ن ظهر فيها قرح الجذام ما لم تسقط أصابعها أو بعضه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تقطع الأذن بالأذن وأذن الصحيح بأذن الأصم لا فضل بينهما على الآخر لأنهما طرفان ليس فيهما سمع</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ن قطع بعض الأذن قطعت منه بعض أذنه كما وصفت إن قطع نصفا أو ثلثا قطع منه نصفا أو ثلثا وسواء كانت أذنه أكبر أو أصغر من أذن المقطوعة أذنه لأنها طرف</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تقطع الأذن الصحيحة التي لا ثقب فيها بالأذن المثقوبة ثقبا لقرط وشنف وخربة ما لم تكن الخربة قد خرمتها فإن كانت الخربة قد خرمتها لم تقطع بها الأذن</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قيل للأخرم</w:t>
      </w:r>
      <w:r>
        <w:rPr>
          <w:rFonts w:cs="Simplified Arabic Fixed" w:ascii="Simplified Arabic Fixed" w:hAnsi="Simplified Arabic Fixed"/>
          <w:rtl w:val="true"/>
        </w:rPr>
        <w:t xml:space="preserve">: </w:t>
      </w:r>
      <w:r>
        <w:rPr>
          <w:rFonts w:ascii="Simplified Arabic Fixed" w:hAnsi="Simplified Arabic Fixed" w:cs="Simplified Arabic Fixed"/>
          <w:rtl w:val="true"/>
        </w:rPr>
        <w:t>إن شئت قطعنا لك أذنه إلى موضع خربتك من قدر أذنه وأعطيناك فيما بقي العقل وإن شئت فلك العق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ن كان إنما قطعها وهي مخرمة لأن ذلك زين عندهم كالثقب لا عيب فيه ولا جناية</w:t>
      </w:r>
      <w:r>
        <w:rPr>
          <w:rFonts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وإذا قلع رجل سن رجل قد ثغر قلعت سنه فإن كان المقلوعة سنه لم يثغر فلا قود حتى يثغر فيتتام طرح أسنانه ونباتها فإذا تتام ولم تنبت سنه سئل أهل العلم</w:t>
      </w:r>
      <w:r>
        <w:rPr>
          <w:rFonts w:cs="Simplified Arabic Fixed" w:ascii="Simplified Arabic Fixed" w:hAnsi="Simplified Arabic Fixed"/>
          <w:rtl w:val="true"/>
        </w:rPr>
        <w:t xml:space="preserve">: </w:t>
      </w:r>
      <w:r>
        <w:rPr>
          <w:rFonts w:ascii="Simplified Arabic Fixed" w:hAnsi="Simplified Arabic Fixed" w:cs="Simplified Arabic Fixed"/>
          <w:rtl w:val="true"/>
        </w:rPr>
        <w:t>عن الأجل الذي إذا بلغه ولم</w:t>
      </w:r>
      <w:r>
        <w:rPr>
          <w:rFonts w:ascii="Simplified Arabic Fixed" w:hAnsi="Simplified Arabic Fixed" w:cs="Simplified Arabic Fixed"/>
        </w:rPr>
        <w:t xml:space="preserve"> </w:t>
      </w:r>
    </w:p>
    <w:p>
      <w:pPr>
        <w:pStyle w:val="Textebrut"/>
        <w:rPr>
          <w:rFonts w:ascii="Simplified Arabic Fixed" w:hAnsi="Simplified Arabic Fixed" w:eastAsia="Simplified Arabic Fixed" w:cs="Simplified Arabic Fixed"/>
        </w:rPr>
      </w:pPr>
      <w:r>
        <w:rPr>
          <w:rFonts w:eastAsia="Simplified Arabic Fixed" w:cs="Simplified Arabic Fixed" w:ascii="Simplified Arabic Fixed" w:hAnsi="Simplified Arabic Fixed"/>
        </w:rPr>
        <w:t xml:space="preserve">  </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ascii="Simplified Arabic Fixed" w:hAnsi="Simplified Arabic Fixed" w:cs="Simplified Arabic Fixed"/>
          <w:rtl w:val="true"/>
        </w:rPr>
        <w:t xml:space="preserve">صفحة </w:t>
      </w:r>
      <w:r>
        <w:rPr>
          <w:rFonts w:cs="Simplified Arabic Fixed" w:ascii="Simplified Arabic Fixed" w:hAnsi="Simplified Arabic Fixed"/>
          <w:rtl w:val="true"/>
        </w:rPr>
        <w:t xml:space="preserve">: </w:t>
      </w:r>
      <w:r>
        <w:rPr>
          <w:rFonts w:cs="Simplified Arabic Fixed" w:ascii="Simplified Arabic Fixed" w:hAnsi="Simplified Arabic Fixed"/>
        </w:rPr>
        <w:t>2114</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تنبت سنه لم تنبت فبلغه فإذا بلغناه ولم تنبت أقدناه منه فإذا بلغناه وقد نبت بعضها أو لم ينبت فلا قود وله من العقل بقدر ما قصر نباتها يقدر إن كانت ثنية بالثنية التي تليها فإن كانت بلغت نصفها أخذ له بعيران ونصف وإن بلغت ثلثها أخذ له ثلث عقل سن وإن قلع رجل لرجل سنا زائدة أو قطع له اصبعا زائدة أو كانت له زنمة تحت أذنه زائدة فقطعها رجل فسأل القود فلا قود وفيها حكومة</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ن كان للقاطع في موضع من هذا مثله ففيه القود سنا كان أو غير سن أو إصبع أو زنمة</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هكذا لو خلقت له إصبع لها طرفان فقطع أحد الطرفين فلا قود وفيها حكومة إلا أن يكون له إصبع مثلها فيقاد من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ن قطع رجل إصبع رجل ولها طرفان أو أنملة ولها طرفان ولم يخلق للقاطع تلك الخلقة فسأل المقطوع القود فهو له وزيادة حكومة إلا أن يكون طرفاها أشلاها فأذهبا منفعتها فلا قود</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ن كان للقاطع مثلها وليست شلاء أقيد ولا حكومة</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كانت لاصبع القاطع طرفان وليس ذلك لاصبع المقطوع فلا قود لأن إصبع القالع كانت أكبر من إصبع المقطوع</w:t>
      </w:r>
      <w:r>
        <w:rPr>
          <w:rFonts w:cs="Simplified Arabic Fixed" w:ascii="Simplified Arabic Fixed" w:hAnsi="Simplified Arabic Fixed"/>
        </w:rPr>
        <w:t xml:space="preserve">. </w:t>
      </w:r>
    </w:p>
    <w:p>
      <w:pPr>
        <w:pStyle w:val="Textebrut"/>
        <w:rPr>
          <w:rFonts w:ascii="Simplified Arabic Fixed" w:hAnsi="Simplified Arabic Fixed" w:eastAsia="Simplified Arabic Fixed" w:cs="Simplified Arabic Fixed"/>
        </w:rPr>
      </w:pPr>
      <w:r>
        <w:rPr>
          <w:rFonts w:eastAsia="Simplified Arabic Fixed"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أمر الحاكم بالقود</w:t>
      </w:r>
      <w:r>
        <w:rPr>
          <w:rFonts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قال الشافعي رحمه الله تعالى</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ينبغي للحاكم أن يعرف موضع رجل مأمون على القود وإذا أمره به أحضر عدلين عاقلين فأمرهما أن يتعاهدا حديده ولا يستقيد إلا وحديده حديد مسقي لئلا يعذب المستقاد منه وينبغي للحاكم أن يأمر المستقيد أن يختم على حديده لئلا يحتال فيسم فيقتل المستقاد منه أو يزمن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كذلك لا ينبغي أن يكون بحديده علة من ثلم ولا وهن فيبطئ في رأس ولا وجه حتى يكون عليه عذاب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ينبغي له أن يأمر العدلين إذا أقاد تحت شعر في وجه أو رأس أن يأمر بحلاق الرأس أو موضع القود منه ثم يأخذ قياس شجة المستقاد له ويقدر رأسه ثم يضع مقياسها في موضعه من رأس الشاج ثم يعلمه بسواد أو غيره ثم يأخذ المستقيد بشق ما شرط في العلامتين حتى يستوظف الشجة ويأخذانه بذلك في عرضها وعمقها وينظر فإن كان شقا واحدا أيسر عليه فعل وإن كان شقه شيئا بعد شيء أيسر عليه فعل وإن قي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شقه واحدة أيسر عليه أجرى يده مرة واحدة فإذا خيفت زيادته أمر أن يحرفها من الطرف الذي يأخذ منه إلى موضع لا يخاف فعله فإذا قارب منتهاها أبطأ بيده لئلا يزيد شيئ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فإن أقاد وعلى المستقاد منه شعر فقد أساء ولا شيء عليه وإنما أعني بذلك شعر الرأس واللحية فأما إن كان القود في جسد وكان شعر الجسد خفيفا لا يحول دون النظر</w:t>
      </w:r>
      <w:r>
        <w:rPr>
          <w:rFonts w:ascii="Simplified Arabic Fixed" w:hAnsi="Simplified Arabic Fixed" w:cs="Simplified Arabic Fixed"/>
        </w:rPr>
        <w:t xml:space="preserve"> </w:t>
      </w:r>
    </w:p>
    <w:p>
      <w:pPr>
        <w:pStyle w:val="Textebrut"/>
        <w:rPr>
          <w:rFonts w:ascii="Simplified Arabic Fixed" w:hAnsi="Simplified Arabic Fixed" w:eastAsia="Simplified Arabic Fixed" w:cs="Simplified Arabic Fixed"/>
        </w:rPr>
      </w:pPr>
      <w:r>
        <w:rPr>
          <w:rFonts w:eastAsia="Simplified Arabic Fixed" w:cs="Simplified Arabic Fixed" w:ascii="Simplified Arabic Fixed" w:hAnsi="Simplified Arabic Fixed"/>
        </w:rPr>
        <w:t xml:space="preserve">  </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ascii="Simplified Arabic Fixed" w:hAnsi="Simplified Arabic Fixed" w:cs="Simplified Arabic Fixed"/>
          <w:rtl w:val="true"/>
        </w:rPr>
        <w:t xml:space="preserve">صفحة </w:t>
      </w:r>
      <w:r>
        <w:rPr>
          <w:rFonts w:cs="Simplified Arabic Fixed" w:ascii="Simplified Arabic Fixed" w:hAnsi="Simplified Arabic Fixed"/>
          <w:rtl w:val="true"/>
        </w:rPr>
        <w:t xml:space="preserve">: </w:t>
      </w:r>
      <w:r>
        <w:rPr>
          <w:rFonts w:cs="Simplified Arabic Fixed" w:ascii="Simplified Arabic Fixed" w:hAnsi="Simplified Arabic Fixed"/>
        </w:rPr>
        <w:t>2115</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فأحب إلي أن يحلقه وإن لم يفعل فلا بأس إن شاء الله تعالى وإن كان كثيرا حلق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يؤمر بالمقتص منه فيضبط لئلا يضطرب فتذهب الحديدة حيث لا يريد المقتص فإن أغفل ضبطه أو ضبطه من لا يقوى منه على الاضطراب في يديه فاضطرب والحديدة موضوعة في رأسه في موضع القود فذهبت الحديدة موضعا آخر فهو هدر لأن المقتص له لم يتعد موضع القصاص وإن ذهابها في غير موضعه بفعل المقتص منه بنفس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يعاد للمقتص فيشق في موضع القود أو يقطع في موضعه إن كان القود قطعا حتى يأتي على موضع القصاص فإذا كان القصاص جراحا أقص منه في مجلس واحد جرح بعد جرح</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كان جرحها هو متفرقة أو جرحها من نفر بأعيانهم وكذلك لو كان القصاص قطعا أو جراحا وقطعا ليس فيه نفس إلا أن يكون في القصاص منه شيء إذا نيل منه كثير خيف عليه التلف فيؤخذ منه ما لا يخاف عليه ويحبس حتى يبرأ ثم يؤخذ منه الباقي فإن مات قبل أن يؤخذ فعقل الباقي في مال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ن أصاب جراحا ونفسا من رجل أقيد منه في الجراح الأول فالأول في مقام ما كانت وإن كانت مما يتخوف به التلف أخذت ثم أقيد فإن مات قبل القود فقد أتى على نفسه ولا حق لورثة المستقاد له في ماله لأنه أتى على نفس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كانت الجراح لرجل والنفس لآخر بدئ بالجراح فأقص منها كما وصفت من الجراح إذا كانت لا نفس معها يؤخذ في مقام واحد ما ليس فيه تلف حاضر ويحبس حتى يبرأ ثم يؤخذ الباقي إذا كان الباقي ليس فيه تلف فإن مات فقد قي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يضمن أرش ما بقي من الجراح والنفس</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ن لم يكن في الجراح تلف أخذت كلها ثم دفع إلى أولياء المقتول فقتلوه إن شاءوا</w:t>
      </w:r>
      <w:r>
        <w:rPr>
          <w:rFonts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دفع إلى أولياء المقتول فقتلوه ضمن الجراح في ماله ولا يبطل عنه القتل جراح من يقتل ل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كان جراحا لا نفس فيها لرجل فاقتص من جرح منها فمات ضمن الجارح الميت ما بقي من أرش الجراح التي لم يقتص منه فيه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ن اجتمعت على رجل حدود</w:t>
      </w:r>
      <w:r>
        <w:rPr>
          <w:rFonts w:cs="Simplified Arabic Fixed" w:ascii="Simplified Arabic Fixed" w:hAnsi="Simplified Arabic Fixed"/>
          <w:rtl w:val="true"/>
        </w:rPr>
        <w:t xml:space="preserve">: </w:t>
      </w:r>
      <w:r>
        <w:rPr>
          <w:rFonts w:ascii="Simplified Arabic Fixed" w:hAnsi="Simplified Arabic Fixed" w:cs="Simplified Arabic Fixed"/>
          <w:rtl w:val="true"/>
        </w:rPr>
        <w:t>حد بكر في الزنا وحد في القذف وحد في سرقة يقطع فيها وقطع طريق يقطع في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أو يقتل وقتل رجل بدئ بحق</w:t>
      </w:r>
      <w:r>
        <w:rPr>
          <w:rFonts w:cs="Simplified Arabic Fixed" w:ascii="Simplified Arabic Fixed" w:hAnsi="Simplified Arabic Fixed"/>
          <w:rtl w:val="true"/>
        </w:rPr>
        <w:t xml:space="preserve">. </w:t>
      </w:r>
      <w:r>
        <w:rPr>
          <w:rFonts w:ascii="Simplified Arabic Fixed" w:hAnsi="Simplified Arabic Fixed" w:cs="Simplified Arabic Fixed"/>
          <w:rtl w:val="true"/>
        </w:rPr>
        <w:t>الآدميين فيما ليس فيه قتل ثم حق الله تبارك وتعالى فيما لا نفس فيه ثم كان القتل من ورائه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يحد أولا في القذف ثم حبس فإذا برأ حد في الزنا ثم حبس حتى يبرأ ثم قطعت يده اليمنى ورجله اليسرى من خلاف وكانت يده اليمنى للسرقة وقطع الطريق معا ورجله لقطع الطريق مع يده ثم قتل قودا أو بردة</w:t>
      </w:r>
      <w:r>
        <w:rPr>
          <w:rFonts w:cs="Simplified Arabic Fixed" w:ascii="Simplified Arabic Fixed" w:hAnsi="Simplified Arabic Fixed"/>
          <w:rtl w:val="true"/>
        </w:rPr>
        <w:t xml:space="preserve">. </w:t>
      </w:r>
      <w:r>
        <w:rPr>
          <w:rFonts w:ascii="Simplified Arabic Fixed" w:hAnsi="Simplified Arabic Fixed" w:cs="Simplified Arabic Fixed"/>
          <w:rtl w:val="true"/>
        </w:rPr>
        <w:t>فإن مات في الحد الأول أو الذي بعده</w:t>
      </w:r>
      <w:r>
        <w:rPr>
          <w:rFonts w:ascii="Simplified Arabic Fixed" w:hAnsi="Simplified Arabic Fixed" w:cs="Simplified Arabic Fixed"/>
        </w:rPr>
        <w:t xml:space="preserve"> </w:t>
      </w:r>
    </w:p>
    <w:p>
      <w:pPr>
        <w:pStyle w:val="Textebrut"/>
        <w:rPr>
          <w:rFonts w:ascii="Simplified Arabic Fixed" w:hAnsi="Simplified Arabic Fixed" w:eastAsia="Simplified Arabic Fixed" w:cs="Simplified Arabic Fixed"/>
        </w:rPr>
      </w:pPr>
      <w:r>
        <w:rPr>
          <w:rFonts w:eastAsia="Simplified Arabic Fixed" w:cs="Simplified Arabic Fixed" w:ascii="Simplified Arabic Fixed" w:hAnsi="Simplified Arabic Fixed"/>
        </w:rPr>
        <w:t xml:space="preserve">  </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ascii="Simplified Arabic Fixed" w:hAnsi="Simplified Arabic Fixed" w:cs="Simplified Arabic Fixed"/>
          <w:rtl w:val="true"/>
        </w:rPr>
        <w:t xml:space="preserve">صفحة </w:t>
      </w:r>
      <w:r>
        <w:rPr>
          <w:rFonts w:cs="Simplified Arabic Fixed" w:ascii="Simplified Arabic Fixed" w:hAnsi="Simplified Arabic Fixed"/>
          <w:rtl w:val="true"/>
        </w:rPr>
        <w:t xml:space="preserve">: </w:t>
      </w:r>
      <w:r>
        <w:rPr>
          <w:rFonts w:cs="Simplified Arabic Fixed" w:ascii="Simplified Arabic Fixed" w:hAnsi="Simplified Arabic Fixed"/>
        </w:rPr>
        <w:t>2116</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أو قتل بحد سقطت عنه الحدود التي لله عز وجل كلها وإن كان قاتلا لرجل فمات قبل يقتل قودا كان عليه دية النفس</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كذلك إن كان جرحا لم يسقط أرش الجرح لأنه يملك بالجرح والنفس مال ولا يملك بحد القذف ولا حد السرقة مال بح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ن قتله الإمام لولي الدم أو ردة فقد أساء وتبطل عنه الحدود التي لله عز وجل لأنه ميت ولا مال فيه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 xml:space="preserve">وإنما حددته بالحدود كلها لأنه ليس منها واحد إلا واجب عليه مأمور بأخذه فلا يجوز </w:t>
      </w:r>
      <w:r>
        <w:rPr>
          <w:rFonts w:cs="Simplified Arabic Fixed" w:ascii="Simplified Arabic Fixed" w:hAnsi="Simplified Arabic Fixed"/>
          <w:rtl w:val="true"/>
        </w:rPr>
        <w:t xml:space="preserve">- </w:t>
      </w:r>
      <w:r>
        <w:rPr>
          <w:rFonts w:ascii="Simplified Arabic Fixed" w:hAnsi="Simplified Arabic Fixed" w:cs="Simplified Arabic Fixed"/>
          <w:rtl w:val="true"/>
        </w:rPr>
        <w:t xml:space="preserve">والله أعلم </w:t>
      </w:r>
      <w:r>
        <w:rPr>
          <w:rFonts w:cs="Simplified Arabic Fixed" w:ascii="Simplified Arabic Fixed" w:hAnsi="Simplified Arabic Fixed"/>
          <w:rtl w:val="true"/>
        </w:rPr>
        <w:t xml:space="preserve">- </w:t>
      </w:r>
      <w:r>
        <w:rPr>
          <w:rFonts w:ascii="Simplified Arabic Fixed" w:hAnsi="Simplified Arabic Fixed" w:cs="Simplified Arabic Fixed"/>
          <w:rtl w:val="true"/>
        </w:rPr>
        <w:t>أن أعطل مأمورا به لمأمور به أعظم ولا أصغر منه وأنا أجد السبيل إلى أخذه كما تكون عليه الحقوق للآدميين فلا يجوز إلا أن تؤخذ منه كلها إذا قدر على أخذها</w:t>
      </w:r>
      <w:r>
        <w:rPr>
          <w:rFonts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وإذا كان المستقاد منه مريضا ولا نفس عليه لم يقتص منه فيما دون النفس حتى يبرأ فإذا برأ اقتص من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كذلك كل حد وجب عليه لله عز وجل أو أوجبه الله للآدميين</w:t>
      </w:r>
      <w:r>
        <w:rPr>
          <w:rFonts w:cs="Simplified Arabic Fixed" w:ascii="Simplified Arabic Fixed" w:hAnsi="Simplified Arabic Fixed"/>
          <w:rtl w:val="true"/>
        </w:rPr>
        <w:t xml:space="preserve">. </w:t>
      </w:r>
      <w:r>
        <w:rPr>
          <w:rFonts w:ascii="Simplified Arabic Fixed" w:hAnsi="Simplified Arabic Fixed" w:cs="Simplified Arabic Fixed"/>
          <w:rtl w:val="true"/>
        </w:rPr>
        <w:t>فإن كانت على المريض نفس قتل مريضا أو صحيح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ن كان جرح فمات المجروح من الجرح أقيد منه من الجرح والنفس معا في مقام واحد لأني إنما أؤخره فيما دون النفس لئلا يتلف بالقود مع المرض</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ذا كنت أقيد بالقتل لم أؤخره بالمرض وهكذا إذا كان القود في بلاد باردة وساعة باردة أو بلاد حارة وساعة حارة فإذا كان ما دون النفس أخر حتى يذهب حد البرد وحد الحر ويقتص منه في الحال التي ليست بحال تلف ولا شديدة المباينة لما سواها من الأحوال وكان حكم الحر والبرد حكم مرضه يقتص منه في النفس ولا يقتص منه فيما دونه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المرأة والرجل في هذا سواء إلا أن تكون المرأة حاملا فلا يقتص منها ولا تحد حتى تضع حمله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ن كان القصاص في رجل في جميع أصابع كفه أو بعضها ف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اقطعوا يدي ورضي بذلك المقتص له قي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لا يقطع إلا من حيث قطع ولا أقبل في هذا اجتماعهما عليه لأنه عدوان</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ذا قطع الرجل يد الرجل الشلاء ويد القاطع صحيحة فتراضيا بأن يقتص من القاطع فيقطع يده الصحيحة لم أقطع يده الصحيحة برضاه ورضا صاحبه وجعلت عليه حكومة</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ذا كانت يد المقطوع الأول صحيحة ويد القاطع هي الشلاء ففي يد المقطوع الأرش لنقص يد القاطع عنها فإن رضي المقتص له بأن يقطع ولم يرض ذلك القاطع سألت أهل العلم بالقطع فإن قالو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إن اليد الشلاء إذا قطعت كانت أقرب من التلف على من قطعت منه من يد الصحيح لو قطعته لم أقطعها بح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ن قالو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ليس فيها من التلف إلا ما في يد الصحيح قطعتها ولم ألتفت إلى مشقة القطع على المستقاد منه ولا المستقاد له إذا كان يقدر على أن يؤتي بالقطع لا</w:t>
      </w:r>
      <w:r>
        <w:rPr>
          <w:rFonts w:ascii="Simplified Arabic Fixed" w:hAnsi="Simplified Arabic Fixed" w:cs="Simplified Arabic Fixed"/>
        </w:rPr>
        <w:t xml:space="preserve"> </w:t>
      </w:r>
    </w:p>
    <w:p>
      <w:pPr>
        <w:pStyle w:val="Textebrut"/>
        <w:rPr>
          <w:rFonts w:ascii="Simplified Arabic Fixed" w:hAnsi="Simplified Arabic Fixed" w:eastAsia="Simplified Arabic Fixed" w:cs="Simplified Arabic Fixed"/>
        </w:rPr>
      </w:pPr>
      <w:r>
        <w:rPr>
          <w:rFonts w:eastAsia="Simplified Arabic Fixed" w:cs="Simplified Arabic Fixed" w:ascii="Simplified Arabic Fixed" w:hAnsi="Simplified Arabic Fixed"/>
        </w:rPr>
        <w:t xml:space="preserve">  </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ascii="Simplified Arabic Fixed" w:hAnsi="Simplified Arabic Fixed" w:cs="Simplified Arabic Fixed"/>
          <w:rtl w:val="true"/>
        </w:rPr>
        <w:t xml:space="preserve">صفحة </w:t>
      </w:r>
      <w:r>
        <w:rPr>
          <w:rFonts w:cs="Simplified Arabic Fixed" w:ascii="Simplified Arabic Fixed" w:hAnsi="Simplified Arabic Fixed"/>
          <w:rtl w:val="true"/>
        </w:rPr>
        <w:t xml:space="preserve">: </w:t>
      </w:r>
      <w:r>
        <w:rPr>
          <w:rFonts w:cs="Simplified Arabic Fixed" w:ascii="Simplified Arabic Fixed" w:hAnsi="Simplified Arabic Fixed"/>
        </w:rPr>
        <w:t>2117</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يزاد علي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رضي الأشل أن يقطع لم ألتفت إلى رضاه وكان رضاه وسخطه في ذلك سواء وهذا هكذا في الأصابع والرجل وغيرهما مما يش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ذا قطع الأشل يد الصحيح فسأل الصحيح القود وأرش فضل ما بين اليدين قي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إن شئت أقتص لك وإذا اخترت القصاص فلا أرش وإن شئت فلك الأرش ولا قصاص</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نما يكون له أرش وقصاص إذا كان القطع على أطراف تعدد فقطع بعضها وبقي بعض كأن يقطع ثلاثة أصابع فوجد له اصبعين ولا يجد له ثالثة فنقطع اصبعين ونجعل في الثالثة الأرش</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ن كانت الثلاثة شلا فسأل أن يقطع ويأخذ له فضل ما بينهما لم يكن ذلك له قطعت له إن شاء أو آخذ له الأرش</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ا يصلب المقتص منه في القتل ولا المقتول في الزنا ولا الردة بحال لا يصلب أحد أحدا إلا قاطع الطريق الذي أخذ المال وقتل فإنه يقتل ثم يصلب ثلاثا ثم ينزل ويصلى عليهم كلهم إلا المرتد فإنه لا يصلي على كافر</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ذا وجب على رجل قصاص في نفس اقتص منه مريضا وفي الحر الشديد والبرد الشديد</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كذلك كل ما وجب عليه يأتي على نفس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ذا كان الذي يجب عليه جراحا لا يأتي على النفس لم يؤخذ ذلك منه مريضا ولا في حر شديد وبرد شديد وحبس حتى تذهب تلك الحال ثم يؤخذ من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ا يؤخذ من الحبلى حتى تضع حملها في حال</w:t>
      </w:r>
      <w:r>
        <w:rPr>
          <w:rFonts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وإذا وجب عليه رجم ببينة أخذ في الحر والبرد وأخذ وهو مريض وإن وجب عليه باعتراف لم يؤخذ مريضا ولا في حر ولا برد لأنه متى رجع قبل الرجم وبعده تركته</w:t>
      </w:r>
      <w:r>
        <w:rPr>
          <w:rFonts w:cs="Simplified Arabic Fixed" w:ascii="Simplified Arabic Fixed" w:hAnsi="Simplified Arabic Fixed"/>
        </w:rPr>
        <w:t xml:space="preserve">. </w:t>
      </w:r>
    </w:p>
    <w:p>
      <w:pPr>
        <w:pStyle w:val="Textebrut"/>
        <w:rPr>
          <w:rFonts w:ascii="Simplified Arabic Fixed" w:hAnsi="Simplified Arabic Fixed" w:eastAsia="Simplified Arabic Fixed" w:cs="Simplified Arabic Fixed"/>
        </w:rPr>
      </w:pPr>
      <w:r>
        <w:rPr>
          <w:rFonts w:eastAsia="Simplified Arabic Fixed"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زيادة الجناية</w:t>
      </w:r>
      <w:r>
        <w:rPr>
          <w:rFonts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قال الشافعي رحمه الله تعالى</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ذا شج الرجل الرجل موضحة عمدا فتأكلت الموضحة حتى صارت منقلة أو قطع اصبعه فتأكلت الكف حتى ذهبت الكف فسأل القود قي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إن شئت أقدناك من الموضحة وأعطيناك ما بين المنقلة والموضحة من أرش فأما المنقلة فلا قود فيها بح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قي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إن شئت أقدناك من الإصبع وأعطيناك أربعة أخماس اليد وإن شئت فلك أرش اليد ولا قود لك في شيء لأن الضارب لم يجن بقطع الكف وإن كانت ذهبت بجنايته وإنما يقطع له أو يشق له ما شق وقطع وأرش هذا كله في مال الجاني حالا دون عاقلته لأنه كان بسبب جنايت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ذا أنكر الشاج وقاطع الاصبع والكف أن يكون تأكلها من جنايته فالقول قول الجاني حتى يأتي المجني عليه بمن يشهد أن الشجة والكف لم تزل مريضة من جناية الجاني لم تبرأ حتى ذهبت فإذا جاء بها قبلت بينته وحكمت أن تأكلها من جنايته ما لم تبرأ الجناية</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أن</w:t>
      </w:r>
      <w:r>
        <w:rPr>
          <w:rFonts w:ascii="Simplified Arabic Fixed" w:hAnsi="Simplified Arabic Fixed" w:cs="Simplified Arabic Fixed"/>
        </w:rPr>
        <w:t xml:space="preserve"> </w:t>
      </w:r>
    </w:p>
    <w:p>
      <w:pPr>
        <w:pStyle w:val="Textebrut"/>
        <w:rPr>
          <w:rFonts w:ascii="Simplified Arabic Fixed" w:hAnsi="Simplified Arabic Fixed" w:eastAsia="Simplified Arabic Fixed" w:cs="Simplified Arabic Fixed"/>
        </w:rPr>
      </w:pPr>
      <w:r>
        <w:rPr>
          <w:rFonts w:eastAsia="Simplified Arabic Fixed" w:cs="Simplified Arabic Fixed" w:ascii="Simplified Arabic Fixed" w:hAnsi="Simplified Arabic Fixed"/>
        </w:rPr>
        <w:t xml:space="preserve">  </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ascii="Simplified Arabic Fixed" w:hAnsi="Simplified Arabic Fixed" w:cs="Simplified Arabic Fixed"/>
          <w:rtl w:val="true"/>
        </w:rPr>
        <w:t xml:space="preserve">صفحة </w:t>
      </w:r>
      <w:r>
        <w:rPr>
          <w:rFonts w:cs="Simplified Arabic Fixed" w:ascii="Simplified Arabic Fixed" w:hAnsi="Simplified Arabic Fixed"/>
          <w:rtl w:val="true"/>
        </w:rPr>
        <w:t xml:space="preserve">: </w:t>
      </w:r>
      <w:r>
        <w:rPr>
          <w:rFonts w:cs="Simplified Arabic Fixed" w:ascii="Simplified Arabic Fixed" w:hAnsi="Simplified Arabic Fixed"/>
        </w:rPr>
        <w:t>2118</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البينة قالت</w:t>
      </w:r>
      <w:r>
        <w:rPr>
          <w:rFonts w:cs="Simplified Arabic Fixed" w:ascii="Simplified Arabic Fixed" w:hAnsi="Simplified Arabic Fixed"/>
          <w:rtl w:val="true"/>
        </w:rPr>
        <w:t xml:space="preserve">: </w:t>
      </w:r>
      <w:r>
        <w:rPr>
          <w:rFonts w:ascii="Simplified Arabic Fixed" w:hAnsi="Simplified Arabic Fixed" w:cs="Simplified Arabic Fixed"/>
          <w:rtl w:val="true"/>
        </w:rPr>
        <w:t>برأت الجراحة وأجلبت ثم انتقضت فذهبت الكف أو زادت الشجة فقال الجان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انتقضت أن المجني عليه نكأها أو أن غيره أحدث عليها جناية كان القول قول الجاني في أن تسقط الزيادة إلا أن تثبت البينة أنها انتقضت من غير أن ينكاها المجني عليه أو يحدث عليها غيره جناية من قبل أن البينة شهدت أن الجناية قد ذهبت</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ن قالو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انتقضت وقد يكون منها ومن غيرها يحدث عليه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ربيع</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لت أنا وأبو يعقوب</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ذا قطعت البينة أنها انتقضت من جنايته الأولى كان على الجاني تأكلها حتى يأتي بالبينة أن ذلك الانتقاض من غير جنايته</w:t>
      </w:r>
      <w:r>
        <w:rPr>
          <w:rFonts w:cs="Simplified Arabic Fixed" w:ascii="Simplified Arabic Fixed" w:hAnsi="Simplified Arabic Fixed"/>
        </w:rPr>
        <w:t xml:space="preserve">. </w:t>
      </w:r>
    </w:p>
    <w:p>
      <w:pPr>
        <w:pStyle w:val="Textebrut"/>
        <w:rPr>
          <w:rFonts w:ascii="Simplified Arabic Fixed" w:hAnsi="Simplified Arabic Fixed" w:eastAsia="Simplified Arabic Fixed" w:cs="Simplified Arabic Fixed"/>
        </w:rPr>
      </w:pPr>
      <w:r>
        <w:rPr>
          <w:rFonts w:eastAsia="Simplified Arabic Fixed"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دواء الجرح</w:t>
      </w:r>
      <w:r>
        <w:rPr>
          <w:rFonts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قال الشافعي رحمه الله تعالى</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ذا جرح الرجل الرجل بشق لا يقطع طرفا انبغى للوالي أن يقيس الجرح نفسه وللمجروح أن يداويه بما يرى أنه ينفعه بإذن الله تعالى</w:t>
      </w:r>
      <w:r>
        <w:rPr>
          <w:rFonts w:cs="Simplified Arabic Fixed" w:ascii="Simplified Arabic Fixed" w:hAnsi="Simplified Arabic Fixed"/>
          <w:rtl w:val="true"/>
        </w:rPr>
        <w:t xml:space="preserve">. </w:t>
      </w:r>
      <w:r>
        <w:rPr>
          <w:rFonts w:ascii="Simplified Arabic Fixed" w:hAnsi="Simplified Arabic Fixed" w:cs="Simplified Arabic Fixed"/>
          <w:rtl w:val="true"/>
        </w:rPr>
        <w:t>فإذا داواه بما يزعم أهل العلم بالدواء الذي يداوى به أنه لا يأكل اللحم الحي فتأكل الجرح فالجارح ضامن لأرش تأكله لأنه بسبب جنايت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قال الجارح</w:t>
      </w:r>
      <w:r>
        <w:rPr>
          <w:rFonts w:cs="Simplified Arabic Fixed" w:ascii="Simplified Arabic Fixed" w:hAnsi="Simplified Arabic Fixed"/>
          <w:rtl w:val="true"/>
        </w:rPr>
        <w:t xml:space="preserve">: </w:t>
      </w:r>
      <w:r>
        <w:rPr>
          <w:rFonts w:ascii="Simplified Arabic Fixed" w:hAnsi="Simplified Arabic Fixed" w:cs="Simplified Arabic Fixed"/>
          <w:rtl w:val="true"/>
        </w:rPr>
        <w:t>دواه بما يأكل اللحم الحي وأنكر المجروح ذلك كان القول قول المجروح وعلى الجارح البينة بما ادعا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دواه بما يأكل اللحم لم يضمن الجاني إلا أرش الجرح الذي أصابه منه وجعلت الزيادة مما داواه</w:t>
      </w:r>
      <w:r>
        <w:rPr>
          <w:rFonts w:cs="Simplified Arabic Fixed" w:ascii="Simplified Arabic Fixed" w:hAnsi="Simplified Arabic Fixed"/>
        </w:rPr>
        <w:t xml:space="preserve">. </w:t>
      </w:r>
    </w:p>
    <w:p>
      <w:pPr>
        <w:pStyle w:val="Textebrut"/>
        <w:rPr>
          <w:rFonts w:ascii="Simplified Arabic Fixed" w:hAnsi="Simplified Arabic Fixed" w:eastAsia="Simplified Arabic Fixed" w:cs="Simplified Arabic Fixed"/>
        </w:rPr>
      </w:pPr>
      <w:r>
        <w:rPr>
          <w:rFonts w:eastAsia="Simplified Arabic Fixed"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جناية المجروح على نفسه</w:t>
      </w:r>
      <w:r>
        <w:rPr>
          <w:rFonts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قال الشافعي رحمه الله تعالى</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قطع من لحمه شيئا فإن كان قطع لحما ميتا فذلك دواء والجارح ضامن بعد لما زادت الجراح</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ن كان قطع ميتا وحيا لم يضمن الجارح إلا الجرح نفسه</w:t>
      </w:r>
      <w:r>
        <w:rPr>
          <w:rFonts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وإذا قلت</w:t>
      </w:r>
      <w:r>
        <w:rPr>
          <w:rFonts w:cs="Simplified Arabic Fixed" w:ascii="Simplified Arabic Fixed" w:hAnsi="Simplified Arabic Fixed"/>
          <w:rtl w:val="true"/>
        </w:rPr>
        <w:t xml:space="preserve">: </w:t>
      </w:r>
      <w:r>
        <w:rPr>
          <w:rFonts w:ascii="Simplified Arabic Fixed" w:hAnsi="Simplified Arabic Fixed" w:cs="Simplified Arabic Fixed"/>
          <w:rtl w:val="true"/>
        </w:rPr>
        <w:t>الجارح ضامن للزيادة في الجراح فإن مات منها المجروح فعلى الجارح القود عمد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إلا أن تشاء ورثته الدية فتكون في ماله وعلى عاقلته الدية إن كانت خطأ</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ذا قلت ت ليس الجارح بضامن للزيادة فمات المجروح جعلت على الجارح نصف ديته ولم أجعل له في النفس قود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ن كانت عمدا وجعلته شيئا من جناية الجاني وجناية المجني على نفسه أبطلت جنايته على نفسه وضمنت الجاني جنايته علي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هكذا لو كان في طرف فإن كان الكف فتأكلت فسقطت أصابعها أو الكف كلها فالجاني ضامن لزيادتها في ماله إن كانت عمد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ن قطع المجني عليه الكف أو الأصابع لم يضمن الجاني مما قطع المجني عليه شيئا إلا أن تقوم البينة بأن المقطوع كان ميتا فيضمن أرشه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فإن لم تثبت البينة أنه كان ميتا أو قالت</w:t>
      </w:r>
      <w:r>
        <w:rPr>
          <w:rFonts w:cs="Simplified Arabic Fixed" w:ascii="Simplified Arabic Fixed" w:hAnsi="Simplified Arabic Fixed"/>
          <w:rtl w:val="true"/>
        </w:rPr>
        <w:t xml:space="preserve">: </w:t>
      </w:r>
      <w:r>
        <w:rPr>
          <w:rFonts w:ascii="Simplified Arabic Fixed" w:hAnsi="Simplified Arabic Fixed" w:cs="Simplified Arabic Fixed"/>
          <w:rtl w:val="true"/>
        </w:rPr>
        <w:t>كان حيا وكان</w:t>
      </w:r>
      <w:r>
        <w:rPr>
          <w:rFonts w:ascii="Simplified Arabic Fixed" w:hAnsi="Simplified Arabic Fixed" w:cs="Simplified Arabic Fixed"/>
        </w:rPr>
        <w:t xml:space="preserve"> </w:t>
      </w:r>
    </w:p>
    <w:p>
      <w:pPr>
        <w:pStyle w:val="Textebrut"/>
        <w:rPr>
          <w:rFonts w:ascii="Simplified Arabic Fixed" w:hAnsi="Simplified Arabic Fixed" w:eastAsia="Simplified Arabic Fixed" w:cs="Simplified Arabic Fixed"/>
        </w:rPr>
      </w:pPr>
      <w:r>
        <w:rPr>
          <w:rFonts w:eastAsia="Simplified Arabic Fixed" w:cs="Simplified Arabic Fixed" w:ascii="Simplified Arabic Fixed" w:hAnsi="Simplified Arabic Fixed"/>
        </w:rPr>
        <w:t xml:space="preserve">  </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ascii="Simplified Arabic Fixed" w:hAnsi="Simplified Arabic Fixed" w:cs="Simplified Arabic Fixed"/>
          <w:rtl w:val="true"/>
        </w:rPr>
        <w:t xml:space="preserve">صفحة </w:t>
      </w:r>
      <w:r>
        <w:rPr>
          <w:rFonts w:cs="Simplified Arabic Fixed" w:ascii="Simplified Arabic Fixed" w:hAnsi="Simplified Arabic Fixed"/>
          <w:rtl w:val="true"/>
        </w:rPr>
        <w:t xml:space="preserve">: </w:t>
      </w:r>
      <w:r>
        <w:rPr>
          <w:rFonts w:cs="Simplified Arabic Fixed" w:ascii="Simplified Arabic Fixed" w:hAnsi="Simplified Arabic Fixed"/>
        </w:rPr>
        <w:t>2119</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خيرا له أن يقطع فقطعه لم يضمنه الجان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كذلك لو أصاب المجني عليه منه أكلة وكان خيرا له أن يقطع الكف لئلا تمشي الأكلة في جسده فقطعها والأطراف حية لم يضمن الجاني شيئا من قطع المجني عليه فإن مات جعلت على الجاني نصف ديته لأن ظاهره أنه مات من جناية الجاني وجناية المجني عليه على نفس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ذا داوى المجني عليه جراحه بسم فمات فعلى الجاني نصف أرش المجني عليه لأنه مات من السم والجناية</w:t>
      </w:r>
      <w:r>
        <w:rPr>
          <w:rFonts w:cs="Simplified Arabic Fixed" w:ascii="Simplified Arabic Fixed" w:hAnsi="Simplified Arabic Fixed"/>
          <w:rtl w:val="true"/>
        </w:rPr>
        <w:t xml:space="preserve">. </w:t>
      </w:r>
      <w:r>
        <w:rPr>
          <w:rFonts w:ascii="Simplified Arabic Fixed" w:hAnsi="Simplified Arabic Fixed" w:cs="Simplified Arabic Fixed"/>
          <w:rtl w:val="true"/>
        </w:rPr>
        <w:t>فإن كان السم يوحي مكانه كما يوحي الذبح فالسم قاتل وعلى الجاني أرش الجرح فقط</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ن كان السم مما يقتل ولا يقتل فالجناية من السم والجراح وعليه نصف الدية</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ن كان داوى جرحه بشيء لا يعرف فالقول قول المجني عليه أنه شيء لا يضر مع يمينه وقول ورثته بعده والجاني ضامن لما حدث في الجناية</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أن رجلا جرح رجلا جرحا فخاط المجروح عليه الجرح ليلتئم فإن كانت الخياطة في جلد حي فالجارح ضامن للجرح وإن مات المجروح بعد الخياطة فعلى الجارح نصف الدية</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أجعل الجناية من جرح الجاني وخياطة المجروح لأن الخياطة ثقب في جلد حي وإن كانت الخياطة في جلد ميت فالدية كلها على الجارح ولا يعلم موت الجلد ولا اللحم إلا بإقرار الجاني أو بينة تقوم للمجني عليه من أهل العلم لأن الظاهر أن ذلك حي حتى يعلم موت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لم يزد المجروح على أن ربط الجرح رباطا بلا خياطة ولاحم بينه بدمه أو بدواء لا يأكل اللحم الحي وليس بسم فمات المجني عليه كان الجاني ضامنا لجميع النفس لأن المجني عليه لم يحدث فيها جناية إنما أحدث فيها منفعة وغير ضرر</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أن المجني عليه كوى الجرح كان كيه إياه تكميدا بصوف أو ما أشبهه مما يقول أهل العلم أن هذا ينفع ولا يضر من بلغ هذا أو أكثر منه ضمن الجارح الجناية وما زاد فيه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ن كان بلغ كيها أن أحرق معها صحيحا أو قي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د كواها كيا ينفع مرة ويضر أخرى أو يدخل بدخله حال فهو جان على نفسه كما وصفت في الباب قبله يسقط نصف النفس بجنايته على نفسه ويلزم الجاني نصفها إن صارت الجناية نفسا</w:t>
      </w:r>
      <w:r>
        <w:rPr>
          <w:rFonts w:cs="Simplified Arabic Fixed" w:ascii="Simplified Arabic Fixed" w:hAnsi="Simplified Arabic Fixed"/>
        </w:rPr>
        <w:t xml:space="preserve">. </w:t>
      </w:r>
    </w:p>
    <w:p>
      <w:pPr>
        <w:pStyle w:val="Textebrut"/>
        <w:rPr>
          <w:rFonts w:ascii="Simplified Arabic Fixed" w:hAnsi="Simplified Arabic Fixed" w:eastAsia="Simplified Arabic Fixed" w:cs="Simplified Arabic Fixed"/>
        </w:rPr>
      </w:pPr>
      <w:r>
        <w:rPr>
          <w:rFonts w:eastAsia="Simplified Arabic Fixed"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من يلي القصاص</w:t>
      </w:r>
      <w:r>
        <w:rPr>
          <w:rFonts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ذا قطع الرجل أو جرح فسأل أن يخلي بينه وبين أن يقتص لنفسه لم يخل وذلك وكذلك لا يخلي وذلك ولي له ولا عدو للمقتص منه ولا يقتص إلا عالم بالقصاص عدل فيه ويكفي فيه الواحد لأنه لا يقتص الاثنان ويأمر الواحد من يعينه ولا يستعين بظنين على المقتص منه بح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على السلطان أن يرزق من يأخذ القصاص ويقيم الحدود في السرقة وغيرها من</w:t>
      </w:r>
      <w:r>
        <w:rPr>
          <w:rFonts w:ascii="Simplified Arabic Fixed" w:hAnsi="Simplified Arabic Fixed" w:cs="Simplified Arabic Fixed"/>
        </w:rPr>
        <w:t xml:space="preserve"> </w:t>
      </w:r>
    </w:p>
    <w:p>
      <w:pPr>
        <w:pStyle w:val="Textebrut"/>
        <w:rPr>
          <w:rFonts w:ascii="Simplified Arabic Fixed" w:hAnsi="Simplified Arabic Fixed" w:eastAsia="Simplified Arabic Fixed" w:cs="Simplified Arabic Fixed"/>
        </w:rPr>
      </w:pPr>
      <w:r>
        <w:rPr>
          <w:rFonts w:eastAsia="Simplified Arabic Fixed" w:cs="Simplified Arabic Fixed" w:ascii="Simplified Arabic Fixed" w:hAnsi="Simplified Arabic Fixed"/>
        </w:rPr>
        <w:t xml:space="preserve">  </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ascii="Simplified Arabic Fixed" w:hAnsi="Simplified Arabic Fixed" w:cs="Simplified Arabic Fixed"/>
          <w:rtl w:val="true"/>
        </w:rPr>
        <w:t xml:space="preserve">صفحة </w:t>
      </w:r>
      <w:r>
        <w:rPr>
          <w:rFonts w:cs="Simplified Arabic Fixed" w:ascii="Simplified Arabic Fixed" w:hAnsi="Simplified Arabic Fixed"/>
          <w:rtl w:val="true"/>
        </w:rPr>
        <w:t xml:space="preserve">: </w:t>
      </w:r>
      <w:r>
        <w:rPr>
          <w:rFonts w:cs="Simplified Arabic Fixed" w:ascii="Simplified Arabic Fixed" w:hAnsi="Simplified Arabic Fixed"/>
        </w:rPr>
        <w:t>2120</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سهم النبي صلى الله عليه وسلم من الخمس كما يرزق الحكام ولا يكلف ذلك الناس</w:t>
      </w:r>
      <w:r>
        <w:rPr>
          <w:rFonts w:cs="Simplified Arabic Fixed" w:ascii="Simplified Arabic Fixed" w:hAnsi="Simplified Arabic Fixed"/>
          <w:rtl w:val="true"/>
        </w:rPr>
        <w:t xml:space="preserve">. </w:t>
      </w:r>
      <w:r>
        <w:rPr>
          <w:rFonts w:ascii="Simplified Arabic Fixed" w:hAnsi="Simplified Arabic Fixed" w:cs="Simplified Arabic Fixed"/>
          <w:rtl w:val="true"/>
        </w:rPr>
        <w:t>فإن لم يفعل الحاكم فأجر المقتص على المقتص منه لأن عليه أن يعطي كل حق وجب عليه ولا يكمل إعطاؤه إياه إلا بأن يسقط المؤنة عن آخذه كما يكون عليه أن يعطي أجر الكيال للحنطة والوزان للدنانير وهكذا كل قصاص دون النفس يليه غير المقتص له وولي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ذا قتل رجل رجلا فسأل أولياؤ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أن يمكن من القاتل يضرب عنقه أمكن من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ينبغي للإمام أن يتحفظ فيأمر من ينظر إلى سيفه فإن كان صارما وإلا أمره أن يأخذ سيفا صارما لئلا يعذبه ثم يدعه وضربه فإن ضربه ضربة فقتله فقد أتى على القود وإن ضربه على كتفيه أو في رأسه منعه العودة وأحلفه مما عمد ذلك فإن لم يحلف على ذلك عاقبه وإن حلف تركه ولا أرش فيها وأمر هو بضرب عنقه بأمر الولي وجبر الولي على ذلك إلا أن يعفو</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ن كان القاتل ضرب المقتول ضربات في عنقه تركه يضربه حتى يبلغ عدد الضربات فإن مات وإلا يأمر غيره بقتله</w:t>
      </w:r>
      <w:r>
        <w:rPr>
          <w:rFonts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وإذا أمر الإمام الرجل غير الظنين على المستقاد منه أن يقتله فضربه ضربات فلم يقتله أعاد الضرب حتى يأتى على نفس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ينبغي أن يأمر بسيف أصرم من سيفه ويأمر رجلا أضرب منه ليوحيه فإن كان القاتل قطع يدي المقتول أو رجليه أو شجه أو أجافه ثم قتله أو نال منه ما يشبه ذلك فسأل الولي أن يصنع ذلك به ولينا من يحسن تلك الجراح كلها كما نولي الجارح دون النفس فإن مات وإلا ولينا الولي ضرب عنقه لا يلي الولي إلا قتلة وحية من ضرب عنق أو ذبح إن كان القاتل ذبحه أو خنقه أو ما أشبهه من الميتات الوحية</w:t>
      </w:r>
      <w:r>
        <w:rPr>
          <w:rFonts w:cs="Simplified Arabic Fixed" w:ascii="Simplified Arabic Fixed" w:hAnsi="Simplified Arabic Fixed"/>
          <w:rtl w:val="true"/>
        </w:rPr>
        <w:t xml:space="preserve">. </w:t>
      </w:r>
      <w:r>
        <w:rPr>
          <w:rFonts w:ascii="Simplified Arabic Fixed" w:hAnsi="Simplified Arabic Fixed" w:cs="Simplified Arabic Fixed"/>
          <w:rtl w:val="true"/>
        </w:rPr>
        <w:t>فإذا بلغ من خنقه بقدر ما مات الأول ولم يمت منعناه الخنق وأمرناه بضرب عنق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كان القاتل ضرب وسط المقتول ضربة فأبانه خلينا بين وليه وبين أن يضربه حيث ضربه فإن أبانه وإلا أمرناه أن يضرب عنقه ولو كان لم يبنه إلا بضربات خلينا بينه وبين عدد ضربات فإن لم يبنه قتلناه بأيسر القتلتين ضربة تبين ما بقي منه أو ضربة عنق</w:t>
      </w:r>
      <w:r>
        <w:rPr>
          <w:rFonts w:cs="Simplified Arabic Fixed" w:ascii="Simplified Arabic Fixed" w:hAnsi="Simplified Arabic Fixed"/>
        </w:rPr>
        <w:t xml:space="preserve">. </w:t>
      </w:r>
    </w:p>
    <w:p>
      <w:pPr>
        <w:pStyle w:val="Textebrut"/>
        <w:rPr>
          <w:rFonts w:ascii="Simplified Arabic Fixed" w:hAnsi="Simplified Arabic Fixed" w:eastAsia="Simplified Arabic Fixed" w:cs="Simplified Arabic Fixed"/>
        </w:rPr>
      </w:pPr>
      <w:r>
        <w:rPr>
          <w:rFonts w:eastAsia="Simplified Arabic Fixed"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خطأ المقتص</w:t>
      </w:r>
      <w:r>
        <w:rPr>
          <w:rFonts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قال الشافعي رحمه الل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ذا أمر المقتص أن يقتص فوضع الحديدة في موضع القصاص ثم جرها جرا فزاد على قدر القصاص سئل أهل العلم فإن قالو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د يخطأ بمثل هذا سئل فإن 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أخطأت أحلف ولا قصاص عليه وعقل ذلك عنه عاقلت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ن قالو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لا يخطأ بمثل هذا فللمستقاد منه القصاص بقدر الزيادة إلا أن يشاء منه الأرش فيأخذه من مال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كذلك إن</w:t>
      </w:r>
      <w:r>
        <w:rPr>
          <w:rFonts w:ascii="Simplified Arabic Fixed" w:hAnsi="Simplified Arabic Fixed" w:cs="Simplified Arabic Fixed"/>
        </w:rPr>
        <w:t xml:space="preserve"> </w:t>
      </w:r>
    </w:p>
    <w:p>
      <w:pPr>
        <w:pStyle w:val="Textebrut"/>
        <w:rPr>
          <w:rFonts w:ascii="Simplified Arabic Fixed" w:hAnsi="Simplified Arabic Fixed" w:eastAsia="Simplified Arabic Fixed" w:cs="Simplified Arabic Fixed"/>
        </w:rPr>
      </w:pPr>
      <w:r>
        <w:rPr>
          <w:rFonts w:eastAsia="Simplified Arabic Fixed" w:cs="Simplified Arabic Fixed" w:ascii="Simplified Arabic Fixed" w:hAnsi="Simplified Arabic Fixed"/>
        </w:rPr>
        <w:t xml:space="preserve">  </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ascii="Simplified Arabic Fixed" w:hAnsi="Simplified Arabic Fixed" w:cs="Simplified Arabic Fixed"/>
          <w:rtl w:val="true"/>
        </w:rPr>
        <w:t xml:space="preserve">صفحة </w:t>
      </w:r>
      <w:r>
        <w:rPr>
          <w:rFonts w:cs="Simplified Arabic Fixed" w:ascii="Simplified Arabic Fixed" w:hAnsi="Simplified Arabic Fixed"/>
          <w:rtl w:val="true"/>
        </w:rPr>
        <w:t xml:space="preserve">: </w:t>
      </w:r>
      <w:r>
        <w:rPr>
          <w:rFonts w:cs="Simplified Arabic Fixed" w:ascii="Simplified Arabic Fixed" w:hAnsi="Simplified Arabic Fixed"/>
        </w:rPr>
        <w:t>2121</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قالو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د يخطأ بمثله وقيل للمقتص</w:t>
      </w:r>
      <w:r>
        <w:rPr>
          <w:rFonts w:cs="Simplified Arabic Fixed" w:ascii="Simplified Arabic Fixed" w:hAnsi="Simplified Arabic Fixed"/>
          <w:rtl w:val="true"/>
        </w:rPr>
        <w:t xml:space="preserve">: </w:t>
      </w:r>
      <w:r>
        <w:rPr>
          <w:rFonts w:ascii="Simplified Arabic Fixed" w:hAnsi="Simplified Arabic Fixed" w:cs="Simplified Arabic Fixed"/>
          <w:rtl w:val="true"/>
        </w:rPr>
        <w:t>احلف لقد أخطأت به فإن أقر أقص منه أو أخذ من ماله الأرش وإن لم يقر ونكل قيل للمجني علي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احلف لقد عمد فإن حلف فله القود وإن نكل فلا شيء له حتى يحلف فيستقيد أو يأخذ الم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هكذا إذا وضع الحديدة في موضع غير موضع القود لا يختلف فيه الجواب فيما أمكن أن يكون خطأ وما لم يمكن وإذا وضع الحديدة في غير موضعها أعدته حتى يضعها في موضعها حتى يستقيد للمجني عليه الأول ولا يتخذ إلا أمينا لخطئه وعمده فإذا كان القصاص على يمين فأخطأ المقتص فقطع يسارا أو كان على إصبع فأخطأ فقطع غيرها فإن كان يخطأ بمثل هذا درئ عنه الحد وكان العقل على عاقلت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ربيع</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فيه قول آخر</w:t>
      </w:r>
      <w:r>
        <w:rPr>
          <w:rFonts w:cs="Simplified Arabic Fixed" w:ascii="Simplified Arabic Fixed" w:hAnsi="Simplified Arabic Fixed"/>
          <w:rtl w:val="true"/>
        </w:rPr>
        <w:t xml:space="preserve">: </w:t>
      </w:r>
      <w:r>
        <w:rPr>
          <w:rFonts w:ascii="Simplified Arabic Fixed" w:hAnsi="Simplified Arabic Fixed" w:cs="Simplified Arabic Fixed"/>
          <w:rtl w:val="true"/>
        </w:rPr>
        <w:t>أن ذلك عليه في ماله ولا تحمله العاقلة لأنه عمد أن يقطع يده ولكنا درأنا عنه القود لظنه أنها اليد التي وجب فيها القصاص فأما قطعه إياها فعمد</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ذا كان لا يخطأ به اقتص منه وإذا برأت جراحته التي أخطأ بها المقتص اقتص الأول ولو قال المقتص للمقتص من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أخرج يسارك فقطعها وأقر أنه عمد إخراج يساره وقد علم أن القصاص على يمينه وأن المقتص أمر بإخراج يمينه فلا عقل ولا قود على المقتص وإذا برأ اقتص منه لليمنى</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ن قال أخرجتها له ولم أعلم أنه قال أخرج يمينك ولا أن القصاص على اليمنى</w:t>
      </w:r>
      <w:r>
        <w:rPr>
          <w:rFonts w:cs="Simplified Arabic Fixed" w:ascii="Simplified Arabic Fixed" w:hAnsi="Simplified Arabic Fixed"/>
          <w:rtl w:val="true"/>
        </w:rPr>
        <w:t xml:space="preserve">. </w:t>
      </w:r>
      <w:r>
        <w:rPr>
          <w:rFonts w:ascii="Simplified Arabic Fixed" w:hAnsi="Simplified Arabic Fixed" w:cs="Simplified Arabic Fixed"/>
          <w:rtl w:val="true"/>
        </w:rPr>
        <w:t>أو رأيت أني إذا أخرجتها فاقتص منها سقط القصاص عني أحلف على ذلك ولزمت دية يده المقتص ولا قود ولا عقوبة علي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نما يسقط العقل والقود إذا أقر المقتص منه أنه دلسها وهو يعلم أن القود على غيره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كان المقتص منه في هذه الأحوال كلها مغلوبا على عقله فأخطأ المقتص فإن كان مما يخطأ بمثله فعلى عاقلته وإن كان مما لا يخطأ بمثله فعليه القود إلا إذا أفاق الذي نال ذلك من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سواء إذا كان المقتص منه مغلوبا على عقله أذن له أو دلس له أو لم يدلس لأنه لا أمر له في نفس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ذا أمر أبو الصبي أو سيد المملوك الختان بختنهما ففعل فماتا فلا عقل ولا قود ولا كفارة على الختان</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ن ختنهما بغير أمر أبي الصبي أو أمر الحاكم ولا سيد المملوك وماتا فعليه الكفارة وعلى عاقلته دية الصبي وقيمة العبد</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كان حين أمره أن يختنهما أخطأ فقطع طرف الحشفة وذلك مما يخطئ مثله بمثله فلا قصاص وعليه من دية الصبي وقيمة العبد بحساب ما بقي ويضمن ذلك العاقلة</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قطع الذكر من أصله وذلك لا يخطأ بمثله حبس حتى يبلغ الصبي فيكون له القود أو أخذ الدية</w:t>
      </w:r>
      <w:r>
        <w:rPr>
          <w:rFonts w:cs="Simplified Arabic Fixed" w:ascii="Simplified Arabic Fixed" w:hAnsi="Simplified Arabic Fixed"/>
          <w:rtl w:val="true"/>
        </w:rPr>
        <w:t xml:space="preserve">. </w:t>
      </w:r>
      <w:r>
        <w:rPr>
          <w:rFonts w:ascii="Simplified Arabic Fixed" w:hAnsi="Simplified Arabic Fixed" w:cs="Simplified Arabic Fixed"/>
          <w:rtl w:val="true"/>
        </w:rPr>
        <w:t>أو يموت فيكون لوارثه القصاص أو الدية تامة</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كانت بواحد منهما أكلة في طرف من أطرافه فأمره أبو الصبي</w:t>
      </w:r>
      <w:r>
        <w:rPr>
          <w:rFonts w:ascii="Simplified Arabic Fixed" w:hAnsi="Simplified Arabic Fixed" w:cs="Simplified Arabic Fixed"/>
        </w:rPr>
        <w:t xml:space="preserve"> </w:t>
      </w:r>
    </w:p>
    <w:p>
      <w:pPr>
        <w:pStyle w:val="Textebrut"/>
        <w:rPr>
          <w:rFonts w:ascii="Simplified Arabic Fixed" w:hAnsi="Simplified Arabic Fixed" w:eastAsia="Simplified Arabic Fixed" w:cs="Simplified Arabic Fixed"/>
        </w:rPr>
      </w:pPr>
      <w:r>
        <w:rPr>
          <w:rFonts w:eastAsia="Simplified Arabic Fixed" w:cs="Simplified Arabic Fixed" w:ascii="Simplified Arabic Fixed" w:hAnsi="Simplified Arabic Fixed"/>
        </w:rPr>
        <w:t xml:space="preserve">  </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ascii="Simplified Arabic Fixed" w:hAnsi="Simplified Arabic Fixed" w:cs="Simplified Arabic Fixed"/>
          <w:rtl w:val="true"/>
        </w:rPr>
        <w:t xml:space="preserve">صفحة </w:t>
      </w:r>
      <w:r>
        <w:rPr>
          <w:rFonts w:cs="Simplified Arabic Fixed" w:ascii="Simplified Arabic Fixed" w:hAnsi="Simplified Arabic Fixed"/>
          <w:rtl w:val="true"/>
        </w:rPr>
        <w:t xml:space="preserve">: </w:t>
      </w:r>
      <w:r>
        <w:rPr>
          <w:rFonts w:cs="Simplified Arabic Fixed" w:ascii="Simplified Arabic Fixed" w:hAnsi="Simplified Arabic Fixed"/>
        </w:rPr>
        <w:t>2122</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وسيد العبد بقطع الطرف وليس مثلها يتلف فتلف فلا عقل ولا قود ولا كفارة</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ن أمره بقطع رأس الصبي فقطعه أو وسط الصبي فقطعه أو بقطع حلقومه فقطعه عوقب الأب على ذلك وعلى القاطع القود إذا مات منه الصب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ذا أمره بذلك في مملوكه ففعله فمات المملوك فعلى القاطع عتق رقبة ولا قود علي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ربيع</w:t>
      </w:r>
      <w:r>
        <w:rPr>
          <w:rFonts w:cs="Simplified Arabic Fixed" w:ascii="Simplified Arabic Fixed" w:hAnsi="Simplified Arabic Fixed"/>
          <w:rtl w:val="true"/>
        </w:rPr>
        <w:t xml:space="preserve">: </w:t>
      </w:r>
      <w:r>
        <w:rPr>
          <w:rFonts w:ascii="Simplified Arabic Fixed" w:hAnsi="Simplified Arabic Fixed" w:cs="Simplified Arabic Fixed"/>
          <w:rtl w:val="true"/>
        </w:rPr>
        <w:t>ليس على قاطع مملوك قيمة لأن سيده الذي أمره وإذا أمره بذلك في دابة له ففعله فلا قيمة عليه لأنه أتلفها بأمر مالكه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ربيع</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العبد عندي في هذا مثل الدابة هو م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جاء رجل بصبي ليس بابنه ولا مملوكه وليس له بولي إلى ختان أو طبيب ف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اختن هذا أو بط هذا الجرح له أو اقطع هذا الطرف له من قرحة به فتلف كان على عاقلة الطبيب والختان ديته وعليه رقبة ولا يرجع عاقلته على الآمر بشيء وهو كمن أمر رجلا بقت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كل قصاص وجب لصبي أو مغلوب على عقله فليس لأبي واحد منهما ولا وليه من كان أخذ القصاص ولا عفوه ويحبس الجاني حتى يبلغ الصبي أو يفيق المعتوه فيقتصا أو يدعا أو يموتا فتقوم ورثتهما مقامهم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ربيع</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أبو يعقوب</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أمر رجل رجلا أن يفعل برجل حر بالغ مغلوب على عقله فعلا الأغلب منه أنه لا يتلف به ففعله فتلف ضمنت عاقلة الفاعل دون الآمر ولا يرجع عليه بشيء لأنه كان له أن يمتنع من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كان قال ل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هذا ابني أو غلامي فافعل به كذا وكذا ففعل به فتلف ضمنت عاقلة الفاعل دية الحر وقيمة العبد وعليه كفارة في مال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ربيع</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أبويعقوب</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ن كان ابنه أو غلامه فليس له عليه في غلامه شيء إلا الكفارة إذا فعل به ما لا يجوز للسيد فعله به وأما ابنه فإن كان صغيرا أو كبيرا معتوها ففعل به بأمر أبيه ما فيه منفعة لهما فلا شيء عليه وإن كان فعل بهما ما ليس فيه منفعة فعليه الكفارة وعلى عاقلته الدية</w:t>
      </w:r>
      <w:r>
        <w:rPr>
          <w:rFonts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وإن كان الابن الكبير يعقل الامتناع فلا عقل ولا قود ولا كفارة إلا أن يفعل به ما لا يجوز للابن أن يفعله بنفسه فتكون عليه الكفارة</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ن جاءه بدابة فقال ل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شق ودجها أو شق بطنها أو عالجها ففعل فتلفت ضمن قيمتها إن لم تكن للأمر ولا يضمن إن كانت للأمر شيئ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ذا أمر الحاكم ولي الدم أن يقتص من رجل في قتل فقطع يده أو يديه ورجليه وفقأ عينه وجرحه ثم قتله أو لم يقتله عاقبه الحاكم ولا عقل ولا قود ولا كفارة لأن النفس كلها كانت مباحة له ولا ينبغي للإمام أن يمكنه من القصاص إلا وبحضرته عدلان أو أكثر يمنعانه من أن يتعدى في القصاص وإذا أمكنه أن يقتص فيما دون النفس فقد أخطأ</w:t>
      </w:r>
      <w:r>
        <w:rPr>
          <w:rFonts w:ascii="Simplified Arabic Fixed" w:hAnsi="Simplified Arabic Fixed" w:cs="Simplified Arabic Fixed"/>
        </w:rPr>
        <w:t xml:space="preserve"> </w:t>
      </w:r>
    </w:p>
    <w:p>
      <w:pPr>
        <w:pStyle w:val="Textebrut"/>
        <w:rPr>
          <w:rFonts w:ascii="Simplified Arabic Fixed" w:hAnsi="Simplified Arabic Fixed" w:eastAsia="Simplified Arabic Fixed" w:cs="Simplified Arabic Fixed"/>
        </w:rPr>
      </w:pPr>
      <w:r>
        <w:rPr>
          <w:rFonts w:eastAsia="Simplified Arabic Fixed" w:cs="Simplified Arabic Fixed" w:ascii="Simplified Arabic Fixed" w:hAnsi="Simplified Arabic Fixed"/>
        </w:rPr>
        <w:t xml:space="preserve">  </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ascii="Simplified Arabic Fixed" w:hAnsi="Simplified Arabic Fixed" w:cs="Simplified Arabic Fixed"/>
          <w:rtl w:val="true"/>
        </w:rPr>
        <w:t xml:space="preserve">صفحة </w:t>
      </w:r>
      <w:r>
        <w:rPr>
          <w:rFonts w:cs="Simplified Arabic Fixed" w:ascii="Simplified Arabic Fixed" w:hAnsi="Simplified Arabic Fixed"/>
          <w:rtl w:val="true"/>
        </w:rPr>
        <w:t xml:space="preserve">: </w:t>
      </w:r>
      <w:r>
        <w:rPr>
          <w:rFonts w:cs="Simplified Arabic Fixed" w:ascii="Simplified Arabic Fixed" w:hAnsi="Simplified Arabic Fixed"/>
        </w:rPr>
        <w:t>2123</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الحاكم وإن اقتص فقد مضى القصاص ولا شيء على المقتص وإن أمكنه أن يقتص من يسرى يديه فقطع يمناها أو أمكنه من أن يشجه في رأسه موضحة فشجه منقلة أو شجه في غير الموضع الذي شجه فيه فادعى الخطأ فما كان من ذلك مما يخطأ بمثله أحلف عليه وغرم أرشه وإن مات منه ضمن ديته وإن برأ منه غرم أرش ما نال منه وكان عليه القصاص فيما نال من المجني عليه ولم يبطل قصاص المجني عليه بأن يتعدى في الاقتصاص على الجاني وإن كان ذلك لا يخطأ بمثل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أو أقر فيما يخطأ بمثله أنه عمد فيها ما ليس له اقتص منه مما فيه القصاص إلا أن يشاء الذي نال ذلك منه أن يأخذ منه العق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ذا عدا الرجل على الرجل فقتله ثم أقام عليه البينة أنه قتل ابنه وهو ولي ابنه لا وارث له غيره أو قطع يده اليمنى فأقام عليه البينة أنه قطع يده اليمنى فلا عقل ولا قود عليه ويعزر بأخذه حقه لنفسه</w:t>
      </w:r>
      <w:r>
        <w:rPr>
          <w:rFonts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قال الشافعي رحمه الل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مما قلت إني أقتص به من القاتل إذا صنعه بالمقتول فلولاة المقتول أن يفعلوا بالقاتل مثله وذلك مثل أن يشدخ رأسه بصخرة فيخلي بين ولي المقتول وبين صخرة مثلها ويصبر له القاتل حتى يضربه بها عدد ما ضربه القاتل إن كانت ضربة فلا يزيد عليها وإن كانت اثنتين فاثنتين وكذلك إن كان أكثر فإذا بلغ ولي المقتول عدد الضرب الذي ناله القاتل من المقتول فلم يمت خلي بينه وبين أن يضرب عنقه بالسيف ولم يترك وضربه بمثل ما ضربه به إن لم يكن له سيف وذلك أن القصاص بغير السيف إنما يكون بمثل العدد فإذا جاوز العدد كان تعديا من جهة أنه ليس من سنة القتل وإنما أمكنته من قتله بالسيف لأنه كانت له إفاتة نفسه مع ما ناله به من ضرب فإذا لم تفت نفسه بعدد الضرب أفتها بالسيف الذي هو أوحى القتل</w:t>
      </w:r>
      <w:r>
        <w:rPr>
          <w:rFonts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وهكذا إذا كان قتله بخشبة ثقيلة أو ضربة شديدة على رأسه وما أشبه هذا من الدامغ أو الشادخ أمكنت منه ولي القتي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فإن كان الضرب بعصا خفيفة أو سياط رددها حتى تأتي على نفسه لم أمكن منه ولي القتيل لأن الضربة بالخفيف تكون أشد من الضربة بالثقيل وليس هذه ميتة وحية في الظاهر وقلت لولي القتي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إن شئت أن تأمر من يرفق به فيقال ل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تحر مثل ضربه حتى تعلم أن قد جئت بمثل ضربه وأخف حتى تبلغ العدد فإن مات وإلا خليت وضرب عنقه بالسيف وإن كان ربطه ثم ألقاه في نار أحميت له نار كتلك النار لا أكثر منها وخلى ولي القتيل بين ربطه بذلك الرباط وإلقائه في النار قدر المدة التي مات فيها الملقى فإن مات وإلا أخرج منها وخلي ولي القتيل فضرب عنق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هكذا إذا ربطه وألقاه في ماء فغرقه أو</w:t>
      </w:r>
      <w:r>
        <w:rPr>
          <w:rFonts w:ascii="Simplified Arabic Fixed" w:hAnsi="Simplified Arabic Fixed" w:cs="Simplified Arabic Fixed"/>
        </w:rPr>
        <w:t xml:space="preserve"> </w:t>
      </w:r>
    </w:p>
    <w:p>
      <w:pPr>
        <w:pStyle w:val="Textebrut"/>
        <w:rPr>
          <w:rFonts w:ascii="Simplified Arabic Fixed" w:hAnsi="Simplified Arabic Fixed" w:eastAsia="Simplified Arabic Fixed" w:cs="Simplified Arabic Fixed"/>
        </w:rPr>
      </w:pPr>
      <w:r>
        <w:rPr>
          <w:rFonts w:eastAsia="Simplified Arabic Fixed" w:cs="Simplified Arabic Fixed" w:ascii="Simplified Arabic Fixed" w:hAnsi="Simplified Arabic Fixed"/>
        </w:rPr>
        <w:t xml:space="preserve">  </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ascii="Simplified Arabic Fixed" w:hAnsi="Simplified Arabic Fixed" w:cs="Simplified Arabic Fixed"/>
          <w:rtl w:val="true"/>
        </w:rPr>
        <w:t xml:space="preserve">صفحة </w:t>
      </w:r>
      <w:r>
        <w:rPr>
          <w:rFonts w:cs="Simplified Arabic Fixed" w:ascii="Simplified Arabic Fixed" w:hAnsi="Simplified Arabic Fixed"/>
          <w:rtl w:val="true"/>
        </w:rPr>
        <w:t xml:space="preserve">: </w:t>
      </w:r>
      <w:r>
        <w:rPr>
          <w:rFonts w:cs="Simplified Arabic Fixed" w:ascii="Simplified Arabic Fixed" w:hAnsi="Simplified Arabic Fixed"/>
        </w:rPr>
        <w:t>2124</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ربط برجله رحا فغرقه خلي بين ولي القتيل وبينه فألقاه في ماء قدر ذلك الوقت فإن مات وإلا أخرج فضربت عنق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ن ألقاه في مهواة خلي بينه وبين ولي القتيل فألقاه في المهواة بعينها أو في مثلها في البعد وشدة الأرض لا في أرض أشد منها فإن مات وإلا ضربت عنق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فإن كان خنقه بحبل حتى قتله خلي بين ولي القتيل وخنقه بمثل ذلك الحبل حتى يقتله إذا كان ما صنع به من القتل الموحي خليت بين ولي القتيل وبين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ذا كان مما يتطاول به التلف لم أخل بينه وبينه وقتلته بأوحى الميتة علي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ذا كان قطع يديه ورجليه من المفصل أو جرحه جائفة أو موضحة أو غير ذلك من الجراح لم يقتص منه ولي القتيل لأن هذا مما لا يكون تلفا وحيا وخلي بين من يقطع الأيدي والأرجل إن أراد ذلك ولي القتيل فقطع يديه ورجليه ومن يقتص من الجراح فاقتص منه في الجراح فإن مات مكانه وإلا خلي بين ولي القتيل وضرب عنقه وإن كان القاتل ضرب وسط المقتول بسيف ضربة فأبانه باثنين خلي بين ولي المقتول وبين أن يضربه ضربة بسيف فإن كان القاتل بدأها من قبل البطن خلي ولي القتيل فبدأها من قبل البطن فإن أبانه وإلا أمر بضرب عنق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ما خلي بين ولي المقتول وبينه من هذا الضرب فضرب في موضع غيره منع الضرب فيما يستقبل وأمر غيره ممن يؤمن عليه به وسواء كان ذلك في ضرب عنقه أو وسطه أو غيره كأن أمر بأن يضرب عنقه فضرب كتفيه أو ضرب رأسه فوق عنقه ليطول الموت عليه فإذا قطع الرجل يدي الرجل ورجليه وجنى عليه جناية فمات من تلك الجنايات أو بعضها فلأوليائه الخيار بين القصاص أو الدية فإن اختاروا الدية وسألوا أن يعطوا أرش الجراحات كلها والنفس أو أرش في الجراحات دون النفس لم يكن ذلك لهم وكانت لهم دية واحدة تكون الجراحات ساقطة بالنفس إذا كانت النفس من الجراحات أو بعضه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هكذا لو جنى عليه رجلان أو ثلاثة فلم تلتئم الجراحة حتى مات فاختاروا الدية كانت لهم دية واحدة ولو برأ في المسألتين معا أو كان غير ضمن من الجراح ثم مات قبل أن تلتئم الجراح أو بعد التئامها فسأل ورثته القصاص من الجراح أو أرشها كلها أخذ الجاني بالقصاص أو أرشها كلها وإن كانت ديات كثيرة لأنها لم تصر نفسا وإنما هي جراح</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اختلف الجاني وورثة المجني عليه فقال الجان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مات منها وقال ورثة المجني علي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لم يمت منها كان القول قول ورثة المجني عليه مع أيمانهم وعلى الجاني البينة بأنه لم يزل منها ضمنا حتى مات أو ما أشبه ذلك مما يثبت موته منه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قطع رجل يده وآخر رجله وجرحه آخر ثم مات</w:t>
      </w:r>
      <w:r>
        <w:rPr>
          <w:rFonts w:ascii="Simplified Arabic Fixed" w:hAnsi="Simplified Arabic Fixed" w:cs="Simplified Arabic Fixed"/>
        </w:rPr>
        <w:t xml:space="preserve"> </w:t>
      </w:r>
    </w:p>
    <w:p>
      <w:pPr>
        <w:pStyle w:val="Textebrut"/>
        <w:rPr>
          <w:rFonts w:ascii="Simplified Arabic Fixed" w:hAnsi="Simplified Arabic Fixed" w:eastAsia="Simplified Arabic Fixed" w:cs="Simplified Arabic Fixed"/>
        </w:rPr>
      </w:pPr>
      <w:r>
        <w:rPr>
          <w:rFonts w:eastAsia="Simplified Arabic Fixed" w:cs="Simplified Arabic Fixed" w:ascii="Simplified Arabic Fixed" w:hAnsi="Simplified Arabic Fixed"/>
        </w:rPr>
        <w:t xml:space="preserve">  </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ascii="Simplified Arabic Fixed" w:hAnsi="Simplified Arabic Fixed" w:cs="Simplified Arabic Fixed"/>
          <w:rtl w:val="true"/>
        </w:rPr>
        <w:t xml:space="preserve">صفحة </w:t>
      </w:r>
      <w:r>
        <w:rPr>
          <w:rFonts w:cs="Simplified Arabic Fixed" w:ascii="Simplified Arabic Fixed" w:hAnsi="Simplified Arabic Fixed"/>
          <w:rtl w:val="true"/>
        </w:rPr>
        <w:t xml:space="preserve">: </w:t>
      </w:r>
      <w:r>
        <w:rPr>
          <w:rFonts w:cs="Simplified Arabic Fixed" w:ascii="Simplified Arabic Fixed" w:hAnsi="Simplified Arabic Fixed"/>
        </w:rPr>
        <w:t>2125</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فقال ورثت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برأ من جراح أحدهم ومات من جراح الآخر</w:t>
      </w:r>
      <w:r>
        <w:rPr>
          <w:rFonts w:cs="Simplified Arabic Fixed" w:ascii="Simplified Arabic Fixed" w:hAnsi="Simplified Arabic Fixed"/>
          <w:rtl w:val="true"/>
        </w:rPr>
        <w:t xml:space="preserve">. </w:t>
      </w:r>
      <w:r>
        <w:rPr>
          <w:rFonts w:ascii="Simplified Arabic Fixed" w:hAnsi="Simplified Arabic Fixed" w:cs="Simplified Arabic Fixed"/>
          <w:rtl w:val="true"/>
        </w:rPr>
        <w:t>فإن صدقهم الجانون فالقول ما قالوا وعلى الذي مات من جراحه القصاص في النفس أو الأرش وعلى الذي برأت جراحته القصاص من الجراح أو دية الجراح وإن صدقهم الذي 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إن جراحه برأت وكذبهم الذي 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إن جراحه لم تبرأ</w:t>
      </w:r>
      <w:r>
        <w:rPr>
          <w:rFonts w:cs="Simplified Arabic Fixed" w:ascii="Simplified Arabic Fixed" w:hAnsi="Simplified Arabic Fixed"/>
          <w:rtl w:val="true"/>
        </w:rPr>
        <w:t xml:space="preserve">. </w:t>
      </w:r>
      <w:r>
        <w:rPr>
          <w:rFonts w:ascii="Simplified Arabic Fixed" w:hAnsi="Simplified Arabic Fixed" w:cs="Simplified Arabic Fixed"/>
          <w:rtl w:val="true"/>
        </w:rPr>
        <w:t>ف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بل مات من جراح الذي زعمت أن جراحه برأت وبرأت جراحي فالقول قوله مع يمينه ولا يلزمه القتل أبدا ولا النفس حتى يشهد الشهود أن المجروح لم يزل مريضا من جراح الجارح حتى مات ولو 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مات من جراحنا معا فمن قتل اثنين بواحد جعل على الذي أقر القتل فإن أرادوا أن يأخذوا منه الدية لم يجعل عليه إلا نصفها لأنه يقول إنه مات من جراحنا معا</w:t>
      </w:r>
      <w:r>
        <w:rPr>
          <w:rFonts w:cs="Simplified Arabic Fixed" w:ascii="Simplified Arabic Fixed" w:hAnsi="Simplified Arabic Fixed"/>
        </w:rPr>
        <w:t xml:space="preserve">. </w:t>
      </w:r>
    </w:p>
    <w:p>
      <w:pPr>
        <w:pStyle w:val="Textebrut"/>
        <w:rPr>
          <w:rFonts w:ascii="Simplified Arabic Fixed" w:hAnsi="Simplified Arabic Fixed" w:eastAsia="Simplified Arabic Fixed" w:cs="Simplified Arabic Fixed"/>
        </w:rPr>
      </w:pPr>
      <w:r>
        <w:rPr>
          <w:rFonts w:eastAsia="Simplified Arabic Fixed"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العلل في القود</w:t>
      </w:r>
      <w:r>
        <w:rPr>
          <w:rFonts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قال الشافعي رحمه الله تعالى</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ذا كسر الرجل سن الرجل من نصفها سألت أهل العلم فإن قالو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نقدر على كسرها من نصفها بلا إتلاف لبقيتها ولا صدع أقدت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ن قالو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لا نقدر على ذلك لم نقده لتفتته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ذا قلع رجل ظفر رجل فسأل القود قيل لأهل العلم</w:t>
      </w:r>
      <w:r>
        <w:rPr>
          <w:rFonts w:cs="Simplified Arabic Fixed" w:ascii="Simplified Arabic Fixed" w:hAnsi="Simplified Arabic Fixed"/>
          <w:rtl w:val="true"/>
        </w:rPr>
        <w:t xml:space="preserve">: </w:t>
      </w:r>
      <w:r>
        <w:rPr>
          <w:rFonts w:ascii="Simplified Arabic Fixed" w:hAnsi="Simplified Arabic Fixed" w:cs="Simplified Arabic Fixed"/>
          <w:rtl w:val="true"/>
        </w:rPr>
        <w:t>هل تقدرون على قلع ظفره بلا تلف على غير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فإن قالو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نعم أقيد</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ن قالو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لا ففي الظفر حكومة</w:t>
      </w:r>
      <w:r>
        <w:rPr>
          <w:rFonts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وإن قطع الرجل أنملة رجل ولا ظفر للمقطوعة أنملته فسأل القصاص لم يكن له وكذلك إن كان ظفرها مقطوعا قطعا لا يثبت لا قليلا ولا كثيرا لنقصها عن أنملة المقتص من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ما كان في سن أو ظفر من عوار لا يفسد الظفر وإن كان يعيبه وكان لا يفسد السن بقطع ولا سواد ينقص المنفعة أو كان أثر قرحة خفيفا كان له القصاص</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ن كان رجل مقطوع أنملة فقطع رجل أنملته الوسطى والقاطع وافر تلك الإصبع فسأل المقطوعة أنملته الوسطى القصاص لم يكن له ولا يجوز أن يقطع له الأنملة التي من طرف بوسطى ولا الوسطى فتقطع بأنملته التي قطع من طرف من ولم يقطعه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قطع أنملة خنصر من طرف من رجل وأنملة خنصر الوسطى من آخر من إصبع واحدة فإن جاءا معا اقتص منه لأنملة الطرف ثم اقتص منه أنملة الخنصر الوسطى وإن جاء صاحب الوسطى قبل صاحب الطرف قي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لا قصاص لك وقضى له بالدية</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ن جاء صاحب الطرف فقطع له الطرف فسأل المقضي له بالدية ردها إن كان أخذها أو إبطالها إن كان لم يأخذها ويقطع له أنملة الوسطى قصاصا لم يجب إلى ذلك لأنه قد أبطل القصاص وجعل أرش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كذلك لو قطع وسط أنملة رجل الوسطى فقضى له بالأرش</w:t>
      </w:r>
      <w:r>
        <w:rPr>
          <w:rFonts w:ascii="Simplified Arabic Fixed" w:hAnsi="Simplified Arabic Fixed" w:cs="Simplified Arabic Fixed"/>
        </w:rPr>
        <w:t xml:space="preserve"> </w:t>
      </w:r>
    </w:p>
    <w:p>
      <w:pPr>
        <w:pStyle w:val="Textebrut"/>
        <w:rPr>
          <w:rFonts w:ascii="Simplified Arabic Fixed" w:hAnsi="Simplified Arabic Fixed" w:eastAsia="Simplified Arabic Fixed" w:cs="Simplified Arabic Fixed"/>
        </w:rPr>
      </w:pPr>
      <w:r>
        <w:rPr>
          <w:rFonts w:eastAsia="Simplified Arabic Fixed" w:cs="Simplified Arabic Fixed" w:ascii="Simplified Arabic Fixed" w:hAnsi="Simplified Arabic Fixed"/>
        </w:rPr>
        <w:t xml:space="preserve">  </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ascii="Simplified Arabic Fixed" w:hAnsi="Simplified Arabic Fixed" w:cs="Simplified Arabic Fixed"/>
          <w:rtl w:val="true"/>
        </w:rPr>
        <w:t xml:space="preserve">صفحة </w:t>
      </w:r>
      <w:r>
        <w:rPr>
          <w:rFonts w:cs="Simplified Arabic Fixed" w:ascii="Simplified Arabic Fixed" w:hAnsi="Simplified Arabic Fixed"/>
          <w:rtl w:val="true"/>
        </w:rPr>
        <w:t xml:space="preserve">: </w:t>
      </w:r>
      <w:r>
        <w:rPr>
          <w:rFonts w:cs="Simplified Arabic Fixed" w:ascii="Simplified Arabic Fixed" w:hAnsi="Simplified Arabic Fixed"/>
        </w:rPr>
        <w:t>2126</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ثم انقطع طرف أنملته فسأل القصاص لم يقص له ب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لم يأت صاحب الوسطى حتى انقطع طرف أنملته أو قطع بقصاص كان له القصاص</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ذا قطع الرجل يد الرجل والمقطوعة يد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نضو الخلق ضعيف الأصابع قصيرها أو قبيحها أو معيب بعضها عيبا ليس بشلل والقاطع تام اليد والأصابع حسنها قطعت به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كذلك لو كان المقطوع هو التام اليد والقاطع هو الناقصها كانت له لا فضل بينهما في القصاص</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ذا قطع الرجل يد الرجل وفيها إصبع شلاء أو مقطوعة أنملة والقاطع تام الأصابع لم يقد منه للمقطوع لنقص يده عن يد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اقطعوا لي من أصابعه بقدر أصابعي وأبطل حقي في الكف قطع له ذلك لأنه أهون من قطع الكف كله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ذا كانت في الرجل الحياة وإن كان أعمى أصم فقتله صحيح قتل به ليس في النفس نقص حكم عن النفس وفيما سوى النفس نقص عن مثله من يد أو رجل إذا كان النقص عدما أو شللا أو في موضع شجة وغيره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فلو أن رجلا شج رجلا في قرنه والشاج أسلخ القرن فللمشجوج الخيار في القصاص أو أخذ الأرش</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كان المشجوج أسلخ القرن لم يكن للمشجوج القصاص لأنه أنقص الشعر عن الشاج</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كان خفيف الشعر أو فيه قرع قليل يكتسي بالشعر إن طال شيء كان له القصاص قال الربيع</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أبو يعقوب</w:t>
      </w:r>
      <w:r>
        <w:rPr>
          <w:rFonts w:cs="Simplified Arabic Fixed" w:ascii="Simplified Arabic Fixed" w:hAnsi="Simplified Arabic Fixed"/>
          <w:rtl w:val="true"/>
        </w:rPr>
        <w:t xml:space="preserve">: </w:t>
      </w:r>
      <w:r>
        <w:rPr>
          <w:rFonts w:ascii="Simplified Arabic Fixed" w:hAnsi="Simplified Arabic Fixed" w:cs="Simplified Arabic Fixed"/>
          <w:rtl w:val="true"/>
        </w:rPr>
        <w:t>لا تقطع إصبع صحيحة بشلاء ولا ناقصة أنملة وله حكومة في الشلاء وأرش المقطوعة الأنملة</w:t>
      </w:r>
      <w:r>
        <w:rPr>
          <w:rFonts w:cs="Simplified Arabic Fixed" w:ascii="Simplified Arabic Fixed" w:hAnsi="Simplified Arabic Fixed"/>
        </w:rPr>
        <w:t xml:space="preserve">. </w:t>
      </w:r>
    </w:p>
    <w:p>
      <w:pPr>
        <w:pStyle w:val="Textebrut"/>
        <w:rPr>
          <w:rFonts w:ascii="Simplified Arabic Fixed" w:hAnsi="Simplified Arabic Fixed" w:eastAsia="Simplified Arabic Fixed" w:cs="Simplified Arabic Fixed"/>
        </w:rPr>
      </w:pPr>
      <w:r>
        <w:rPr>
          <w:rFonts w:eastAsia="Simplified Arabic Fixed"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ذهاب البصر</w:t>
      </w:r>
      <w:r>
        <w:rPr>
          <w:rFonts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قال الشافعي رحمه تعالى</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ذا جنى الرجل على عين الرجل ففقأها فالجناية علي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ن سأل أن يمتحن فيعلم أنه لا يبصر بها فليس في هذا مثلة وفي هذه القود إن كان عمدا إلا أن يشاء المجني عليه العقل فإذا شاء العقل ففيها خمسون من الإبل حالة في مال الجاني دون عاقلت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ن كانت الجناية خطأ ففيها خمسون من الإبل على عاقلته ثلثا الخمسين في مضي سنة وثلث الخمسين في مضي السنة الثانية</w:t>
      </w:r>
      <w:r>
        <w:rPr>
          <w:rFonts w:cs="Simplified Arabic Fixed" w:ascii="Simplified Arabic Fixed" w:hAnsi="Simplified Arabic Fixed"/>
          <w:rtl w:val="true"/>
        </w:rPr>
        <w:t xml:space="preserve">. </w:t>
      </w:r>
      <w:r>
        <w:rPr>
          <w:rFonts w:ascii="Simplified Arabic Fixed" w:hAnsi="Simplified Arabic Fixed" w:cs="Simplified Arabic Fixed"/>
          <w:rtl w:val="true"/>
        </w:rPr>
        <w:t>فإن جرحت عين رجل أو ضربت وابيضت فقال المجني علي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د ذهب بصرها سئل أهل العلم بها فإن قالو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د نحيط بذهاب البصر علما لم يقبل منهم على ذهاب البصر إذا كانت الجناية عمدا ففيها القود إلا شاهدان حران مسلمان عدلان</w:t>
      </w:r>
      <w:r>
        <w:rPr>
          <w:rFonts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وقي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إن كانت لا قود فيها شاهد وامرأتان وشاهد ويمين المجني عليه ويسأل من يقبل من أهل العلم بالبصر فإن قالو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إذا ذهب البصر لم يعد وقالو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نحن نعلم ذهابه ومكانه قضي للمجني عليه بالقصاص في العمد إلا أن يشاء الأرش أو الأرش في الخطأ</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ذا اختلف</w:t>
      </w:r>
      <w:r>
        <w:rPr>
          <w:rFonts w:ascii="Simplified Arabic Fixed" w:hAnsi="Simplified Arabic Fixed" w:cs="Simplified Arabic Fixed"/>
        </w:rPr>
        <w:t xml:space="preserve"> </w:t>
      </w:r>
    </w:p>
    <w:p>
      <w:pPr>
        <w:pStyle w:val="Textebrut"/>
        <w:rPr>
          <w:rFonts w:ascii="Simplified Arabic Fixed" w:hAnsi="Simplified Arabic Fixed" w:eastAsia="Simplified Arabic Fixed" w:cs="Simplified Arabic Fixed"/>
        </w:rPr>
      </w:pPr>
      <w:r>
        <w:rPr>
          <w:rFonts w:eastAsia="Simplified Arabic Fixed" w:cs="Simplified Arabic Fixed" w:ascii="Simplified Arabic Fixed" w:hAnsi="Simplified Arabic Fixed"/>
        </w:rPr>
        <w:t xml:space="preserve">  </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ascii="Simplified Arabic Fixed" w:hAnsi="Simplified Arabic Fixed" w:cs="Simplified Arabic Fixed"/>
          <w:rtl w:val="true"/>
        </w:rPr>
        <w:t xml:space="preserve">صفحة </w:t>
      </w:r>
      <w:r>
        <w:rPr>
          <w:rFonts w:cs="Simplified Arabic Fixed" w:ascii="Simplified Arabic Fixed" w:hAnsi="Simplified Arabic Fixed"/>
          <w:rtl w:val="true"/>
        </w:rPr>
        <w:t xml:space="preserve">: </w:t>
      </w:r>
      <w:r>
        <w:rPr>
          <w:rFonts w:cs="Simplified Arabic Fixed" w:ascii="Simplified Arabic Fixed" w:hAnsi="Simplified Arabic Fixed"/>
        </w:rPr>
        <w:t>2127</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أهل البصر فقالو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ما يكون علمنا بذهاب البصر علما حتى يأتي على المجني عليه مدة ثم ننظر إلى بصره فإن كان بعد إنقضاء المدة على ما نراه فقد ذهب بصره لم يقض له حتى تأتي تلك المدة ما لم يحدث عليه حادث</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كذلك إن قال هكذا عدد من أهل البصر وخالفهم غيرهم لم أقض له حتى تأتي تلك المدة التي يجمعون على أنها إذا كانت ولم يبصر فقد ذهب البصر وإن لم يختلف أهل البصر في أنها لا تعود ليبصر بها أحلفت المجني عليه مع شاهده في الخطأ وقضيت فإذا شهد من أقبل شهادته أن بصره قد ذهب وأخرته إلى المدة التي وصفوا أنه إذا بلغها قال أهل البصر الذين يجتمعون</w:t>
      </w:r>
      <w:r>
        <w:rPr>
          <w:rFonts w:cs="Simplified Arabic Fixed" w:ascii="Simplified Arabic Fixed" w:hAnsi="Simplified Arabic Fixed"/>
          <w:rtl w:val="true"/>
        </w:rPr>
        <w:t xml:space="preserve">: </w:t>
      </w:r>
      <w:r>
        <w:rPr>
          <w:rFonts w:ascii="Simplified Arabic Fixed" w:hAnsi="Simplified Arabic Fixed" w:cs="Simplified Arabic Fixed"/>
          <w:rtl w:val="true"/>
        </w:rPr>
        <w:t>لا يعود بصره فمات قبلها أو أصاب عينه شيء بخقها فذهابها من الجاني الأول حتى يستيقن أن ذهاب بصرها من وجع أو جناية وليس على الجاني الآخر إلا حكومة وكان على الجاني الأول القود إن كان عمدا والعقل إن كانت الجناية خطأ</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ن قال الجاني الأو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أحلفوا لي المجني عليه ما عاد بصره منذ جنيت عليه إلى أن جنى هذا عليه فعلناه وكذلك إن 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أحلفوا ورثته أحلفناهم على علمهم</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كذلك إن 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لم يكن بصره ذهب أحلفوا لقد ذهب بصره ولو لم يحلف المجني عليه وأقر أن قد أبصر أو جاء قوم فقالوا قد ذكرأن بصره عاد عليه أو رأيناه يبصر بعينه أبطلنا جناية الأول وجعلنا الجناية على الآخر</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ن لم نجد من يعلم ذلك ولم يقله إلا بعد جناية الآخر بطلت جناية الأول عليه بإقراره ولم يصدق على الآخر لأنه جنى على بصره وهو ذاهب ولا يعلم ذكره رجوع بصره قبل الجناية أو أحلف الجاني الآخر</w:t>
      </w:r>
      <w:r>
        <w:rPr>
          <w:rFonts w:cs="Simplified Arabic Fixed" w:ascii="Simplified Arabic Fixed" w:hAnsi="Simplified Arabic Fixed"/>
          <w:rtl w:val="true"/>
        </w:rPr>
        <w:t xml:space="preserve">: </w:t>
      </w:r>
      <w:r>
        <w:rPr>
          <w:rFonts w:ascii="Simplified Arabic Fixed" w:hAnsi="Simplified Arabic Fixed" w:cs="Simplified Arabic Fixed"/>
          <w:rtl w:val="true"/>
        </w:rPr>
        <w:t>لقد جنى عليه وما يبصر من جناية الأول عليه وغير جنايت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هكذا ورثته لو قالوا قوله وإنما أقبل قول أهل البصر إذا ادعى المجني عليه ما قالو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فإن قال هو</w:t>
      </w:r>
      <w:r>
        <w:rPr>
          <w:rFonts w:cs="Simplified Arabic Fixed" w:ascii="Simplified Arabic Fixed" w:hAnsi="Simplified Arabic Fixed"/>
          <w:rtl w:val="true"/>
        </w:rPr>
        <w:t xml:space="preserve">: </w:t>
      </w:r>
      <w:r>
        <w:rPr>
          <w:rFonts w:ascii="Simplified Arabic Fixed" w:hAnsi="Simplified Arabic Fixed" w:cs="Simplified Arabic Fixed"/>
          <w:rtl w:val="true"/>
        </w:rPr>
        <w:t>أنا أبصر أو قد عاد إلي بصري أو قال ذلك ورثته فإن الجناية ساقطة عن الجاني وإن قال أهل البصر بالعيون</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د يذهب البصر لعلة فيه ثم يعالج فيعود أو يعود بلا علاج ولا يؤيس من عودته أبدا إلا بأن تبخق العين أو تقلع</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قالو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د ذهب بصر هذا والطمع به الساعة وبعد مائة سنة واليأس منه سواء فإني أقضي له مكانه بالأرش إن كانت الجناية خطأ والقود إن كانت عمدا</w:t>
      </w:r>
      <w:r>
        <w:rPr>
          <w:rFonts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وكذلك أقضي للرجل الذي قد ثغر بقلع سن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ن قي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د يعود ولا يعود وإن قال أهل البصر بالعيون</w:t>
      </w:r>
      <w:r>
        <w:rPr>
          <w:rFonts w:cs="Simplified Arabic Fixed" w:ascii="Simplified Arabic Fixed" w:hAnsi="Simplified Arabic Fixed"/>
          <w:rtl w:val="true"/>
        </w:rPr>
        <w:t xml:space="preserve">: </w:t>
      </w:r>
      <w:r>
        <w:rPr>
          <w:rFonts w:ascii="Simplified Arabic Fixed" w:hAnsi="Simplified Arabic Fixed" w:cs="Simplified Arabic Fixed"/>
          <w:rtl w:val="true"/>
        </w:rPr>
        <w:t>ما عندنا من هذا علم صحيح بحال إذا كانت العين قائمة أحلفت المجني عليه لقد ذهب بصره ثم قضيت له بالقود في العمد إلا أن يشاء العقل فيه وقضيت له بالعقل في الخطأ</w:t>
      </w:r>
      <w:r>
        <w:rPr>
          <w:rFonts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فإذا قضيت له بقود أوعقل ثم عاد بصر المستقاد له فإن شهد أهل العدل من أهل البصر أن</w:t>
      </w:r>
      <w:r>
        <w:rPr>
          <w:rFonts w:ascii="Simplified Arabic Fixed" w:hAnsi="Simplified Arabic Fixed" w:cs="Simplified Arabic Fixed"/>
        </w:rPr>
        <w:t xml:space="preserve"> </w:t>
      </w:r>
    </w:p>
    <w:p>
      <w:pPr>
        <w:pStyle w:val="Textebrut"/>
        <w:rPr>
          <w:rFonts w:ascii="Simplified Arabic Fixed" w:hAnsi="Simplified Arabic Fixed" w:eastAsia="Simplified Arabic Fixed" w:cs="Simplified Arabic Fixed"/>
        </w:rPr>
      </w:pPr>
      <w:r>
        <w:rPr>
          <w:rFonts w:eastAsia="Simplified Arabic Fixed" w:cs="Simplified Arabic Fixed" w:ascii="Simplified Arabic Fixed" w:hAnsi="Simplified Arabic Fixed"/>
        </w:rPr>
        <w:t xml:space="preserve">  </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ascii="Simplified Arabic Fixed" w:hAnsi="Simplified Arabic Fixed" w:cs="Simplified Arabic Fixed"/>
          <w:rtl w:val="true"/>
        </w:rPr>
        <w:t xml:space="preserve">صفحة </w:t>
      </w:r>
      <w:r>
        <w:rPr>
          <w:rFonts w:cs="Simplified Arabic Fixed" w:ascii="Simplified Arabic Fixed" w:hAnsi="Simplified Arabic Fixed"/>
          <w:rtl w:val="true"/>
        </w:rPr>
        <w:t xml:space="preserve">: </w:t>
      </w:r>
      <w:r>
        <w:rPr>
          <w:rFonts w:cs="Simplified Arabic Fixed" w:ascii="Simplified Arabic Fixed" w:hAnsi="Simplified Arabic Fixed"/>
        </w:rPr>
        <w:t>2128</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البصر قد يعود بعد ذهابه بعلاج أو غير علاج لم أجعل للمستقاد منه شيئا ولم أرده بشيء أخذه من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كذلك لو عاد بصر المستقاد منه لم أعد عليه بفقء بصره ولا سمله ولا بعق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ن قال أهل البصر لا يكون أن يذهب البصر بحال ثم يعود بعلاج ولا غيره ولكن قد تعرض له العلة تمنعه البصر ثم تذهب العلة فيعود البصر فاستقيد من رجل ثم عاد بصر المستقاد له لم يرجع على المستقاد له بعود البصر ولا على الوالي بشيء وأعطي المستقاد منه أرش عينه من عاقلة الحاكم</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قد قي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يعطاه مما يرزق السلطان ويصلح أمر رعاية المسلمين من سهم النبي صلى الله عليه وسلم من الخمس</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كن لو كان المجني عليه أخذ من الجاني أو عاقلته أرش العقل ثم عاد بصره رجع الجاني أو عاقلته عليه بما أخذه منهم ولا يترك له منه شيء</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لم يعد بصر المستقاد له وعاد بصر المستقاد منه عيد له في هذا القول بما يذهب بصره ثم كلما عاد بصره عيد له فأذهب قودا أو أخذ منه العقل إن شاء ذلك المجني علي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ذا كان المصابة عينه مغلوبا أو صبيا لا يعقل فإذا قبلت قول أهل البصر جعلت على الجاني عليه الأرش في الخطأ وكذلك أجعله عليه في العمد إن لم يكن على الجاني قود ولم أنتظر به شيئا في الوقت الذي أقضي به فيه للذي يعقل ويدعي ذهاب بصره ويشهد له أهل البصر بذهابه وإذا لم أقبل قول أهل البصر لم أقض لواحد منهما في عينه القائمة بشيء بحال حتى يفيق المعتوه أو يبلغ الصبي فيدعي ذهاب بصره ويحلف على ذلك أو يموتا فيقضى بذلك لورثتهما وتحلف ورثته لقد ذهب بصره وإذا كان ما لا شك فيه من بخق البصر أو إخراج العين في الخطأ قضي للمعتوه والصبي وغيرهما مكانهم بالعقل وللبالغ بالقود في العمد إذا طلب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يحبس الجاني في العمد على المعتوه والصبي أبدا حتى يفيق هذا ويبلغ هذا فيلي ذلك لنفسه أو يموت فتقوم ورثته فيه مقام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متى ما بلغ هذا أو أفاق هذا جبرته مكانه على اختيار العقل أو القود أو العفو ولم أحبس الجاني أكثر من بلوغه أو إفاقته وكذلك أجبر وارثه إن مات إن كان بالغا وإذا ابتلى بصر المجني عليه وقبلت قول أهل البصر فقالو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لم يذهب الآن ونحن ننتظر به إلى وقت كذا وكذا فإن ذهب وإلا فقد سلم أنتظر به وقبل قولهم وإن أنكر ذلك الجان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ذا قبلت قولهم فقالو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إذ لم يذهب الآن إلى هذا الوقت فلا يذهب إلا من حادث بعد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أبطلت الجناية وإذا لم أقبل قولهم وقال المجني علي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أنا أجد في بصري ظلمة فأبصر به دون ما كنت أبصر أو أجد فيه ثفلا وألما ثم جاءت عليه مدة ف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ذهب ولم يذهب منه الوجع أو ما كنت أجد فيه</w:t>
      </w:r>
      <w:r>
        <w:rPr>
          <w:rFonts w:ascii="Simplified Arabic Fixed" w:hAnsi="Simplified Arabic Fixed" w:cs="Simplified Arabic Fixed"/>
        </w:rPr>
        <w:t xml:space="preserve"> </w:t>
      </w:r>
    </w:p>
    <w:p>
      <w:pPr>
        <w:pStyle w:val="Textebrut"/>
        <w:rPr>
          <w:rFonts w:ascii="Simplified Arabic Fixed" w:hAnsi="Simplified Arabic Fixed" w:eastAsia="Simplified Arabic Fixed" w:cs="Simplified Arabic Fixed"/>
        </w:rPr>
      </w:pPr>
      <w:r>
        <w:rPr>
          <w:rFonts w:eastAsia="Simplified Arabic Fixed" w:cs="Simplified Arabic Fixed" w:ascii="Simplified Arabic Fixed" w:hAnsi="Simplified Arabic Fixed"/>
        </w:rPr>
        <w:t xml:space="preserve">  </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ascii="Simplified Arabic Fixed" w:hAnsi="Simplified Arabic Fixed" w:cs="Simplified Arabic Fixed"/>
          <w:rtl w:val="true"/>
        </w:rPr>
        <w:t xml:space="preserve">صفحة </w:t>
      </w:r>
      <w:r>
        <w:rPr>
          <w:rFonts w:cs="Simplified Arabic Fixed" w:ascii="Simplified Arabic Fixed" w:hAnsi="Simplified Arabic Fixed"/>
          <w:rtl w:val="true"/>
        </w:rPr>
        <w:t xml:space="preserve">: </w:t>
      </w:r>
      <w:r>
        <w:rPr>
          <w:rFonts w:cs="Simplified Arabic Fixed" w:ascii="Simplified Arabic Fixed" w:hAnsi="Simplified Arabic Fixed"/>
        </w:rPr>
        <w:t>2129</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حتى ذهب أحلفته لقد ذهب من الجناية وجعلت القول قوله وجعلت له القصاص إلا أن يشاء العقل ولم أقبل قول الجاني إذا علمت الجناية كما أصنع فيه إذا جرحه فلم يزل ضمنا حتى مات</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د ذهب جميع ما كنت أجد فيه وصح ثم ذهب بعد بصره جعلته ذاهبا بغير جناية لاشيء فيه وسواء عين الأعور وعين الصحيح في القود والعقل لا يختلفان</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ذا كان الرجل ضعيف البصر غير ذاهبه ففيه كعين الصحيح البصر في العقل والقود كما يكون ضعيف اليد فتكون يده كيد القوي وإن كان بعينه بياض وكان على الناظر وكان بصره بها أقل من بصره بالصحيحة فإن علم أن ذلك نصف البصر أو ثلثه قضى له بأرش ما علم أنه بصره لم يزد عليه ولم يقد من صحيح البصر وكان ذلك كالقطع والشلل في بعض الأصابع دون بعض ولا يشبه هذا نقص البصر من نفس الخلقة أو العارض ولا علته دون البصر</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ن كان البياض على غير الناظر فهي كعين الصحيح وكذلك كل عيب فيها لا ينقص بصرها بتغطية له أو لبعضه وان كان البياض على الناظر وكان رقيقا يبصر من تحته بصرا دون بصره لو لم يكن عليه البياض ففيه حكومة إلا أن يكون يعرف قدر بصره بالعين التي فيها البياض وبصره بالعين التي لا بياض فيها فيجعل له قدره كأن كان يبصر من تحت البياض نصف بصره بالصحيحة فأطفئت عينه ففيها نصف عقل البصر ولا قود بحال عمدا كانت الجناية عليها أو خطأ</w:t>
      </w:r>
      <w:r>
        <w:rPr>
          <w:rFonts w:cs="Simplified Arabic Fixed" w:ascii="Simplified Arabic Fixed" w:hAnsi="Simplified Arabic Fixed"/>
        </w:rPr>
        <w:t xml:space="preserve">. </w:t>
      </w:r>
    </w:p>
    <w:p>
      <w:pPr>
        <w:pStyle w:val="Textebrut"/>
        <w:rPr>
          <w:rFonts w:ascii="Simplified Arabic Fixed" w:hAnsi="Simplified Arabic Fixed" w:eastAsia="Simplified Arabic Fixed" w:cs="Simplified Arabic Fixed"/>
        </w:rPr>
      </w:pPr>
      <w:r>
        <w:rPr>
          <w:rFonts w:eastAsia="Simplified Arabic Fixed"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النقص في البصر</w:t>
      </w:r>
      <w:r>
        <w:rPr>
          <w:rFonts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قال الشافعي رحمه تعالى</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ذا ضرب الرجل عين الرجل فقبلت قول أهل البصر بالعيون</w:t>
      </w:r>
      <w:r>
        <w:rPr>
          <w:rFonts w:cs="Simplified Arabic Fixed" w:ascii="Simplified Arabic Fixed" w:hAnsi="Simplified Arabic Fixed"/>
          <w:rtl w:val="true"/>
        </w:rPr>
        <w:t xml:space="preserve">: </w:t>
      </w:r>
      <w:r>
        <w:rPr>
          <w:rFonts w:ascii="Simplified Arabic Fixed" w:hAnsi="Simplified Arabic Fixed" w:cs="Simplified Arabic Fixed"/>
          <w:rtl w:val="true"/>
        </w:rPr>
        <w:t>أن بصرها نقص ولم يحدوا نقصه ولا أحسبهم يحدونه أو قبلت قول المجني عليه إنه نقص اختبرته بأن أعصب على عينه المجني عليها ثم أنصب له شخصا على ربوة أو مستوى فإذا أثبته بعدته حتى ينتهي بصره فلا يثبته ثم أعصب عينه الصحيحة وأطلق عينه المجني عليها فأنصب له شخصا فإذا أثبته بعدته حتى ينتهي بصرها ثم أذرع منتهى بصر المجني عليها والعين الصحيحة فإن كان يبصر بها نصف بصر عينه الصحيحة جعلت له نصف أرش العين ولا قود لأنه لا يقدر على قود من نصف بصر وإن قال أهل البصر بالعيون</w:t>
      </w:r>
      <w:r>
        <w:rPr>
          <w:rFonts w:cs="Simplified Arabic Fixed" w:ascii="Simplified Arabic Fixed" w:hAnsi="Simplified Arabic Fixed"/>
          <w:rtl w:val="true"/>
        </w:rPr>
        <w:t xml:space="preserve">: </w:t>
      </w:r>
      <w:r>
        <w:rPr>
          <w:rFonts w:ascii="Simplified Arabic Fixed" w:hAnsi="Simplified Arabic Fixed" w:cs="Simplified Arabic Fixed"/>
          <w:rtl w:val="true"/>
        </w:rPr>
        <w:t>إن البصر كلما أبعدته كان أكل له وكانوا يعرفون بالذرع قدر ما ذهب من البصر معرفة إحاطة قبلت منهم وإن لم يعرفوا معرفة إحاطة أو اختلفوا جعلته بالذرع لأنه الظاهر ولم أزد المجني عليه على حصة ما نقص بصره بالذرع وإن قال الجان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أحلف المجني عليه ما يثبت الشخص حيث زعم أنه لا يثبته أحلفته</w:t>
      </w:r>
      <w:r>
        <w:rPr>
          <w:rFonts w:ascii="Simplified Arabic Fixed" w:hAnsi="Simplified Arabic Fixed" w:cs="Simplified Arabic Fixed"/>
        </w:rPr>
        <w:t xml:space="preserve"> </w:t>
      </w:r>
    </w:p>
    <w:p>
      <w:pPr>
        <w:pStyle w:val="Textebrut"/>
        <w:rPr>
          <w:rFonts w:ascii="Simplified Arabic Fixed" w:hAnsi="Simplified Arabic Fixed" w:eastAsia="Simplified Arabic Fixed" w:cs="Simplified Arabic Fixed"/>
        </w:rPr>
      </w:pPr>
      <w:r>
        <w:rPr>
          <w:rFonts w:eastAsia="Simplified Arabic Fixed" w:cs="Simplified Arabic Fixed" w:ascii="Simplified Arabic Fixed" w:hAnsi="Simplified Arabic Fixed"/>
        </w:rPr>
        <w:t xml:space="preserve">  </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ascii="Simplified Arabic Fixed" w:hAnsi="Simplified Arabic Fixed" w:cs="Simplified Arabic Fixed"/>
          <w:rtl w:val="true"/>
        </w:rPr>
        <w:t xml:space="preserve">صفحة </w:t>
      </w:r>
      <w:r>
        <w:rPr>
          <w:rFonts w:cs="Simplified Arabic Fixed" w:ascii="Simplified Arabic Fixed" w:hAnsi="Simplified Arabic Fixed"/>
          <w:rtl w:val="true"/>
        </w:rPr>
        <w:t xml:space="preserve">: </w:t>
      </w:r>
      <w:r>
        <w:rPr>
          <w:rFonts w:cs="Simplified Arabic Fixed" w:ascii="Simplified Arabic Fixed" w:hAnsi="Simplified Arabic Fixed"/>
        </w:rPr>
        <w:t>2130</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ل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م أقض له حتى يحلف</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نما قلت</w:t>
      </w:r>
      <w:r>
        <w:rPr>
          <w:rFonts w:cs="Simplified Arabic Fixed" w:ascii="Simplified Arabic Fixed" w:hAnsi="Simplified Arabic Fixed"/>
          <w:rtl w:val="true"/>
        </w:rPr>
        <w:t xml:space="preserve">: </w:t>
      </w:r>
      <w:r>
        <w:rPr>
          <w:rFonts w:ascii="Simplified Arabic Fixed" w:hAnsi="Simplified Arabic Fixed" w:cs="Simplified Arabic Fixed"/>
          <w:rtl w:val="true"/>
        </w:rPr>
        <w:t>لا أسأل أهل العلم عن حد تقص البصر أول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أني سمعت بعض من ينسب إلى الصدق والبصر يقو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لا يحد أبدا نقص العين إذا بقي فيها من البصر شيء قل أو كثر إلا بما وصفت من نصب الشخص ل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ذا جنى الرجل على بصر الرجل عمدا فنقص بصر المجني عليه فلا قود له لأنه لا يقدر على أن ينقص من بصر الجاني بقدر ما نقص من بصر المجني عليه فلا يجاوزه وكذلك لو كان في عين المجني عليه بياض فأذهبها الجاني فلا قصاص ولا قصاص في ذهاب البصر حتى يذهب بصر المجني عليه فإذا ذهب كله فإن كان بخق عين المجني عليه بخقت عينه وإذا كان قلعها قلعت عينه وإن كان ضربها حتى ذهب بعض بصرها أو أشخصها عن موضعها ولم يندرها من موضعها قيل للمجني علي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لا تقدر على أن تصنع بعينه هذا فإن قال أهل البصر بالعيون</w:t>
      </w:r>
      <w:r>
        <w:rPr>
          <w:rFonts w:cs="Simplified Arabic Fixed" w:ascii="Simplified Arabic Fixed" w:hAnsi="Simplified Arabic Fixed"/>
          <w:rtl w:val="true"/>
        </w:rPr>
        <w:t xml:space="preserve">: </w:t>
      </w:r>
      <w:r>
        <w:rPr>
          <w:rFonts w:ascii="Simplified Arabic Fixed" w:hAnsi="Simplified Arabic Fixed" w:cs="Simplified Arabic Fixed"/>
          <w:rtl w:val="true"/>
        </w:rPr>
        <w:t>إن البصر كلما أبعد كان أكل له وكانوا يعرفون بالذرع قدر ما ذهب من البصر معرفة إحاطة قبلت منهم وإن لم يعرفوه معرفة إحاطة واختلفوا جعلته بالذرع لأنه الظاهر ولم أزد المجني عليه على حصة ما نقص بصره بالذرع وإن ذهب بصرها كله وأشخصها عن موضعها قيل ل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إن شئت أذهبنا لك بصره ولا شيء لك غير ذلك وإن شئت فالعقل 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ن ضربها فأندرها ولم تثبت أندرت عينه به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ن 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ضربها فأندرها فردت وذهب بصرها أندرت عينه وقيل ل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إن شئت فردها وإن شئت فدع ولم تعط عقلا بما صنع بك إذا أقدت فإن كانت لا تعود ثم ثبتت فلم تثبت إلا وقد بقي لها عرق فردت فثبتت لم تنمر عينه بها لأنه لا يقدر على أن تندرثم تعود ويبقى لها عرق وقيل للمجني علي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إن شئت أذهبنا لك بصره وإن شئت فالعق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ن ضرب عينه فأدماها ولم يذهب بصرها فلا قصاص ولا أرش معلوم وفيها حكومة ويعاقب الضارب</w:t>
      </w:r>
      <w:r>
        <w:rPr>
          <w:rFonts w:cs="Simplified Arabic Fixed" w:ascii="Simplified Arabic Fixed" w:hAnsi="Simplified Arabic Fixed"/>
        </w:rPr>
        <w:t xml:space="preserve">. </w:t>
      </w:r>
    </w:p>
    <w:p>
      <w:pPr>
        <w:pStyle w:val="Textebrut"/>
        <w:rPr>
          <w:rFonts w:ascii="Simplified Arabic Fixed" w:hAnsi="Simplified Arabic Fixed" w:eastAsia="Simplified Arabic Fixed" w:cs="Simplified Arabic Fixed"/>
        </w:rPr>
      </w:pPr>
      <w:r>
        <w:rPr>
          <w:rFonts w:eastAsia="Simplified Arabic Fixed"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اختلاف الجاني والمجني عليه في البصر</w:t>
      </w:r>
      <w:r>
        <w:rPr>
          <w:rFonts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قال الشافعي رحمه الله تعالى</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ذا جنى الرجل على بصر الرجل ف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جنيت عليه وبصره ذاهب فعلى المجني عليه البينة أنه كان يبصر بها قبل أن يجني عليه ويسع البينة الشهادة على ذلك إذا رأوه يتصرف تصرف البصير ويتقي ما يتق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هكذا إذا جنى على بصر صبي أو معتوه ف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جنيت عليه وهو لا يبصر فالقول قوله مع يمينه وعلى أوليائهما البينة أنهما كانا يبصران قبل أن يجني عليهما ويسع البينة الشهادة إن كانا يريانهما يتقيان به اتقاء البصير</w:t>
      </w:r>
      <w:r>
        <w:rPr>
          <w:rFonts w:ascii="Simplified Arabic Fixed" w:hAnsi="Simplified Arabic Fixed" w:cs="Simplified Arabic Fixed"/>
        </w:rPr>
        <w:t xml:space="preserve"> </w:t>
      </w:r>
    </w:p>
    <w:p>
      <w:pPr>
        <w:pStyle w:val="Textebrut"/>
        <w:rPr>
          <w:rFonts w:ascii="Simplified Arabic Fixed" w:hAnsi="Simplified Arabic Fixed" w:eastAsia="Simplified Arabic Fixed" w:cs="Simplified Arabic Fixed"/>
        </w:rPr>
      </w:pPr>
      <w:r>
        <w:rPr>
          <w:rFonts w:eastAsia="Simplified Arabic Fixed" w:cs="Simplified Arabic Fixed" w:ascii="Simplified Arabic Fixed" w:hAnsi="Simplified Arabic Fixed"/>
        </w:rPr>
        <w:t xml:space="preserve">  </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ascii="Simplified Arabic Fixed" w:hAnsi="Simplified Arabic Fixed" w:cs="Simplified Arabic Fixed"/>
          <w:rtl w:val="true"/>
        </w:rPr>
        <w:t xml:space="preserve">صفحة </w:t>
      </w:r>
      <w:r>
        <w:rPr>
          <w:rFonts w:cs="Simplified Arabic Fixed" w:ascii="Simplified Arabic Fixed" w:hAnsi="Simplified Arabic Fixed"/>
          <w:rtl w:val="true"/>
        </w:rPr>
        <w:t xml:space="preserve">: </w:t>
      </w:r>
      <w:r>
        <w:rPr>
          <w:rFonts w:cs="Simplified Arabic Fixed" w:ascii="Simplified Arabic Fixed" w:hAnsi="Simplified Arabic Fixed"/>
        </w:rPr>
        <w:t>2131</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ويتصرفان تصرف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هكذا القول قول الجاني فيما جني عليه من شيء ف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جنيت عليه وهو غير صحيح كأن قطع أذنه ف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ضربتها وهي مقطوعة قبل ضربتها فإن البينة على المقطوعة أذنه بأنه كانت له أذن صحيحة قبل أن يقطعه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كذلك لو جاء رجل إلى رجل مسجى بثوب فقطعه باثنين ف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طعته وهو ميت أو جاء قوما في بيت فهدمه عليهم فقال هدمته وهم موتى كان القول قول الجاني مع يمينه وعلى أوليائهم البينة إن الحياة كانت فيهم قبل الجناية فإذا أقاموها لم يقبل قول الجاني حتى تثبت له بينة أنه قد حدث لهم موت قبل الجناية</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ربيع</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القول الثان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أن الذين هدم عليهم البيت على الحياة التي قد عرفت منهم حتى يقيم الذي هدم عليهم البيت أنهم ماتوا قبل أن يهدمه</w:t>
      </w:r>
      <w:r>
        <w:rPr>
          <w:rFonts w:cs="Simplified Arabic Fixed" w:ascii="Simplified Arabic Fixed" w:hAnsi="Simplified Arabic Fixed"/>
        </w:rPr>
        <w:t xml:space="preserve">. </w:t>
      </w:r>
    </w:p>
    <w:p>
      <w:pPr>
        <w:pStyle w:val="Textebrut"/>
        <w:rPr>
          <w:rFonts w:ascii="Simplified Arabic Fixed" w:hAnsi="Simplified Arabic Fixed" w:eastAsia="Simplified Arabic Fixed" w:cs="Simplified Arabic Fixed"/>
        </w:rPr>
      </w:pPr>
      <w:r>
        <w:rPr>
          <w:rFonts w:eastAsia="Simplified Arabic Fixed"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الجناية على العين القائمة</w:t>
      </w:r>
      <w:r>
        <w:rPr>
          <w:rFonts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قال الشافعي رحمه الله تعالى</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م أعلم مخالفا لقيته أنه ليس في اليد الشلاء ولا المنبسطة غير الشلاء إذا كانت لا تنقبض ولا تنبسط أو كان انبساطها بلا انقباض أو انقباضها بغير انبساط عقل معلوم</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نما يتم عقلها إذا جنى عليها صحيحة تنقبض وتنبسط فأما إذا بلغت هذا فكانت لا تنقبض ولا تنبسط فإنما فيها حكومة</w:t>
      </w:r>
      <w:r>
        <w:rPr>
          <w:rFonts w:cs="Simplified Arabic Fixed" w:ascii="Simplified Arabic Fixed" w:hAnsi="Simplified Arabic Fixed"/>
          <w:rtl w:val="true"/>
        </w:rPr>
        <w:t xml:space="preserve">. </w:t>
      </w:r>
      <w:r>
        <w:rPr>
          <w:rFonts w:ascii="Simplified Arabic Fixed" w:hAnsi="Simplified Arabic Fixed" w:cs="Simplified Arabic Fixed"/>
          <w:rtl w:val="true"/>
        </w:rPr>
        <w:t>فإذا كان هذا هكذا فهكذا ينبغي أن يقولوا في العين القائمة ولا يكون فيها عقل معلوم وأنا أحفظ عن عدد منهم في العين القائمة هذا وبه أقول ويكون فيها حكومة</w:t>
      </w:r>
      <w:r>
        <w:rPr>
          <w:rFonts w:cs="Simplified Arabic Fixed" w:ascii="Simplified Arabic Fixed" w:hAnsi="Simplified Arabic Fixed"/>
          <w:rtl w:val="true"/>
        </w:rPr>
        <w:t xml:space="preserve">. </w:t>
      </w:r>
      <w:r>
        <w:rPr>
          <w:rFonts w:ascii="Simplified Arabic Fixed" w:hAnsi="Simplified Arabic Fixed" w:cs="Simplified Arabic Fixed"/>
          <w:rtl w:val="true"/>
        </w:rPr>
        <w:t xml:space="preserve">وكل ما قلت فيه حكومة فأحسب </w:t>
      </w:r>
      <w:r>
        <w:rPr>
          <w:rFonts w:cs="Simplified Arabic Fixed" w:ascii="Simplified Arabic Fixed" w:hAnsi="Simplified Arabic Fixed"/>
          <w:rtl w:val="true"/>
        </w:rPr>
        <w:t xml:space="preserve">- </w:t>
      </w:r>
      <w:r>
        <w:rPr>
          <w:rFonts w:ascii="Simplified Arabic Fixed" w:hAnsi="Simplified Arabic Fixed" w:cs="Simplified Arabic Fixed"/>
          <w:rtl w:val="true"/>
        </w:rPr>
        <w:t xml:space="preserve">والله أعلم </w:t>
      </w:r>
      <w:r>
        <w:rPr>
          <w:rFonts w:cs="Simplified Arabic Fixed" w:ascii="Simplified Arabic Fixed" w:hAnsi="Simplified Arabic Fixed"/>
          <w:rtl w:val="true"/>
        </w:rPr>
        <w:t xml:space="preserve">- </w:t>
      </w:r>
      <w:r>
        <w:rPr>
          <w:rFonts w:ascii="Simplified Arabic Fixed" w:hAnsi="Simplified Arabic Fixed" w:cs="Simplified Arabic Fixed"/>
          <w:rtl w:val="true"/>
        </w:rPr>
        <w:t>أنه لا يجوز أن تبان حكومة إلا بأن ي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انظروا كأنها جارية فقئت عين لها قائمة كم كانت قيمتها وعينها قائمة ببياض أو ظفر أو غير ذلك فإن قالو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يمتها وعينها قائمة هكذا خمسون دينارا قي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فكم قيمتها الآن حين بخقت عينها فصارت إلى هذا وبرأت فإن قالو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أربعون دينارا جعلت في عين الرجل القائمة خمس ديته وإن قالو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خمسة وثلاثون دينارا جعلت في عين المجني عليه خمسا ونصف خمس وهو خمس وعشر ديت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هكذا كل ما سوى هذا فإن قالو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بل نقصها هذا البخق نصف قيمتها عما كانت عليه قائمة العين فلا أحسب هذا إلا خطأ ولا أحسبهم بقولون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ينقص من النصف شيء لأن النبي صلى الله عليه وسلم إذا جعل في العين الصحيحة نصف الدية لم يجز أن تكون العين القائمة كالعين الصحيحة وقد قضى زيد رحمه الله تعالى في العين القائمة بمائة دينار ولعله قضى به على هذا المعنى</w:t>
      </w:r>
      <w:r>
        <w:rPr>
          <w:rFonts w:cs="Simplified Arabic Fixed" w:ascii="Simplified Arabic Fixed" w:hAnsi="Simplified Arabic Fixed"/>
        </w:rPr>
        <w:t xml:space="preserve">. </w:t>
      </w:r>
    </w:p>
    <w:p>
      <w:pPr>
        <w:pStyle w:val="Textebrut"/>
        <w:rPr>
          <w:rFonts w:ascii="Simplified Arabic Fixed" w:hAnsi="Simplified Arabic Fixed" w:eastAsia="Simplified Arabic Fixed" w:cs="Simplified Arabic Fixed"/>
        </w:rPr>
      </w:pPr>
      <w:r>
        <w:rPr>
          <w:rFonts w:eastAsia="Simplified Arabic Fixed"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في السمع</w:t>
      </w:r>
      <w:r>
        <w:rPr>
          <w:rFonts w:cs="Simplified Arabic Fixed" w:ascii="Simplified Arabic Fixed" w:hAnsi="Simplified Arabic Fixed"/>
        </w:rPr>
        <w:t xml:space="preserve">: </w:t>
      </w:r>
    </w:p>
    <w:p>
      <w:pPr>
        <w:pStyle w:val="Textebrut"/>
        <w:rPr>
          <w:rFonts w:ascii="Simplified Arabic Fixed" w:hAnsi="Simplified Arabic Fixed" w:eastAsia="Simplified Arabic Fixed" w:cs="Simplified Arabic Fixed"/>
        </w:rPr>
      </w:pPr>
      <w:r>
        <w:rPr>
          <w:rFonts w:eastAsia="Simplified Arabic Fixed" w:cs="Simplified Arabic Fixed" w:ascii="Simplified Arabic Fixed" w:hAnsi="Simplified Arabic Fixed"/>
        </w:rPr>
        <w:t xml:space="preserve"> </w:t>
      </w:r>
    </w:p>
    <w:p>
      <w:pPr>
        <w:pStyle w:val="Textebrut"/>
        <w:rPr>
          <w:rFonts w:ascii="Simplified Arabic Fixed" w:hAnsi="Simplified Arabic Fixed" w:eastAsia="Simplified Arabic Fixed" w:cs="Simplified Arabic Fixed"/>
        </w:rPr>
      </w:pPr>
      <w:r>
        <w:rPr>
          <w:rFonts w:eastAsia="Simplified Arabic Fixed" w:cs="Simplified Arabic Fixed" w:ascii="Simplified Arabic Fixed" w:hAnsi="Simplified Arabic Fixed"/>
        </w:rPr>
        <w:t xml:space="preserve">  </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ascii="Simplified Arabic Fixed" w:hAnsi="Simplified Arabic Fixed" w:cs="Simplified Arabic Fixed"/>
          <w:rtl w:val="true"/>
        </w:rPr>
        <w:t xml:space="preserve">صفحة </w:t>
      </w:r>
      <w:r>
        <w:rPr>
          <w:rFonts w:cs="Simplified Arabic Fixed" w:ascii="Simplified Arabic Fixed" w:hAnsi="Simplified Arabic Fixed"/>
          <w:rtl w:val="true"/>
        </w:rPr>
        <w:t xml:space="preserve">: </w:t>
      </w:r>
      <w:r>
        <w:rPr>
          <w:rFonts w:cs="Simplified Arabic Fixed" w:ascii="Simplified Arabic Fixed" w:hAnsi="Simplified Arabic Fixed"/>
        </w:rPr>
        <w:t>2132</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ا قود في ذهاب السمع لأنه لا يوصل إلى القود في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فإذا ذهب السمع كله ففيه الدية كامله وإذا ضرب الرجل الرجل ف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د صممت سئل أهل العلم بالصمم فإن قالوا له مدة إن بلغها ولم يسمع ثم صممه لم أقض له بشيء حتى يبلغ تلك المدة</w:t>
      </w:r>
      <w:r>
        <w:rPr>
          <w:rFonts w:cs="Simplified Arabic Fixed" w:ascii="Simplified Arabic Fixed" w:hAnsi="Simplified Arabic Fixed"/>
          <w:rtl w:val="true"/>
        </w:rPr>
        <w:t xml:space="preserve">. </w:t>
      </w:r>
      <w:r>
        <w:rPr>
          <w:rFonts w:ascii="Simplified Arabic Fixed" w:hAnsi="Simplified Arabic Fixed" w:cs="Simplified Arabic Fixed"/>
          <w:rtl w:val="true"/>
        </w:rPr>
        <w:t>فإن قالو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ماله غاية تغفل وصيح به فإن أجاب في بعض ما تغفل به جواب من يسمع لم يقبل قوله وأحلف الجاني ما ذهب سمعه فإن لم يجب عند ما غفل به أو عند وقوع جواب من يسمع أحلف لقد ذهب سمعه فإذا حلف فله الدية كاملة وإن أحطنا أن سمع إحدى الأذنين يذهب ويبقى سمع الأذن الأخرى ففيه نصف الدية لأنه نصف السمع</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ن نقص سمعه كله فكان يحد نقصه بحد مثل أن يعرف آخر حد يدعي منه فيجيب كان له بقدر ما نقص منه وإن كان لا يحد ففيه حكومة ولا أحسبه يحد بح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لأن ذكر أنه لا يسمع بإحدى أذنيه وكانت الأذن الصحيحة إذا سدت بشيء عرف ذهاب سمع الأذن الأخرى أم لا سدت وإن كان ذلك لا يعرف قبل قول الذي ادعى أن سمعه ذهب مع يمينه وقضى له بنصف الدية والأذنان غير السمع فإذا قطعتا ففيهما القود وفي السمع إذا ذهب الدية وكل واحد منهما غير صاحبه</w:t>
      </w:r>
      <w:r>
        <w:rPr>
          <w:rFonts w:cs="Simplified Arabic Fixed" w:ascii="Simplified Arabic Fixed" w:hAnsi="Simplified Arabic Fixed"/>
        </w:rPr>
        <w:t xml:space="preserve">. </w:t>
      </w:r>
    </w:p>
    <w:p>
      <w:pPr>
        <w:pStyle w:val="Textebrut"/>
        <w:rPr>
          <w:rFonts w:ascii="Simplified Arabic Fixed" w:hAnsi="Simplified Arabic Fixed" w:eastAsia="Simplified Arabic Fixed" w:cs="Simplified Arabic Fixed"/>
        </w:rPr>
      </w:pPr>
      <w:r>
        <w:rPr>
          <w:rFonts w:eastAsia="Simplified Arabic Fixed"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الرجل يعمد الرجلين بالضربة أو الرمية</w:t>
      </w:r>
      <w:r>
        <w:rPr>
          <w:rFonts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قال الشافعي رحمه الله تعالى</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ذا عمد الرجل الرجلين المسلمين مصطفين قائمين أو قاعدين أو مضطجعين بضربة تعمدهما بها بسيف أو بما يعمل به عمله فقتلهما فعليه في كل واحد منهما القود</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لم أعمد إلا أحدهما فسبق السيف إلى الآخر لم يصدق لأن السيف إنما يقع بهما وقوعا واحد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عمد أن يطعنهما برمح والرمح لا يصل إلى أحدهما إلا بعد خروجه من الآخر أو ضربهما بسيف وأحدهما فوق الآخر ف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عمدتهما معا وقتلتهما معا كان عليه في كل واحد منهما القود</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قال حين رمى أو طعن أو ضرب الرجلين اللذين لا يصل ما صنع بأحدهما إلى الذي معه إلا بعد وصوله إلى الأول عمدت الأول الذي طعنته أو رميته أو ضربته ولم أعمد الآخر كان عليه القود في الأول وكانت على عاقلته الدية في الآخر لأن صدقه بما ادعى يمكن علي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عمدت الذي نفذت إليه الرمية أو الطعنة آخرا ولم أعمد الأول وهو يشهد عليه أنه رماه أو طعنه أو ضربه وهو يراه كان عليه القود فيهما في الأول بالعمد وأنه ادعى ما لا يصدق بمثله وعليه القود في الآخر بقوله عمدته</w:t>
      </w:r>
      <w:r>
        <w:rPr>
          <w:rFonts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ذا ضرب الرجل الرجل عليه البيضة والدرع فقتله بعد قطع جنته أقيد منه</w:t>
      </w:r>
      <w:r>
        <w:rPr>
          <w:rFonts w:cs="Simplified Arabic Fixed" w:ascii="Simplified Arabic Fixed" w:hAnsi="Simplified Arabic Fixed"/>
        </w:rPr>
        <w:t xml:space="preserve">. </w:t>
      </w:r>
    </w:p>
    <w:p>
      <w:pPr>
        <w:pStyle w:val="Textebrut"/>
        <w:rPr>
          <w:rFonts w:ascii="Simplified Arabic Fixed" w:hAnsi="Simplified Arabic Fixed" w:eastAsia="Simplified Arabic Fixed" w:cs="Simplified Arabic Fixed"/>
        </w:rPr>
      </w:pPr>
      <w:r>
        <w:rPr>
          <w:rFonts w:eastAsia="Simplified Arabic Fixed" w:cs="Simplified Arabic Fixed" w:ascii="Simplified Arabic Fixed" w:hAnsi="Simplified Arabic Fixed"/>
        </w:rPr>
        <w:t xml:space="preserve"> </w:t>
      </w:r>
    </w:p>
    <w:p>
      <w:pPr>
        <w:pStyle w:val="Textebrut"/>
        <w:rPr>
          <w:rFonts w:ascii="Simplified Arabic Fixed" w:hAnsi="Simplified Arabic Fixed" w:eastAsia="Simplified Arabic Fixed" w:cs="Simplified Arabic Fixed"/>
        </w:rPr>
      </w:pPr>
      <w:r>
        <w:rPr>
          <w:rFonts w:eastAsia="Simplified Arabic Fixed" w:cs="Simplified Arabic Fixed" w:ascii="Simplified Arabic Fixed" w:hAnsi="Simplified Arabic Fixed"/>
        </w:rPr>
        <w:t xml:space="preserve">  </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ascii="Simplified Arabic Fixed" w:hAnsi="Simplified Arabic Fixed" w:cs="Simplified Arabic Fixed"/>
          <w:rtl w:val="true"/>
        </w:rPr>
        <w:t xml:space="preserve">صفحة </w:t>
      </w:r>
      <w:r>
        <w:rPr>
          <w:rFonts w:cs="Simplified Arabic Fixed" w:ascii="Simplified Arabic Fixed" w:hAnsi="Simplified Arabic Fixed"/>
          <w:rtl w:val="true"/>
        </w:rPr>
        <w:t xml:space="preserve">: </w:t>
      </w:r>
      <w:r>
        <w:rPr>
          <w:rFonts w:cs="Simplified Arabic Fixed" w:ascii="Simplified Arabic Fixed" w:hAnsi="Simplified Arabic Fixed"/>
        </w:rPr>
        <w:t>2133</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وإن 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لم أرد إلا البيضة والدرع لم يصدق إذا كان عليه سلاح فهو كبدنه</w:t>
      </w:r>
      <w:r>
        <w:rPr>
          <w:rFonts w:cs="Simplified Arabic Fixed" w:ascii="Simplified Arabic Fixed" w:hAnsi="Simplified Arabic Fixed"/>
        </w:rPr>
        <w:t xml:space="preserve">. </w:t>
      </w:r>
    </w:p>
    <w:p>
      <w:pPr>
        <w:pStyle w:val="Textebrut"/>
        <w:rPr>
          <w:rFonts w:ascii="Simplified Arabic Fixed" w:hAnsi="Simplified Arabic Fixed" w:eastAsia="Simplified Arabic Fixed" w:cs="Simplified Arabic Fixed"/>
        </w:rPr>
      </w:pPr>
      <w:r>
        <w:rPr>
          <w:rFonts w:eastAsia="Simplified Arabic Fixed"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النقص في الجاني المقتص منه</w:t>
      </w:r>
      <w:r>
        <w:rPr>
          <w:rFonts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قال الشافعي رحمه الله تعالى</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ذا قتل الرجل رجلا والمقتو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صحيح والقاتل مريض أو أقطع اليدين أو الرجلين أو أعمى أو به ضرب من جذام أو برص فقال أولياء المقتو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هذا ناقص عن صاحبنا قي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إذا كان حيا فأردتم القصاص فالنفس بالنفس والجوارح تبع للنفس لا نبالي بجذمها وسلامتها كما لو قتل صاحبكم وهو سالم وصاحبكم في هذه الحال أو أكثر منها أقدناكم لأنه نفس بنفس ولا ينظر فيها إلى أطراف ذاهبة ولا قائمة</w:t>
      </w:r>
      <w:r>
        <w:rPr>
          <w:rFonts w:cs="Simplified Arabic Fixed" w:ascii="Simplified Arabic Fixed" w:hAnsi="Simplified Arabic Fixed"/>
          <w:rtl w:val="true"/>
        </w:rPr>
        <w:t xml:space="preserve">. </w:t>
      </w:r>
      <w:r>
        <w:rPr>
          <w:rFonts w:ascii="Simplified Arabic Fixed" w:hAnsi="Simplified Arabic Fixed" w:cs="Simplified Arabic Fixed"/>
          <w:rtl w:val="true"/>
        </w:rPr>
        <w:t>فإن قال ولاة الدم</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د قطع هذا يدي صاحبنا ورجليه ثم قتله ولا يد ولا رجل له فأعطنا عوضا من اليدين والرجلين إذ لم يكونا قي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إنكم إذا قتلتم فقد أتيتم على إفاتته كله وهذه الأطراف تبع لنفسه ولا عوض لكم مما فات من أطرافه كما لا نقص عليكم لو كان صاحبكم المقطوع والقاتل صحيحا قتل به وقتله إتلاف لجميع أطراف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دل رجل رجلا فعدا أجنبي على القاتل فقطع يديه أو رجليه عمدا كان له القصاص أو أخذ المال إن شاء</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ذا أخذ المال فلا سبيل لولي المقتول على المال في حاله تلك حتى يخير بين القصاص من القتل أو الدية</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كذلك لو جنى عليه خطأ لم يكن لولي المقتول سبيل على المال وقيل ل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إن شئت فاقتل وإن شئت فاختر أخذ الدية فإن اختار أخذ الدية أخذها من أي ماله وجد ديات أو غيره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أن رجلا قتل رجلا ثم عدا أجنبي على القاتل فجرحه جراحة ما كانت خير ولي المقتول الأول بين قتله بحاله تلك لأن كان مريضا يموت أو أخذ الدية</w:t>
      </w:r>
      <w:r>
        <w:rPr>
          <w:rFonts w:cs="Simplified Arabic Fixed" w:ascii="Simplified Arabic Fixed" w:hAnsi="Simplified Arabic Fixed"/>
          <w:rtl w:val="true"/>
        </w:rPr>
        <w:t xml:space="preserve">. </w:t>
      </w:r>
      <w:r>
        <w:rPr>
          <w:rFonts w:ascii="Simplified Arabic Fixed" w:hAnsi="Simplified Arabic Fixed" w:cs="Simplified Arabic Fixed"/>
          <w:rtl w:val="true"/>
        </w:rPr>
        <w:t>فإن اختار قتله فله قتله ولا يمنع من القتل بالمرض ولا العلة ما كانت لأن القتل وحي ويمنع من القصاص والحدود غير القتل بالمرض إذا لم يكن معها قتل بالمرض حتى يبرأ منه وإذا قتله مريضا فلأولياء المقتول على الجاني عليه ما فيه القود من الجراح إن شاءوا القود وإن شاءوا العق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ن اختار ولي الدم قتله فلم يقتله حتى مات من الجراح التي أصابه بها الأجنبي فلأولياء القتيل الأول الدية في مال الذي قتله ولأولياء الذي قتل القتيل الأول وقتله الأجنبي آخرا على قاتله القصاص أو أخذ الدية فإن اقتصوا منه فدية الأول في مال قاتله المقتول وإن لم يكن لقاتله المقتول مال فسأل ورثة المقتول الأول ورثة المقتول الآخر الذي قتل صاحبهم أخذ ديته ليأخذوها لصاحبهم لم يكن ذلك لهم لأن قاتله متعد عليه القصاص فلا يبطل حكم الله عز وجل عليه بالقصاص منه بأن يفلس لأهل القتيل الأول بدية قتيلهم وهذا هكذا في الجراح</w:t>
      </w:r>
      <w:r>
        <w:rPr>
          <w:rFonts w:ascii="Simplified Arabic Fixed" w:hAnsi="Simplified Arabic Fixed" w:cs="Simplified Arabic Fixed"/>
        </w:rPr>
        <w:t xml:space="preserve"> </w:t>
      </w:r>
    </w:p>
    <w:p>
      <w:pPr>
        <w:pStyle w:val="Textebrut"/>
        <w:rPr>
          <w:rFonts w:ascii="Simplified Arabic Fixed" w:hAnsi="Simplified Arabic Fixed" w:eastAsia="Simplified Arabic Fixed" w:cs="Simplified Arabic Fixed"/>
        </w:rPr>
      </w:pPr>
      <w:r>
        <w:rPr>
          <w:rFonts w:eastAsia="Simplified Arabic Fixed" w:cs="Simplified Arabic Fixed" w:ascii="Simplified Arabic Fixed" w:hAnsi="Simplified Arabic Fixed"/>
        </w:rPr>
        <w:t xml:space="preserve">  </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ascii="Simplified Arabic Fixed" w:hAnsi="Simplified Arabic Fixed" w:cs="Simplified Arabic Fixed"/>
          <w:rtl w:val="true"/>
        </w:rPr>
        <w:t xml:space="preserve">صفحة </w:t>
      </w:r>
      <w:r>
        <w:rPr>
          <w:rFonts w:cs="Simplified Arabic Fixed" w:ascii="Simplified Arabic Fixed" w:hAnsi="Simplified Arabic Fixed"/>
          <w:rtl w:val="true"/>
        </w:rPr>
        <w:t xml:space="preserve">: </w:t>
      </w:r>
      <w:r>
        <w:rPr>
          <w:rFonts w:cs="Simplified Arabic Fixed" w:ascii="Simplified Arabic Fixed" w:hAnsi="Simplified Arabic Fixed"/>
        </w:rPr>
        <w:t>2134</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لو قطع رجل يمنى رجل فقطع آخر يمنى القاطع ولا مال للقاطع المقطوعة يمناه فقال المقطوعة يمناه الأو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د كانت يمين هذا لي أقتص منها ولا مال له آخذه بيميني وله إن شاء مال على قاطعه فاقضوا له به على قاطعه لآخذه منه ولا تقتصوا له به فيبطل حقي من الدية وهو لا قصاص فيه ولا مال ل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ي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إنما جعل له الخيار في القصاص أو المال فإن لم يختر أحدهما لم نجبره على ما أردت من المال وأبيعه يديه بدل فمتى ما كان له مال فخذه وإلا فهو حق أفلس لك ب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د عفوت القصاص والمال لم يجبر على أخذ المال ولا القصاص إنما يكون له إن شاء لا أنه يجبر علي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ن كان عليه حق لغيره ولكنه ينبغي للحاكم إذا قطع يد رجل فقطعت يده أن يشهد للمقطوعة يده الأولى أنه قد وقف له مال القاطع المقطوع آخرا فإذا أشهد بذلك فللمقطوع آخرا القصاص إلا أن يشاء تركه فإن شاء تركه وترك المال نظر فإن كان له مال يؤدي منه دية يد الذي قطع أخذت من ماله دية يده وجاز عفوه وإلا لم يجز عفوه المال وماله موقوف لغرمائه</w:t>
      </w:r>
      <w:r>
        <w:rPr>
          <w:rFonts w:cs="Simplified Arabic Fixed" w:ascii="Simplified Arabic Fixed" w:hAnsi="Simplified Arabic Fixed"/>
        </w:rPr>
        <w:t xml:space="preserve">. </w:t>
      </w:r>
    </w:p>
    <w:p>
      <w:pPr>
        <w:pStyle w:val="Textebrut"/>
        <w:rPr>
          <w:rFonts w:ascii="Simplified Arabic Fixed" w:hAnsi="Simplified Arabic Fixed" w:eastAsia="Simplified Arabic Fixed" w:cs="Simplified Arabic Fixed"/>
        </w:rPr>
      </w:pPr>
      <w:r>
        <w:rPr>
          <w:rFonts w:eastAsia="Simplified Arabic Fixed"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الحال التي إذا قتل بها الرجل أقيد منه</w:t>
      </w:r>
      <w:r>
        <w:rPr>
          <w:rFonts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قال الشافعي رحمه الله تعالى</w:t>
      </w:r>
      <w:r>
        <w:rPr>
          <w:rFonts w:cs="Simplified Arabic Fixed" w:ascii="Simplified Arabic Fixed" w:hAnsi="Simplified Arabic Fixed"/>
          <w:rtl w:val="true"/>
        </w:rPr>
        <w:t xml:space="preserve">: </w:t>
      </w:r>
      <w:r>
        <w:rPr>
          <w:rFonts w:ascii="Simplified Arabic Fixed" w:hAnsi="Simplified Arabic Fixed" w:cs="Simplified Arabic Fixed"/>
          <w:rtl w:val="true"/>
        </w:rPr>
        <w:t>من جنى على رجل يسوق يرى من حضره أنه في السياق وأنه يقبض مكانه فضربه بحديدة فمات مكانه فقتله ففيه القود لأنه قد يعيش بعد ما يرى أنه يموت</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ذا رأى من حضره أنه قد مات فشهدوا على ذلك ثم ذبحه أو ضربه عوقب ولا عقل ولا قود</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ن أتى عليه رجل قد جرحه رجل جراحات كثرت أو قلت يرى أنه يعاش من مثلها أولا يرى ذلك إلا أنها ليست مجهزة عليه فذبحه مكانه أو قطعه باثنين أو شدخ رأسه مكانه أو تحامل عليه بسكين فمات مكانه فهو قاتل عليه القود وعقل النفس تاما إن شاء الورثة وعلى من جرحه قبله القصاص في الجراح أو الأرش وهو برئ من القتل إلا أن يكون قد قطع حلقومه ومريئه فإن من قطع حلقومه ومريئه لم يعش وإن رأى أن فيه بقية روح فهو كما يبقى من بقايا الروح في الذبيحة</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كذلك إن ضرب عنقه فقطع الحلقوم والمرئ وكذلك إن قطعه باثنين حتى يتعلق بجلدة أو قطع حشوته فأبانها أو أخرجها من جوفه فقطعها عوقب في هذه الأحوال ولا عقل ولا قود والقاتل الذي ناله بالجراح قبله لا يمنعه ما صنع هذا به من القود إن كان قودا أو العق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ذا أتى عليه قد قطع حلقومه دون مريئه أو مريئه دون حلقومه سئل أهل العلم ب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فإن قالو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د يعيش مثل هذا بدواء أو غير دواء نصف يوم أو ثلثه أو أكثر فهذا</w:t>
      </w:r>
      <w:r>
        <w:rPr>
          <w:rFonts w:ascii="Simplified Arabic Fixed" w:hAnsi="Simplified Arabic Fixed" w:cs="Simplified Arabic Fixed"/>
        </w:rPr>
        <w:t xml:space="preserve"> </w:t>
      </w:r>
    </w:p>
    <w:p>
      <w:pPr>
        <w:pStyle w:val="Textebrut"/>
        <w:rPr>
          <w:rFonts w:ascii="Simplified Arabic Fixed" w:hAnsi="Simplified Arabic Fixed" w:eastAsia="Simplified Arabic Fixed" w:cs="Simplified Arabic Fixed"/>
        </w:rPr>
      </w:pPr>
      <w:r>
        <w:rPr>
          <w:rFonts w:eastAsia="Simplified Arabic Fixed" w:cs="Simplified Arabic Fixed" w:ascii="Simplified Arabic Fixed" w:hAnsi="Simplified Arabic Fixed"/>
        </w:rPr>
        <w:t xml:space="preserve">  </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ascii="Simplified Arabic Fixed" w:hAnsi="Simplified Arabic Fixed" w:cs="Simplified Arabic Fixed"/>
          <w:rtl w:val="true"/>
        </w:rPr>
        <w:t xml:space="preserve">صفحة </w:t>
      </w:r>
      <w:r>
        <w:rPr>
          <w:rFonts w:cs="Simplified Arabic Fixed" w:ascii="Simplified Arabic Fixed" w:hAnsi="Simplified Arabic Fixed"/>
          <w:rtl w:val="true"/>
        </w:rPr>
        <w:t xml:space="preserve">: </w:t>
      </w:r>
      <w:r>
        <w:rPr>
          <w:rFonts w:cs="Simplified Arabic Fixed" w:ascii="Simplified Arabic Fixed" w:hAnsi="Simplified Arabic Fixed"/>
        </w:rPr>
        <w:t>2135</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قاتل وبرئ الأول الجارح من القت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ن قالو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ليس يعيش مثل هذا إنما فيه بقية روح إلا ساعة أو أقل من ساعة حتى يطغى فالقاتل الأول وهذا برئ من القت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هكذا إذا أجافه فخرق أمعاءه لأنه قد يعيش بعد خرق المعا ما لم يقطع المعا فيخرجه من جوفه قد خرق معا عمر بن الخطاب رضي الله عنه من موضعين وعاش ثلاث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قتله أحد في تلك الحال كان قاتلا وبرئ الذي جرحه من القتل في الحكم</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متى جعلت الآخر قاتلا فالجارح الأول برئ من القتل وعليه الجراح خطأ كانت أو عمدا فالخطأ على عاقلته والعمد في ماله إلا أن يشاءوا أن يقتصوا منه إن كانت مما فيه القصاص</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متى جعلت الأول القاتل فلا شيء على الآخر إلا العقوبة والنفس على الأو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سواء في هذا عمد الآخر وخطؤه إن كان عمدا وجعلته قاتلا فعليه القصاص وإن كان خطأ وجعلته قاتلا فعلى عاقلته الدية</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اذا جرح رجلان رجلا جراحة لم يعد بها في القتلى كما وصفت من الذبح وقطع الحشوة وما في معناه فضربه رجل ضربة فقتله فإن كانت ليست بإجهاز عليه فمات منها مكانه قبل يرفعها فهو قاتله دون الجارحين الأولين وإن عاش بعد هذا مدة قصيرة أو طويلة فهو شريك في قتله للذين جرحاه أولا ولا يكون منفردا بالقتل إلا أن يكون ما ناله به إجهازا عليه بذبح أو قطع حشوة أو ما في معناه أو بضربة يموت منها مكانه ولا يعيش طرفة بعده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 رحمه الل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ذا جرح رجل جراحات لم يبرأ منها ثم جرحه آخر بعدها فمات فقال أولياء القتي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مات مكانه من جراح الآخر دون جراح الأولين وأنكر القاتل فالقول قوله مع يمينه وعلى ولاة الدم الأول البينة فإن لم يأتوا بها فهو شريك في النفس لهم قتله بالشرك فيها وليس لهم قتل اللذين جرحاه قبل بإبرائهموه أن يكون مات إلا من جناية الآخر مكانه دون جنايتهم ولهم عليه القود في الجراح أو أرشها إن شاءوه وإذا صدقهم الضاربون الأولون أنه مات من جناية الآخر دون جنايتهم</w:t>
      </w:r>
      <w:r>
        <w:rPr>
          <w:rFonts w:cs="Simplified Arabic Fixed" w:ascii="Simplified Arabic Fixed" w:hAnsi="Simplified Arabic Fixed"/>
        </w:rPr>
        <w:t xml:space="preserve">. </w:t>
      </w:r>
    </w:p>
    <w:p>
      <w:pPr>
        <w:pStyle w:val="Textebrut"/>
        <w:rPr>
          <w:rFonts w:ascii="Simplified Arabic Fixed" w:hAnsi="Simplified Arabic Fixed" w:eastAsia="Simplified Arabic Fixed" w:cs="Simplified Arabic Fixed"/>
        </w:rPr>
      </w:pPr>
      <w:r>
        <w:rPr>
          <w:rFonts w:eastAsia="Simplified Arabic Fixed"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الجراح بعد الجراح</w:t>
      </w:r>
      <w:r>
        <w:rPr>
          <w:rFonts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قال الشافعي رحمه الل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ذا قطع رجل يدي الرجل أو رجليه أو بلغ منه أكثر من هذا ثم قتله أو بلغ منه ما وصفت أو أكثر منه فلم يبرأ من شيء من الجراح حتى أتى عليه فذبحه أو ضربه فقتله فإن أراد ولاته الدية فإنما لهم دية واحدة لأنها لما صارت نفسا كانت الجراح كلها تبعا لها وإن أرادوا القود فلهم القود إن كان عمدا كما وصفت وفعل الجارح إذا كان واحدا في هذا مخالف لفعله لو كانا اثنين</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كان اللذان جرحاه الجراح الأولى اثنين ثم أتى أحدهما</w:t>
      </w:r>
      <w:r>
        <w:rPr>
          <w:rFonts w:ascii="Simplified Arabic Fixed" w:hAnsi="Simplified Arabic Fixed" w:cs="Simplified Arabic Fixed"/>
        </w:rPr>
        <w:t xml:space="preserve"> </w:t>
      </w:r>
    </w:p>
    <w:p>
      <w:pPr>
        <w:pStyle w:val="Textebrut"/>
        <w:rPr>
          <w:rFonts w:ascii="Simplified Arabic Fixed" w:hAnsi="Simplified Arabic Fixed" w:eastAsia="Simplified Arabic Fixed" w:cs="Simplified Arabic Fixed"/>
        </w:rPr>
      </w:pPr>
      <w:r>
        <w:rPr>
          <w:rFonts w:eastAsia="Simplified Arabic Fixed" w:cs="Simplified Arabic Fixed" w:ascii="Simplified Arabic Fixed" w:hAnsi="Simplified Arabic Fixed"/>
        </w:rPr>
        <w:t xml:space="preserve">  </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ascii="Simplified Arabic Fixed" w:hAnsi="Simplified Arabic Fixed" w:cs="Simplified Arabic Fixed"/>
          <w:rtl w:val="true"/>
        </w:rPr>
        <w:t xml:space="preserve">صفحة </w:t>
      </w:r>
      <w:r>
        <w:rPr>
          <w:rFonts w:cs="Simplified Arabic Fixed" w:ascii="Simplified Arabic Fixed" w:hAnsi="Simplified Arabic Fixed"/>
          <w:rtl w:val="true"/>
        </w:rPr>
        <w:t xml:space="preserve">: </w:t>
      </w:r>
      <w:r>
        <w:rPr>
          <w:rFonts w:cs="Simplified Arabic Fixed" w:ascii="Simplified Arabic Fixed" w:hAnsi="Simplified Arabic Fixed"/>
        </w:rPr>
        <w:t>2136</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فقتله كان الآخر قاتلا عليه القتل أو العقل تاما وكان على الأول نصف أرش الجراح إن شاء ورثته إن كانا جرحاه جميع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ن انفرد أحدهما بجراح فعليه القود في جراحه التي انفرد بها أو أرشها تاما لأن النفس صارت متلفة بفعل غيره فعليه جراحه كاملة بالغة ما بلغت</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كذلك لو كان جرحه رجلان ثم ذبحه ثالث فالثالث القاتل وعلى الأولين ما في الجراح من عقل وقود</w:t>
      </w:r>
      <w:r>
        <w:rPr>
          <w:rFonts w:cs="Simplified Arabic Fixed" w:ascii="Simplified Arabic Fixed" w:hAnsi="Simplified Arabic Fixed"/>
          <w:rtl w:val="true"/>
        </w:rPr>
        <w:t xml:space="preserve">. </w:t>
      </w:r>
      <w:r>
        <w:rPr>
          <w:rFonts w:ascii="Simplified Arabic Fixed" w:hAnsi="Simplified Arabic Fixed" w:cs="Simplified Arabic Fixed"/>
          <w:rtl w:val="true"/>
        </w:rPr>
        <w:t>فلو جرحه رجل جراحة فبرأت وقتله بعد برئها كان عليه في القتل ما على القاتل من جميع العقل أو القصاص وفي الجراح ما على الجارح من عقل أو قصاص إذا برأت الجراح فهي جناية غير جناية القتل كأن قطع يديه فبرأ ثم قتله فعليه القتل إن شاء الورثة وأرش اليدين وإن شاءوا القصاص في اليدين ثم دية النفس وإن شاءوا القصاص في اليدين وقتل النفس</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كانت اليدان لم تبرأ حتى قتله كانت دية واحدة إن أرادوا الدية أو قصاص في النفس واليدين يقطعون اليدين ثم يقتلونه وإن قتلوه ولم يقطعوا يديه فلا شيء لهم في اليدين إذا لم تبرأ الجراح فالجراح تبع للنفس تبطل إذا قتل الورثة القاتل وإذا أخذوا دية النفس تامة</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ا يكون لهم أن يقطعوا يديه ويأخذوا دية النفس إنما لهم قطع يديه إذا كانوا يميتونه مكانهم بالقتل قصاص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قال الجان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طعت يديه فلم تبرأ حتى قتلته وقال أولياء المقتو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بل برأت يداه ثم قتله كان القول قول القاتل لأنه يؤخذ منه حينئذ ديتان إن شاء أولياء المقتول ولا تؤخذ منه الزيادة إلا بإقراره أو بينة تقوم علي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قامت عليه بينة بأن يديه قد برأتا لم يقبل هذا منه حتى يصفوا البرء فإذا أثبتوه بما يعلم أهل العلم أنه برئ قبل ذلك منهم فإن قالو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د سكبت ملتهما أو ما أشبه هذا لم يقبل وإذا قبلت البينة على البرء فقال الجان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د انتقضتا بعد البرء وأكذبه الورثة فالقول قولهم وعلى الجاني البينة أنهما انتقضتا من جنايته لأن الحق أنه شهد لهم بالبرء فلا يدفع عنه بقوله</w:t>
      </w:r>
      <w:r>
        <w:rPr>
          <w:rFonts w:cs="Simplified Arabic Fixed" w:ascii="Simplified Arabic Fixed" w:hAnsi="Simplified Arabic Fixed"/>
        </w:rPr>
        <w:t xml:space="preserve">. </w:t>
      </w:r>
    </w:p>
    <w:p>
      <w:pPr>
        <w:pStyle w:val="Textebrut"/>
        <w:rPr>
          <w:rFonts w:ascii="Simplified Arabic Fixed" w:hAnsi="Simplified Arabic Fixed" w:eastAsia="Simplified Arabic Fixed" w:cs="Simplified Arabic Fixed"/>
        </w:rPr>
      </w:pPr>
      <w:r>
        <w:rPr>
          <w:rFonts w:eastAsia="Simplified Arabic Fixed"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الرجل يقتل الرجل فيعدو عليه أجنبي فيقتله</w:t>
      </w:r>
      <w:r>
        <w:rPr>
          <w:rFonts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قال الشافعي رحمه الله تعالى</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ذا قتل الرجل الرجل عمدا فعدا عليه غير وارث المقتول فقتله قبل يثبت عليه ببينة أو يقر أو بعد ما أقر أو ثبت عليه ببينة وقبل يدفع إلى أولياء المقتول ليقتلوه أو يأخذوا الدية أو يعفو أو بعد ما دفع إليهم ليقتلوه فكل ذلك سواء وعلى قاتله الأجنبي القصاص إلا أن تشاء ورثة المقتول أخذ الدية أو العفو ولو ادعى الجهالة و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كنت أرى دمه مباحا لم يدرأ بها عنه القود ولو ادعى أن ولي المقتول الذي له القصاص أمره بقتله فأقر</w:t>
      </w:r>
      <w:r>
        <w:rPr>
          <w:rFonts w:ascii="Simplified Arabic Fixed" w:hAnsi="Simplified Arabic Fixed" w:cs="Simplified Arabic Fixed"/>
        </w:rPr>
        <w:t xml:space="preserve"> </w:t>
      </w:r>
    </w:p>
    <w:p>
      <w:pPr>
        <w:pStyle w:val="Textebrut"/>
        <w:rPr>
          <w:rFonts w:ascii="Simplified Arabic Fixed" w:hAnsi="Simplified Arabic Fixed" w:eastAsia="Simplified Arabic Fixed" w:cs="Simplified Arabic Fixed"/>
        </w:rPr>
      </w:pPr>
      <w:r>
        <w:rPr>
          <w:rFonts w:eastAsia="Simplified Arabic Fixed" w:cs="Simplified Arabic Fixed" w:ascii="Simplified Arabic Fixed" w:hAnsi="Simplified Arabic Fixed"/>
        </w:rPr>
        <w:t xml:space="preserve">  </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ascii="Simplified Arabic Fixed" w:hAnsi="Simplified Arabic Fixed" w:cs="Simplified Arabic Fixed"/>
          <w:rtl w:val="true"/>
        </w:rPr>
        <w:t xml:space="preserve">صفحة </w:t>
      </w:r>
      <w:r>
        <w:rPr>
          <w:rFonts w:cs="Simplified Arabic Fixed" w:ascii="Simplified Arabic Fixed" w:hAnsi="Simplified Arabic Fixed"/>
          <w:rtl w:val="true"/>
        </w:rPr>
        <w:t xml:space="preserve">: </w:t>
      </w:r>
      <w:r>
        <w:rPr>
          <w:rFonts w:cs="Simplified Arabic Fixed" w:ascii="Simplified Arabic Fixed" w:hAnsi="Simplified Arabic Fixed"/>
        </w:rPr>
        <w:t>2137</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بذلك ولي المقتول لم يكن عقل ولا قود ولا أدب لأنه معين لولي المقتو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ادعى على ولي المقتول الذي له القصاص أنه أمره بقتله وكذبه ولي المقتول أحلف ولي المقتول ما أمره فإن حلف فعلى القاتل القصاص ولولي المقتول الدية في مال قاتل صاحبه المقتول وإن نكل حلف لقد أمره ولي المقتول ولا شيء عليه ولا حق لولي المقتول في ماله ولا مال قاتل صاحبه المقتول</w:t>
      </w:r>
      <w:r>
        <w:rPr>
          <w:rFonts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ولو كان للمقتول وليان فأمره أحدهما بقتله ولم يأمر به الآخر لم يقتل به وكان لأولياء المقتول أن يأخذوا نصف ديته من الأجنبي الذي قتله بغير أمر الورثة كلهم وللوارث أخذها من مال المقتول إلا أن يعفوها ولا ترجع ورثته على الآمر بشيء لأنه قد كان له أن لا يقتل إلا بأمر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كان له وارث واحد فقضي له بالقصاص فقتله أجنبي بغير أمره فلأولياء المقتول القاتل على قاتل صاحبهم القود أو الدية ولولي القتيل الأول الدية في مال قاتل صاحبه دون قاتل قاتل صاحبه</w:t>
      </w:r>
      <w:r>
        <w:rPr>
          <w:rFonts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ولو أن إماما أقر عنده رجل بقتل رجل بلا قطع طريق عليه فعجل فقتل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كان على الإمام القصاص إلا أن تشاء ورثته الدية لأن الله عز وجل لم يجعل للإمام قتله وإنما جعل ذلك لوليه لقول الله عز وج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من قتل مظلوما فقد جعلنا لوليه سلطانا فلا يسرف في القتل  الآية</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الإسراف في القتل أن يقتل غير قاتله والله أعلم</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كذلك لو قضى عليه بالقتل ودفعه إلى أولياء المقتول وقالو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نحن نقتله فقتله الإمام فعليه القود لأنه قد كان لهم تركه من القود</w:t>
      </w:r>
      <w:r>
        <w:rPr>
          <w:rFonts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وأيهم شاء تركه فلا يكون إلى قتله سبيل والإمام في هذا مخالف أحد ولاة الميت يقتله لأن لكلهم حقا في دمه ولا حق للإمام ولا غيره في دم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هذا مخالف الرجل يقضي عليه الإمام بالرجم في الزنا فيقتله الإمام أو أجنبي هذا لا شيء على قاتله لأنه لا يحل حقن دم هذا أبدا حتى يرجع عن الإقرار بكلام إن كان قضي عليه بإقراره أو يرجع الشهود عن الشهادة إن كان قضي عليه بشهادة شهود</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كذلك يخالف المرتد عن الإسلام يقتله الإمام أو الأجنبي لأن دم هؤلاء مباح لحق الله عز وجل ولا حق لآدمي فيه يحد عليهم كحق أولياء القتيل في أخذ الدية من قاتل وليهم ولا سبيل إلى العفو عنه كسبيل ولاة القتيل إلى العفو عن قاتل صاحبهم</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قتل رجل رجلا عمدا فعدا عليه أجنبي فقتله والأجنبي ممن لا يقتل بالمقتول إما بأنه مغلوب على عقله أو صبي لم يبلغ وإما بأنه مسلم والمقتول كافر فعلى القاتل إذا كان هكذا دية المقتول ولأولياء المقتول الأول أخذ الدية من قاتل قاتلهم فإن كان فيها وفاء من دية صاحبهم فهي لهم وإن كان فيها</w:t>
      </w:r>
      <w:r>
        <w:rPr>
          <w:rFonts w:ascii="Simplified Arabic Fixed" w:hAnsi="Simplified Arabic Fixed" w:cs="Simplified Arabic Fixed"/>
        </w:rPr>
        <w:t xml:space="preserve"> </w:t>
      </w:r>
    </w:p>
    <w:p>
      <w:pPr>
        <w:pStyle w:val="Textebrut"/>
        <w:rPr>
          <w:rFonts w:ascii="Simplified Arabic Fixed" w:hAnsi="Simplified Arabic Fixed" w:eastAsia="Simplified Arabic Fixed" w:cs="Simplified Arabic Fixed"/>
        </w:rPr>
      </w:pPr>
      <w:r>
        <w:rPr>
          <w:rFonts w:eastAsia="Simplified Arabic Fixed" w:cs="Simplified Arabic Fixed" w:ascii="Simplified Arabic Fixed" w:hAnsi="Simplified Arabic Fixed"/>
        </w:rPr>
        <w:t xml:space="preserve">  </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ascii="Simplified Arabic Fixed" w:hAnsi="Simplified Arabic Fixed" w:cs="Simplified Arabic Fixed"/>
          <w:rtl w:val="true"/>
        </w:rPr>
        <w:t xml:space="preserve">صفحة </w:t>
      </w:r>
      <w:r>
        <w:rPr>
          <w:rFonts w:cs="Simplified Arabic Fixed" w:ascii="Simplified Arabic Fixed" w:hAnsi="Simplified Arabic Fixed"/>
          <w:rtl w:val="true"/>
        </w:rPr>
        <w:t xml:space="preserve">: </w:t>
      </w:r>
      <w:r>
        <w:rPr>
          <w:rFonts w:cs="Simplified Arabic Fixed" w:ascii="Simplified Arabic Fixed" w:hAnsi="Simplified Arabic Fixed"/>
        </w:rPr>
        <w:t>2138</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فضل عن دية صاحبهم رد على ورثة المقتول فإن كانت تنقص أخذوا ما بقي من ماله وإن كانت على القاتل المقتول الذي أخذت ديته ديون من جنايات وغيرها فأولياء المقتول الأول شركاؤهم في ديته وغيرها وليسوا بأحق بديته من أهل الديون غيرهم لأن ديته غير ديته وهو مال من ماله ليسوا بأحق به من غيرهم</w:t>
      </w:r>
      <w:r>
        <w:rPr>
          <w:rFonts w:cs="Simplified Arabic Fixed" w:ascii="Simplified Arabic Fixed" w:hAnsi="Simplified Arabic Fixed"/>
        </w:rPr>
        <w:t xml:space="preserve">. </w:t>
      </w:r>
    </w:p>
    <w:p>
      <w:pPr>
        <w:pStyle w:val="Textebrut"/>
        <w:rPr>
          <w:rFonts w:ascii="Simplified Arabic Fixed" w:hAnsi="Simplified Arabic Fixed" w:eastAsia="Simplified Arabic Fixed" w:cs="Simplified Arabic Fixed"/>
        </w:rPr>
      </w:pPr>
      <w:r>
        <w:rPr>
          <w:rFonts w:eastAsia="Simplified Arabic Fixed"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الجناية على اليدين والرجلين</w:t>
      </w:r>
      <w:r>
        <w:rPr>
          <w:rFonts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قال الشافعي رحمه الل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ذا قطعت اليد من مفصل الكف ففيها نصف الدية وإن قطعت من الساعد أو المرفق أو ما بين الساعد والمرفق ففيها نصف للدية والزيادة على الكف حكومة يزاد في الحكومة بقدر ما يزاد على الكف ولا يبلغ بالزيادة وإن أتت على المنكب دية كف تامة</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سواء اليد اليمنى واليسرى ويد الأعسر ويد غيره وهكذا الرجلان إذا قطعت إحداهما من مفصل الكعب ففيها نصف الدية فإن قطعت من السارق أو الركبة أو الفخذ حتى يستوعب الفخذ ففيها نصف دية وزيادة حكومة كما وصفت في اليدين ويزاد فيها بقدر الزيادة على موضع القدم لا تبلغ الزيادة وإن جاءت على الورك دية رجل تامة</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ن قطعت اليد بالمنكب أو إحدى الرجلين بالورك فلم يكن من واحد من القطعين جائفة فهو كما وصفت</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ن كانت من واحد منهما جائفة ففيها دية الرجل واليد والحكومة في الزيادة ودية جائفة</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سواء رجل الأعرج إذا كانت القدم سالمة فقطعت ويد الأعسر إذا كانت الكف سالمة ورجل الصحيح ويد غير الأعسر وإنما تكون فيها الدية إذا كانت أصابعها الخمس سالمة فإن كانت أصابعها أربعا ففيها أربعة أخماس دية وحكومة الكف لا يبلغ بها دية اصبع وإن كانت أصابعها خمسا إحداها شلاء ففيها أربعة أخماس دية وحكومة الكف والاصبع الشلاء أكثر من الحكومة في الكف ليس لها إلا أربعة أصابع وإن كانت أصابعها ستا ففيها ديتها وهي نصف الدية وحكومة في الاصبع الزائدة</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كذلك إن كانت فيها اصبعان زائدتان أو أكثر يزاد في الحكومة بقدر زيادة الأصابع الزوائد ولا تختلف رجل الأعرج والصحيح إلا في أن يجني على رجليهما فيزيد عرج العرجاء وتعرج الصحيحة فتكون الحكومة في الصحيحة أكثر</w:t>
      </w:r>
      <w:r>
        <w:rPr>
          <w:rFonts w:cs="Simplified Arabic Fixed" w:ascii="Simplified Arabic Fixed" w:hAnsi="Simplified Arabic Fixed"/>
          <w:rtl w:val="true"/>
        </w:rPr>
        <w:t xml:space="preserve">: </w:t>
      </w:r>
      <w:r>
        <w:rPr>
          <w:rFonts w:ascii="Simplified Arabic Fixed" w:hAnsi="Simplified Arabic Fixed" w:cs="Simplified Arabic Fixed"/>
          <w:rtl w:val="true"/>
        </w:rPr>
        <w:t>فأما إذا قطعتا أو شلتا فلا تختلفان</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ذا كانت اليد الشلاء فقطعت ففيها حكومة والشلل اليبس في الكف فتيبس الأصابع أو في الأصابع لأن لم تيبس الكف</w:t>
      </w:r>
      <w:r>
        <w:rPr>
          <w:rFonts w:cs="Simplified Arabic Fixed" w:ascii="Simplified Arabic Fixed" w:hAnsi="Simplified Arabic Fixed"/>
          <w:rtl w:val="true"/>
        </w:rPr>
        <w:t xml:space="preserve">. </w:t>
      </w:r>
      <w:r>
        <w:rPr>
          <w:rFonts w:ascii="Simplified Arabic Fixed" w:hAnsi="Simplified Arabic Fixed" w:cs="Simplified Arabic Fixed"/>
          <w:rtl w:val="true"/>
        </w:rPr>
        <w:t>فإذا كانت الأصابع منقبضة لا تنبسط بحال أو تنبسط إن مدت فإن أرسلت رجعت إلى الانقباض بغير أن تقبض</w:t>
      </w:r>
      <w:r>
        <w:rPr>
          <w:rFonts w:ascii="Simplified Arabic Fixed" w:hAnsi="Simplified Arabic Fixed" w:cs="Simplified Arabic Fixed"/>
        </w:rPr>
        <w:t xml:space="preserve"> </w:t>
      </w:r>
    </w:p>
    <w:p>
      <w:pPr>
        <w:pStyle w:val="Textebrut"/>
        <w:rPr>
          <w:rFonts w:ascii="Simplified Arabic Fixed" w:hAnsi="Simplified Arabic Fixed" w:eastAsia="Simplified Arabic Fixed" w:cs="Simplified Arabic Fixed"/>
        </w:rPr>
      </w:pPr>
      <w:r>
        <w:rPr>
          <w:rFonts w:eastAsia="Simplified Arabic Fixed" w:cs="Simplified Arabic Fixed" w:ascii="Simplified Arabic Fixed" w:hAnsi="Simplified Arabic Fixed"/>
        </w:rPr>
        <w:t xml:space="preserve">  </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ascii="Simplified Arabic Fixed" w:hAnsi="Simplified Arabic Fixed" w:cs="Simplified Arabic Fixed"/>
          <w:rtl w:val="true"/>
        </w:rPr>
        <w:t xml:space="preserve">صفحة </w:t>
      </w:r>
      <w:r>
        <w:rPr>
          <w:rFonts w:cs="Simplified Arabic Fixed" w:ascii="Simplified Arabic Fixed" w:hAnsi="Simplified Arabic Fixed"/>
          <w:rtl w:val="true"/>
        </w:rPr>
        <w:t xml:space="preserve">: </w:t>
      </w:r>
      <w:r>
        <w:rPr>
          <w:rFonts w:cs="Simplified Arabic Fixed" w:ascii="Simplified Arabic Fixed" w:hAnsi="Simplified Arabic Fixed"/>
        </w:rPr>
        <w:t>2139</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أو منبسطة لا تنقبض بحال أو لا تنقبض إلا أن تقبض فإن أرسلت رجعت إلى الانبساط بغير أن تنبسط فهي شلاء</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سواء في العقل كان الشلل من استرخاء مفصل الكف أو الأصابع وإن كان الشلل من استرخاء الذراع أو العضد أو المنكب ففي شلل الكف الدية وفي استرخاء ما فوقها حكومة وإذا أصيبت الأصابع فكانت عوجاء أو الكف وكانت عوجاء وأصابعها تنقبض وتنبسط ففيها حكومة وإن جني عليها بعد ما أصيبت ففيها دية تامة</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هكذا إن رضخت الأصابع فجبرت تنقبض وتنبسط غير أن أثر الرضخ فيها كالحفر ففيها حكومة ويزاد فيها بدمر الشين والألم وإن جني عليها بعد فأصيبت ففيها ديتها تامة</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سواء يد الرجل التامة الباطشة القوية ويد الرجل الضعيفة القبيحة المكروهة الأطراف إذا كانت الأصابع سالمة من الشلل وسواء الكف المتعجرة من خلقتها أو المتعجرة من مصيبة بها والأصابع إذا سلمت من اليبس لم ينقص أرشها الشين والقول في الرجل كالقول في اليد وسواء إذا قطعت رجل من لا رجل له إلا واحدة أو يد من لا يد له إلا واحدة أو من له يدان ففي الرجل نصف الدية وفي اليد نصف الدية</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أن رجلا خلقت له في يمناه كفان أو يدان منفصلتان أو خلقتا في يسراه أو في يمناه ويسراه معا حتى تكون له أربعة أيد نظر إليهم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فإن كانت العضد والذراع واحدة والكفان مفترقتان في مفصل فقطع التي يبطش بها ففيها الدية والقصاص إن كان قطعها عمدا</w:t>
      </w:r>
      <w:r>
        <w:rPr>
          <w:rFonts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ولو قطعت الأخرى التي لا يبطش بها كانت فيها حكومة وجعلتها كالاصبع الزائدة مع الأصابع من تمام الخلقة وإن كان يبطش بهما جميعا جعلت اليد التامة التي هي أكثرهما بطشا إن كان موضعها من مفصل الذراع مستقيما على مفصل أو زائلا عنه وجعلت الأخرى الزائدة إن كان موضعها من مفصل الذراع مستقيما عليه أو زائلا عنه وإن كان بطشهما سواء وكانت إحداهما مستقيمة على مفصل الذراع جعلت المستقيمة اليد التي لها القود وتمام الأرش وجعلت الأخرى الزائدة وإن كان موضعهما من مفصل الذراع واحدا ليست واحدة منهما أشد استقامة على مفصل الذراع من الأخرى ولا يبطش بإحداهما إلا كبطشه بالأخرى</w:t>
      </w:r>
      <w:r>
        <w:rPr>
          <w:rFonts w:cs="Simplified Arabic Fixed" w:ascii="Simplified Arabic Fixed" w:hAnsi="Simplified Arabic Fixed"/>
          <w:rtl w:val="true"/>
        </w:rPr>
        <w:t xml:space="preserve">. </w:t>
      </w:r>
      <w:r>
        <w:rPr>
          <w:rFonts w:ascii="Simplified Arabic Fixed" w:hAnsi="Simplified Arabic Fixed" w:cs="Simplified Arabic Fixed"/>
          <w:rtl w:val="true"/>
        </w:rPr>
        <w:t>فهاتان كفان ناقصتان فأيهما قطعت على الانفراد فلا يبلغ بها دية كف تامة ويجعل فيها حكومة يجاوز بها نصف دية كف</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ن قطعتا معا ففيهما دية كف ويجاوز فيها دية كف على ما وصفت من أن تزاد كل واحدة منهما على نصف دية كف</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هكذا إذا قطعت إصبع من أصابعهما أو شلت الكف</w:t>
      </w:r>
      <w:r>
        <w:rPr>
          <w:rFonts w:cs="Simplified Arabic Fixed" w:ascii="Simplified Arabic Fixed" w:hAnsi="Simplified Arabic Fixed"/>
          <w:rtl w:val="true"/>
        </w:rPr>
        <w:t xml:space="preserve">. </w:t>
      </w:r>
      <w:r>
        <w:rPr>
          <w:rFonts w:ascii="Simplified Arabic Fixed" w:hAnsi="Simplified Arabic Fixed" w:cs="Simplified Arabic Fixed"/>
          <w:rtl w:val="true"/>
        </w:rPr>
        <w:t>أو إصبع من أصابعه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هكذا لو كانت لهما ذراعان وعضدان</w:t>
      </w:r>
      <w:r>
        <w:rPr>
          <w:rFonts w:ascii="Simplified Arabic Fixed" w:hAnsi="Simplified Arabic Fixed" w:cs="Simplified Arabic Fixed"/>
        </w:rPr>
        <w:t xml:space="preserve"> </w:t>
      </w:r>
    </w:p>
    <w:p>
      <w:pPr>
        <w:pStyle w:val="Textebrut"/>
        <w:rPr>
          <w:rFonts w:ascii="Simplified Arabic Fixed" w:hAnsi="Simplified Arabic Fixed" w:eastAsia="Simplified Arabic Fixed" w:cs="Simplified Arabic Fixed"/>
        </w:rPr>
      </w:pPr>
      <w:r>
        <w:rPr>
          <w:rFonts w:eastAsia="Simplified Arabic Fixed" w:cs="Simplified Arabic Fixed" w:ascii="Simplified Arabic Fixed" w:hAnsi="Simplified Arabic Fixed"/>
        </w:rPr>
        <w:t xml:space="preserve">  </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ascii="Simplified Arabic Fixed" w:hAnsi="Simplified Arabic Fixed" w:cs="Simplified Arabic Fixed"/>
          <w:rtl w:val="true"/>
        </w:rPr>
        <w:t xml:space="preserve">صفحة </w:t>
      </w:r>
      <w:r>
        <w:rPr>
          <w:rFonts w:cs="Simplified Arabic Fixed" w:ascii="Simplified Arabic Fixed" w:hAnsi="Simplified Arabic Fixed"/>
          <w:rtl w:val="true"/>
        </w:rPr>
        <w:t xml:space="preserve">: </w:t>
      </w:r>
      <w:r>
        <w:rPr>
          <w:rFonts w:cs="Simplified Arabic Fixed" w:ascii="Simplified Arabic Fixed" w:hAnsi="Simplified Arabic Fixed"/>
        </w:rPr>
        <w:t>2140</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وأصل منكب كان القول فيهما كالقول فيهما إذا كانت لهما كفان في فراع واحدة لا يختلف إلا بزيادة الحكومة في قطع الذراعين أو العضدين أو الذراعين مع الكفين فيزاد فتي حكومة ذلك بقدر الزيادة في ألمه وشين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كان له كفان في ذراع إحداهما ناقصة الأصابع والأخرى تامتها أو إحداهما زائدة الأصابع والأخرى تامتها أو ناقصتها كانت الكف منهما العاملة دون التي لا تعمل فإن كانتا تعملان فالكف منهما أقواهما عملا فإن استوتا في العمل فالكف منهما المستقيمة المخرج على الذراع وإن كانتا سواء فالكف منهما التامة دون الناقصة والأخرى زائدة</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ان كانت إحداهما زائدة والأخرى غير زائدة فهما سواء وليست واحدة منهما أولى بالكف من الأخرى وكذلك إن كانتا زائدتين مع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خلقت لرجل كفان في ذراع</w:t>
      </w:r>
      <w:r>
        <w:rPr>
          <w:rFonts w:cs="Simplified Arabic Fixed" w:ascii="Simplified Arabic Fixed" w:hAnsi="Simplified Arabic Fixed"/>
          <w:rtl w:val="true"/>
        </w:rPr>
        <w:t xml:space="preserve">. </w:t>
      </w:r>
      <w:r>
        <w:rPr>
          <w:rFonts w:ascii="Simplified Arabic Fixed" w:hAnsi="Simplified Arabic Fixed" w:cs="Simplified Arabic Fixed"/>
          <w:rtl w:val="true"/>
        </w:rPr>
        <w:t>إحداهما فوق الأخرى منفصلة منها فكان يبطش بالسفلى التي تلي العمل بطشا ضعيفا أو قويا وكانت سالمة ولا يبطش بالعليا كانت السفلى هي الكف التي فيها القود والعقل تاما والعليا الزائدة</w:t>
      </w:r>
      <w:r>
        <w:rPr>
          <w:rFonts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فإن كان لا يبطش بالسفلى بحال فهي كالشلاء ولا تكون سالمة الأصابع إلا وهو يتناول بها وإن ضعف تناوله وإن كان يبطش بالعليا منهما كانت الكف وإن كان لا يقدر على البطش بها وهي فيما ترى سالمة فقطعت لم يكن فيها قود ولا دية كف تامة</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ا تكون أبدا باطشة بالرؤية دون أن يشهد لها على بطش أو ما في معنى البطش من قبض وبسط وتناول شيء</w:t>
      </w:r>
      <w:r>
        <w:rPr>
          <w:rFonts w:cs="Simplified Arabic Fixed" w:ascii="Simplified Arabic Fixed" w:hAnsi="Simplified Arabic Fixed"/>
        </w:rPr>
        <w:t xml:space="preserve">. </w:t>
      </w:r>
    </w:p>
    <w:p>
      <w:pPr>
        <w:pStyle w:val="Textebrut"/>
        <w:rPr>
          <w:rFonts w:ascii="Simplified Arabic Fixed" w:hAnsi="Simplified Arabic Fixed" w:eastAsia="Simplified Arabic Fixed" w:cs="Simplified Arabic Fixed"/>
        </w:rPr>
      </w:pPr>
      <w:r>
        <w:rPr>
          <w:rFonts w:eastAsia="Simplified Arabic Fixed"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الرجلين</w:t>
      </w:r>
      <w:r>
        <w:rPr>
          <w:rFonts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قال الشافعي رحمه الل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خلقت لرجل قدمان في ساق فكان يطأ بهما معا وكانت أصابعهما معا سالمة لم تكن واحدة منهما أولى باسم القدم من الأخرى وأيتهما قطعت على الانفراد فلا قود فيها وفيها حكومة يجاوز بها نصف أرش القدم</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ن قطعتا معا فعلى قاطعهما القود وحكومة ولو قطعت الأولى كانت فيها حكومة</w:t>
      </w:r>
      <w:r>
        <w:rPr>
          <w:rFonts w:cs="Simplified Arabic Fixed" w:ascii="Simplified Arabic Fixed" w:hAnsi="Simplified Arabic Fixed"/>
          <w:rtl w:val="true"/>
        </w:rPr>
        <w:t xml:space="preserve">. </w:t>
      </w:r>
      <w:r>
        <w:rPr>
          <w:rFonts w:ascii="Simplified Arabic Fixed" w:hAnsi="Simplified Arabic Fixed" w:cs="Simplified Arabic Fixed"/>
          <w:rtl w:val="true"/>
        </w:rPr>
        <w:t>فإن قطع قاطع الأولى الثانية وهي سالمة يمشي عليها حين انفردت كان عليه القصاص مع حكومة الأولى</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ن قطعها غيره فلا قصاص على واحد منهما وعلى كل واحد حكومة أكثر من نصف أرش الرج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قال الذي قطعت إحدى رجليه اللتين هما هكذ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أقدني من بعض أصابعي لم أقده لأن أصابعه ليست كأصابع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كانت القدمان في ساق فكانت إحداهما مستقيمة الخلقة على مخرج الساق وفي الأخرى جنف أو عوج للمخرج عن عظم الساق فكان يطأ بهما معا فالقدم المستقيمة على مخرج الساق وفيها القصاص والأخرى الزائدة لا قصاص فيها وفيها</w:t>
      </w:r>
      <w:r>
        <w:rPr>
          <w:rFonts w:ascii="Simplified Arabic Fixed" w:hAnsi="Simplified Arabic Fixed" w:cs="Simplified Arabic Fixed"/>
        </w:rPr>
        <w:t xml:space="preserve"> </w:t>
      </w:r>
    </w:p>
    <w:p>
      <w:pPr>
        <w:pStyle w:val="Textebrut"/>
        <w:rPr>
          <w:rFonts w:ascii="Simplified Arabic Fixed" w:hAnsi="Simplified Arabic Fixed" w:eastAsia="Simplified Arabic Fixed" w:cs="Simplified Arabic Fixed"/>
        </w:rPr>
      </w:pPr>
      <w:r>
        <w:rPr>
          <w:rFonts w:eastAsia="Simplified Arabic Fixed" w:cs="Simplified Arabic Fixed" w:ascii="Simplified Arabic Fixed" w:hAnsi="Simplified Arabic Fixed"/>
        </w:rPr>
        <w:t xml:space="preserve">  </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ascii="Simplified Arabic Fixed" w:hAnsi="Simplified Arabic Fixed" w:cs="Simplified Arabic Fixed"/>
          <w:rtl w:val="true"/>
        </w:rPr>
        <w:t xml:space="preserve">صفحة </w:t>
      </w:r>
      <w:r>
        <w:rPr>
          <w:rFonts w:cs="Simplified Arabic Fixed" w:ascii="Simplified Arabic Fixed" w:hAnsi="Simplified Arabic Fixed"/>
          <w:rtl w:val="true"/>
        </w:rPr>
        <w:t xml:space="preserve">: </w:t>
      </w:r>
      <w:r>
        <w:rPr>
          <w:rFonts w:cs="Simplified Arabic Fixed" w:ascii="Simplified Arabic Fixed" w:hAnsi="Simplified Arabic Fixed"/>
        </w:rPr>
        <w:t>2141</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حكومة</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كانت المستقيمة على مخرج الساق أقصر من الخارجة زائلة عن مخرج الساق وكان يطأ على الزائلة كلها وطأ مستقيما فقطعت لم أعجل بالقود فيها حتى أنظر فإن وطئ على الأخرى المستقيمة وطءا مستقيما كانت هي القدم وكانت الأخرى هي المانعة لها بطولها فلما ذهبت وطئ على هذه ففي الأولى حكومة ولا قود وفي هذه إن قطعت بعد قود والدية تامة</w:t>
      </w:r>
      <w:r>
        <w:rPr>
          <w:rFonts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ن لم يطأ على هذه بحال كانت الأولى القدم وكان فيها القود إن أصيبت ودية القدم تامة وفي هذه إن أصيبت بعد حكومة</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لم تقطع ولكن جني عليها فأشلت فصار لا يطأ عليها جعلت فيها دية القدم تامة</w:t>
      </w:r>
      <w:r>
        <w:rPr>
          <w:rFonts w:cs="Simplified Arabic Fixed" w:ascii="Simplified Arabic Fixed" w:hAnsi="Simplified Arabic Fixed"/>
          <w:rtl w:val="true"/>
        </w:rPr>
        <w:t xml:space="preserve">. </w:t>
      </w:r>
      <w:r>
        <w:rPr>
          <w:rFonts w:ascii="Simplified Arabic Fixed" w:hAnsi="Simplified Arabic Fixed" w:cs="Simplified Arabic Fixed"/>
          <w:rtl w:val="true"/>
        </w:rPr>
        <w:t>فإن قطعت فقضيت فيها بدية القدم فوطئ على الأخرى بعد قطع التي جعلت فيها الدية نقضت الحكم في الأولى ورددته بفضل ما بين الحكومة والدية فأخذت منهم حكومة ورددت عليه ما بقي وعلمت حينئذ أن هذه هي القدم وجعلت في هذه القود تام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القول فيه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إذا قطعت من الساق والفخذ كالقول في اليد إذا قطعت من الذراع والعضد لا يختلف</w:t>
      </w:r>
      <w:r>
        <w:rPr>
          <w:rFonts w:cs="Simplified Arabic Fixed" w:ascii="Simplified Arabic Fixed" w:hAnsi="Simplified Arabic Fixed"/>
        </w:rPr>
        <w:t xml:space="preserve">. </w:t>
      </w:r>
    </w:p>
    <w:p>
      <w:pPr>
        <w:pStyle w:val="Textebrut"/>
        <w:rPr>
          <w:rFonts w:ascii="Simplified Arabic Fixed" w:hAnsi="Simplified Arabic Fixed" w:eastAsia="Simplified Arabic Fixed" w:cs="Simplified Arabic Fixed"/>
        </w:rPr>
      </w:pPr>
      <w:r>
        <w:rPr>
          <w:rFonts w:eastAsia="Simplified Arabic Fixed"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الأليتين</w:t>
      </w:r>
      <w:r>
        <w:rPr>
          <w:rFonts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ذا قطعت أليتا الرجل أو المرأة ففيهما دية وفي كل واحدة منهما نصف الدية</w:t>
      </w:r>
      <w:r>
        <w:rPr>
          <w:rFonts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وكذلك أليتا الصبي فأيهم قطعت أليتاه عظيم الأليتين أو صغيرهما فسواء والأليتان كل ما أشرف على الظهر من الماكمتين إلى ما أشرف على استواء الفخذين وما قطع منهما فبحساب</w:t>
      </w:r>
      <w:r>
        <w:rPr>
          <w:rFonts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وإذا كان يقدر على القصاص منهما ففيهما القصاص إن كان قطعهما عمدا وما قطع من الأليتين ففيه بحساب الأليتين وما شق منهما ففيه حكومة وما قطع من الأليتين فبان ثم نبت واستخلف أو لم ينبت فسواء</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فيما قطع فأبين منهما بحساب الأليتين ولو قطع فلم يبن ثم أعيد فالتحم كانت فيه حكومة وهذا كالشق فيه يلتئم وخالف لما بان ثم نبت غيره وما بان ثم أعيد بنفسه فثبت فالتأم</w:t>
      </w:r>
      <w:r>
        <w:rPr>
          <w:rFonts w:cs="Simplified Arabic Fixed" w:ascii="Simplified Arabic Fixed" w:hAnsi="Simplified Arabic Fixed"/>
        </w:rPr>
        <w:t xml:space="preserve">. </w:t>
      </w:r>
    </w:p>
    <w:p>
      <w:pPr>
        <w:pStyle w:val="Textebrut"/>
        <w:rPr>
          <w:rFonts w:ascii="Simplified Arabic Fixed" w:hAnsi="Simplified Arabic Fixed" w:eastAsia="Simplified Arabic Fixed" w:cs="Simplified Arabic Fixed"/>
        </w:rPr>
      </w:pPr>
      <w:r>
        <w:rPr>
          <w:rFonts w:eastAsia="Simplified Arabic Fixed"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الأنثيين</w:t>
      </w:r>
      <w:r>
        <w:rPr>
          <w:rFonts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ذا قطعت أنثيا الرجل أو الصبي أو الخصي ففيهما القود إن كان القطع عمدا إلا أن يشاء المجني عليه أن يأخذ الأرش فيكون له فيهما الدية</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ذا قطعت إحداهما ففيها نصف الدية وسواء اليسرى أو اليمنى ولو قطع رجل إحدى الأنثيين فسقطت الأخرى عمدا كان عليه القصاص إن كان يستطاع القصاص من إحداهما وتثبت الأخرى وعقل التي سقطت</w:t>
      </w:r>
      <w:r>
        <w:rPr>
          <w:rFonts w:cs="Simplified Arabic Fixed" w:ascii="Simplified Arabic Fixed" w:hAnsi="Simplified Arabic Fixed"/>
        </w:rPr>
        <w:t xml:space="preserve">. </w:t>
      </w:r>
    </w:p>
    <w:p>
      <w:pPr>
        <w:pStyle w:val="Textebrut"/>
        <w:rPr>
          <w:rFonts w:ascii="Simplified Arabic Fixed" w:hAnsi="Simplified Arabic Fixed" w:eastAsia="Simplified Arabic Fixed" w:cs="Simplified Arabic Fixed"/>
        </w:rPr>
      </w:pPr>
      <w:r>
        <w:rPr>
          <w:rFonts w:eastAsia="Simplified Arabic Fixed" w:cs="Simplified Arabic Fixed" w:ascii="Simplified Arabic Fixed" w:hAnsi="Simplified Arabic Fixed"/>
        </w:rPr>
        <w:t xml:space="preserve"> </w:t>
      </w:r>
    </w:p>
    <w:p>
      <w:pPr>
        <w:pStyle w:val="Textebrut"/>
        <w:rPr>
          <w:rFonts w:ascii="Simplified Arabic Fixed" w:hAnsi="Simplified Arabic Fixed" w:eastAsia="Simplified Arabic Fixed" w:cs="Simplified Arabic Fixed"/>
        </w:rPr>
      </w:pPr>
      <w:r>
        <w:rPr>
          <w:rFonts w:eastAsia="Simplified Arabic Fixed" w:cs="Simplified Arabic Fixed" w:ascii="Simplified Arabic Fixed" w:hAnsi="Simplified Arabic Fixed"/>
        </w:rPr>
        <w:t xml:space="preserve">  </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ascii="Simplified Arabic Fixed" w:hAnsi="Simplified Arabic Fixed" w:cs="Simplified Arabic Fixed"/>
          <w:rtl w:val="true"/>
        </w:rPr>
        <w:t xml:space="preserve">صفحة </w:t>
      </w:r>
      <w:r>
        <w:rPr>
          <w:rFonts w:cs="Simplified Arabic Fixed" w:ascii="Simplified Arabic Fixed" w:hAnsi="Simplified Arabic Fixed"/>
          <w:rtl w:val="true"/>
        </w:rPr>
        <w:t xml:space="preserve">: </w:t>
      </w:r>
      <w:r>
        <w:rPr>
          <w:rFonts w:cs="Simplified Arabic Fixed" w:ascii="Simplified Arabic Fixed" w:hAnsi="Simplified Arabic Fixed"/>
        </w:rPr>
        <w:t>2142</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ولو أن رجلا وجأ رجلا كما توجأ البهائم فإن كان يدرك علم ذلك أنه إذا وجئ كان ذلك كالشلل في الأنثيين ففيهما الدية كما تكون على الجاني دية يد لو ضربت يد رجل فشلت</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ن كان لا يدرك علمه في المجني عليه إلا بقول المجني عليه فالقول قوله مع يمينه وعلى الجاني الدية إن كان أدرك علم ذلك في غيره قط وإذا سلت البيضتان وبقيت الجلدة تم عقلهما والقصاص فيهما وإن قطعهما بالجلدة لم يزد عليه شيء للجلدة وفيهما القصاص والدية تامة</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ذا سلت البيضتان ثم قطعت الجلدة ففي البيضتين الدية وفي الجلدة الحكومة</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ذا اختلف الجاني والمجني عليه فقال الجان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جنيت عليه وهو موجوء وقال المجني علي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بل صحيح فالقول قول المجني عليه مع يمينه لأن هذا مما يغيب عن أبصار الناس ولا يجوز كشفه لهم</w:t>
      </w:r>
      <w:r>
        <w:rPr>
          <w:rFonts w:cs="Simplified Arabic Fixed" w:ascii="Simplified Arabic Fixed" w:hAnsi="Simplified Arabic Fixed"/>
        </w:rPr>
        <w:t xml:space="preserve">. </w:t>
      </w:r>
    </w:p>
    <w:p>
      <w:pPr>
        <w:pStyle w:val="Textebrut"/>
        <w:rPr>
          <w:rFonts w:ascii="Simplified Arabic Fixed" w:hAnsi="Simplified Arabic Fixed" w:eastAsia="Simplified Arabic Fixed" w:cs="Simplified Arabic Fixed"/>
        </w:rPr>
      </w:pPr>
      <w:r>
        <w:rPr>
          <w:rFonts w:eastAsia="Simplified Arabic Fixed"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الجناية على ركب المرأة</w:t>
      </w:r>
      <w:r>
        <w:rPr>
          <w:rFonts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قال الشافعي رحمه الله تعالى</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ذا قطعت إسكتا المرأة وهما شفراها فإن قطعه رجل فلا قصاص لأنه ليس له مثل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فإن قطعته امرأة فعليها القصاص إن كان يقدر على القصاص منه إلا أن تشاء العقل فإن شاءته فلها الدية تامة وفي أحد شفريها إذا أوعب نصف الدية وفي الشفرين الدية</w:t>
      </w:r>
      <w:r>
        <w:rPr>
          <w:rFonts w:cs="Simplified Arabic Fixed" w:ascii="Simplified Arabic Fixed" w:hAnsi="Simplified Arabic Fixed"/>
          <w:rtl w:val="true"/>
        </w:rPr>
        <w:t xml:space="preserve">. </w:t>
      </w:r>
      <w:r>
        <w:rPr>
          <w:rFonts w:ascii="Simplified Arabic Fixed" w:hAnsi="Simplified Arabic Fixed" w:cs="Simplified Arabic Fixed"/>
          <w:rtl w:val="true"/>
        </w:rPr>
        <w:t>فإن قطع الشفران وأعلى الركب ففيهما الدية وفي الأعلى حكومة</w:t>
      </w:r>
      <w:r>
        <w:rPr>
          <w:rFonts w:cs="Simplified Arabic Fixed" w:ascii="Simplified Arabic Fixed" w:hAnsi="Simplified Arabic Fixed"/>
          <w:rtl w:val="true"/>
        </w:rPr>
        <w:t xml:space="preserve">. </w:t>
      </w:r>
      <w:r>
        <w:rPr>
          <w:rFonts w:ascii="Simplified Arabic Fixed" w:hAnsi="Simplified Arabic Fixed" w:cs="Simplified Arabic Fixed"/>
          <w:rtl w:val="true"/>
        </w:rPr>
        <w:t>لأن قطع الأعلى فكان الشفران بحالهما ففي الأعلى حكومة وإن انقطع الشفران معهما أو ماتا حتى يصير ذلك فيهما كالشلل في اليد ففيهما الدية وفي الأعلى حكومة</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سواء في ذلك المخفوضة وغير المخفوضة فإن كانت امرأة مقطوعة الشفرين قد التحما فقطع إنسان ما التحم منهما فعليه حكومة وسواء في هذا شفر الصغيرة والعجوز والشابة لا يختلف</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سواء شفر الرتقاء التي لا تؤتي والبكر والثيب تؤتي وكذلك أركابهن كلهن سواء لا تختلف</w:t>
      </w:r>
      <w:r>
        <w:rPr>
          <w:rFonts w:cs="Simplified Arabic Fixed" w:ascii="Simplified Arabic Fixed" w:hAnsi="Simplified Arabic Fixed"/>
        </w:rPr>
        <w:t xml:space="preserve">. </w:t>
      </w:r>
    </w:p>
    <w:p>
      <w:pPr>
        <w:pStyle w:val="Textebrut"/>
        <w:rPr>
          <w:rFonts w:ascii="Simplified Arabic Fixed" w:hAnsi="Simplified Arabic Fixed" w:eastAsia="Simplified Arabic Fixed" w:cs="Simplified Arabic Fixed"/>
        </w:rPr>
      </w:pPr>
      <w:r>
        <w:rPr>
          <w:rFonts w:eastAsia="Simplified Arabic Fixed"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عقل الأصابع</w:t>
      </w:r>
      <w:r>
        <w:rPr>
          <w:rFonts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أخبرنا الربيع 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أخبرنا الشافعي رحمه الله تعالى 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أخبرنا مالك عن عبد الله بن أبي بكر بن محمد بن عمرو بن حزم عن أبيه أن في الكتاب الذي كتبه رسول الله صلى الله عليه وسلم لعمرو بن حزم</w:t>
      </w:r>
      <w:r>
        <w:rPr>
          <w:rFonts w:cs="Simplified Arabic Fixed" w:ascii="Simplified Arabic Fixed" w:hAnsi="Simplified Arabic Fixed"/>
          <w:rtl w:val="true"/>
        </w:rPr>
        <w:t xml:space="preserve">: </w:t>
      </w:r>
      <w:r>
        <w:rPr>
          <w:rFonts w:ascii="Simplified Arabic Fixed" w:hAnsi="Simplified Arabic Fixed" w:cs="Simplified Arabic Fixed"/>
          <w:rtl w:val="true"/>
        </w:rPr>
        <w:t>في كل إصبع مما هنالك عشر من الإبل أخبرنا الربيع 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أخبرنا الشافعي 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أخبرنا ابن علية بإسناده عن رجل عن أبي موسى 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 xml:space="preserve">قال رسول الله صلى الله عليه وسلم  في الأصابع عشر عشر  </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 رحمه الله تعالى</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بهذا نقو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ففي كل إصبع قطعت من رجل عشر من الإبل وسواء في ذلك الخنصر والإبهام والوسطى إنما العقل على الأسماء</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w:t>
      </w:r>
      <w:r>
        <w:rPr>
          <w:rFonts w:ascii="Simplified Arabic Fixed" w:hAnsi="Simplified Arabic Fixed" w:cs="Simplified Arabic Fixed"/>
        </w:rPr>
        <w:t xml:space="preserve"> </w:t>
      </w:r>
    </w:p>
    <w:p>
      <w:pPr>
        <w:pStyle w:val="Textebrut"/>
        <w:rPr>
          <w:rFonts w:ascii="Simplified Arabic Fixed" w:hAnsi="Simplified Arabic Fixed" w:eastAsia="Simplified Arabic Fixed" w:cs="Simplified Arabic Fixed"/>
        </w:rPr>
      </w:pPr>
      <w:r>
        <w:rPr>
          <w:rFonts w:eastAsia="Simplified Arabic Fixed" w:cs="Simplified Arabic Fixed" w:ascii="Simplified Arabic Fixed" w:hAnsi="Simplified Arabic Fixed"/>
        </w:rPr>
        <w:t xml:space="preserve">  </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ascii="Simplified Arabic Fixed" w:hAnsi="Simplified Arabic Fixed" w:cs="Simplified Arabic Fixed"/>
          <w:rtl w:val="true"/>
        </w:rPr>
        <w:t xml:space="preserve">صفحة </w:t>
      </w:r>
      <w:r>
        <w:rPr>
          <w:rFonts w:cs="Simplified Arabic Fixed" w:ascii="Simplified Arabic Fixed" w:hAnsi="Simplified Arabic Fixed"/>
          <w:rtl w:val="true"/>
        </w:rPr>
        <w:t xml:space="preserve">: </w:t>
      </w:r>
      <w:r>
        <w:rPr>
          <w:rFonts w:cs="Simplified Arabic Fixed" w:ascii="Simplified Arabic Fixed" w:hAnsi="Simplified Arabic Fixed"/>
        </w:rPr>
        <w:t>2143</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أصابع اليدين والرجلين سواء وأصابع الصغير والكبير الفاني والشاب سواء</w:t>
      </w:r>
      <w:r>
        <w:rPr>
          <w:rFonts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والإبهام من أصابع القدم مفصلان فإن قطع منهما مفصل ففيه خمس من الإبل ولما سواها من الأصابع ثلاثة مفاصل فإذا قطع منها مفصل ففيه ثلاث من الإبل وثلث</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ن خلق لأحد مفاصل أصابعه سواء لكل إصبع مفصلان وكانت أصابعه سالمة يقبضها ويبسطها ويبطش بها ففي كل مفصل نصف دية الاصبع خمس من الإب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ن كان ذلك يشلها ففي أصبعه إذا قطعت حكومة وإذا كان لاصبع هذا مفصلان وكانت سالمة فقطعها إنسان عمدا فعليه القصاص فإن قطع إحدى أنملتيها فله إن شاء القصاص من أنملة إصبع القاطع فإن كان في إصبع القاطع ثلاث أنامل أخذ مع القصاص سدس عقل الاصبع</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خلق إنسان له في إصبع أنامل كانت في كل أنملة ربع دية الاصبع بعيران ونصف إن كانت أصابعه سالمة وإذا خلقت له في إصبع أربع أنامل فقطع رجل منها أنملة عمدا وله في كل إصبع ثلاث أنامل فلا قصاص عليه لأن أنملته أزيد من أنملة المقتص ل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كان القاطع هو الذي له أربع أنامل والمقطوع له ثلاث أنامل فله القصاص وأرش ما بين ربع أنملة وثلثه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كانت لرجل إصبع فيها أربع أنامل أو</w:t>
      </w:r>
      <w:r>
        <w:rPr>
          <w:rFonts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فيها أنملتان فكانت أطول من الأصابع معها أو أقصر منها وهي سالمة ففيها عقلها تاما</w:t>
      </w:r>
      <w:r>
        <w:rPr>
          <w:rFonts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وليست كالسن تسقط فيستخلف أقصر من الأسنان لأن الأصابع هكذا تخلق ولا تسقط فتستخلف والأسنان تسقط فتستخلف</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ذا بقيت في الكف إصبع أو اصبعان أو ثلاث أو أربع فقطعت الكف والأصابع فعلى القاطع أرش الأصابع تاما وحكومة تامة في الكف لا يبلغ بها أرش اصبع</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سواء كانت الكف من امرأة أو رجل لا يبلغ بحكومتها أرش إصبع إذا كانت مع أصابع ولا يسقط أن يكون فيها حكومة إلا بأن يؤخذ أرش اليد تاما فتدخل الكف مع الأصابع لأنها حينئذ يد تامة</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ذا قطعت الأصابع وأخذ أرشها أو عفا أو اقتص منها ثم قطعت الكف ففيها حكومة على ما وصفت الحكومات وسواء قطع الكف والأصابع أو غير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جنى رجل على الأصابع عمدا فقطعها ثم قطع الكف اقتص منه كما صنع فقطعت أصابعه ثم كف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ن شاء المجني عليه قطع أصابعه وأخذ منه أرشق كفه وقال في الاصبع الزائدة</w:t>
      </w:r>
      <w:r>
        <w:rPr>
          <w:rFonts w:cs="Simplified Arabic Fixed" w:ascii="Simplified Arabic Fixed" w:hAnsi="Simplified Arabic Fixed"/>
          <w:rtl w:val="true"/>
        </w:rPr>
        <w:t xml:space="preserve">: </w:t>
      </w:r>
      <w:r>
        <w:rPr>
          <w:rFonts w:ascii="Simplified Arabic Fixed" w:hAnsi="Simplified Arabic Fixed" w:cs="Simplified Arabic Fixed"/>
          <w:rtl w:val="true"/>
        </w:rPr>
        <w:t>حكومة</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خلقت لرجل إصبع أنملتها التي فيها الظفر أنملتان مفترقتان في كلتيهما ظفر وليست واحدة منهما أشد استقامة على خلقة الأصابع من الأخرى ولا أحسن حركة من الأخرى فقطع إنسان إحداهما لم يكن عليه قصاص وكانت عليه حكومة تجاوز</w:t>
      </w:r>
      <w:r>
        <w:rPr>
          <w:rFonts w:ascii="Simplified Arabic Fixed" w:hAnsi="Simplified Arabic Fixed" w:cs="Simplified Arabic Fixed"/>
        </w:rPr>
        <w:t xml:space="preserve"> </w:t>
      </w:r>
    </w:p>
    <w:p>
      <w:pPr>
        <w:pStyle w:val="Textebrut"/>
        <w:rPr>
          <w:rFonts w:ascii="Simplified Arabic Fixed" w:hAnsi="Simplified Arabic Fixed" w:eastAsia="Simplified Arabic Fixed" w:cs="Simplified Arabic Fixed"/>
        </w:rPr>
      </w:pPr>
      <w:r>
        <w:rPr>
          <w:rFonts w:eastAsia="Simplified Arabic Fixed" w:cs="Simplified Arabic Fixed" w:ascii="Simplified Arabic Fixed" w:hAnsi="Simplified Arabic Fixed"/>
        </w:rPr>
        <w:t xml:space="preserve">  </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ascii="Simplified Arabic Fixed" w:hAnsi="Simplified Arabic Fixed" w:cs="Simplified Arabic Fixed"/>
          <w:rtl w:val="true"/>
        </w:rPr>
        <w:t xml:space="preserve">صفحة </w:t>
      </w:r>
      <w:r>
        <w:rPr>
          <w:rFonts w:cs="Simplified Arabic Fixed" w:ascii="Simplified Arabic Fixed" w:hAnsi="Simplified Arabic Fixed"/>
          <w:rtl w:val="true"/>
        </w:rPr>
        <w:t xml:space="preserve">: </w:t>
      </w:r>
      <w:r>
        <w:rPr>
          <w:rFonts w:cs="Simplified Arabic Fixed" w:ascii="Simplified Arabic Fixed" w:hAnsi="Simplified Arabic Fixed"/>
        </w:rPr>
        <w:t>2144</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نصف أرش أنملة</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ن</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طع هو أو غيره الثانية كانت فيها حكومة كالأولى وكذلك إن قطعهما معا فعليه دية إصبع وحكومة في الزيادة</w:t>
      </w:r>
      <w:r>
        <w:rPr>
          <w:rFonts w:cs="Simplified Arabic Fixed" w:ascii="Simplified Arabic Fixed" w:hAnsi="Simplified Arabic Fixed"/>
          <w:rtl w:val="true"/>
        </w:rPr>
        <w:t xml:space="preserve">. </w:t>
      </w:r>
      <w:r>
        <w:rPr>
          <w:rFonts w:ascii="Simplified Arabic Fixed" w:hAnsi="Simplified Arabic Fixed" w:cs="Simplified Arabic Fixed"/>
          <w:rtl w:val="true"/>
        </w:rPr>
        <w:t>فلو خلقت له أصابع عشر في كف كان القول فيها كالقول في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لو خلقت له كفان الأصابع المستقيمة على الأكثر من خلقة الآدميين أصابعه إذا كانت سالمة كله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كذلك لو خلقت له اصبعان فكانت إحداهما باطشة والأخرى غير باطشة كمانت الباطشة أولى باسم الإصبع ولو كان هذا في الرجلين كان هذا هكذا إذا كان يطأ عليها كلها فإن كان يطأ على بعضها ولا يطأ على بعض فإن الأصابع لا التي فيها عشر عشر هي التي يطأ عليها والتي لا يطأ عليها زوائد إذا قطع منها شيء كانت فيها حكومة</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خلقت لرجل إصبع زائدة ولآخر مثلها في مثل موضعها فجني أحدهما على الآخر عمدا فقطع اصبعه الزائدة قطعت بها اصبعه الزائدة إن شاء إذا كانت في مثل موضعها وإن لم تكن في مثل موضعها لم تقطع</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اختلفت الزائدتان فكانت من القاطع أو المقطوع أتم كانت إحداهما بالأخرى إذا كانت مفاصلهما واحدة فإن كانت الزائدة من القاطع بثلاثة مفاصل والزائدة من المقطوع واحد أو مثل الثؤلول وما أشبهه لم يقد وكانت له حكومة</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ان كانت من المقطوع مثلها من القاطع أو من القاطع مثلها من المقطوع فللمقطوع الخيار بين القود أو حكومة وبين الأرش لنقص إصبع المقطوع عن اصبعه والحكومة أقل من حكومتها لو لم يستقد</w:t>
      </w:r>
      <w:r>
        <w:rPr>
          <w:rFonts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أخبرنا الربيع 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أخبرنا الشافعي 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أخبرنا مالك عن عبد الله بن أبي بكر بن محمد بن عمرو بن حزم عن أبيه أن في الكتاب الذي كتبه رسول الله صلى الله عليه وسلم لعمرو بن حزم</w:t>
      </w:r>
      <w:r>
        <w:rPr>
          <w:rFonts w:cs="Simplified Arabic Fixed" w:ascii="Simplified Arabic Fixed" w:hAnsi="Simplified Arabic Fixed"/>
          <w:rtl w:val="true"/>
        </w:rPr>
        <w:t xml:space="preserve">: </w:t>
      </w:r>
      <w:r>
        <w:rPr>
          <w:rFonts w:ascii="Simplified Arabic Fixed" w:hAnsi="Simplified Arabic Fixed" w:cs="Simplified Arabic Fixed"/>
          <w:rtl w:val="true"/>
        </w:rPr>
        <w:t>في الموضحة خمس أخبرنا سفيان بن عيينة عن ابن طاوس عن أبي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بهذا نقو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في الموضحة خمس من الإبل وذلك نصف عشر في دية الرج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الموضحة في الرأس والوج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كله سواء مقدم الرأس ومؤخره فيها وأعلى الوجه وأسفله واللحى الأسفل باطنه وظاهره وما تحت شعر اللحية منها وما برز من الوجه كلها سواء</w:t>
      </w:r>
      <w:r>
        <w:rPr>
          <w:rFonts w:cs="Simplified Arabic Fixed" w:ascii="Simplified Arabic Fixed" w:hAnsi="Simplified Arabic Fixed"/>
          <w:rtl w:val="true"/>
        </w:rPr>
        <w:t xml:space="preserve">. </w:t>
      </w:r>
      <w:r>
        <w:rPr>
          <w:rFonts w:ascii="Simplified Arabic Fixed" w:hAnsi="Simplified Arabic Fixed" w:cs="Simplified Arabic Fixed"/>
          <w:rtl w:val="true"/>
        </w:rPr>
        <w:t>ما تحت منابت شعر الرأس من الموضحة وما يخرج مما بين الأذن ومنابت شعر الرأس</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ا يكون في شيء من المواضح خمس من الإبل إلا في موضحة الرأس والوجه لأنهما اللذان يبدوان من الرجل فأما موضحة في ذراع أو عنق أو عضد أو ضلع أو صدر أو غيره فلا يكون فيها إلا حكومة</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الموضحة على الأسم فما أوضح من صغير أو كبير عن العظم ففيه خمس من الإبل لا يزاد في كبير منه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أخذت قطري الرأس ولا ينقص منها ولو لم يكن إلا قدر محيط</w:t>
      </w:r>
      <w:r>
        <w:rPr>
          <w:rFonts w:ascii="Simplified Arabic Fixed" w:hAnsi="Simplified Arabic Fixed" w:cs="Simplified Arabic Fixed"/>
        </w:rPr>
        <w:t xml:space="preserve"> </w:t>
      </w:r>
    </w:p>
    <w:p>
      <w:pPr>
        <w:pStyle w:val="Textebrut"/>
        <w:rPr>
          <w:rFonts w:ascii="Simplified Arabic Fixed" w:hAnsi="Simplified Arabic Fixed" w:eastAsia="Simplified Arabic Fixed" w:cs="Simplified Arabic Fixed"/>
        </w:rPr>
      </w:pPr>
      <w:r>
        <w:rPr>
          <w:rFonts w:eastAsia="Simplified Arabic Fixed" w:cs="Simplified Arabic Fixed" w:ascii="Simplified Arabic Fixed" w:hAnsi="Simplified Arabic Fixed"/>
        </w:rPr>
        <w:t xml:space="preserve">  </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ascii="Simplified Arabic Fixed" w:hAnsi="Simplified Arabic Fixed" w:cs="Simplified Arabic Fixed"/>
          <w:rtl w:val="true"/>
        </w:rPr>
        <w:t xml:space="preserve">صفحة </w:t>
      </w:r>
      <w:r>
        <w:rPr>
          <w:rFonts w:cs="Simplified Arabic Fixed" w:ascii="Simplified Arabic Fixed" w:hAnsi="Simplified Arabic Fixed"/>
          <w:rtl w:val="true"/>
        </w:rPr>
        <w:t xml:space="preserve">: </w:t>
      </w:r>
      <w:r>
        <w:rPr>
          <w:rFonts w:cs="Simplified Arabic Fixed" w:ascii="Simplified Arabic Fixed" w:hAnsi="Simplified Arabic Fixed"/>
        </w:rPr>
        <w:t>2145</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لأنه يقع على كل اسم موضحة وهكذا كل ما في الرأس من الشجاج فهو على الأسماء</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ضرب رجل رجلا بشيء فشجه شجة موتصلة فأوضح بعضها ولم يوضح بعض كان فيها أرش موضحة فقط</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كذلك لو لم تزد على أن خرق الجلد من موضع وبضع من آخر وأوضح من آخر ففيها أرش موضحة لأن هذه الشجة موتصلة</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بقي من الجلد شيء قل أو كثر لم ينخرق وإن ورم فاخضر وأوضح من موضعين والجلد الذي لم ينخرق حاجز بينهما كان موضحتين</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كذلك لو كانت مواضح بينهما فصول لم تنخرق</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شجه فأوضحه موضحتين وبينهما من الجلد شيء لم ينخرق ثم تأكل فانخرق كانت موضحة واحدة لأن الشجة اتصلت من الجناية</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اختلف الجاني والمجني عليه فقال المجني علي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أنت شققت الموضع الذي لم يكن انشق من رأسي فلي موضحتان وقال الجان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بل تأكل من جنايتي فانشق فالقول قول المجني عليه مع يمينه لأنه قد وجبت له موضحتان فلا يبطلهما إلا إقراره أو بينة تقوم علي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ا يقص بموضحة إلا بإقرار الجاني أو بشاهدين يشهدان أن العظم قد برز حتى قرعه المرود وإن لم ير العظم لأن الدم قد يحول دونه أو شاهد وامرأتين بذلك لأن الدم يحول بينه وبين أن يرى أو شاهد يشهد على هذا ويمين المدعى إذا كانت الجناية خطأ فإن كانت عمدا لم يقبل فيها شاهد ويمين ولا شاهد وامرأتان لأن المال لا يجب إلا بوجوب القصاص</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ذا اختلف الجاني والمجني عليه في الموضحة فالقول قول الجاني أنها لم توضح مع يمينه وعلى المجني عليه البينة</w:t>
      </w:r>
      <w:r>
        <w:rPr>
          <w:rFonts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قال الشافعي رحمه الل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قد حفظت عن عدد لقيتهم وذكر لي عنهم أنهم قالوا في الهاشمة</w:t>
      </w:r>
      <w:r>
        <w:rPr>
          <w:rFonts w:cs="Simplified Arabic Fixed" w:ascii="Simplified Arabic Fixed" w:hAnsi="Simplified Arabic Fixed"/>
          <w:rtl w:val="true"/>
        </w:rPr>
        <w:t xml:space="preserve">: </w:t>
      </w:r>
      <w:r>
        <w:rPr>
          <w:rFonts w:ascii="Simplified Arabic Fixed" w:hAnsi="Simplified Arabic Fixed" w:cs="Simplified Arabic Fixed"/>
          <w:rtl w:val="true"/>
        </w:rPr>
        <w:t>عشر من الإبل وبهذا أقو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الهاشمة التي توضح ثم تهشم العظم ولا يلزم الجاني هاشمة إلا بإقراره أو بما وصفت من البينة على أن العظم انهشم فإذا قامت بذلك بينة لزمته هاشمة</w:t>
      </w:r>
      <w:r>
        <w:rPr>
          <w:rFonts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ولو كانت الشجة كبيرة فهشمت موضعا أو مواضع بينهما شيء من العظم لم ينهشم كانت هاشمة واحدة لأنها جناية واحدة</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كان بينهما شيء من الرأس لم تشققه والضربة واحدة فهشمت مواضع كان في كل موضع منها انفصل حتى لا يصل به غيره مجروحا بتلك الضربة هاشمة وهذا هكذا في المنقلة والمأمومة</w:t>
      </w:r>
      <w:r>
        <w:rPr>
          <w:rFonts w:cs="Simplified Arabic Fixed" w:ascii="Simplified Arabic Fixed" w:hAnsi="Simplified Arabic Fixed"/>
        </w:rPr>
        <w:t xml:space="preserve">. </w:t>
      </w:r>
    </w:p>
    <w:p>
      <w:pPr>
        <w:pStyle w:val="Textebrut"/>
        <w:rPr>
          <w:rFonts w:ascii="Simplified Arabic Fixed" w:hAnsi="Simplified Arabic Fixed" w:eastAsia="Simplified Arabic Fixed" w:cs="Simplified Arabic Fixed"/>
        </w:rPr>
      </w:pPr>
      <w:r>
        <w:rPr>
          <w:rFonts w:eastAsia="Simplified Arabic Fixed"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المنقلة</w:t>
      </w:r>
      <w:r>
        <w:rPr>
          <w:rFonts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لست أعلم خلافا في أن في المنقلة خمس عشره من الإبل وبهذا أقول وهذا قول</w:t>
      </w:r>
      <w:r>
        <w:rPr>
          <w:rFonts w:cs="Simplified Arabic Fixed" w:ascii="Simplified Arabic Fixed" w:hAnsi="Simplified Arabic Fixed"/>
        </w:rPr>
        <w:t xml:space="preserve">. </w:t>
      </w:r>
    </w:p>
    <w:p>
      <w:pPr>
        <w:pStyle w:val="Textebrut"/>
        <w:rPr>
          <w:rFonts w:ascii="Simplified Arabic Fixed" w:hAnsi="Simplified Arabic Fixed" w:eastAsia="Simplified Arabic Fixed" w:cs="Simplified Arabic Fixed"/>
        </w:rPr>
      </w:pPr>
      <w:r>
        <w:rPr>
          <w:rFonts w:eastAsia="Simplified Arabic Fixed" w:cs="Simplified Arabic Fixed" w:ascii="Simplified Arabic Fixed" w:hAnsi="Simplified Arabic Fixed"/>
        </w:rPr>
        <w:t xml:space="preserve"> </w:t>
      </w:r>
    </w:p>
    <w:p>
      <w:pPr>
        <w:pStyle w:val="Textebrut"/>
        <w:rPr>
          <w:rFonts w:ascii="Simplified Arabic Fixed" w:hAnsi="Simplified Arabic Fixed" w:eastAsia="Simplified Arabic Fixed" w:cs="Simplified Arabic Fixed"/>
        </w:rPr>
      </w:pPr>
      <w:r>
        <w:rPr>
          <w:rFonts w:eastAsia="Simplified Arabic Fixed" w:cs="Simplified Arabic Fixed" w:ascii="Simplified Arabic Fixed" w:hAnsi="Simplified Arabic Fixed"/>
        </w:rPr>
        <w:t xml:space="preserve">  </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ascii="Simplified Arabic Fixed" w:hAnsi="Simplified Arabic Fixed" w:cs="Simplified Arabic Fixed"/>
          <w:rtl w:val="true"/>
        </w:rPr>
        <w:t xml:space="preserve">صفحة </w:t>
      </w:r>
      <w:r>
        <w:rPr>
          <w:rFonts w:cs="Simplified Arabic Fixed" w:ascii="Simplified Arabic Fixed" w:hAnsi="Simplified Arabic Fixed"/>
          <w:rtl w:val="true"/>
        </w:rPr>
        <w:t xml:space="preserve">: </w:t>
      </w:r>
      <w:r>
        <w:rPr>
          <w:rFonts w:cs="Simplified Arabic Fixed" w:ascii="Simplified Arabic Fixed" w:hAnsi="Simplified Arabic Fixed"/>
        </w:rPr>
        <w:t>2146</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من حفظت عنه ممن لقيت لا أعلم فيها بينهم اختلاف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المنقلة التي تكسر عظم الرأس حتى يتشظى فتستخرج عظامه من الرأس ليلتئم</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نما قيل لها المنقلة لأن عظامها تنقل وقد يقال له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المنقولة</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ذا نقل من عظامها شيء قل أو كثر فقد تم عقلها خمس عشرة من الإبل وذلك عشر ونصف عشر دية ولا يجاوز الهاشمة حتى ينقل بعض عظامها كما وصفت</w:t>
      </w:r>
      <w:r>
        <w:rPr>
          <w:rFonts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قال الشافعي رحمه الله تعالى</w:t>
      </w:r>
      <w:r>
        <w:rPr>
          <w:rFonts w:cs="Simplified Arabic Fixed" w:ascii="Simplified Arabic Fixed" w:hAnsi="Simplified Arabic Fixed"/>
          <w:rtl w:val="true"/>
        </w:rPr>
        <w:t xml:space="preserve">: </w:t>
      </w:r>
      <w:r>
        <w:rPr>
          <w:rFonts w:ascii="Simplified Arabic Fixed" w:hAnsi="Simplified Arabic Fixed" w:cs="Simplified Arabic Fixed"/>
          <w:rtl w:val="true"/>
        </w:rPr>
        <w:t>لست أعلم خلافا في أن في المأمومة ثلث الدية وبهذا نقول في المأمومة ثلث النفس وذلك ثلاث وثلاثون من الإبل وثلث</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الآمة التي تخرق عظتم الرأس حتى تصل إلى الدماغ وسواء قليل ما خرقت منه أو كثيره كما وصفت في الموضحة ولا تثبت مأمومة إلا بشهود يشهدون عليها كما وصفت بأنها قد خرقت العظم فإذا أثبتوا أنها قد خرقت العظم حتى لم يبق دون الدماغ حائل إلا أن تكون جلدة دماغ فهي آمة وإن لم يثبتوا أنهم رأوا الدماغ</w:t>
      </w:r>
      <w:r>
        <w:rPr>
          <w:rFonts w:cs="Simplified Arabic Fixed" w:ascii="Simplified Arabic Fixed" w:hAnsi="Simplified Arabic Fixed"/>
        </w:rPr>
        <w:t xml:space="preserve">. </w:t>
      </w:r>
    </w:p>
    <w:p>
      <w:pPr>
        <w:pStyle w:val="Textebrut"/>
        <w:rPr>
          <w:rFonts w:ascii="Simplified Arabic Fixed" w:hAnsi="Simplified Arabic Fixed" w:eastAsia="Simplified Arabic Fixed" w:cs="Simplified Arabic Fixed"/>
        </w:rPr>
      </w:pPr>
      <w:r>
        <w:rPr>
          <w:rFonts w:eastAsia="Simplified Arabic Fixed"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ما دون الموضحة من الشجاج</w:t>
      </w:r>
      <w:r>
        <w:rPr>
          <w:rFonts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قال الشافعي رحمه الله تعالى</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م أعلم رسول الله صلى الله عليه وسلم قضى فيما دون الموضحة من الشجاج بشيء وأكثر قول من لقيت</w:t>
      </w:r>
      <w:r>
        <w:rPr>
          <w:rFonts w:cs="Simplified Arabic Fixed" w:ascii="Simplified Arabic Fixed" w:hAnsi="Simplified Arabic Fixed"/>
          <w:rtl w:val="true"/>
        </w:rPr>
        <w:t xml:space="preserve">: </w:t>
      </w:r>
      <w:r>
        <w:rPr>
          <w:rFonts w:ascii="Simplified Arabic Fixed" w:hAnsi="Simplified Arabic Fixed" w:cs="Simplified Arabic Fixed"/>
          <w:rtl w:val="true"/>
        </w:rPr>
        <w:t>أنه ليس دون الموضحة أرش معلوم وأن في جميع ما دونها حكومة 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بهذا نقول</w:t>
      </w:r>
      <w:r>
        <w:rPr>
          <w:rFonts w:cs="Simplified Arabic Fixed" w:ascii="Simplified Arabic Fixed" w:hAnsi="Simplified Arabic Fixed"/>
        </w:rPr>
        <w:t xml:space="preserve">. </w:t>
      </w:r>
    </w:p>
    <w:p>
      <w:pPr>
        <w:pStyle w:val="Textebrut"/>
        <w:rPr>
          <w:rFonts w:ascii="Simplified Arabic Fixed" w:hAnsi="Simplified Arabic Fixed" w:eastAsia="Simplified Arabic Fixed" w:cs="Simplified Arabic Fixed"/>
        </w:rPr>
      </w:pPr>
      <w:r>
        <w:rPr>
          <w:rFonts w:eastAsia="Simplified Arabic Fixed"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الشجاج في الوجه</w:t>
      </w:r>
      <w:r>
        <w:rPr>
          <w:rFonts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الموضحة في الوجه والرأس سواء لا يزاد إن شانت الوجه وهكذا كل ما فيه العقل مسمى</w:t>
      </w:r>
      <w:r>
        <w:rPr>
          <w:rFonts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الهاشمة والمنقلة في الرأس والوجه سواء وفي اللحى الأسفل وجميع الوجه وكذلك هي في اللحيين وحيث يصل إلى الدماغ سواء</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كانت في الأحسة فخرقت إلى الفم أو كانت في اللحى فخرقت حتى تنفذ العظم واللحم والجلد ففيها قولان</w:t>
      </w:r>
      <w:r>
        <w:rPr>
          <w:rFonts w:cs="Simplified Arabic Fixed" w:ascii="Simplified Arabic Fixed" w:hAnsi="Simplified Arabic Fixed"/>
          <w:rtl w:val="true"/>
        </w:rPr>
        <w:t xml:space="preserve">: </w:t>
      </w:r>
      <w:r>
        <w:rPr>
          <w:rFonts w:ascii="Simplified Arabic Fixed" w:hAnsi="Simplified Arabic Fixed" w:cs="Simplified Arabic Fixed"/>
          <w:rtl w:val="true"/>
        </w:rPr>
        <w:t>أحدهما أن فيه ثلث النفس لأنها قد خرقت خرق الآمة وأنها كانت في موضع كالرأس</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الآخر</w:t>
      </w:r>
      <w:r>
        <w:rPr>
          <w:rFonts w:cs="Simplified Arabic Fixed" w:ascii="Simplified Arabic Fixed" w:hAnsi="Simplified Arabic Fixed"/>
          <w:rtl w:val="true"/>
        </w:rPr>
        <w:t xml:space="preserve">: </w:t>
      </w:r>
      <w:r>
        <w:rPr>
          <w:rFonts w:ascii="Simplified Arabic Fixed" w:hAnsi="Simplified Arabic Fixed" w:cs="Simplified Arabic Fixed"/>
          <w:rtl w:val="true"/>
        </w:rPr>
        <w:t>أنه ليس فيها ذلك وفيها أكثر مما في الهاشمة لأنها لم تخرق إلى الدماغ ولا جوف فتكون في معنى المأمومة أو الجائفة</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ذا شانت الشجاج التي فيها أرش معلوم بالوجه لم يزد في شين الوجه شيء</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ذا كانت الشجاج التي دون الموضحة كانت فيها حكومة لا يبلغ بها بحال قدر موضحة وإن كان الشين أكثر من قدر موضحة لأن النبي صلى الله عليه وسلم إذا وقت في الموضحة خمسا من</w:t>
      </w:r>
      <w:r>
        <w:rPr>
          <w:rFonts w:ascii="Simplified Arabic Fixed" w:hAnsi="Simplified Arabic Fixed" w:cs="Simplified Arabic Fixed"/>
        </w:rPr>
        <w:t xml:space="preserve"> </w:t>
      </w:r>
    </w:p>
    <w:p>
      <w:pPr>
        <w:pStyle w:val="Textebrut"/>
        <w:rPr>
          <w:rFonts w:ascii="Simplified Arabic Fixed" w:hAnsi="Simplified Arabic Fixed" w:eastAsia="Simplified Arabic Fixed" w:cs="Simplified Arabic Fixed"/>
        </w:rPr>
      </w:pPr>
      <w:r>
        <w:rPr>
          <w:rFonts w:eastAsia="Simplified Arabic Fixed" w:cs="Simplified Arabic Fixed" w:ascii="Simplified Arabic Fixed" w:hAnsi="Simplified Arabic Fixed"/>
        </w:rPr>
        <w:t xml:space="preserve">  </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ascii="Simplified Arabic Fixed" w:hAnsi="Simplified Arabic Fixed" w:cs="Simplified Arabic Fixed"/>
          <w:rtl w:val="true"/>
        </w:rPr>
        <w:t xml:space="preserve">صفحة </w:t>
      </w:r>
      <w:r>
        <w:rPr>
          <w:rFonts w:cs="Simplified Arabic Fixed" w:ascii="Simplified Arabic Fixed" w:hAnsi="Simplified Arabic Fixed"/>
          <w:rtl w:val="true"/>
        </w:rPr>
        <w:t xml:space="preserve">: </w:t>
      </w:r>
      <w:r>
        <w:rPr>
          <w:rFonts w:cs="Simplified Arabic Fixed" w:ascii="Simplified Arabic Fixed" w:hAnsi="Simplified Arabic Fixed"/>
        </w:rPr>
        <w:t>2147</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الإبل لم يجز أن تكون الخمس فيما هو أقل منها وكل جرح عدا الوجه والرأس فإنما فيه حكومة إلا الجائفة فقط</w:t>
      </w:r>
      <w:r>
        <w:rPr>
          <w:rFonts w:cs="Simplified Arabic Fixed" w:ascii="Simplified Arabic Fixed" w:hAnsi="Simplified Arabic Fixed"/>
        </w:rPr>
        <w:t xml:space="preserve">. </w:t>
      </w:r>
    </w:p>
    <w:p>
      <w:pPr>
        <w:pStyle w:val="Textebrut"/>
        <w:rPr>
          <w:rFonts w:ascii="Simplified Arabic Fixed" w:hAnsi="Simplified Arabic Fixed" w:eastAsia="Simplified Arabic Fixed" w:cs="Simplified Arabic Fixed"/>
        </w:rPr>
      </w:pPr>
      <w:r>
        <w:rPr>
          <w:rFonts w:eastAsia="Simplified Arabic Fixed"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الجائفة</w:t>
      </w:r>
      <w:r>
        <w:rPr>
          <w:rFonts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قال الشافعي رحمه الله تعالى</w:t>
      </w:r>
      <w:r>
        <w:rPr>
          <w:rFonts w:cs="Simplified Arabic Fixed" w:ascii="Simplified Arabic Fixed" w:hAnsi="Simplified Arabic Fixed"/>
          <w:rtl w:val="true"/>
        </w:rPr>
        <w:t xml:space="preserve">: </w:t>
      </w:r>
      <w:r>
        <w:rPr>
          <w:rFonts w:ascii="Simplified Arabic Fixed" w:hAnsi="Simplified Arabic Fixed" w:cs="Simplified Arabic Fixed"/>
          <w:rtl w:val="true"/>
        </w:rPr>
        <w:t>لست أعلم خلافا في أن النبي صلى الله عليه وسلم 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في الجائفة ثلث الدية  وبهذا نقو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في الجائفة الثلث</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سواء كانت في البطن أو في الصدر أو في الظهر إذا وصلت الطعنة أو الجناية ما كانت إلى الجوف من أي ناحية كانت من جنب أو ظهر أو بطن ففيها ثلث دية النفس</w:t>
      </w:r>
      <w:r>
        <w:rPr>
          <w:rFonts w:cs="Simplified Arabic Fixed" w:ascii="Simplified Arabic Fixed" w:hAnsi="Simplified Arabic Fixed"/>
          <w:rtl w:val="true"/>
        </w:rPr>
        <w:t xml:space="preserve">: </w:t>
      </w:r>
      <w:r>
        <w:rPr>
          <w:rFonts w:ascii="Simplified Arabic Fixed" w:hAnsi="Simplified Arabic Fixed" w:cs="Simplified Arabic Fixed"/>
          <w:rtl w:val="true"/>
        </w:rPr>
        <w:t>ثلاث وثلاثون من الإبل وثلث</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طعن في وركه فجافته كانت فيها جائفة</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طعن في ثغرة نحره فجافته كانت فيها جائفة</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طعن في فخذه فمضت الطعنة حتى جافته كانت فيها جائفة وحكومة بزيادة الطعنة في الفخذ لأن هذه جناية جمعت بين شيئين مختلفين كما لو شجه موضحة في رأسه فمضت في رقبته كانت فيها موضحة وحكومة لاختلاف الحكم في موضع الجرحين</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طعن رجل رجلا في حلقه أو في مريئه فخرقه كانت فيها جائفة لأن كل واحد منهما يصل إلى الجوف</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كذلك لو طعنه في الشرج فخرقه لأن ذلك يصل إلى الجوف</w:t>
      </w:r>
      <w:r>
        <w:rPr>
          <w:rFonts w:cs="Simplified Arabic Fixed" w:ascii="Simplified Arabic Fixed" w:hAnsi="Simplified Arabic Fixed"/>
        </w:rPr>
        <w:t xml:space="preserve">. </w:t>
      </w:r>
    </w:p>
    <w:p>
      <w:pPr>
        <w:pStyle w:val="Textebrut"/>
        <w:rPr>
          <w:rFonts w:ascii="Simplified Arabic Fixed" w:hAnsi="Simplified Arabic Fixed" w:eastAsia="Simplified Arabic Fixed" w:cs="Simplified Arabic Fixed"/>
        </w:rPr>
      </w:pPr>
      <w:r>
        <w:rPr>
          <w:rFonts w:eastAsia="Simplified Arabic Fixed"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ما لا يكون جائفة</w:t>
      </w:r>
      <w:r>
        <w:rPr>
          <w:rFonts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قال الشافعي رحمه الله تعالى</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أن امرأة عدت على امرأة عفراء فافتضتها فإن كانت أمة فعليها ما نقصها ذهاب العذرة وإن كانت حرة فعليها حكومة بهذا المعنى</w:t>
      </w:r>
      <w:r>
        <w:rPr>
          <w:rFonts w:cs="Simplified Arabic Fixed" w:ascii="Simplified Arabic Fixed" w:hAnsi="Simplified Arabic Fixed"/>
          <w:rtl w:val="true"/>
        </w:rPr>
        <w:t xml:space="preserve">. </w:t>
      </w:r>
      <w:r>
        <w:rPr>
          <w:rFonts w:ascii="Simplified Arabic Fixed" w:hAnsi="Simplified Arabic Fixed" w:cs="Simplified Arabic Fixed"/>
          <w:rtl w:val="true"/>
        </w:rPr>
        <w:t>في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أرأيت لو كانت أمة تساوي خمسين من الإبل كم ينقصها ذهاب العذرة في القيمة فإن قي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العشر كانت عليها خمس من الإبل وإن قي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أكثر أو أقل كان ذلك عليه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كذلك لو افتضها رجل بأصبعه أو بشيء غير فرجه فإن افتضها بفرجه فعليه مهر مثلها بالإصابة وحكومة على ما وصفت لا تدخل في مهرمثلها لأنه لو أصابها ثيبا كان عليه مهر مثلها عوضا من الجماع الذي لم تكن هي به زانية ولا تبطل المعصية عنه الجناية إذا كانت مع الجماع</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افتضها فأفضاها أو أفضاها وهي ثيب كانت عليه ديتها لأنها جناية واحدة وعليه مهر مثلها ولو افتضتها امرأة أو رجل بعود بلا جماع كانت عليهما ديتها وليس هذا من معنى الجائفة بسبي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أن امرأة أدخلت في فرج امرأة ثيب أو دبرها عودا أو عصرت بطنها فخرج منها خلاء أومن فرجها دم لم يكن شيء من هذا في معاني الجائفة وتعزر ولا شيء عليه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كذلك لو صنع هذا رجل بامرأة أو</w:t>
      </w:r>
      <w:r>
        <w:rPr>
          <w:rFonts w:ascii="Simplified Arabic Fixed" w:hAnsi="Simplified Arabic Fixed" w:cs="Simplified Arabic Fixed"/>
        </w:rPr>
        <w:t xml:space="preserve"> </w:t>
      </w:r>
    </w:p>
    <w:p>
      <w:pPr>
        <w:pStyle w:val="Textebrut"/>
        <w:rPr>
          <w:rFonts w:ascii="Simplified Arabic Fixed" w:hAnsi="Simplified Arabic Fixed" w:eastAsia="Simplified Arabic Fixed" w:cs="Simplified Arabic Fixed"/>
        </w:rPr>
      </w:pPr>
      <w:r>
        <w:rPr>
          <w:rFonts w:eastAsia="Simplified Arabic Fixed" w:cs="Simplified Arabic Fixed" w:ascii="Simplified Arabic Fixed" w:hAnsi="Simplified Arabic Fixed"/>
        </w:rPr>
        <w:t xml:space="preserve">  </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ascii="Simplified Arabic Fixed" w:hAnsi="Simplified Arabic Fixed" w:cs="Simplified Arabic Fixed"/>
          <w:rtl w:val="true"/>
        </w:rPr>
        <w:t xml:space="preserve">صفحة </w:t>
      </w:r>
      <w:r>
        <w:rPr>
          <w:rFonts w:cs="Simplified Arabic Fixed" w:ascii="Simplified Arabic Fixed" w:hAnsi="Simplified Arabic Fixed"/>
          <w:rtl w:val="true"/>
        </w:rPr>
        <w:t xml:space="preserve">: </w:t>
      </w:r>
      <w:r>
        <w:rPr>
          <w:rFonts w:cs="Simplified Arabic Fixed" w:ascii="Simplified Arabic Fixed" w:hAnsi="Simplified Arabic Fixed"/>
        </w:rPr>
        <w:t>2148</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رجل وهكذا لو أدخل في حلقه أو حلق امرأة شيئا حتى يصل إلى جوفه عزر ولم يكن في هذا ما في الجائفة</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كانت برجل جائفة فأدخل رجل فيها أصبعه أو عصا أو جريدا حتى وصلت إلى الجوف فإن لم يكن زاد في الجائفة شيئا لم يكن عليه أرش وإن كان زاد فيها ضمن ما زاد وإن أدخل السكين جائفته التي لم تكن من جنايته ثم شق في بطنه شقا إلى الجوف فعليه دية جائفة</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ن شق ما لا يبلغ إلى الجوف ففيه حكومة وإن نكأ في الجوف شيئا ففيه حكومة وإن خرق بالسكين الأمعاء ضمن النفس كلها إن مات ولا أحسبه يعيش إذا خرق أمعاء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ن كان لا يعيش بخرق الأمعاء كالذبح وإن لم يخرقه ونكأ فمات المجني عليه ضمن نصف دية النفس وجعلت الموت من الجناية الأولى وجنايته الثانية</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أدخل يده أو عودا في حلقه أو موضعا منه فلا يكون فيه ما في الجائفة وإذا لم يزل مريضا ضمنا مما صنع به فهو قاتل يضمن دية النفس</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ذا طعنه جائفة فأنفذها حتى خرجت من الشق الآخر أو رد الرمح فيها فجافه إلى جنبها وبينهما شيء لم يخرقه فهي جائفتان</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هكذا لو طعنه برمح فيه سنان مفترق فخرقه خرقين بينهما شيء ولم يخرق ما بين الجائفتين</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أصيب بطن رجل فخيط فلم يلتئم حتى طعنه رجل ففتق الخياطة وجافه فعليه حكومة وإن التأم فطعنه في الموضع الذي طعن فيه فالتأم فعليه جائفة وهذا هكذا في كل الجراح</w:t>
      </w:r>
      <w:r>
        <w:rPr>
          <w:rFonts w:cs="Simplified Arabic Fixed" w:ascii="Simplified Arabic Fixed" w:hAnsi="Simplified Arabic Fixed"/>
          <w:rtl w:val="true"/>
        </w:rPr>
        <w:t xml:space="preserve">. </w:t>
      </w:r>
      <w:r>
        <w:rPr>
          <w:rFonts w:ascii="Simplified Arabic Fixed" w:hAnsi="Simplified Arabic Fixed" w:cs="Simplified Arabic Fixed"/>
          <w:rtl w:val="true"/>
        </w:rPr>
        <w:t>فلو شج رجل رجلا موضحة فلم تلتئم حتى شجه رجل عليها موضحة كانت عليه حكومة</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برأت والتأمت فشجه موضحة فعليه أرش موضحة تام والقود إن كانت الشجة عمدا والالتئام يلتصق اللحم ويعلوه الجلد وإن ذهب شعر الجلد أو كان الجلد في البطن أو الرأس متغير اللون عما كان عليه قبل الجناية وعما عليه سائر الجسد إذا كان جلدا ملتئم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ذا أصابه بجائفة فقال أهل العلم</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د نكأ ما في بطنه من معا أو غيره فعليه جائفة وحكومة</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سواء ما ناله به فصار جائفة من حديد أو شيء محدد يشبه الحديد فأنفذه مكانه أو قرح وألم حتى يصير جائفة فعليه في هذا كله أرش جائفة ولو كان لم يزده على أكرة أو ما</w:t>
      </w:r>
      <w:r>
        <w:rPr>
          <w:rFonts w:ascii="Simplified Arabic Fixed" w:hAnsi="Simplified Arabic Fixed" w:cs="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كسر العظام</w:t>
      </w:r>
      <w:r>
        <w:rPr>
          <w:rFonts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روي عن عمر رضي الله عنه أنه 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 xml:space="preserve">في الترقوة جمل وفي الضلع جمل ويشبه </w:t>
      </w:r>
      <w:r>
        <w:rPr>
          <w:rFonts w:cs="Simplified Arabic Fixed" w:ascii="Simplified Arabic Fixed" w:hAnsi="Simplified Arabic Fixed"/>
          <w:rtl w:val="true"/>
        </w:rPr>
        <w:t xml:space="preserve">- </w:t>
      </w:r>
      <w:r>
        <w:rPr>
          <w:rFonts w:ascii="Simplified Arabic Fixed" w:hAnsi="Simplified Arabic Fixed" w:cs="Simplified Arabic Fixed"/>
          <w:rtl w:val="true"/>
        </w:rPr>
        <w:t xml:space="preserve">والله أعلم </w:t>
      </w:r>
      <w:r>
        <w:rPr>
          <w:rFonts w:cs="Simplified Arabic Fixed" w:ascii="Simplified Arabic Fixed" w:hAnsi="Simplified Arabic Fixed"/>
          <w:rtl w:val="true"/>
        </w:rPr>
        <w:t xml:space="preserve">- </w:t>
      </w:r>
      <w:r>
        <w:rPr>
          <w:rFonts w:ascii="Simplified Arabic Fixed" w:hAnsi="Simplified Arabic Fixed" w:cs="Simplified Arabic Fixed"/>
          <w:rtl w:val="true"/>
        </w:rPr>
        <w:t>أن يكون ما حكي عن عمر رضي الله عنه فيما وصفت حكومة لا توقيت عقل ففي كل عظم كسر من إنسان غير السن حكومة وليس في شيء منها أرش معلوم وما يؤخذ في</w:t>
      </w:r>
      <w:r>
        <w:rPr>
          <w:rFonts w:ascii="Simplified Arabic Fixed" w:hAnsi="Simplified Arabic Fixed" w:cs="Simplified Arabic Fixed"/>
        </w:rPr>
        <w:t xml:space="preserve"> </w:t>
      </w:r>
    </w:p>
    <w:p>
      <w:pPr>
        <w:pStyle w:val="Textebrut"/>
        <w:rPr>
          <w:rFonts w:ascii="Simplified Arabic Fixed" w:hAnsi="Simplified Arabic Fixed" w:eastAsia="Simplified Arabic Fixed" w:cs="Simplified Arabic Fixed"/>
        </w:rPr>
      </w:pPr>
      <w:r>
        <w:rPr>
          <w:rFonts w:eastAsia="Simplified Arabic Fixed" w:cs="Simplified Arabic Fixed" w:ascii="Simplified Arabic Fixed" w:hAnsi="Simplified Arabic Fixed"/>
        </w:rPr>
        <w:t xml:space="preserve">  </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ascii="Simplified Arabic Fixed" w:hAnsi="Simplified Arabic Fixed" w:cs="Simplified Arabic Fixed"/>
          <w:rtl w:val="true"/>
        </w:rPr>
        <w:t xml:space="preserve">صفحة </w:t>
      </w:r>
      <w:r>
        <w:rPr>
          <w:rFonts w:cs="Simplified Arabic Fixed" w:ascii="Simplified Arabic Fixed" w:hAnsi="Simplified Arabic Fixed"/>
          <w:rtl w:val="true"/>
        </w:rPr>
        <w:t xml:space="preserve">: </w:t>
      </w:r>
      <w:r>
        <w:rPr>
          <w:rFonts w:cs="Simplified Arabic Fixed" w:ascii="Simplified Arabic Fixed" w:hAnsi="Simplified Arabic Fixed"/>
        </w:rPr>
        <w:t>2149</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الحكومات كلها بسبب الديات في المسلمين الأحرار والعبيد وأهل الذمة من الإبل لأنها من سبب الجنايات والديات</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ذا جبر العظم مستقيما لا عيب فيه ففيه حكومة وإذا جبر معيبا فعليه حكومة بقدر شينه وضرره وعليه حكومة إذا جبر صحيحا لا عثم فيه</w:t>
      </w:r>
      <w:r>
        <w:rPr>
          <w:rFonts w:cs="Simplified Arabic Fixed" w:ascii="Simplified Arabic Fixed" w:hAnsi="Simplified Arabic Fixed"/>
        </w:rPr>
        <w:t xml:space="preserve">. </w:t>
      </w:r>
    </w:p>
    <w:p>
      <w:pPr>
        <w:pStyle w:val="Textebrut"/>
        <w:rPr>
          <w:rFonts w:ascii="Simplified Arabic Fixed" w:hAnsi="Simplified Arabic Fixed" w:eastAsia="Simplified Arabic Fixed" w:cs="Simplified Arabic Fixed"/>
        </w:rPr>
      </w:pPr>
      <w:r>
        <w:rPr>
          <w:rFonts w:eastAsia="Simplified Arabic Fixed"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العوج والعرج في كسر العظام</w:t>
      </w:r>
      <w:r>
        <w:rPr>
          <w:rFonts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ذا كسر الرجل إصبع الرجل فشلت فقد تم عقلها ولو لم تشلل وبرأت معوجة أو ناقصة أو معيبة ففيها حكومة لا يبلغ بها دية الاصبع وهذا هكذا في الكف إن برأت معوجة ففيها حكومة وإن شل شيء من الأصابع ففيما شل من الأصابع عقله تاما وفي الكف إن عيبت بعوج أو غيره حكومة</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ن كان هذا في الذراع فبرأت متعوجة فقال الجان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خلوا بيني وبين كسرها لتجبر مستقيمة لم يكره على ذلك المكسورة ذراعه وجعلت على الجاني أو عاقلته حكومة في جنايت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كسرها بعد ما برئت متعوجة فبرأت مستقيمة كانت له الحكومة بحالها الأولى متعوجة لأن ذهاب العوج من شيء أحدثه بعد وهذا هكذا في كسر العظام كله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ن كسر يدا فعصبت غير أن اليد تبطش ناقصة البطش أو تامته ففيها حكومة يزاد فيها بقدر الشين ونقص البطش إلا أن يموت من الأصابع شيء أو يشل فيكون فيه عقله تاما وكذلك العوج وكل عيب كان مع هذ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ن كسر ساقه أو فخذه فبرأت عوجاء أو ناقصة يبين العوج فيها ففيها حكومة بقدر ما نقص العوج وكذلك إن كسر القدم أو شلت أصابع القدم فقد تم عقلها وفيها خمسون من الإبل وإذا سلمت الأصابع وعيبت القدم ففيها حكومة بقدر العيب ونقص المنفعة من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ن كسر القدم أو ما فوقها إلى الفخذ أو الورك وبرأت يطأ عليها وطءا ضعيفا ففيها حكومة فيزاد فيها بقدر زيادة الألم والنقص والعيب</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هكذا إن قصرت أصابع الرجل سالمة حتى لا يطأ بها الأرض إلا معتمدا على شق معلقا الرجل الأخرى ففيها حكومة بقدر ما نال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أصابها من هذا شيء لا يقدر معه على أن يثني رجله ويبسطها فكانت منقبضة لا تنبسط أو منبسطة لا تنقبض ولا يقدرعلى الوطء عليها معتمدا على عصا ولا على شيء بحال تم عقلها وكان فيها خمسون من الإب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سواء كان هذا من ورك أو ساق أو قدم أو فخذ إذا لم يقدر على الوطء بحال تم عقله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جنى عليها بعد تمام عقلها جان فقطعها كانت عليه حكومة ولم تكن عليه دية رجل تامة ولا قود إن كانت جنايته عليها عمد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جنى جان على رجل أعرج ورجله</w:t>
      </w:r>
      <w:r>
        <w:rPr>
          <w:rFonts w:ascii="Simplified Arabic Fixed" w:hAnsi="Simplified Arabic Fixed" w:cs="Simplified Arabic Fixed"/>
        </w:rPr>
        <w:t xml:space="preserve"> </w:t>
      </w:r>
    </w:p>
    <w:p>
      <w:pPr>
        <w:pStyle w:val="Textebrut"/>
        <w:rPr>
          <w:rFonts w:ascii="Simplified Arabic Fixed" w:hAnsi="Simplified Arabic Fixed" w:eastAsia="Simplified Arabic Fixed" w:cs="Simplified Arabic Fixed"/>
        </w:rPr>
      </w:pPr>
      <w:r>
        <w:rPr>
          <w:rFonts w:eastAsia="Simplified Arabic Fixed" w:cs="Simplified Arabic Fixed" w:ascii="Simplified Arabic Fixed" w:hAnsi="Simplified Arabic Fixed"/>
        </w:rPr>
        <w:t xml:space="preserve">  </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ascii="Simplified Arabic Fixed" w:hAnsi="Simplified Arabic Fixed" w:cs="Simplified Arabic Fixed"/>
          <w:rtl w:val="true"/>
        </w:rPr>
        <w:t xml:space="preserve">صفحة </w:t>
      </w:r>
      <w:r>
        <w:rPr>
          <w:rFonts w:cs="Simplified Arabic Fixed" w:ascii="Simplified Arabic Fixed" w:hAnsi="Simplified Arabic Fixed"/>
          <w:rtl w:val="true"/>
        </w:rPr>
        <w:t xml:space="preserve">: </w:t>
      </w:r>
      <w:r>
        <w:rPr>
          <w:rFonts w:cs="Simplified Arabic Fixed" w:ascii="Simplified Arabic Fixed" w:hAnsi="Simplified Arabic Fixed"/>
        </w:rPr>
        <w:t>2150</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سالمة الأصابع يطأ عليها فقطعها من المفصل كان عليه القود إن كانت جنايته عمدا فإن كانت خطأ ففيها نصف الدية إن شاء في العمد في مال الجاني ونصفها خطأ في أموال عاقلة الجاني وهكذا الأعسر يجنى على يده سالمة الأصابع والبطش</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جنى رجل على رجل فضرب بين وركيه أو ظهره أو رجليه فمنعه المشي ورجلاه تنقبضان وتنبسطان فعليه الدية تامة</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متى أعطيته الدية في شيء من هذه الوجوه الثلاثة التي بها أعطيته الدية ثم عاد إلى حاله رددت بها ما أخذت ممن أخذت منه الدية عليه ولو لم يمنعه المشي ولكنه منعه المشي إلا معتمدا أعرج أو يجر رجليه فعلى الجاني حكومة لا دية</w:t>
      </w:r>
      <w:r>
        <w:rPr>
          <w:rFonts w:cs="Simplified Arabic Fixed" w:ascii="Simplified Arabic Fixed" w:hAnsi="Simplified Arabic Fixed"/>
          <w:rtl w:val="true"/>
        </w:rPr>
        <w:t xml:space="preserve">. </w:t>
      </w:r>
      <w:r>
        <w:rPr>
          <w:rFonts w:ascii="Simplified Arabic Fixed" w:hAnsi="Simplified Arabic Fixed" w:cs="Simplified Arabic Fixed"/>
          <w:rtl w:val="true"/>
        </w:rPr>
        <w:t>فإذا قطعت رجل هذا ففيها القود والدية تامة لسلامة الأصابع والرجل وإن كان فيها معتمدا أو كان ضعيفا كما تكون الدية تامة في العين يبصر بها وإن كان فيها ضعف</w:t>
      </w:r>
      <w:r>
        <w:rPr>
          <w:rFonts w:cs="Simplified Arabic Fixed" w:ascii="Simplified Arabic Fixed" w:hAnsi="Simplified Arabic Fixed"/>
        </w:rPr>
        <w:t xml:space="preserve">. </w:t>
      </w:r>
    </w:p>
    <w:p>
      <w:pPr>
        <w:pStyle w:val="Textebrut"/>
        <w:rPr>
          <w:rFonts w:ascii="Simplified Arabic Fixed" w:hAnsi="Simplified Arabic Fixed" w:eastAsia="Simplified Arabic Fixed" w:cs="Simplified Arabic Fixed"/>
        </w:rPr>
      </w:pPr>
      <w:r>
        <w:rPr>
          <w:rFonts w:eastAsia="Simplified Arabic Fixed"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كسر الصلب والعنق</w:t>
      </w:r>
      <w:r>
        <w:rPr>
          <w:rFonts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قال الشافعي رحمه الله تعالى</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ن جنى رجل على رجل فالتوت عنقه من جنايته حتى يقلب وجه فيصير كالملتفت أو أصاب ذلك رقبته وإن لم يعوج وجهه أو يبست رقبته فصار لا يلتفت أو يلفت التفاتا ضعيفا وهو يسبغ الماء والطعام والريق ويتكلم ففيها حكومة يزاد فيها بقدر الألم والشين ومبلغ نقص المنفعة فإن نقص ذلك كلامه وشق عليه معه إساغة الماء زيد في الحكومة فإن منعه ذلك إساغة الطعام إلا أن يوجره أو الضغ إلا نغبا نغبا زيد في الحكومة ولا يبلغ بها بحال دية تامة ولو نقص ذلك من كلامه حتى صار لا يفصح</w:t>
      </w:r>
      <w:r>
        <w:rPr>
          <w:rFonts w:cs="Simplified Arabic Fixed" w:ascii="Simplified Arabic Fixed" w:hAnsi="Simplified Arabic Fixed"/>
          <w:rtl w:val="true"/>
        </w:rPr>
        <w:t xml:space="preserve">. </w:t>
      </w:r>
      <w:r>
        <w:rPr>
          <w:rFonts w:ascii="Simplified Arabic Fixed" w:hAnsi="Simplified Arabic Fixed" w:cs="Simplified Arabic Fixed"/>
          <w:rtl w:val="true"/>
        </w:rPr>
        <w:t>ببعض الكلام كانت فيه من الدية بحساب ما نقص من كلامه وحكومة لما أصابه سواه لأن ما أصابه غير الكلام</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ذهب كلامه كانت عليه الدية تامة وحكومة فيما صار إلى عنقه من الجناية</w:t>
      </w:r>
      <w:r>
        <w:rPr>
          <w:rFonts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صار لا يسيغ طعاما ولا شرابا كان هذا لا يعيش فيما أرى فيتربص به فإن مات ففيه الدلة وإن عاش وأساغ الماء والطعام ففيه حكومة</w:t>
      </w:r>
      <w:r>
        <w:rPr>
          <w:rFonts w:cs="Simplified Arabic Fixed" w:ascii="Simplified Arabic Fixed" w:hAnsi="Simplified Arabic Fixed"/>
        </w:rPr>
        <w:t xml:space="preserve">. </w:t>
      </w:r>
    </w:p>
    <w:p>
      <w:pPr>
        <w:pStyle w:val="Textebrut"/>
        <w:rPr>
          <w:rFonts w:ascii="Simplified Arabic Fixed" w:hAnsi="Simplified Arabic Fixed" w:eastAsia="Simplified Arabic Fixed" w:cs="Simplified Arabic Fixed"/>
        </w:rPr>
      </w:pPr>
      <w:r>
        <w:rPr>
          <w:rFonts w:eastAsia="Simplified Arabic Fixed"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كسرالصلب</w:t>
      </w:r>
      <w:r>
        <w:rPr>
          <w:rFonts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قال الشافعي رحمه الله تعالى</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ذا كسر الرجل صلب الرجل فمنعه أن يمشي بحال فعليه الدية فإن مشى معتمدا فعليه حكومة وإن لم تنقص مشيته وبرأ مستقيما فعليه حكومة وإن برأ معوجا فعليه حكومة ويزاد عليه في الحكومة بقدر العوج وإن ادعى أن قد أذهب الكسر جماعة فإن كانت لذلك علامة تعرف بوصفها فالقول قوله مع يمينه وعلى الجاني الدية تامة لا</w:t>
      </w:r>
      <w:r>
        <w:rPr>
          <w:rFonts w:ascii="Simplified Arabic Fixed" w:hAnsi="Simplified Arabic Fixed" w:cs="Simplified Arabic Fixed"/>
        </w:rPr>
        <w:t xml:space="preserve"> </w:t>
      </w:r>
    </w:p>
    <w:p>
      <w:pPr>
        <w:pStyle w:val="Textebrut"/>
        <w:rPr>
          <w:rFonts w:ascii="Simplified Arabic Fixed" w:hAnsi="Simplified Arabic Fixed" w:eastAsia="Simplified Arabic Fixed" w:cs="Simplified Arabic Fixed"/>
        </w:rPr>
      </w:pPr>
      <w:r>
        <w:rPr>
          <w:rFonts w:eastAsia="Simplified Arabic Fixed" w:cs="Simplified Arabic Fixed" w:ascii="Simplified Arabic Fixed" w:hAnsi="Simplified Arabic Fixed"/>
        </w:rPr>
        <w:t xml:space="preserve">  </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ascii="Simplified Arabic Fixed" w:hAnsi="Simplified Arabic Fixed" w:cs="Simplified Arabic Fixed"/>
          <w:rtl w:val="true"/>
        </w:rPr>
        <w:t xml:space="preserve">صفحة </w:t>
      </w:r>
      <w:r>
        <w:rPr>
          <w:rFonts w:cs="Simplified Arabic Fixed" w:ascii="Simplified Arabic Fixed" w:hAnsi="Simplified Arabic Fixed"/>
          <w:rtl w:val="true"/>
        </w:rPr>
        <w:t xml:space="preserve">: </w:t>
      </w:r>
      <w:r>
        <w:rPr>
          <w:rFonts w:cs="Simplified Arabic Fixed" w:ascii="Simplified Arabic Fixed" w:hAnsi="Simplified Arabic Fixed"/>
        </w:rPr>
        <w:t>2151</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حكومة معها لأن ذهاب الجماع إنما كان في العيب بالصلب والجماع ليس بشيء قائم كالكلام باللسان مع الرقبة ولكن لو أشل ذكره بالكسر أو قطعه به كانت علية دية وحكومة لأنها حينئذ جناية على صلب فولدت على شيء قائم غير الصلب</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ن لم يكن لذلك علامة تحل عليه وقال أهل العلم ب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أن معلوما أن الجماع قد يذهب من كسر الصلب وكان إن تربص وقتا من الأوقات فلم تنتشر آلته قال أهل العلم ب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لا تنتشر ترك إلى ذلك الوقت فإن 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لم تنتشر حلف وأخذ الدية وإن لم يكن له وقت وقي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هذا قد يذهب ويأتي حلف ما انتشر وأخذ الدية في ذهاب الجماع</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نما يكون له الدية في ذهاب الجماع إذا كان يعلم أن ذهاب الجماع يكون من كسر الصلب فإذا لم يكن معلوما عند أهل العلم فله حكومة لازمة</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كسر الصلب قبل الذكر حتى يصير لا يجامع بحال فعليه دية في الذكر وحكومة في الصلب إن لم يمنعه المشي بحال</w:t>
      </w:r>
      <w:r>
        <w:rPr>
          <w:rFonts w:cs="Simplified Arabic Fixed" w:ascii="Simplified Arabic Fixed" w:hAnsi="Simplified Arabic Fixed"/>
        </w:rPr>
        <w:t xml:space="preserve">. </w:t>
      </w:r>
    </w:p>
    <w:p>
      <w:pPr>
        <w:pStyle w:val="Textebrut"/>
        <w:rPr>
          <w:rFonts w:ascii="Simplified Arabic Fixed" w:hAnsi="Simplified Arabic Fixed" w:eastAsia="Simplified Arabic Fixed" w:cs="Simplified Arabic Fixed"/>
        </w:rPr>
      </w:pPr>
      <w:r>
        <w:rPr>
          <w:rFonts w:eastAsia="Simplified Arabic Fixed"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النوافذ في العظام</w:t>
      </w:r>
      <w:r>
        <w:rPr>
          <w:rFonts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ذا ضرب الرجل الرجل فأنفذ لحمه وعظمه حتى بلغت ضربته المخ أو خرقت العظم حتى خرجت من الشق الآخر ففيها حكومة لا ثلث عقل العضو ولا ثلثاه كانت الحكومة أقل من ذلك أو أكثر وكذلك لو كسر العظم حتى يسيل مخه أو أشظاه حتى يخرج مخه وينكسر فينبت مكانه عظم غيره كانت فيه حكومة</w:t>
      </w:r>
      <w:r>
        <w:rPr>
          <w:rFonts w:cs="Simplified Arabic Fixed" w:ascii="Simplified Arabic Fixed" w:hAnsi="Simplified Arabic Fixed"/>
        </w:rPr>
        <w:t xml:space="preserve">. </w:t>
      </w:r>
    </w:p>
    <w:p>
      <w:pPr>
        <w:pStyle w:val="Textebrut"/>
        <w:rPr>
          <w:rFonts w:ascii="Simplified Arabic Fixed" w:hAnsi="Simplified Arabic Fixed" w:eastAsia="Simplified Arabic Fixed" w:cs="Simplified Arabic Fixed"/>
        </w:rPr>
      </w:pPr>
      <w:r>
        <w:rPr>
          <w:rFonts w:eastAsia="Simplified Arabic Fixed"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ذهاب العقل من الجناية</w:t>
      </w:r>
      <w:r>
        <w:rPr>
          <w:rFonts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قال الشافعي رحمه الل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ن كسر رجل عظما من عظام رجل أو جنى جناية عليه ما كانت الجناية فأذهب عقله كانت عليه الدية ولم يكن عليه بالجناية التي كانت سبب ذهاب العقل أرش إلا أن يكون أرشها أكثر من الدية فيكون فيها الأكثر من الدية وأرشه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ذلك مثل أن يقطع يديه ويشجه مأمومة أو ينال بجائفة فيكون عليه دية وثلث</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جنى عليه جناية فنقصت عقله ولم تذهبه أو أضعفت لسانه أو أورثته فزعا كان فيها حكومة يزاد فيها بقدر ما ناله</w:t>
      </w:r>
      <w:r>
        <w:rPr>
          <w:rFonts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ولو جنى عليه جناية في غير يده فأشلت يده كان فيها نصف الدية وأرش الجناية كأنها كانت مأمومة فيجعل فيها الثلث وفي إشلال اليد النصف وإن شلت رجله مع يده كانت في اليد والرجل الدية وفي المأمومة ثلث النفس لأنها جناية لها حكم معلوم أهلكت عضوين لهما حكم معلوم</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أصابه بمأمومة فأورثته جبنا أو فزعا أو غشيا إذا فزع من رعد أو غيره كانت</w:t>
      </w:r>
      <w:r>
        <w:rPr>
          <w:rFonts w:ascii="Simplified Arabic Fixed" w:hAnsi="Simplified Arabic Fixed" w:cs="Simplified Arabic Fixed"/>
        </w:rPr>
        <w:t xml:space="preserve"> </w:t>
      </w:r>
    </w:p>
    <w:p>
      <w:pPr>
        <w:pStyle w:val="Textebrut"/>
        <w:rPr>
          <w:rFonts w:ascii="Simplified Arabic Fixed" w:hAnsi="Simplified Arabic Fixed" w:eastAsia="Simplified Arabic Fixed" w:cs="Simplified Arabic Fixed"/>
        </w:rPr>
      </w:pPr>
      <w:r>
        <w:rPr>
          <w:rFonts w:eastAsia="Simplified Arabic Fixed" w:cs="Simplified Arabic Fixed" w:ascii="Simplified Arabic Fixed" w:hAnsi="Simplified Arabic Fixed"/>
        </w:rPr>
        <w:t xml:space="preserve">  </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ascii="Simplified Arabic Fixed" w:hAnsi="Simplified Arabic Fixed" w:cs="Simplified Arabic Fixed"/>
          <w:rtl w:val="true"/>
        </w:rPr>
        <w:t xml:space="preserve">صفحة </w:t>
      </w:r>
      <w:r>
        <w:rPr>
          <w:rFonts w:cs="Simplified Arabic Fixed" w:ascii="Simplified Arabic Fixed" w:hAnsi="Simplified Arabic Fixed"/>
          <w:rtl w:val="true"/>
        </w:rPr>
        <w:t xml:space="preserve">: </w:t>
      </w:r>
      <w:r>
        <w:rPr>
          <w:rFonts w:cs="Simplified Arabic Fixed" w:ascii="Simplified Arabic Fixed" w:hAnsi="Simplified Arabic Fixed"/>
        </w:rPr>
        <w:t>2152</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فيها مع المأمومة حكومة لا دية وإذا جنى عليه فذهب عقله ففي ذهاب عقله الدية</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ن كان مع ذهاب عقله جنى عليه جناية لها أرش معلوم فعليه أرش تلك الجناية مع الدية في ذهاب العق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صاح عليه أو ذعره بشيء فذهب عقله لم يبن لي أن عليه شيئا إذا كان المصيح عليه بالغا يعقل شيئ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كذلك لو صاح عليه وهو راكب دابة أو جدارا فسقط فمات أو أصابه شيء لم يبن لي أن على الصائح شيئا ولكن لو صاح على صبي أو معتوه لا يعقل أو فزعه فسقط من صيحته ضمن ما أصاب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كذلك لو ذهب عقل الصبي ضمن ديته والصياح في الصبي والمعتوه إذا كانت منه جناية يضمنها الصائح لأنهما لا يفرقان بين الصياح وغير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عدا رجل على بالغ يعقل بسيف فلم يضربه به وذعره ذعرا أذهب عقله لم يبن لي أن عليه دية من قبل أن هذا لم تقع به جناية وأن الأغلب من البالغين أن مثل هذا لا يذهب العق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أن رجلا عدا على رجل بسيف ولم ينله به وجعل يطلبه والمطلوب يهرب منه فوقع من ظهر بيت يراه فمات لم يبن لي أن يضمن هذا ديته لأنه ألقى نفسه وكذلك لو ألقى نفسه في ماء فغرق أو نار فاحترق أو بئر فمات</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ن كان أعمى أو بصيرا فوقع فيما يخفى عليه مثل حفرة خفية أو شيء خفي أو من ظهر بيت فانخسف به فمات ضمنت عاقلة الطالب ديته لأنه اضطره إلى هذا ولم يحدث الميت على نفسه ما تسقط ب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الجناية عن الجاني عليه وكذلك لو عرض له بدب يطلبه إياه أو أسد فأكله أو فحل فقتله أو لص فقتله لم يضمن الطالب شيئا لأن الجاني عليه غيره</w:t>
      </w:r>
      <w:r>
        <w:rPr>
          <w:rFonts w:cs="Simplified Arabic Fixed" w:ascii="Simplified Arabic Fixed" w:hAnsi="Simplified Arabic Fixed"/>
        </w:rPr>
        <w:t xml:space="preserve">. </w:t>
      </w:r>
    </w:p>
    <w:p>
      <w:pPr>
        <w:pStyle w:val="Textebrut"/>
        <w:rPr>
          <w:rFonts w:ascii="Simplified Arabic Fixed" w:hAnsi="Simplified Arabic Fixed" w:eastAsia="Simplified Arabic Fixed" w:cs="Simplified Arabic Fixed"/>
        </w:rPr>
      </w:pPr>
      <w:r>
        <w:rPr>
          <w:rFonts w:eastAsia="Simplified Arabic Fixed"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سلخ الجلد</w:t>
      </w:r>
      <w:r>
        <w:rPr>
          <w:rFonts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قال الشافعي رحمه الل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لو أن رجلا سلخ شيئا من جلد بدن رجل فلم يبلغ أن يكون جائفة وعاد الجلد فالتأم أو سقط الجلد فنبت جلد غيره فعليه حكومة فإن كان عمدا فأستطيع الاقتصاص منه اقتص منه وإلا فديته في مال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ذا برأ الجلد معيبا زيد في الحكومة بقدر عيب الجلد مع ما ناله من الألم ولو كان هذا في رأسه أو الجسد أو فيهما معا أو في بعضهما فنبت الشعر كانت فيه حكومة إن كان خطأ لا يبلغ بها دية وإن لم ينبت الشعر غير أنه إذا لم ينبت الشعر زيد في الحكومة بقدر الشين مع الألم</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أفزع رجل على رأس رجل أو لحيته حميما أو نتفهما ولم تنبتا كانت عليه حكومة يزاد فيها بقدر الشين ولو نبتا أرق مما كانا أو أقل أو نبتا وافرين كانت عليه حكومة ينقص منها إذا كانت أقل شيئا ويزاد فيها إذا كانت أكثر شينا</w:t>
      </w:r>
      <w:r>
        <w:rPr>
          <w:rFonts w:cs="Simplified Arabic Fixed" w:ascii="Simplified Arabic Fixed" w:hAnsi="Simplified Arabic Fixed"/>
        </w:rPr>
        <w:t xml:space="preserve">. </w:t>
      </w:r>
    </w:p>
    <w:p>
      <w:pPr>
        <w:pStyle w:val="Textebrut"/>
        <w:rPr>
          <w:rFonts w:ascii="Simplified Arabic Fixed" w:hAnsi="Simplified Arabic Fixed" w:eastAsia="Simplified Arabic Fixed" w:cs="Simplified Arabic Fixed"/>
        </w:rPr>
      </w:pPr>
      <w:r>
        <w:rPr>
          <w:rFonts w:eastAsia="Simplified Arabic Fixed" w:cs="Simplified Arabic Fixed" w:ascii="Simplified Arabic Fixed" w:hAnsi="Simplified Arabic Fixed"/>
        </w:rPr>
        <w:t xml:space="preserve"> </w:t>
      </w:r>
    </w:p>
    <w:p>
      <w:pPr>
        <w:pStyle w:val="Textebrut"/>
        <w:rPr>
          <w:rFonts w:ascii="Simplified Arabic Fixed" w:hAnsi="Simplified Arabic Fixed" w:eastAsia="Simplified Arabic Fixed" w:cs="Simplified Arabic Fixed"/>
        </w:rPr>
      </w:pPr>
      <w:r>
        <w:rPr>
          <w:rFonts w:eastAsia="Simplified Arabic Fixed" w:cs="Simplified Arabic Fixed" w:ascii="Simplified Arabic Fixed" w:hAnsi="Simplified Arabic Fixed"/>
        </w:rPr>
        <w:t xml:space="preserve">  </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ascii="Simplified Arabic Fixed" w:hAnsi="Simplified Arabic Fixed" w:cs="Simplified Arabic Fixed"/>
          <w:rtl w:val="true"/>
        </w:rPr>
        <w:t xml:space="preserve">صفحة </w:t>
      </w:r>
      <w:r>
        <w:rPr>
          <w:rFonts w:cs="Simplified Arabic Fixed" w:ascii="Simplified Arabic Fixed" w:hAnsi="Simplified Arabic Fixed"/>
          <w:rtl w:val="true"/>
        </w:rPr>
        <w:t xml:space="preserve">: </w:t>
      </w:r>
      <w:r>
        <w:rPr>
          <w:rFonts w:cs="Simplified Arabic Fixed" w:ascii="Simplified Arabic Fixed" w:hAnsi="Simplified Arabic Fixed"/>
        </w:rPr>
        <w:t>2153</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ولو حلقه حلاق فنبت شعره كما كان أو أجود لم يكن عليه شيء والحلاق ليس بجناية لأن فيه نسكا في الرأس وليس فيه كثير ألم وهو وإن كان في اللحية لا يجوز فليس فيه كثير ألم ولا ذهاب شعر لأنه يستخلف ولو استخلف الشعر ناقصا أو لم يستخلف كانت فيه حكومة</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أن رجلا حلق غير شعر الوجه والرأس فلم ينبت أي موضع كان الشعر أو من امرأة كانت فيه حكومة بقدر قلة شين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سواء ما ظهر من النبات من شعر الجسد أو بطن إلا أنه آثم إن كان أفضى إلى أن ترى عورته وكذلك هو من امرأة إلا أنه لا يحل للرجل أن يمس ذلك من امرأة ولا يراه إلا أن تكون زوجت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كذلك ما حلق من رقابهما من دون منابت شعر الرأس وشعر اللحية من الرجل وإن كانت لحية رجل منتشرة في حلقه فحلقها رجل فلم تنبت كانت عليه فيها حكومة</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ما قلت من هذا فيه حكومة فليست فيه حكومة أكثر من الحكومة في خلافه وإنما قلت أن في شعر البدن إذا لم ينبت حكومة دون الحكومات في الرأس واللحية إذا ذهب الشعر لأن أثر شينه على الرجل دون شين شعر الرأس واللحية وجعلت في ذهابه بلا أثر في البدن لأن نبات الشعر أصح وأتم ل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ذا ضرب رجل رجلا ضربا لم يذهب له شعرا أو لم يغير له بشرا غير أنه آلمه فلا حكومة عليه فيه ويعزر الضارب</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ن غير جلده أو أثر به فعليه حكومة لأن الجناية قائمة</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خلقت لامرأة لحية وشاربان أو أحدهما دون الآخر فحلقهما رجل أدب وكانت عليه حكومة أقل منها في لحية الرجل لأن اللحية من تمام خلقة الرجل وهي في المرأة عيب إلا أني جعلت فيها حكومة للتعدي والألم</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أبو يعقوب</w:t>
      </w:r>
      <w:r>
        <w:rPr>
          <w:rFonts w:cs="Simplified Arabic Fixed" w:ascii="Simplified Arabic Fixed" w:hAnsi="Simplified Arabic Fixed"/>
          <w:rtl w:val="true"/>
        </w:rPr>
        <w:t xml:space="preserve">: </w:t>
      </w:r>
      <w:r>
        <w:rPr>
          <w:rFonts w:ascii="Simplified Arabic Fixed" w:hAnsi="Simplified Arabic Fixed" w:cs="Simplified Arabic Fixed"/>
          <w:rtl w:val="true"/>
        </w:rPr>
        <w:t>هذا إذا لم ينبت أو نبت ناقصا فأما إذا نبت ولم يكن قطع من جلودهما شيء فليس عليه إلا التعزير</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ربيع</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أنا أقول به</w:t>
      </w:r>
      <w:r>
        <w:rPr>
          <w:rFonts w:cs="Simplified Arabic Fixed" w:ascii="Simplified Arabic Fixed" w:hAnsi="Simplified Arabic Fixed"/>
        </w:rPr>
        <w:t xml:space="preserve">. </w:t>
      </w:r>
    </w:p>
    <w:p>
      <w:pPr>
        <w:pStyle w:val="Textebrut"/>
        <w:rPr>
          <w:rFonts w:ascii="Simplified Arabic Fixed" w:hAnsi="Simplified Arabic Fixed" w:eastAsia="Simplified Arabic Fixed" w:cs="Simplified Arabic Fixed"/>
        </w:rPr>
      </w:pPr>
      <w:r>
        <w:rPr>
          <w:rFonts w:eastAsia="Simplified Arabic Fixed"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قطع الأظفار</w:t>
      </w:r>
      <w:r>
        <w:rPr>
          <w:rFonts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قال الشافعي رحمه الل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ذا قطع الرجل ظفر رجل عمدا فإن كان يستطاع فيه القصاص اقتص منه وإن لم يستطع منه القصاص ففيه حكومة</w:t>
      </w:r>
      <w:r>
        <w:rPr>
          <w:rFonts w:cs="Simplified Arabic Fixed" w:ascii="Simplified Arabic Fixed" w:hAnsi="Simplified Arabic Fixed"/>
          <w:rtl w:val="true"/>
        </w:rPr>
        <w:t xml:space="preserve">. </w:t>
      </w:r>
      <w:r>
        <w:rPr>
          <w:rFonts w:ascii="Simplified Arabic Fixed" w:hAnsi="Simplified Arabic Fixed" w:cs="Simplified Arabic Fixed"/>
          <w:rtl w:val="true"/>
        </w:rPr>
        <w:t>فإن نبت صحيحا غير مشين ففيه حكومة وإن نبت مشينا ففيه حكومة أكثر من الحكومة فيه إذا نبت غير ناقص ولا مشين</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ن لم ينبت ففيه حكومة أكثر من الحكومة قبله ولا يبلغ بالحكومة دية أنملة ولا دية قدر ما تحت الظفر من الأنملة لأن الظفر لا يستوظف الأنملة فلا يبلغ بحكومته أرشه لو قطع ما تحته ما تحته من الأنملة</w:t>
      </w:r>
      <w:r>
        <w:rPr>
          <w:rFonts w:cs="Simplified Arabic Fixed" w:ascii="Simplified Arabic Fixed" w:hAnsi="Simplified Arabic Fixed"/>
        </w:rPr>
        <w:t xml:space="preserve">. </w:t>
      </w:r>
    </w:p>
    <w:p>
      <w:pPr>
        <w:pStyle w:val="Textebrut"/>
        <w:rPr>
          <w:rFonts w:ascii="Simplified Arabic Fixed" w:hAnsi="Simplified Arabic Fixed" w:eastAsia="Simplified Arabic Fixed" w:cs="Simplified Arabic Fixed"/>
        </w:rPr>
      </w:pPr>
      <w:r>
        <w:rPr>
          <w:rFonts w:eastAsia="Simplified Arabic Fixed" w:cs="Simplified Arabic Fixed" w:ascii="Simplified Arabic Fixed" w:hAnsi="Simplified Arabic Fixed"/>
        </w:rPr>
        <w:t xml:space="preserve"> </w:t>
      </w:r>
    </w:p>
    <w:p>
      <w:pPr>
        <w:pStyle w:val="Textebrut"/>
        <w:rPr>
          <w:rFonts w:ascii="Simplified Arabic Fixed" w:hAnsi="Simplified Arabic Fixed" w:eastAsia="Simplified Arabic Fixed" w:cs="Simplified Arabic Fixed"/>
        </w:rPr>
      </w:pPr>
      <w:r>
        <w:rPr>
          <w:rFonts w:eastAsia="Simplified Arabic Fixed" w:cs="Simplified Arabic Fixed" w:ascii="Simplified Arabic Fixed" w:hAnsi="Simplified Arabic Fixed"/>
        </w:rPr>
        <w:t xml:space="preserve">  </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ascii="Simplified Arabic Fixed" w:hAnsi="Simplified Arabic Fixed" w:cs="Simplified Arabic Fixed"/>
          <w:rtl w:val="true"/>
        </w:rPr>
        <w:t xml:space="preserve">صفحة </w:t>
      </w:r>
      <w:r>
        <w:rPr>
          <w:rFonts w:cs="Simplified Arabic Fixed" w:ascii="Simplified Arabic Fixed" w:hAnsi="Simplified Arabic Fixed"/>
          <w:rtl w:val="true"/>
        </w:rPr>
        <w:t xml:space="preserve">: </w:t>
      </w:r>
      <w:r>
        <w:rPr>
          <w:rFonts w:cs="Simplified Arabic Fixed" w:ascii="Simplified Arabic Fixed" w:hAnsi="Simplified Arabic Fixed"/>
        </w:rPr>
        <w:t>2154</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eastAsia="Simplified Arabic Fixed" w:cs="Simplified Arabic Fixed"/>
        </w:rPr>
      </w:pPr>
      <w:r>
        <w:rPr>
          <w:rFonts w:eastAsia="Simplified Arabic Fixed"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غم الرجل وخنقه</w:t>
      </w:r>
      <w:r>
        <w:rPr>
          <w:rFonts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قال الشافعي رحمه الل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خنق رجل رجلا أو غمه ثم أرسله ولا أثر به منه لم يكن عليه فيه غرم وعزر</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حبسه فقطع به في ضيقته ولم ينله في يديه بشيء ولم يمنعه طعاما ولا شرابا فقد أثم ويعزر ولا غرم علي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كل ما ناله من خدش أو أثر في يديه يبقى ففيه حكومة</w:t>
      </w:r>
      <w:r>
        <w:rPr>
          <w:rFonts w:ascii="Simplified Arabic Fixed" w:hAnsi="Simplified Arabic Fixed" w:cs="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الحكومة</w:t>
      </w:r>
      <w:r>
        <w:rPr>
          <w:rFonts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قال الشافعي رحمه الل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الجنايات التي فيها الحكومة</w:t>
      </w:r>
      <w:r>
        <w:rPr>
          <w:rFonts w:cs="Simplified Arabic Fixed" w:ascii="Simplified Arabic Fixed" w:hAnsi="Simplified Arabic Fixed"/>
          <w:rtl w:val="true"/>
        </w:rPr>
        <w:t xml:space="preserve">: </w:t>
      </w:r>
      <w:r>
        <w:rPr>
          <w:rFonts w:ascii="Simplified Arabic Fixed" w:hAnsi="Simplified Arabic Fixed" w:cs="Simplified Arabic Fixed"/>
          <w:rtl w:val="true"/>
        </w:rPr>
        <w:t>كل جناية كان لها أثر باق جرح أو خدش أو كسر عظم أو ورم باق أو لون باق فأما كل ضرب ورم أو لم يورم فلم يبق له أثر فلا حكومة في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كل ما قلت فيه حكومة فالحكومة فيه من وجوه منه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أن يجرحه في رأسه أو في وجهه جرحا دون الموضحة فيبرأ كلم المجروح فأقدره من الموضحة ثم أنظر كم قدر الجرح الذي فيه الحكومة من الموضحة فإن قال أهل العلم ب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جرحه قدر نصف موضحة جعل فيه ما في نصف موضحة فإن قالو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أكثر أو أقل جعل فيه بقدر ما قالوا إنه موقعه من الموضحة في الألم وبطء البرء وما أشبه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ن قالو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لا ندري لمغيب العظم وأنه قد يكون دونه لحم كثير وقليل كم قدرها من الموضحة قي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احتاطوا فإن قلتم</w:t>
      </w:r>
      <w:r>
        <w:rPr>
          <w:rFonts w:cs="Simplified Arabic Fixed" w:ascii="Simplified Arabic Fixed" w:hAnsi="Simplified Arabic Fixed"/>
          <w:rtl w:val="true"/>
        </w:rPr>
        <w:t xml:space="preserve">: </w:t>
      </w:r>
      <w:r>
        <w:rPr>
          <w:rFonts w:ascii="Simplified Arabic Fixed" w:hAnsi="Simplified Arabic Fixed" w:cs="Simplified Arabic Fixed"/>
          <w:rtl w:val="true"/>
        </w:rPr>
        <w:t>لا شك في أنها نصف موضحة وقد نشك في أن تكون ثلثين لأنها تشبه ذلك قي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فهي النصف الذي لا تشكون فيه ولا يعطى منه بالشك شيء</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ذا شان الوجه أو الرأس جرح نظر في الجرح كما وصفت ونظر في الشين مع الجرح فإن كان الشين أكثر أرشا من الجرح أخذ بالشين وإن كان الجرح أكثر أرشا من الشين أخذ بالجرح ولم يزد للشين شيء</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ن قي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الشين أرش موضحة أو أكثر منه نقص من موضحة شيئا ما كان الشين وإنما منعني أن أبلغ به موضحة أن الموضحة لو كانت فشانت لم يزد على أرش موضحة فإذا كان الشين مع ما هو أقل من موضحة لم يجز أن يبلغ الشين من الجرح دون موضحة أرش موضحة</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ن كان الضرب لم يجرح وبقي منه شين فهكذا أولا يؤخذ للشين شيء إلا أن يكون شين لا يذهب بحال أو ينال اللحم بما يحشفه أو يفجر منه شيئا أو يجرحه فإن جرحه في الرأس أو الوجه جرحا دون الموضحة قيل لأهل البصر بذلك</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دروا لذلك بقدره من الموضحة واحتاطوا فإن قلتم</w:t>
      </w:r>
      <w:r>
        <w:rPr>
          <w:rFonts w:cs="Simplified Arabic Fixed" w:ascii="Simplified Arabic Fixed" w:hAnsi="Simplified Arabic Fixed"/>
          <w:rtl w:val="true"/>
        </w:rPr>
        <w:t xml:space="preserve">: </w:t>
      </w:r>
      <w:r>
        <w:rPr>
          <w:rFonts w:ascii="Simplified Arabic Fixed" w:hAnsi="Simplified Arabic Fixed" w:cs="Simplified Arabic Fixed"/>
          <w:rtl w:val="true"/>
        </w:rPr>
        <w:t>لا نشك في أنها نصف موضحة وقد نشك في أن تكون ثلثين لأنها تشبه ذلك قي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فهي النصف الذي لا تشكون فيه ولا يعطى منه بالشك شيء</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ذا كان هكذا أخذ له أرش وإن سود اللون أو خضره سوادا يبقى</w:t>
      </w:r>
      <w:r>
        <w:rPr>
          <w:rFonts w:ascii="Simplified Arabic Fixed" w:hAnsi="Simplified Arabic Fixed" w:cs="Simplified Arabic Fixed"/>
        </w:rPr>
        <w:t xml:space="preserve"> </w:t>
      </w:r>
    </w:p>
    <w:p>
      <w:pPr>
        <w:pStyle w:val="Textebrut"/>
        <w:rPr>
          <w:rFonts w:ascii="Simplified Arabic Fixed" w:hAnsi="Simplified Arabic Fixed" w:eastAsia="Simplified Arabic Fixed" w:cs="Simplified Arabic Fixed"/>
        </w:rPr>
      </w:pPr>
      <w:r>
        <w:rPr>
          <w:rFonts w:eastAsia="Simplified Arabic Fixed" w:cs="Simplified Arabic Fixed" w:ascii="Simplified Arabic Fixed" w:hAnsi="Simplified Arabic Fixed"/>
        </w:rPr>
        <w:t xml:space="preserve">  </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ascii="Simplified Arabic Fixed" w:hAnsi="Simplified Arabic Fixed" w:cs="Simplified Arabic Fixed"/>
          <w:rtl w:val="true"/>
        </w:rPr>
        <w:t xml:space="preserve">صفحة </w:t>
      </w:r>
      <w:r>
        <w:rPr>
          <w:rFonts w:cs="Simplified Arabic Fixed" w:ascii="Simplified Arabic Fixed" w:hAnsi="Simplified Arabic Fixed"/>
          <w:rtl w:val="true"/>
        </w:rPr>
        <w:t xml:space="preserve">: </w:t>
      </w:r>
      <w:r>
        <w:rPr>
          <w:rFonts w:cs="Simplified Arabic Fixed" w:ascii="Simplified Arabic Fixed" w:hAnsi="Simplified Arabic Fixed"/>
        </w:rPr>
        <w:t>2155</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أو خضرة كذلك فشان الوجه سئل أهل العلم</w:t>
      </w:r>
      <w:r>
        <w:rPr>
          <w:rFonts w:cs="Simplified Arabic Fixed" w:ascii="Simplified Arabic Fixed" w:hAnsi="Simplified Arabic Fixed"/>
          <w:rtl w:val="true"/>
        </w:rPr>
        <w:t xml:space="preserve">. </w:t>
      </w:r>
      <w:r>
        <w:rPr>
          <w:rFonts w:ascii="Simplified Arabic Fixed" w:hAnsi="Simplified Arabic Fixed" w:cs="Simplified Arabic Fixed"/>
          <w:rtl w:val="true"/>
        </w:rPr>
        <w:t>فإن قالو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صار إلى هذا بموت من اللحم أخذ للشين فيه أرش</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ن قالو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هذا مشكل وإن بلغ مدة كذا ولم يذهب لم يذهب أبدا ترك إلى تلك المدة فإن لم يذهب أخذ له أرش ومتى أخذ له شيء مما وصفت غير أثر الجرح الذي يعلم أنه لا يذهب أرشا ثم ذهب رد الأرش الذي أخذ له وما قلت من الجراح التي لا قدر فيها وكسر العظام والشين سواء في الحر والحرة والمملوك والمملوكة والذمي والذمية يقوم في دية كل واحد منهما كما يقوم في ثمن المملوك ويحد في دية كل واحد من الأحرار بقدرها</w:t>
      </w:r>
      <w:r>
        <w:rPr>
          <w:rFonts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فيحد في دية المجوسي بقدر الموضحة وفي دية المرأة بقدر موضحتها وكذلك النصراني واليهودي وكذلك الحر فيكون في موضحته وما دون موضحته بقدر ديته كان ديته ثمنا له كما تكون قيمة المملوك ثمنا ل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اذا كان الجرح في غير الرأس والوجه في عضو فيه أرش معلوم فليس في جرحه إذا التأم إلا قدر الشين الباقي بعد التئامه من قبل أنه ليس في جراح الجسد قدر معلوم إلا الجائفة لخوف تلفها و</w:t>
      </w:r>
      <w:r>
        <w:rPr>
          <w:rFonts w:cs="Simplified Arabic Fixed" w:ascii="Simplified Arabic Fixed" w:hAnsi="Simplified Arabic Fixed"/>
          <w:rtl w:val="true"/>
        </w:rPr>
        <w:t xml:space="preserve">. </w:t>
      </w:r>
      <w:r>
        <w:rPr>
          <w:rFonts w:ascii="Simplified Arabic Fixed" w:hAnsi="Simplified Arabic Fixed" w:cs="Simplified Arabic Fixed"/>
          <w:rtl w:val="true"/>
        </w:rPr>
        <w:t>إذا بلغ شين الجرح الذي في العضو الذي فيه قدر معلوم أكثر من ذلك العضو نقصت الحكومة على قدره وذلك مثل أن يجرح في أنملة من أطراف أصابع يديه أو رجليه أو ينزع له ظفرا فيكون أرش الشين فيها أكثر من دية الأنملة فلا يبلغ به دية أنملة لأنه لو قطعت أنملته وشانته لم يزد على قدرها فلا يبلغ بما هو عونها من شينها قدره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كان الجرح في وسط الأنامل أو أسافلها وكان قدر شينه أكثر من أرش أنملة لم يبلغ به أرش أنملة كما وصفت</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ن كان الجرح في الكف أو القدم فشان بأكثر من أرش الكف أو القدم لم يبلغ به أرش كف ولا قدم لأنهما لو قطعتا فشانتا لم يزد على أرشهما بالشين شيئا فلا يبلغ بما دون قطعهما من الجناية عليهما أرش فطعهما ولا شللهم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هكذا إن كان في الذراع أو العضد أو الساق أو القدم لم يبلغ بشيمنه قدر دية يد تامة ولا رجل تامة</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كان الجرح والشين أو أحدهما في جميع البدن كله كان فيه ما شان المجروح لا يبلغ به دية المجروح</w:t>
      </w:r>
      <w:r>
        <w:rPr>
          <w:rFonts w:cs="Simplified Arabic Fixed" w:ascii="Simplified Arabic Fixed" w:hAnsi="Simplified Arabic Fixed"/>
          <w:rtl w:val="true"/>
        </w:rPr>
        <w:t xml:space="preserve">. </w:t>
      </w:r>
      <w:r>
        <w:rPr>
          <w:rFonts w:ascii="Simplified Arabic Fixed" w:hAnsi="Simplified Arabic Fixed" w:cs="Simplified Arabic Fixed"/>
          <w:rtl w:val="true"/>
        </w:rPr>
        <w:t>للشين</w:t>
      </w:r>
      <w:r>
        <w:rPr>
          <w:rFonts w:cs="Simplified Arabic Fixed" w:ascii="Simplified Arabic Fixed" w:hAnsi="Simplified Arabic Fixed"/>
          <w:rtl w:val="true"/>
        </w:rPr>
        <w:t xml:space="preserve">. </w:t>
      </w:r>
      <w:r>
        <w:rPr>
          <w:rFonts w:ascii="Simplified Arabic Fixed" w:hAnsi="Simplified Arabic Fixed" w:cs="Simplified Arabic Fixed"/>
          <w:rtl w:val="true"/>
        </w:rPr>
        <w:t>إن كان حرا ولا قيمته إن كان عبدا لأن في قطع اليدين الدية</w:t>
      </w:r>
      <w:r>
        <w:rPr>
          <w:rFonts w:cs="Simplified Arabic Fixed" w:ascii="Simplified Arabic Fixed" w:hAnsi="Simplified Arabic Fixed"/>
          <w:rtl w:val="true"/>
        </w:rPr>
        <w:t xml:space="preserve">. </w:t>
      </w:r>
      <w:r>
        <w:rPr>
          <w:rFonts w:ascii="Simplified Arabic Fixed" w:hAnsi="Simplified Arabic Fixed" w:cs="Simplified Arabic Fixed"/>
          <w:rtl w:val="true"/>
        </w:rPr>
        <w:t>فإن قال قائ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فكيف حددت في الشين الذي تواريه الثياب فقلت</w:t>
      </w:r>
      <w:r>
        <w:rPr>
          <w:rFonts w:cs="Simplified Arabic Fixed" w:ascii="Simplified Arabic Fixed" w:hAnsi="Simplified Arabic Fixed"/>
          <w:rtl w:val="true"/>
        </w:rPr>
        <w:t xml:space="preserve">: </w:t>
      </w:r>
      <w:r>
        <w:rPr>
          <w:rFonts w:ascii="Simplified Arabic Fixed" w:hAnsi="Simplified Arabic Fixed" w:cs="Simplified Arabic Fixed"/>
          <w:rtl w:val="true"/>
        </w:rPr>
        <w:t>يبلغ به ما دون الدية فجعلته في الوجه الذي يبدو الشين فيه أقبح محدودا بموضحة وهي نصف عشر الدية قلت</w:t>
      </w:r>
      <w:r>
        <w:rPr>
          <w:rFonts w:cs="Simplified Arabic Fixed" w:ascii="Simplified Arabic Fixed" w:hAnsi="Simplified Arabic Fixed"/>
          <w:rtl w:val="true"/>
        </w:rPr>
        <w:t xml:space="preserve">: </w:t>
      </w:r>
      <w:r>
        <w:rPr>
          <w:rFonts w:ascii="Simplified Arabic Fixed" w:hAnsi="Simplified Arabic Fixed" w:cs="Simplified Arabic Fixed"/>
          <w:rtl w:val="true"/>
        </w:rPr>
        <w:t>لما وصفت من أنه لا يجوز أن يبلغ شين لا جرح فيه أرش جرح في موضع من المواضع لا يبلغ بموضحة ما أبلغ فيه شين موضحة وهي أكثر مما دونها فحمدت لو كان في موضعها أقل منها بأن لا أبلغ به قدرها لأنه لا يجوز أن يبلغ بها ما لم يبلغها</w:t>
      </w:r>
      <w:r>
        <w:rPr>
          <w:rFonts w:ascii="Simplified Arabic Fixed" w:hAnsi="Simplified Arabic Fixed" w:cs="Simplified Arabic Fixed"/>
        </w:rPr>
        <w:t xml:space="preserve"> </w:t>
      </w:r>
    </w:p>
    <w:p>
      <w:pPr>
        <w:pStyle w:val="Textebrut"/>
        <w:rPr>
          <w:rFonts w:ascii="Simplified Arabic Fixed" w:hAnsi="Simplified Arabic Fixed" w:eastAsia="Simplified Arabic Fixed" w:cs="Simplified Arabic Fixed"/>
        </w:rPr>
      </w:pPr>
      <w:r>
        <w:rPr>
          <w:rFonts w:eastAsia="Simplified Arabic Fixed" w:cs="Simplified Arabic Fixed" w:ascii="Simplified Arabic Fixed" w:hAnsi="Simplified Arabic Fixed"/>
        </w:rPr>
        <w:t xml:space="preserve">  </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ascii="Simplified Arabic Fixed" w:hAnsi="Simplified Arabic Fixed" w:cs="Simplified Arabic Fixed"/>
          <w:rtl w:val="true"/>
        </w:rPr>
        <w:t xml:space="preserve">صفحة </w:t>
      </w:r>
      <w:r>
        <w:rPr>
          <w:rFonts w:cs="Simplified Arabic Fixed" w:ascii="Simplified Arabic Fixed" w:hAnsi="Simplified Arabic Fixed"/>
          <w:rtl w:val="true"/>
        </w:rPr>
        <w:t xml:space="preserve">: </w:t>
      </w:r>
      <w:r>
        <w:rPr>
          <w:rFonts w:cs="Simplified Arabic Fixed" w:ascii="Simplified Arabic Fixed" w:hAnsi="Simplified Arabic Fixed"/>
        </w:rPr>
        <w:t>2156</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من الشين وكذلك قلت في كل جرح وشين بعضو له قدر ولم أحد الديات على شين موضحة ولا ألم ألا ترى أن في الأذن نصف الدية وفي اليد نصف الدية وليست منفعة الأذن والشين ذهابها قريبا من منفعة اليد والشين ذهابها ألا ترى أن في الأنملة ثلاثا من الإبل وثلثا وفي الموضحة خمس من الإبل وفي الهاشمة عشر وذهاب الأنملة أشين وأضر من موضحة وهاشمة ومواضح وهواشم ولولا ما وصفت كان في الشين أبدا ما نقص الشين كما يكون ذلك في متاع جني عليه فنقص به بعيب دخله 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ذا كسر عظم من العظام ثم جبر على غير عثم ففيه حكومة بقدر ألم أو جرح أو ضعف إن كان فيه وإن جبر على عثم أو شين غير العثم ففيه حكومة على ما وصفت لا يبلغ بها دية العظم لو قطع كان بكسر أنملة أو بكسر ذراع ولا يبلغ بحكومة شين الأنملة أرش أنملة ولا بحكومة للذراع أرش يد وهذا هكذا في الفخذ والساق والقدم والأنف والفخذ فأما الضلع إذا كسر وجبر فلا يبلغ به دية جائفة لأن أكثرما فيه أن يصير منه الجائفة</w:t>
      </w:r>
      <w:r>
        <w:rPr>
          <w:rFonts w:cs="Simplified Arabic Fixed" w:ascii="Simplified Arabic Fixed" w:hAnsi="Simplified Arabic Fixed"/>
        </w:rPr>
        <w:t xml:space="preserve">. </w:t>
      </w:r>
    </w:p>
    <w:p>
      <w:pPr>
        <w:pStyle w:val="Textebrut"/>
        <w:rPr>
          <w:rFonts w:ascii="Simplified Arabic Fixed" w:hAnsi="Simplified Arabic Fixed" w:eastAsia="Simplified Arabic Fixed" w:cs="Simplified Arabic Fixed"/>
        </w:rPr>
      </w:pPr>
      <w:r>
        <w:rPr>
          <w:rFonts w:eastAsia="Simplified Arabic Fixed"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التقاء الفارسين</w:t>
      </w:r>
      <w:r>
        <w:rPr>
          <w:rFonts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قال الشافعي رحمه الل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ذا اصطدمم الراكبان على أي دابة كان كل واحد منهما فماتا معا فعلى عاقلة كل واحد منهما نصف دية صاحبه من قبل أن كل واحد منهما جان على نفسه وعلى غير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أن كل واحد منهما مات من صدمته وصدمة غيره فتبطل جنايته على نفسه ويؤخذ له جناية غيره كما لو جرح نفسه وجرحه غيره كان على الجارح نصف الدية لأنه مات من جنايته وجناية غير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هكذا القوم يرمون بالمنجنيق معا فيرجع الحجر عليهم فيقتل منهم رجلا فإن كانوا عشرة فقد مات من جنايته على نفسه وجناية التسعة مع نفسه عليه فترفع حصته من جنايته على نفسه وتؤخذ له جناية غيره عليه فيؤخذ لورثته تسعة أعشار ديته من الذين رموا بالمنجنيق معه من عاقلة كل واحد منهم عشر ديت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سواء كان أحد الراكبين على فيل والآخر على كبش أو كانا على دابتين سواء ومتفاوتين وإن ماتت دابتاهما ضمن كل واحد منهما في ماله نصف قيمة دابة صاحب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اصطدم الفارس والراجل كانا كالفارسين يصطدمان وكذلك الراجلان يصطدمان وسواء كانا أعميين أو صحيحين أو أحدهما أعمى والآخر صحيح يضمن الأعمى من جنايته ما يضمن البصير</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سواء غلبتهما دابتاهما أو غلبت إحداهما أو لم تغلبهما ولا واحدا منهم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كذلك لو تقهقرت بهما دابتاهما فرجعت كل</w:t>
      </w:r>
      <w:r>
        <w:rPr>
          <w:rFonts w:ascii="Simplified Arabic Fixed" w:hAnsi="Simplified Arabic Fixed" w:cs="Simplified Arabic Fixed"/>
        </w:rPr>
        <w:t xml:space="preserve"> </w:t>
      </w:r>
    </w:p>
    <w:p>
      <w:pPr>
        <w:pStyle w:val="Textebrut"/>
        <w:rPr>
          <w:rFonts w:ascii="Simplified Arabic Fixed" w:hAnsi="Simplified Arabic Fixed" w:eastAsia="Simplified Arabic Fixed" w:cs="Simplified Arabic Fixed"/>
        </w:rPr>
      </w:pPr>
      <w:r>
        <w:rPr>
          <w:rFonts w:eastAsia="Simplified Arabic Fixed" w:cs="Simplified Arabic Fixed" w:ascii="Simplified Arabic Fixed" w:hAnsi="Simplified Arabic Fixed"/>
        </w:rPr>
        <w:t xml:space="preserve">  </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ascii="Simplified Arabic Fixed" w:hAnsi="Simplified Arabic Fixed" w:cs="Simplified Arabic Fixed"/>
          <w:rtl w:val="true"/>
        </w:rPr>
        <w:t xml:space="preserve">صفحة </w:t>
      </w:r>
      <w:r>
        <w:rPr>
          <w:rFonts w:cs="Simplified Arabic Fixed" w:ascii="Simplified Arabic Fixed" w:hAnsi="Simplified Arabic Fixed"/>
          <w:rtl w:val="true"/>
        </w:rPr>
        <w:t xml:space="preserve">: </w:t>
      </w:r>
      <w:r>
        <w:rPr>
          <w:rFonts w:cs="Simplified Arabic Fixed" w:ascii="Simplified Arabic Fixed" w:hAnsi="Simplified Arabic Fixed"/>
        </w:rPr>
        <w:t>2157</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واحدة منهما على عقبيها فاصطدما فماتا أو فعلت هذا دابة أحدهم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كان الآخر مقبلا على دابت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كان أحدهما عبدا والآخر حرا ضمنت عاقلة الحر نصف قيمة العبد بالغة ما بلغت وكان نصف دية الحر في عنق العبد</w:t>
      </w:r>
      <w:r>
        <w:rPr>
          <w:rFonts w:cs="Simplified Arabic Fixed" w:ascii="Simplified Arabic Fixed" w:hAnsi="Simplified Arabic Fixed"/>
          <w:rtl w:val="true"/>
        </w:rPr>
        <w:t xml:space="preserve">. </w:t>
      </w:r>
      <w:r>
        <w:rPr>
          <w:rFonts w:ascii="Simplified Arabic Fixed" w:hAnsi="Simplified Arabic Fixed" w:cs="Simplified Arabic Fixed"/>
          <w:rtl w:val="true"/>
        </w:rPr>
        <w:t>فإن كان في نصف قيمة العبد فضل عن نصف دية حر دفع إلى سيد العبد فإن كان وفاء فهو قصاص ولا شيء لسيده وإن كان فيه نقص أقص بقدره ولا شيء على سيد العبد قال الربيع</w:t>
      </w:r>
      <w:r>
        <w:rPr>
          <w:rFonts w:cs="Simplified Arabic Fixed" w:ascii="Simplified Arabic Fixed" w:hAnsi="Simplified Arabic Fixed"/>
          <w:rtl w:val="true"/>
        </w:rPr>
        <w:t xml:space="preserve">: </w:t>
      </w:r>
      <w:r>
        <w:rPr>
          <w:rFonts w:ascii="Simplified Arabic Fixed" w:hAnsi="Simplified Arabic Fixed" w:cs="Simplified Arabic Fixed"/>
          <w:rtl w:val="true"/>
        </w:rPr>
        <w:t>إذا كانا حيين فأما إذا مات العبد فإن الجناية في رقبته ولا شيء على سيده وعلى عاقلة الحر نصف قيمة العبد تؤخذ من عاقلة الحر وترد على ورثة الحر إن كان مثل نصف ديته أو أقل لأن قيمة العبد تقوم مقام بدنه لو كان حيا فيتبع بالجناية فأما إذا كان زائدا على نصف قيمة الحر فهو رد على سيده ومتى أخذ من نصف قيمة العبد رجع ورثة الحر وأخذوا نصف دية قتيلهم فإن عجزت قيمة العبد فلا شيء لهم</w:t>
      </w:r>
      <w:r>
        <w:rPr>
          <w:rFonts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ذا كان المصطدمان عبدين كان نصف قيمة كل واحد منهما في عنق صاحبه وبطلت الجناية من قبل أن الجانيين جميعا قد ماتا ولا يضمن عنهما عاقله ولا مال لهم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سواء في الاصطدام الفارسان اللذان يعقلان والمعتوهان والأعميان والبصيران وأن يكون أحدهما معتوها والآخر عاقلا أو أحدهما صبيا والآخر بالغا إذا كانا راكبي الدابتين بأنفسهما أوحملهما عليهما أبواهما أو ولياهما في النسب إن لم يكن لهما أب</w:t>
      </w:r>
      <w:r>
        <w:rPr>
          <w:rFonts w:cs="Simplified Arabic Fixed" w:ascii="Simplified Arabic Fixed" w:hAnsi="Simplified Arabic Fixed"/>
          <w:rtl w:val="true"/>
        </w:rPr>
        <w:t xml:space="preserve">. </w:t>
      </w:r>
      <w:r>
        <w:rPr>
          <w:rFonts w:ascii="Simplified Arabic Fixed" w:hAnsi="Simplified Arabic Fixed" w:cs="Simplified Arabic Fixed"/>
          <w:rtl w:val="true"/>
        </w:rPr>
        <w:t>فإن كان حملها أجنبيان ومثلهما لا يضبط الدابة فدية من أصابا على عاقلة الذي حملهما لأن حملهما عدوان عليهما فيضمن ما أصابا في حمله 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اصطدام الرجلين عمدا وخطأ سواء إلا في المأثم</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اقود في الصدمة وهي خطأ عمد تحملها العاقلة والدية فيها إذا كانا مقبلين مغلظة وإذا كانا مدبرين وحرنت بهما دابتاهما فاصطدما مدبرين غير مقبلين عامدى الصدمة فنصف دية مغلظة</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ن كان أحدهما مقبلا فنصف دية الذي أقبل مغلظة ونصف ديته إذا كان مات من صدمته وصدمة مدبر غير مغلظة</w:t>
      </w:r>
      <w:r>
        <w:rPr>
          <w:rFonts w:cs="Simplified Arabic Fixed" w:ascii="Simplified Arabic Fixed" w:hAnsi="Simplified Arabic Fixed"/>
        </w:rPr>
        <w:t xml:space="preserve">. </w:t>
      </w:r>
    </w:p>
    <w:p>
      <w:pPr>
        <w:pStyle w:val="Textebrut"/>
        <w:rPr>
          <w:rFonts w:ascii="Simplified Arabic Fixed" w:hAnsi="Simplified Arabic Fixed" w:eastAsia="Simplified Arabic Fixed" w:cs="Simplified Arabic Fixed"/>
        </w:rPr>
      </w:pPr>
      <w:r>
        <w:rPr>
          <w:rFonts w:eastAsia="Simplified Arabic Fixed"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صدمة الرجل الآخر</w:t>
      </w:r>
      <w:r>
        <w:rPr>
          <w:rFonts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ذا كان الفارس أو الراجل واقفا في ملكه أو غير ملكه أو مضطجعا أو راقدا فصدمه رجل فقتله والمصدوم يبصر ويقدر على أن ينحرف أو لا يبصر ولا يقدر على أن ينحرف أو أعمى لا يبصر فسواء ودية المصدوم مغلظة على عاقلة الصادم</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مات الصادم كانت ديته هدرا لأنه جنى على نفس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أن الواقف انحرف عن موضعه</w:t>
      </w:r>
      <w:r>
        <w:rPr>
          <w:rFonts w:ascii="Simplified Arabic Fixed" w:hAnsi="Simplified Arabic Fixed" w:cs="Simplified Arabic Fixed"/>
        </w:rPr>
        <w:t xml:space="preserve"> </w:t>
      </w:r>
    </w:p>
    <w:p>
      <w:pPr>
        <w:pStyle w:val="Textebrut"/>
        <w:rPr>
          <w:rFonts w:ascii="Simplified Arabic Fixed" w:hAnsi="Simplified Arabic Fixed" w:eastAsia="Simplified Arabic Fixed" w:cs="Simplified Arabic Fixed"/>
        </w:rPr>
      </w:pPr>
      <w:r>
        <w:rPr>
          <w:rFonts w:eastAsia="Simplified Arabic Fixed" w:cs="Simplified Arabic Fixed" w:ascii="Simplified Arabic Fixed" w:hAnsi="Simplified Arabic Fixed"/>
        </w:rPr>
        <w:t xml:space="preserve">  </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ascii="Simplified Arabic Fixed" w:hAnsi="Simplified Arabic Fixed" w:cs="Simplified Arabic Fixed"/>
          <w:rtl w:val="true"/>
        </w:rPr>
        <w:t xml:space="preserve">صفحة </w:t>
      </w:r>
      <w:r>
        <w:rPr>
          <w:rFonts w:cs="Simplified Arabic Fixed" w:ascii="Simplified Arabic Fixed" w:hAnsi="Simplified Arabic Fixed"/>
          <w:rtl w:val="true"/>
        </w:rPr>
        <w:t xml:space="preserve">: </w:t>
      </w:r>
      <w:r>
        <w:rPr>
          <w:rFonts w:cs="Simplified Arabic Fixed" w:ascii="Simplified Arabic Fixed" w:hAnsi="Simplified Arabic Fixed"/>
        </w:rPr>
        <w:t>2158</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فالتقى هو وآخر مقبلين فصدمه فماتا مصطدمين فنصف دية كل واحد منهما على عاقلة صادمه لأن له فعلا في التحرف</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كان تحرفه موليا عنه فكان الفارس أو الراجل الصادم له كان كهو لو كان واقفا فتضمن عاقلة الصادم ديته ولو مات الصادم كان دمه هدرا لا أنه جنى على نفس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ذا ماتت الدابتان من الاصطدام فنصف ثمن كل واحدة منهما على الصادم لأن العاقلة لا تضمن ثمن دابة</w:t>
      </w:r>
      <w:r>
        <w:rPr>
          <w:rFonts w:cs="Simplified Arabic Fixed" w:ascii="Simplified Arabic Fixed" w:hAnsi="Simplified Arabic Fixed"/>
        </w:rPr>
        <w:t xml:space="preserve">. </w:t>
      </w:r>
    </w:p>
    <w:p>
      <w:pPr>
        <w:pStyle w:val="Textebrut"/>
        <w:rPr>
          <w:rFonts w:ascii="Simplified Arabic Fixed" w:hAnsi="Simplified Arabic Fixed" w:eastAsia="Simplified Arabic Fixed" w:cs="Simplified Arabic Fixed"/>
        </w:rPr>
      </w:pPr>
      <w:r>
        <w:rPr>
          <w:rFonts w:eastAsia="Simplified Arabic Fixed"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اصطدام السفينتين</w:t>
      </w:r>
      <w:r>
        <w:rPr>
          <w:rFonts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قال الشافعي رحمه الله تعالى</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ذا اصطدم السفينتان فكسرت إحداهما الأخرى ومات من فيهما وتلفت حمولتهما أو ما تلف مهما أو مما فيهما أو من إحداهما فلا يجوز فيها إلا واحد من قولين</w:t>
      </w:r>
      <w:r>
        <w:rPr>
          <w:rFonts w:cs="Simplified Arabic Fixed" w:ascii="Simplified Arabic Fixed" w:hAnsi="Simplified Arabic Fixed"/>
          <w:rtl w:val="true"/>
        </w:rPr>
        <w:t xml:space="preserve">: </w:t>
      </w:r>
      <w:r>
        <w:rPr>
          <w:rFonts w:ascii="Simplified Arabic Fixed" w:hAnsi="Simplified Arabic Fixed" w:cs="Simplified Arabic Fixed"/>
          <w:rtl w:val="true"/>
        </w:rPr>
        <w:t>إما أن يضمن القائم في حاله تلك بأمر السفينة نصف كل ما أصاب سفينته لغيره أو لا يضمن بحال إلا أن يكون يقدر أن يصرفها بنفسه ومن يطيعه فلا يصرفه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فأما إذا غلبته فلا يضمن ومن قال هذا القول 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القول قول الذي يصرفها في أنها غلبته ولم يقدر أن يصرفها أو غلبتها ريح أو موج</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ذا ضمن ضمن غير النفس في ماله وضمنت النفوس عاقلته إلا أن يكون عبدا فيكون ذلك في عنق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سواء كان الذي يلي تصريفها مالكا لها أو موكلا فيها أو متعديا في ضمان ما أصابت إلا أنه إذا كان متعديا فيها ضمن ما أصابها هي وأصابت</w:t>
      </w:r>
      <w:r>
        <w:rPr>
          <w:rFonts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وهكذا إن صدمت ولم تصدم أو صدمت وصدمت فأصابت وأصيبت فسواء من ضمن راكبها بكل حال ضمنها وإن غلب أو غلبا ومن لم يضمن إلا من قدر على تصريفها فتركها ضمن الذي لم يغلب على تصريفها وجعله كعامد الصدم ولم يضمن المغلوب</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ذا صدمت سفينة بغير أن يعمد بها الصدم</w:t>
      </w:r>
      <w:r>
        <w:rPr>
          <w:rFonts w:cs="Simplified Arabic Fixed" w:ascii="Simplified Arabic Fixed" w:hAnsi="Simplified Arabic Fixed"/>
          <w:rtl w:val="true"/>
        </w:rPr>
        <w:t xml:space="preserve">: </w:t>
      </w:r>
      <w:r>
        <w:rPr>
          <w:rFonts w:ascii="Simplified Arabic Fixed" w:hAnsi="Simplified Arabic Fixed" w:cs="Simplified Arabic Fixed"/>
          <w:rtl w:val="true"/>
        </w:rPr>
        <w:t>لم يضمن شيئا مما في سفينته بحال لأن الذين فيها دخلوا غير متعدى عليهم ولا على أموالهم</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ذا عرض لراكبي السفينة ما يخافون به التلف عليها وعلى من فيها وما فيها أو بعض ذلك فألقى أحدهم بعض ما فيها رجاء أن تخف فتسلم فإن كان ما ألقى لنفسه فماله أتلف فلا يعود بشيء منه على غيره وإن كان بعض ما ألقى لغيره ضمن ما ألقى لغيره دون أهل السفينة</w:t>
      </w:r>
      <w:r>
        <w:rPr>
          <w:rFonts w:cs="Simplified Arabic Fixed" w:ascii="Simplified Arabic Fixed" w:hAnsi="Simplified Arabic Fixed"/>
          <w:rtl w:val="true"/>
        </w:rPr>
        <w:t xml:space="preserve">. </w:t>
      </w:r>
      <w:r>
        <w:rPr>
          <w:rFonts w:ascii="Simplified Arabic Fixed" w:hAnsi="Simplified Arabic Fixed" w:cs="Simplified Arabic Fixed"/>
          <w:rtl w:val="true"/>
        </w:rPr>
        <w:t>فإن قال بعض أهل السفينة لرجل منهم</w:t>
      </w:r>
      <w:r>
        <w:rPr>
          <w:rFonts w:cs="Simplified Arabic Fixed" w:ascii="Simplified Arabic Fixed" w:hAnsi="Simplified Arabic Fixed"/>
          <w:rtl w:val="true"/>
        </w:rPr>
        <w:t xml:space="preserve">: </w:t>
      </w:r>
      <w:r>
        <w:rPr>
          <w:rFonts w:ascii="Simplified Arabic Fixed" w:hAnsi="Simplified Arabic Fixed" w:cs="Simplified Arabic Fixed"/>
          <w:rtl w:val="true"/>
        </w:rPr>
        <w:t>ألق متاعك فألقاه لم يضمن له شيئا لأنه هو ألقا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ن 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ألقه على أن أضمنه فأذن له فألقاه ضمن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ن 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ألقه على أن أضمنه وركاب السفينة فأذن له بذلك فألقاه ضمنه له دون ركاب السفينة إلا أن يتطوعوا بضمانه مع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فإن خرق رجل من السفينة شيئا أو ضربه فانخرق أو انشق فغرق</w:t>
      </w:r>
      <w:r>
        <w:rPr>
          <w:rFonts w:ascii="Simplified Arabic Fixed" w:hAnsi="Simplified Arabic Fixed" w:cs="Simplified Arabic Fixed"/>
        </w:rPr>
        <w:t xml:space="preserve"> </w:t>
      </w:r>
    </w:p>
    <w:p>
      <w:pPr>
        <w:pStyle w:val="Textebrut"/>
        <w:rPr>
          <w:rFonts w:ascii="Simplified Arabic Fixed" w:hAnsi="Simplified Arabic Fixed" w:eastAsia="Simplified Arabic Fixed" w:cs="Simplified Arabic Fixed"/>
        </w:rPr>
      </w:pPr>
      <w:r>
        <w:rPr>
          <w:rFonts w:eastAsia="Simplified Arabic Fixed" w:cs="Simplified Arabic Fixed" w:ascii="Simplified Arabic Fixed" w:hAnsi="Simplified Arabic Fixed"/>
        </w:rPr>
        <w:t xml:space="preserve">  </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ascii="Simplified Arabic Fixed" w:hAnsi="Simplified Arabic Fixed" w:cs="Simplified Arabic Fixed"/>
          <w:rtl w:val="true"/>
        </w:rPr>
        <w:t xml:space="preserve">صفحة </w:t>
      </w:r>
      <w:r>
        <w:rPr>
          <w:rFonts w:cs="Simplified Arabic Fixed" w:ascii="Simplified Arabic Fixed" w:hAnsi="Simplified Arabic Fixed"/>
          <w:rtl w:val="true"/>
        </w:rPr>
        <w:t xml:space="preserve">: </w:t>
      </w:r>
      <w:r>
        <w:rPr>
          <w:rFonts w:cs="Simplified Arabic Fixed" w:ascii="Simplified Arabic Fixed" w:hAnsi="Simplified Arabic Fixed"/>
        </w:rPr>
        <w:t>2159</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أهل السفينة وما فيها ضمن ما فيها في ماله وضمن ديات ركبانها عاقلته وسواء كان الفاعل</w:t>
      </w:r>
      <w:r>
        <w:rPr>
          <w:rFonts w:ascii="Simplified Arabic Fixed" w:hAnsi="Simplified Arabic Fixed" w:cs="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جناية السلطان</w:t>
      </w:r>
      <w:r>
        <w:rPr>
          <w:rFonts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قال الشافعي رحمه الله تعالى</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ذا أقام السلطان حدا من قطع أو حد قذف أو حد زنا ليس برجم على رجل أو أمرأة عبد أو حر فمات من ذلك فالحق قتله لأنه فعل به ما لزمه وكذلك إن اقتص منه في جرح يقتص منه من مثل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ذا ضرب في خمر أو سكر من شراب بنعلين أو طرف ثوب أو يد أو ما أشبهه ضربا يحيط به العلم أنه لا يبلغ أربعين أو يبلغها ولا يجاوزها فمات من ذلك فالحق قتل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ما قلت الحق قتله فلا عقل فيه ولا قود ولا كفارة على الإمام ولا على الذي يلي ذلك من المضروب</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ضربه بما وصفت أربعين أو نحوه لم يزد عليه شيئا فكذلك وذلك أن أبا بكر سأل من حضر ضرب النبي صلى الله عليه وسلم فذكروا له فكان فيما ذكروا عنده أربعين أو نحوها فإن ضربه أربعين أو أقل منها بسوط أو ضربه أكثر من أربعين بالنعال أو غير ذلك فمات فديته على عاقلة الإمام دون بيت الم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أخبرنا إبراهيم بن محمد عن علي بن يحيى عن الحسن أن على بن أبي طالب رضي الله عنه 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ما أحد يموت في حد من الحدود فأجد في نفسي منه شيئا إلا الذي يموت في حد الخمر فإنه شيء أحدثناه بعد النبي صلى الله عليه وسلم فمن مات منه فديته إما 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في بيت المال وإما على عاقلة الإمام الشك من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بلغنا أن عمر أرسل إلى امرأة ففزعت فأجهضت ذا بطنها فاستشار عليا رضي الله عنهما فأشار عليه بدية وأمر عمر عليا ف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عزمت عليك لتقسمنها في قومك</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 رحمه الله تعالى</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ذا وقع على الرجل حد فضربه الإمام وهو مريض أو في برد شديد أو حر شديد كرهت ذلك</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ن مات من ذلك الضرب فلا عقل ولا قود ولا كفارة</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كانت المحدودة امرأة كانت هكذا إلا أنها إن كانت حاملا لم يكن له حدها لما في بطنها فإن حدها فأجهضت ضمن ما في بطنها وإن ماتت فأجهضت لم يضمنها وضمن ما في بطنها لأنه لم يتعد عليه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نما قلت</w:t>
      </w:r>
      <w:r>
        <w:rPr>
          <w:rFonts w:cs="Simplified Arabic Fixed" w:ascii="Simplified Arabic Fixed" w:hAnsi="Simplified Arabic Fixed"/>
          <w:rtl w:val="true"/>
        </w:rPr>
        <w:t xml:space="preserve">: </w:t>
      </w:r>
      <w:r>
        <w:rPr>
          <w:rFonts w:ascii="Simplified Arabic Fixed" w:hAnsi="Simplified Arabic Fixed" w:cs="Simplified Arabic Fixed"/>
          <w:rtl w:val="true"/>
        </w:rPr>
        <w:t>ليس له أن يحدها للذي في بطنها فضمنته الجنين لأنه بسبب فعله ولم أضمنه إياها لأن الحق قتله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ذا حد الإمام رجلا بشهادة عبدين أو عبد وحر أو ذمي مسلم أو شهادة غير عدلين في أنفسهما أو غير عدلين على المشهود عليه حين شهدا فمات ضمنته عاقلته لأن هذا كله خطأ في الحكم</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كذلك لو أقر عنده صبي أو معتوه بحد فحده ضمنهما إن مات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من قلت</w:t>
      </w:r>
      <w:r>
        <w:rPr>
          <w:rFonts w:cs="Simplified Arabic Fixed" w:ascii="Simplified Arabic Fixed" w:hAnsi="Simplified Arabic Fixed"/>
          <w:rtl w:val="true"/>
        </w:rPr>
        <w:t xml:space="preserve">: </w:t>
      </w:r>
      <w:r>
        <w:rPr>
          <w:rFonts w:ascii="Simplified Arabic Fixed" w:hAnsi="Simplified Arabic Fixed" w:cs="Simplified Arabic Fixed"/>
          <w:rtl w:val="true"/>
        </w:rPr>
        <w:t>يضمنه إن مات ضمن الحكومة</w:t>
      </w:r>
      <w:r>
        <w:rPr>
          <w:rFonts w:ascii="Simplified Arabic Fixed" w:hAnsi="Simplified Arabic Fixed" w:cs="Simplified Arabic Fixed"/>
        </w:rPr>
        <w:t xml:space="preserve"> </w:t>
      </w:r>
    </w:p>
    <w:p>
      <w:pPr>
        <w:pStyle w:val="Textebrut"/>
        <w:rPr>
          <w:rFonts w:ascii="Simplified Arabic Fixed" w:hAnsi="Simplified Arabic Fixed" w:eastAsia="Simplified Arabic Fixed" w:cs="Simplified Arabic Fixed"/>
        </w:rPr>
      </w:pPr>
      <w:r>
        <w:rPr>
          <w:rFonts w:eastAsia="Simplified Arabic Fixed" w:cs="Simplified Arabic Fixed" w:ascii="Simplified Arabic Fixed" w:hAnsi="Simplified Arabic Fixed"/>
        </w:rPr>
        <w:t xml:space="preserve">  </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ascii="Simplified Arabic Fixed" w:hAnsi="Simplified Arabic Fixed" w:cs="Simplified Arabic Fixed"/>
          <w:rtl w:val="true"/>
        </w:rPr>
        <w:t xml:space="preserve">صفحة </w:t>
      </w:r>
      <w:r>
        <w:rPr>
          <w:rFonts w:cs="Simplified Arabic Fixed" w:ascii="Simplified Arabic Fixed" w:hAnsi="Simplified Arabic Fixed"/>
          <w:rtl w:val="true"/>
        </w:rPr>
        <w:t xml:space="preserve">: </w:t>
      </w:r>
      <w:r>
        <w:rPr>
          <w:rFonts w:cs="Simplified Arabic Fixed" w:ascii="Simplified Arabic Fixed" w:hAnsi="Simplified Arabic Fixed"/>
        </w:rPr>
        <w:t>2160</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في جلده أو أثر إن بقي به وعاش وكذلك يضمن دية يده إن قطعه وكل ما قلت يضمنه من خطئه فالدية فيه على عاقلت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ذا أمر الجالد بجلد الرجل ولم يوقت له ضربا فضربه الجالد أكثر من الحد فمات ضمن الإمام دون الجالد</w:t>
      </w:r>
      <w:r>
        <w:rPr>
          <w:rFonts w:cs="Simplified Arabic Fixed" w:ascii="Simplified Arabic Fixed" w:hAnsi="Simplified Arabic Fixed"/>
          <w:rtl w:val="true"/>
        </w:rPr>
        <w:t xml:space="preserve">. </w:t>
      </w:r>
      <w:r>
        <w:rPr>
          <w:rFonts w:ascii="Simplified Arabic Fixed" w:hAnsi="Simplified Arabic Fixed" w:cs="Simplified Arabic Fixed"/>
          <w:rtl w:val="true"/>
        </w:rPr>
        <w:t>فإن كان حده ثمانين فزاد سوطا فمات فلا يجوز فيها إلا واحد من قولين</w:t>
      </w:r>
      <w:r>
        <w:rPr>
          <w:rFonts w:cs="Simplified Arabic Fixed" w:ascii="Simplified Arabic Fixed" w:hAnsi="Simplified Arabic Fixed"/>
          <w:rtl w:val="true"/>
        </w:rPr>
        <w:t xml:space="preserve">: </w:t>
      </w:r>
      <w:r>
        <w:rPr>
          <w:rFonts w:ascii="Simplified Arabic Fixed" w:hAnsi="Simplified Arabic Fixed" w:cs="Simplified Arabic Fixed"/>
          <w:rtl w:val="true"/>
        </w:rPr>
        <w:t>أحدهم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أن يضمن الإمام نصف ديته كما لو جنى رجلان على رجل أحدهما ضربة والآخر ثمانين ضربة أو أقل أو أكثر ضمنا الدية نصفين أو يضمن سهما من أحد وثمانين سهما من ديته ويكون كواحد وثمانين قتلوه فيغرم حصت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قال ل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اضربه ثمانين</w:t>
      </w:r>
      <w:r>
        <w:rPr>
          <w:rFonts w:cs="Simplified Arabic Fixed" w:ascii="Simplified Arabic Fixed" w:hAnsi="Simplified Arabic Fixed"/>
          <w:rtl w:val="true"/>
        </w:rPr>
        <w:t xml:space="preserve">: </w:t>
      </w:r>
      <w:r>
        <w:rPr>
          <w:rFonts w:ascii="Simplified Arabic Fixed" w:hAnsi="Simplified Arabic Fixed" w:cs="Simplified Arabic Fixed"/>
          <w:rtl w:val="true"/>
        </w:rPr>
        <w:t>فأخطأ الجالد فزاده واحدة ضمن الجالد دون الإمام ولو قال ل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اجلده ما شئت أو ما رأيت أو ما أحببت أو ما لزمه عندك فتعدى عليه ضمن الجالد العدوان وليس كالذي يأمره بأن يضربه أمامه ولا يسمي له عددا وهو يحصي علي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كان الإمام للمضروب ظالما ضمن ما أصابه من الضرب بأمره ولم يضمنه الجالد إلا أن يعلم الجالد أن الإمام ظالم بأن يقول الإمام</w:t>
      </w:r>
      <w:r>
        <w:rPr>
          <w:rFonts w:cs="Simplified Arabic Fixed" w:ascii="Simplified Arabic Fixed" w:hAnsi="Simplified Arabic Fixed"/>
          <w:rtl w:val="true"/>
        </w:rPr>
        <w:t xml:space="preserve">: </w:t>
      </w:r>
      <w:r>
        <w:rPr>
          <w:rFonts w:ascii="Simplified Arabic Fixed" w:hAnsi="Simplified Arabic Fixed" w:cs="Simplified Arabic Fixed"/>
          <w:rtl w:val="true"/>
        </w:rPr>
        <w:t>أنا أضرب هذا ظالما أو يقول الجالد</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د علمت أنه يضربه ظالما بلا شبهة فيضمن الجالد والإمام مع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قال الجالد</w:t>
      </w:r>
      <w:r>
        <w:rPr>
          <w:rFonts w:cs="Simplified Arabic Fixed" w:ascii="Simplified Arabic Fixed" w:hAnsi="Simplified Arabic Fixed"/>
          <w:rtl w:val="true"/>
        </w:rPr>
        <w:t xml:space="preserve">: </w:t>
      </w:r>
      <w:r>
        <w:rPr>
          <w:rFonts w:ascii="Simplified Arabic Fixed" w:hAnsi="Simplified Arabic Fixed" w:cs="Simplified Arabic Fixed"/>
          <w:rtl w:val="true"/>
        </w:rPr>
        <w:t>ضربته وأنا أرى الإمام مخطئا عليه وعلمت أن ذلك رأي بعض الفقهاء ضمن الجالد وليس للضارب أن يضرب إلا أن يرى أن ما أمره به الإمام حق أو مغيب عنه سبب ضربه أو يأمره بضربه فيكون ذلك عنده على أنه لم يأمره إلا بما لزم المضروب</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ذا ضرب الإمام فيما دون الحد تعزيرا فمات المضروب ضمنت عاقلة الإمام ديته</w:t>
      </w:r>
      <w:r>
        <w:rPr>
          <w:rFonts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وهكذا إن خاف الرجل نشوز امرأته فضربها فماتت أو فقأ عينها خطأ ضمنت عاقلته نفسها وعينه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فإن قي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فمن أين</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لت ل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أن يعزر ولم زعمت أنه إن مات مما جعلت له لم تسقط عنه الدية قلت</w:t>
      </w:r>
      <w:r>
        <w:rPr>
          <w:rFonts w:cs="Simplified Arabic Fixed" w:ascii="Simplified Arabic Fixed" w:hAnsi="Simplified Arabic Fixed"/>
          <w:rtl w:val="true"/>
        </w:rPr>
        <w:t xml:space="preserve">: </w:t>
      </w:r>
      <w:r>
        <w:rPr>
          <w:rFonts w:ascii="Simplified Arabic Fixed" w:hAnsi="Simplified Arabic Fixed" w:cs="Simplified Arabic Fixed"/>
          <w:rtl w:val="true"/>
        </w:rPr>
        <w:t>إني قلت له إن يفعل إباحة من جهة الرأي وكان له في بعض التعزير أن يترك وعليه في الحد أن يقيمه وليس له تركه بح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ذا بعث السلطان إلى امرأة أو رجل عند امرأة ففرعت المرأة لدخول الرسل أو غلبتهم أو انتهارهم أو الذعر من السلطان فأجهضت فعلى عاقلة السلطان دية جنينها إذا كان ما أحدثه الرسل بأمره فإن كان الرسل أحدثوا شيئا بغير أمر السلطان فذلك على عواقلهم دون عاقلة السلطان لأن معروفا أن المرأة تسقط من الفزع</w:t>
      </w:r>
      <w:r>
        <w:rPr>
          <w:rFonts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ولو أن امرأة أو رجلا بعث إليه السلطان فمات فزعا لم تضمن عاقلة السلطان لأن الأغلب أن أحد لا يموت من فزع رسول السلطان</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سجن السلطان رجلا فمنعه الطعام والشراب أو أحدهما فمات من ساعته لم يضمن شيئا إلا أن يقر السلطان أنه مات من فقد ما منع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ن</w:t>
      </w:r>
      <w:r>
        <w:rPr>
          <w:rFonts w:ascii="Simplified Arabic Fixed" w:hAnsi="Simplified Arabic Fixed" w:cs="Simplified Arabic Fixed"/>
        </w:rPr>
        <w:t xml:space="preserve"> </w:t>
      </w:r>
    </w:p>
    <w:p>
      <w:pPr>
        <w:pStyle w:val="Textebrut"/>
        <w:rPr>
          <w:rFonts w:ascii="Simplified Arabic Fixed" w:hAnsi="Simplified Arabic Fixed" w:eastAsia="Simplified Arabic Fixed" w:cs="Simplified Arabic Fixed"/>
        </w:rPr>
      </w:pPr>
      <w:r>
        <w:rPr>
          <w:rFonts w:eastAsia="Simplified Arabic Fixed" w:cs="Simplified Arabic Fixed" w:ascii="Simplified Arabic Fixed" w:hAnsi="Simplified Arabic Fixed"/>
        </w:rPr>
        <w:t xml:space="preserve">  </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ascii="Simplified Arabic Fixed" w:hAnsi="Simplified Arabic Fixed" w:cs="Simplified Arabic Fixed"/>
          <w:rtl w:val="true"/>
        </w:rPr>
        <w:t xml:space="preserve">صفحة </w:t>
      </w:r>
      <w:r>
        <w:rPr>
          <w:rFonts w:cs="Simplified Arabic Fixed" w:ascii="Simplified Arabic Fixed" w:hAnsi="Simplified Arabic Fixed"/>
          <w:rtl w:val="true"/>
        </w:rPr>
        <w:t xml:space="preserve">: </w:t>
      </w:r>
      <w:r>
        <w:rPr>
          <w:rFonts w:cs="Simplified Arabic Fixed" w:ascii="Simplified Arabic Fixed" w:hAnsi="Simplified Arabic Fixed"/>
        </w:rPr>
        <w:t>2161</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حبسه مدة يمكن جن يموت فيها من حبسها عطشا أو جوعا فمات ضمنه إذا ادعى ورثته أنه مات من فقد ما منع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كذلك لو أخذه فذكر جوعا أو عطشا فحبسه مدة يمكن أن يموت من أتت عليه فيها من ذكر مثل جوعه أو عطش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كذلك لو حبسه فجرده ومنعه الأدفية في برد أو حر فإن كان البرد والحر مما يقتل مثله فمات ضمنه وإن كان مما لا يقتل مثله لم يضمنه من قبل أنه قد يموت فجأة من غير مرض يعرف ولا يضمنه حتى يكون الأغلب أنه مات بمنعه إياه مدة يموت من منع مثل ما منعه فيه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فإذا كان لرجل سلعة فأمر السلطان بقطعها أو أكلة فأمر السلطان بقطع عضوه الذي هي فيه والذي هي به لا يعقل إما صبي وإما مغلوب على عقله أو عاقل فأكرهه على ذلك فمات فعلى السلطان القود في المكره إلا أن تشاء ورثته أن يأخذوا الدية</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قد قي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عليه القود في الذي لا يعقل وقي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لا قود على السلطان في الذي لا يعقل وعليه الدية في مال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أبو يعقوب</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الصبي مثل المعتو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فأما غير السلطان يفعل هذا فيقاد منه إلا أن يكون ذلك أبا صبي أو معتوه لا يعقل أو وليه فيضمن الدية ويدرأ عنه القود بالشبهة ولو كان رجل أغلف أو امرأة لم تخفض فأمر السلطان بهما فعذرا فماتا لم يضمن السلطان لأنه قد كان عليهما أن يفعلا الا أن يعذرهما من حر شديد أو برد شديد يكون الأغلب أنه لا يسلم من عذر في مثله فيضمن عاقلته ديتهم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أكره السلطان رجلا على أن يرقى نخلة أو ينزل في بئر فرقي أو نزل فسقط فمات ضمنه السلطان وعقلته عاقلته</w:t>
      </w:r>
      <w:r>
        <w:rPr>
          <w:rFonts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وكذلك لو كلفه أن يفعل شيئا قد يتلف من فعل مثله ولوكان كلفه أن يمشي قليلا في أمر يستعين السلطان في مثله فمشى فمات لم يضمن لأن الأغلب أن هذا لا يمات من مثله إلا أن يقر السلطان بأنه مات منه فيضمنه في ماله أو يكون معلوما أنه إذا فعل مثل ما كلفه كان الأغلب أن ذلك يتلف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ذا كان هذا هكذا ضمنه السلطان</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قد قي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يضمن السلطان من هذا ما يضمن من استعمل عبدا محجورا فأما كل أمر ليس من صلاح المسلمين أكره السلطان عليه</w:t>
      </w:r>
      <w:r>
        <w:rPr>
          <w:rFonts w:ascii="Simplified Arabic Fixed" w:hAnsi="Simplified Arabic Fixed" w:cs="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ميراث الدية</w:t>
      </w:r>
      <w:r>
        <w:rPr>
          <w:rFonts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أخبرنا الربيع 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أخبرنا الشافعي 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أخبرنا سفيان بن عيينة عن الزهري عن سعيد بن المسيب أن عمر بن الخطاب رضي الله عنه كان يقو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الدية للعاقلة ولا ترث المرأة من دية زوجها شيئا حتى أخبره الضحاك ابن سفيان أن النبي صلى الله عليه وسلم كتب إليه أن يورث امرأة أشيم الضبابي من دية زوجها فرجع إليه عمر أخبرنا الربيع 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أخبرنا الشافعي</w:t>
      </w:r>
      <w:r>
        <w:rPr>
          <w:rFonts w:ascii="Simplified Arabic Fixed" w:hAnsi="Simplified Arabic Fixed" w:cs="Simplified Arabic Fixed"/>
        </w:rPr>
        <w:t xml:space="preserve"> </w:t>
      </w:r>
    </w:p>
    <w:p>
      <w:pPr>
        <w:pStyle w:val="Textebrut"/>
        <w:rPr>
          <w:rFonts w:ascii="Simplified Arabic Fixed" w:hAnsi="Simplified Arabic Fixed" w:eastAsia="Simplified Arabic Fixed" w:cs="Simplified Arabic Fixed"/>
        </w:rPr>
      </w:pPr>
      <w:r>
        <w:rPr>
          <w:rFonts w:eastAsia="Simplified Arabic Fixed" w:cs="Simplified Arabic Fixed" w:ascii="Simplified Arabic Fixed" w:hAnsi="Simplified Arabic Fixed"/>
        </w:rPr>
        <w:t xml:space="preserve">  </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ascii="Simplified Arabic Fixed" w:hAnsi="Simplified Arabic Fixed" w:cs="Simplified Arabic Fixed"/>
          <w:rtl w:val="true"/>
        </w:rPr>
        <w:t xml:space="preserve">صفحة </w:t>
      </w:r>
      <w:r>
        <w:rPr>
          <w:rFonts w:cs="Simplified Arabic Fixed" w:ascii="Simplified Arabic Fixed" w:hAnsi="Simplified Arabic Fixed"/>
          <w:rtl w:val="true"/>
        </w:rPr>
        <w:t xml:space="preserve">: </w:t>
      </w:r>
      <w:r>
        <w:rPr>
          <w:rFonts w:cs="Simplified Arabic Fixed" w:ascii="Simplified Arabic Fixed" w:hAnsi="Simplified Arabic Fixed"/>
        </w:rPr>
        <w:t>2162</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أخبرنا مالك عن ابن شهاب أن النبي صلى الله عليه وسلم كتب إلى الضحاك ابن سفيان أن يورث امرأة أشيم الضبابي من ديته 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ابن شهاب وكان أشيم قتل خطأ 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ا اختلاف بين أحد في أن يرث الدية في العمد والخطأ من ورث ما سواها من مال الميت لأنها تملك عن الميت</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بهذا نأخذ فنورث الدية في العمد والخطأ من ورث ما سواها من مال الميت</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ذا مات المجني عليه وقد وجبت ديته فمن مات من ورثته بعد موته كانت له حصته من ديت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كأن رجلا جنى عليه من صدر النهار فمات ومات ابن له من آخر النهار فأخذت دية أبيه في ثلاث سنين فميراث الابن الذي عاش بعده ساعة قائم في ديته كما يثبت في دين لو كان لأبيه وكذلك امرأته وغيرهما ممن يرثه إذا مات</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مات وله ابن كافر فأسلم بعد وفاته بقليل لم يرث منه شيئا لأن أباه مات وهو غير وارث له وكذلك لو كان عبدا فعتق أو كانت امرأته كذلك ولو نكح بعد الجناية ثم مات ورثته امرأته</w:t>
      </w:r>
      <w:r>
        <w:rPr>
          <w:rFonts w:cs="Simplified Arabic Fixed" w:ascii="Simplified Arabic Fixed" w:hAnsi="Simplified Arabic Fixed"/>
        </w:rPr>
        <w:t xml:space="preserve">. </w:t>
      </w:r>
    </w:p>
    <w:p>
      <w:pPr>
        <w:pStyle w:val="Textebrut"/>
        <w:rPr>
          <w:rFonts w:ascii="Simplified Arabic Fixed" w:hAnsi="Simplified Arabic Fixed" w:eastAsia="Simplified Arabic Fixed" w:cs="Simplified Arabic Fixed"/>
        </w:rPr>
      </w:pPr>
      <w:r>
        <w:rPr>
          <w:rFonts w:eastAsia="Simplified Arabic Fixed"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عفو المجني عليه في العمد والخطأ</w:t>
      </w:r>
      <w:r>
        <w:rPr>
          <w:rFonts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أخبرنا الربيع 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أخبرنا الشافعي 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إذا جنى الرجل جناية خطأ فعفا المجني عليه أرش الجناية فإن لم يمت من الجناية فالعفو جائز وإن مات فالعفو وصية تجوز من الثلث وهي وصية لغير قاتل لأنها على عاتلته ولو كان الجاني مسلما ممن لا عاقلة له كان العفو جائزا لأنها على المسلمين</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كان الجاني نصرانيا أو يهوديا من أهل الجزية كان العفو جائزا من قبل أنها على عاقلت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فإن كان الجاني ذميا لا يجري على عاقلته الحكم أو مسلما أقر بجناية خطأ فالدية في أموالهما معا والعفو باطل لأنها وصية لقاتل وللورثة أخذهما به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كان الجاني عبدا فعفا عنه المجني عليه ثم مات جاز العفو من الثلث لأنها ليست بوصية للعبد إنما هي وصية لمولاه</w:t>
      </w:r>
      <w:r>
        <w:rPr>
          <w:rFonts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ولو كان المجني عليه خطأ ف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د عفوت عن الجاني القصاص لم يكن يكن عفوا عن المال حتى يتبين أنه أراد بعفوه الجناية العفو عن المال لأنه قد يرى أنه له قصاص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كذلك لو 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د عفوت عنه الجناية وما يحدث منها وعليه اليمين إن كان حيا ما عفا المال الذي يلزم بالجناية وعلى ورثته إن كان ميتا اليمين هكذا على علمهم</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د عفوت عنه ما يلزمه من الأرش والجناية كان عفوا عن الكافر لأنه ليست له عاقلة يجري عليها الحكم وعمن أقر بالجناية خطأ ولم يكن عفوا عن العاقلة إلا أن يكون قد أراد بقول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د عفوت عن أرش الجناية أو ما يلزمه من أرش قد عفوت ذلك عن عاقلت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ألا ترى أنه لا يلزمه من أرش الجناية شيء فإذا عفا ما لا</w:t>
      </w:r>
      <w:r>
        <w:rPr>
          <w:rFonts w:ascii="Simplified Arabic Fixed" w:hAnsi="Simplified Arabic Fixed" w:cs="Simplified Arabic Fixed"/>
        </w:rPr>
        <w:t xml:space="preserve"> </w:t>
      </w:r>
    </w:p>
    <w:p>
      <w:pPr>
        <w:pStyle w:val="Textebrut"/>
        <w:rPr>
          <w:rFonts w:ascii="Simplified Arabic Fixed" w:hAnsi="Simplified Arabic Fixed" w:eastAsia="Simplified Arabic Fixed" w:cs="Simplified Arabic Fixed"/>
        </w:rPr>
      </w:pPr>
      <w:r>
        <w:rPr>
          <w:rFonts w:eastAsia="Simplified Arabic Fixed" w:cs="Simplified Arabic Fixed" w:ascii="Simplified Arabic Fixed" w:hAnsi="Simplified Arabic Fixed"/>
        </w:rPr>
        <w:t xml:space="preserve">  </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ascii="Simplified Arabic Fixed" w:hAnsi="Simplified Arabic Fixed" w:cs="Simplified Arabic Fixed"/>
          <w:rtl w:val="true"/>
        </w:rPr>
        <w:t xml:space="preserve">صفحة </w:t>
      </w:r>
      <w:r>
        <w:rPr>
          <w:rFonts w:cs="Simplified Arabic Fixed" w:ascii="Simplified Arabic Fixed" w:hAnsi="Simplified Arabic Fixed"/>
          <w:rtl w:val="true"/>
        </w:rPr>
        <w:t xml:space="preserve">: </w:t>
      </w:r>
      <w:r>
        <w:rPr>
          <w:rFonts w:cs="Simplified Arabic Fixed" w:ascii="Simplified Arabic Fixed" w:hAnsi="Simplified Arabic Fixed"/>
        </w:rPr>
        <w:t>2163</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يلزمه لم يكن عفوا ولا يكون عفوا في هذا خاصة إلا بما وصفت من أن يقو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د عفوت ما يلزم لي على عاقلته في أرش جنايتي أو ما يلزم من أرش جنايتي إن كان ممن لا تعقله العاقلة</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كانت الجناية جرحا فعفا أرشه عفوا صحيحا ثم مات من الجراح ففيها قولان</w:t>
      </w:r>
      <w:r>
        <w:rPr>
          <w:rFonts w:cs="Simplified Arabic Fixed" w:ascii="Simplified Arabic Fixed" w:hAnsi="Simplified Arabic Fixed"/>
          <w:rtl w:val="true"/>
        </w:rPr>
        <w:t xml:space="preserve">: </w:t>
      </w:r>
      <w:r>
        <w:rPr>
          <w:rFonts w:ascii="Simplified Arabic Fixed" w:hAnsi="Simplified Arabic Fixed" w:cs="Simplified Arabic Fixed"/>
          <w:rtl w:val="true"/>
        </w:rPr>
        <w:t>أحدهم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أنه يجوز العفو في أرش الجناية ولا يجوز فيما زاد على قدر الجرح بالموت</w:t>
      </w:r>
      <w:r>
        <w:rPr>
          <w:rFonts w:cs="Simplified Arabic Fixed" w:ascii="Simplified Arabic Fixed" w:hAnsi="Simplified Arabic Fixed"/>
          <w:rtl w:val="true"/>
        </w:rPr>
        <w:t xml:space="preserve">. </w:t>
      </w:r>
      <w:r>
        <w:rPr>
          <w:rFonts w:ascii="Simplified Arabic Fixed" w:hAnsi="Simplified Arabic Fixed" w:cs="Simplified Arabic Fixed"/>
          <w:rtl w:val="true"/>
        </w:rPr>
        <w:t>على أرش الجرح كأن الجرح كان يدا فعفا أرشها ثم مات فيجوز العفو في نصف الدية من الثلث ويؤخذ نصفها</w:t>
      </w:r>
      <w:r>
        <w:rPr>
          <w:rFonts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والثان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أنه لا يجوز إذا كان العقل يلزم القاتل لأن الهبة البتات في معاني الوصايا فلا تجوز لقات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فإن كانت الجراح خطأ تبلغ دية نفس أو أكثر فعفا أرشها ثم مات جاز العفو من الثلث لأنه قد عفا الذي وجب أو أكثر من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ذا جرح المحجور عليه بالغا أو معتوها أو صبيا فعفا أرش الجرح في الخطأ لم يجز عفوه وكذلك في العمد الذي لا يكون فيه القود</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ن عفا القود جاز عفوه فيه فإن عفا ديته في الخطأ عن عاقلة قاتله فهي وصية لغير قاتل فمن</w:t>
      </w:r>
      <w:r>
        <w:rPr>
          <w:rFonts w:ascii="Simplified Arabic Fixed" w:hAnsi="Simplified Arabic Fixed" w:cs="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القسامة</w:t>
      </w:r>
      <w:r>
        <w:rPr>
          <w:rFonts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أخبرنا الربيع بن سليمان 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أخبرنا محمد بن إدريس الشافعي 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أخبرنا مالك عن ابن أبي ليلى بن عبد الله بن عبد الرحمن عن سهل بن أبي حثمة أنه أخبره رجل من كبراء قوم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أن عبد الله بن سهل ومحيصة خرجا إلى خيبر من جهد أصابهما فتفرقا في حوائجهما فأتى محيصة فأخبر أن عبد الله بن سهل قد قتل وطرح في فقير أو عين فأتى يهود ف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أنتم والله قتلتموه فقالو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الله ما قتلناه فأقبل حتى قدم على قومه فذكر ذلك لهم فأقبل هو وأخوه حويصة وهو أكبر منه وعبد الرحمن بن سهل أخو المقتول فذهب محيصة يتكلم وهو الذي كان بخيبر فقال رسول الله صلى الله عليه وسلم لمحيصة</w:t>
      </w:r>
      <w:r>
        <w:rPr>
          <w:rFonts w:cs="Simplified Arabic Fixed" w:ascii="Simplified Arabic Fixed" w:hAnsi="Simplified Arabic Fixed"/>
          <w:rtl w:val="true"/>
        </w:rPr>
        <w:t xml:space="preserve">:  </w:t>
      </w:r>
      <w:r>
        <w:rPr>
          <w:rFonts w:ascii="Simplified Arabic Fixed" w:hAnsi="Simplified Arabic Fixed" w:cs="Simplified Arabic Fixed"/>
          <w:rtl w:val="true"/>
        </w:rPr>
        <w:t>كبر كبر  يريد السن فتكلم حويصة ثم تكلم محيصة فقال رسول الله صلى الله عليه وسلم</w:t>
      </w:r>
      <w:r>
        <w:rPr>
          <w:rFonts w:cs="Simplified Arabic Fixed" w:ascii="Simplified Arabic Fixed" w:hAnsi="Simplified Arabic Fixed"/>
          <w:rtl w:val="true"/>
        </w:rPr>
        <w:t xml:space="preserve">:  </w:t>
      </w:r>
      <w:r>
        <w:rPr>
          <w:rFonts w:ascii="Simplified Arabic Fixed" w:hAnsi="Simplified Arabic Fixed" w:cs="Simplified Arabic Fixed"/>
          <w:rtl w:val="true"/>
        </w:rPr>
        <w:t>إما أن يدوا صاحبكم وإما أن يؤذنوا بحرب  فكتب إليهم رسول الله صلى الله عليه وسلم في ذلك فكتبوا إلي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إنا والله ما قتلناه فقال رسول الله صلى الله عليه وسلم لحويصة ومحيصة وعبد الرحمن</w:t>
      </w:r>
      <w:r>
        <w:rPr>
          <w:rFonts w:cs="Simplified Arabic Fixed" w:ascii="Simplified Arabic Fixed" w:hAnsi="Simplified Arabic Fixed"/>
          <w:rtl w:val="true"/>
        </w:rPr>
        <w:t xml:space="preserve">:  </w:t>
      </w:r>
      <w:r>
        <w:rPr>
          <w:rFonts w:ascii="Simplified Arabic Fixed" w:hAnsi="Simplified Arabic Fixed" w:cs="Simplified Arabic Fixed"/>
          <w:rtl w:val="true"/>
        </w:rPr>
        <w:t>أتحلفون وتستحقون دم صاحبكم  قالو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لا 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فتحلف بهود  قالو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ليسوا بمسلمين فوداه رسول الله صلى الله عليه وسلم من عنده فبعث إليهم بمائة ناقة حتى أدخلت عليهم الدار قال سه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لقد ركضتني منها ناقة حمراء 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أخبرنا الثقفي 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حدثني يحيى بن سعيد وأخبرنا ابن عيينة عن يحيى بن سعيد عن بشير بن يسار عن سهل بن أبي حثمة عن النبي صلى الله عليه وسلم</w:t>
      </w:r>
      <w:r>
        <w:rPr>
          <w:rFonts w:ascii="Simplified Arabic Fixed" w:hAnsi="Simplified Arabic Fixed" w:cs="Simplified Arabic Fixed"/>
        </w:rPr>
        <w:t xml:space="preserve"> </w:t>
      </w:r>
    </w:p>
    <w:p>
      <w:pPr>
        <w:pStyle w:val="Textebrut"/>
        <w:rPr>
          <w:rFonts w:ascii="Simplified Arabic Fixed" w:hAnsi="Simplified Arabic Fixed" w:eastAsia="Simplified Arabic Fixed" w:cs="Simplified Arabic Fixed"/>
        </w:rPr>
      </w:pPr>
      <w:r>
        <w:rPr>
          <w:rFonts w:eastAsia="Simplified Arabic Fixed" w:cs="Simplified Arabic Fixed" w:ascii="Simplified Arabic Fixed" w:hAnsi="Simplified Arabic Fixed"/>
        </w:rPr>
        <w:t xml:space="preserve">  </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ascii="Simplified Arabic Fixed" w:hAnsi="Simplified Arabic Fixed" w:cs="Simplified Arabic Fixed"/>
          <w:rtl w:val="true"/>
        </w:rPr>
        <w:t xml:space="preserve">صفحة </w:t>
      </w:r>
      <w:r>
        <w:rPr>
          <w:rFonts w:cs="Simplified Arabic Fixed" w:ascii="Simplified Arabic Fixed" w:hAnsi="Simplified Arabic Fixed"/>
          <w:rtl w:val="true"/>
        </w:rPr>
        <w:t xml:space="preserve">: </w:t>
      </w:r>
      <w:r>
        <w:rPr>
          <w:rFonts w:cs="Simplified Arabic Fixed" w:ascii="Simplified Arabic Fixed" w:hAnsi="Simplified Arabic Fixed"/>
        </w:rPr>
        <w:t>2164</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مثل معنى حديث مالك إلا أن ابن عيينة كان لا يثبت أقدم النبي صلى الله عليه وسلم الأنصاريين في الأيمان أم يهود فيقال في الحديث</w:t>
      </w:r>
      <w:r>
        <w:rPr>
          <w:rFonts w:cs="Simplified Arabic Fixed" w:ascii="Simplified Arabic Fixed" w:hAnsi="Simplified Arabic Fixed"/>
          <w:rtl w:val="true"/>
        </w:rPr>
        <w:t xml:space="preserve">: </w:t>
      </w:r>
      <w:r>
        <w:rPr>
          <w:rFonts w:ascii="Simplified Arabic Fixed" w:hAnsi="Simplified Arabic Fixed" w:cs="Simplified Arabic Fixed"/>
          <w:rtl w:val="true"/>
        </w:rPr>
        <w:t>إنه قدم الأنصاريين فنقو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فهو ذاك أو ما أشبه هذا 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بهذا نقول فإذا كان مثل هذا السبب الذي حكم رسول الله صلى الله عليه وسلم فيه بالقسامة حكمنا بها وجعلنا فيها الدية على المدعى عليهم فإذا لم يكن مثل ذلك السبب لم نحكم به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فإن قال قائ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ما مثل السبب الذي حكم في رسول الله صلى الله عليه وسلم قي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كانت خيبر دار يهود التي قتل فيها عبد الله بن سهل محضة لا يخلطهم غيرهم وكانت العداوة بين الأنصار واليهود ظاهرة وخرج عبد الله بن سهل بعد العصر ووجد قتيلا قبل الليل فكاد أن يغلب على من علم هذا أنه لم يقتله إلا بعض يهود وإذا كانت دار قوم مجتمعة لا يخلطهم غيرهم وكانوا أعداء للمقتول أو قبيلته ووجد القتيل فيهم فادعى أولياؤه قتله فيهم فلهم القسامة</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كذلك إذا كان مثل هذا المعنى منا يغلب على الحاكم أنه كما يدعي المدعي على جماعة أو واحد</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ذلك مثل أنه يدخل نفر بيتا فلا يخرجون منه إلا وبينهم قتيل وكذلك إن كانوا في دار وحدهم أو في صحراء وحدهم لأن الأغلب أنهم قتلوه أو بعضهم</w:t>
      </w:r>
      <w:r>
        <w:rPr>
          <w:rFonts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وكذلك أن يوجد قتيل بصحراء أو ناحية ليس إلى جنبه عين ولا أثر إلا رجل واحد مختضب بدمه في مقامه ذلك أو يوجد قتيل فتأتي بينة متفرقة من المسلمين من نواح لم يجتمعوا فيثبت كل واحد منهم على الانفراد على رجل أنه قتله فتتواطأ شهادتهم ولم يسمع بعضهم شهادة بعض وإن لم يكونوا ممن يعدل في الشهادة أو يشهد شاهد واحد عدل على رجل أنه قتله لأن كل سبب من هذا يغلب على عقل الحاكم أنه كما أدعى ولي الدم أو شهد من وصفت وادعى ولي الدم ولهم إذا كان ما يوجب القسامة على أهل البيت أو القرية أو الجماعة أن يحلفوا على واحد منهم أو أكثر</w:t>
      </w:r>
      <w:r>
        <w:rPr>
          <w:rFonts w:cs="Simplified Arabic Fixed" w:ascii="Simplified Arabic Fixed" w:hAnsi="Simplified Arabic Fixed"/>
          <w:rtl w:val="true"/>
        </w:rPr>
        <w:t xml:space="preserve">. </w:t>
      </w:r>
      <w:r>
        <w:rPr>
          <w:rFonts w:ascii="Simplified Arabic Fixed" w:hAnsi="Simplified Arabic Fixed" w:cs="Simplified Arabic Fixed"/>
          <w:rtl w:val="true"/>
        </w:rPr>
        <w:t>فإذا أمكن في المدعي عليه أن يكون في جملة القتلة جاز أن يقسم عليه وحده وعلى غيره ممن أمكن أن يكون في جملتهم معه دعوى إذا لم يكن معه ما وصفت لا يجب بها القسامة</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كذلك لا تجب القسامة في أن يوجد قتيل في قرية يختلط بهم غيرهم أو يمر بهم المارة إذا أمكن أن يقتله بعض من يمر ويلقي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ذا وجبت القسامة فلأهل القتيل أن يقسموا وإن كانوا غيبا عن موضع القتيل لأنه قد يمكن أن يعلموا ذلك باعتراف القاتل أو بينة تقوم عندهم لا يقبل الحاكم منهم ومن غيرهم غير ذلك من وجوه العلم التي لا تكون شهادة بقطع وينبغي للحاكم أن يقو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اتقوا الله ولا تحلفوا إلا بعد الاستثبات ويقبل أيمانهم متى حلفوا</w:t>
      </w:r>
      <w:r>
        <w:rPr>
          <w:rFonts w:cs="Simplified Arabic Fixed" w:ascii="Simplified Arabic Fixed" w:hAnsi="Simplified Arabic Fixed"/>
        </w:rPr>
        <w:t xml:space="preserve">. </w:t>
      </w:r>
    </w:p>
    <w:p>
      <w:pPr>
        <w:pStyle w:val="Textebrut"/>
        <w:rPr>
          <w:rFonts w:ascii="Simplified Arabic Fixed" w:hAnsi="Simplified Arabic Fixed" w:eastAsia="Simplified Arabic Fixed" w:cs="Simplified Arabic Fixed"/>
        </w:rPr>
      </w:pPr>
      <w:r>
        <w:rPr>
          <w:rFonts w:eastAsia="Simplified Arabic Fixed" w:cs="Simplified Arabic Fixed" w:ascii="Simplified Arabic Fixed" w:hAnsi="Simplified Arabic Fixed"/>
        </w:rPr>
        <w:t xml:space="preserve"> </w:t>
      </w:r>
    </w:p>
    <w:p>
      <w:pPr>
        <w:pStyle w:val="Textebrut"/>
        <w:rPr>
          <w:rFonts w:ascii="Simplified Arabic Fixed" w:hAnsi="Simplified Arabic Fixed" w:eastAsia="Simplified Arabic Fixed" w:cs="Simplified Arabic Fixed"/>
        </w:rPr>
      </w:pPr>
      <w:r>
        <w:rPr>
          <w:rFonts w:eastAsia="Simplified Arabic Fixed" w:cs="Simplified Arabic Fixed" w:ascii="Simplified Arabic Fixed" w:hAnsi="Simplified Arabic Fixed"/>
        </w:rPr>
        <w:t xml:space="preserve">  </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ascii="Simplified Arabic Fixed" w:hAnsi="Simplified Arabic Fixed" w:cs="Simplified Arabic Fixed"/>
          <w:rtl w:val="true"/>
        </w:rPr>
        <w:t xml:space="preserve">صفحة </w:t>
      </w:r>
      <w:r>
        <w:rPr>
          <w:rFonts w:cs="Simplified Arabic Fixed" w:ascii="Simplified Arabic Fixed" w:hAnsi="Simplified Arabic Fixed"/>
          <w:rtl w:val="true"/>
        </w:rPr>
        <w:t xml:space="preserve">: </w:t>
      </w:r>
      <w:r>
        <w:rPr>
          <w:rFonts w:cs="Simplified Arabic Fixed" w:ascii="Simplified Arabic Fixed" w:hAnsi="Simplified Arabic Fixed"/>
        </w:rPr>
        <w:t>2165</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قال الشافعي رحمه الل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يحلف في القسامة الوارث البالغ غير المغلوب على عقله من كان منهم مسلما أو كافرا عدلا أو غير عدل ومحجورا علي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القسامة في المسلمين على المشركين والمشركين على المسلمين والمشركين فيما بينهم مثلها على المسلمين لا تختلف لأن كلا ولي دمه ووارث دية المقتول ومال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إلا أنا لا نقبل شهادة مشرك على مسلم ولا نستدل بقوله بحال لأن من حكم الإسلام إبطال أخذ الحقوق بشهادة المشركين</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سيد العبد القسامة في العبد وجبت القسامة له على الأحرار أو عبيدهم غير أن الدية على الأحرار في أموالهم وعواقلهم والديات في رقاب العبيد ودية العبد ثمنه ما كان وإذا وجبت القسامة في عبد مأذون له في التجارة أو غير مأذون له فيها سواء والقسامة لسيد العبد وليس للعبد قسامة لأنه ليس بمالك وكذلك المدبر والمدبرة وأم الولد لأن كل هؤلاء لا يملك والقسامة لساداتهم دونهم</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ن كان للمكاتب عبد فوجبت له قسامة أقسم لأنه مالك فإن لم يقسم حتى يعجز لم يكن له أن يقسم وهو مملوك وكان لسيده أن يقسم وعجزه كموته ويصير العبد الذي يقسم فيه لسيده بالميراث فحاله كحال رجل في هذا وجبت له في عبد له أوابن أو غيره قسامة فلم يقسم حتى مات فتقسم ورثته ويستحقون الدية لأنهم يقومون مقامه ويملكون ما ملك</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من قتل عبدا لأم ولد فلم يقسم سيدها حتى مات وأوصيه بثمن العبد لها لم تقسم وأقسم ورثته وكان لها ثمن العيد وإن لم تقسم الورثة لم يكن لها ولا لهم شيء إلا أيمان المدعى عليهم</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وجبت القسامة لرجل في عبد له فلم يقسم حتى ارتد عن الإسلام فكف الحاكم عن أمره بالقسامة فإن تاب أقسم وإن مات أو قتل على الردة بطلت القسامة لأنه لا وراث له إنما يؤخذ ما له فيئ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أمره مرتدا فأقسم استحق الدية</w:t>
      </w:r>
      <w:r>
        <w:rPr>
          <w:rFonts w:cs="Simplified Arabic Fixed" w:ascii="Simplified Arabic Fixed" w:hAnsi="Simplified Arabic Fixed"/>
          <w:rtl w:val="true"/>
        </w:rPr>
        <w:t xml:space="preserve">. </w:t>
      </w:r>
      <w:r>
        <w:rPr>
          <w:rFonts w:ascii="Simplified Arabic Fixed" w:hAnsi="Simplified Arabic Fixed" w:cs="Simplified Arabic Fixed"/>
          <w:rtl w:val="true"/>
        </w:rPr>
        <w:t>فإن أسلم كانت له وإن مات قبل الإسلام قبضت فيئا عن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كانت القسامة وجبت له في ابنه ثم ارتد قبل أن يقسم كان الجواب فيها كالجواب في العبد للحاكم أن يأمره يقسم وتثبت الدية</w:t>
      </w:r>
      <w:r>
        <w:rPr>
          <w:rFonts w:cs="Simplified Arabic Fixed" w:ascii="Simplified Arabic Fixed" w:hAnsi="Simplified Arabic Fixed"/>
          <w:rtl w:val="true"/>
        </w:rPr>
        <w:t xml:space="preserve">. </w:t>
      </w:r>
      <w:r>
        <w:rPr>
          <w:rFonts w:ascii="Simplified Arabic Fixed" w:hAnsi="Simplified Arabic Fixed" w:cs="Simplified Arabic Fixed"/>
          <w:rtl w:val="true"/>
        </w:rPr>
        <w:t>فإن تاب دفعها إليه مات على الردة قبضها فيئا عن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كان إبنه جرح فلم يمت حتى ارتد أبوه ثم مات الابن بعد ردة الأب لم يكن الأب له وارثا ولم يكن له أن يقسم وأقسم ورثة الابن سوى الأب ولو رجع الأب إلى الإسلام لم يكن له من ميراث الابن شيء</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جرح رجل ثم ارتد فمات مرتدا ووجبت فيه القسامة بطلت القسامة لأنه وارث له ولو جرح ثم ارتد ثم رجع إلى الإسلام قبل أن يموت ثم مات كانت فيه القسامة لأنه موروث</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جرح عبد فأعتق ثم مات</w:t>
      </w:r>
      <w:r>
        <w:rPr>
          <w:rFonts w:ascii="Simplified Arabic Fixed" w:hAnsi="Simplified Arabic Fixed" w:cs="Simplified Arabic Fixed"/>
        </w:rPr>
        <w:t xml:space="preserve"> </w:t>
      </w:r>
    </w:p>
    <w:p>
      <w:pPr>
        <w:pStyle w:val="Textebrut"/>
        <w:rPr>
          <w:rFonts w:ascii="Simplified Arabic Fixed" w:hAnsi="Simplified Arabic Fixed" w:eastAsia="Simplified Arabic Fixed" w:cs="Simplified Arabic Fixed"/>
        </w:rPr>
      </w:pPr>
      <w:r>
        <w:rPr>
          <w:rFonts w:eastAsia="Simplified Arabic Fixed" w:cs="Simplified Arabic Fixed" w:ascii="Simplified Arabic Fixed" w:hAnsi="Simplified Arabic Fixed"/>
        </w:rPr>
        <w:t xml:space="preserve">  </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ascii="Simplified Arabic Fixed" w:hAnsi="Simplified Arabic Fixed" w:cs="Simplified Arabic Fixed"/>
          <w:rtl w:val="true"/>
        </w:rPr>
        <w:t xml:space="preserve">صفحة </w:t>
      </w:r>
      <w:r>
        <w:rPr>
          <w:rFonts w:cs="Simplified Arabic Fixed" w:ascii="Simplified Arabic Fixed" w:hAnsi="Simplified Arabic Fixed"/>
          <w:rtl w:val="true"/>
        </w:rPr>
        <w:t xml:space="preserve">: </w:t>
      </w:r>
      <w:r>
        <w:rPr>
          <w:rFonts w:cs="Simplified Arabic Fixed" w:ascii="Simplified Arabic Fixed" w:hAnsi="Simplified Arabic Fixed"/>
        </w:rPr>
        <w:t>2166</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حرا وجبت فيه القسامة لورثته الأحرار وسيده المعتق بقدر ما يملك سيده المعتق مما وجب في جراحه وقدر ما يملك الورثة سهمانهم من ميراثه كأن سيده ملك بجراحه ثلث دية حر فيحلف ثلث الأيمان والورثة ثلثيها بقدر مواريثهم فيها ولا تجب القسامة فيما دون النفس</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ذا أصيب رجل بموضع تجب فيه القسامة فمات مكانه ففيه القسامة وإن أصيب في ذلك الموضع بجرح ثم عاش بعد الجرح مدة طويلة أو قصيرة صاحب فراش حتى مات ففيه القسامة وإن كانت تقبل وتدبر وإن لم يلتئم الجرح لم يكن فيه قسامة وإن مات وقال ورثت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لم يزل صاحب فراش حتى مات وقال الذي يقسم</w:t>
      </w:r>
      <w:r>
        <w:rPr>
          <w:rFonts w:cs="Simplified Arabic Fixed" w:ascii="Simplified Arabic Fixed" w:hAnsi="Simplified Arabic Fixed"/>
          <w:rtl w:val="true"/>
        </w:rPr>
        <w:t xml:space="preserve">: </w:t>
      </w:r>
      <w:r>
        <w:rPr>
          <w:rFonts w:ascii="Simplified Arabic Fixed" w:hAnsi="Simplified Arabic Fixed" w:cs="Simplified Arabic Fixed"/>
          <w:rtl w:val="true"/>
        </w:rPr>
        <w:t>بل كان يقبل ويدبر فالقول قول ورثته ولهم القسامة إلا أن يأتي الجاني ببينة أنه قد كان يقبل ويدبر بعد الجرح فتسقط القسامة</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نما جعلت القول قول الورثة في أنه كان صاحب فراش وذلك لأنه ليس بد من القسامة على النفس إن فلانا قتلها إذا كان لها سبب يوجب القسامة</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قال ورثة الميت</w:t>
      </w:r>
      <w:r>
        <w:rPr>
          <w:rFonts w:cs="Simplified Arabic Fixed" w:ascii="Simplified Arabic Fixed" w:hAnsi="Simplified Arabic Fixed"/>
          <w:rtl w:val="true"/>
        </w:rPr>
        <w:t xml:space="preserve">: </w:t>
      </w:r>
      <w:r>
        <w:rPr>
          <w:rFonts w:ascii="Simplified Arabic Fixed" w:hAnsi="Simplified Arabic Fixed" w:cs="Simplified Arabic Fixed"/>
          <w:rtl w:val="true"/>
        </w:rPr>
        <w:t>لم يزل مريضا من الجرح حتى مات فقال المدعي علي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إنه مات من غير الجرح أو قالوا ذلك في رجل قامت له بينة أو اعتراف رجل بأنه جرحه جرحا عمدا أو خطأ وقامت لهم بينة في هذا بأنه لم يزل صاحب فراش حتى مات جعلت عليهم الأيمان في الأول والآخر لمات من ذلك الجرح وجعلت لهم في القسامة الدية وفي الجناية العمد التي قامت بها البينة أو أقر بها الجاني القود إذا أقسموا لمات منه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من أوجبت له دية نفس بيمين أو أوجبت له أن يبرأ من نفس بيمين لم يستحق هذا ولم يبرأ من هذا بأقل من خمسين يمين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الأيمان في الدماء خلاف الأيمان في الحقوق وهي في جميع الحقوق يمين يمين وفي الدماء خمسون يمينا بما سن رسول الله صلى الله عليه وسلم في القسامة فلم تجز في</w:t>
      </w:r>
      <w:r>
        <w:rPr>
          <w:rFonts w:ascii="Simplified Arabic Fixed" w:hAnsi="Simplified Arabic Fixed" w:cs="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الورثة يقسمون</w:t>
      </w:r>
      <w:r>
        <w:rPr>
          <w:rFonts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ذا قتل الرجل فوجبت فيه القسامة لم يكن لأحد أن يقسم عليه إلا أن يكون وارثا كأن قتله عمدا أو خطأ وذلك أنه لا تملك النفس بالقسامة إلا دية المقتول ولا يملك دية المقتول إلا وارث فلا يجوز أن يقسم على ما لا يستحقه إلا من له المال بنفسه أو من جعل الله تعالى له المال من الورثة</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وجبت في رجل قسامة وعليه دين وله وصايا فامتنع الورثة من القسامة فسأل أهل الدين أو الموصى لهم أن يقسموا لم يكن ذلك لهم وذلك أنهم ليسوا المجني عليه الذي وجب له على الجانين المال ولا الورثة الذين أقامهم الله تعالى مقام الميت في ماله بقدر ما فرض له من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ترك القتيل وارثين فأقسم أحدهما</w:t>
      </w:r>
      <w:r>
        <w:rPr>
          <w:rFonts w:ascii="Simplified Arabic Fixed" w:hAnsi="Simplified Arabic Fixed" w:cs="Simplified Arabic Fixed"/>
        </w:rPr>
        <w:t xml:space="preserve"> </w:t>
      </w:r>
    </w:p>
    <w:p>
      <w:pPr>
        <w:pStyle w:val="Textebrut"/>
        <w:rPr>
          <w:rFonts w:ascii="Simplified Arabic Fixed" w:hAnsi="Simplified Arabic Fixed" w:eastAsia="Simplified Arabic Fixed" w:cs="Simplified Arabic Fixed"/>
        </w:rPr>
      </w:pPr>
      <w:r>
        <w:rPr>
          <w:rFonts w:eastAsia="Simplified Arabic Fixed" w:cs="Simplified Arabic Fixed" w:ascii="Simplified Arabic Fixed" w:hAnsi="Simplified Arabic Fixed"/>
        </w:rPr>
        <w:t xml:space="preserve">  </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ascii="Simplified Arabic Fixed" w:hAnsi="Simplified Arabic Fixed" w:cs="Simplified Arabic Fixed"/>
          <w:rtl w:val="true"/>
        </w:rPr>
        <w:t xml:space="preserve">صفحة </w:t>
      </w:r>
      <w:r>
        <w:rPr>
          <w:rFonts w:cs="Simplified Arabic Fixed" w:ascii="Simplified Arabic Fixed" w:hAnsi="Simplified Arabic Fixed"/>
          <w:rtl w:val="true"/>
        </w:rPr>
        <w:t xml:space="preserve">: </w:t>
      </w:r>
      <w:r>
        <w:rPr>
          <w:rFonts w:cs="Simplified Arabic Fixed" w:ascii="Simplified Arabic Fixed" w:hAnsi="Simplified Arabic Fixed"/>
        </w:rPr>
        <w:t>2167</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فاستحق به نصف الدية أخذها الغرماء من يده فإن فضل منها فضل أخذ أهل الوصايا ثلثها من يده ولم يكن لهم أن يقسموا ويأخذوا النصف الآخر فإن أقسم الوارث الآخر أخذ الغرماء من يده ما في يده حتى يستوفوا ديونهم وإن استوفوها أخذ أهل الوصايا الثلث مما في يد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ن كان للغرماء مائة دينار فاستوفوها من نصف الدية الذي وجب للذي أقسم أولا ثم أقسم الآخر رجع الأول على الآخر بخمسين دينارا ولا يرجع عليه في الوصايا لأن أهل الوصايا إنما يأخذون منه ثلث ما في يده لا كله كما يأخذه الغرماء</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ا يقسم ذو قرابة ليس بوارث ولا ولي يتيم من ولد الميت حتى يبلغ اليتيم فإن مات اليتيم قام ورثته في ذلك مقام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ن طلب ذو قرابة وهو غير وارث القتيل أن يقسم جميع القسامة لم يكن ذلك ل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فإن مات ابن القتيل أو زوجة له أو أم أو جدة فورثه ذو القرابة كان له أن يقسم لأنه صار وارثا ومن وجبت له القسمامة وهو غائب أو مخبول أو صبي فلم يحضر الغائب أو حضر فلم يقسم ولم يبلغ الصبي ولم يفق المعتوه أو بلغ هذا وأفاق هذا فلم يقسموا ولم يبطلوا حقوقهم في القسامة حتى ماتوا قام ورثتهم مقامهم في أن يقسموا بقدر مواريثهم منهم</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ذلك أن يرث ابن عشر مال أبيه ثم يموت فيرثه عشرة فيكون على كل واحد من العشرة يمين واحدة من قبل أن له عشر العشر من ميراث القتيل وعشر العشر واحد وهكذا هذا في غيره من الورثة يقسمون على قدر مواريثهم</w:t>
      </w:r>
      <w:r>
        <w:rPr>
          <w:rFonts w:cs="Simplified Arabic Fixed" w:ascii="Simplified Arabic Fixed" w:hAnsi="Simplified Arabic Fixed"/>
          <w:rtl w:val="true"/>
        </w:rPr>
        <w:t xml:space="preserve">. </w:t>
      </w:r>
      <w:r>
        <w:rPr>
          <w:rFonts w:ascii="Simplified Arabic Fixed" w:hAnsi="Simplified Arabic Fixed" w:cs="Simplified Arabic Fixed"/>
          <w:rtl w:val="true"/>
        </w:rPr>
        <w:t>فإن قال قائ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ففي حديث ابن أبي ليلى ذكر أخي المقتول ورجلين معه أن النبي صلى الله عليه وسلم قال لهم</w:t>
      </w:r>
      <w:r>
        <w:rPr>
          <w:rFonts w:cs="Simplified Arabic Fixed" w:ascii="Simplified Arabic Fixed" w:hAnsi="Simplified Arabic Fixed"/>
          <w:rtl w:val="true"/>
        </w:rPr>
        <w:t xml:space="preserve">: </w:t>
      </w:r>
      <w:r>
        <w:rPr>
          <w:rFonts w:ascii="Simplified Arabic Fixed" w:hAnsi="Simplified Arabic Fixed" w:cs="Simplified Arabic Fixed"/>
          <w:rtl w:val="true"/>
        </w:rPr>
        <w:t>تحلفون وتستحقون فكيف لا يحلف إلا وارث قلت</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د يمكن أن يكون قال ذلك لوارث المقتول هو وغيره ويمكن أن يكون قال ذلك لوارثه وحده تحلفون لواحد أو قال ذلك لجماعتهم يعني به يحلف الورثة إن كان مع أخيه الذي حكي أنه حضر النبي صلى الله عليه وسلم وارث غيره أو كان أخوه غير وارث له وهو يعني بذلك الورثة</w:t>
      </w:r>
      <w:r>
        <w:rPr>
          <w:rFonts w:cs="Simplified Arabic Fixed" w:ascii="Simplified Arabic Fixed" w:hAnsi="Simplified Arabic Fixed"/>
          <w:rtl w:val="true"/>
        </w:rPr>
        <w:t xml:space="preserve">. </w:t>
      </w:r>
      <w:r>
        <w:rPr>
          <w:rFonts w:ascii="Simplified Arabic Fixed" w:hAnsi="Simplified Arabic Fixed" w:cs="Simplified Arabic Fixed"/>
          <w:rtl w:val="true"/>
        </w:rPr>
        <w:t>فإن قال قائ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ما الدلالة على هذا فإن جميع حكم الله وسنن رسول صلى الله عليه وسلم فيما سوى القسامة</w:t>
      </w:r>
      <w:r>
        <w:rPr>
          <w:rFonts w:cs="Simplified Arabic Fixed" w:ascii="Simplified Arabic Fixed" w:hAnsi="Simplified Arabic Fixed"/>
          <w:rtl w:val="true"/>
        </w:rPr>
        <w:t xml:space="preserve">: </w:t>
      </w:r>
      <w:r>
        <w:rPr>
          <w:rFonts w:ascii="Simplified Arabic Fixed" w:hAnsi="Simplified Arabic Fixed" w:cs="Simplified Arabic Fixed"/>
          <w:rtl w:val="true"/>
        </w:rPr>
        <w:t>أن يمين المرء لا تكون إلا فيما يدفع بها الرجل عن نفسه كما يدفع قاذف امرأته الحد عن نفسه وينفي بها الولد وكما يدفع بها الحق عن نفسه والحد وغيره وفيما يأخذ بها الرجل مع شاهد ويدعى المال فينكل المدعى عليه وترد عليه اليمين فيأخذ بيمينه ونكول صاحبه ما ادعى عليه لا أن الرجل يحلف فيبرأ غيره ولا يحلف فيملك غيره بيمينه شيئ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فلما لم يكن في الحديث بيان أن النبي صلى الله عليه وسلم قضى بها لغير وارث ويستحق بها الوارث لم يجز</w:t>
      </w:r>
      <w:r>
        <w:rPr>
          <w:rFonts w:ascii="Simplified Arabic Fixed" w:hAnsi="Simplified Arabic Fixed" w:cs="Simplified Arabic Fixed"/>
        </w:rPr>
        <w:t xml:space="preserve"> </w:t>
      </w:r>
    </w:p>
    <w:p>
      <w:pPr>
        <w:pStyle w:val="Textebrut"/>
        <w:rPr>
          <w:rFonts w:ascii="Simplified Arabic Fixed" w:hAnsi="Simplified Arabic Fixed" w:eastAsia="Simplified Arabic Fixed" w:cs="Simplified Arabic Fixed"/>
        </w:rPr>
      </w:pPr>
      <w:r>
        <w:rPr>
          <w:rFonts w:eastAsia="Simplified Arabic Fixed" w:cs="Simplified Arabic Fixed" w:ascii="Simplified Arabic Fixed" w:hAnsi="Simplified Arabic Fixed"/>
        </w:rPr>
        <w:t xml:space="preserve">  </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ascii="Simplified Arabic Fixed" w:hAnsi="Simplified Arabic Fixed" w:cs="Simplified Arabic Fixed"/>
          <w:rtl w:val="true"/>
        </w:rPr>
        <w:t xml:space="preserve">صفحة </w:t>
      </w:r>
      <w:r>
        <w:rPr>
          <w:rFonts w:cs="Simplified Arabic Fixed" w:ascii="Simplified Arabic Fixed" w:hAnsi="Simplified Arabic Fixed"/>
          <w:rtl w:val="true"/>
        </w:rPr>
        <w:t xml:space="preserve">: </w:t>
      </w:r>
      <w:r>
        <w:rPr>
          <w:rFonts w:cs="Simplified Arabic Fixed" w:ascii="Simplified Arabic Fixed" w:hAnsi="Simplified Arabic Fixed"/>
        </w:rPr>
        <w:t>2168</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 xml:space="preserve">فيها </w:t>
      </w:r>
      <w:r>
        <w:rPr>
          <w:rFonts w:cs="Simplified Arabic Fixed" w:ascii="Simplified Arabic Fixed" w:hAnsi="Simplified Arabic Fixed"/>
          <w:rtl w:val="true"/>
        </w:rPr>
        <w:t xml:space="preserve">- </w:t>
      </w:r>
      <w:r>
        <w:rPr>
          <w:rFonts w:ascii="Simplified Arabic Fixed" w:hAnsi="Simplified Arabic Fixed" w:cs="Simplified Arabic Fixed"/>
          <w:rtl w:val="true"/>
        </w:rPr>
        <w:t xml:space="preserve">والله أعلم إلا </w:t>
      </w:r>
      <w:r>
        <w:rPr>
          <w:rFonts w:cs="Simplified Arabic Fixed" w:ascii="Simplified Arabic Fixed" w:hAnsi="Simplified Arabic Fixed"/>
          <w:rtl w:val="true"/>
        </w:rPr>
        <w:t xml:space="preserve">- </w:t>
      </w:r>
      <w:r>
        <w:rPr>
          <w:rFonts w:ascii="Simplified Arabic Fixed" w:hAnsi="Simplified Arabic Fixed" w:cs="Simplified Arabic Fixed"/>
          <w:rtl w:val="true"/>
        </w:rPr>
        <w:t>أن تكون في معاني ما حكم الله عز وجل به من الأيمان ثم رسوله صلى الله عليه وسلم ثم المسلمون من أنه لا يملك أحد بيمين غيره شيئا</w:t>
      </w:r>
      <w:r>
        <w:rPr>
          <w:rFonts w:cs="Simplified Arabic Fixed" w:ascii="Simplified Arabic Fixed" w:hAnsi="Simplified Arabic Fixed"/>
        </w:rPr>
        <w:t xml:space="preserve">. </w:t>
      </w:r>
    </w:p>
    <w:p>
      <w:pPr>
        <w:pStyle w:val="Textebrut"/>
        <w:rPr>
          <w:rFonts w:ascii="Simplified Arabic Fixed" w:hAnsi="Simplified Arabic Fixed" w:eastAsia="Simplified Arabic Fixed" w:cs="Simplified Arabic Fixed"/>
        </w:rPr>
      </w:pPr>
      <w:r>
        <w:rPr>
          <w:rFonts w:eastAsia="Simplified Arabic Fixed"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بيان ما يحلف عليه القسامة</w:t>
      </w:r>
      <w:r>
        <w:rPr>
          <w:rFonts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قال الشافعي رحمه الله تعالى</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ينبغي للحاكم أن يسأل من وجبت له القسامة</w:t>
      </w:r>
      <w:r>
        <w:rPr>
          <w:rFonts w:cs="Simplified Arabic Fixed" w:ascii="Simplified Arabic Fixed" w:hAnsi="Simplified Arabic Fixed"/>
          <w:rtl w:val="true"/>
        </w:rPr>
        <w:t xml:space="preserve">: </w:t>
      </w:r>
      <w:r>
        <w:rPr>
          <w:rFonts w:ascii="Simplified Arabic Fixed" w:hAnsi="Simplified Arabic Fixed" w:cs="Simplified Arabic Fixed"/>
          <w:rtl w:val="true"/>
        </w:rPr>
        <w:t>من صاحبك فإذا 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فلان 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فلان وحده فإن 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نعم 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عمدا أو خطأ فإن 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عمدا سأل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ما العمد فإن وصف ما يجب بمثله قصاص لو قامت بينة أحلفه على ذلك وإن وصف من العمد ما لا يجب فيه قصاص وإنما يكون فيه العقل أحلفه على ذلك بعد إثبات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ن 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تله فلان ونفر معه لم يحلفه حتى يسمي النفر فإن 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لا أعرفهم وأنا أحلف على هذا أنه فيمن قتله لم يحلفه حتى يسمي عدد النفر معه فإن كانوا ثلاثة أحلفه على الذي أثبته وكان له عليه ثلث الدية أو على عاقلته وإن كانوا أربعة فربعها وإن لم يثبت عددهم لم يحلف لأنه لا يدري كم يلزم هذا الذي يثبت ولا عاقلته من الدية لو حلف عليه ولو عجل الحاكم فأحلفه قبل أن يسأله عن هذا كان عليه أن يعيد عليه اليمين إذا أثبت كم عدد من قتل مع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عجل الحاكم فأحلفه لقتل فلان فلانا ولم يقل عمدا ولا خطأ أعاد عليه عدد ما يلزمه من الأيمان لأن حكم الدية في العمد أنها في ماله وفي الخطأ أنها على عاقلت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عجل فأحلفه لقتله مع غيره عمدا ولم يقل قتله وحده أعاد عليه اليمين لقتله وحده ولو عجل فأحلفه لقتله مع غيره ولم يسم عدد الذين قتلوه معه أعاد عليه الأيمان إذا عرف العمد</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أحلفه لقتله وثلاثة معه لم يسمهم قضى عليه بربع الدية أو عله عاقلته فإن جاء بواحد من الثلاثة ف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د أثبت هذا أحلفه أيضا عليه عدة ما يلزمه من الأيمان فإن كان هذا الوارث وحده أحلفه خمسين يمينا لقتله مع هؤلاء الثلاثة فإن كان يرث النصف فنصف الأيمان ولم تعد عليه الأيمان الأولى</w:t>
      </w:r>
      <w:r>
        <w:rPr>
          <w:rFonts w:cs="Simplified Arabic Fixed" w:ascii="Simplified Arabic Fixed" w:hAnsi="Simplified Arabic Fixed"/>
          <w:rtl w:val="true"/>
        </w:rPr>
        <w:t xml:space="preserve">. </w:t>
      </w:r>
      <w:r>
        <w:rPr>
          <w:rFonts w:ascii="Simplified Arabic Fixed" w:hAnsi="Simplified Arabic Fixed" w:cs="Simplified Arabic Fixed"/>
          <w:rtl w:val="true"/>
        </w:rPr>
        <w:t>ثم كلما أثبت واحدا معه أعاد عليه ما يلزمه من الأيمان كما يبتدى استحلافه على واحد لو كانت دعواه عليه منفردة</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ن كان له وارثان فأغفل الحاكم بعض ما وصفت أن عليه أن يحلفه عليه أو أحلفه مغفلا خمسين يمينا ثم جاء الوارث الآخر فحلف خمسا وعشرين يمينا أعاد على الأول خمسا وعشرين يمينا لأنها هي التي تلزمه مع الوارث مع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نما أحلفه أولا خمسين يمينا لأنه لا يستحق نصيبه من الدية إلا بها إذا لم تتم أيمان الورثة معه خمسين يمينا</w:t>
      </w:r>
      <w:r>
        <w:rPr>
          <w:rFonts w:cs="Simplified Arabic Fixed" w:ascii="Simplified Arabic Fixed" w:hAnsi="Simplified Arabic Fixed"/>
        </w:rPr>
        <w:t xml:space="preserve">. </w:t>
      </w:r>
    </w:p>
    <w:p>
      <w:pPr>
        <w:pStyle w:val="Textebrut"/>
        <w:rPr>
          <w:rFonts w:ascii="Simplified Arabic Fixed" w:hAnsi="Simplified Arabic Fixed" w:eastAsia="Simplified Arabic Fixed" w:cs="Simplified Arabic Fixed"/>
        </w:rPr>
      </w:pPr>
      <w:r>
        <w:rPr>
          <w:rFonts w:eastAsia="Simplified Arabic Fixed"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عدد الأيمان على كل حالف</w:t>
      </w:r>
      <w:r>
        <w:rPr>
          <w:rFonts w:cs="Simplified Arabic Fixed" w:ascii="Simplified Arabic Fixed" w:hAnsi="Simplified Arabic Fixed"/>
        </w:rPr>
        <w:t xml:space="preserve">: </w:t>
      </w:r>
    </w:p>
    <w:p>
      <w:pPr>
        <w:pStyle w:val="Textebrut"/>
        <w:rPr>
          <w:rFonts w:ascii="Simplified Arabic Fixed" w:hAnsi="Simplified Arabic Fixed" w:eastAsia="Simplified Arabic Fixed" w:cs="Simplified Arabic Fixed"/>
        </w:rPr>
      </w:pPr>
      <w:r>
        <w:rPr>
          <w:rFonts w:eastAsia="Simplified Arabic Fixed" w:cs="Simplified Arabic Fixed" w:ascii="Simplified Arabic Fixed" w:hAnsi="Simplified Arabic Fixed"/>
        </w:rPr>
        <w:t xml:space="preserve"> </w:t>
      </w:r>
    </w:p>
    <w:p>
      <w:pPr>
        <w:pStyle w:val="Textebrut"/>
        <w:rPr>
          <w:rFonts w:ascii="Simplified Arabic Fixed" w:hAnsi="Simplified Arabic Fixed" w:eastAsia="Simplified Arabic Fixed" w:cs="Simplified Arabic Fixed"/>
        </w:rPr>
      </w:pPr>
      <w:r>
        <w:rPr>
          <w:rFonts w:eastAsia="Simplified Arabic Fixed" w:cs="Simplified Arabic Fixed" w:ascii="Simplified Arabic Fixed" w:hAnsi="Simplified Arabic Fixed"/>
        </w:rPr>
        <w:t xml:space="preserve">  </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ascii="Simplified Arabic Fixed" w:hAnsi="Simplified Arabic Fixed" w:cs="Simplified Arabic Fixed"/>
          <w:rtl w:val="true"/>
        </w:rPr>
        <w:t xml:space="preserve">صفحة </w:t>
      </w:r>
      <w:r>
        <w:rPr>
          <w:rFonts w:cs="Simplified Arabic Fixed" w:ascii="Simplified Arabic Fixed" w:hAnsi="Simplified Arabic Fixed"/>
          <w:rtl w:val="true"/>
        </w:rPr>
        <w:t xml:space="preserve">: </w:t>
      </w:r>
      <w:r>
        <w:rPr>
          <w:rFonts w:cs="Simplified Arabic Fixed" w:ascii="Simplified Arabic Fixed" w:hAnsi="Simplified Arabic Fixed"/>
        </w:rPr>
        <w:t>2169</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قال الشافعي رحمه الله تعالى</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ا يجب على أحد حق في القسامة حتى تكمل أيمان الورثة خمسين يمينا وسواء كثر الورثة أو قلو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ذا مات الميت وترك وارثا واحدا أقسم خمسين يمينا واستحق الدية</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ن ترك وارثين أو أكثر فكان أحدهما صغيرا أو غائبا أو مغلوبا على عقله أو حاضرا بالغا فلم يحلف فأراد أحدهما اليمين لم يحبس على غائب ولا صغير ولم يبطل حقه من ميراثه من دمه بامتناع غيره من اليمين ولا إكذابه دعوى أخيه ولا صغره وقيل للذي يريد اليمين</w:t>
      </w:r>
      <w:r>
        <w:rPr>
          <w:rFonts w:cs="Simplified Arabic Fixed" w:ascii="Simplified Arabic Fixed" w:hAnsi="Simplified Arabic Fixed"/>
          <w:rtl w:val="true"/>
        </w:rPr>
        <w:t xml:space="preserve">: </w:t>
      </w:r>
      <w:r>
        <w:rPr>
          <w:rFonts w:ascii="Simplified Arabic Fixed" w:hAnsi="Simplified Arabic Fixed" w:cs="Simplified Arabic Fixed"/>
          <w:rtl w:val="true"/>
        </w:rPr>
        <w:t>أنت لا تستوجب شيئا من الدية على المدعى عليهم ولا على عواقلهم إلا بخمسين يمينا فإن شئت أن تعجل فتحلف خمسين يمينا وتأخذ نصيبا من الميراث لا يزاد عليه قبلت منك وإن امتنعت فدع هذا حتى يحضر معك وارث تقبل يمينه فتحلفان خمسين يمينا أو ورثته فتكمل أيمانكم خمسين يمينا كل رجل منكم بقدر ما يجب عليه من الأيمان أو أكثر</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ا يجوز أن يزاد على وارث في الأيمان على قدر حصته من الميراث إلا في موضعين</w:t>
      </w:r>
      <w:r>
        <w:rPr>
          <w:rFonts w:cs="Simplified Arabic Fixed" w:ascii="Simplified Arabic Fixed" w:hAnsi="Simplified Arabic Fixed"/>
          <w:rtl w:val="true"/>
        </w:rPr>
        <w:t xml:space="preserve">: </w:t>
      </w:r>
      <w:r>
        <w:rPr>
          <w:rFonts w:ascii="Simplified Arabic Fixed" w:hAnsi="Simplified Arabic Fixed" w:cs="Simplified Arabic Fixed"/>
          <w:rtl w:val="true"/>
        </w:rPr>
        <w:t>أحدهما ما وصفت من أن يغيب وارث أو يصغر أو ينكل فيريد أحد الورثة اليمين فلا يأخذ حقه إلا بكمال خمسين يمينا فيزيد عليه في الأيمان في هذا الموضع ولا يجبر على الأيمان أو يدع الميت ثلاث بنين فتكون حصة كل واحد منهم سبعة عشر يمينا إلا ثلث يمين فلا يجوز في اليمين كسر ولا يجوز أن يحلف واحد ستة عشر يمينا وعليه ثلثا يمين ويحلف آخر سبعة عشر ولا سبعة عشر وزيادة ويحلف كل واحد منهم سبعة عشر يمينا فيكون عليهم زيادة يمين بينهم</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هكذا من وقع عليه أوله كسر يمين جبرها وإن لم يدع القتيل وارثا إلا ابنه أو أباه أو أخاه أجزأه أن يحلف خمسين يمينا لأنه مالك المال كل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كل من ملك شيئا حلف علي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هكذا لو لم يدع إلا ابنته وهي مولاته حلفت خمسين يمينا وأخذت الكل النصف بالنسب والنصف بالولاء وهكذا لو لم يدع إلا زوجة وهي مولات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ذا ترك أكثر من خمسين وارثا سواء في ميراثه كأنهم بنون معا أو إخوة معا أو عصبة في القعدد إليه سواء حلف كل واحد منهم يمينا وإن جازوا خمسين أضعافا لأنه لا يأخذ أحد مالا بغير بينة ولا إقرار من المدعى عليه بلا يمين منه ولا يملك أحد بيمين غيره شيئ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كانت فيهم زوجة فورثت الربع أو الثمن حلفت ربع الأيمان ثلاثة عشر يمينا يزاد عليها كسر يمين أو ثمن الأيمان سبعة أيمان يزاد عليها كسر يمين لما وصفت من أنه لا</w:t>
      </w:r>
      <w:r>
        <w:rPr>
          <w:rFonts w:ascii="Simplified Arabic Fixed" w:hAnsi="Simplified Arabic Fixed" w:cs="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نكول الورثة واختلافهم في القسامة ومن يدعي عليهم</w:t>
      </w:r>
      <w:r>
        <w:rPr>
          <w:rFonts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قال الشافعي رحمه الله تعالى</w:t>
      </w:r>
      <w:r>
        <w:rPr>
          <w:rFonts w:cs="Simplified Arabic Fixed" w:ascii="Simplified Arabic Fixed" w:hAnsi="Simplified Arabic Fixed"/>
          <w:rtl w:val="true"/>
        </w:rPr>
        <w:t xml:space="preserve">: </w:t>
      </w:r>
      <w:r>
        <w:rPr>
          <w:rFonts w:ascii="Simplified Arabic Fixed" w:hAnsi="Simplified Arabic Fixed" w:cs="Simplified Arabic Fixed"/>
          <w:rtl w:val="true"/>
        </w:rPr>
        <w:t>فإذا كان للقتيل وارثان فامتنع أحدهما من القسامة لم يمنع ذلك</w:t>
      </w:r>
      <w:r>
        <w:rPr>
          <w:rFonts w:ascii="Simplified Arabic Fixed" w:hAnsi="Simplified Arabic Fixed" w:cs="Simplified Arabic Fixed"/>
        </w:rPr>
        <w:t xml:space="preserve"> </w:t>
      </w:r>
    </w:p>
    <w:p>
      <w:pPr>
        <w:pStyle w:val="Textebrut"/>
        <w:rPr>
          <w:rFonts w:ascii="Simplified Arabic Fixed" w:hAnsi="Simplified Arabic Fixed" w:eastAsia="Simplified Arabic Fixed" w:cs="Simplified Arabic Fixed"/>
        </w:rPr>
      </w:pPr>
      <w:r>
        <w:rPr>
          <w:rFonts w:eastAsia="Simplified Arabic Fixed" w:cs="Simplified Arabic Fixed" w:ascii="Simplified Arabic Fixed" w:hAnsi="Simplified Arabic Fixed"/>
        </w:rPr>
        <w:t xml:space="preserve">  </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ascii="Simplified Arabic Fixed" w:hAnsi="Simplified Arabic Fixed" w:cs="Simplified Arabic Fixed"/>
          <w:rtl w:val="true"/>
        </w:rPr>
        <w:t xml:space="preserve">صفحة </w:t>
      </w:r>
      <w:r>
        <w:rPr>
          <w:rFonts w:cs="Simplified Arabic Fixed" w:ascii="Simplified Arabic Fixed" w:hAnsi="Simplified Arabic Fixed"/>
          <w:rtl w:val="true"/>
        </w:rPr>
        <w:t xml:space="preserve">: </w:t>
      </w:r>
      <w:r>
        <w:rPr>
          <w:rFonts w:cs="Simplified Arabic Fixed" w:ascii="Simplified Arabic Fixed" w:hAnsi="Simplified Arabic Fixed"/>
        </w:rPr>
        <w:t>2170</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الآخر من أن يقسم خمسين يمينا ويستحق نصيبه من الميراث</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كذلك إن كان الورثة عددا كثيرا فنكلوا إلا واحدا وكذلك إن كان المقسم عليه عدلا والمقسم غير عدل قبلت قسامته لأنه حق يأخذه بيمينه فالعدل وغير العدل سواء</w:t>
      </w:r>
      <w:r>
        <w:rPr>
          <w:rFonts w:cs="Simplified Arabic Fixed" w:ascii="Simplified Arabic Fixed" w:hAnsi="Simplified Arabic Fixed"/>
          <w:rtl w:val="true"/>
        </w:rPr>
        <w:t xml:space="preserve">. </w:t>
      </w:r>
      <w:r>
        <w:rPr>
          <w:rFonts w:ascii="Simplified Arabic Fixed" w:hAnsi="Simplified Arabic Fixed" w:cs="Simplified Arabic Fixed"/>
          <w:rtl w:val="true"/>
        </w:rPr>
        <w:t>كما يكون للرجلين شاهد وللرجال شاهد فيمتنع أحدهم أو أكثرهم من اليمين ويحلف غيره منهم فيكون للحالف أخذ حقه كما يدعي على الرجال حق فيقر به بعضهم وينكر بعض فيحلف المنكر ويبرأ ويؤخذ من المقر ما أقر ب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فإذا كانت على الرجل في القسامة أيمان فلم يكملها حتى مات كان على الورثة أن يبتدئوا الأيمان التي كانت على أبيهم ولا يحاسبون بأيمانه لأن أيمانه غير أيمانهم وهو لم يكن يأخذ بأيمانه شيئا حتى يكمل ما عليه في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كان لم يمت ولكنه لم يكمل أيمانه حتى غلب على عقله فإذا أفاق احتسب بما بقي من أيمانه ولم يسقط من أيمانه الماضية شيء من قبل أن عليه عدد شيء فإذا أتى به مجموعا أو مفرقا عند حاكم فقد أدى ما عليه ولو جاء به عند حاكمين</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يجب على الحاكم أن يثبت له عدد ما حلف عنده قبل يغلب على عقله وما حلف عند غيره ولو حلف على بعض الأيمان ثم سأل الحاكم أن ينظر أنظره فإذا جاء ليستكمل الأيمان حسبت له ما مضى منها عند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ذا كان للقتيل تجب فيه القسامة وارثان فادعى أحدهما على رجل من أهل المحلة أنه قتله وحده وأبرأه صاحبه بأن 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ما قتله كان فيها قولان</w:t>
      </w:r>
      <w:r>
        <w:rPr>
          <w:rFonts w:cs="Simplified Arabic Fixed" w:ascii="Simplified Arabic Fixed" w:hAnsi="Simplified Arabic Fixed"/>
          <w:rtl w:val="true"/>
        </w:rPr>
        <w:t xml:space="preserve">: </w:t>
      </w:r>
      <w:r>
        <w:rPr>
          <w:rFonts w:ascii="Simplified Arabic Fixed" w:hAnsi="Simplified Arabic Fixed" w:cs="Simplified Arabic Fixed"/>
          <w:rtl w:val="true"/>
        </w:rPr>
        <w:t>أحدهما أن لولي الدم المدعي الذي لم يبرئ أن يحلف خمسين يمينا ويستحق على المدعى عليه نصف الدية إن كان عمدا في ماله وعلى العاقلة إن كان خطأ</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من قال هذا القول 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لو كان عدلا فشهد له أنه كان في الوقت الذي قتل فيه وهم يتصادقون على الوقت غائبا ببلد لايمكن أن يصل منه في ذلك الوقت ولا في يوم إلى موضع القتيل لم يبرأ لأنه واحد لا تجوز شهادت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كان الوارثان اثنين عدلين فشهدا له بهذا أو شهدا على آخر أنه قتله أجزنا شهادتهما ولم نجعل فيه قسامة</w:t>
      </w:r>
      <w:r>
        <w:rPr>
          <w:rFonts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والقول الثان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أنه ليس للورثة أن يقسموا على رجل يبرئه أحدهم إذا كان الذي يبرئه يعقل فإن أبرأه منهم مغلوب على عقله أو صبي لم يبلغ كان للباقين منهم أن يحلفوا</w:t>
      </w:r>
      <w:r>
        <w:rPr>
          <w:rFonts w:cs="Simplified Arabic Fixed" w:ascii="Simplified Arabic Fixed" w:hAnsi="Simplified Arabic Fixed"/>
        </w:rPr>
        <w:t xml:space="preserve">. </w:t>
      </w:r>
    </w:p>
    <w:p>
      <w:pPr>
        <w:pStyle w:val="Textebrut"/>
        <w:rPr>
          <w:rFonts w:ascii="Simplified Arabic Fixed" w:hAnsi="Simplified Arabic Fixed" w:eastAsia="Simplified Arabic Fixed" w:cs="Simplified Arabic Fixed"/>
        </w:rPr>
      </w:pPr>
      <w:r>
        <w:rPr>
          <w:rFonts w:eastAsia="Simplified Arabic Fixed"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cs="Simplified Arabic Fixed" w:ascii="Simplified Arabic Fixed" w:hAnsi="Simplified Arabic Fixed"/>
        </w:rPr>
        <w:t xml:space="preserve">ID ' '   </w:t>
      </w:r>
      <w:r>
        <w:rPr>
          <w:rFonts w:ascii="Simplified Arabic Fixed" w:hAnsi="Simplified Arabic Fixed" w:cs="Simplified Arabic Fixed"/>
          <w:rtl w:val="true"/>
        </w:rPr>
        <w:t xml:space="preserve">ثبوت الهاء في </w:t>
      </w:r>
      <w:r>
        <w:rPr>
          <w:rFonts w:cs="Simplified Arabic Fixed" w:ascii="Simplified Arabic Fixed" w:hAnsi="Simplified Arabic Fixed"/>
          <w:rtl w:val="true"/>
        </w:rPr>
        <w:t>(</w:t>
      </w:r>
      <w:r>
        <w:rPr>
          <w:rFonts w:ascii="Simplified Arabic Fixed" w:hAnsi="Simplified Arabic Fixed" w:cs="Simplified Arabic Fixed"/>
          <w:rtl w:val="true"/>
        </w:rPr>
        <w:t>ستة</w:t>
      </w:r>
      <w:r>
        <w:rPr>
          <w:rFonts w:cs="Simplified Arabic Fixed" w:ascii="Simplified Arabic Fixed" w:hAnsi="Simplified Arabic Fixed"/>
          <w:rtl w:val="true"/>
        </w:rPr>
        <w:t xml:space="preserve">) </w:t>
      </w:r>
      <w:r>
        <w:rPr>
          <w:rFonts w:ascii="Simplified Arabic Fixed" w:hAnsi="Simplified Arabic Fixed" w:cs="Simplified Arabic Fixed"/>
          <w:rtl w:val="true"/>
        </w:rPr>
        <w:t>مع ثبوت الأيام هو المحفوظ الفصيح وورد في بعض الطرق المتقدمة</w:t>
      </w:r>
      <w:r>
        <w:rPr>
          <w:rFonts w:ascii="Simplified Arabic Fixed" w:hAnsi="Simplified Arabic Fixed" w:cs="Simplified Arabic Fixed"/>
        </w:rPr>
        <w:t xml:space="preserve"> </w:t>
      </w:r>
    </w:p>
    <w:p>
      <w:pPr>
        <w:pStyle w:val="Textebrut"/>
        <w:rPr>
          <w:rFonts w:ascii="Simplified Arabic Fixed" w:hAnsi="Simplified Arabic Fixed" w:eastAsia="Simplified Arabic Fixed" w:cs="Simplified Arabic Fixed"/>
        </w:rPr>
      </w:pPr>
      <w:r>
        <w:rPr>
          <w:rFonts w:eastAsia="Simplified Arabic Fixed"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للدراوردي وحفص بن غياث ثبوت الهاء في</w:t>
      </w:r>
      <w:r>
        <w:rPr>
          <w:rFonts w:cs="Simplified Arabic Fixed" w:ascii="Simplified Arabic Fixed" w:hAnsi="Simplified Arabic Fixed"/>
          <w:rtl w:val="true"/>
        </w:rPr>
        <w:t>: (</w:t>
      </w:r>
      <w:r>
        <w:rPr>
          <w:rFonts w:ascii="Simplified Arabic Fixed" w:hAnsi="Simplified Arabic Fixed" w:cs="Simplified Arabic Fixed"/>
          <w:rtl w:val="true"/>
        </w:rPr>
        <w:t>ستة من شو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مع سقوط الأيام وهو غريب</w:t>
      </w:r>
      <w:r>
        <w:rPr>
          <w:rFonts w:ascii="Simplified Arabic Fixed" w:hAnsi="Simplified Arabic Fixed" w:cs="Simplified Arabic Fixed"/>
        </w:rPr>
        <w:t xml:space="preserve"> </w:t>
      </w:r>
    </w:p>
    <w:p>
      <w:pPr>
        <w:pStyle w:val="Textebrut"/>
        <w:rPr>
          <w:rFonts w:ascii="Simplified Arabic Fixed" w:hAnsi="Simplified Arabic Fixed" w:eastAsia="Simplified Arabic Fixed" w:cs="Simplified Arabic Fixed"/>
        </w:rPr>
      </w:pPr>
      <w:r>
        <w:rPr>
          <w:rFonts w:eastAsia="Simplified Arabic Fixed"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غير صحيح ولا فصيح</w:t>
      </w:r>
      <w:r>
        <w:rPr>
          <w:rFonts w:cs="Simplified Arabic Fixed" w:ascii="Simplified Arabic Fixed" w:hAnsi="Simplified Arabic Fixed"/>
          <w:rtl w:val="true"/>
        </w:rPr>
        <w:t xml:space="preserve">. </w:t>
      </w:r>
      <w:r>
        <w:rPr>
          <w:rFonts w:ascii="Simplified Arabic Fixed" w:hAnsi="Simplified Arabic Fixed" w:cs="Simplified Arabic Fixed"/>
          <w:rtl w:val="true"/>
        </w:rPr>
        <w:t>انتهى ما قاله وذكر ذلك في فضل إتباع رمضان بست من شوال</w:t>
      </w:r>
      <w:r>
        <w:rPr>
          <w:rFonts w:ascii="Simplified Arabic Fixed" w:hAnsi="Simplified Arabic Fixed" w:cs="Simplified Arabic Fixed"/>
        </w:rPr>
        <w:t xml:space="preserve"> </w:t>
      </w:r>
    </w:p>
    <w:p>
      <w:pPr>
        <w:pStyle w:val="Textebrut"/>
        <w:rPr>
          <w:rFonts w:ascii="Simplified Arabic Fixed" w:hAnsi="Simplified Arabic Fixed" w:eastAsia="Simplified Arabic Fixed" w:cs="Simplified Arabic Fixed"/>
        </w:rPr>
      </w:pPr>
      <w:r>
        <w:rPr>
          <w:rFonts w:eastAsia="Simplified Arabic Fixed"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وجمع فيه طرق الحديث الوارد فيها فرواه من نيف وستين طريقا ليس فيها ثبوت التاء مع</w:t>
      </w:r>
      <w:r>
        <w:rPr>
          <w:rFonts w:ascii="Simplified Arabic Fixed" w:hAnsi="Simplified Arabic Fixed" w:cs="Simplified Arabic Fixed"/>
        </w:rPr>
        <w:t xml:space="preserve"> </w:t>
      </w:r>
    </w:p>
    <w:p>
      <w:pPr>
        <w:pStyle w:val="Textebrut"/>
        <w:rPr>
          <w:rFonts w:ascii="Simplified Arabic Fixed" w:hAnsi="Simplified Arabic Fixed" w:eastAsia="Simplified Arabic Fixed" w:cs="Simplified Arabic Fixed"/>
        </w:rPr>
      </w:pPr>
      <w:r>
        <w:rPr>
          <w:rFonts w:eastAsia="Simplified Arabic Fixed" w:cs="Simplified Arabic Fixed" w:ascii="Simplified Arabic Fixed" w:hAnsi="Simplified Arabic Fixed"/>
        </w:rPr>
        <w:t xml:space="preserve"> </w:t>
      </w:r>
    </w:p>
    <w:p>
      <w:pPr>
        <w:pStyle w:val="Textebrut"/>
        <w:rPr>
          <w:rFonts w:ascii="Simplified Arabic Fixed" w:hAnsi="Simplified Arabic Fixed" w:eastAsia="Simplified Arabic Fixed" w:cs="Simplified Arabic Fixed"/>
        </w:rPr>
      </w:pPr>
      <w:r>
        <w:rPr>
          <w:rFonts w:eastAsia="Simplified Arabic Fixed" w:cs="Simplified Arabic Fixed" w:ascii="Simplified Arabic Fixed" w:hAnsi="Simplified Arabic Fixed"/>
        </w:rPr>
        <w:t xml:space="preserve">  </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ascii="Simplified Arabic Fixed" w:hAnsi="Simplified Arabic Fixed" w:cs="Simplified Arabic Fixed"/>
          <w:rtl w:val="true"/>
        </w:rPr>
        <w:t xml:space="preserve">صفحة </w:t>
      </w:r>
      <w:r>
        <w:rPr>
          <w:rFonts w:cs="Simplified Arabic Fixed" w:ascii="Simplified Arabic Fixed" w:hAnsi="Simplified Arabic Fixed"/>
          <w:rtl w:val="true"/>
        </w:rPr>
        <w:t xml:space="preserve">: </w:t>
      </w:r>
      <w:r>
        <w:rPr>
          <w:rFonts w:cs="Simplified Arabic Fixed" w:ascii="Simplified Arabic Fixed" w:hAnsi="Simplified Arabic Fixed"/>
        </w:rPr>
        <w:t>2171</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eastAsia="Simplified Arabic Fixed" w:cs="Simplified Arabic Fixed"/>
        </w:rPr>
      </w:pPr>
      <w:r>
        <w:rPr>
          <w:rFonts w:eastAsia="Simplified Arabic Fixed"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ما يسقط حقوق أهل القسامة</w:t>
      </w:r>
      <w:r>
        <w:rPr>
          <w:rFonts w:ascii="Simplified Arabic Fixed" w:hAnsi="Simplified Arabic Fixed" w:cs="Simplified Arabic Fixed"/>
        </w:rPr>
        <w:t xml:space="preserve"> </w:t>
      </w:r>
    </w:p>
    <w:p>
      <w:pPr>
        <w:pStyle w:val="Textebrut"/>
        <w:rPr>
          <w:rFonts w:ascii="Simplified Arabic Fixed" w:hAnsi="Simplified Arabic Fixed" w:eastAsia="Simplified Arabic Fixed" w:cs="Simplified Arabic Fixed"/>
        </w:rPr>
      </w:pPr>
      <w:r>
        <w:rPr>
          <w:rFonts w:eastAsia="Simplified Arabic Fixed"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من الاختلاف وما لا يسقطها</w:t>
      </w:r>
      <w:r>
        <w:rPr>
          <w:rFonts w:ascii="Simplified Arabic Fixed" w:hAnsi="Simplified Arabic Fixed" w:cs="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ذا اختلف الوارثان فيمن تجب عليه القسامة فكانت دعواهما معا مما يمكن أن يصدقا فيه بحال لم يسقط حقهما في القسامة وذلك مثل أن يقو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هذا قتل أبي عبد الله بن خالد ورجل لا أعرفه ويقول الآخر</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تل أبي زيد بن عامر ورجل لا أعرفه لأنه قد يجوز أن يكون زيد بن عامر هو الرجل الذي عرفه الذي جهل عبد الله بن خالد وأن يكون عبد الله بن خالد هو الرجل الذي جهله الذي عرف زيد بن عامر</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قال الذي ادعى على عبد الل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د عرفت زيدا وليس بالذي قتل مع عبد الله وقال الذي عرف زيد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د عرفت عبد الله وليس بالذي قتل مع زيد ففيها قولان</w:t>
      </w:r>
      <w:r>
        <w:rPr>
          <w:rFonts w:cs="Simplified Arabic Fixed" w:ascii="Simplified Arabic Fixed" w:hAnsi="Simplified Arabic Fixed"/>
          <w:rtl w:val="true"/>
        </w:rPr>
        <w:t xml:space="preserve">: </w:t>
      </w:r>
      <w:r>
        <w:rPr>
          <w:rFonts w:ascii="Simplified Arabic Fixed" w:hAnsi="Simplified Arabic Fixed" w:cs="Simplified Arabic Fixed"/>
          <w:rtl w:val="true"/>
        </w:rPr>
        <w:t>أحدهما أن يكون لكل واحد منهما أن يقسم على الذي ادعى عليه ويأخذ منه ربع الدية ومن قال هذا 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حق كل واحد منهما غير حق صاحبه كرجلين لهما حق على رجل فأبرأه أحدهما بإكذاب البينة لأنه قد يمكن في كل المدعى عليهما القتل وفي كل واحد من الوارثين وعلى كل واحد منهما الوهم أو يثبت كل واحد منهما أن مع الذي ادعي عليه قاتلا غير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ن ادعى كل واحد منهما على غير الذي أبرأه أنه قاتل مع الذي ثبت عليه كان لكل واحد منهما أن يقسم ويأخذ منه حصته من الدية</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القول الثان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أن ليس لواحد منهما أن يقسم حتى تجتمع دعواهما على واحد فيقسمان عليه</w:t>
      </w:r>
      <w:r>
        <w:rPr>
          <w:rFonts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ومن قال هذا 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هذان ليسا كرجلين لهما حق على رجل فأكذب أحدهما بينته فبطل حقه وصدق الآخر بينته فأخذ حقه لأن هذا الحق أخذ بغير قول المدعي وحده وأخذه بشهادة أمر المسلمين مقبول مثله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القسامة حق أخذ بدلالة وأيمانهما بها لأنهما وارثان له ولا يأخذانه وكل واحد منهما يكذب صاحب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من قال هذا 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لو أن وراثين وجبت لهما القسامة ادعى كل واحد منهما على رجل أنه قتل أباه وحده لم يكن لواحد منهما أن يقسم على واحد من الذي ادعيا عليه ولا على غيره لأنه قد أبرأ غيره بدعواه عليه وحده وأنه لا يمكن فيهما أن يكونا صادقين بحال ولا يكون أحدهما قتله وحده والآخر قتله وحد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كذلك لو كان له معهما وارث ثالث فادعى على الذي ادعيا عليه وحده أو معه غيره لم يكن ذلك له ولو وجبت لهما فادعى أحدهما على واحد بعينه وقال الآخر</w:t>
      </w:r>
      <w:r>
        <w:rPr>
          <w:rFonts w:cs="Simplified Arabic Fixed" w:ascii="Simplified Arabic Fixed" w:hAnsi="Simplified Arabic Fixed"/>
          <w:rtl w:val="true"/>
        </w:rPr>
        <w:t xml:space="preserve">: </w:t>
      </w:r>
      <w:r>
        <w:rPr>
          <w:rFonts w:ascii="Simplified Arabic Fixed" w:hAnsi="Simplified Arabic Fixed" w:cs="Simplified Arabic Fixed"/>
          <w:rtl w:val="true"/>
        </w:rPr>
        <w:t>لا أعرفه وامتنع من القسامة كان للذي أثبت القسامة عليه أن يقسم خمسين يمينا ويأخذ حصته من الدية لأن امتناع أخيه من اليمين</w:t>
      </w:r>
      <w:r>
        <w:rPr>
          <w:rFonts w:ascii="Simplified Arabic Fixed" w:hAnsi="Simplified Arabic Fixed" w:cs="Simplified Arabic Fixed"/>
        </w:rPr>
        <w:t xml:space="preserve"> </w:t>
      </w:r>
    </w:p>
    <w:p>
      <w:pPr>
        <w:pStyle w:val="Textebrut"/>
        <w:rPr>
          <w:rFonts w:ascii="Simplified Arabic Fixed" w:hAnsi="Simplified Arabic Fixed" w:eastAsia="Simplified Arabic Fixed" w:cs="Simplified Arabic Fixed"/>
        </w:rPr>
      </w:pPr>
      <w:r>
        <w:rPr>
          <w:rFonts w:eastAsia="Simplified Arabic Fixed" w:cs="Simplified Arabic Fixed" w:ascii="Simplified Arabic Fixed" w:hAnsi="Simplified Arabic Fixed"/>
        </w:rPr>
        <w:t xml:space="preserve">  </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ascii="Simplified Arabic Fixed" w:hAnsi="Simplified Arabic Fixed" w:cs="Simplified Arabic Fixed"/>
          <w:rtl w:val="true"/>
        </w:rPr>
        <w:t xml:space="preserve">صفحة </w:t>
      </w:r>
      <w:r>
        <w:rPr>
          <w:rFonts w:cs="Simplified Arabic Fixed" w:ascii="Simplified Arabic Fixed" w:hAnsi="Simplified Arabic Fixed"/>
          <w:rtl w:val="true"/>
        </w:rPr>
        <w:t xml:space="preserve">: </w:t>
      </w:r>
      <w:r>
        <w:rPr>
          <w:rFonts w:cs="Simplified Arabic Fixed" w:ascii="Simplified Arabic Fixed" w:hAnsi="Simplified Arabic Fixed"/>
        </w:rPr>
        <w:t>2172</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ليس بإكذاب له فإذا لم يكن إكذابا له فله أن يحلف بكل ح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كذلك لو ادعى وارثان أنه قتل أباهما فقال أحدهم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تله وحد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قال الآخر</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تله وآخر معه كان للذي أفرد الدعوى عليه وحده أن يحلف ويأخذ منه ربع الدية والآخر يحلف ويأخذ ربع الدية لأنهما اجتمعا على أن عليه نصف الدية وأقر أحدهما بأنها عليه كلها ولا يؤخذ في هذا القول إلا بما اجتمعا عليه ولا يكون للذي ادعى على الباقي أن يحلف لأن أخاه يكذبه أن يكون قاتلا فعلى هذا هذا الباب كله</w:t>
      </w:r>
      <w:r>
        <w:rPr>
          <w:rFonts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أخبرنا الربيع 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إذ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جبت القسامة لم أحلف الورثة حتى أسألهم</w:t>
      </w:r>
      <w:r>
        <w:rPr>
          <w:rFonts w:cs="Simplified Arabic Fixed" w:ascii="Simplified Arabic Fixed" w:hAnsi="Simplified Arabic Fixed"/>
          <w:rtl w:val="true"/>
        </w:rPr>
        <w:t xml:space="preserve">: </w:t>
      </w:r>
      <w:r>
        <w:rPr>
          <w:rFonts w:ascii="Simplified Arabic Fixed" w:hAnsi="Simplified Arabic Fixed" w:cs="Simplified Arabic Fixed"/>
          <w:rtl w:val="true"/>
        </w:rPr>
        <w:t>أعمدا قتل صاحبهم أو خطأ فإن قالو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عمدا أحلفتهم على العمد وجعلت لهم الدية في مال القاتل حالة مغلظة كدية العمد</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ن قالو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خطأ أحلفتهم لقتله خطأ ثم جعلت الدية على عاقلة القاتل في مضي ثلاث سنين كدية الخطأ</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هكذا إذا كانت لمسلمين على مشركين أو لمشركين على مسلمين أو لمشركين على مشركين أحرار لا تختلف</w:t>
      </w:r>
      <w:r>
        <w:rPr>
          <w:rFonts w:cs="Simplified Arabic Fixed" w:ascii="Simplified Arabic Fixed" w:hAnsi="Simplified Arabic Fixed"/>
          <w:rtl w:val="true"/>
        </w:rPr>
        <w:t xml:space="preserve">. </w:t>
      </w:r>
      <w:r>
        <w:rPr>
          <w:rFonts w:ascii="Simplified Arabic Fixed" w:hAnsi="Simplified Arabic Fixed" w:cs="Simplified Arabic Fixed"/>
          <w:rtl w:val="true"/>
        </w:rPr>
        <w:t>فإذا كانت القسامة على عبد أو قوم فيهم عبد كانت الدية في الخطأ والعمد في عنق دون مال سيده وعاقلت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ا تكون القسامة إلا عند حاكم وإذا أقسموا أبغير أمر الحاكم أعاد عليهم الحاكم الأيمان ولم يحسب لهم من أيمانهم قبل استحلافه لهم شيئا</w:t>
      </w:r>
      <w:r>
        <w:rPr>
          <w:rFonts w:cs="Simplified Arabic Fixed" w:ascii="Simplified Arabic Fixed" w:hAnsi="Simplified Arabic Fixed"/>
        </w:rPr>
        <w:t xml:space="preserve">. </w:t>
      </w:r>
    </w:p>
    <w:p>
      <w:pPr>
        <w:pStyle w:val="Textebrut"/>
        <w:rPr>
          <w:rFonts w:ascii="Simplified Arabic Fixed" w:hAnsi="Simplified Arabic Fixed" w:eastAsia="Simplified Arabic Fixed" w:cs="Simplified Arabic Fixed"/>
        </w:rPr>
      </w:pPr>
      <w:r>
        <w:rPr>
          <w:rFonts w:eastAsia="Simplified Arabic Fixed"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القسامة بالبينة وغيرها</w:t>
      </w:r>
      <w:r>
        <w:rPr>
          <w:rFonts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ذا حلف ولاة الدم على رجل أنه قتل لهم قتيلا وحده وأخذوا منه الدية أو من عاقلته ثم جاء شاهدان بما فيه البراءة للذي أقسموا عليه من قتل قتيلهم رد ولاة القتيل ما أخذوا من الدية على من أخذوها منه وذلك أن يشهد شاهدان أن هذا الذي أقسموا عليه كان يوم كذا من شهر كذا وذلك القاتل بمكة والقتيل بالمدينة أو كان ببلد لا يمكن أن يبلغ موضع القتيل في يوم ولا أكثر</w:t>
      </w:r>
      <w:r>
        <w:rPr>
          <w:rFonts w:cs="Simplified Arabic Fixed" w:ascii="Simplified Arabic Fixed" w:hAnsi="Simplified Arabic Fixed"/>
          <w:rtl w:val="true"/>
        </w:rPr>
        <w:t xml:space="preserve">. </w:t>
      </w:r>
      <w:r>
        <w:rPr>
          <w:rFonts w:ascii="Simplified Arabic Fixed" w:hAnsi="Simplified Arabic Fixed" w:cs="Simplified Arabic Fixed"/>
          <w:rtl w:val="true"/>
        </w:rPr>
        <w:t>أو يشهدون على أن فلانا الذي أقسموا عليه كان معهم قبل طلوع الشمس إلى زوال الشمس وإنما قتل القتيل في هذا الوقت أو ما في معنى هذا مما يثبت الشاهدان أن هذا المقسم عليه برئ من قتل صاحبهم فإن شهدوا أن فلانا رجلا آخر قتل صاحبهم لم تخرج الدية حتى ينظر فإن جازت شهادتهم على فلان أخرجت الدية التي أخذت بالقسامة فردت إلى من أخذت منه وإن ردت عن فلان لم تخرج التي أخذت بالقسامة بشهادة من لم تجز شهادته على رجل بعداوة ولا بأن يعدلهم من يجر إلى نفسه أو يدفع عنه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ا يقبل</w:t>
      </w:r>
      <w:r>
        <w:rPr>
          <w:rFonts w:ascii="Simplified Arabic Fixed" w:hAnsi="Simplified Arabic Fixed" w:cs="Simplified Arabic Fixed"/>
        </w:rPr>
        <w:t xml:space="preserve"> </w:t>
      </w:r>
    </w:p>
    <w:p>
      <w:pPr>
        <w:pStyle w:val="Textebrut"/>
        <w:rPr>
          <w:rFonts w:ascii="Simplified Arabic Fixed" w:hAnsi="Simplified Arabic Fixed" w:eastAsia="Simplified Arabic Fixed" w:cs="Simplified Arabic Fixed"/>
        </w:rPr>
      </w:pPr>
      <w:r>
        <w:rPr>
          <w:rFonts w:eastAsia="Simplified Arabic Fixed" w:cs="Simplified Arabic Fixed" w:ascii="Simplified Arabic Fixed" w:hAnsi="Simplified Arabic Fixed"/>
        </w:rPr>
        <w:t xml:space="preserve">  </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ascii="Simplified Arabic Fixed" w:hAnsi="Simplified Arabic Fixed" w:cs="Simplified Arabic Fixed"/>
          <w:rtl w:val="true"/>
        </w:rPr>
        <w:t xml:space="preserve">صفحة </w:t>
      </w:r>
      <w:r>
        <w:rPr>
          <w:rFonts w:cs="Simplified Arabic Fixed" w:ascii="Simplified Arabic Fixed" w:hAnsi="Simplified Arabic Fixed"/>
          <w:rtl w:val="true"/>
        </w:rPr>
        <w:t xml:space="preserve">: </w:t>
      </w:r>
      <w:r>
        <w:rPr>
          <w:rFonts w:cs="Simplified Arabic Fixed" w:ascii="Simplified Arabic Fixed" w:hAnsi="Simplified Arabic Fixed"/>
        </w:rPr>
        <w:t>2173</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شاهدان من عاقلة المدعى عليه إذا ادعى القتل خطأ أن يبتدئوها بما يبرئ المدعى عليه في الخطأ لأن في ذلك براءة لهم مما يلزمهم من الدية</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قد قي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إن كان القتل عمدا لم يقبل ذلك للمدعى عليه لأن ذلك إبراء له من اسم القتل ولا إن كان الشاهدان يكونان إذا شهدا أبرءا أنفسهما من شيء من الدية أوجرا إلى أنفسهم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ن لم يقطعوا الشهادة بما يبين براءته لم يكن بريئا وذلك مثل أن يكون القتيل ببلد فيقتل يوم الجمعة لا يدري أي وقت قتل فيه فيشهد هؤلاء الشهود أن هذا كان معهم يوم الجمعة طول النهار أو في بعض النهار دون بعض أو في حبس وحديد أو مريضا لأنه قد يمكن أن يقتله في وقت لم يكن معهم فيه وينفلت من السجن والحديد ويقتله في الحديد ويقتله وهو مريض</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شهدوا على الورثة أنهم أقروا أن هذا المقسم عليه لم يقتل أباهم أو أنه كان غير حاضر قتل أبيهم أو أنه في اليوم الذي قتل فيه أبوهم كان لا يمكن أن يبلغ حيث قتل أبوهم أو أنهم أقسموا عليه عارفين بأنه لم يقتله أحد أخذت الدية منهم وللإمام تعزيرهم بإقرارهم وأخذ المال بالباط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كانوا شهدوا على أنهم قالو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إن كنا لغيبا عن قتله قبل القسامة وبعدها لم يردوا شيئا لأني أحلفتهم وأنا أعلمهم غيب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كذلك لو شهدوا قبل القسامة وبعدها أنهم قالو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ما نحن على يقين من قتله كان لهم أن يقسموا لأنهم قد يصدقون الشهود بما لا يستيقنون وإنما اليقين العيان لا الشهادة</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شهدوا عليهم أنهم قالو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د أخذنا منه الدية أو من عاقلته الدية بظلم سئلوا فإن قالو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لناه لأن القسامة لا توجب لنا دية حلفوا بالله ما أرادوا غير هذا وقيل لهم</w:t>
      </w:r>
      <w:r>
        <w:rPr>
          <w:rFonts w:cs="Simplified Arabic Fixed" w:ascii="Simplified Arabic Fixed" w:hAnsi="Simplified Arabic Fixed"/>
          <w:rtl w:val="true"/>
        </w:rPr>
        <w:t xml:space="preserve">: </w:t>
      </w:r>
      <w:r>
        <w:rPr>
          <w:rFonts w:ascii="Simplified Arabic Fixed" w:hAnsi="Simplified Arabic Fixed" w:cs="Simplified Arabic Fixed"/>
          <w:rtl w:val="true"/>
        </w:rPr>
        <w:t>ليس هذا بظلم وإن سمينموه ظلما وإن لم يحلفوا على هذا حلف المدعى عليه ما قتل صاحبهم وردوا الدية</w:t>
      </w:r>
      <w:r>
        <w:rPr>
          <w:rFonts w:cs="Simplified Arabic Fixed" w:ascii="Simplified Arabic Fixed" w:hAnsi="Simplified Arabic Fixed"/>
          <w:rtl w:val="true"/>
        </w:rPr>
        <w:t xml:space="preserve">. </w:t>
      </w:r>
      <w:r>
        <w:rPr>
          <w:rFonts w:ascii="Simplified Arabic Fixed" w:hAnsi="Simplified Arabic Fixed" w:cs="Simplified Arabic Fixed"/>
          <w:rtl w:val="true"/>
        </w:rPr>
        <w:t>فإن قالو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أردنا بقولنا أخذنا الدية بظلم بأنا كذبنا عليه ردوا الدية وعزرو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أقسم الورثة على رجل أنه قتل أباهم وحده وشهد شاهدان على رجل غيره أنه قتل أباهم فادعى الورثة على القاتل المشهود عليه ثم أبيهم وسألوا القود به أو الدية لم يكن ذلك لهم لأنهم قد زعموا أن قاتل أبيهم رجل واحد فأبرءوا منه غيره وردوا ما أخذوا من الدية لم يكن ذلك لهم لأنهم قد زعموا أن قاتل أبيهم رجل واحد فأبرءوا منه غيره وردوا ما أخذوا من الدية بالقسامة لأنه قد شهد لمن أخذوا منه الدية بالبراءة وأبرءوه بدعواهم على غيره ولو ثبتوا أيضا على دعواهم على الأول وكذبوا البينة لم يأخذوا من الآخر عقلا ولا قودا لأنهم أبرءوه وردوا ما أخذوا من الأول لأن الشاهدين قد شهدا له بالبراءة</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أن شاهدين شهدا لرجل بما يبرئه من دم رجل</w:t>
      </w:r>
      <w:r>
        <w:rPr>
          <w:rFonts w:ascii="Simplified Arabic Fixed" w:hAnsi="Simplified Arabic Fixed" w:cs="Simplified Arabic Fixed"/>
        </w:rPr>
        <w:t xml:space="preserve"> </w:t>
      </w:r>
    </w:p>
    <w:p>
      <w:pPr>
        <w:pStyle w:val="Textebrut"/>
        <w:rPr>
          <w:rFonts w:ascii="Simplified Arabic Fixed" w:hAnsi="Simplified Arabic Fixed" w:eastAsia="Simplified Arabic Fixed" w:cs="Simplified Arabic Fixed"/>
        </w:rPr>
      </w:pPr>
      <w:r>
        <w:rPr>
          <w:rFonts w:eastAsia="Simplified Arabic Fixed" w:cs="Simplified Arabic Fixed" w:ascii="Simplified Arabic Fixed" w:hAnsi="Simplified Arabic Fixed"/>
        </w:rPr>
        <w:t xml:space="preserve">  </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ascii="Simplified Arabic Fixed" w:hAnsi="Simplified Arabic Fixed" w:cs="Simplified Arabic Fixed"/>
          <w:rtl w:val="true"/>
        </w:rPr>
        <w:t xml:space="preserve">صفحة </w:t>
      </w:r>
      <w:r>
        <w:rPr>
          <w:rFonts w:cs="Simplified Arabic Fixed" w:ascii="Simplified Arabic Fixed" w:hAnsi="Simplified Arabic Fixed"/>
          <w:rtl w:val="true"/>
        </w:rPr>
        <w:t xml:space="preserve">: </w:t>
      </w:r>
      <w:r>
        <w:rPr>
          <w:rFonts w:cs="Simplified Arabic Fixed" w:ascii="Simplified Arabic Fixed" w:hAnsi="Simplified Arabic Fixed"/>
        </w:rPr>
        <w:t>2174</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كما وصفت ثم أقر المشهود له أنه قتله عمدا أو خطأ لزمه الدم كما أقر به وإذا أقر به خطأ لزمه في ماله في ثلاث سنين دون عاقلت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أن ولاة الدم أقروا أن رجلا لم يقتل أباهم وادعوه على غيره وأقر الذي أبرءوه أنه قتل أباهم منفردا فقد قي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يؤخذ بإقراره ويكون أصدق عليه من إبرائهم له كشهادة من شهد له بالبراءة وقي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لا يؤخذ بإقراره من قبل أن ولاة الدم قد أبرءوه من دمه وسواء ادعوا الوهم في إبرائه ثم قالو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أثبتنا أنك قتلته أو لم يدعوه</w:t>
      </w:r>
      <w:r>
        <w:rPr>
          <w:rFonts w:cs="Simplified Arabic Fixed" w:ascii="Simplified Arabic Fixed" w:hAnsi="Simplified Arabic Fixed"/>
        </w:rPr>
        <w:t xml:space="preserve">. </w:t>
      </w:r>
    </w:p>
    <w:p>
      <w:pPr>
        <w:pStyle w:val="Textebrut"/>
        <w:rPr>
          <w:rFonts w:ascii="Simplified Arabic Fixed" w:hAnsi="Simplified Arabic Fixed" w:eastAsia="Simplified Arabic Fixed" w:cs="Simplified Arabic Fixed"/>
        </w:rPr>
      </w:pPr>
      <w:r>
        <w:rPr>
          <w:rFonts w:eastAsia="Simplified Arabic Fixed"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اختلاف المدعي والمدعى عليه في الدم</w:t>
      </w:r>
      <w:r>
        <w:rPr>
          <w:rFonts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أن رجلا ادعى أن رجلا قتل أباه عمدا بما فيه القود وأقر المدعى عليه أنه قتله خطأ فالقتل خطأ والدية عليه في ثلاث سنين بعد أن يحلف ما قتله إلا خطأ فإن نكل حلف المدعي لقتله عمدا وكان له القود وهكذا إن أقر أنه قتله عمدا بالشيء الذي إذا قتله به لم يقدمن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ادعى رجل على رجل أنه قتل أباه وحده خطأ فأقر المدعى عليه أنه قتله هو وغيره معه كان القول قول المقر مع يمينه ولم يغرم إلا نصف الدية ولا يصدق على الذي زعم أنه قتله مع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تلته وحدي عمدا وأنا مغلوب على عقلي بمرض فإن علم أنه كان مريضا مغلوبا على عقله قبل قوله مع يمينه وإن لم يعلم ذلك فعليه القود بعد أن يحلف ولي الدم لقتله غيرمغلوب على عقله وهكذا لو قامت عليه بينة بأنه قتله ف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تلته وأنا مغلوب على عقل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ذا وجد القتيل في محلة قوم يختلط بهم غيرهم أو صحراء أو مسجد أو سوق أو موضع مسير إلى دار مشتركة أو غيرها فلا قسامة في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فإن ادعى أولياؤه على أهل المحلة لم يحلف لهم منهم إلا من أثبتوا بعينه فقالو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نحن ندعي أنه قتله فإن أثبتوهم كلهم وادعوا عليهم وهم مائة أو أكثر وفيهم نساء ورجال وعبيد مسلمون كلهم أو مشركون كلهم أو فيهم مسلم ومشرك أحلفوا كلهم يمينا يمينا لأنهم يزيدون على خمسين وإن كانوا أقل من خمسين ردت الأيمان عليهم</w:t>
      </w:r>
      <w:r>
        <w:rPr>
          <w:rFonts w:cs="Simplified Arabic Fixed" w:ascii="Simplified Arabic Fixed" w:hAnsi="Simplified Arabic Fixed"/>
          <w:rtl w:val="true"/>
        </w:rPr>
        <w:t xml:space="preserve">. </w:t>
      </w:r>
      <w:r>
        <w:rPr>
          <w:rFonts w:ascii="Simplified Arabic Fixed" w:hAnsi="Simplified Arabic Fixed" w:cs="Simplified Arabic Fixed"/>
          <w:rtl w:val="true"/>
        </w:rPr>
        <w:t>فإن كانوا خمسة وعشرين حلفوا يمينين يمينين وإن كانوا ثلاثين حلفوا يمينين يمينين لأن على كل واحد منهم يمينا وكسر يمين ومن كانت عليه كسر يمين حلف يمينا تامة</w:t>
      </w:r>
      <w:r>
        <w:rPr>
          <w:rFonts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وليس الأحرار المسلمون بأحق بالأيمان من العبيد ولا العبيد من الأحرار ولا الرجال من النساء ولا النساء من الرجال كل بالغ فيها سواء</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ن كان فيهم صبي ادعوا عليه لم يحلف وإذا بلغ حلف فإن مات قبل البلوغ فلا شيء علي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ا يحلف واحد منهم إلا واحدا ادعوا عليه بنفسه فإذا حلفوا برئوا وإذا نكلوا عن الأيمان حلف ولاة الدم خمسين يمينا واستحقوا الدية</w:t>
      </w:r>
      <w:r>
        <w:rPr>
          <w:rFonts w:ascii="Simplified Arabic Fixed" w:hAnsi="Simplified Arabic Fixed" w:cs="Simplified Arabic Fixed"/>
        </w:rPr>
        <w:t xml:space="preserve"> </w:t>
      </w:r>
    </w:p>
    <w:p>
      <w:pPr>
        <w:pStyle w:val="Textebrut"/>
        <w:rPr>
          <w:rFonts w:ascii="Simplified Arabic Fixed" w:hAnsi="Simplified Arabic Fixed" w:eastAsia="Simplified Arabic Fixed" w:cs="Simplified Arabic Fixed"/>
        </w:rPr>
      </w:pPr>
      <w:r>
        <w:rPr>
          <w:rFonts w:eastAsia="Simplified Arabic Fixed" w:cs="Simplified Arabic Fixed" w:ascii="Simplified Arabic Fixed" w:hAnsi="Simplified Arabic Fixed"/>
        </w:rPr>
        <w:t xml:space="preserve">  </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ascii="Simplified Arabic Fixed" w:hAnsi="Simplified Arabic Fixed" w:cs="Simplified Arabic Fixed"/>
          <w:rtl w:val="true"/>
        </w:rPr>
        <w:t xml:space="preserve">صفحة </w:t>
      </w:r>
      <w:r>
        <w:rPr>
          <w:rFonts w:cs="Simplified Arabic Fixed" w:ascii="Simplified Arabic Fixed" w:hAnsi="Simplified Arabic Fixed"/>
          <w:rtl w:val="true"/>
        </w:rPr>
        <w:t xml:space="preserve">: </w:t>
      </w:r>
      <w:r>
        <w:rPr>
          <w:rFonts w:cs="Simplified Arabic Fixed" w:ascii="Simplified Arabic Fixed" w:hAnsi="Simplified Arabic Fixed"/>
        </w:rPr>
        <w:t>2175</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إن كانت عمدا ففي أموالهم ورقاب العبيد منهم بقدر حصصهم فيها وإن كانت خطأ فعلى عواقلهم وإن كان ولي القتيل ادعى على اثنين منهم فحلف أحدهما وامتنع الآخر من اليمين برئ الذي حلف وحلف ولاة الدم على الذي نكل ثم لزمه نصف الدية في ماله إن كان عمدا وعلى عاقلته إن كان خطأ لأنهم إنما ادعوا أنه قاتل مع غير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سواء في النكول عن اليمين المحجور عليه وغير المحجور عليه إذا نكل منهم واحد حلف المدعى علي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كذلك سواء في الإقرار إذا أقر المحجور عليه وغير المحجور عليه بالجناية لزمه منها ما يلزم غير المحجور عليه والجناية خلاف البيع والشراء وقد قي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لا يلزمه إلا بجناية العمد في الإقرار والنكول</w:t>
      </w:r>
      <w:r>
        <w:rPr>
          <w:rFonts w:cs="Simplified Arabic Fixed" w:ascii="Simplified Arabic Fixed" w:hAnsi="Simplified Arabic Fixed"/>
        </w:rPr>
        <w:t xml:space="preserve">. </w:t>
      </w:r>
    </w:p>
    <w:p>
      <w:pPr>
        <w:pStyle w:val="Textebrut"/>
        <w:rPr>
          <w:rFonts w:ascii="Simplified Arabic Fixed" w:hAnsi="Simplified Arabic Fixed" w:eastAsia="Simplified Arabic Fixed" w:cs="Simplified Arabic Fixed"/>
        </w:rPr>
      </w:pPr>
      <w:r>
        <w:rPr>
          <w:rFonts w:eastAsia="Simplified Arabic Fixed"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باب الإقرار والنكول والدعوى في الدم</w:t>
      </w:r>
      <w:r>
        <w:rPr>
          <w:rFonts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قال الشافعي رحمه الله تعالى</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كذلك العبد سواء في الإقرار بالجناية والنكول عن اليمين فيها إلا في خصلة بأن العبد إذا أقر بجناية لا قصاص فيها لم يتبع فيها وأشهد الحاكم بإقراره بها فمتى عتق ألزمه إياه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لأنه حين أقر أقر بمال لغيره فلا يجوز إقراره في مال غيره وإذا صار له مال كان إقراره في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ذا ادعوا على عشرة فيهم صبي رفعت حصة الصبي عنهم من الدية إن استحقت وإن نكلوا حلف ولاة الدم واخذوا منهم تسعة أعشار الدية فإذا بلغ الصبي حلف فبرئ أو نكل فحلف الولي وأخذ منه العشر إذا كان القتل عمد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ذا ادعوا على جماعة فيهم معتوه فهو كالصبي لا يحلف وذلك أنه لا يؤخذ بإقراره على نفسه فإن أفاق من العته أحلف وتسعه اليمين بعد مسألته عما ادعو عليه وإن نكل حلف ولاة الدم واستحقوا عليه حصته من الدية وإن ادعوا على قوم فيهم سكران لم يحلف السكران حتى يفيق ثم يحلف فإن نكل حلف أولياء الدم واستحقوا عليه حصته من الدية</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ذا وجد القتيل في دار رجل وحده فقد قي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لا يبرأ إلا بخمسين يمينا إذا ادعي عليه القتل</w:t>
      </w:r>
      <w:r>
        <w:rPr>
          <w:rFonts w:cs="Simplified Arabic Fixed" w:ascii="Simplified Arabic Fixed" w:hAnsi="Simplified Arabic Fixed"/>
        </w:rPr>
        <w:t xml:space="preserve">. </w:t>
      </w:r>
    </w:p>
    <w:p>
      <w:pPr>
        <w:pStyle w:val="Textebrut"/>
        <w:rPr>
          <w:rFonts w:ascii="Simplified Arabic Fixed" w:hAnsi="Simplified Arabic Fixed" w:eastAsia="Simplified Arabic Fixed" w:cs="Simplified Arabic Fixed"/>
        </w:rPr>
      </w:pPr>
      <w:r>
        <w:rPr>
          <w:rFonts w:eastAsia="Simplified Arabic Fixed"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قتل الرجل في الجماعة</w:t>
      </w:r>
      <w:r>
        <w:rPr>
          <w:rFonts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قال الشافعي رحمه الله تعالى</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ذا كانت الجماعة في مسجد أو مجمع غير المسجد فازدحموا فمات رجل منهم في الزحام قيل لولي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ادع على من شئت منهم فإن ادعى على أحد بعينه أو جماعة كانت في المجمع الذي قتل فيه أو جماعة يمكن أن تكون قاتلته بزحام قبلت دعواه وحلف واستحق على عواقلهم الدية في ثلاث سنين</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ن ادعاه على من لا يمكن أن يكون زحمه بالكثرة كأن يكون في المسجد ألف فيدعيه عليهم فلا تقبل دعواه لأنه لا يمكن أن يكون كلهم</w:t>
      </w:r>
      <w:r>
        <w:rPr>
          <w:rFonts w:ascii="Simplified Arabic Fixed" w:hAnsi="Simplified Arabic Fixed" w:cs="Simplified Arabic Fixed"/>
        </w:rPr>
        <w:t xml:space="preserve"> </w:t>
      </w:r>
    </w:p>
    <w:p>
      <w:pPr>
        <w:pStyle w:val="Textebrut"/>
        <w:rPr>
          <w:rFonts w:ascii="Simplified Arabic Fixed" w:hAnsi="Simplified Arabic Fixed" w:eastAsia="Simplified Arabic Fixed" w:cs="Simplified Arabic Fixed"/>
        </w:rPr>
      </w:pPr>
      <w:r>
        <w:rPr>
          <w:rFonts w:eastAsia="Simplified Arabic Fixed" w:cs="Simplified Arabic Fixed" w:ascii="Simplified Arabic Fixed" w:hAnsi="Simplified Arabic Fixed"/>
        </w:rPr>
        <w:t xml:space="preserve">  </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ascii="Simplified Arabic Fixed" w:hAnsi="Simplified Arabic Fixed" w:cs="Simplified Arabic Fixed"/>
          <w:rtl w:val="true"/>
        </w:rPr>
        <w:t xml:space="preserve">صفحة </w:t>
      </w:r>
      <w:r>
        <w:rPr>
          <w:rFonts w:cs="Simplified Arabic Fixed" w:ascii="Simplified Arabic Fixed" w:hAnsi="Simplified Arabic Fixed"/>
          <w:rtl w:val="true"/>
        </w:rPr>
        <w:t xml:space="preserve">: </w:t>
      </w:r>
      <w:r>
        <w:rPr>
          <w:rFonts w:cs="Simplified Arabic Fixed" w:ascii="Simplified Arabic Fixed" w:hAnsi="Simplified Arabic Fixed"/>
        </w:rPr>
        <w:t>2176</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زحمه فإن لم يدع على أحد بعينه يمكن أن يكون زحمه لم يعرض لهم فيه ولم نجعل فيه عقلا ولا قود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هكذا إن قتل بين صفين لا يدري من قتله وهكذا قتل الجماعات في هذا كل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ذا ادعى على رجل بعينه فأنكر المدعى عليه أن يكون كان في الموضع الذي قتل فيه القتيل لم يقسم ولي الدم عليه حتى تقوم بينة بأنه كان في ذلك الموضع فإذا أقر أو قامت عليه بينة بذلك فلولي القتيل أن يقسم علي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سواء فيما تجب في القسامة كان بالميت أثر السلاح أو خنق أو غير ذلك أو لم يكن لأنه قد يقتل بما لا أثر ل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فإن قال المدعى عليه القت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إنما مات ميتك من مرض كان به أو مات فجأة أو بصاعقة أو ميتة ما كانت كان لولي القتيل القسامة بما وصفت من أنه قد يقتل بما لا أثر له ولو دفعت القسامة بهذا دفعتها بأن يقو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جاءنا جريحا فمات من جراحه عندنا</w:t>
      </w:r>
      <w:r>
        <w:rPr>
          <w:rFonts w:cs="Simplified Arabic Fixed" w:ascii="Simplified Arabic Fixed" w:hAnsi="Simplified Arabic Fixed"/>
        </w:rPr>
        <w:t xml:space="preserve">. </w:t>
      </w:r>
    </w:p>
    <w:p>
      <w:pPr>
        <w:pStyle w:val="Textebrut"/>
        <w:rPr>
          <w:rFonts w:ascii="Simplified Arabic Fixed" w:hAnsi="Simplified Arabic Fixed" w:eastAsia="Simplified Arabic Fixed" w:cs="Simplified Arabic Fixed"/>
        </w:rPr>
      </w:pPr>
      <w:r>
        <w:rPr>
          <w:rFonts w:eastAsia="Simplified Arabic Fixed"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نكول المدعى عليهم بالدم عن الأيمان</w:t>
      </w:r>
      <w:r>
        <w:rPr>
          <w:rFonts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قال الشافعي رحمه الله تعالى</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ذا لم أجعل لولاة الدم الأيمان فادعى رجل على رجل أنه قتل أباه عمدا أحلف المدعى عليه خمسين يمينا ما قتله فإذا حلف برئ من دمه ولا عقل ولا قود عليه وإن كان أقر بقتله قتل به إلا أن يشاء الوارث العقل ويأخذه من ماله أو العفو عن العقل والقود</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ن لم يقر ونكل عن اليمين قيل للوارث</w:t>
      </w:r>
      <w:r>
        <w:rPr>
          <w:rFonts w:cs="Simplified Arabic Fixed" w:ascii="Simplified Arabic Fixed" w:hAnsi="Simplified Arabic Fixed"/>
          <w:rtl w:val="true"/>
        </w:rPr>
        <w:t xml:space="preserve">: </w:t>
      </w:r>
      <w:r>
        <w:rPr>
          <w:rFonts w:ascii="Simplified Arabic Fixed" w:hAnsi="Simplified Arabic Fixed" w:cs="Simplified Arabic Fixed"/>
          <w:rtl w:val="true"/>
        </w:rPr>
        <w:t>أحلف خمسين يمينا لقتله ولك القود كهو بإقرار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ن كان المدعى عليه القتل معتوها أو صبيا لم يحلف واحد منهما لأنه لو أقر في حاله تلك لم ألزمه إقراره فإن أفاق المعتوه وبلغ الصبي أحلفته على دعوى ولي الدم فإن حلف برئ وإن أقر لم يكن عليه القود وكانت الدية عليه في ماله حالة إن كان القتل عمدا وإن كان القتل خطأ في ثلاث سنين ولا تضمن عاقلته بإقراره وإن نكل المدعى عليه الدم عن اليمين وامتنع الوارث من اليمين فلا شيء على المدعى عليه وهكذا الدعوى فيما دون النفس من جراح العمد والخطأ لا تختلف ولو كانت الدعوى على رجلين أنهما قتلاه خطأ حلف كل واحد منهما خمسا وعشرين يمينا فإن حلف أحدهما ونكل الآخر عن اليمين حلف الولي خمسين يمينا على الناكل واستحق نصف الدية عليه ولا يستحق إلا بخمسين يمينا ويردد الأيمان على الذي حلف خمسا وعشرين يمينا حتى يتم عليه خمسون يمينا لأنه لم يحلف معه تمام خمسين يمين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قد قي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لا يبرأ واحد منهما لو حلفا معا إلا بخمسين يمينا ولا يحسب له يمين غير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ذا ادعى على رجل أنه قتله فلم ينكل ولم يحلف أو حلف فلم يتم الأيمان التي يبرأ بها حتى</w:t>
      </w:r>
      <w:r>
        <w:rPr>
          <w:rFonts w:ascii="Simplified Arabic Fixed" w:hAnsi="Simplified Arabic Fixed" w:cs="Simplified Arabic Fixed"/>
        </w:rPr>
        <w:t xml:space="preserve"> </w:t>
      </w:r>
    </w:p>
    <w:p>
      <w:pPr>
        <w:pStyle w:val="Textebrut"/>
        <w:rPr>
          <w:rFonts w:ascii="Simplified Arabic Fixed" w:hAnsi="Simplified Arabic Fixed" w:eastAsia="Simplified Arabic Fixed" w:cs="Simplified Arabic Fixed"/>
        </w:rPr>
      </w:pPr>
      <w:r>
        <w:rPr>
          <w:rFonts w:eastAsia="Simplified Arabic Fixed" w:cs="Simplified Arabic Fixed" w:ascii="Simplified Arabic Fixed" w:hAnsi="Simplified Arabic Fixed"/>
        </w:rPr>
        <w:t xml:space="preserve">  </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ascii="Simplified Arabic Fixed" w:hAnsi="Simplified Arabic Fixed" w:cs="Simplified Arabic Fixed"/>
          <w:rtl w:val="true"/>
        </w:rPr>
        <w:t xml:space="preserve">صفحة </w:t>
      </w:r>
      <w:r>
        <w:rPr>
          <w:rFonts w:cs="Simplified Arabic Fixed" w:ascii="Simplified Arabic Fixed" w:hAnsi="Simplified Arabic Fixed"/>
          <w:rtl w:val="true"/>
        </w:rPr>
        <w:t xml:space="preserve">: </w:t>
      </w:r>
      <w:r>
        <w:rPr>
          <w:rFonts w:cs="Simplified Arabic Fixed" w:ascii="Simplified Arabic Fixed" w:hAnsi="Simplified Arabic Fixed"/>
        </w:rPr>
        <w:t>2177</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يصوت لم يكن لولي الدم أن يحلف ويسحق عليه الدم ولو نكل في حياته عن اليمين كان لولي الدم أن يحلف ويستحق عليه الدم</w:t>
      </w:r>
      <w:r>
        <w:rPr>
          <w:rFonts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قال الشافعي رحمه الله تعالى</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ذا ادعى على رجل أنه قتل رجلا وحده أو قتله هو وغيره عمدا فقد قي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لا يبرأ إلا بخمسين يمين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قي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يبرأ بحصته من الأيمان وهي خمسة وعشرون يمينا إذا حلف مع المدعى علي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ذا ادعى عليه جرح أو جراح دون النفس فقد قي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يلزمه من الأيمان على قدر الدية فلو ادعيت عليه يد حلف خمسا وعشرين يمينا ولو ادعيت عليه موضحة حلف ثلاثة أيمان</w:t>
      </w:r>
      <w:r>
        <w:rPr>
          <w:rFonts w:cs="Simplified Arabic Fixed" w:ascii="Simplified Arabic Fixed" w:hAnsi="Simplified Arabic Fixed"/>
        </w:rPr>
        <w:t xml:space="preserve">. </w:t>
      </w:r>
    </w:p>
    <w:p>
      <w:pPr>
        <w:pStyle w:val="Textebrut"/>
        <w:rPr>
          <w:rFonts w:ascii="Simplified Arabic Fixed" w:hAnsi="Simplified Arabic Fixed" w:eastAsia="Simplified Arabic Fixed" w:cs="Simplified Arabic Fixed"/>
        </w:rPr>
      </w:pPr>
      <w:r>
        <w:rPr>
          <w:rFonts w:eastAsia="Simplified Arabic Fixed"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باب كيف اليمين على الدم</w:t>
      </w:r>
      <w:r>
        <w:rPr>
          <w:rFonts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قال الشافعي رحمه الله تعالى</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ادعى على رجل أنه قتل رجلا عمدا حلف بالله الذي لا إله إلا هوعالم خائنة الأعين وما تخفي الصدور ما قتل فلانا ولا أعان على قتله ولا ناله من فعله ولا بسبب فعله شيء جرحه ولا وصل إليه شيء من بدنه ولا من فعله وإنما زدت هذا في اليمين عليه احتياطا لأنه قد يرمي ولا يريده فتصيبه الرمية أو يرمي الشيء فيصيب رميه شيئا فيطير الذي أصابته رميته عليه فيقتله وقد يجرحه فيرى أن مثل ذلك الجرح لا يقتله وكذلك يضربه بالشيء فلا يجرحه ولا يرى أن مثل ذلك يقتله فأحلفه لينكل فيلزمه ما أقر به أو يمضي عليه اليمين فيبرئ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ذا ادعى خطأ حلف هكذا وزاد ولا أحدث شيئا عطب به فلان وإنما أدخلت هذا في يمينه أنه يحدث البئر فيموت فيها الرجل ويحدث الحجر في الطريق فيعطب بها الرج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نما منعني عن اليمينين معا أن أحلفه ما كان سببا لقتله مطلقا أنه قد يحدث غيره في المقتول الشيء فيأتنف هو المحدث فيقتله فيكون سببا لقتله وعليه العقل ولا قود عليه</w:t>
      </w:r>
      <w:r>
        <w:rPr>
          <w:rFonts w:cs="Simplified Arabic Fixed" w:ascii="Simplified Arabic Fixed" w:hAnsi="Simplified Arabic Fixed"/>
        </w:rPr>
        <w:t xml:space="preserve">. </w:t>
      </w:r>
    </w:p>
    <w:p>
      <w:pPr>
        <w:pStyle w:val="Textebrut"/>
        <w:rPr>
          <w:rFonts w:ascii="Simplified Arabic Fixed" w:hAnsi="Simplified Arabic Fixed" w:eastAsia="Simplified Arabic Fixed" w:cs="Simplified Arabic Fixed"/>
        </w:rPr>
      </w:pPr>
      <w:r>
        <w:rPr>
          <w:rFonts w:eastAsia="Simplified Arabic Fixed"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يمين المدعى على القتل</w:t>
      </w:r>
      <w:r>
        <w:rPr>
          <w:rFonts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قال الشافعي رحمه الله تعالى</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ذا وجبت لرجل قسامة حلف بالله الذي لا إله إلا هو عالم خائنة الأعين وما تخفي الصدور لقد قتل فلان فلانا منفردا بقتله ما شركه في قتله غير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ن ادعى على غيره معه حلف لقتل فلأن وفلان فلانا منفردين بقتله ما شركهما فيه غيرهم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ن لم يعرف الحالف الذي قتله معه حلف لقتل فلان فلانا وآخر معه لم يشركهما في قتله غيرهما فإذا أثبت الآخر أعاد عليه اليمين ولم تجزئه اليمين الأولى</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ن كان الحالف على القسامة يحلف على</w:t>
      </w:r>
      <w:r>
        <w:rPr>
          <w:rFonts w:ascii="Simplified Arabic Fixed" w:hAnsi="Simplified Arabic Fixed" w:cs="Simplified Arabic Fixed"/>
        </w:rPr>
        <w:t xml:space="preserve"> </w:t>
      </w:r>
    </w:p>
    <w:p>
      <w:pPr>
        <w:pStyle w:val="Textebrut"/>
        <w:rPr>
          <w:rFonts w:ascii="Simplified Arabic Fixed" w:hAnsi="Simplified Arabic Fixed" w:eastAsia="Simplified Arabic Fixed" w:cs="Simplified Arabic Fixed"/>
        </w:rPr>
      </w:pPr>
      <w:r>
        <w:rPr>
          <w:rFonts w:eastAsia="Simplified Arabic Fixed" w:cs="Simplified Arabic Fixed" w:ascii="Simplified Arabic Fixed" w:hAnsi="Simplified Arabic Fixed"/>
        </w:rPr>
        <w:t xml:space="preserve">  </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ascii="Simplified Arabic Fixed" w:hAnsi="Simplified Arabic Fixed" w:cs="Simplified Arabic Fixed"/>
          <w:rtl w:val="true"/>
        </w:rPr>
        <w:t xml:space="preserve">صفحة </w:t>
      </w:r>
      <w:r>
        <w:rPr>
          <w:rFonts w:cs="Simplified Arabic Fixed" w:ascii="Simplified Arabic Fixed" w:hAnsi="Simplified Arabic Fixed"/>
          <w:rtl w:val="true"/>
        </w:rPr>
        <w:t xml:space="preserve">: </w:t>
      </w:r>
      <w:r>
        <w:rPr>
          <w:rFonts w:cs="Simplified Arabic Fixed" w:ascii="Simplified Arabic Fixed" w:hAnsi="Simplified Arabic Fixed"/>
        </w:rPr>
        <w:t>2178</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رجل جرح ثم عاش مدة بعد الجرح ثم مات حلف كما وصفت لقتل فلان فلانا منفردا بقتله لم يشركه فيه غيره وإن ادعى الجاني أنه برأ من الجراحة أو مات من شيء غير جراحته التي جرحه إياها حلف ما برأ منها حتى توفي منها</w:t>
      </w:r>
      <w:r>
        <w:rPr>
          <w:rFonts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قال الشافعي رحمه الله تعالى</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ذا أقر الرجل أنه قتل رجلا هو وآخر معه خطأ حلف بالله الذي لا إله إلا هو عالم الغيب والشهادة الرحمن الرحيم ما قتلت فلانا وحدي ولقد ضربه معي فلان فكان موته بعد ضربنا معا وإنما منعني من أن أحلفه لمات من ضربكما معا أنه قد يموت من ضرب أحدهما دون الآخر والحكم أنهما إذا ضرباه فمات فمن ضربهما مات</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ذا ادعى ولي القتيل أن فلانا ضربه وهذا ذبحه أو فعل به فعلا لا يعيش بعده إلا كحياة الذبيح أحلفته على ما ادعى ولي القتل</w:t>
      </w:r>
      <w:r>
        <w:rPr>
          <w:rFonts w:cs="Simplified Arabic Fixed" w:ascii="Simplified Arabic Fixed" w:hAnsi="Simplified Arabic Fixed"/>
        </w:rPr>
        <w:t xml:space="preserve">. </w:t>
      </w:r>
    </w:p>
    <w:p>
      <w:pPr>
        <w:pStyle w:val="Textebrut"/>
        <w:rPr>
          <w:rFonts w:ascii="Simplified Arabic Fixed" w:hAnsi="Simplified Arabic Fixed" w:eastAsia="Simplified Arabic Fixed" w:cs="Simplified Arabic Fixed"/>
        </w:rPr>
      </w:pPr>
      <w:r>
        <w:rPr>
          <w:rFonts w:eastAsia="Simplified Arabic Fixed"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يمين مدعي الدم</w:t>
      </w:r>
      <w:r>
        <w:rPr>
          <w:rFonts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قال الشافعي رحمه الله تعالى</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ذا ادعى الجاني على ولي الدم أن أباه مات من غير ضربه أحلفته على دعواه فإن 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أحلفه ما زال أبوه ضمنا من ضرب فلان لازما للفراش حتى مات من ضربه أحلفته وإنما أحلفته لمات من ضرب فلان أنه قد يلزم الفراش حتى يموت من غير مرض ويلزم حتى يموت بحدث يحدث عليه آخر أو جناية يحدثها على نفس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تسعه اليمين على ما أحلفته عليه على الظاهر من أنه مات من ضرب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حلف لمات من ضربه ثم 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د كان بعد ضربه برأ لم أفض له بعقل ولا قود لأن الظاهر أن هذا يحدث عليه موت من غير ضربه إذا أقبل أو أدبر</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لم يزده السلطان على أن لا يحلف إلا بالله أجزأه ذلك لأن كل ما وصفت من صفة الله عز وجل واليمين باسمه تبارك وتعالى كافية وإنما جعل الله على المتلاعنين الأيمان بالله عز وجل في اللعان</w:t>
      </w:r>
      <w:r>
        <w:rPr>
          <w:rFonts w:cs="Simplified Arabic Fixed" w:ascii="Simplified Arabic Fixed" w:hAnsi="Simplified Arabic Fixed"/>
        </w:rPr>
        <w:t xml:space="preserve">. </w:t>
      </w:r>
    </w:p>
    <w:p>
      <w:pPr>
        <w:pStyle w:val="Textebrut"/>
        <w:rPr>
          <w:rFonts w:ascii="Simplified Arabic Fixed" w:hAnsi="Simplified Arabic Fixed" w:eastAsia="Simplified Arabic Fixed" w:cs="Simplified Arabic Fixed"/>
        </w:rPr>
      </w:pPr>
      <w:r>
        <w:rPr>
          <w:rFonts w:eastAsia="Simplified Arabic Fixed"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التحفظ في اليمين</w:t>
      </w:r>
      <w:r>
        <w:rPr>
          <w:rFonts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قال الشافعي رحمه الله تعالى</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يتحفظ الذي يحلف فيقول للحالف</w:t>
      </w:r>
      <w:r>
        <w:rPr>
          <w:rFonts w:cs="Simplified Arabic Fixed" w:ascii="Simplified Arabic Fixed" w:hAnsi="Simplified Arabic Fixed"/>
          <w:rtl w:val="true"/>
        </w:rPr>
        <w:t xml:space="preserve">:  </w:t>
      </w:r>
      <w:r>
        <w:rPr>
          <w:rFonts w:ascii="Simplified Arabic Fixed" w:hAnsi="Simplified Arabic Fixed" w:cs="Simplified Arabic Fixed"/>
          <w:rtl w:val="true"/>
        </w:rPr>
        <w:t xml:space="preserve">والله لقد كان كذا وكذا أو ما كان كذا  </w:t>
      </w:r>
      <w:r>
        <w:rPr>
          <w:rFonts w:cs="Simplified Arabic Fixed" w:ascii="Simplified Arabic Fixed" w:hAnsi="Simplified Arabic Fixed"/>
          <w:rtl w:val="true"/>
        </w:rPr>
        <w:t xml:space="preserve">. </w:t>
      </w:r>
      <w:r>
        <w:rPr>
          <w:rFonts w:ascii="Simplified Arabic Fixed" w:hAnsi="Simplified Arabic Fixed" w:cs="Simplified Arabic Fixed"/>
          <w:rtl w:val="true"/>
        </w:rPr>
        <w:t>فإن قال الحالف بالل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كان كقول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الله لأن ظاهرهما معا يمين</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لحن الحالف ف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الله بالرفع والنصب أحببت أن يعيد القول حتى يضجع ولو مضى على اليمين بغير إضجاع لم يكن عليه إعادة</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ن 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يا لله بالياء لكان كذا لم يقبل منه وأعاد عليه حتى يدخل الواو أو الباء أو التاء</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ذا نسق اليمين ثم وقف لغير عي ولا نفس قبل أن يكملها ابتدأها</w:t>
      </w:r>
      <w:r>
        <w:rPr>
          <w:rFonts w:ascii="Simplified Arabic Fixed" w:hAnsi="Simplified Arabic Fixed" w:cs="Simplified Arabic Fixed"/>
        </w:rPr>
        <w:t xml:space="preserve"> </w:t>
      </w:r>
    </w:p>
    <w:p>
      <w:pPr>
        <w:pStyle w:val="Textebrut"/>
        <w:rPr>
          <w:rFonts w:ascii="Simplified Arabic Fixed" w:hAnsi="Simplified Arabic Fixed" w:eastAsia="Simplified Arabic Fixed" w:cs="Simplified Arabic Fixed"/>
        </w:rPr>
      </w:pPr>
      <w:r>
        <w:rPr>
          <w:rFonts w:eastAsia="Simplified Arabic Fixed" w:cs="Simplified Arabic Fixed" w:ascii="Simplified Arabic Fixed" w:hAnsi="Simplified Arabic Fixed"/>
        </w:rPr>
        <w:t xml:space="preserve">  </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ascii="Simplified Arabic Fixed" w:hAnsi="Simplified Arabic Fixed" w:cs="Simplified Arabic Fixed"/>
          <w:rtl w:val="true"/>
        </w:rPr>
        <w:t xml:space="preserve">صفحة </w:t>
      </w:r>
      <w:r>
        <w:rPr>
          <w:rFonts w:cs="Simplified Arabic Fixed" w:ascii="Simplified Arabic Fixed" w:hAnsi="Simplified Arabic Fixed"/>
          <w:rtl w:val="true"/>
        </w:rPr>
        <w:t xml:space="preserve">: </w:t>
      </w:r>
      <w:r>
        <w:rPr>
          <w:rFonts w:cs="Simplified Arabic Fixed" w:ascii="Simplified Arabic Fixed" w:hAnsi="Simplified Arabic Fixed"/>
        </w:rPr>
        <w:t>2179</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الحاكم عليه وإن وقف لنفس أو لعي لم يعد عليه ما مضى منها فإن حلف فأدخل الاستثناء في شيء من يمينه ثم نسق اليمين بعد الاستثناء أعاد عليه اليمين من أولها حتى ينسقها كلها بلا استثناء</w:t>
      </w:r>
      <w:r>
        <w:rPr>
          <w:rFonts w:cs="Simplified Arabic Fixed" w:ascii="Simplified Arabic Fixed" w:hAnsi="Simplified Arabic Fixed"/>
        </w:rPr>
        <w:t xml:space="preserve">. </w:t>
      </w:r>
    </w:p>
    <w:p>
      <w:pPr>
        <w:pStyle w:val="Textebrut"/>
        <w:rPr>
          <w:rFonts w:ascii="Simplified Arabic Fixed" w:hAnsi="Simplified Arabic Fixed" w:eastAsia="Simplified Arabic Fixed" w:cs="Simplified Arabic Fixed"/>
        </w:rPr>
      </w:pPr>
      <w:r>
        <w:rPr>
          <w:rFonts w:eastAsia="Simplified Arabic Fixed"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عتق أمهات الأولاد والجناية عليهن</w:t>
      </w:r>
      <w:r>
        <w:rPr>
          <w:rFonts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أخبرنا الربيع 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إذا وطئ الرجل أمته بالملك فولدت له فهي مملوكة بحالها لا ترث ولا تورث ولا تجوز شهادتها وجنايتها والجناية عليها جناية مملوك وكذلك حدودها ولا حج جمليها فإن حجت ثم عتقت فعليها حجة الإسلام ولا تخالف المملوك في شيء إلا أنه لا يجوز لسيدها بيعها وإذا لم يجز له بيعها لم يحل له إخراجها من ملكه بشيء غير العتق وأنها حرة إذا مات من رأس المال وكما لا يجوز بيعها فكذلك لا يجوز لغرمائه أن يبيعوها علي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 رحمه الله تعالى</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الولد الذي تكون به أم ولد كل ما بان له خلق من سقط من خلق الآدميين عين أو ظفر أو إصبع أو غير ذلك</w:t>
      </w:r>
      <w:r>
        <w:rPr>
          <w:rFonts w:cs="Simplified Arabic Fixed" w:ascii="Simplified Arabic Fixed" w:hAnsi="Simplified Arabic Fixed"/>
          <w:rtl w:val="true"/>
        </w:rPr>
        <w:t xml:space="preserve">. </w:t>
      </w:r>
      <w:r>
        <w:rPr>
          <w:rFonts w:ascii="Simplified Arabic Fixed" w:hAnsi="Simplified Arabic Fixed" w:cs="Simplified Arabic Fixed"/>
          <w:rtl w:val="true"/>
        </w:rPr>
        <w:t>فإن أسقطت شيئا مجتمعا لا يبين أن يكون له خلق سألنا عدولا من النساء فإن زعمن أن هذا لا يكون إلا من خلق الآدميين كانت به أم ولد وإن شككن لم تكن به أم ولد ولا تكون أم ولد بهذا الحكم بأن ينكحها وهي في ملك غيره فتلد ثم يملكها وولدها ولا بحبل وهي مملوكة لغيره ثم تلد في ملكه لأن الرق قد جرى على ولدها لغير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قد قال بعض الناس</w:t>
      </w:r>
      <w:r>
        <w:rPr>
          <w:rFonts w:cs="Simplified Arabic Fixed" w:ascii="Simplified Arabic Fixed" w:hAnsi="Simplified Arabic Fixed"/>
          <w:rtl w:val="true"/>
        </w:rPr>
        <w:t xml:space="preserve">: </w:t>
      </w:r>
      <w:r>
        <w:rPr>
          <w:rFonts w:ascii="Simplified Arabic Fixed" w:hAnsi="Simplified Arabic Fixed" w:cs="Simplified Arabic Fixed"/>
          <w:rtl w:val="true"/>
        </w:rPr>
        <w:t>إذا نكحها مملوكة فولدت له فمتى ملكها فلها هذا الحكم لأنها مملوكة وقد ولدت من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ملك ابنها عتق بالنسب فإن كان إنما أعتقها بأن ابنها يعتق عليه متى ملكه فقد عتق عليه ابنها وهي مملوكة لغيره وقد جرى عليها الرق لغيره ولا يجوز إلا ما قلنا فهمها وهو تقليد لعمر بن الخطاب رضي الله عنه وفيه أن المولود لم يجر عليه رق وهذا القود الذي حكيناه هو مخالف للأثر والقياس</w:t>
      </w:r>
      <w:r>
        <w:rPr>
          <w:rFonts w:cs="Simplified Arabic Fixed" w:ascii="Simplified Arabic Fixed" w:hAnsi="Simplified Arabic Fixed"/>
          <w:rtl w:val="true"/>
        </w:rPr>
        <w:t xml:space="preserve">. </w:t>
      </w:r>
      <w:r>
        <w:rPr>
          <w:rFonts w:ascii="Simplified Arabic Fixed" w:hAnsi="Simplified Arabic Fixed" w:cs="Simplified Arabic Fixed"/>
          <w:rtl w:val="true"/>
        </w:rPr>
        <w:t>فأما أن يقول قائل قولن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إذا ولدت منه في ملك غيره ثم اشتراها ثم يقو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لو حبلت منه في ملك غيره ثم اشتراها فولدت بعد شرائه بيوم أو يومين</w:t>
      </w:r>
      <w:r>
        <w:rPr>
          <w:rFonts w:cs="Simplified Arabic Fixed" w:ascii="Simplified Arabic Fixed" w:hAnsi="Simplified Arabic Fixed"/>
          <w:rtl w:val="true"/>
        </w:rPr>
        <w:t xml:space="preserve">. </w:t>
      </w:r>
      <w:r>
        <w:rPr>
          <w:rFonts w:ascii="Simplified Arabic Fixed" w:hAnsi="Simplified Arabic Fixed" w:cs="Simplified Arabic Fixed"/>
          <w:rtl w:val="true"/>
        </w:rPr>
        <w:t>فهذا لا على اسم أنها قد ولدت له وملكها كما قال من حكيت قوله ولا على معنى أن الولد الذي تكون به أم ولد لها به هذا الحكم كان حمله في ملك سيدها الواطئ لها ويزوجها من شاء ويؤاجرها غرماؤه إن كانت لها صنعة</w:t>
      </w:r>
      <w:r>
        <w:rPr>
          <w:rFonts w:cs="Simplified Arabic Fixed" w:ascii="Simplified Arabic Fixed" w:hAnsi="Simplified Arabic Fixed"/>
          <w:rtl w:val="true"/>
        </w:rPr>
        <w:t xml:space="preserve">. </w:t>
      </w:r>
      <w:r>
        <w:rPr>
          <w:rFonts w:ascii="Simplified Arabic Fixed" w:hAnsi="Simplified Arabic Fixed" w:cs="Simplified Arabic Fixed"/>
          <w:rtl w:val="true"/>
        </w:rPr>
        <w:t>فإما إن لم تكن لها صنعة فلا وليس للمكاتب أن يتسرى ولو فعل منع لأنه ليس بتام الملك ولو ولدت له لم تكن أم ولد بهذا الولد حتى يعتق ثم يحدث لها وطءا تلد منه بعد الملك</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 وللمكاتب أن يبيع أم</w:t>
      </w:r>
      <w:r>
        <w:rPr>
          <w:rFonts w:ascii="Simplified Arabic Fixed" w:hAnsi="Simplified Arabic Fixed" w:cs="Simplified Arabic Fixed"/>
        </w:rPr>
        <w:t xml:space="preserve"> </w:t>
      </w:r>
    </w:p>
    <w:p>
      <w:pPr>
        <w:pStyle w:val="Textebrut"/>
        <w:rPr>
          <w:rFonts w:ascii="Simplified Arabic Fixed" w:hAnsi="Simplified Arabic Fixed" w:eastAsia="Simplified Arabic Fixed" w:cs="Simplified Arabic Fixed"/>
        </w:rPr>
      </w:pPr>
      <w:r>
        <w:rPr>
          <w:rFonts w:eastAsia="Simplified Arabic Fixed" w:cs="Simplified Arabic Fixed" w:ascii="Simplified Arabic Fixed" w:hAnsi="Simplified Arabic Fixed"/>
        </w:rPr>
        <w:t xml:space="preserve">  </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ascii="Simplified Arabic Fixed" w:hAnsi="Simplified Arabic Fixed" w:cs="Simplified Arabic Fixed"/>
          <w:rtl w:val="true"/>
        </w:rPr>
        <w:t xml:space="preserve">صفحة </w:t>
      </w:r>
      <w:r>
        <w:rPr>
          <w:rFonts w:cs="Simplified Arabic Fixed" w:ascii="Simplified Arabic Fixed" w:hAnsi="Simplified Arabic Fixed"/>
          <w:rtl w:val="true"/>
        </w:rPr>
        <w:t xml:space="preserve">: </w:t>
      </w:r>
      <w:r>
        <w:rPr>
          <w:rFonts w:cs="Simplified Arabic Fixed" w:ascii="Simplified Arabic Fixed" w:hAnsi="Simplified Arabic Fixed"/>
        </w:rPr>
        <w:t>2180</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ولده وللسيد أن ينزع أم ولد مدبره وعبده لأنه ليس لهما أن يتسري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يس للملوك مال إنما المال للسيد ولسيده أن يأخذه من كل مملوك له أم ولد أو مدبر أو غيرهما ما خلا المكاتب فإنه محول دون رقبته ومال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ما كان للسيد أن يأخذه فلغرمائه أن يأخذوه ويأخذه السيد مريضا وصحيح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مات قبل أن يأخذه كان مالا من ماله موروثا عنه إذا عقلنا عن رسول الله صلى الله عليه وسلم وبإجماع المسلمين أن له أن يأخذ أموالهم أحياء فقد عقلنا عنه ثم عنهم أنه إلا يأخذ إلا ما كان مالكا وما كان مالكا فهو موروث عن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وصية الرجل لأم ولده جائزة أنها إنما تملكها بعد ما تعتق وكذلك وصيته لمدبره إن خرج المدبر من</w:t>
      </w:r>
      <w:r>
        <w:rPr>
          <w:rFonts w:ascii="Simplified Arabic Fixed" w:hAnsi="Simplified Arabic Fixed" w:cs="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الجناية على أم الولد</w:t>
      </w:r>
      <w:r>
        <w:rPr>
          <w:rFonts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ذا جني على أم الولد فالجناية عليها جناية على أمة تقوم أمة مملوكة ثم يكون سيدها ولي الجناية عليها دونها يعفوها إن شاء أو يستقيد إن كان فيها قود أو يأخذ الأرش</w:t>
      </w:r>
      <w:r>
        <w:rPr>
          <w:rFonts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وإذا كانت هي الجانية ضمن الأقل من قيمتها أو الجناية للمجنى علي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فإن عادت فجنت أخرى وقد أخرج قيمتها كلها ففيها قولان</w:t>
      </w:r>
      <w:r>
        <w:rPr>
          <w:rFonts w:cs="Simplified Arabic Fixed" w:ascii="Simplified Arabic Fixed" w:hAnsi="Simplified Arabic Fixed"/>
          <w:rtl w:val="true"/>
        </w:rPr>
        <w:t xml:space="preserve">: </w:t>
      </w:r>
      <w:r>
        <w:rPr>
          <w:rFonts w:ascii="Simplified Arabic Fixed" w:hAnsi="Simplified Arabic Fixed" w:cs="Simplified Arabic Fixed"/>
          <w:rtl w:val="true"/>
        </w:rPr>
        <w:t>أحدهما إسلامه بدنها فيرجع المجني عليه الثاني بأرش جنايته على المجني عليه الأول فيشتركان فيها بقدر جنايتهما ثم هكذا إن جنت جناية أخرى رجع المجني عليه الثالث على الأولين فكانوا شركاء في قميتها بقدر الجناية عليهم وهذا قول يتوجه ويدخل من قبل أنه لو كان أسلم بدنها إلى الأول أخرجها من يدي الأول إلى الثاني ولم يجعلهما شريكين فإذا قام قيمتها مقام بدنها فكان يلزمه أن يخرج جميع قيمتها إلى المجني عليه الثاني إذا كان ذلك أرش جنايتها ثم يصنع ذلك بها كلما جنت</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القول الثان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 xml:space="preserve">أن يدفع الأقل من قيمتها أو الجناية فإذا عادت فجنت </w:t>
      </w:r>
      <w:r>
        <w:rPr>
          <w:rFonts w:cs="Simplified Arabic Fixed" w:ascii="Simplified Arabic Fixed" w:hAnsi="Simplified Arabic Fixed"/>
          <w:rtl w:val="true"/>
        </w:rPr>
        <w:t xml:space="preserve">- </w:t>
      </w:r>
      <w:r>
        <w:rPr>
          <w:rFonts w:ascii="Simplified Arabic Fixed" w:hAnsi="Simplified Arabic Fixed" w:cs="Simplified Arabic Fixed"/>
          <w:rtl w:val="true"/>
        </w:rPr>
        <w:t xml:space="preserve">وقد دفع جميع قيمتها </w:t>
      </w:r>
      <w:r>
        <w:rPr>
          <w:rFonts w:cs="Simplified Arabic Fixed" w:ascii="Simplified Arabic Fixed" w:hAnsi="Simplified Arabic Fixed"/>
          <w:rtl w:val="true"/>
        </w:rPr>
        <w:t xml:space="preserve">- </w:t>
      </w:r>
      <w:r>
        <w:rPr>
          <w:rFonts w:ascii="Simplified Arabic Fixed" w:hAnsi="Simplified Arabic Fixed" w:cs="Simplified Arabic Fixed"/>
          <w:rtl w:val="true"/>
        </w:rPr>
        <w:t>لم يرجع الآخر على الأول بشيء ورجع الآخر على سيدها فأخذ منه الأقل من قيمتها والجناية</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هكذا كلما جنت وهذا قول يدخل من قبل أنه إن كان إنما ذهب إلى العبد يجني فيعتقه سيده أن يضمن الأقل من قيمته أو الجناية فهذه لم يعتقها سيدها وذلك إذا عاد عقلت عنه العاقلة ولم يعقل هو عنه وهو يجعله يعقل عن هذه قال الربيع</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القول الثاني أحب إلين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ذا جنى عليها جناية فلم يحكم بها الحاكم حتى مات سيدها فهي لورثة سيدها من قبل أن سيدها قد ملكها بالجناية</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ولد أم الولد بمنزلتها يعتقون بعتقها إذا عتقت كان من حلال أو حرام</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ماتت أم الولد قبل سيدها كان أولادها في يد سيدها فإذا مات عتقوا</w:t>
      </w:r>
      <w:r>
        <w:rPr>
          <w:rFonts w:ascii="Simplified Arabic Fixed" w:hAnsi="Simplified Arabic Fixed" w:cs="Simplified Arabic Fixed"/>
        </w:rPr>
        <w:t xml:space="preserve"> </w:t>
      </w:r>
    </w:p>
    <w:p>
      <w:pPr>
        <w:pStyle w:val="Textebrut"/>
        <w:rPr>
          <w:rFonts w:ascii="Simplified Arabic Fixed" w:hAnsi="Simplified Arabic Fixed" w:eastAsia="Simplified Arabic Fixed" w:cs="Simplified Arabic Fixed"/>
        </w:rPr>
      </w:pPr>
      <w:r>
        <w:rPr>
          <w:rFonts w:eastAsia="Simplified Arabic Fixed" w:cs="Simplified Arabic Fixed" w:ascii="Simplified Arabic Fixed" w:hAnsi="Simplified Arabic Fixed"/>
        </w:rPr>
        <w:t xml:space="preserve">  </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ascii="Simplified Arabic Fixed" w:hAnsi="Simplified Arabic Fixed" w:cs="Simplified Arabic Fixed"/>
          <w:rtl w:val="true"/>
        </w:rPr>
        <w:t xml:space="preserve">صفحة </w:t>
      </w:r>
      <w:r>
        <w:rPr>
          <w:rFonts w:cs="Simplified Arabic Fixed" w:ascii="Simplified Arabic Fixed" w:hAnsi="Simplified Arabic Fixed"/>
          <w:rtl w:val="true"/>
        </w:rPr>
        <w:t xml:space="preserve">: </w:t>
      </w:r>
      <w:r>
        <w:rPr>
          <w:rFonts w:cs="Simplified Arabic Fixed" w:ascii="Simplified Arabic Fixed" w:hAnsi="Simplified Arabic Fixed"/>
        </w:rPr>
        <w:t>2181</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بموته كما كانت أمهم تعتق بموت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ذا أسلمت أم ولد النصراني حيل بينه وبينها وأخذ بالنفقة عليها وأن تعمل له ما يعمل مثلها لمثله فمتى أسلم خلي بينه وبينها وإن مات قبل أن يسلم فهي حرة بموت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قال بعضهم</w:t>
      </w:r>
      <w:r>
        <w:rPr>
          <w:rFonts w:cs="Simplified Arabic Fixed" w:ascii="Simplified Arabic Fixed" w:hAnsi="Simplified Arabic Fixed"/>
          <w:rtl w:val="true"/>
        </w:rPr>
        <w:t xml:space="preserve">: </w:t>
      </w:r>
      <w:r>
        <w:rPr>
          <w:rFonts w:ascii="Simplified Arabic Fixed" w:hAnsi="Simplified Arabic Fixed" w:cs="Simplified Arabic Fixed"/>
          <w:rtl w:val="true"/>
        </w:rPr>
        <w:t>إذا أسلمت أم ولد النصراني فهي حرة وعليها أن تسعى في قيمته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روي عن الأوزاعي مثل قوله إلا أنه 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تسعى في نصف قيمتها وقال غيرهم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هي حرة ولا تسعى في شيء</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فإن كان إنما ذهب إلى أنه لم يكن له منها إلا أن يصيبها فحرمت عليه الإصابة بإسلامها فهو يجعل للرجل من أم ولده أن يأخذ مالها بأي وجه ملكته وهب لها أو تصدق به عليها أو وجدت كنزا أو اكتسبته ويجعل له خدمتها وبعض هذا أكثر من رقبتها فكيف أخرجها من ملكه وهذا لا يحل له وهو لا يبيع أم الولد وإذا لم يبع مدبر النصراني يسلم فكيف باع أم ولده 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سواء في الحكم أم ولد النصراني أو المسلم يرتد</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ربيع</w:t>
      </w:r>
      <w:r>
        <w:rPr>
          <w:rFonts w:cs="Simplified Arabic Fixed" w:ascii="Simplified Arabic Fixed" w:hAnsi="Simplified Arabic Fixed"/>
          <w:rtl w:val="true"/>
        </w:rPr>
        <w:t xml:space="preserve">: </w:t>
      </w:r>
      <w:r>
        <w:rPr>
          <w:rFonts w:ascii="Simplified Arabic Fixed" w:hAnsi="Simplified Arabic Fixed" w:cs="Simplified Arabic Fixed"/>
          <w:rtl w:val="true"/>
        </w:rPr>
        <w:t>لا تباع أم ولد النصراني كما لا تباع أم ولد المسلم</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يس للنصراني أن يبيع أم ولده النصرانية إذا حكمنا أنه محول دونها لم يخل وبيعها كما لا يخلى بينه وبين بيع ابنه ولا بين بيع مكاتب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ذا توفي الرجل عن أم ولده أو أعتقها فلا عدة عليها وتستبرأ بحيضة فإن كانت لا تحيض من صغر أو كبر فثلاثة أشهر أحب إلينا قياسا لأن الحيضة إذا كانت براءة في الظاهر فالحمل يبين في التي لا تحيض في أقل من ثلاثة أشهر</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القول الثان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أن عليها شهرا بدلا من الحيضة لأن الله عز وجل أقام ثلاثة أشهر مقام ثلاث حيض</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ربيع</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به يقو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ربيع</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ذا كانت للرجل أم ولد فخصي أو انقطع عنه الجماع فليس لها خيار لأنها ليست كالزوجة في حال</w:t>
      </w:r>
      <w:r>
        <w:rPr>
          <w:rFonts w:cs="Simplified Arabic Fixed" w:ascii="Simplified Arabic Fixed" w:hAnsi="Simplified Arabic Fixed"/>
        </w:rPr>
        <w:t xml:space="preserve">. </w:t>
      </w:r>
    </w:p>
    <w:p>
      <w:pPr>
        <w:pStyle w:val="Textebrut"/>
        <w:rPr>
          <w:rFonts w:ascii="Simplified Arabic Fixed" w:hAnsi="Simplified Arabic Fixed" w:eastAsia="Simplified Arabic Fixed" w:cs="Simplified Arabic Fixed"/>
        </w:rPr>
      </w:pPr>
      <w:r>
        <w:rPr>
          <w:rFonts w:eastAsia="Simplified Arabic Fixed"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مسألة الجنين</w:t>
      </w:r>
      <w:r>
        <w:rPr>
          <w:rFonts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أخبرنا الربيع 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حدثنا الشافعي إملاء 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أخبرنا يحيى بن حسان عن الليث بن سعد عن ابن شهاب عن سعيد بن المسيب عن أبي هريرة أن النبي صلى الله عليه وسلم قضى في جنين امرأة من بني لحيان سقط ميتا بغرة عبد أو أمة ثم إن المرأة التي قضى عليها بالغرة توفيت فقضى رسول الله صلى الله عليه وسلم بأن ميراثها لبنيها وزوجها والعقل على عصبته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فبين في قضاء رسول الله صلى الله عليه وسلم إذا قضى على امرأة أصابت جنينا بغرة وقضى على عصبتها بأن عليهم ما أصابت وأن ميراثها لولدها وزوجها وأن العقل على العاقلة وإن لم يرثوا وأن الميراث لمن جعله الله عز وجل له وبين إذ قضى على عصبتها بعقل</w:t>
      </w:r>
      <w:r>
        <w:rPr>
          <w:rFonts w:ascii="Simplified Arabic Fixed" w:hAnsi="Simplified Arabic Fixed" w:cs="Simplified Arabic Fixed"/>
        </w:rPr>
        <w:t xml:space="preserve"> </w:t>
      </w:r>
    </w:p>
    <w:p>
      <w:pPr>
        <w:pStyle w:val="Textebrut"/>
        <w:rPr>
          <w:rFonts w:ascii="Simplified Arabic Fixed" w:hAnsi="Simplified Arabic Fixed" w:eastAsia="Simplified Arabic Fixed" w:cs="Simplified Arabic Fixed"/>
        </w:rPr>
      </w:pPr>
      <w:r>
        <w:rPr>
          <w:rFonts w:eastAsia="Simplified Arabic Fixed" w:cs="Simplified Arabic Fixed" w:ascii="Simplified Arabic Fixed" w:hAnsi="Simplified Arabic Fixed"/>
        </w:rPr>
        <w:t xml:space="preserve">  </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ascii="Simplified Arabic Fixed" w:hAnsi="Simplified Arabic Fixed" w:cs="Simplified Arabic Fixed"/>
          <w:rtl w:val="true"/>
        </w:rPr>
        <w:t xml:space="preserve">صفحة </w:t>
      </w:r>
      <w:r>
        <w:rPr>
          <w:rFonts w:cs="Simplified Arabic Fixed" w:ascii="Simplified Arabic Fixed" w:hAnsi="Simplified Arabic Fixed"/>
          <w:rtl w:val="true"/>
        </w:rPr>
        <w:t xml:space="preserve">: </w:t>
      </w:r>
      <w:r>
        <w:rPr>
          <w:rFonts w:cs="Simplified Arabic Fixed" w:ascii="Simplified Arabic Fixed" w:hAnsi="Simplified Arabic Fixed"/>
        </w:rPr>
        <w:t>2182</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الجنين وإنما فيه غرة لا اختلاف بين أحد أن قيمته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خمس من الإبل وفي قول غيرنا على أهل الذهب خمسون دينارا وعلى أهل الورق ستمائة درهم أن العاقلة في سنة النبي صلى الله عليه وسلم تعقل نصف عشر الدية وذلك أن خمسا من الإبل نصف عشر دية الرجل وقد روى هذا إبراهيم النخعي عن عبيد بن نضلة عن المغيرة بن شعبة أن النبي صلى الله عليه وسلم قضى في الجنين بغرة عبد أو أمة وقضى به على عاقلة الجانية التي أصابت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هذا قول أبي حنيفة وأصحابه يزعمون أن العاقلة تعقل نصف العشر فصاعدا ولا تعقل ما دون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قول غيرهم</w:t>
      </w:r>
      <w:r>
        <w:rPr>
          <w:rFonts w:cs="Simplified Arabic Fixed" w:ascii="Simplified Arabic Fixed" w:hAnsi="Simplified Arabic Fixed"/>
          <w:rtl w:val="true"/>
        </w:rPr>
        <w:t xml:space="preserve">: </w:t>
      </w:r>
      <w:r>
        <w:rPr>
          <w:rFonts w:ascii="Simplified Arabic Fixed" w:hAnsi="Simplified Arabic Fixed" w:cs="Simplified Arabic Fixed"/>
          <w:rtl w:val="true"/>
        </w:rPr>
        <w:t>تعقل العاقلة كل ما كان له أرش</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ذا قضى النبي صلى الله عليه وسلم أن العاقلة تعقل خطأ الحر في الأكثر قضينا به في الأقل والله تعالى أعلم</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نما ذهب أبو حنيفة إلى أن يقضي به فيما قضى به النبي صلى الله عليه وسلم خاصة ولايجعل شيئا قياسا عليه وهذا يلزمه في غير موضع قد بين في موضع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قال غير أبي حنيفة</w:t>
      </w:r>
      <w:r>
        <w:rPr>
          <w:rFonts w:cs="Simplified Arabic Fixed" w:ascii="Simplified Arabic Fixed" w:hAnsi="Simplified Arabic Fixed"/>
          <w:rtl w:val="true"/>
        </w:rPr>
        <w:t xml:space="preserve">: </w:t>
      </w:r>
      <w:r>
        <w:rPr>
          <w:rFonts w:ascii="Simplified Arabic Fixed" w:hAnsi="Simplified Arabic Fixed" w:cs="Simplified Arabic Fixed"/>
          <w:rtl w:val="true"/>
        </w:rPr>
        <w:t>تعقل العاقلة الثلث فصاعدا ولا تعقل ما دون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ا يجوز أن يكون في هذا إلا ما قلنا من أن جناية الحر إذا كانت خطأ فجعلها رسول الله صلى الله عليه وسلم في النفس على العاقلة وجعلها في الجنين وهو نصف عشر النفس على العاقلة وفرق بين حكمها وحكم العمد وفرق المسلمون فجعلوا عمد الحر في النفس وما دونها وفيما استهلك من مال في مال نفسه دون عاقلته وحكم ما أصاب من حر خطأ في نفس على عاقلته إلا أن يكون ما أصاب من حر من شيء له أرش على عاقلته كما حملت الأكثر حملت الأقل إذا كان من وجه واحد</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ما ذهب إليه أبو حنيفة من أنه يقضي على العاقلة بما قضى به النبي صلى الله عليه وسلم ولا يقضي عليها بغير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فأما أنها تعقل الثلث فصاعدا فلم نعلم عند من قاله فيه خبرا يثبت إلا رأي الرجال الذين لا يكون رأيهم حجة فيما لا خبر فيه أو خبر لا يثبت مثله عندنا ولا عندهم فيما لا يريدون أن يقولوا به</w:t>
      </w:r>
      <w:r>
        <w:rPr>
          <w:rFonts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والسنة الثابتة عن النبي صلى الله عليه وسلم بأنه قضى بنصف عشر الدية على العاقلة فمن زعم أنه لا يقضى بها على العاقلة فلينظر من خالف</w:t>
      </w:r>
      <w:r>
        <w:rPr>
          <w:rFonts w:cs="Simplified Arabic Fixed" w:ascii="Simplified Arabic Fixed" w:hAnsi="Simplified Arabic Fixed"/>
          <w:rtl w:val="true"/>
        </w:rPr>
        <w:t xml:space="preserve">. </w:t>
      </w:r>
      <w:r>
        <w:rPr>
          <w:rFonts w:ascii="Simplified Arabic Fixed" w:hAnsi="Simplified Arabic Fixed" w:cs="Simplified Arabic Fixed"/>
          <w:rtl w:val="true"/>
        </w:rPr>
        <w:t>فإن 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فقد أثبت المنقطع كما قد أثبت الثابت فقد روى ابن أبي ذئب عن الزهري أن رسول الله صلى الله عليه وسلم أمر رجلا ضحك في الصلاة أن يعيد الوضوء والصلاة وهو يعرف فضل الزهري في الحفظ على من روى هذا عن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أخبرنا سفيان عن محمد بن المنكدر أن رجلا جاء إلى النبي صلى الله عليه وسلم ف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إن لي مالا وعيالا وإن لأبي مالا وعيالا وهو يريد أن يأخذ مالي فيطعمه عياله فقال له</w:t>
      </w:r>
      <w:r>
        <w:rPr>
          <w:rFonts w:ascii="Simplified Arabic Fixed" w:hAnsi="Simplified Arabic Fixed" w:cs="Simplified Arabic Fixed"/>
        </w:rPr>
        <w:t xml:space="preserve"> </w:t>
      </w:r>
    </w:p>
    <w:p>
      <w:pPr>
        <w:pStyle w:val="Textebrut"/>
        <w:rPr>
          <w:rFonts w:ascii="Simplified Arabic Fixed" w:hAnsi="Simplified Arabic Fixed" w:eastAsia="Simplified Arabic Fixed" w:cs="Simplified Arabic Fixed"/>
        </w:rPr>
      </w:pPr>
      <w:r>
        <w:rPr>
          <w:rFonts w:eastAsia="Simplified Arabic Fixed" w:cs="Simplified Arabic Fixed" w:ascii="Simplified Arabic Fixed" w:hAnsi="Simplified Arabic Fixed"/>
        </w:rPr>
        <w:t xml:space="preserve">  </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ascii="Simplified Arabic Fixed" w:hAnsi="Simplified Arabic Fixed" w:cs="Simplified Arabic Fixed"/>
          <w:rtl w:val="true"/>
        </w:rPr>
        <w:t xml:space="preserve">صفحة </w:t>
      </w:r>
      <w:r>
        <w:rPr>
          <w:rFonts w:cs="Simplified Arabic Fixed" w:ascii="Simplified Arabic Fixed" w:hAnsi="Simplified Arabic Fixed"/>
          <w:rtl w:val="true"/>
        </w:rPr>
        <w:t xml:space="preserve">: </w:t>
      </w:r>
      <w:r>
        <w:rPr>
          <w:rFonts w:cs="Simplified Arabic Fixed" w:ascii="Simplified Arabic Fixed" w:hAnsi="Simplified Arabic Fixed"/>
        </w:rPr>
        <w:t>2183</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النبي صلى الله عليه وسلم  أنت ومالك لأبيك  وهو يخالف هذين الحديثين مما لعله لو جمع لكان كثيرا من المنقطع</w:t>
      </w:r>
      <w:r>
        <w:rPr>
          <w:rFonts w:cs="Simplified Arabic Fixed" w:ascii="Simplified Arabic Fixed" w:hAnsi="Simplified Arabic Fixed"/>
          <w:rtl w:val="true"/>
        </w:rPr>
        <w:t xml:space="preserve">. </w:t>
      </w:r>
      <w:r>
        <w:rPr>
          <w:rFonts w:ascii="Simplified Arabic Fixed" w:hAnsi="Simplified Arabic Fixed" w:cs="Simplified Arabic Fixed"/>
          <w:rtl w:val="true"/>
        </w:rPr>
        <w:t>فإن كان أحد أخطأ بترك تثبيت المنقطع فقد شركه في الخطأ وتفرد دونه برد الموتصل إنه ليروي عن النبي صلى الله عليه وسلم متصلا كثيرا عن الثقات ثم يدعه فكيف يجوز أن يكون الموتصل مردودا ويكون المنقطع مردودا حيث أراد ثابتا حيث أراد العلم أدى في هذا إلى الذي يزعم هذا إلا في الحديث</w:t>
      </w:r>
      <w:r>
        <w:rPr>
          <w:rFonts w:cs="Simplified Arabic Fixed" w:ascii="Simplified Arabic Fixed" w:hAnsi="Simplified Arabic Fixed"/>
        </w:rPr>
        <w:t xml:space="preserve">. </w:t>
      </w:r>
    </w:p>
    <w:p>
      <w:pPr>
        <w:pStyle w:val="Textebrut"/>
        <w:rPr>
          <w:rFonts w:ascii="Simplified Arabic Fixed" w:hAnsi="Simplified Arabic Fixed" w:eastAsia="Simplified Arabic Fixed" w:cs="Simplified Arabic Fixed"/>
        </w:rPr>
      </w:pPr>
      <w:r>
        <w:rPr>
          <w:rFonts w:eastAsia="Simplified Arabic Fixed"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الجناية على العبد</w:t>
      </w:r>
      <w:r>
        <w:rPr>
          <w:rFonts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أخبرنا سفيان بن عيية عن الزهري عن سعيد بن المسيب أنه 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عقل العبد في ثمنه وأخبرنا يحيى بن حسان عن الليث بن سعد عن ابن شهاب عن سعيد بن المسيب أنه 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عقل العبد في ثمنه كجراح الحر في ديت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قال ابن شهاب</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كان رجال سواه يقولون</w:t>
      </w:r>
      <w:r>
        <w:rPr>
          <w:rFonts w:cs="Simplified Arabic Fixed" w:ascii="Simplified Arabic Fixed" w:hAnsi="Simplified Arabic Fixed"/>
          <w:rtl w:val="true"/>
        </w:rPr>
        <w:t xml:space="preserve">: </w:t>
      </w:r>
      <w:r>
        <w:rPr>
          <w:rFonts w:ascii="Simplified Arabic Fixed" w:hAnsi="Simplified Arabic Fixed" w:cs="Simplified Arabic Fixed"/>
          <w:rtl w:val="true"/>
        </w:rPr>
        <w:t>يقوم سلعة</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خالف قول الزهري من الناس الذين قالوا هو سلعة وخالف قول سعيد بن المسيب والزهري لم يحك فيه بالمدينة إلا هذين القولين ولم أعلم أحدا قط قال غير هذين القولين قبله فزعم في موضحة العبد ومنقلته ومأمومته وجائفته أنها في ثمنه مثل جراح الحر في ديته وزعم فيما بقي من جراحه أنها مثل جراح البعير فيه ما نقصه فلا بقول سعيد ولا بقول الناس الذين حكى عنهم الزهر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هو يريد أن يجعل ابن شهاب ومثله حجة على سنة رسول صلى الله عليه وسلم ولا يجعل قول ابن شهاب ولا قول القاسم ولا قول عامة أصحاب النبي صلى الله عليه وسلم حجة على رأي نفسه مع ما لو جمع من الحديث موصولا كان كثيرا فإذا جاز أن يكون هذا مردودا بأن الوهم قد يمكن على عدد كثير يروون أحاديث كلهم يحيلها على الثقة حتى يبلغ بها إلى من سمعها من النبي صلى الله عليه وسلم فكيف جاز لأحد أن يعيب من رد الحديث المنقطع لأنه لا يدري عمن رواه صاحبه وقد خبر من كثير منهم أنهم قد يقبلون الأحاديث ممن أحسنوا الظن به ويقبلونها ممن لعلهم لا يكونون خابرين به ويقبلونها من الثقة ولا يدرون عمن قبلها من قبلها عنه وما زال أهل الحديث في القديم والحديث يثبتون فلا يقبلون الرواية التي يحتجون بها ويحلون بها ويحرمون بها إلا عمن أمنوا وإن يحدثوا بها هكذا ذكروا أنهم لم يسمعوها من ثبت</w:t>
      </w:r>
      <w:r>
        <w:rPr>
          <w:rFonts w:cs="Simplified Arabic Fixed" w:ascii="Simplified Arabic Fixed" w:hAnsi="Simplified Arabic Fixed"/>
          <w:rtl w:val="true"/>
        </w:rPr>
        <w:t xml:space="preserve">. </w:t>
      </w:r>
      <w:r>
        <w:rPr>
          <w:rFonts w:ascii="Simplified Arabic Fixed" w:hAnsi="Simplified Arabic Fixed" w:cs="Simplified Arabic Fixed"/>
          <w:rtl w:val="true"/>
        </w:rPr>
        <w:t>كان عطاء بن أبي رباح يسأل عن الشيء فيرويه عمن قبله ويقو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سمعته وما سمعته من ثبت</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أخبرنا بذلك مسلم بن خالد وسعيد بن سالم عن ابن جريج عنه هذا في غير قول وكان طاوس إذا حدثه رجل</w:t>
      </w:r>
      <w:r>
        <w:rPr>
          <w:rFonts w:ascii="Simplified Arabic Fixed" w:hAnsi="Simplified Arabic Fixed" w:cs="Simplified Arabic Fixed"/>
        </w:rPr>
        <w:t xml:space="preserve"> </w:t>
      </w:r>
    </w:p>
    <w:p>
      <w:pPr>
        <w:pStyle w:val="Textebrut"/>
        <w:rPr>
          <w:rFonts w:ascii="Simplified Arabic Fixed" w:hAnsi="Simplified Arabic Fixed" w:eastAsia="Simplified Arabic Fixed" w:cs="Simplified Arabic Fixed"/>
        </w:rPr>
      </w:pPr>
      <w:r>
        <w:rPr>
          <w:rFonts w:eastAsia="Simplified Arabic Fixed" w:cs="Simplified Arabic Fixed" w:ascii="Simplified Arabic Fixed" w:hAnsi="Simplified Arabic Fixed"/>
        </w:rPr>
        <w:t xml:space="preserve">  </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ascii="Simplified Arabic Fixed" w:hAnsi="Simplified Arabic Fixed" w:cs="Simplified Arabic Fixed"/>
          <w:rtl w:val="true"/>
        </w:rPr>
        <w:t xml:space="preserve">صفحة </w:t>
      </w:r>
      <w:r>
        <w:rPr>
          <w:rFonts w:cs="Simplified Arabic Fixed" w:ascii="Simplified Arabic Fixed" w:hAnsi="Simplified Arabic Fixed"/>
          <w:rtl w:val="true"/>
        </w:rPr>
        <w:t xml:space="preserve">: </w:t>
      </w:r>
      <w:r>
        <w:rPr>
          <w:rFonts w:cs="Simplified Arabic Fixed" w:ascii="Simplified Arabic Fixed" w:hAnsi="Simplified Arabic Fixed"/>
        </w:rPr>
        <w:t>2184</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حديثا 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إن كان الذي حدثك مليا وإلا فدعه يعني حافظا ثقة</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أخبرنا عمي محمد بن علي عن هشام بن عروة عن أبيه أنه 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إني لأسمع الحديث أستحسنه فما يمنعني من ذكره إلا كراهية أن يسمعه سامع فيقتدي به أسمعه من الرجل لا أثق به قد حدثه عمن أثق به وأسمعه من الرجل أثق به حدثه عمن لا أثق به وقال سعيد بن إبراهيم لا يحدث عن النبي صلى الله عليه وسلم إلا الثقات</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أخبرنا سفيان عن يحيى بن سعيد 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سألت ابنا لعبد الله بن عمر عن مسألة فلم يقل فيها شيئا فقيل ل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إنا لنعظم أن يكون مثلك ابن إمام هدى تسأل عن أمر ليس عندك فيه علم ف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أعظم والله من ذلك عند الله وعند من عرف الله وعند من عقل عن الله أن أقول ما ليس لي به علم أو أخبر عن غير ثقة</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كان ابن سيرين والنخعي وغير واحد من التابعين يذهب هذا المذهب في أن لا يقبل إلا عمن عرف وما لقيت ولا علمت أحدا من أهل العلم بالحديث يخالف هذا المذهب والله أعلم</w:t>
      </w:r>
      <w:r>
        <w:rPr>
          <w:rFonts w:cs="Simplified Arabic Fixed" w:ascii="Simplified Arabic Fixed" w:hAnsi="Simplified Arabic Fixed"/>
        </w:rPr>
        <w:t xml:space="preserve">. </w:t>
      </w:r>
    </w:p>
    <w:p>
      <w:pPr>
        <w:pStyle w:val="Textebrut"/>
        <w:rPr>
          <w:rFonts w:ascii="Simplified Arabic Fixed" w:hAnsi="Simplified Arabic Fixed" w:eastAsia="Simplified Arabic Fixed" w:cs="Simplified Arabic Fixed"/>
        </w:rPr>
      </w:pPr>
      <w:r>
        <w:rPr>
          <w:rFonts w:eastAsia="Simplified Arabic Fixed"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ديات الخطأ ديات الرجال الأحرار المسلمين</w:t>
      </w:r>
      <w:r>
        <w:rPr>
          <w:rFonts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أخبرنا الربيع بن سليمان 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أخبرنا الشافعي قال قال الله عز وج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 xml:space="preserve">وما كان لمؤمن أن يقتل مؤمنا إلا خطأ ومن قتل مؤمنا خطأ فتحرير رقبة مؤمنة ودية مسلمة إلى أهله  </w:t>
      </w:r>
      <w:r>
        <w:rPr>
          <w:rFonts w:cs="Simplified Arabic Fixed" w:ascii="Simplified Arabic Fixed" w:hAnsi="Simplified Arabic Fixed"/>
          <w:rtl w:val="true"/>
        </w:rPr>
        <w:t xml:space="preserve">. </w:t>
      </w:r>
      <w:r>
        <w:rPr>
          <w:rFonts w:ascii="Simplified Arabic Fixed" w:hAnsi="Simplified Arabic Fixed" w:cs="Simplified Arabic Fixed"/>
          <w:rtl w:val="true"/>
        </w:rPr>
        <w:t>فأحكم الله تبارك وتعالى في تنزيل كتابه أن على قاتل المؤمن دية مسلمة إلى أهله وأبان على لسان نبيه صلى الله عليه وسلم كم الدية فكان نقل عدد من أهل العلم عن عدد لا تنازع بينهم أن رسول الله صلى الله عليه وسلم قضى بدية المسلم مائة من الإبل فكان هذا أقوى من نقل الخاصة وقد روى من طريق الخاصة وبه نأخذ ففي المسلم يقتل خطأ مائة من الإب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أخبرنا سفيان عن علي بن زيد بن جدعان عن القاسم بن ربيعة عن عبد الله بن عمر أن رسول الله صلى الله عليه وسلم 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ألا إن في قتيل العمد الخطأ بالسوط أو العصا مائة من الإبل مغلظة منها أربعون خلفة في بطونها أولادها  أخبرنا عبد الوهاب الثقفي عن خالد الحذاء عن القاسم بن ربيعة عن عقبة بن أوس عن رجل من أصحاب النبي صلى الله عليه وسلم قال يوم فتح مكة أل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أن في قتيل الخطأ شبه العمد قتيل السوط أو العصا الدية مغلظة منها أربعون خلفة في بطونها أولادها  أخبرنا مالك بن أنس عن عبد الله بن أبي بكر بن محمد بن عمرو بن حزم عن أبيه أن في الكتاب الذي كتبه رسول الله صلى الله عليه وسلم لعمرو بن حزم</w:t>
      </w:r>
      <w:r>
        <w:rPr>
          <w:rFonts w:cs="Simplified Arabic Fixed" w:ascii="Simplified Arabic Fixed" w:hAnsi="Simplified Arabic Fixed"/>
          <w:rtl w:val="true"/>
        </w:rPr>
        <w:t xml:space="preserve">:  </w:t>
      </w:r>
      <w:r>
        <w:rPr>
          <w:rFonts w:ascii="Simplified Arabic Fixed" w:hAnsi="Simplified Arabic Fixed" w:cs="Simplified Arabic Fixed"/>
          <w:rtl w:val="true"/>
        </w:rPr>
        <w:t>في النفس مائة من الإبل  أخبرنا مسلم بن خالد عن ابن جريج عن عبد الله بن أبي بكر في الديات في كتاب</w:t>
      </w:r>
      <w:r>
        <w:rPr>
          <w:rFonts w:ascii="Simplified Arabic Fixed" w:hAnsi="Simplified Arabic Fixed" w:cs="Simplified Arabic Fixed"/>
        </w:rPr>
        <w:t xml:space="preserve"> </w:t>
      </w:r>
    </w:p>
    <w:p>
      <w:pPr>
        <w:pStyle w:val="Textebrut"/>
        <w:rPr>
          <w:rFonts w:ascii="Simplified Arabic Fixed" w:hAnsi="Simplified Arabic Fixed" w:eastAsia="Simplified Arabic Fixed" w:cs="Simplified Arabic Fixed"/>
        </w:rPr>
      </w:pPr>
      <w:r>
        <w:rPr>
          <w:rFonts w:eastAsia="Simplified Arabic Fixed" w:cs="Simplified Arabic Fixed" w:ascii="Simplified Arabic Fixed" w:hAnsi="Simplified Arabic Fixed"/>
        </w:rPr>
        <w:t xml:space="preserve">  </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ascii="Simplified Arabic Fixed" w:hAnsi="Simplified Arabic Fixed" w:cs="Simplified Arabic Fixed"/>
          <w:rtl w:val="true"/>
        </w:rPr>
        <w:t xml:space="preserve">صفحة </w:t>
      </w:r>
      <w:r>
        <w:rPr>
          <w:rFonts w:cs="Simplified Arabic Fixed" w:ascii="Simplified Arabic Fixed" w:hAnsi="Simplified Arabic Fixed"/>
          <w:rtl w:val="true"/>
        </w:rPr>
        <w:t xml:space="preserve">: </w:t>
      </w:r>
      <w:r>
        <w:rPr>
          <w:rFonts w:cs="Simplified Arabic Fixed" w:ascii="Simplified Arabic Fixed" w:hAnsi="Simplified Arabic Fixed"/>
        </w:rPr>
        <w:t>2185</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النبي صلى الله عليه وسلم لعمرو بن حزم</w:t>
      </w:r>
      <w:r>
        <w:rPr>
          <w:rFonts w:cs="Simplified Arabic Fixed" w:ascii="Simplified Arabic Fixed" w:hAnsi="Simplified Arabic Fixed"/>
          <w:rtl w:val="true"/>
        </w:rPr>
        <w:t xml:space="preserve">:  </w:t>
      </w:r>
      <w:r>
        <w:rPr>
          <w:rFonts w:ascii="Simplified Arabic Fixed" w:hAnsi="Simplified Arabic Fixed" w:cs="Simplified Arabic Fixed"/>
          <w:rtl w:val="true"/>
        </w:rPr>
        <w:t>في النفس مائة من الإبل  قال ابن جريج</w:t>
      </w:r>
      <w:r>
        <w:rPr>
          <w:rFonts w:cs="Simplified Arabic Fixed" w:ascii="Simplified Arabic Fixed" w:hAnsi="Simplified Arabic Fixed"/>
          <w:rtl w:val="true"/>
        </w:rPr>
        <w:t xml:space="preserve">: </w:t>
      </w:r>
      <w:r>
        <w:rPr>
          <w:rFonts w:ascii="Simplified Arabic Fixed" w:hAnsi="Simplified Arabic Fixed" w:cs="Simplified Arabic Fixed"/>
          <w:rtl w:val="true"/>
        </w:rPr>
        <w:t>فقلت لعبد الله بن أبي بكر</w:t>
      </w:r>
      <w:r>
        <w:rPr>
          <w:rFonts w:cs="Simplified Arabic Fixed" w:ascii="Simplified Arabic Fixed" w:hAnsi="Simplified Arabic Fixed"/>
          <w:rtl w:val="true"/>
        </w:rPr>
        <w:t xml:space="preserve">: </w:t>
      </w:r>
      <w:r>
        <w:rPr>
          <w:rFonts w:ascii="Simplified Arabic Fixed" w:hAnsi="Simplified Arabic Fixed" w:cs="Simplified Arabic Fixed"/>
          <w:rtl w:val="true"/>
        </w:rPr>
        <w:t>أفي شك أنتم من أنه كتاب النبي صلى الله عليه وسلم فقال لا أخبرنا ابن عيينة عن ابن طاوس عن أبيه وأخبرنا مسلم بن خالد عن عبيد الله بن عمر عن أيوب بن موسى عن ابن شهاب وعن مكحول وعطاء قالو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أدركنا الناس على أن دية الحر المسلم على عهد رسول الله صلى الله عليه وسلم مائة من الإبل فقوم عمر بن الخطاب رضي الله عنه تلك الدية على أهل القرى ألف دينار أو اثني عشر ألف درهم فإن كان الذي أصابه من الأعراب فديته مائة من الإبل لا يكلف الأعرابي الذهب ولا الورق ودية الأعرابي إذا أصابه أعرابي مائة من الإب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دية الحر المسلم مائة من من الإبل لا دية غيرها كما فرض رسول صلى الله عليه وسلم</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فإن أعوزت الإبل فقيمتها وقد وضع هذا في غير هذا الموضع</w:t>
      </w:r>
      <w:r>
        <w:rPr>
          <w:rFonts w:ascii="Simplified Arabic Fixed" w:hAnsi="Simplified Arabic Fixed" w:cs="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دية المعاهد</w:t>
      </w:r>
      <w:r>
        <w:rPr>
          <w:rFonts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أمر الله تعالى في المعاهد يقتل خطأ بدية مسلمة إلى أهله ودلت سنة رسول الله صلى الله عليه وسلم على أن لا يقتل مؤمن بكافر مع ما فرق الله عز وجل بين المؤمنين والكافرين فلم يجز أن يحكم على قاتل الكافر إلا بدية ولا أن ينقص منها إلا بخبر لازم</w:t>
      </w:r>
      <w:r>
        <w:rPr>
          <w:rFonts w:cs="Simplified Arabic Fixed" w:ascii="Simplified Arabic Fixed" w:hAnsi="Simplified Arabic Fixed"/>
          <w:rtl w:val="true"/>
        </w:rPr>
        <w:t xml:space="preserve">. </w:t>
      </w:r>
      <w:r>
        <w:rPr>
          <w:rFonts w:ascii="Simplified Arabic Fixed" w:hAnsi="Simplified Arabic Fixed" w:cs="Simplified Arabic Fixed"/>
          <w:rtl w:val="true"/>
        </w:rPr>
        <w:t>فقضى عمر بن الخطاب وعثمان بن عفان رضي الله عنهما في دية اليهودي والنصراني بثلث دية المسلم وقضى عمر في دية المجوسي بثمانمائة درهم وذلك ثلثا عشر دية المسلم لأنه كان يقو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تقوم الدية اثني عشر ألف درهم ولم نعلم أحدا قال في دياتهم أقل من هذا وقد قي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إن دياتهم أكثر من هذا فألزمنا قاتل كل واحد من هؤلاء الأقل مما اجتمع علي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فمن قتل يهوديا أو نصرانيا خطأ وللمقتول ذمة بأمان إلى مدة أو ذمة بإعطاء جزية أو أمان ساعة فقتله في وقت أمانه من المسلمين فعليه ثلث دية المسلم وذلك ثلاث وثلاثون من الإبل وثلث</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من قتل مجوسيا أو وثنيا له أمان فعليه ثلثا عشر دية مسلم وذلك ست فرائض وثلثا فريضة مسلم وأسنان الإبل فيهم كهي في ديات المسلمين إذا كان قتلهم عمدا أو عمد خطأ فخمسا دية المقتول خلفتان وثلاثة أخماس نصفين نصف حقاق ونصف جذاع</w:t>
      </w:r>
      <w:r>
        <w:rPr>
          <w:rFonts w:cs="Simplified Arabic Fixed" w:ascii="Simplified Arabic Fixed" w:hAnsi="Simplified Arabic Fixed"/>
          <w:rtl w:val="true"/>
        </w:rPr>
        <w:t xml:space="preserve">. </w:t>
      </w:r>
      <w:r>
        <w:rPr>
          <w:rFonts w:ascii="Simplified Arabic Fixed" w:hAnsi="Simplified Arabic Fixed" w:cs="Simplified Arabic Fixed"/>
          <w:rtl w:val="true"/>
        </w:rPr>
        <w:t>فإذا كان القتل خطأ محضا فالدية أخماس</w:t>
      </w:r>
      <w:r>
        <w:rPr>
          <w:rFonts w:cs="Simplified Arabic Fixed" w:ascii="Simplified Arabic Fixed" w:hAnsi="Simplified Arabic Fixed"/>
          <w:rtl w:val="true"/>
        </w:rPr>
        <w:t xml:space="preserve">: </w:t>
      </w:r>
      <w:r>
        <w:rPr>
          <w:rFonts w:ascii="Simplified Arabic Fixed" w:hAnsi="Simplified Arabic Fixed" w:cs="Simplified Arabic Fixed"/>
          <w:rtl w:val="true"/>
        </w:rPr>
        <w:t>خمس بنات مخاض وخمس بنات لبون وخمس بنولبون ذكور وخمس حقاق وخمس جذاع</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ديات نسائهم على أنصاف ديات رجالهم كما تكون ديات نساء المسلمين على أنصاف ديات رجالهم وإذا قتل بعضهم بعضا قضى عليهم بما وصفت يقضى به بين المسلمين وعلى عواقل</w:t>
      </w:r>
      <w:r>
        <w:rPr>
          <w:rFonts w:ascii="Simplified Arabic Fixed" w:hAnsi="Simplified Arabic Fixed" w:cs="Simplified Arabic Fixed"/>
        </w:rPr>
        <w:t xml:space="preserve"> </w:t>
      </w:r>
    </w:p>
    <w:p>
      <w:pPr>
        <w:pStyle w:val="Textebrut"/>
        <w:rPr>
          <w:rFonts w:ascii="Simplified Arabic Fixed" w:hAnsi="Simplified Arabic Fixed" w:eastAsia="Simplified Arabic Fixed" w:cs="Simplified Arabic Fixed"/>
        </w:rPr>
      </w:pPr>
      <w:r>
        <w:rPr>
          <w:rFonts w:eastAsia="Simplified Arabic Fixed" w:cs="Simplified Arabic Fixed" w:ascii="Simplified Arabic Fixed" w:hAnsi="Simplified Arabic Fixed"/>
        </w:rPr>
        <w:t xml:space="preserve">  </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ascii="Simplified Arabic Fixed" w:hAnsi="Simplified Arabic Fixed" w:cs="Simplified Arabic Fixed"/>
          <w:rtl w:val="true"/>
        </w:rPr>
        <w:t xml:space="preserve">صفحة </w:t>
      </w:r>
      <w:r>
        <w:rPr>
          <w:rFonts w:cs="Simplified Arabic Fixed" w:ascii="Simplified Arabic Fixed" w:hAnsi="Simplified Arabic Fixed"/>
          <w:rtl w:val="true"/>
        </w:rPr>
        <w:t xml:space="preserve">: </w:t>
      </w:r>
      <w:r>
        <w:rPr>
          <w:rFonts w:cs="Simplified Arabic Fixed" w:ascii="Simplified Arabic Fixed" w:hAnsi="Simplified Arabic Fixed"/>
        </w:rPr>
        <w:t>2186</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من جرى عليه الحكم وقد وصفت هذا في الحكم بينهم في قتل العمد</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ذا قتل لهم عبد على دينهم فديته ثمنه بالغا ما بلغ وإن بلغ ديات مسلم</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ذا كان واحد منهم قاتلا لمسلم قتلا لا قصاص فيه قضى عليه بدية مسلم كاملة على عاقلته إن كان قتله خطأ أو شبه عمد كما يقضى على عاقلة المسلم وإن لم يكن له عاقلة يجري عليهم الحكم ففي ماله وإن قتله عمدا فاختار ورثته العقل ففي مال الجاني كما قلنا في المسلمين الإبل أو قيمتها إن لم توجد في الجناية والدية الإبل لا غيرها ما كانت الإبل موجودة حيث كانت عاقلة الجاني والمحكوم لهم</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يعقل عواقل الذميين إذا كانوا ممن يجري عليهم الحكم العقل عن جنايتهم الخطأ كما تعقل عواقل المسلمين</w:t>
      </w:r>
      <w:r>
        <w:rPr>
          <w:rFonts w:cs="Simplified Arabic Fixed" w:ascii="Simplified Arabic Fixed" w:hAnsi="Simplified Arabic Fixed"/>
        </w:rPr>
        <w:t xml:space="preserve">. </w:t>
      </w:r>
    </w:p>
    <w:p>
      <w:pPr>
        <w:pStyle w:val="Textebrut"/>
        <w:rPr>
          <w:rFonts w:ascii="Simplified Arabic Fixed" w:hAnsi="Simplified Arabic Fixed" w:eastAsia="Simplified Arabic Fixed" w:cs="Simplified Arabic Fixed"/>
        </w:rPr>
      </w:pPr>
      <w:r>
        <w:rPr>
          <w:rFonts w:eastAsia="Simplified Arabic Fixed"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دية المرأة</w:t>
      </w:r>
      <w:r>
        <w:rPr>
          <w:rFonts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قال الشافعي رحمه الله تعالى</w:t>
      </w:r>
      <w:r>
        <w:rPr>
          <w:rFonts w:cs="Simplified Arabic Fixed" w:ascii="Simplified Arabic Fixed" w:hAnsi="Simplified Arabic Fixed"/>
          <w:rtl w:val="true"/>
        </w:rPr>
        <w:t xml:space="preserve">: </w:t>
      </w:r>
      <w:r>
        <w:rPr>
          <w:rFonts w:ascii="Simplified Arabic Fixed" w:hAnsi="Simplified Arabic Fixed" w:cs="Simplified Arabic Fixed"/>
          <w:rtl w:val="true"/>
        </w:rPr>
        <w:t>لم أعلم مخالفا من أهل العلم قديما ولا حديثا في أن فى دية المرأة نصف دية الرجل وذلك خمسون من الإب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فإذا قضى في المرأة بدية فهي خمسون من الإبل وإذا قتلت عمدا فاختار أهلها ديتها فديتها خمسون من الإبل أسنانها أسنان دية عمد وسواء قتلها رجل أو نفر أو امرأة لا يزاد في ديتها على خمسين من الإب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جراح المرأة في ديتها كجراح الرجل في ديته لا تختلف ففي موضحتها نصف ما في موضحة الرجل وفي جميع جراحها بهذا الحساب</w:t>
      </w:r>
      <w:r>
        <w:rPr>
          <w:rFonts w:cs="Simplified Arabic Fixed" w:ascii="Simplified Arabic Fixed" w:hAnsi="Simplified Arabic Fixed"/>
          <w:rtl w:val="true"/>
        </w:rPr>
        <w:t xml:space="preserve">. </w:t>
      </w:r>
      <w:r>
        <w:rPr>
          <w:rFonts w:ascii="Simplified Arabic Fixed" w:hAnsi="Simplified Arabic Fixed" w:cs="Simplified Arabic Fixed"/>
          <w:rtl w:val="true"/>
        </w:rPr>
        <w:t>فإن قال قائ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فهل في دية المرأة سوى ما وصفت من الإجماع أمر متقدم فنعم أخبرنا مسلم بن خالد عن عبد الله بن عمر عن أيوب بن موسى عن ابن شهاب</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عن مكحول وعطاء قالو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أدركنا الناس على أن دية الحر المسلم على عهد رسول الله صلى الله عليه وسلم مائة من الإبل فقوم عمر بن الخطاب تلك الدية على أهل القرى ألف دينار أو اثني عشر ألف درهم ودية الحرة المسلمة إذا كانت من أهل القرى خمسمائة دينار أو ستة آلاف درهم فإذا كان الذي أصابها من الأعراب فديتها خمسون من الإبل ودية الأعرابية إذا أصابها الأعرابي خمسون من الإب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أخبرنا سفيان عن ابن أبي نجيح عن أبيه أن رجلا أوطأ امرأة بمكة فقضى فيها عثمان بن عفان رضي الله عنه بثمانمائة ألف درهم وثلث</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ذهب عثمان إلى التغليظ لقتلها في الجرم</w:t>
      </w:r>
      <w:r>
        <w:rPr>
          <w:rFonts w:cs="Simplified Arabic Fixed" w:ascii="Simplified Arabic Fixed" w:hAnsi="Simplified Arabic Fixed"/>
        </w:rPr>
        <w:t xml:space="preserve">. </w:t>
      </w:r>
    </w:p>
    <w:p>
      <w:pPr>
        <w:pStyle w:val="Textebrut"/>
        <w:rPr>
          <w:rFonts w:ascii="Simplified Arabic Fixed" w:hAnsi="Simplified Arabic Fixed" w:eastAsia="Simplified Arabic Fixed" w:cs="Simplified Arabic Fixed"/>
        </w:rPr>
      </w:pPr>
      <w:r>
        <w:rPr>
          <w:rFonts w:eastAsia="Simplified Arabic Fixed"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دية الخنثى</w:t>
      </w:r>
      <w:r>
        <w:rPr>
          <w:rFonts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قال الشافعي رحمه الله تعالى</w:t>
      </w:r>
      <w:r>
        <w:rPr>
          <w:rFonts w:cs="Simplified Arabic Fixed" w:ascii="Simplified Arabic Fixed" w:hAnsi="Simplified Arabic Fixed"/>
          <w:rtl w:val="true"/>
        </w:rPr>
        <w:t xml:space="preserve">: </w:t>
      </w:r>
      <w:r>
        <w:rPr>
          <w:rFonts w:ascii="Simplified Arabic Fixed" w:hAnsi="Simplified Arabic Fixed" w:cs="Simplified Arabic Fixed"/>
          <w:rtl w:val="true"/>
        </w:rPr>
        <w:t>إذا بان الخنثى ذكرا حكم له بذلك أو لم يحكم فديته دية</w:t>
      </w:r>
      <w:r>
        <w:rPr>
          <w:rFonts w:ascii="Simplified Arabic Fixed" w:hAnsi="Simplified Arabic Fixed" w:cs="Simplified Arabic Fixed"/>
        </w:rPr>
        <w:t xml:space="preserve"> </w:t>
      </w:r>
    </w:p>
    <w:p>
      <w:pPr>
        <w:pStyle w:val="Textebrut"/>
        <w:rPr>
          <w:rFonts w:ascii="Simplified Arabic Fixed" w:hAnsi="Simplified Arabic Fixed" w:eastAsia="Simplified Arabic Fixed" w:cs="Simplified Arabic Fixed"/>
        </w:rPr>
      </w:pPr>
      <w:r>
        <w:rPr>
          <w:rFonts w:eastAsia="Simplified Arabic Fixed" w:cs="Simplified Arabic Fixed" w:ascii="Simplified Arabic Fixed" w:hAnsi="Simplified Arabic Fixed"/>
        </w:rPr>
        <w:t xml:space="preserve">  </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ascii="Simplified Arabic Fixed" w:hAnsi="Simplified Arabic Fixed" w:cs="Simplified Arabic Fixed"/>
          <w:rtl w:val="true"/>
        </w:rPr>
        <w:t xml:space="preserve">صفحة </w:t>
      </w:r>
      <w:r>
        <w:rPr>
          <w:rFonts w:cs="Simplified Arabic Fixed" w:ascii="Simplified Arabic Fixed" w:hAnsi="Simplified Arabic Fixed"/>
          <w:rtl w:val="true"/>
        </w:rPr>
        <w:t xml:space="preserve">: </w:t>
      </w:r>
      <w:r>
        <w:rPr>
          <w:rFonts w:cs="Simplified Arabic Fixed" w:ascii="Simplified Arabic Fixed" w:hAnsi="Simplified Arabic Fixed"/>
        </w:rPr>
        <w:t>2187</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الرج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ذا بان أنثى فديته دية امرأة وإذا كان مشكلا فديته دية امرأة فإن جنى عليه وهو مشكل فلم يمت حتى بان ذكرا فديته دية رج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كذلك لو جنى عليه جرح فبرأ منه فأعطي أرشه وهو مشكل على أنه أنثى ثم بان ذكرا أتم له أرش جرح رج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اذا اختلف ورثة الخنثى والجاني فقال الجان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هو امرأة أو مشكل فالقول قوله مع يمينه وعلى الخنثى أو ورثته البينة بما يدل على أنه ذكر</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مات الخنثى فاختلف ورثته والجاني فأقام ورثته البينة بما يدل على أنه ذكر والجاني البينة بما يبين أنه أنثى طرحت البينتان معا في قول من طرح البينتين إذا تكافأتا وكان القول قول الجان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كان هذا والخنثى حي ثم عاينه الحاكم فرآه ذكرا قضى له بأرش ذكر</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كانت بينة متظاهرة أنه ذكر أو أنثى قبلت البينة كما تقبل على الاستئناف وليس ما أدرك الحاكم عيانه وأدركه الشهود وكان قائما بعينه يوم يشهد عليه عند الحاكم حتى يكون يمكن الحاكم أن يبتدئ أن يريه الشهود فيشهدون منه على عيان ثم آخرين بعد فتتواطأ شهاداتهم عليه ويدرك الحاكم العيان فيه كشهادة في أمر غائب عن الحاكم لا يدرك فيه مثل هذا ولا يشهد منها إلا على أمر منقض لا يستأنف الشهود علمه ولا غيرهم</w:t>
      </w:r>
      <w:r>
        <w:rPr>
          <w:rFonts w:cs="Simplified Arabic Fixed" w:ascii="Simplified Arabic Fixed" w:hAnsi="Simplified Arabic Fixed"/>
        </w:rPr>
        <w:t xml:space="preserve">. </w:t>
      </w:r>
    </w:p>
    <w:p>
      <w:pPr>
        <w:pStyle w:val="Textebrut"/>
        <w:rPr>
          <w:rFonts w:ascii="Simplified Arabic Fixed" w:hAnsi="Simplified Arabic Fixed" w:eastAsia="Simplified Arabic Fixed" w:cs="Simplified Arabic Fixed"/>
        </w:rPr>
      </w:pPr>
      <w:r>
        <w:rPr>
          <w:rFonts w:eastAsia="Simplified Arabic Fixed"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دية الجنين</w:t>
      </w:r>
      <w:r>
        <w:rPr>
          <w:rFonts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قال الشافعي رحمه الله تعالى</w:t>
      </w:r>
      <w:r>
        <w:rPr>
          <w:rFonts w:cs="Simplified Arabic Fixed" w:ascii="Simplified Arabic Fixed" w:hAnsi="Simplified Arabic Fixed"/>
          <w:rtl w:val="true"/>
        </w:rPr>
        <w:t xml:space="preserve">: </w:t>
      </w:r>
      <w:r>
        <w:rPr>
          <w:rFonts w:ascii="Simplified Arabic Fixed" w:hAnsi="Simplified Arabic Fixed" w:cs="Simplified Arabic Fixed"/>
          <w:rtl w:val="true"/>
        </w:rPr>
        <w:t>أخبرنا مالك عن ابن شهاب عن أبي سلمة بن عبد الرحمن عن أبي هريرة رضي الله عنه أن امرأتين من هذيل رمت إحداهما الأخرى فطرحت جنينها فقضى فيه رسول الله صلى الله عليه وسلم بغرة عبد أو وليدة أخبرنا مالك بن أنس عن ابن شهاب عن سعيد بن المسيب أن رسول الله صلى الله عليه وسلم قضى في الجنين يقتل في بطن أمه بغرة عبد أو وليدة فقال الذي قضى علي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كيف أغرم ما لا شرب ولا أكل ولا نطق ولا استهل ومثل ذلك يطل فقال رسول الله صلى الله عليه وسلم</w:t>
      </w:r>
      <w:r>
        <w:rPr>
          <w:rFonts w:cs="Simplified Arabic Fixed" w:ascii="Simplified Arabic Fixed" w:hAnsi="Simplified Arabic Fixed"/>
          <w:rtl w:val="true"/>
        </w:rPr>
        <w:t xml:space="preserve">:  </w:t>
      </w:r>
      <w:r>
        <w:rPr>
          <w:rFonts w:ascii="Simplified Arabic Fixed" w:hAnsi="Simplified Arabic Fixed" w:cs="Simplified Arabic Fixed"/>
          <w:rtl w:val="true"/>
        </w:rPr>
        <w:t>إنما هذا من إخوان الكهان  أخبرنا الثقة يحيى بن حسان عن الليث بن سعد عن ابن شهاب عن سعيد بن المسيب عن أبي هريرة أن رسول الله صلى الله عليه وسلم قضى في جنين امرأة من بني لحيان سقط ميتا بغرة عبد أو أمة ثم إن المرأة التي قضى عليها بالغرة توفيت فقضى رسول الله صلى الله عليه وسلم أن ميراثها لبنيها وزوجها والعقل على عصبتها أخبرنا سفيان عن عمرو بن دينار عن طاوس عن عمر بن الخطاب رضي الله عنه 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أذكر الله امرءا سمع من النبي صلى الله عليه</w:t>
      </w:r>
      <w:r>
        <w:rPr>
          <w:rFonts w:ascii="Simplified Arabic Fixed" w:hAnsi="Simplified Arabic Fixed" w:cs="Simplified Arabic Fixed"/>
        </w:rPr>
        <w:t xml:space="preserve"> </w:t>
      </w:r>
    </w:p>
    <w:p>
      <w:pPr>
        <w:pStyle w:val="Textebrut"/>
        <w:rPr>
          <w:rFonts w:ascii="Simplified Arabic Fixed" w:hAnsi="Simplified Arabic Fixed" w:eastAsia="Simplified Arabic Fixed" w:cs="Simplified Arabic Fixed"/>
        </w:rPr>
      </w:pPr>
      <w:r>
        <w:rPr>
          <w:rFonts w:eastAsia="Simplified Arabic Fixed" w:cs="Simplified Arabic Fixed" w:ascii="Simplified Arabic Fixed" w:hAnsi="Simplified Arabic Fixed"/>
        </w:rPr>
        <w:t xml:space="preserve">  </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ascii="Simplified Arabic Fixed" w:hAnsi="Simplified Arabic Fixed" w:cs="Simplified Arabic Fixed"/>
          <w:rtl w:val="true"/>
        </w:rPr>
        <w:t xml:space="preserve">صفحة </w:t>
      </w:r>
      <w:r>
        <w:rPr>
          <w:rFonts w:cs="Simplified Arabic Fixed" w:ascii="Simplified Arabic Fixed" w:hAnsi="Simplified Arabic Fixed"/>
          <w:rtl w:val="true"/>
        </w:rPr>
        <w:t xml:space="preserve">: </w:t>
      </w:r>
      <w:r>
        <w:rPr>
          <w:rFonts w:cs="Simplified Arabic Fixed" w:ascii="Simplified Arabic Fixed" w:hAnsi="Simplified Arabic Fixed"/>
        </w:rPr>
        <w:t>2188</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وسلم في الجنين شيئا  فقام حمل بن مالك بن النابغة ف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كنت بين جاريتين لي فضربت إحداهما الأخرى بمسطح فألقت جنينا ميتا فقضى رسول الله صلى الله عليه وسلم فيه بغرة فقال عمر</w:t>
      </w:r>
      <w:r>
        <w:rPr>
          <w:rFonts w:cs="Simplified Arabic Fixed" w:ascii="Simplified Arabic Fixed" w:hAnsi="Simplified Arabic Fixed"/>
          <w:rtl w:val="true"/>
        </w:rPr>
        <w:t xml:space="preserve">:  </w:t>
      </w:r>
      <w:r>
        <w:rPr>
          <w:rFonts w:ascii="Simplified Arabic Fixed" w:hAnsi="Simplified Arabic Fixed" w:cs="Simplified Arabic Fixed"/>
          <w:rtl w:val="true"/>
        </w:rPr>
        <w:t xml:space="preserve">إن كدنا أن نقضي في مثل هذا بآرائنا  </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بهذا كله نأخذ في الجنين والمرأة التي قضى رسول الله صلى الله عليه وسلم في جنينها بغرة حرة مسلمة</w:t>
      </w:r>
      <w:r>
        <w:rPr>
          <w:rFonts w:cs="Simplified Arabic Fixed" w:ascii="Simplified Arabic Fixed" w:hAnsi="Simplified Arabic Fixed"/>
          <w:rtl w:val="true"/>
        </w:rPr>
        <w:t xml:space="preserve">. </w:t>
      </w:r>
      <w:r>
        <w:rPr>
          <w:rFonts w:ascii="Simplified Arabic Fixed" w:hAnsi="Simplified Arabic Fixed" w:cs="Simplified Arabic Fixed"/>
          <w:rtl w:val="true"/>
        </w:rPr>
        <w:t>فإذا كان الجنين حرا مسلما بإسلام أحد أبويه أو هما ففيه غرة كاملة</w:t>
      </w:r>
      <w:r>
        <w:rPr>
          <w:rFonts w:cs="Simplified Arabic Fixed" w:ascii="Simplified Arabic Fixed" w:hAnsi="Simplified Arabic Fixed"/>
          <w:rtl w:val="true"/>
        </w:rPr>
        <w:t xml:space="preserve">. </w:t>
      </w:r>
      <w:r>
        <w:rPr>
          <w:rFonts w:ascii="Simplified Arabic Fixed" w:hAnsi="Simplified Arabic Fixed" w:cs="Simplified Arabic Fixed"/>
          <w:rtl w:val="true"/>
        </w:rPr>
        <w:t>فإن كان جنين حرة مسلمة من مشرك حر أو عبد من نكاح أو زنا أو جنين حرة مسلمة لقيط من زوج عبد أو حر أو زنا ففيه غرة كاملة لإسلامه وحريته بإسلام أمه وحريته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كذلك جنين الأمة يطؤها سيدها بملك صحيح أو ملك فاسد أو يملك شقصا منها وكذلك جنين الأمة ينكحها ويغر بأنها حرة لأن من سميت لا يرق بحال وما قلت</w:t>
      </w:r>
      <w:r>
        <w:rPr>
          <w:rFonts w:cs="Simplified Arabic Fixed" w:ascii="Simplified Arabic Fixed" w:hAnsi="Simplified Arabic Fixed"/>
          <w:rtl w:val="true"/>
        </w:rPr>
        <w:t xml:space="preserve">: </w:t>
      </w:r>
      <w:r>
        <w:rPr>
          <w:rFonts w:ascii="Simplified Arabic Fixed" w:hAnsi="Simplified Arabic Fixed" w:cs="Simplified Arabic Fixed"/>
          <w:rtl w:val="true"/>
        </w:rPr>
        <w:t>لا يرق بحال ففيه غرة كاملة</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أي جنين مسلما بكل حال بإسلام أحد أبويه جعلته جنين مسلم</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أقل ما يكون به السقط جنينا فيه غرة أن يتبين من خلقه شيء يفارق المضغة أو العلقة اصبع أو ظفر أو عين أو ما بان من خلق ابن آدم سوى هذا كله ففيه غرة كاملة</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ن جنى جان على امرأة فجاءت مكانها أو بعد بجنين فقالت</w:t>
      </w:r>
      <w:r>
        <w:rPr>
          <w:rFonts w:cs="Simplified Arabic Fixed" w:ascii="Simplified Arabic Fixed" w:hAnsi="Simplified Arabic Fixed"/>
          <w:rtl w:val="true"/>
        </w:rPr>
        <w:t xml:space="preserve">: </w:t>
      </w:r>
      <w:r>
        <w:rPr>
          <w:rFonts w:ascii="Simplified Arabic Fixed" w:hAnsi="Simplified Arabic Fixed" w:cs="Simplified Arabic Fixed"/>
          <w:rtl w:val="true"/>
        </w:rPr>
        <w:t>هذا الذي ألقيت وأنكر الجاني لم يقبل قولها وكان القول قوله بيمينه ولا تلزمه الجناية إلا بإقراره أو ببينة تقوم عليه رجلان أو رجل وامرأتان أو أربع نسوة بأنها ألقت هذا أو ألقت جنينا فإن شهدوا أنها ألقت شيئا ولم يثبتوا الشيء وجاءت بجنين فقالت</w:t>
      </w:r>
      <w:r>
        <w:rPr>
          <w:rFonts w:cs="Simplified Arabic Fixed" w:ascii="Simplified Arabic Fixed" w:hAnsi="Simplified Arabic Fixed"/>
          <w:rtl w:val="true"/>
        </w:rPr>
        <w:t xml:space="preserve">: </w:t>
      </w:r>
      <w:r>
        <w:rPr>
          <w:rFonts w:ascii="Simplified Arabic Fixed" w:hAnsi="Simplified Arabic Fixed" w:cs="Simplified Arabic Fixed"/>
          <w:rtl w:val="true"/>
        </w:rPr>
        <w:t>هذا هو وأنكر أن يكون الذي ألقت فالقول قول الجاني عليها مع يمين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كذلك لو ألقته فدفنته ولم تثبته الشهود جنينا بأن يتبين فيه خلق آدمي ولم تختلف رواية من روى عنه النبي صلى الله عليه وسلم أنه لم يسأل عن الجنين ذكر هو أو أنثى فإذا ألقته المرأة ميتا فسواء ذكر أن الأجنة وإناثهم في أن في كل واحد منهم غرة عبد أو أمة وفي أن رسول الله صلى الله عليه وسلم قضى في الجنين بغرة دليل على أن الحكم في الجنين غير الحكم في أم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ذا ألقت المرأة جنينا ميت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عاشت أمه فدية الجنين موروثة كما يورث لو ألقته حيا ثم مات يرثه أبواه معا أو أمه إن لم يكن له أب حرها مع من ورثه معها وإن لم يخرج إلا من الضرب الذي سقط به الجنين فلا شيء لها في الضرب لأن الألم وإن وقع عليها فالتلف وقع على جنينها في جوفه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ن جرحها جرحا له أرش أو فيه حكومة فلها أرش الجراح والحكومة فيه دون ما في الجنين لأنها جناية عليه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دية الجنين موروثة لها ولأبيه أو ورثتا إن لم يكن أبوه حيا معه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بهذا قلن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إذا ألقت المرأة أجنة موتى قبل موتها</w:t>
      </w:r>
      <w:r>
        <w:rPr>
          <w:rFonts w:ascii="Simplified Arabic Fixed" w:hAnsi="Simplified Arabic Fixed" w:cs="Simplified Arabic Fixed"/>
        </w:rPr>
        <w:t xml:space="preserve"> </w:t>
      </w:r>
    </w:p>
    <w:p>
      <w:pPr>
        <w:pStyle w:val="Textebrut"/>
        <w:rPr>
          <w:rFonts w:ascii="Simplified Arabic Fixed" w:hAnsi="Simplified Arabic Fixed" w:eastAsia="Simplified Arabic Fixed" w:cs="Simplified Arabic Fixed"/>
        </w:rPr>
      </w:pPr>
      <w:r>
        <w:rPr>
          <w:rFonts w:eastAsia="Simplified Arabic Fixed" w:cs="Simplified Arabic Fixed" w:ascii="Simplified Arabic Fixed" w:hAnsi="Simplified Arabic Fixed"/>
        </w:rPr>
        <w:t xml:space="preserve">  </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ascii="Simplified Arabic Fixed" w:hAnsi="Simplified Arabic Fixed" w:cs="Simplified Arabic Fixed"/>
          <w:rtl w:val="true"/>
        </w:rPr>
        <w:t xml:space="preserve">صفحة </w:t>
      </w:r>
      <w:r>
        <w:rPr>
          <w:rFonts w:cs="Simplified Arabic Fixed" w:ascii="Simplified Arabic Fixed" w:hAnsi="Simplified Arabic Fixed"/>
          <w:rtl w:val="true"/>
        </w:rPr>
        <w:t xml:space="preserve">: </w:t>
      </w:r>
      <w:r>
        <w:rPr>
          <w:rFonts w:cs="Simplified Arabic Fixed" w:ascii="Simplified Arabic Fixed" w:hAnsi="Simplified Arabic Fixed"/>
        </w:rPr>
        <w:t>2189</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وبعده فذلك كله سواء وفي كل جنين منهم غرة ولها ميراثها مما ألقته وهي حية وما ألقته بعد الموت لم ترثه لأنه لم يخرج وهي ترثه ولم يرثها لأنه لم يخرج حيا فيرثها وإنما يرث الأحياء</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ذا ألقت جنينين يجمعهما شيء من خلقة الإنسان لم يلزم عاقلته إلا دية جنين واحد وذلك أن تلقي بدنين مفترقين في رأس واحد أو في رقبتين مفترقتي الصدرين واليدين ويجمعهما رجلان أو أربعة أرجل إلا أنهما لا يفرقا بأن خلقا في الجلدة العليا أو فيها أو في أكثر منها فإن خرجا في جلدة بطن فشفت عنهما وبقيا ببدنين متفرقين فهما جنينان فيهما غرتان ولو كانا ناقصين أو أحدهما إذا بان في كل واحد منهما من خلقة الإنسان شيء فهما جنينان إذا خلقا متفرقين</w:t>
      </w:r>
      <w:r>
        <w:rPr>
          <w:rFonts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وإذا ألقت الجنين حيا ثم مات مكانه ففيه دية حر كاملة إن كان ذكرا فمائة من الإبل وإن كان أنثى فخمسون من الإب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ا تعرف حياة الجنين إلا برضاع أو استهلاك أو نفس أو حركة لا تكون إلا حركة ح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ذا ألقته فادعت حياته فالقول قول الجاني في أنها ألقته ميتا وعلى وارث الجنين البينة</w:t>
      </w:r>
      <w:r>
        <w:rPr>
          <w:rFonts w:cs="Simplified Arabic Fixed" w:ascii="Simplified Arabic Fixed" w:hAnsi="Simplified Arabic Fixed"/>
          <w:rtl w:val="true"/>
        </w:rPr>
        <w:t xml:space="preserve">. </w:t>
      </w:r>
      <w:r>
        <w:rPr>
          <w:rFonts w:ascii="Simplified Arabic Fixed" w:hAnsi="Simplified Arabic Fixed" w:cs="Simplified Arabic Fixed"/>
          <w:rtl w:val="true"/>
        </w:rPr>
        <w:t>فإن أقر الجاني على الجنين أنه خرج حيا وأنكرت عاقلته خروجه حيا وأقرت بخروجه ميتا أو قامت بينة بخروجه ولم تثبت له موتا ولا حياة ضمنت العاقلة دية الجنين ميتا وضمن الجاني تمام دية نفس حية إن كان ذكرا ضمن تسعة أعشار ونصف عشر دية رجل وذلك خمس وتسعون من الإبل فإذا كان أنثى فتسعة أعشار دية أنثى وذلك</w:t>
      </w:r>
      <w:r>
        <w:rPr>
          <w:rFonts w:cs="Simplified Arabic Fixed" w:ascii="Simplified Arabic Fixed" w:hAnsi="Simplified Arabic Fixed"/>
          <w:rtl w:val="true"/>
        </w:rPr>
        <w:t xml:space="preserve">: </w:t>
      </w:r>
      <w:r>
        <w:rPr>
          <w:rFonts w:ascii="Simplified Arabic Fixed" w:hAnsi="Simplified Arabic Fixed" w:cs="Simplified Arabic Fixed"/>
          <w:rtl w:val="true"/>
        </w:rPr>
        <w:t>خمس وأربعون من الإب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ن قامت بينة أنه خرج حيا وبينة أنه سقط ميتا فالقول قول البينة التي شهدت على الحياة لأن الحياة قد تكون فلا يعلمها شهود حاضرون ويعلمها آخرون</w:t>
      </w:r>
      <w:r>
        <w:rPr>
          <w:rFonts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فيشهدون على أنه خرج ميتا بأنهم رأوه خارجا لم يعلموا حيات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كانت البينة قامت على الجاني بإقراره بأنه خرج حيا وقامت أخرى بأنه 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خرج ميتا وليس هذا ولا الباب قبله تضادا في الشهادة يسقط به كله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ذا ألقت جنينين</w:t>
      </w:r>
      <w:r>
        <w:rPr>
          <w:rFonts w:cs="Simplified Arabic Fixed" w:ascii="Simplified Arabic Fixed" w:hAnsi="Simplified Arabic Fixed"/>
          <w:rtl w:val="true"/>
        </w:rPr>
        <w:t xml:space="preserve">. </w:t>
      </w:r>
      <w:r>
        <w:rPr>
          <w:rFonts w:ascii="Simplified Arabic Fixed" w:hAnsi="Simplified Arabic Fixed" w:cs="Simplified Arabic Fixed"/>
          <w:rtl w:val="true"/>
        </w:rPr>
        <w:t>أحدهما قبل الآخر أو معا فشهد الشهود على أنهم سمعوا لأحد الجنينين صوتا أو رأوا له حركة حياة ولم يثبتوا أيهما كان الحي قبلت شهاداتهم ولزم عاقلة الجاني دية جنين حي ودية جنين ميت</w:t>
      </w:r>
      <w:r>
        <w:rPr>
          <w:rFonts w:cs="Simplified Arabic Fixed" w:ascii="Simplified Arabic Fixed" w:hAnsi="Simplified Arabic Fixed"/>
          <w:rtl w:val="true"/>
        </w:rPr>
        <w:t xml:space="preserve">. </w:t>
      </w:r>
      <w:r>
        <w:rPr>
          <w:rFonts w:ascii="Simplified Arabic Fixed" w:hAnsi="Simplified Arabic Fixed" w:cs="Simplified Arabic Fixed"/>
          <w:rtl w:val="true"/>
        </w:rPr>
        <w:t>فإن كانا ذكرين لزمت العاقلة في الحي دية نفس رجل وإن كانتا أنثيين لزمت العاقلة دية أنثى وإن كانا ذكرا وأنثى لزمت العاقلة دية أنثى لأنها اليقين ولم أعط وارث الجنين الفضل بين دية المرأة والرجل بالشك</w:t>
      </w:r>
      <w:r>
        <w:rPr>
          <w:rFonts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ن أقر الجاني أن الذي خرج حيا ذكر أعطت العاقلة دية أنثى والجاني تمام دية رجل وهو</w:t>
      </w:r>
      <w:r>
        <w:rPr>
          <w:rFonts w:cs="Simplified Arabic Fixed" w:ascii="Simplified Arabic Fixed" w:hAnsi="Simplified Arabic Fixed"/>
          <w:rtl w:val="true"/>
        </w:rPr>
        <w:t xml:space="preserve">: </w:t>
      </w:r>
      <w:r>
        <w:rPr>
          <w:rFonts w:ascii="Simplified Arabic Fixed" w:hAnsi="Simplified Arabic Fixed" w:cs="Simplified Arabic Fixed"/>
          <w:rtl w:val="true"/>
        </w:rPr>
        <w:t>نصف دية رجل خمسين من الإبل ويلزم العاقلة دية جنين غرة مع دية الح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ضرب</w:t>
      </w:r>
      <w:r>
        <w:rPr>
          <w:rFonts w:ascii="Simplified Arabic Fixed" w:hAnsi="Simplified Arabic Fixed" w:cs="Simplified Arabic Fixed"/>
        </w:rPr>
        <w:t xml:space="preserve"> </w:t>
      </w:r>
    </w:p>
    <w:p>
      <w:pPr>
        <w:pStyle w:val="Textebrut"/>
        <w:rPr>
          <w:rFonts w:ascii="Simplified Arabic Fixed" w:hAnsi="Simplified Arabic Fixed" w:eastAsia="Simplified Arabic Fixed" w:cs="Simplified Arabic Fixed"/>
        </w:rPr>
      </w:pPr>
      <w:r>
        <w:rPr>
          <w:rFonts w:eastAsia="Simplified Arabic Fixed" w:cs="Simplified Arabic Fixed" w:ascii="Simplified Arabic Fixed" w:hAnsi="Simplified Arabic Fixed"/>
        </w:rPr>
        <w:t xml:space="preserve">  </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ascii="Simplified Arabic Fixed" w:hAnsi="Simplified Arabic Fixed" w:cs="Simplified Arabic Fixed"/>
          <w:rtl w:val="true"/>
        </w:rPr>
        <w:t xml:space="preserve">صفحة </w:t>
      </w:r>
      <w:r>
        <w:rPr>
          <w:rFonts w:cs="Simplified Arabic Fixed" w:ascii="Simplified Arabic Fixed" w:hAnsi="Simplified Arabic Fixed"/>
          <w:rtl w:val="true"/>
        </w:rPr>
        <w:t xml:space="preserve">: </w:t>
      </w:r>
      <w:r>
        <w:rPr>
          <w:rFonts w:cs="Simplified Arabic Fixed" w:ascii="Simplified Arabic Fixed" w:hAnsi="Simplified Arabic Fixed"/>
        </w:rPr>
        <w:t>2190</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رجل بطن امرأة فألقت جنينا ميتا لم ماتت وألقت بعد الموت جنينا حيا ثم مات ورثت المرأة الجنين الذي خرج قبل موتها وورثها الجنين الذي خرج حيا بعد موتها وورثه بعد موته ورثته غيرها لأنها لم ترث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ألقت جنينا حيا ثم ماتت ومات فاختلف ورثتها وورثة الجنين فقال ورثة الجنين</w:t>
      </w:r>
      <w:r>
        <w:rPr>
          <w:rFonts w:cs="Simplified Arabic Fixed" w:ascii="Simplified Arabic Fixed" w:hAnsi="Simplified Arabic Fixed"/>
          <w:rtl w:val="true"/>
        </w:rPr>
        <w:t xml:space="preserve">: </w:t>
      </w:r>
      <w:r>
        <w:rPr>
          <w:rFonts w:ascii="Simplified Arabic Fixed" w:hAnsi="Simplified Arabic Fixed" w:cs="Simplified Arabic Fixed"/>
          <w:rtl w:val="true"/>
        </w:rPr>
        <w:t>ماتت قبل موت الجنين فورثها وقال ورثته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ماتت بعد الجنين فورثته لم يرث واحد منهما صاحبه وكانوا كالقوم يموتون لا يدري أيهم مات أولا ويرثهم ورثتهم الأحياء بعد يمين كل واحد من الفريقين على دعوى صاحب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ذا ألقت المرأة جنينا حيا ثم جنى عليه رجل فقتله فعليه القود وليس على الجاني عليه حين أجهضت أمه دية جنين وفيه حكومة لأمه خاصة بقدر الألم عليها في الإجهاض الذي هو شبيه بالجرح</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قتله الجاني عليه عمدا أو جرح أمه جرحا لا أرش له كان عليه القود وفي ماله حكومة لأم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قتله خطأ كانت دية النفس على عاقلته وكذلك أمه إن كانت هي القاتلة خطأ فديته على عاقلتها وإن كانت قتلته عمدا فديته في ماله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كذلك أبوه وآباؤه وأمهاته لأنه لا يقاد ولد من والد ولا يرث الجنين واحد من القاتلين قتله عمدا أو خطأ</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سواء في أن دية الجنين دية نفس حية إذا عرف حياة الجنين خرج لتمام أو أجهض قبل التمام</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المرأة التي قضى النبي صلى الله عليه وسلم بدية الجنين على عاقلتها عمدت ضرب المرأة بعمود بيته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فإذا جنى الرجل أو المرأة على حامل فأجهضت جنينا ميتا أو حيا فمات وكانت جنايته بسيف أو بما يكون بمثله القود فلا قود في الجنين وإن خلص ألم الجناية إلى الجنين فأجهضت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فجنايته في غير حكم المقصود به قصد من يقاد لا حائل دون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ذا ماتت المرأة فلها القود وان أراد ورثتها الدية ففي مال الجاني إذا كان ضربها بما يقاد من مثله وإن كان لا يقاد من مثله فعلى عاقلة الجاني الدية لأن هذا يشبه الخطأ العمد الذي حكم فيه النبي صلى الله عليه وسلم وسواء فيما وصفت من أنه لا يقاد من الجاني على أم الجنين ليجهض الجنين حيا ثم يموت لجنين عمد بطنها أو فرجها أو ظهرها بضرب ليقتل ولدها أو أرادهما عمدا لأن وقع الجناية بالأم دون الجنين</w:t>
      </w:r>
      <w:r>
        <w:rPr>
          <w:rFonts w:cs="Simplified Arabic Fixed" w:ascii="Simplified Arabic Fixed" w:hAnsi="Simplified Arabic Fixed"/>
        </w:rPr>
        <w:t xml:space="preserve">. </w:t>
      </w:r>
    </w:p>
    <w:p>
      <w:pPr>
        <w:pStyle w:val="Textebrut"/>
        <w:rPr>
          <w:rFonts w:ascii="Simplified Arabic Fixed" w:hAnsi="Simplified Arabic Fixed" w:eastAsia="Simplified Arabic Fixed" w:cs="Simplified Arabic Fixed"/>
        </w:rPr>
      </w:pPr>
      <w:r>
        <w:rPr>
          <w:rFonts w:eastAsia="Simplified Arabic Fixed"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جنين المرأة الحرة</w:t>
      </w:r>
      <w:r>
        <w:rPr>
          <w:rFonts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ذا جنى رجل على امرأة عمدا أو خطأ فألقت جنينا ميتا فعلى عاقلته غرة عبد أو أمة يؤدون أيهما شاءوا من أي جنس شاءوا وليس لهم أن يؤدوا ما فيه عيب يرد منه لو بيع ولا خصيا لأنه ناقص عن غرة وإن زاد ثمنه بالخصاء ولأن النبي صلى الله عليه وسلم</w:t>
      </w:r>
      <w:r>
        <w:rPr>
          <w:rFonts w:ascii="Simplified Arabic Fixed" w:hAnsi="Simplified Arabic Fixed" w:cs="Simplified Arabic Fixed"/>
        </w:rPr>
        <w:t xml:space="preserve"> </w:t>
      </w:r>
    </w:p>
    <w:p>
      <w:pPr>
        <w:pStyle w:val="Textebrut"/>
        <w:rPr>
          <w:rFonts w:ascii="Simplified Arabic Fixed" w:hAnsi="Simplified Arabic Fixed" w:eastAsia="Simplified Arabic Fixed" w:cs="Simplified Arabic Fixed"/>
        </w:rPr>
      </w:pPr>
      <w:r>
        <w:rPr>
          <w:rFonts w:eastAsia="Simplified Arabic Fixed" w:cs="Simplified Arabic Fixed" w:ascii="Simplified Arabic Fixed" w:hAnsi="Simplified Arabic Fixed"/>
        </w:rPr>
        <w:t xml:space="preserve">  </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ascii="Simplified Arabic Fixed" w:hAnsi="Simplified Arabic Fixed" w:cs="Simplified Arabic Fixed"/>
          <w:rtl w:val="true"/>
        </w:rPr>
        <w:t xml:space="preserve">صفحة </w:t>
      </w:r>
      <w:r>
        <w:rPr>
          <w:rFonts w:cs="Simplified Arabic Fixed" w:ascii="Simplified Arabic Fixed" w:hAnsi="Simplified Arabic Fixed"/>
          <w:rtl w:val="true"/>
        </w:rPr>
        <w:t xml:space="preserve">: </w:t>
      </w:r>
      <w:r>
        <w:rPr>
          <w:rFonts w:cs="Simplified Arabic Fixed" w:ascii="Simplified Arabic Fixed" w:hAnsi="Simplified Arabic Fixed"/>
        </w:rPr>
        <w:t>2191</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حكم بالغرة من عبد أو أمة ولا خصيان نعلمهم ببلاده ولهم أن يؤدوا الغرة مستغنية بنت سبع سنين أو ثمان ولا يؤدونها في سن دون هذا السن لأنها لا تستغني بنفسها دون هذه السن ولا يخير المولود بين الأبوين إلا في هذه السن ولا يفرق بين الأمة وولدها في البيع لأنها صغيرة إلا بهذا السن وقيمة الغرة نصف عشر دية الرجل المسلم وذلك في العمد</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عمد الخطأ قيمة خمس من الإبل خمساها وهو بعيران قيمة خلفتين أقل الخلفات وثلاثة أخماسها وهو قيمة ثلاث جذاع وحقاق نصفين من إبل عاقلة الجاني فإن لم تكن لهم إبل فمن إبل بلده أو أقرب البلدان من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ذا كانت جناية الرجل على جنين المرأة ورمى غير أمه فأصاب أمه فدية الجنين على عاقلته غرة تؤدي عاقلته أي غرة شاءوا غير ما وصفت أن ليس لهم أداؤه وقيمتها نصف عشر دية رجل من ديات الخطأ</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هذا هكذا في جنين الأمة المسلمة أو الكتابية من سيدها يجني عليها الحربي الذي له أمان وجنين الذمية يجنى عليها من المسلم الحر</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في رقبة العبد إذا جنى على بعض أجنة من سميت لا يختلف في الخطأ والعمد</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فيؤدي في الخطأ على أم الجنين غرة قيمتها قيمة خمس من الإبل أخماس</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يمة بنت مخاض وقيمة بنت لبون وقيمة ابن لبون ذكر قيمة حقة وقيمة جذعة وليس لهم أن يؤدوا غرة هرمة ولا ضعيفة عن العمل لأن أكثر ما يراد له الرقيق العمل وإنما يحكم للناس بما ينتفعون به لا بما لا ينفعهم ضعيف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ذا منعت من أن تؤدي غرة معيبة عيبا يضر بالعمل فالعيب بالكبر أكبر من كثير من العيوب التي ترد به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ذا جنى الرجل على جنين فخرج حيا ثم مات ف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مات من حادث كان بعد الجناية من غيري وقال ورثت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مات من الجناية فإن كان مات مكانه موتا يعلم في الظاهر أنه لا يكون إلا من الجناية ففيه دية نفس حية على عاقلته وإن قي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د عاش مدة وإن قلت</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د يمكن أن يكون مات من غير الجناية فالقول قول الجاني وعاقلته وعلى ورثة الجنين البينة أنه مات من الجناية وأقبل على موته ما أقبل على أنه ولد فأقبل أربع نسوة ورجلا وامرأتين إذا كانوا عدولا ولا أقبل فيهم وراثا ل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ربيع</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فيه قول آخر</w:t>
      </w:r>
      <w:r>
        <w:rPr>
          <w:rFonts w:cs="Simplified Arabic Fixed" w:ascii="Simplified Arabic Fixed" w:hAnsi="Simplified Arabic Fixed"/>
          <w:rtl w:val="true"/>
        </w:rPr>
        <w:t xml:space="preserve">: </w:t>
      </w:r>
      <w:r>
        <w:rPr>
          <w:rFonts w:ascii="Simplified Arabic Fixed" w:hAnsi="Simplified Arabic Fixed" w:cs="Simplified Arabic Fixed"/>
          <w:rtl w:val="true"/>
        </w:rPr>
        <w:t>إني لا أقبل عليه إلا شاهدين عدلين لأنه في موضع يجوز للرجال النظر إليه إذا أمكنهم أن يخرجوه حيا بعد ما يولد فأما إذا لم يمكنهم أن يخرجوه لسرعة موته قبلت عليه شهادة أربع نسوة فيشهدن على موته بعد الحياة</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ذا أجهض الجنين حيا حياة لم تتم لجنين أجهض في مثلها حياة قط كأن أجهض لأقل من ستة أشهر ثم مات ففيه دية حر تامة</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ن</w:t>
      </w:r>
      <w:r>
        <w:rPr>
          <w:rFonts w:ascii="Simplified Arabic Fixed" w:hAnsi="Simplified Arabic Fixed" w:cs="Simplified Arabic Fixed"/>
        </w:rPr>
        <w:t xml:space="preserve"> </w:t>
      </w:r>
    </w:p>
    <w:p>
      <w:pPr>
        <w:pStyle w:val="Textebrut"/>
        <w:rPr>
          <w:rFonts w:ascii="Simplified Arabic Fixed" w:hAnsi="Simplified Arabic Fixed" w:eastAsia="Simplified Arabic Fixed" w:cs="Simplified Arabic Fixed"/>
        </w:rPr>
      </w:pPr>
      <w:r>
        <w:rPr>
          <w:rFonts w:eastAsia="Simplified Arabic Fixed" w:cs="Simplified Arabic Fixed" w:ascii="Simplified Arabic Fixed" w:hAnsi="Simplified Arabic Fixed"/>
        </w:rPr>
        <w:t xml:space="preserve">  </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ascii="Simplified Arabic Fixed" w:hAnsi="Simplified Arabic Fixed" w:cs="Simplified Arabic Fixed"/>
          <w:rtl w:val="true"/>
        </w:rPr>
        <w:t xml:space="preserve">صفحة </w:t>
      </w:r>
      <w:r>
        <w:rPr>
          <w:rFonts w:cs="Simplified Arabic Fixed" w:ascii="Simplified Arabic Fixed" w:hAnsi="Simplified Arabic Fixed"/>
          <w:rtl w:val="true"/>
        </w:rPr>
        <w:t xml:space="preserve">: </w:t>
      </w:r>
      <w:r>
        <w:rPr>
          <w:rFonts w:cs="Simplified Arabic Fixed" w:ascii="Simplified Arabic Fixed" w:hAnsi="Simplified Arabic Fixed"/>
        </w:rPr>
        <w:t>2192</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أجهض في حال يتم فيه لأحد من الأجنة حياة بحال فهو كالمسألة قبله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ذا خرج حيا لستة أشهر فصاعدا فقتله رجل عمدا فعليه القود كيف خرج إذا عرفت حياته وإن كان ضعيفا مفرطا وإن خرج لأقل من ستة أشهر فقتله إنسان عمدا فأراد ورثته القود فإن كان مثله يعيش اليومين والثلاثة أو اليوم ففيه القود</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ذا شهد رجال أنه جنى على امرأة فألقت جنينا ولم يثبتوا أحيا أم ميتا فقال الجان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ألقته ميتا وغيبته فالقول قوله مع يمين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أقر هو بأنه خرج ميتا أو حيا فمات لزمه في ماله دون عاقلته لأن هذا اعتراف إذا لم تصدقه عاقلت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م تكن بينة</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جنى جان على امرأة فقالت</w:t>
      </w:r>
      <w:r>
        <w:rPr>
          <w:rFonts w:cs="Simplified Arabic Fixed" w:ascii="Simplified Arabic Fixed" w:hAnsi="Simplified Arabic Fixed"/>
          <w:rtl w:val="true"/>
        </w:rPr>
        <w:t xml:space="preserve">: </w:t>
      </w:r>
      <w:r>
        <w:rPr>
          <w:rFonts w:ascii="Simplified Arabic Fixed" w:hAnsi="Simplified Arabic Fixed" w:cs="Simplified Arabic Fixed"/>
          <w:rtl w:val="true"/>
        </w:rPr>
        <w:t>ألقيت جنينا وقال الجان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لم تلق شيئا فالقول قول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كذلك لو جاءت بجنين مكانها ميتا كان القول قول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لأنه قد يمكن أن تأتي بجنين غيرها</w:t>
      </w:r>
      <w:r>
        <w:rPr>
          <w:rFonts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ولو خرج الجنين حيا فقتله غير الجاني على أمه عمدا قتل به ولم يكن على الجاني على أمه شيء</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قتله الجاني على أمه عمدا فعليه القصاص أو الدية في ماله إن شاء الورثة وحكومة في ماله بجرح إن أصاب أمه لا أرش له معلوم لأمه دون ورثة الجنين</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ذا جنى على المرأة فألقت مكانها جنينا ميتا فعلى عاقلة الجاني ديته ولا يصدق ولا يصدقون أن إجهاضها بغير جناية لأن الظاهر أن هذا من جنايت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كانت تطلق فجنى عليها فألقت جنينا ميتا ف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ألقته من غير جنايتي لزم عاقلته دية الجنين كما لو كان مريضا في السياق فقتله رجل لزمه عمدا كان أو خطأ لأنه قد يعيش وإن ظن أنه يموت</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كذلك المرأة تطلق ثم يذهب الطلق عنها فتقيم أياما لا تلد ولو كانت تطلق فجنى عليه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فألقت جنينا حيا ثم مات مكانه ف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لم تلقه من جنايت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قالت</w:t>
      </w:r>
      <w:r>
        <w:rPr>
          <w:rFonts w:cs="Simplified Arabic Fixed" w:ascii="Simplified Arabic Fixed" w:hAnsi="Simplified Arabic Fixed"/>
          <w:rtl w:val="true"/>
        </w:rPr>
        <w:t xml:space="preserve">: </w:t>
      </w:r>
      <w:r>
        <w:rPr>
          <w:rFonts w:ascii="Simplified Arabic Fixed" w:hAnsi="Simplified Arabic Fixed" w:cs="Simplified Arabic Fixed"/>
          <w:rtl w:val="true"/>
        </w:rPr>
        <w:t>أسقطته من جنايتك فالقول قولها وضمنت عاقلته دية الجنين حيا ذكرا أو أنثى</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ذا جنى الرجل على المرأة والقوابل عندها أو لسن عندها وهي ترى تطلق أو لا تطلق والحبل بها ظاهر فماتت وسكنت حركة ما في بطنها ضمن الأم ولم يضمن الجنين من قبل أني على غير إحاطة به أنه جنين مات بجنايت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خرج منها شيء يبين فيه خلق إنسان من رأس أو يد أو رجل أو غيره ثم ماتت أم الجنين ولم تخرج بقية الجنين ضمن الأم والجنين لأني قد علمت أنه جنى على جنين في بطنها بخروج بعضه ولا فرق بين خروج بعض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كله في علمي بأنه جنى على جنين</w:t>
      </w:r>
      <w:r>
        <w:rPr>
          <w:rFonts w:cs="Simplified Arabic Fixed" w:ascii="Simplified Arabic Fixed" w:hAnsi="Simplified Arabic Fixed"/>
          <w:rtl w:val="true"/>
        </w:rPr>
        <w:t xml:space="preserve">. </w:t>
      </w:r>
      <w:r>
        <w:rPr>
          <w:rFonts w:ascii="Simplified Arabic Fixed" w:hAnsi="Simplified Arabic Fixed" w:cs="Simplified Arabic Fixed"/>
          <w:rtl w:val="true"/>
        </w:rPr>
        <w:t>ألا ترى أنها لو ألقت كالمضغة يبين فيها شيء من خلق الإنسان ضمنته جنايته على جنين كامل ويضمن متى خرج منها شيء يبين به أنه جنى على جنين قبل موتها أوبعد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خرج من فرج امرأة رأسا جنينين أو أربعة أيد لجنينين</w:t>
      </w:r>
      <w:r>
        <w:rPr>
          <w:rFonts w:ascii="Simplified Arabic Fixed" w:hAnsi="Simplified Arabic Fixed" w:cs="Simplified Arabic Fixed"/>
        </w:rPr>
        <w:t xml:space="preserve"> </w:t>
      </w:r>
    </w:p>
    <w:p>
      <w:pPr>
        <w:pStyle w:val="Textebrut"/>
        <w:rPr>
          <w:rFonts w:ascii="Simplified Arabic Fixed" w:hAnsi="Simplified Arabic Fixed" w:eastAsia="Simplified Arabic Fixed" w:cs="Simplified Arabic Fixed"/>
        </w:rPr>
      </w:pPr>
      <w:r>
        <w:rPr>
          <w:rFonts w:eastAsia="Simplified Arabic Fixed" w:cs="Simplified Arabic Fixed" w:ascii="Simplified Arabic Fixed" w:hAnsi="Simplified Arabic Fixed"/>
        </w:rPr>
        <w:t xml:space="preserve">  </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ascii="Simplified Arabic Fixed" w:hAnsi="Simplified Arabic Fixed" w:cs="Simplified Arabic Fixed"/>
          <w:rtl w:val="true"/>
        </w:rPr>
        <w:t xml:space="preserve">صفحة </w:t>
      </w:r>
      <w:r>
        <w:rPr>
          <w:rFonts w:cs="Simplified Arabic Fixed" w:ascii="Simplified Arabic Fixed" w:hAnsi="Simplified Arabic Fixed"/>
          <w:rtl w:val="true"/>
        </w:rPr>
        <w:t xml:space="preserve">: </w:t>
      </w:r>
      <w:r>
        <w:rPr>
          <w:rFonts w:cs="Simplified Arabic Fixed" w:ascii="Simplified Arabic Fixed" w:hAnsi="Simplified Arabic Fixed"/>
        </w:rPr>
        <w:t>2193</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ولم يخرج ما بقي منهما أغرمته جناية على جنين واحد لأني لا أدري لعله يجمع الرأسين شيء من خلقة الإنسان فيكونان فيما يلزمه منهما كجنين واحد لأن ذلك يمكن فيهم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ذا قضيت بدية في جنين خرج حيا ثم مات أو خرج ميتا فعلى الجاني عليه عتق رقبة مؤمنة</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ذا جنى على امرأة فخرج منها بدنان في رأس أو جمع جنينين شيء واحد من خلقة آدمي فاللازم له فيه عتق رقبة والاحتياط أن يعتق اثنين</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كذلك لو خرج رأسان من فرج امرأة ثم ماتت ولم يتتام</w:t>
      </w:r>
      <w:r>
        <w:rPr>
          <w:rFonts w:cs="Simplified Arabic Fixed" w:ascii="Simplified Arabic Fixed" w:hAnsi="Simplified Arabic Fixed"/>
          <w:rtl w:val="true"/>
        </w:rPr>
        <w:t xml:space="preserve">. </w:t>
      </w:r>
      <w:r>
        <w:rPr>
          <w:rFonts w:ascii="Simplified Arabic Fixed" w:hAnsi="Simplified Arabic Fixed" w:cs="Simplified Arabic Fixed"/>
          <w:rtl w:val="true"/>
        </w:rPr>
        <w:t>خروجهما فيعرفان لم أقض فيهما إلا بدية جنين واحد ولزم الجاني عتق رقبة وكان أن يعتق رقبتين في هذا المعنى أو كد عليه لأن الأغلب أن الرأسين من بدنين مفترقين ما لم يعلم اجتماعهم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بمعاينت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اضطرب شيء في بطن أمه فماتت أحببت للجاني أن لا يدع أن يعتق ويحتاط فيعتق رقبتين أو ثلاثا ولا يبين أن يلزمه شيء لأنه لم يعلمه ولدا وإذا ماتت الأم</w:t>
      </w:r>
      <w:r>
        <w:rPr>
          <w:rFonts w:ascii="Simplified Arabic Fixed" w:hAnsi="Simplified Arabic Fixed" w:cs="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جنين الذمية</w:t>
      </w:r>
      <w:r>
        <w:rPr>
          <w:rFonts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قال الشافعي رحمه الله تعالى</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ذا كان الذميان الزوجان الحران على دين وحد فجنى على جنين امرأة منهم زوجها على دينها فخرج ميتا فديته عشر دية أمه وإن كانا مختلفي الدين فحكمه لأكثرهما دية أجعل ديته أبدا لخير أبويه وأجعل ديته بحكم المسلم من أبويه إن كان منهما مسلم</w:t>
      </w:r>
      <w:r>
        <w:rPr>
          <w:rFonts w:cs="Simplified Arabic Fixed" w:ascii="Simplified Arabic Fixed" w:hAnsi="Simplified Arabic Fixed"/>
          <w:rtl w:val="true"/>
        </w:rPr>
        <w:t xml:space="preserve">. </w:t>
      </w:r>
      <w:r>
        <w:rPr>
          <w:rFonts w:ascii="Simplified Arabic Fixed" w:hAnsi="Simplified Arabic Fixed" w:cs="Simplified Arabic Fixed"/>
          <w:rtl w:val="true"/>
        </w:rPr>
        <w:t>مثل أن تكون ذمية عند مسلم فتكون دية جنين مسلم ومثل أن تكون المسلمة أسلمت عند ذمي فتجعل دية جنينها دية جنين مسلمة ومثل أن تكن أمة توطأ بملك سيدها فتكون دية جنينها نصف عشر دية أبيه لأن الجنين حر بحرية أبيه ولا يكون ملكا لأبيه ولو كان أبوه مملوكا أو مكاتبا وطئ أمة له فجنى على جنينه من أمة له قبل عتق أبيه كان فيه عشر قيمة أمه لأنه مملوك لا فضل في الحكم في الدية لأبيه على أمه بالحرية</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هكذا لو كانت مجوسية أو وثنية عند نصراني جعلت في جنينها ما في جنين النصرانية تحت النصراني لما وصفت</w:t>
      </w:r>
      <w:r>
        <w:rPr>
          <w:rFonts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وسواء جنى على جنين الذمية مسلم أو ذمي أو حربي يحكم على عاقلته بديته إن كانت عاقلته ممن يجري عليه الحكم وإلا حكم بديته في مال الجان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هكذا جنين الأمة الكافرة يطؤها سيدها بملك أو ينكحها مسلم ولا يعلم أنها مملوكة وتقو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إنها حرة ففيه دية جنين حرة مسلمة</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أن ذمية حملت فجنى عليها جان فألقت جنينا ميتا فألقت جنينا ميتا فقالت</w:t>
      </w:r>
      <w:r>
        <w:rPr>
          <w:rFonts w:cs="Simplified Arabic Fixed" w:ascii="Simplified Arabic Fixed" w:hAnsi="Simplified Arabic Fixed"/>
          <w:rtl w:val="true"/>
        </w:rPr>
        <w:t xml:space="preserve">: </w:t>
      </w:r>
      <w:r>
        <w:rPr>
          <w:rFonts w:ascii="Simplified Arabic Fixed" w:hAnsi="Simplified Arabic Fixed" w:cs="Simplified Arabic Fixed"/>
          <w:rtl w:val="true"/>
        </w:rPr>
        <w:t>هو من زنا بمسلم كانت فيه دية جنين نصرانية عشر دية أمه لأنه لا يلحق بالزنا نسب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جنى رجل على نصرانية فألقت جنينا ميتا فقالت</w:t>
      </w:r>
      <w:r>
        <w:rPr>
          <w:rFonts w:cs="Simplified Arabic Fixed" w:ascii="Simplified Arabic Fixed" w:hAnsi="Simplified Arabic Fixed"/>
          <w:rtl w:val="true"/>
        </w:rPr>
        <w:t xml:space="preserve">: </w:t>
      </w:r>
      <w:r>
        <w:rPr>
          <w:rFonts w:ascii="Simplified Arabic Fixed" w:hAnsi="Simplified Arabic Fixed" w:cs="Simplified Arabic Fixed"/>
          <w:rtl w:val="true"/>
        </w:rPr>
        <w:t>كان أبوه مسلما وقال الجاني بل كان ذميا</w:t>
      </w:r>
      <w:r>
        <w:rPr>
          <w:rFonts w:ascii="Simplified Arabic Fixed" w:hAnsi="Simplified Arabic Fixed" w:cs="Simplified Arabic Fixed"/>
        </w:rPr>
        <w:t xml:space="preserve"> </w:t>
      </w:r>
    </w:p>
    <w:p>
      <w:pPr>
        <w:pStyle w:val="Textebrut"/>
        <w:rPr>
          <w:rFonts w:ascii="Simplified Arabic Fixed" w:hAnsi="Simplified Arabic Fixed" w:eastAsia="Simplified Arabic Fixed" w:cs="Simplified Arabic Fixed"/>
        </w:rPr>
      </w:pPr>
      <w:r>
        <w:rPr>
          <w:rFonts w:eastAsia="Simplified Arabic Fixed" w:cs="Simplified Arabic Fixed" w:ascii="Simplified Arabic Fixed" w:hAnsi="Simplified Arabic Fixed"/>
        </w:rPr>
        <w:t xml:space="preserve">  </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ascii="Simplified Arabic Fixed" w:hAnsi="Simplified Arabic Fixed" w:cs="Simplified Arabic Fixed"/>
          <w:rtl w:val="true"/>
        </w:rPr>
        <w:t xml:space="preserve">صفحة </w:t>
      </w:r>
      <w:r>
        <w:rPr>
          <w:rFonts w:cs="Simplified Arabic Fixed" w:ascii="Simplified Arabic Fixed" w:hAnsi="Simplified Arabic Fixed"/>
          <w:rtl w:val="true"/>
        </w:rPr>
        <w:t xml:space="preserve">: </w:t>
      </w:r>
      <w:r>
        <w:rPr>
          <w:rFonts w:cs="Simplified Arabic Fixed" w:ascii="Simplified Arabic Fixed" w:hAnsi="Simplified Arabic Fixed"/>
        </w:rPr>
        <w:t>2194</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أو لا نعرف له أبا لزمه جنين نصرانية ويحلف ما كان أبوه مسلط</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اشترك مسلم وذمي في ظهر حرة بنكاح شبهة فجنى رجل على ما في بطنها فألقت جنينا ميتا جعلت على القاتل جنين ذمية من ذمي فإن ألحق الجنين بمسلم أتممت عليه جنين حرة مسلمة وان هو أشكل فلم يبن لأيهما هو لم أجعل عليه إلا الأقل حتى أعرف الأكثر</w:t>
      </w:r>
      <w:r>
        <w:rPr>
          <w:rFonts w:cs="Simplified Arabic Fixed" w:ascii="Simplified Arabic Fixed" w:hAnsi="Simplified Arabic Fixed"/>
        </w:rPr>
        <w:t xml:space="preserve">. </w:t>
      </w:r>
    </w:p>
    <w:p>
      <w:pPr>
        <w:pStyle w:val="Textebrut"/>
        <w:rPr>
          <w:rFonts w:ascii="Simplified Arabic Fixed" w:hAnsi="Simplified Arabic Fixed" w:eastAsia="Simplified Arabic Fixed" w:cs="Simplified Arabic Fixed"/>
        </w:rPr>
      </w:pPr>
      <w:r>
        <w:rPr>
          <w:rFonts w:eastAsia="Simplified Arabic Fixed"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جنين الأمة</w:t>
      </w:r>
      <w:r>
        <w:rPr>
          <w:rFonts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قال الشافعي رحمه الله تعالى</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الأمة المكاتبة والمدبرة والمعتقة إلى أجل وغير المعتقة سواء أجنتهن أجنة إماء إذا لم تكن أجنتهن أحرارا بما وصفت من أن يطأ واحدة منهن مالك لها حر أو زوج حر غرته بأنها حرة ففي جنين كل واحدة منهن إذا خرج ميتا عشر قيمة أمه يوم جنى عليه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نما قلت هذا لأن رسول الله صلى الله عليه وسلم لما كان في قضائه دلالة على أن لا يفرق بين الذكر والأنثى من الأجنة لم يجز أن يفرق بين الجناية على الجنين الذكر والأنثى من المماليك ولا يجوز أن يتفق الحكم فيهما بحال الا بأن يكون في كل واحد منهما عشر قيمة أم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من قال في جنين الأمة</w:t>
      </w:r>
      <w:r>
        <w:rPr>
          <w:rFonts w:cs="Simplified Arabic Fixed" w:ascii="Simplified Arabic Fixed" w:hAnsi="Simplified Arabic Fixed"/>
          <w:rtl w:val="true"/>
        </w:rPr>
        <w:t xml:space="preserve">: </w:t>
      </w:r>
      <w:r>
        <w:rPr>
          <w:rFonts w:ascii="Simplified Arabic Fixed" w:hAnsi="Simplified Arabic Fixed" w:cs="Simplified Arabic Fixed"/>
          <w:rtl w:val="true"/>
        </w:rPr>
        <w:t>إذا كان ذكرا نصف عشر قيمته لو كان حيا وإذا كان أنثى عشر قيمتها لو كانت حية فقد فرق بين ما جمع بينه رسول الله صلى الله عليه وسلم 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ذا جنى على الأمة فألقت جنينا حيا ثم مات من الإجهاض ففيه قيمته ذكرا كان أو أنثى كما يقتل فيكون فيه قيمته بالغة ما بلغت</w:t>
      </w:r>
      <w:r>
        <w:rPr>
          <w:rFonts w:cs="Simplified Arabic Fixed" w:ascii="Simplified Arabic Fixed" w:hAnsi="Simplified Arabic Fixed"/>
        </w:rPr>
        <w:t xml:space="preserve">. </w:t>
      </w:r>
    </w:p>
    <w:p>
      <w:pPr>
        <w:pStyle w:val="Textebrut"/>
        <w:rPr>
          <w:rFonts w:ascii="Simplified Arabic Fixed" w:hAnsi="Simplified Arabic Fixed" w:eastAsia="Simplified Arabic Fixed" w:cs="Simplified Arabic Fixed"/>
        </w:rPr>
      </w:pPr>
      <w:r>
        <w:rPr>
          <w:rFonts w:eastAsia="Simplified Arabic Fixed"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جنين الأمة تعتق والذمية تسلم</w:t>
      </w:r>
      <w:r>
        <w:rPr>
          <w:rFonts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قال الشافعي رحمه الله تعالى</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ذا جنى الرجل على الأمة الحامل جناية فلم تلق جنينها حتى عتقت أو على الذمية جناية فلم تلق جنينها حتى أسلمت ففي جنينها ما في جنين حرة مسلمة لأن الجناية عليها كانت وهي ممنوعة فيضمن الأكثر مما في جنايته عليه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ذا ضرب الرجل المرأة فأقامت يوما أو يومين ثم ألقت جنينا فقالت</w:t>
      </w:r>
      <w:r>
        <w:rPr>
          <w:rFonts w:cs="Simplified Arabic Fixed" w:ascii="Simplified Arabic Fixed" w:hAnsi="Simplified Arabic Fixed"/>
          <w:rtl w:val="true"/>
        </w:rPr>
        <w:t xml:space="preserve">: </w:t>
      </w:r>
      <w:r>
        <w:rPr>
          <w:rFonts w:ascii="Simplified Arabic Fixed" w:hAnsi="Simplified Arabic Fixed" w:cs="Simplified Arabic Fixed"/>
          <w:rtl w:val="true"/>
        </w:rPr>
        <w:t>ألقيته من الضربة و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لم تلقه منها فالقول قوله مع يمينه وعليها البينة أنها لم تزل ضمنة من الصربة أو لم تزل تجد الألم من الضربة حتى ألقت الجنين فإذا جاءت بهذا ألزمت عاقلته عقل الجنين</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ذا ضربها فأقامت على ذلك لا تجد شيئا ثم ألقت جنينا لم يضمنه لأنها قد تلقيه بلا جناية وإنما يكون جانيا عليه إذا لم ينفصل عنها ألم الجناية حتى تلقيه ولو أقامت بذلك أيام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ذا كانت الأمة بين اثنين فجنى عليها أحدهما ثم أعتقها ثم ألقت من الجناية جنينا فإن كان موسرا لأداء قيمتها ضمن جنين</w:t>
      </w:r>
      <w:r>
        <w:rPr>
          <w:rFonts w:ascii="Simplified Arabic Fixed" w:hAnsi="Simplified Arabic Fixed" w:cs="Simplified Arabic Fixed"/>
        </w:rPr>
        <w:t xml:space="preserve"> </w:t>
      </w:r>
    </w:p>
    <w:p>
      <w:pPr>
        <w:pStyle w:val="Textebrut"/>
        <w:rPr>
          <w:rFonts w:ascii="Simplified Arabic Fixed" w:hAnsi="Simplified Arabic Fixed" w:eastAsia="Simplified Arabic Fixed" w:cs="Simplified Arabic Fixed"/>
        </w:rPr>
      </w:pPr>
      <w:r>
        <w:rPr>
          <w:rFonts w:eastAsia="Simplified Arabic Fixed" w:cs="Simplified Arabic Fixed" w:ascii="Simplified Arabic Fixed" w:hAnsi="Simplified Arabic Fixed"/>
        </w:rPr>
        <w:t xml:space="preserve">  </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ascii="Simplified Arabic Fixed" w:hAnsi="Simplified Arabic Fixed" w:cs="Simplified Arabic Fixed"/>
          <w:rtl w:val="true"/>
        </w:rPr>
        <w:t xml:space="preserve">صفحة </w:t>
      </w:r>
      <w:r>
        <w:rPr>
          <w:rFonts w:cs="Simplified Arabic Fixed" w:ascii="Simplified Arabic Fixed" w:hAnsi="Simplified Arabic Fixed"/>
          <w:rtl w:val="true"/>
        </w:rPr>
        <w:t xml:space="preserve">: </w:t>
      </w:r>
      <w:r>
        <w:rPr>
          <w:rFonts w:cs="Simplified Arabic Fixed" w:ascii="Simplified Arabic Fixed" w:hAnsi="Simplified Arabic Fixed"/>
        </w:rPr>
        <w:t>2195</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حرة وكانت مولاته وكان لشريكه فيها نصف قيمة الأم ولا شيء له في الجنين لأنه ليس له ولاؤه وورثت أمه ثلث ديته وقرابة مولاه الذي جنى عليه الثلثين إن لم يكن له نسب يرثه ولا يرث منه المولى شيئا لأنه قات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كذلك الرجل يجني على جنين امرأته تضمن عاقلته ديته وترث أمه الثلث وإخوته ما بقي فإن لم يكن له إخوة فقرابة أبيه ولا يرثه أبوه لأنه قات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ذا ألقت الجنين وهو معسر فلشريكه نصف عشر قيمة أمة لأنه جنين أمة وإذا جنى الرجل على أمة فألقت جنينا ثم عتقت فألقت جنينا ثانيا ففي الأول عشر قيمة أمة لسيدها وفي الآخر ما في جنين حر يرثه ورثته معها</w:t>
      </w:r>
      <w:r>
        <w:rPr>
          <w:rFonts w:cs="Simplified Arabic Fixed" w:ascii="Simplified Arabic Fixed" w:hAnsi="Simplified Arabic Fixed"/>
        </w:rPr>
        <w:t xml:space="preserve">. </w:t>
      </w:r>
    </w:p>
    <w:p>
      <w:pPr>
        <w:pStyle w:val="Textebrut"/>
        <w:rPr>
          <w:rFonts w:ascii="Simplified Arabic Fixed" w:hAnsi="Simplified Arabic Fixed" w:eastAsia="Simplified Arabic Fixed" w:cs="Simplified Arabic Fixed"/>
        </w:rPr>
      </w:pPr>
      <w:r>
        <w:rPr>
          <w:rFonts w:eastAsia="Simplified Arabic Fixed"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حلول الدية</w:t>
      </w:r>
      <w:r>
        <w:rPr>
          <w:rFonts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قال الشافعي رحمه الله تعالى</w:t>
      </w:r>
      <w:r>
        <w:rPr>
          <w:rFonts w:cs="Simplified Arabic Fixed" w:ascii="Simplified Arabic Fixed" w:hAnsi="Simplified Arabic Fixed"/>
          <w:rtl w:val="true"/>
        </w:rPr>
        <w:t xml:space="preserve">: </w:t>
      </w:r>
      <w:r>
        <w:rPr>
          <w:rFonts w:ascii="Simplified Arabic Fixed" w:hAnsi="Simplified Arabic Fixed" w:cs="Simplified Arabic Fixed"/>
          <w:rtl w:val="true"/>
        </w:rPr>
        <w:t>فالقتل ثلاثة وجو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عمد محض وعمد خطأ وخطأ محض</w:t>
      </w:r>
      <w:r>
        <w:rPr>
          <w:rFonts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فأما الخطأ فلا أختلاف بين أحد علمته في أن رسول الله صلى الله عليه وسلم قضى فيه بالدية في ثلاث سنين 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ذلك في مضي ثلاث سنين من يوم مات القتيل فإذا مات القتيل ومضت سنة حل ثلث الدية ثم إذا مضت سنة ثانية حل الثلث الثاني ثم إذا مضت سنة ثالثة حل الثلث الثالث</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ا ينظر في ذلك إلى يوم يحكم الحاكم ولا إبطاء ببينة إن لم تثبت زمانا ولو لم يثبت إلا بعد سنتين من يوم القتيل أخفوا مكانهم ثلثي الدية لأنها قد حلت عليهم</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الذي أحفظ عن جماعة من أهل العلم أنهم قالوا في الخطأ العمد هكذا وذلك أنهما معا من الخطأ الذي لا قصاص فيه بحال فأما العمد إذا قبلت فيه الدية وعفى عن القتل فالدية كلها حالة في مال القاتل وكذلك العمد الذي لا قود فيه مثل أن يقتل الرجل ابنه المسلم أو غير المسلم عمدا وهكذا صنع عمر بن الخطاب رضي الله تعالى عنه في ابن قتادة المدلجي أخذ منه الدية في مقام واحد والدية في العمد في مال الجاني وفي الخطأ المحض والخطأ العمد على العاقلة في مضي ثلاث سنين كما وصفت</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ما لزم العاقلة من دية جرح وكان الثلث فما دونه فعليها أن تؤديه في مضي سنة من يوم جرح المجروح فإن كان أكثر من الثلث فعليها أن تؤدي الثلث في مضي سنة وما زاد على الثلث مما قل أو كثر أدته في مضي السنة الثانية إلى الثلثين فما جاوز الثلثين فهو في مضي السنة الثالثة وهذا معنى السنة وما لم يختلف الناس فيه في أصل الدية</w:t>
      </w:r>
      <w:r>
        <w:rPr>
          <w:rFonts w:cs="Simplified Arabic Fixed" w:ascii="Simplified Arabic Fixed" w:hAnsi="Simplified Arabic Fixed"/>
        </w:rPr>
        <w:t xml:space="preserve">. </w:t>
      </w:r>
    </w:p>
    <w:p>
      <w:pPr>
        <w:pStyle w:val="Textebrut"/>
        <w:rPr>
          <w:rFonts w:ascii="Simplified Arabic Fixed" w:hAnsi="Simplified Arabic Fixed" w:eastAsia="Simplified Arabic Fixed" w:cs="Simplified Arabic Fixed"/>
        </w:rPr>
      </w:pPr>
      <w:r>
        <w:rPr>
          <w:rFonts w:eastAsia="Simplified Arabic Fixed"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أسنان الإبل في العمد وشبه العمد</w:t>
      </w:r>
      <w:r>
        <w:rPr>
          <w:rFonts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قال الشافعي رحمه الله تعالى</w:t>
      </w:r>
      <w:r>
        <w:rPr>
          <w:rFonts w:cs="Simplified Arabic Fixed" w:ascii="Simplified Arabic Fixed" w:hAnsi="Simplified Arabic Fixed"/>
          <w:rtl w:val="true"/>
        </w:rPr>
        <w:t xml:space="preserve">: </w:t>
      </w:r>
      <w:r>
        <w:rPr>
          <w:rFonts w:ascii="Simplified Arabic Fixed" w:hAnsi="Simplified Arabic Fixed" w:cs="Simplified Arabic Fixed"/>
          <w:rtl w:val="true"/>
        </w:rPr>
        <w:t>نص السنة في قتل العمد الخطأ مائة من الإبل منه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أربعون خلفة</w:t>
      </w:r>
      <w:r>
        <w:rPr>
          <w:rFonts w:ascii="Simplified Arabic Fixed" w:hAnsi="Simplified Arabic Fixed" w:cs="Simplified Arabic Fixed"/>
        </w:rPr>
        <w:t xml:space="preserve"> </w:t>
      </w:r>
    </w:p>
    <w:p>
      <w:pPr>
        <w:pStyle w:val="Textebrut"/>
        <w:rPr>
          <w:rFonts w:ascii="Simplified Arabic Fixed" w:hAnsi="Simplified Arabic Fixed" w:eastAsia="Simplified Arabic Fixed" w:cs="Simplified Arabic Fixed"/>
        </w:rPr>
      </w:pPr>
      <w:r>
        <w:rPr>
          <w:rFonts w:eastAsia="Simplified Arabic Fixed" w:cs="Simplified Arabic Fixed" w:ascii="Simplified Arabic Fixed" w:hAnsi="Simplified Arabic Fixed"/>
        </w:rPr>
        <w:t xml:space="preserve">  </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ascii="Simplified Arabic Fixed" w:hAnsi="Simplified Arabic Fixed" w:cs="Simplified Arabic Fixed"/>
          <w:rtl w:val="true"/>
        </w:rPr>
        <w:t xml:space="preserve">صفحة </w:t>
      </w:r>
      <w:r>
        <w:rPr>
          <w:rFonts w:cs="Simplified Arabic Fixed" w:ascii="Simplified Arabic Fixed" w:hAnsi="Simplified Arabic Fixed"/>
          <w:rtl w:val="true"/>
        </w:rPr>
        <w:t xml:space="preserve">: </w:t>
      </w:r>
      <w:r>
        <w:rPr>
          <w:rFonts w:cs="Simplified Arabic Fixed" w:ascii="Simplified Arabic Fixed" w:hAnsi="Simplified Arabic Fixed"/>
        </w:rPr>
        <w:t>2196</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في بطونها أولادها والخلفة هي الحامل من الإبل وقلما تحمل الأثنية فصاعد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فأي ناقة من إبل العاقلة حملت فهي خلفة وهي تجزئ في الدية ما لم تكن معيبة</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ولا يجزي في الأربعين إلا الخلفة وإذا رآها أهل العلم فقالو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هذه خلفة ثنية أجزأت في الدية وجبر من له الدية على قبولها فإن أزلقت قبل تقبض لم تجز لأنها لم تدفع خلفة فإن أجهضت بعد ما تقبض فقد أجزأت وإن دفعت</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أهل العلم يقولون</w:t>
      </w:r>
      <w:r>
        <w:rPr>
          <w:rFonts w:cs="Simplified Arabic Fixed" w:ascii="Simplified Arabic Fixed" w:hAnsi="Simplified Arabic Fixed"/>
          <w:rtl w:val="true"/>
        </w:rPr>
        <w:t xml:space="preserve">: </w:t>
      </w:r>
      <w:r>
        <w:rPr>
          <w:rFonts w:ascii="Simplified Arabic Fixed" w:hAnsi="Simplified Arabic Fixed" w:cs="Simplified Arabic Fixed"/>
          <w:rtl w:val="true"/>
        </w:rPr>
        <w:t>هي خلفة ثم علم أنها غير خلفة فلأهل القتيل ردها وأخذهم بخلفة غيرها وإن غاب أهل القتيل عليها فقالو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لم تكن خلفه فالقول قولهم مع أيمانهم لأنه لم يعلم أنها خلفة إلا بالظاهر</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ربيع</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هذا عندي إذا قبضوها بغير رؤية أهل العلم</w:t>
      </w:r>
      <w:r>
        <w:rPr>
          <w:rFonts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ذا قالوا في البدن</w:t>
      </w:r>
      <w:r>
        <w:rPr>
          <w:rFonts w:cs="Simplified Arabic Fixed" w:ascii="Simplified Arabic Fixed" w:hAnsi="Simplified Arabic Fixed"/>
          <w:rtl w:val="true"/>
        </w:rPr>
        <w:t xml:space="preserve">: </w:t>
      </w:r>
      <w:r>
        <w:rPr>
          <w:rFonts w:ascii="Simplified Arabic Fixed" w:hAnsi="Simplified Arabic Fixed" w:cs="Simplified Arabic Fixed"/>
          <w:rtl w:val="true"/>
        </w:rPr>
        <w:t>ليست خلفة فقال أهل العلم</w:t>
      </w:r>
      <w:r>
        <w:rPr>
          <w:rFonts w:cs="Simplified Arabic Fixed" w:ascii="Simplified Arabic Fixed" w:hAnsi="Simplified Arabic Fixed"/>
          <w:rtl w:val="true"/>
        </w:rPr>
        <w:t xml:space="preserve">: </w:t>
      </w:r>
      <w:r>
        <w:rPr>
          <w:rFonts w:ascii="Simplified Arabic Fixed" w:hAnsi="Simplified Arabic Fixed" w:cs="Simplified Arabic Fixed"/>
          <w:rtl w:val="true"/>
        </w:rPr>
        <w:t>هي خلفة ألزموها حتى يعلم أنها ليست خلفة</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الستون التي مع الأربعين الخلفة</w:t>
      </w:r>
      <w:r>
        <w:rPr>
          <w:rFonts w:cs="Simplified Arabic Fixed" w:ascii="Simplified Arabic Fixed" w:hAnsi="Simplified Arabic Fixed"/>
          <w:rtl w:val="true"/>
        </w:rPr>
        <w:t xml:space="preserve">: </w:t>
      </w:r>
      <w:r>
        <w:rPr>
          <w:rFonts w:ascii="Simplified Arabic Fixed" w:hAnsi="Simplified Arabic Fixed" w:cs="Simplified Arabic Fixed"/>
          <w:rtl w:val="true"/>
        </w:rPr>
        <w:t>ثلاثون حقة وثلاثون جذعة وقد روي هذا عن بعض أصحاب النبي صلى الله عليه وسلم</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هو قول عدد ممن لقيت من أهل العلم المفتين أخبرنا مسلم عن ابن جريج قال قلت لعطاء تغليظ الإبل ف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مائة من الإبل من الأصناف كلها من كل صنف ثلث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التغليظ كما قال عطاء فيؤخذ في مضي كل سنة ثلاث عشرة وثلث خلفة وعشر جذاع وعشر حقاق ويجبر على أن يعطيه ثلث ناقة يكون شريكا له بها لا يجبر على قيمة إن كان يجد الإب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مثل هذا أسنان دية العمد إذا زال فيه القصاص بأن لا يكون على القاتل قصاص وذلك مثل الرجل يقتل ابنه أو يقتل وهو مغلوب على عقله بغير سكر أو صب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هكذا أسنان الدية المغلظة في الشهر الحرام وفي الرحم ومن غلظت فيه الدية لا يزاد على هذا في عدد الإبل إنما الزيادة في أسنانها ودية العمد حالة كلها في مال القاتل</w:t>
      </w:r>
      <w:r>
        <w:rPr>
          <w:rFonts w:cs="Simplified Arabic Fixed" w:ascii="Simplified Arabic Fixed" w:hAnsi="Simplified Arabic Fixed"/>
        </w:rPr>
        <w:t xml:space="preserve">. </w:t>
      </w:r>
    </w:p>
    <w:p>
      <w:pPr>
        <w:pStyle w:val="Textebrut"/>
        <w:rPr>
          <w:rFonts w:ascii="Simplified Arabic Fixed" w:hAnsi="Simplified Arabic Fixed" w:eastAsia="Simplified Arabic Fixed" w:cs="Simplified Arabic Fixed"/>
        </w:rPr>
      </w:pPr>
      <w:r>
        <w:rPr>
          <w:rFonts w:eastAsia="Simplified Arabic Fixed"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أسنان الإبل في الخطأ</w:t>
      </w:r>
      <w:r>
        <w:rPr>
          <w:rFonts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قال الشافعي رحمه الل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ذا قال رسول الله صلى الله عليه وسلم في قتل العمد الخطأ</w:t>
      </w:r>
      <w:r>
        <w:rPr>
          <w:rFonts w:cs="Simplified Arabic Fixed" w:ascii="Simplified Arabic Fixed" w:hAnsi="Simplified Arabic Fixed"/>
          <w:rtl w:val="true"/>
        </w:rPr>
        <w:t xml:space="preserve">: </w:t>
      </w:r>
      <w:r>
        <w:rPr>
          <w:rFonts w:ascii="Simplified Arabic Fixed" w:hAnsi="Simplified Arabic Fixed" w:cs="Simplified Arabic Fixed"/>
          <w:rtl w:val="true"/>
        </w:rPr>
        <w:t>مغلظة منها أربعون خلفة في بطونها أولادها ففي ذلك دليل على أن دية الخطأ الذي لا يخلطه عمد مخالفة هذه الدية</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قد اختلف الناس فيها فألزم القاتل عدد مائة من الإبل بالسنة ثم ما لم يختلفوا فيه ولا ألزمه من أسنان الإبل إلا أقل ما قالو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يلزمه لأن اسم الإبل يلزم الصغار والكبار</w:t>
      </w:r>
      <w:r>
        <w:rPr>
          <w:rFonts w:cs="Simplified Arabic Fixed" w:ascii="Simplified Arabic Fixed" w:hAnsi="Simplified Arabic Fixed"/>
          <w:rtl w:val="true"/>
        </w:rPr>
        <w:t xml:space="preserve">. </w:t>
      </w:r>
      <w:r>
        <w:rPr>
          <w:rFonts w:ascii="Simplified Arabic Fixed" w:hAnsi="Simplified Arabic Fixed" w:cs="Simplified Arabic Fixed"/>
          <w:rtl w:val="true"/>
        </w:rPr>
        <w:t>فدية الخطأ أخماس</w:t>
      </w:r>
      <w:r>
        <w:rPr>
          <w:rFonts w:cs="Simplified Arabic Fixed" w:ascii="Simplified Arabic Fixed" w:hAnsi="Simplified Arabic Fixed"/>
          <w:rtl w:val="true"/>
        </w:rPr>
        <w:t xml:space="preserve">: </w:t>
      </w:r>
      <w:r>
        <w:rPr>
          <w:rFonts w:ascii="Simplified Arabic Fixed" w:hAnsi="Simplified Arabic Fixed" w:cs="Simplified Arabic Fixed"/>
          <w:rtl w:val="true"/>
        </w:rPr>
        <w:t>عشرون بنت مخاض وعشرون بنت لبون وعشرون ابن لبون ذكر وعشرون حقة وعشرون جذعة</w:t>
      </w:r>
      <w:r>
        <w:rPr>
          <w:rFonts w:cs="Simplified Arabic Fixed" w:ascii="Simplified Arabic Fixed" w:hAnsi="Simplified Arabic Fixed"/>
          <w:rtl w:val="true"/>
        </w:rPr>
        <w:t xml:space="preserve">. </w:t>
      </w:r>
      <w:r>
        <w:rPr>
          <w:rFonts w:ascii="Simplified Arabic Fixed" w:hAnsi="Simplified Arabic Fixed" w:cs="Simplified Arabic Fixed"/>
          <w:rtl w:val="true"/>
        </w:rPr>
        <w:t>أخبرنا مالك عن ابن شهاب وربيعة وبلغه عن</w:t>
      </w:r>
      <w:r>
        <w:rPr>
          <w:rFonts w:ascii="Simplified Arabic Fixed" w:hAnsi="Simplified Arabic Fixed" w:cs="Simplified Arabic Fixed"/>
        </w:rPr>
        <w:t xml:space="preserve"> </w:t>
      </w:r>
    </w:p>
    <w:p>
      <w:pPr>
        <w:pStyle w:val="Textebrut"/>
        <w:rPr>
          <w:rFonts w:ascii="Simplified Arabic Fixed" w:hAnsi="Simplified Arabic Fixed" w:eastAsia="Simplified Arabic Fixed" w:cs="Simplified Arabic Fixed"/>
        </w:rPr>
      </w:pPr>
      <w:r>
        <w:rPr>
          <w:rFonts w:eastAsia="Simplified Arabic Fixed" w:cs="Simplified Arabic Fixed" w:ascii="Simplified Arabic Fixed" w:hAnsi="Simplified Arabic Fixed"/>
        </w:rPr>
        <w:t xml:space="preserve">  </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ascii="Simplified Arabic Fixed" w:hAnsi="Simplified Arabic Fixed" w:cs="Simplified Arabic Fixed"/>
          <w:rtl w:val="true"/>
        </w:rPr>
        <w:t xml:space="preserve">صفحة </w:t>
      </w:r>
      <w:r>
        <w:rPr>
          <w:rFonts w:cs="Simplified Arabic Fixed" w:ascii="Simplified Arabic Fixed" w:hAnsi="Simplified Arabic Fixed"/>
          <w:rtl w:val="true"/>
        </w:rPr>
        <w:t xml:space="preserve">: </w:t>
      </w:r>
      <w:r>
        <w:rPr>
          <w:rFonts w:cs="Simplified Arabic Fixed" w:ascii="Simplified Arabic Fixed" w:hAnsi="Simplified Arabic Fixed"/>
        </w:rPr>
        <w:t>2197</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سليمان بن يسار أنهم كانوا يقولون</w:t>
      </w:r>
      <w:r>
        <w:rPr>
          <w:rFonts w:cs="Simplified Arabic Fixed" w:ascii="Simplified Arabic Fixed" w:hAnsi="Simplified Arabic Fixed"/>
          <w:rtl w:val="true"/>
        </w:rPr>
        <w:t xml:space="preserve">: </w:t>
      </w:r>
      <w:r>
        <w:rPr>
          <w:rFonts w:ascii="Simplified Arabic Fixed" w:hAnsi="Simplified Arabic Fixed" w:cs="Simplified Arabic Fixed"/>
          <w:rtl w:val="true"/>
        </w:rPr>
        <w:t>دية الخطأ</w:t>
      </w:r>
      <w:r>
        <w:rPr>
          <w:rFonts w:cs="Simplified Arabic Fixed" w:ascii="Simplified Arabic Fixed" w:hAnsi="Simplified Arabic Fixed"/>
          <w:rtl w:val="true"/>
        </w:rPr>
        <w:t xml:space="preserve">: </w:t>
      </w:r>
      <w:r>
        <w:rPr>
          <w:rFonts w:ascii="Simplified Arabic Fixed" w:hAnsi="Simplified Arabic Fixed" w:cs="Simplified Arabic Fixed"/>
          <w:rtl w:val="true"/>
        </w:rPr>
        <w:t>عشرون بنت مخاض وعشرون بنت لبون</w:t>
      </w:r>
      <w:r>
        <w:rPr>
          <w:rFonts w:ascii="Simplified Arabic Fixed" w:hAnsi="Simplified Arabic Fixed" w:cs="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في تلغيظ الدية</w:t>
      </w:r>
      <w:r>
        <w:rPr>
          <w:rFonts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قال الشافعي رحمه الل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تغليظ الدية في العمد</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العمد الخطأ والقتل في الشهر الحرام</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البلد الحرام وقتل في الرحم كما تقدم في العمد غير الخطأ لا تختلف ولا تغليظ فيما سوى هؤلاء</w:t>
      </w:r>
      <w:r>
        <w:rPr>
          <w:rFonts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 xml:space="preserve">وإذا أصاب ذا رحم في الشهر الحرام والبلد الحرام </w:t>
      </w:r>
      <w:r>
        <w:rPr>
          <w:rFonts w:cs="Simplified Arabic Fixed" w:ascii="Simplified Arabic Fixed" w:hAnsi="Simplified Arabic Fixed"/>
          <w:rtl w:val="true"/>
        </w:rPr>
        <w:t xml:space="preserve">- </w:t>
      </w:r>
      <w:r>
        <w:rPr>
          <w:rFonts w:ascii="Simplified Arabic Fixed" w:hAnsi="Simplified Arabic Fixed" w:cs="Simplified Arabic Fixed"/>
          <w:rtl w:val="true"/>
        </w:rPr>
        <w:t xml:space="preserve">وهي مكة دون البلدان </w:t>
      </w:r>
      <w:r>
        <w:rPr>
          <w:rFonts w:cs="Simplified Arabic Fixed" w:ascii="Simplified Arabic Fixed" w:hAnsi="Simplified Arabic Fixed"/>
          <w:rtl w:val="true"/>
        </w:rPr>
        <w:t xml:space="preserve">- </w:t>
      </w:r>
      <w:r>
        <w:rPr>
          <w:rFonts w:ascii="Simplified Arabic Fixed" w:hAnsi="Simplified Arabic Fixed" w:cs="Simplified Arabic Fixed"/>
          <w:rtl w:val="true"/>
        </w:rPr>
        <w:t>لم يزد في التغليط على ما وصفت قليل التغليظ وكثيره في الدية سواء</w:t>
      </w:r>
      <w:r>
        <w:rPr>
          <w:rFonts w:cs="Simplified Arabic Fixed" w:ascii="Simplified Arabic Fixed" w:hAnsi="Simplified Arabic Fixed"/>
          <w:rtl w:val="true"/>
        </w:rPr>
        <w:t xml:space="preserve">. </w:t>
      </w:r>
      <w:r>
        <w:rPr>
          <w:rFonts w:ascii="Simplified Arabic Fixed" w:hAnsi="Simplified Arabic Fixed" w:cs="Simplified Arabic Fixed"/>
          <w:rtl w:val="true"/>
        </w:rPr>
        <w:t>فإذا قومت الدية المغلظة قومت على ما يجب من تغليظه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تغلظ في الجراح دون النفس صغيرها وكبيرها بقدرها في السن</w:t>
      </w:r>
      <w:r>
        <w:rPr>
          <w:rFonts w:cs="Simplified Arabic Fixed" w:ascii="Simplified Arabic Fixed" w:hAnsi="Simplified Arabic Fixed"/>
          <w:rtl w:val="true"/>
        </w:rPr>
        <w:t xml:space="preserve">: </w:t>
      </w:r>
      <w:r>
        <w:rPr>
          <w:rFonts w:ascii="Simplified Arabic Fixed" w:hAnsi="Simplified Arabic Fixed" w:cs="Simplified Arabic Fixed"/>
          <w:rtl w:val="true"/>
        </w:rPr>
        <w:t>كما تغلظ في النفس</w:t>
      </w:r>
      <w:r>
        <w:rPr>
          <w:rFonts w:cs="Simplified Arabic Fixed" w:ascii="Simplified Arabic Fixed" w:hAnsi="Simplified Arabic Fixed"/>
          <w:rtl w:val="true"/>
        </w:rPr>
        <w:t xml:space="preserve">. </w:t>
      </w:r>
      <w:r>
        <w:rPr>
          <w:rFonts w:ascii="Simplified Arabic Fixed" w:hAnsi="Simplified Arabic Fixed" w:cs="Simplified Arabic Fixed"/>
          <w:rtl w:val="true"/>
        </w:rPr>
        <w:t>فلو شج رجل رجلا موضحة عمدا فأراد المشجوج الدية أخذ من الشاج خلفتين وجذعة ونصف جذعة وحقة ونصف حقة</w:t>
      </w:r>
      <w:r>
        <w:rPr>
          <w:rFonts w:cs="Simplified Arabic Fixed" w:ascii="Simplified Arabic Fixed" w:hAnsi="Simplified Arabic Fixed"/>
          <w:rtl w:val="true"/>
        </w:rPr>
        <w:t xml:space="preserve">. </w:t>
      </w:r>
      <w:r>
        <w:rPr>
          <w:rFonts w:ascii="Simplified Arabic Fixed" w:hAnsi="Simplified Arabic Fixed" w:cs="Simplified Arabic Fixed"/>
          <w:rtl w:val="true"/>
        </w:rPr>
        <w:t>فإن قي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كيف يكون نصف حقة قلت</w:t>
      </w:r>
      <w:r>
        <w:rPr>
          <w:rFonts w:cs="Simplified Arabic Fixed" w:ascii="Simplified Arabic Fixed" w:hAnsi="Simplified Arabic Fixed"/>
          <w:rtl w:val="true"/>
        </w:rPr>
        <w:t xml:space="preserve">: </w:t>
      </w:r>
      <w:r>
        <w:rPr>
          <w:rFonts w:ascii="Simplified Arabic Fixed" w:hAnsi="Simplified Arabic Fixed" w:cs="Simplified Arabic Fixed"/>
          <w:rtl w:val="true"/>
        </w:rPr>
        <w:t>يكون شريكا فيها له نصفها وللجاني النصف كما يكون البعير بينهم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هذا هكذا فيما دون الموضحة مما له أرش باجتهاد لا يختلف</w:t>
      </w:r>
      <w:r>
        <w:rPr>
          <w:rFonts w:cs="Simplified Arabic Fixed" w:ascii="Simplified Arabic Fixed" w:hAnsi="Simplified Arabic Fixed"/>
          <w:rtl w:val="true"/>
        </w:rPr>
        <w:t xml:space="preserve">. </w:t>
      </w:r>
      <w:r>
        <w:rPr>
          <w:rFonts w:ascii="Simplified Arabic Fixed" w:hAnsi="Simplified Arabic Fixed" w:cs="Simplified Arabic Fixed"/>
          <w:rtl w:val="true"/>
        </w:rPr>
        <w:t>فلو شجه هاشمة كانت له فيها عشر من الإب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أربع خلفات وثلاث حقاق وثلاث جذاع ولو شجه منقلة كانت له فيها خمس خمس عشرة</w:t>
      </w:r>
      <w:r>
        <w:rPr>
          <w:rFonts w:cs="Simplified Arabic Fixed" w:ascii="Simplified Arabic Fixed" w:hAnsi="Simplified Arabic Fixed"/>
          <w:rtl w:val="true"/>
        </w:rPr>
        <w:t xml:space="preserve">: </w:t>
      </w:r>
      <w:r>
        <w:rPr>
          <w:rFonts w:ascii="Simplified Arabic Fixed" w:hAnsi="Simplified Arabic Fixed" w:cs="Simplified Arabic Fixed"/>
          <w:rtl w:val="true"/>
        </w:rPr>
        <w:t>ست خلفات وأربع جذاع ونصف وأربع حقاق ونصف</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فقأ عينه كانت له خمسون من الإب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عشرون خلفة وخمس عشرة جذعة وخمس عشرة حقة</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ذا وجبت له الدية خطأ فكان أرش شجة موضحة أخذت منه على حساب أصل الدية كما وصفت في العمد فتؤخذ في الموضحة خمس من الإب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بنت مخاض وبنت لبون وابن لبون ذكر وحقة وجذعة</w:t>
      </w:r>
      <w:r>
        <w:rPr>
          <w:rFonts w:cs="Simplified Arabic Fixed" w:ascii="Simplified Arabic Fixed" w:hAnsi="Simplified Arabic Fixed"/>
        </w:rPr>
        <w:t xml:space="preserve">. </w:t>
      </w:r>
    </w:p>
    <w:p>
      <w:pPr>
        <w:pStyle w:val="Textebrut"/>
        <w:rPr>
          <w:rFonts w:ascii="Simplified Arabic Fixed" w:hAnsi="Simplified Arabic Fixed" w:eastAsia="Simplified Arabic Fixed" w:cs="Simplified Arabic Fixed"/>
        </w:rPr>
      </w:pPr>
      <w:r>
        <w:rPr>
          <w:rFonts w:eastAsia="Simplified Arabic Fixed"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أي الإبل علي العاقلة</w:t>
      </w:r>
      <w:r>
        <w:rPr>
          <w:rFonts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قال الشافعي رحمه الل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د حفظت عن عدد من أهل العلم أنهم قالو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لا يكلف أحد غير إبله ولا يقبل منه دونه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كان مذهبهم</w:t>
      </w:r>
      <w:r>
        <w:rPr>
          <w:rFonts w:cs="Simplified Arabic Fixed" w:ascii="Simplified Arabic Fixed" w:hAnsi="Simplified Arabic Fixed"/>
          <w:rtl w:val="true"/>
        </w:rPr>
        <w:t xml:space="preserve">: </w:t>
      </w:r>
      <w:r>
        <w:rPr>
          <w:rFonts w:ascii="Simplified Arabic Fixed" w:hAnsi="Simplified Arabic Fixed" w:cs="Simplified Arabic Fixed"/>
          <w:rtl w:val="true"/>
        </w:rPr>
        <w:t>أن إبله إن كانت حجازية لم يكلف ما هو خير منها وإن كانت مهرية لم يؤخذ منه ما هو شر منها ثم هكذا ما كان بين الحجازية والمهرية من مرتفع الإبل ومنخفضها وبهذا أقول وهكذا إن كانت إبله عوادي أو أوراك أو خميصة وإذا كان ببلد ولا إبل له كلف إبل أهل ذلك البلد فإن لم يكن لأهل ذلك البلد إبل كلف إبل أقرب البلدان به مما يليه ويجبر على أن يؤدي الإبل بكل حال لأن رسول الله صلى الله عليه وسلم قضى عليه بها</w:t>
      </w:r>
      <w:r>
        <w:rPr>
          <w:rFonts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فإذا كانت موجودة بحال كلفها كما يكلف ما سواها من الحقوق التي تلزمه إذا وجدت وإذا</w:t>
      </w:r>
      <w:r>
        <w:rPr>
          <w:rFonts w:ascii="Simplified Arabic Fixed" w:hAnsi="Simplified Arabic Fixed" w:cs="Simplified Arabic Fixed"/>
        </w:rPr>
        <w:t xml:space="preserve"> </w:t>
      </w:r>
    </w:p>
    <w:p>
      <w:pPr>
        <w:pStyle w:val="Textebrut"/>
        <w:rPr>
          <w:rFonts w:ascii="Simplified Arabic Fixed" w:hAnsi="Simplified Arabic Fixed" w:eastAsia="Simplified Arabic Fixed" w:cs="Simplified Arabic Fixed"/>
        </w:rPr>
      </w:pPr>
      <w:r>
        <w:rPr>
          <w:rFonts w:eastAsia="Simplified Arabic Fixed" w:cs="Simplified Arabic Fixed" w:ascii="Simplified Arabic Fixed" w:hAnsi="Simplified Arabic Fixed"/>
        </w:rPr>
        <w:t xml:space="preserve">  </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ascii="Simplified Arabic Fixed" w:hAnsi="Simplified Arabic Fixed" w:cs="Simplified Arabic Fixed"/>
          <w:rtl w:val="true"/>
        </w:rPr>
        <w:t xml:space="preserve">صفحة </w:t>
      </w:r>
      <w:r>
        <w:rPr>
          <w:rFonts w:cs="Simplified Arabic Fixed" w:ascii="Simplified Arabic Fixed" w:hAnsi="Simplified Arabic Fixed"/>
          <w:rtl w:val="true"/>
        </w:rPr>
        <w:t xml:space="preserve">: </w:t>
      </w:r>
      <w:r>
        <w:rPr>
          <w:rFonts w:cs="Simplified Arabic Fixed" w:ascii="Simplified Arabic Fixed" w:hAnsi="Simplified Arabic Fixed"/>
        </w:rPr>
        <w:t>2198</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سأل الذي له الدية غير الإبل أو سألها الذي عليه الدية لم يكن ذلك لواحد منهما ويجبران على الإبل إلا أن يجتمعا على الرضا بغير الإبل فيجوز لهما صرفها إلى ما تراضيا به كما يجوز صرف الحقوق إلى ما يتراضيان علي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فإن كانت إبل الجاني وإبل عاقلته هي مباينة لأبل غيرهم فإن أتت عليها السنة فتبقى عجافا أو مرضى أو جربا فإذا كان هكذا قيل للجان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إن أديت إليه إبلا صحاحا شروى إبلك أو خيرا منها جبر على قبولها منك وأنت متطوع بالفضل عن إبلك وابل عاقلتك</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ن أردت أن تؤدي شرا من أبلك وإبل عاقلتك لم يكن لك ولا لهم أن تؤدوا إلا شرواها ما كانت موجودة فإن لم توجد قي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أد قيم صحاح غير معيبة مثل إبلك</w:t>
      </w:r>
      <w:r>
        <w:rPr>
          <w:rFonts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وإذا حكمنا عليه بالقيمة حكمنا بها على الأغلب من نقد البلد الذي به الجاني إن كان دارهم فدراهم وإن كان دنانير فدنانير ولم يحكم بقيمة نجم منها إلا بعد ما يحل على صاحب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فإذا قومناه أخذناه به مكانه فإن أعسر به أو مطل حتى يجد إبلا دفع الإبل وأبطلت القيمة فإذا حل نجم آخر قومت الإبل قيمة يومها</w:t>
      </w:r>
      <w:r>
        <w:rPr>
          <w:rFonts w:cs="Simplified Arabic Fixed" w:ascii="Simplified Arabic Fixed" w:hAnsi="Simplified Arabic Fixed"/>
        </w:rPr>
        <w:t xml:space="preserve">. </w:t>
      </w:r>
    </w:p>
    <w:p>
      <w:pPr>
        <w:pStyle w:val="Textebrut"/>
        <w:rPr>
          <w:rFonts w:ascii="Simplified Arabic Fixed" w:hAnsi="Simplified Arabic Fixed" w:eastAsia="Simplified Arabic Fixed" w:cs="Simplified Arabic Fixed"/>
        </w:rPr>
      </w:pPr>
      <w:r>
        <w:rPr>
          <w:rFonts w:eastAsia="Simplified Arabic Fixed"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إعواز الإبل</w:t>
      </w:r>
      <w:r>
        <w:rPr>
          <w:rFonts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قال الشافعي رحمه الل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 xml:space="preserve">وعام في أهل العلم أن رسول الله صلى الله عليه وسلم فرض الدية مائة من الإبل ثم قومها عمر رضي الله عنه على أهل الذهب والورق فالعلم محيط </w:t>
      </w:r>
      <w:r>
        <w:rPr>
          <w:rFonts w:cs="Simplified Arabic Fixed" w:ascii="Simplified Arabic Fixed" w:hAnsi="Simplified Arabic Fixed"/>
          <w:rtl w:val="true"/>
        </w:rPr>
        <w:t xml:space="preserve">- </w:t>
      </w:r>
      <w:r>
        <w:rPr>
          <w:rFonts w:ascii="Simplified Arabic Fixed" w:hAnsi="Simplified Arabic Fixed" w:cs="Simplified Arabic Fixed"/>
          <w:rtl w:val="true"/>
        </w:rPr>
        <w:t xml:space="preserve">إن شاء الله تعالى </w:t>
      </w:r>
      <w:r>
        <w:rPr>
          <w:rFonts w:cs="Simplified Arabic Fixed" w:ascii="Simplified Arabic Fixed" w:hAnsi="Simplified Arabic Fixed"/>
          <w:rtl w:val="true"/>
        </w:rPr>
        <w:t xml:space="preserve">- </w:t>
      </w:r>
      <w:r>
        <w:rPr>
          <w:rFonts w:ascii="Simplified Arabic Fixed" w:hAnsi="Simplified Arabic Fixed" w:cs="Simplified Arabic Fixed"/>
          <w:rtl w:val="true"/>
        </w:rPr>
        <w:t>أن عمر لا يقومها إلا قيمة يومها ولعله قوم الدية الحالة كلها في العمد وإذا قومها عمر قيمة يومها فاتباعه أن تقوم كلما وجبت على إنسان قيمة يومها كما لو قومت إبل رجل أتلفها رجل شيئا ثم أتلف آخر بعدها مثلها قومت بسوق يومه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قومت سرقة ليقطع صاحبها شيئا ثم سرق بعدها آخر مثلها قومت كل واحدة منهما قيمة يومه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عل عمر أن لا يكون قومها إلا في حين وبلد هكذا قيمتها فيه حين أعوزت ولا يكون قومها إلا برضا من الجاني وولي الجناية كما يقوم ما أعوز من الحقوق اللازمة غيرها وما تراضى به من له الحق وعليه</w:t>
      </w:r>
      <w:r>
        <w:rPr>
          <w:rFonts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أخبرنا مسلم بن خالد عن عبيد الله بن عمر عن أيوب بن موسى عن ابن شهاب ومكحول وعطاء</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و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أدركنا الناس على أن دية الرجل المسلم الحر على عهد رسول الله صلى الله عليه وسلم مائة من الإبل فقوم عمر رضي الله عنه على أهل القرى ألف دينار أو اثنى عشر ألف درهم فإن كان الذي أصابه من الأعراب فديته مائة من الإبل لا يكلف الأعرابي الذهب ولا الورق قال وهذا يدل على ما وصفت من أن عمر لم يقوم الدية على من يجد الإبل ولم</w:t>
      </w:r>
      <w:r>
        <w:rPr>
          <w:rFonts w:ascii="Simplified Arabic Fixed" w:hAnsi="Simplified Arabic Fixed" w:cs="Simplified Arabic Fixed"/>
        </w:rPr>
        <w:t xml:space="preserve"> </w:t>
      </w:r>
    </w:p>
    <w:p>
      <w:pPr>
        <w:pStyle w:val="Textebrut"/>
        <w:rPr>
          <w:rFonts w:ascii="Simplified Arabic Fixed" w:hAnsi="Simplified Arabic Fixed" w:eastAsia="Simplified Arabic Fixed" w:cs="Simplified Arabic Fixed"/>
        </w:rPr>
      </w:pPr>
      <w:r>
        <w:rPr>
          <w:rFonts w:eastAsia="Simplified Arabic Fixed" w:cs="Simplified Arabic Fixed" w:ascii="Simplified Arabic Fixed" w:hAnsi="Simplified Arabic Fixed"/>
        </w:rPr>
        <w:t xml:space="preserve">  </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ascii="Simplified Arabic Fixed" w:hAnsi="Simplified Arabic Fixed" w:cs="Simplified Arabic Fixed"/>
          <w:rtl w:val="true"/>
        </w:rPr>
        <w:t xml:space="preserve">صفحة </w:t>
      </w:r>
      <w:r>
        <w:rPr>
          <w:rFonts w:cs="Simplified Arabic Fixed" w:ascii="Simplified Arabic Fixed" w:hAnsi="Simplified Arabic Fixed"/>
          <w:rtl w:val="true"/>
        </w:rPr>
        <w:t xml:space="preserve">: </w:t>
      </w:r>
      <w:r>
        <w:rPr>
          <w:rFonts w:cs="Simplified Arabic Fixed" w:ascii="Simplified Arabic Fixed" w:hAnsi="Simplified Arabic Fixed"/>
        </w:rPr>
        <w:t>2199</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يقومها إلا عند الإعواز</w:t>
      </w:r>
      <w:r>
        <w:rPr>
          <w:rFonts w:cs="Simplified Arabic Fixed" w:ascii="Simplified Arabic Fixed" w:hAnsi="Simplified Arabic Fixed"/>
          <w:rtl w:val="true"/>
        </w:rPr>
        <w:t xml:space="preserve">. </w:t>
      </w:r>
      <w:r>
        <w:rPr>
          <w:rFonts w:ascii="Simplified Arabic Fixed" w:hAnsi="Simplified Arabic Fixed" w:cs="Simplified Arabic Fixed"/>
          <w:rtl w:val="true"/>
        </w:rPr>
        <w:t xml:space="preserve">ألا ترى أنه لا يكلف الأعرابي ذهبا ولا ورقا لوجود الإبل وأخذ الذهب والورق من القروي لإعواز الإبل فما أرى </w:t>
      </w:r>
      <w:r>
        <w:rPr>
          <w:rFonts w:cs="Simplified Arabic Fixed" w:ascii="Simplified Arabic Fixed" w:hAnsi="Simplified Arabic Fixed"/>
          <w:rtl w:val="true"/>
        </w:rPr>
        <w:t xml:space="preserve">- </w:t>
      </w:r>
      <w:r>
        <w:rPr>
          <w:rFonts w:ascii="Simplified Arabic Fixed" w:hAnsi="Simplified Arabic Fixed" w:cs="Simplified Arabic Fixed"/>
          <w:rtl w:val="true"/>
        </w:rPr>
        <w:t xml:space="preserve">والله أعلم </w:t>
      </w:r>
      <w:r>
        <w:rPr>
          <w:rFonts w:cs="Simplified Arabic Fixed" w:ascii="Simplified Arabic Fixed" w:hAnsi="Simplified Arabic Fixed"/>
          <w:rtl w:val="true"/>
        </w:rPr>
        <w:t xml:space="preserve">- </w:t>
      </w:r>
      <w:r>
        <w:rPr>
          <w:rFonts w:ascii="Simplified Arabic Fixed" w:hAnsi="Simplified Arabic Fixed" w:cs="Simplified Arabic Fixed"/>
          <w:rtl w:val="true"/>
        </w:rPr>
        <w:t>أن الحق لا يختلف في الدية</w:t>
      </w:r>
      <w:r>
        <w:rPr>
          <w:rFonts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أخبرنا مسلم عن ابن جريج عن عمرو بن شعيب 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كان رسول الله صلى الله عليه وسلم يقوم الإبل على أهل القرى أربعمائة دينار وعدلها من الورق ويقسمها على أثمان الإبل فإذا غلت رفع في قيمتها وإذا هانت نقص من قيمتها على أهل القرى والثمن ما كان</w:t>
      </w:r>
      <w:r>
        <w:rPr>
          <w:rFonts w:cs="Simplified Arabic Fixed" w:ascii="Simplified Arabic Fixed" w:hAnsi="Simplified Arabic Fixed"/>
          <w:rtl w:val="true"/>
        </w:rPr>
        <w:t xml:space="preserve">. </w:t>
      </w:r>
      <w:r>
        <w:rPr>
          <w:rFonts w:ascii="Simplified Arabic Fixed" w:hAnsi="Simplified Arabic Fixed" w:cs="Simplified Arabic Fixed"/>
          <w:rtl w:val="true"/>
        </w:rPr>
        <w:t>أخبرنا مسلم عن ابن جريج عن عمرو بن شعيب 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ضى أبو بكر رضي الله عنه على أهل القرى حين كثر المال وغلت الإبل فأقام مائة من الإبل بستمائة دينار إلى ثمانمائة دينار</w:t>
      </w:r>
      <w:r>
        <w:rPr>
          <w:rFonts w:cs="Simplified Arabic Fixed" w:ascii="Simplified Arabic Fixed" w:hAnsi="Simplified Arabic Fixed"/>
          <w:rtl w:val="true"/>
        </w:rPr>
        <w:t xml:space="preserve">. </w:t>
      </w:r>
      <w:r>
        <w:rPr>
          <w:rFonts w:ascii="Simplified Arabic Fixed" w:hAnsi="Simplified Arabic Fixed" w:cs="Simplified Arabic Fixed"/>
          <w:rtl w:val="true"/>
        </w:rPr>
        <w:t>أخبرنا مسلم بن خالد عن ابن جريج عن ابن طاوس عن أبيه أنه كان يقول على الناس أجمعين أهل القرى وأهل البادية مائة من الإبل على الأعرابي والقروي أخبرنا مسلم عن ابن جريج 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لت لعطاء</w:t>
      </w:r>
      <w:r>
        <w:rPr>
          <w:rFonts w:cs="Simplified Arabic Fixed" w:ascii="Simplified Arabic Fixed" w:hAnsi="Simplified Arabic Fixed"/>
          <w:rtl w:val="true"/>
        </w:rPr>
        <w:t xml:space="preserve">: </w:t>
      </w:r>
      <w:r>
        <w:rPr>
          <w:rFonts w:ascii="Simplified Arabic Fixed" w:hAnsi="Simplified Arabic Fixed" w:cs="Simplified Arabic Fixed"/>
          <w:rtl w:val="true"/>
        </w:rPr>
        <w:t>الدية الماشية أو الذهب 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كانت الإبل حتى كان عمر بن الخطاب رضي الله عنه فقوم الإبل بعشرين ومائة كل بعير فإن شاء القروي أعطى مائة ناقة ولم يعط ذهبا كذلك الأمر الأو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بهذا كله نأخذ</w:t>
      </w:r>
      <w:r>
        <w:rPr>
          <w:rFonts w:cs="Simplified Arabic Fixed" w:ascii="Simplified Arabic Fixed" w:hAnsi="Simplified Arabic Fixed"/>
          <w:rtl w:val="true"/>
        </w:rPr>
        <w:t xml:space="preserve">. </w:t>
      </w:r>
      <w:r>
        <w:rPr>
          <w:rFonts w:ascii="Simplified Arabic Fixed" w:hAnsi="Simplified Arabic Fixed" w:cs="Simplified Arabic Fixed"/>
          <w:rtl w:val="true"/>
        </w:rPr>
        <w:t>فتؤخذ الإبل ما وجدت وتقوم عند الإعواز على ما وصفت لأن من لزمه شيء لم يقوم عليه وهو يوجد مثل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ألا ترى أن من لزمه صنف من العروض لم يؤخذ منه إلا هو</w:t>
      </w:r>
      <w:r>
        <w:rPr>
          <w:rFonts w:cs="Simplified Arabic Fixed" w:ascii="Simplified Arabic Fixed" w:hAnsi="Simplified Arabic Fixed"/>
          <w:rtl w:val="true"/>
        </w:rPr>
        <w:t xml:space="preserve">. </w:t>
      </w:r>
      <w:r>
        <w:rPr>
          <w:rFonts w:ascii="Simplified Arabic Fixed" w:hAnsi="Simplified Arabic Fixed" w:cs="Simplified Arabic Fixed"/>
          <w:rtl w:val="true"/>
        </w:rPr>
        <w:t>فإن أعوز ما لزمه من الصنف أخذت قيمته يوم يلزم صاحبه</w:t>
      </w:r>
      <w:r>
        <w:rPr>
          <w:rFonts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وقد يحتمل تقويم الإبل أن يكون أعوز من عليه الدية فقومت عليه أو كانت موجودة عند غيره ببلده فقومت والأول أشبه والله أعلم</w:t>
      </w:r>
      <w:r>
        <w:rPr>
          <w:rFonts w:cs="Simplified Arabic Fixed" w:ascii="Simplified Arabic Fixed" w:hAnsi="Simplified Arabic Fixed"/>
          <w:rtl w:val="true"/>
        </w:rPr>
        <w:t xml:space="preserve">. </w:t>
      </w:r>
      <w:r>
        <w:rPr>
          <w:rFonts w:ascii="Simplified Arabic Fixed" w:hAnsi="Simplified Arabic Fixed" w:cs="Simplified Arabic Fixed"/>
          <w:rtl w:val="true"/>
        </w:rPr>
        <w:t xml:space="preserve">وما روى مما وصفت من تقويم من قوم الدية </w:t>
      </w:r>
      <w:r>
        <w:rPr>
          <w:rFonts w:cs="Simplified Arabic Fixed" w:ascii="Simplified Arabic Fixed" w:hAnsi="Simplified Arabic Fixed"/>
          <w:rtl w:val="true"/>
        </w:rPr>
        <w:t xml:space="preserve">- </w:t>
      </w:r>
      <w:r>
        <w:rPr>
          <w:rFonts w:ascii="Simplified Arabic Fixed" w:hAnsi="Simplified Arabic Fixed" w:cs="Simplified Arabic Fixed"/>
          <w:rtl w:val="true"/>
        </w:rPr>
        <w:t xml:space="preserve">والله أعلم </w:t>
      </w:r>
      <w:r>
        <w:rPr>
          <w:rFonts w:cs="Simplified Arabic Fixed" w:ascii="Simplified Arabic Fixed" w:hAnsi="Simplified Arabic Fixed"/>
          <w:rtl w:val="true"/>
        </w:rPr>
        <w:t xml:space="preserve">- </w:t>
      </w:r>
      <w:r>
        <w:rPr>
          <w:rFonts w:ascii="Simplified Arabic Fixed" w:hAnsi="Simplified Arabic Fixed" w:cs="Simplified Arabic Fixed"/>
          <w:rtl w:val="true"/>
        </w:rPr>
        <w:t>على ما ذهبت إليه 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الدية لا تقوم إلا بالدنانير والدراهم كما لا يقوم غيرها إلا بهم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و جاز أن نقومها بغيرها جعلنا على أهل البقر البقر وعلى أهل الشاء الشاء</w:t>
      </w:r>
      <w:r>
        <w:rPr>
          <w:rFonts w:cs="Simplified Arabic Fixed" w:ascii="Simplified Arabic Fixed" w:hAnsi="Simplified Arabic Fixed"/>
          <w:rtl w:val="true"/>
        </w:rPr>
        <w:t xml:space="preserve">. </w:t>
      </w:r>
      <w:r>
        <w:rPr>
          <w:rFonts w:ascii="Simplified Arabic Fixed" w:hAnsi="Simplified Arabic Fixed" w:cs="Simplified Arabic Fixed"/>
          <w:rtl w:val="true"/>
        </w:rPr>
        <w:t>فقد روي هذا عن عمر كما رويت عنه قيمة الدنانير والدراهم</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جعلنا على أهل الطعام الطعام وعلى الخيل الخيل وعلى أهل الحلل الحلل بقيمة الإب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كن الأصل كما وصفت الإبل فإذا أعوز فالقيمة قيمة ما لا يوجد مما وجب على صاحبه وليس ذلك إلا من الدنانير والدراهم</w:t>
      </w:r>
      <w:r>
        <w:rPr>
          <w:rFonts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ن وجدت العاقلة بعض الإبل أخذ منها ما وجد وقيمة ما لم تجد إذا لم تجد الوفاء منه بح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نما تقوم إبل من وجبت عليه الدية إن كانت الجناية مما تعقلها العاقلة قومت إبلها وإن كانت مما يعقلها الجاني قومت إبله إن اختلفت إبله وإبل العاقلة</w:t>
      </w:r>
      <w:r>
        <w:rPr>
          <w:rFonts w:cs="Simplified Arabic Fixed" w:ascii="Simplified Arabic Fixed" w:hAnsi="Simplified Arabic Fixed"/>
        </w:rPr>
        <w:t xml:space="preserve">. </w:t>
      </w:r>
    </w:p>
    <w:p>
      <w:pPr>
        <w:pStyle w:val="Textebrut"/>
        <w:rPr>
          <w:rFonts w:ascii="Simplified Arabic Fixed" w:hAnsi="Simplified Arabic Fixed" w:eastAsia="Simplified Arabic Fixed" w:cs="Simplified Arabic Fixed"/>
        </w:rPr>
      </w:pPr>
      <w:r>
        <w:rPr>
          <w:rFonts w:eastAsia="Simplified Arabic Fixed"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العيب في الإبل</w:t>
      </w:r>
      <w:r>
        <w:rPr>
          <w:rFonts w:cs="Simplified Arabic Fixed" w:ascii="Simplified Arabic Fixed" w:hAnsi="Simplified Arabic Fixed"/>
        </w:rPr>
        <w:t xml:space="preserve">: </w:t>
      </w:r>
    </w:p>
    <w:p>
      <w:pPr>
        <w:pStyle w:val="Textebrut"/>
        <w:rPr>
          <w:rFonts w:ascii="Simplified Arabic Fixed" w:hAnsi="Simplified Arabic Fixed" w:eastAsia="Simplified Arabic Fixed" w:cs="Simplified Arabic Fixed"/>
        </w:rPr>
      </w:pPr>
      <w:r>
        <w:rPr>
          <w:rFonts w:eastAsia="Simplified Arabic Fixed" w:cs="Simplified Arabic Fixed" w:ascii="Simplified Arabic Fixed" w:hAnsi="Simplified Arabic Fixed"/>
        </w:rPr>
        <w:t xml:space="preserve"> </w:t>
      </w:r>
    </w:p>
    <w:p>
      <w:pPr>
        <w:pStyle w:val="Textebrut"/>
        <w:rPr>
          <w:rFonts w:ascii="Simplified Arabic Fixed" w:hAnsi="Simplified Arabic Fixed" w:eastAsia="Simplified Arabic Fixed" w:cs="Simplified Arabic Fixed"/>
        </w:rPr>
      </w:pPr>
      <w:r>
        <w:rPr>
          <w:rFonts w:eastAsia="Simplified Arabic Fixed" w:cs="Simplified Arabic Fixed" w:ascii="Simplified Arabic Fixed" w:hAnsi="Simplified Arabic Fixed"/>
        </w:rPr>
        <w:t xml:space="preserve">  </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ascii="Simplified Arabic Fixed" w:hAnsi="Simplified Arabic Fixed" w:cs="Simplified Arabic Fixed"/>
          <w:rtl w:val="true"/>
        </w:rPr>
        <w:t xml:space="preserve">صفحة </w:t>
      </w:r>
      <w:r>
        <w:rPr>
          <w:rFonts w:cs="Simplified Arabic Fixed" w:ascii="Simplified Arabic Fixed" w:hAnsi="Simplified Arabic Fixed"/>
          <w:rtl w:val="true"/>
        </w:rPr>
        <w:t xml:space="preserve">: </w:t>
      </w:r>
      <w:r>
        <w:rPr>
          <w:rFonts w:cs="Simplified Arabic Fixed" w:ascii="Simplified Arabic Fixed" w:hAnsi="Simplified Arabic Fixed"/>
        </w:rPr>
        <w:t>2200</w:t>
      </w:r>
    </w:p>
    <w:p>
      <w:pPr>
        <w:pStyle w:val="Textebrut"/>
        <w:rPr>
          <w:rFonts w:ascii="Simplified Arabic Fixed" w:hAnsi="Simplified Arabic Fixed" w:cs="Simplified Arabic Fixed"/>
        </w:rPr>
      </w:pPr>
      <w:r>
        <w:rPr>
          <w:rFonts w:cs="Simplified Arabic Fixed" w:ascii="Simplified Arabic Fixed" w:hAnsi="Simplified Arabic Fixed"/>
        </w:rPr>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قال الشافعي رحمه الله</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ا يكون للذي عليه الدية أن يعطي فيها بعيرا معيبا عيبا يرد من مثل ذلك العيب في البيع لأنه إذا قضى عليه بشيء بصفة فبين أن ليس له أن يؤدي فيه معيبا كما يقضي عليه بدينار فلا يكون له أن يؤديه معيب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كذلك الطعام يقضي به عليه وغيره لا يكون له أن يؤديه معيب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 الشافعي</w:t>
      </w:r>
      <w:r>
        <w:rPr>
          <w:rFonts w:cs="Simplified Arabic Fixed" w:ascii="Simplified Arabic Fixed" w:hAnsi="Simplified Arabic Fixed"/>
          <w:rtl w:val="true"/>
        </w:rPr>
        <w:t xml:space="preserve">: </w:t>
      </w:r>
      <w:r>
        <w:rPr>
          <w:rFonts w:ascii="Simplified Arabic Fixed" w:hAnsi="Simplified Arabic Fixed" w:cs="Simplified Arabic Fixed"/>
          <w:rtl w:val="true"/>
        </w:rPr>
        <w:t>لم أعلم مخالفا أن رسول الله صلى الله عليه وسلم قضى بالدية على العاقلة وهذا أكثر من حديث الخاصة ولم أعلم مخالفا في أن العاقلة العصبة وهم القرابة من قبل الأب وقضى عمر بن الخطاب على علي بن أبي طالب رضي الله عنهما بأن يعقل عن موالي صفية بنت عبد المطلب وقضى للزبير بميراثهم لأنه ابنها 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علم العاقلة أن ينظر إلى القاتل والجاني ما دون القتل مما تحمله العاقلة من الخطأ فإن كان له إخوة لأبيه حمل عليهم جنايتهم على ما تحمل العاقلة فإن احتملوها لم ترفع إلى بني جده وهم عمومته فإن لم يحتملوها رفعت إلى بني جده فإن لم يحتملوها رفعت إلى بني جد أبيه ثم هكذا ترفع إذا عجز عنها أقاربه إلى أقرب الناس به ولا ترفع إلى بني أب ودونهم أقرب منهم حتى يعجز عنها من هو أقرب منهم</w:t>
      </w:r>
      <w:r>
        <w:rPr>
          <w:rFonts w:cs="Simplified Arabic Fixed" w:ascii="Simplified Arabic Fixed" w:hAnsi="Simplified Arabic Fixed"/>
          <w:rtl w:val="true"/>
        </w:rPr>
        <w:t xml:space="preserve">. </w:t>
      </w:r>
      <w:r>
        <w:rPr>
          <w:rFonts w:ascii="Simplified Arabic Fixed" w:hAnsi="Simplified Arabic Fixed" w:cs="Simplified Arabic Fixed"/>
          <w:rtl w:val="true"/>
        </w:rPr>
        <w:t>كأن رجلا من بني عبد مناف جنى فحملت جنايته بنو عبد مناف فلم تحملها بنو عبد مناف فنرفع إلى بني قصي فإن لم تحملها رفعت إلى بني كلاب فإن لم تحملها رفعت إلى بني مرة فإن لم تحملها رفعت إلى بني كعب فإن لم تحملها رفعت إلى بني لؤي فإن لم تحملها رفعت إلى بني غالب فإن لم تحملها رفعت إلى بني فهر فإن لم تحملها رفعت إلى بني مالك فإن لم تحملها رفعت إلى بني النضر فإن لم تحملها رفعت إلى بني كنانة كلها ثم هكذا حتى تنفذ قرابته أو تحتمل الدية</w:t>
      </w:r>
      <w:r>
        <w:rPr>
          <w:rFonts w:cs="Simplified Arabic Fixed" w:ascii="Simplified Arabic Fixed" w:hAnsi="Simplified Arabic Fixed"/>
          <w:rtl w:val="true"/>
        </w:rPr>
        <w:t xml:space="preserve">. </w:t>
      </w:r>
      <w:r>
        <w:rPr>
          <w:rFonts w:ascii="Simplified Arabic Fixed" w:hAnsi="Simplified Arabic Fixed" w:cs="Simplified Arabic Fixed"/>
          <w:rtl w:val="true"/>
        </w:rPr>
        <w:t>قا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من في الديوان ومن ليس فيه من العاقلة سواء قضى رسول الله صلى الله عليه وسلم على العاقلة ولا ديوان حتى كان الديوان حين كثر المال في زمن عمر بن الخطاب رضي الله عنه</w:t>
      </w:r>
      <w:r>
        <w:rPr>
          <w:rFonts w:cs="Simplified Arabic Fixed" w:ascii="Simplified Arabic Fixed" w:hAnsi="Simplified Arabic Fixed"/>
        </w:rPr>
        <w:t xml:space="preserve">. </w:t>
      </w:r>
    </w:p>
    <w:p>
      <w:pPr>
        <w:pStyle w:val="Textebrut"/>
        <w:rPr>
          <w:rFonts w:ascii="Simplified Arabic Fixed" w:hAnsi="Simplified Arabic Fixed" w:cs="Simplified Arabic Fixed"/>
        </w:rPr>
      </w:pPr>
      <w:r>
        <w:rPr>
          <w:rFonts w:eastAsia="Simplified Arabic Fixed" w:cs="Simplified Arabic Fixed" w:ascii="Simplified Arabic Fixed" w:hAnsi="Simplified Arabic Fixed"/>
        </w:rPr>
        <w:t xml:space="preserve"> </w:t>
      </w:r>
      <w:r>
        <w:rPr>
          <w:rFonts w:ascii="Simplified Arabic Fixed" w:hAnsi="Simplified Arabic Fixed" w:cs="Simplified Arabic Fixed"/>
          <w:rtl w:val="true"/>
        </w:rPr>
        <w:t>قال الشافعي رحمه الله تعالى</w:t>
      </w:r>
      <w:r>
        <w:rPr>
          <w:rFonts w:cs="Simplified Arabic Fixed" w:ascii="Simplified Arabic Fixed" w:hAnsi="Simplified Arabic Fixed"/>
          <w:rtl w:val="true"/>
        </w:rPr>
        <w:t xml:space="preserve">: </w:t>
      </w:r>
      <w:r>
        <w:rPr>
          <w:rFonts w:ascii="Simplified Arabic Fixed" w:hAnsi="Simplified Arabic Fixed" w:cs="Simplified Arabic Fixed"/>
          <w:rtl w:val="true"/>
        </w:rPr>
        <w:t xml:space="preserve">ولم أعلم مخالفا في أن المرأة والصبي إذا كانا موسرين لا يحملان من العقل شيئا وكذلك المعتوه عندي </w:t>
      </w:r>
      <w:r>
        <w:rPr>
          <w:rFonts w:cs="Simplified Arabic Fixed" w:ascii="Simplified Arabic Fixed" w:hAnsi="Simplified Arabic Fixed"/>
          <w:rtl w:val="true"/>
        </w:rPr>
        <w:t xml:space="preserve">- </w:t>
      </w:r>
      <w:r>
        <w:rPr>
          <w:rFonts w:ascii="Simplified Arabic Fixed" w:hAnsi="Simplified Arabic Fixed" w:cs="Simplified Arabic Fixed"/>
          <w:rtl w:val="true"/>
        </w:rPr>
        <w:t xml:space="preserve">والله أعلم </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لا يحمل العقل إلا حر بالغ ولا يحملها من البالغين فقير</w:t>
      </w:r>
      <w:r>
        <w:rPr>
          <w:rFonts w:cs="Simplified Arabic Fixed" w:ascii="Simplified Arabic Fixed" w:hAnsi="Simplified Arabic Fixed"/>
          <w:rtl w:val="true"/>
        </w:rPr>
        <w:t xml:space="preserve">. </w:t>
      </w:r>
      <w:r>
        <w:rPr>
          <w:rFonts w:ascii="Simplified Arabic Fixed" w:hAnsi="Simplified Arabic Fixed" w:cs="Simplified Arabic Fixed"/>
          <w:rtl w:val="true"/>
        </w:rPr>
        <w:t>فإذا قضى بها ورجل فقير فلم يحل نجم منها حتى أيسر أخذ بها وإن قضى بها وهو غني ثم حلت وهو فقير طرحت عنه إنما ينظر إلى حاله يوم يح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وإنما ينبغي للحاكم أن يكتب إذا حكم إنها على من احتمل من عاقلته يوم يحل كل نجم منها</w:t>
      </w:r>
      <w:r>
        <w:rPr>
          <w:rFonts w:cs="Simplified Arabic Fixed" w:ascii="Simplified Arabic Fixed" w:hAnsi="Simplified Arabic Fixed"/>
          <w:rtl w:val="true"/>
        </w:rPr>
        <w:t xml:space="preserve">. </w:t>
      </w:r>
      <w:r>
        <w:rPr>
          <w:rFonts w:ascii="Simplified Arabic Fixed" w:hAnsi="Simplified Arabic Fixed" w:cs="Simplified Arabic Fixed"/>
          <w:rtl w:val="true"/>
        </w:rPr>
        <w:t>فإن عقل رجل نجما ثم أفلس في الثاني ترك من أن يعقل</w:t>
      </w:r>
      <w:r>
        <w:rPr>
          <w:rFonts w:cs="Simplified Arabic Fixed" w:ascii="Simplified Arabic Fixed" w:hAnsi="Simplified Arabic Fixed"/>
          <w:rtl w:val="true"/>
        </w:rPr>
        <w:t xml:space="preserve">. </w:t>
      </w:r>
      <w:r>
        <w:rPr>
          <w:rFonts w:ascii="Simplified Arabic Fixed" w:hAnsi="Simplified Arabic Fixed" w:cs="Simplified Arabic Fixed"/>
          <w:rtl w:val="true"/>
        </w:rPr>
        <w:t>ثم إن أيسر في الثالث أخذ بذلك النجم وإن حل النجم</w:t>
      </w:r>
      <w:r>
        <w:rPr>
          <w:rFonts w:ascii="Simplified Arabic Fixed" w:hAnsi="Simplified Arabic Fixed" w:cs="Simplified Arabic Fixed"/>
        </w:rPr>
        <w:t xml:space="preserve"> </w:t>
      </w:r>
    </w:p>
    <w:p>
      <w:pPr>
        <w:pStyle w:val="Textebrut"/>
        <w:rPr>
          <w:rFonts w:ascii="Simplified Arabic Fixed" w:hAnsi="Simplified Arabic Fixed" w:eastAsia="Simplified Arabic Fixed" w:cs="Simplified Arabic Fixed"/>
        </w:rPr>
      </w:pPr>
      <w:r>
        <w:rPr>
          <w:rFonts w:eastAsia="Simplified Arabic Fixed" w:cs="Simplified Arabic Fixed" w:ascii="Simplified Arabic Fixed" w:hAnsi="Simplified Arabic Fixed"/>
        </w:rPr>
        <w:t xml:space="preserve">  </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implified Arabic Fixed">
    <w:charset w:val="b2"/>
    <w:family w:val="modern"/>
    <w:pitch w:val="default"/>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CA"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0T23:25:00Z</dcterms:created>
  <dc:creator>emir</dc:creator>
  <dc:description/>
  <dc:language>en-US</dc:language>
  <cp:lastModifiedBy>emir</cp:lastModifiedBy>
  <dcterms:modified xsi:type="dcterms:W3CDTF">2003-11-10T23:31:00Z</dcterms:modified>
  <cp:revision>3</cp:revision>
  <dc:subject/>
  <dc:title/>
</cp:coreProperties>
</file>