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ind w:right="80" w:hanging="0"/>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ascii="Simplified Arabic Fixed" w:hAnsi="Simplified Arabic Fixed" w:cs="Simplified Arabic Fixed"/>
          <w:color w:val="0000FF"/>
          <w:sz w:val="24"/>
          <w:sz w:val="24"/>
          <w:rtl w:val="true"/>
          <w:lang w:val="ar-SA" w:eastAsia="fr-FR"/>
        </w:rPr>
        <w:t xml:space="preserve">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زء الخامس وأوله كتاب النكاح</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سم الله الرحمن الرحي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حرم الجمع بي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تجمعوا بين الأختين إلا ما قد سلف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حل الجمع بين الأختين بحاد من نكاح ولا ملك يمين لأن الله تبارك وتعالى أنزله مطلقآ فلا يحرم من الحرائر شيء إلا حرم من الإماء بالملك مثله إلا العدد فإن الله تبارك وتعالى انتهى بالحرائر إلى أربع وأطلق الإماء فقال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ما ملكت أيمانكم  لم ينته به إلى عد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 ابن عيينة عن مطرف عن أبي الجهم عن أبي الأخضر عن عم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كره من الإماء ما كره من الحرائر إلا العدد أخبرنا سفيان عن هشام بن حسان وأيوب عن ابن سير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مسع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كره من الإماء ما يكره من الحرائر إلا العدد قال الشافعي وهذا من قول العلم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معنى القرآن وبه نأخذ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دد ليس من النسب ولا الرضاع ب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قبيصة بن ذؤيب أن رجلا سأل عثمان بن عفان عن الأختين من ملك اليمين هل يجمع بينهما فقال ع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تهما آية وحرمتهما آية وأ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6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ا فلا أحب أن أصنع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رج من عنده فلقي رجلا من أصحاب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لي من الأمر شيء ثم وجدت أحدا فعل ذلك لجعلته نك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شه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اه علي بن أبي طالب كرم الله وجهه قا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ي عن الزبير بن العوام مثل ذل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عبيد الله بن عبد الله بن عتبة عن أبيه أن عمر بن الخطاب سئل عن المرأة وابنتها من ملك اليمين هل توطأ إحداهما بعد الأخرى 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حب أن أجيزهما جميعا ونهاه أخبرنا سفيان عن الزهري عن عبيد الله بن عبد الله بن عتبة عن أب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ئل عمر عن الأم وابنتها من ملك اليمي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حب أن أجيزهما جميعا فقال عبي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ددت أن عمر كان أشد في ذلك مما هو فيه أخبرنا مسلم و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بن أبي مليكة يخبر أن معاذ بن عبيد الله بن معمر جاء إلى عائشة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ي سرية قد أصبتها وأنها قد بلغت لها ابنة جارية لي أفأستسر ابن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والله لا أدعها إلا أن تقولي لي حرمها الله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فعله أحد من أهلي ولا أحد أطاع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ذا كان عند الرجل امرأة فطلقها فكان لا يملك رجعتها فله أن ينكح أختها لأنه حينئذ غيرجامع بين الأخ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رم الله تعالى الجمع بينهما ففي ذلك دلالة على أنه لم يحرم نكاح إحداهما بعد الأخرى وهذه منكوحة بعد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كان لرجل جارية يطؤها فأراد وطء أختها لم يجز له وطء التي أراد أن يطأ حتى يحرم عليه فرج التي كان يطأ بنكاح إو كتابة أو خروج من ملكه فإذا فعل بعض هذا ثم وطىء الأخت ثم عجزت المكاتبة أو ردت المنكوحة كانت التي أبيح له فرجها أولا ثم حرمت عليه غيرحلال له حتى يحرم فرج التي وطىء بعدها كما حرم فرجها قبل أن يطأ أختها ثم هكذا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ولدت له التي وطىء أولا وآخرأ أو لم تلد لأنه في كلتا الحالتين إنما يطؤها بملك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جتمع النكاح وملك اليمين في أختين فالنكاح ثابت لا يفسمه ملك اليمين كان النكاح قبل أو 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كانت لرجل جارية يطؤها فولدت له أو لم تلد حتى ينكح أختها كان النكاح ثابتآ وحرم عليه فرج الأخت بالوطء ما كانت أختها زوجة له وأحب إلي لو حرم فرج أختها المملوكة حين يعقد نكاح أختها بالنكاح أو قبله بكتابة أو عتق أو أن يزوجها وإن لم يفعل لم أجبره على ذلك ولا على بيعها ونهيته عن وطئها كما لا أجبره على بيع جاربية له وطىء ابنتها وأنهاه عن وطئ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ند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ة زوجة فتزوج أختها حرة كان نكاح الآخرة مفسوخ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فرق بين الوطء بالملك والنكاح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كاح يثبت للرجل حقا على المرأة وللمرأة حقآ على الرجل وملك عقدة النكاح يقوم في تحريم الجمع بين الأختين مقام الوطء في الأمتين فلو ملك رجل عقدة نكاح أختين في عقدة أفسدنا نكاحهما ولوتزوجهما لا يدري أيتهما أول أفسدنا نكاحهم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ملك امرأة وأمهاتها وأولادها في صفقة بيع لم نفسد البيع ولا يحرم الجمع في البيع إنما يحرم جمع الوطء في الإماء فأما جمع عقدة الملك فلا ي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وطىء أمة ثم باعها من ساعته أو أعتقها أو كاتبها أو باع بعضها كان له أن يطأ أختها مكانه وليس له في المرأة أن ينكح أختها وهي زوجة له ولا أن يملك المرأة غيره ولا أن يحرمها عليه بغير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لد المرأة يلزمه بالعقد وإن لم يقر بوطء إلا أن يلا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لد الأمة لا يلزم بغير اقرار بوطء ولا يجوز أن تكون المرأة زوجة له ويحل فرجها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ة تكون مملوكة له وفرجها حلال لغيره إذا زوجها وحرام عليه وهو مالك رقبتها وليس هكذا المرأة المرأة يحل عقدها جماعها ولا يحرم جماعها والعقد ثابت عليها إلا بعلة صوم أو إحرام أو ما أشبهه مما إذا ذهب حل فر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له امرأة من أهل الشرك فأسلم الزوج واشترى أخت امرأته فوطئها ثم أسلمت امرأته في العدة حرم عليه فرج جاريته التي اشترى ولم تبع عليه وكانت امرأته امرأته بحالها وكذلك لو كانت هي المسلمة قبله واشترى أختها أو كانت له فوطئها ثم أسلم وهي في الع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نده جارية فوطئها فلم يحرم عليه فرجها حتى وطىء أختها اجتنبت التي وطىء اخرآ بوطء الأولى وأحب إلي لو اجتنب الأولى حتى يستبرىء الآخرة وإن لم يفعل فلا شيء علي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 في هذا ولدت التي وطئت أولا أو آخرآ أو هما أو لم تلد واحدة منهما ولو حرم فرج التي وطىء أولا بعد وطء الآخرة أبحت له وطء الأخرة ثم لوحل له فرج التي زوج فحرم فرجها عليه بأن يطلقها زوجها أوتكون مكاتبة فتعجزلم تحل له هي وكانت التي وطىء حلالا له حتى يحرم عليه فرجها فتحل له الأولى ثم هكذا أبدا متى حل له فرج واحدة فوطئها حرم عليه وطء الأخرى حتى يحرم عليه فرج التي حلت له ثم يحل له فرج التي حرمت عليه فيكون تحريم فرجها كطلاق الرجل الزوجة الذي لا يملك فيه الرجعة ثم يباح له نكاح أختها فإذا نكحها لم يحل له نكاح التي طلقها حتى تبين هذه منه إلا أنهما يختلفان في أنه يملك رقبة أختين وأخوات وأمهات ولا يملك عقد أختين بنكاح</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حل الجمع بي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نكح الرجل امرأة الرجل وابنته لأنه لا نسب بينهما يحرم بهاالجمع بينهما له ولا رضاع وإنما يحرم الجمع في بعض ذوات الأنساب بمن جمعهن إليه وقام الرضاع مقام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عمروبن دينار أن عبد الله بن صفوان جمع بين امرأة رجل من ثقيف وابن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عمرو بن دينار أنه سمع الحسن بن محمد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ع ابن عمر لي بين ابنتي عم له فأصبح النساء لا يدرين أين يذهب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تزوج الرجل المرأة ويزوج ابنتها ابنه لأن الرجل غير ابنه قد يحرم على الرجل ما لا يحرم على ابنه وكذلك يزوجه أخت امرأ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جمع بين المرأة وعمت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الزناد عن الأعرج عن أبي هرير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جمع بين المرأة وعمتها وبين المرأة وخالت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وهو قول من لقيت من المفتين لا اختلاف بينهم فيما علمته ولا يروى من وجه يثبته أهل الحديث عن النبي صلى الله عليه وسلم إلا عن أبي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من وجه لا يثبته أهل الحديث من وجه آخر وفي هذا حجة على من رد الحديث وعلى من أخذ بالحديث مرة وتركه أخرى إلا أن العامة إنما تبعت في تحريم أن يجمع بين المرأة وعمتها وخالتها قول الفقه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نعلم فقيها سئل لم حرم الجمع بين المرأة وعمتها وخالتها إلا قال بحديث أبي هريرة عن النبي صلى الله عليه وسلم فإذا أثبت بحديث منفرد عن النبي صلى الله عليه وسلم شيئا فحرمه بما حرمه به النبي صلى الله عليه وسلم ولا علم له أن النبي صلى الله عليه وسلم قاله إلا من حديث أبي هريرة وجب عليه إذا روى أبو هريرة أو غيره من أصحاب النبي صلى الله عليه وسلم حديثا آخر لا يخالفه أحد بحديث مثله عن النبي صلى الله عليه وسلم أن يحرم به ما حرم النبي صلى الله عليه وسلم ويحل به ما أحل النبي صلى الله عليه وسلم وقد فعلنا هذا في حديث التغليس وغير حديث وفعله غيرنا في غير 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تحكم كثير ممن جامعنا على تثبيت الحديث فيثبته مرة ويرده أخرى وأقل ما علمنا بهذا أن يكون مخطئا في التثبيت أو في الرد لأنها طريق واحدة فلا يجوز تثبيتها مرة وردها أخرى وحجته على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بل إلا الإجماع لأنه لا يعد إجماعا تحريم الجمع بين المرأة وعمتها وخالتها وليس يسأل أحد من أهل العلم علم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نثبته من الحديث وهو يرد مثل هذا الحديث وأقوى منه مرا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في الجمع بين المرأة وعمتها وخالتها مما أحل وحرم في الكتاب معنى إلا أنا إذا قبلنا تحريم الجمع بينهما عن رسول الله صلى الله عليه وسلم فعن الله تعالى قبلناه بما فرض من طاع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ذكر الله عز وجل من حرم من النساء وأحل ما وراءه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رآن عربي اللسان منه محتمل واسع ذكر الله من حرم بكل حال في الأصل ومن حرم بكل حال إذا فعل الناكح أو غيره فيه شيئا مثل الربيبة إذا دخل بأمها حرمت ومثل امرأة ابنه وأبيه إذا نكحها أبوه حرمت عليه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وا يجمعون بين الأختين فحرمه وليس في تحريمه الجمع بين الأختين إباحة أن يجمع بين ما عدا الأختين إذا كان ما عدا الأختين مخالفا لهما كان أصلا في نفسه وقد يذكر الله عز وجل الشيء في كتابه فيحرمه ويحرم على لسان نبيه صلى الله عليه وسلم غيره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ل لكم ما وراء ذلكم  ليس فيه إباحة أكثر من أربع لأنه انتهى بتحليل النكاح إلى أر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رسول الله صلى الله عليه وسلم لغيلان بن سلمة الذي كان قد أسلم وعنده عشر نس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وفارق سائرهن  فأبان على لسان نبيه صلى الله عليه وسلم أن انتهاء الله بتحليله إلى أربع حظر لما وراء أربع وإن لم يكن ذلك نصا في القرآن وحرم من غير جهة الجمع والنسب النساء المطلقات ثلاثا حتى تنكح زوجا غيره بالقرآن وامرأة الملاعن بالسنة وما سواهن مما سميت كفاية لما استثنى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في الجمع بين المرأة وعمتها وعماتها من قبل آبائها وخالتها وخالاتها من قبل أمهاتها وإن بعدن كالقول في الأخوات سواء أن نكح واحدة ثم نكح أخرى بعدها ثبت نكاح الأولى وسقط نكاح الآخرة وإن نكحهما في عقدة معا انفسخ نكاحهما وإن نكح العمة قبل بنت الأخ أو ابنة الأخ قبل العمة فسواء هو جامع بينهما فيسقط نكاح الآخرة ويثبت نكاح الأولى وكذلك الخال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سواء دخل بالأولى منهما دون الآخرة أو بالآخرة دون الأولى أو لم يدخل وهكذا يحرم الجمع بينهما بالوطء بملك اليمين والرضاع وملك اليمين في الوطء والنكاح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لم يكن للرجل أن يجمع بينه وبين الأختين أو المرأة وعمتها أو المرأة وخالتها فنكح اثنتين منهن في عقدة فالعقدة منفسخة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إحداهما قبل الأخرى فنكاح الأولى ثابت ونكاح الآخرة مفسوخ ولا يصنع الدخول شيئا إنما تصنعه العق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نهى الله عن الجمع بينه من الأخوات وما نهى عنه رسول الله صلى الله عليه وسلم من الجمع بين العمة والخالة ففيه دلالة على أن كل واحدة منه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حل بعد الأخرى فلا بأس أن ينكح الأخت فإذا ماتت أو طلقها طلاقا يملك فيه الرجعة وانقضت عدتها أو طلاقا لا يملك فيه الرجعة وهي في عدتها أن ينكح الأخرى وهكذا العمة والخالة وكل من نهي عن الجمع بين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نساء أهل الكتاب وتحريم إمائه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جاءكم المؤمنات مهاجرات فامتحنوهن  إلى  ولا هم يحلون ل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زعم بعض أهل العلم بالقرآن أنها نزلت في مهاجرة من أهل مكة فسماها بعضهم ابنة عقبة بن أبي معيط وأهل مكة أهل أوثان وأ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نزلت فيمن هاجر من أهل مكة مؤمنا وإنما نزلت في الهد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وا المشركات حتى يؤمن  الى قوله  ولو أعجبتكم  وقد قيل في هذ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نزلت في جماعة مشركي العرب الذين هم أهل الأوثان فحرم نكاح نسائهم كما حرم أن ينكح رجالهم المؤمنا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هذا هكذا فهذه الآيات ثابتة ليس فيها من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الآية في جميع المشركين ثم نزلت الرخصة بعدها في إحلال نكاح حرائر أهل الكتاب خاصة كما جاءت في إحلال ذبائح أهل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 لكم الطيبات وطعام الذين أوتوا الكتاب حل لكم وطعامكم حل لهم والمحصنات من المؤمنات  إلى قوله  أجور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هما كان فقد أبيح فيه نكاح حرائر أهل الكتاب وفي إباحة الله تعالى نكاح حرائرهم دلالة عندي والله تعالى أعلم على تحريم إمائهم لأنه معلوم في اللسان إذا قصد قصد صفة من شيء بإباحة أو تحريم كان ذلك دليلا على أن ما قد خرج من تلك الصفة مخالف للمقصود قصده كما نهى النبي صلى الله عليه وسلم عن كل ذي ناب من السباع فدل ذلك على إباحة غير ذوات الأنياب من السباع وإن كانت الآية نزلت في تحريم نساء المؤمنين على المشركين وفي مشركي أهل الأوثان فالمسلمات محرمات على المشركين منهم بالقرآن على كل حال وعلى مشركي أهل الكتاب لقطع الولاية بين المشركين والمسلمين وما لم يختلف الناس فيه عل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حصنات من المؤمنات ومن أهل الكتاب الحرائ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ستطع منكم طولا  إلى قوله  من فتياتكم المؤمنات ذلك لمن خشي العنت منكم  وفي إباحة الله الإماء المؤمنات على ما شرط لمن لم يجد طولا وخاف العنت دلالة والله تعالى أعلم على تحريم نكاح إماء أهل الكتاب وعلى أن الإماء المؤمنات لا يحللن إلا لمن ج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أمرين مع إيمانهن لأن كل ما أباح بشرط لم يحلل إلا بذلك الشرط كما أباح التيمم في السفر والإعواز في الماء فلم يحلل إلا بأن يجمعهما المتيمم وليس إماء أهل الكتاب مؤمنات فيحللن بما حل به الإماء المؤمنات من الشرطين مع الإيما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ع تحريم المسلمات على المشرك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سلمت المرأة أو ولدت على الإسلام أو أسلم أحد أبويها وهي صبية لم تبلغ حرم على كل مشرك ووثني نكاحها بكل حال ولو كان أبواها مشركين فوصفت الإسلام وهي تعقل صفته منعتها من أن ينكحها مشرك فإن وصفته وهي لا تعقل صفته كان أحب إلي أن يمنع أن ينكحها مشرك ولا يبين لي فسخ نكاحها لو نكحها في هذه الحالة والله أعل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كاح حرائر أهل الكتا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ل نكاح حرائر أهل الكتاب لكل مسلم لأن الله تعالى أحلهن بغير استثناء وأحب إلي لو لم ينكحهن 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عن أبي الزبير أنه سمع جابر بن عبد الله يسأل عن نكاح المسلم اليهودية والنصراني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ناهن زمان الفتح بالكوفة مع سعد بن أبي وقاص ونحن لا نكاد نجد المسلمات كثيرا فلما رجعنا طلقناه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ثن مسلما ولا يرثونهن ونساؤهن لنا حل ونساؤنا حرام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هل الكتاب الذين يحل نكاح حرائرهم أهل الكتابين المشهورين التوراة والإنجيل وهم اليهود والنصارى دون المجو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صابئون والسامرة من اليهود والنصارى الذين يحل نساؤهم وذبائحهم إلا أن يعلم أنهم يخالفونهم في أصل ما يحلون من الكتاب ويحرمون فيحرم نكاح نسائهم كما يحرم نكاح المجوس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وا يجامعونهم على أصل الكتاب ويتأولون فيختلفون فلا يحرم ذلك نسائهم وهم منهم يحل نساؤهم بما يحل به نساء غيرهم ممن لم يلزمه اسم صابىء ولا سام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نكاح حرائر من دان من العرب دين اليهودية والنصرانية لأن أصل دينهم كان الحنيفية ثم ضلوا بعبادة الأوثان وإنما انتقلوا إلى دين أهل الكتاب بعده لا بأنهم كانوا الذين دانوا بالتوراة والإنجيل فضلوا عنها وأحدثوا فيها إنما ضلوا عن الحنيفية ولم يكونوا كذلك لا تحل ذبائح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أعجمي كان أصل دين من مضى من آبائه عبادة الأوثان ولم يكن من أهل الكتابين المشهورين التوراة والإنجيل فدان دينهم لم يحل نكاح نسائ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 هذ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أمر متقد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أخبرنا سفيان بن عي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الفضل بن عيسى الرقاش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ب عمر بن عبد العزيز إلى عدي أن يسأل الحسن لم أقر المسلمون بيوت النيران وعبادة الأوثان ونكاح الأمهات والأخوات فسأله فقال الحس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علاء بن الحضرمي لما قدم البحرين أقرهم عل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ما لا أعلم فيه خلافا بين أحد لق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محمد عن عبد الله بن دينار عن سعد الحارثي مولى عمر أو عبد الله بن سعد ع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صارى العرب بأهل كتاب وما يحل لنا ذبائحهم وما أنا بتاركهم حتى يسلموا أو أضرب أعناق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في عن أيوب عن ابن سير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عبيدة عن ذبائح نصارى بني تغل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ؤكل ذبائحهم فإنهم لم يتمسكوا من نصرانيتهم إلا بشرب الخ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أحفظه ولا أحسبه وغيره إلا وقد بلغ به علي بن أبي طالب رضي الله تدالى عنه بهذا الإسن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نصارى العرب بأهل كتاب إنما أهل الكتاب بنوإسرائيل والذين جاءتهم التوراة والإنجيل فأما من دخل فيهم من الناس فليسوا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نكح المسلمة على الكتابية والكتابية على المسلمة وتنكح أربع كتابيات كما تنكح أربع مسلمات والكتابية في جميع نكاحها وأحكامها التي تحل بها وتحرم كالمسلمة لا تخالفها في شيء وفيما يلزم الزوج لها ولا تنكح الكتابية إلا بشاهدين عدلين مسلمين وبولي من أهل دينها كولي المسلمة جاز في دينهم غير ذلك أو لم يجز ولست أنظر فيه إلا إلى حكم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 ت نكاحا صحيحآ في الإسلام وهوعندهم نكاح فاسد كان نكاحها صحيحا ولا يرد نكاح المسلمة من شيء إلا رد نكاح الكتابية من مثله ولا يجوزنكاح المسلمة بشيء إلا جازنكاح الكتابية بمثله ولا يكون ولي الفمية مسلما وإن كان أباها لأن الله تعالى قطع الولاية بين المسلمين والمشركين وتزوج رسول الله صلى الله عليه وسلم أم حبيبة بنت أبي سفيان وولي عقلة نكاحها ابن سعيد بن العاص وكان مسلمآوأبو سفيان حي فدل ذلك على أن لا ولاية ين أهلاالقرابةإذا اختلف الدينان وءإن كان أبآ وأن الولاية بالقرابة واجتماع الدين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سم للكتابية مثل قسمته للمسلمة لا اختلاف بينهما ولها عليه ما للمسلمة وله عليها ما له على المسلمة إلا أنهما لا يتوارثان باختلاف الدي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أو آلى منها أو ظاهر ألم أو قذفها لزمه في ذلك كله ما يلزمه في المسلمة إلا أنه لا حد على من قذف كتابية ويعزر وإذا طلقها فله عليها الرجعة في العدة وعدتها عدة الم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ثلاث فنكحت قبل مض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دة وأصيبت لم تحلل له إن نكحت نكاحا صحيحا بعد مضي العدة ذميا فأصابها ثم طلقت أو مات عنها وكملت عدتها حلت للزوج الأول يحلها للزوج كل زوج أصابها يثبت نكاحه وعليها العدة والإحداد كما يكون على الم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ت فإن شاء شهدها وغسلها ودخل قبرها ولا يصلي عليها وأكره لها أن تغسله لو كان هو الميت فإن غسلته أجزأ غسلها إيا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جبرها على الغسل من الحيضة ولا يكون له إصابتها إذا طهرت من الحيض حتى تغتسل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طهرن  فقال بعض أهل العلم ب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رى الط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إذا تطهرن  يعني بالماء إلا أن تكون في سفر لا تجد الماء فتتيمم فإذا صارت ممن تحل لها الصلاة بالطهر ح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ه عن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جبرها على الغسل من الجنابة وعلى النظافة بالاستحداد وأخذ الأظفار والتنظف بالماء من غير جنابة ما لم يكن ذلك وهي مريضة يضر بها الماء أو في برد شديد يضر بها ال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منعها من الكنيسة والخروج إلى الأعياد وغير ذلك مما تريد الخروج إليه إذا كان له منع المسلمة إتيان المسجد وهوحق كان له في النصرانية منع إتيان الكنيسة لأنه باطل وله منعها شرب الخمر لأنه يذهب عقلها ومنعها أكل لحم الخنزير إذا كان يتقذر به ومنعها أكل ما حل إذا تأذى بريحه من ثوم وبصل إذا لم تكن بها ضرورة إلى أكله وإن قدر ذلك من حلال لا يوجد ريحه لم يكن له منعها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يكون له منعها لبس ماشاءت من الثياب ما لم تلبس جلد ميتة أو ثوبا منتنا يؤذيه ريحه فيمنع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مسلم الكتابية فارتدت إلى مجوسية أو دين غير دين أهل الكتاب فإن رجعت إلى الإسلام أوإلى دين أهل الكتاب قبل انقضاء العدة فهما على النكاح 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ترجع حتى تنقضي العدة فقد انقطعت العصمة بينها وبين الزوج ولا نفقة لها فى العدة لأنها مانعة له نفسها بالر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تل بالردة من انتقل من كفر إلى كفر إنما يقتل من خرج من دين الإسلام إلى الشرك فأما من خرج من باطل إلى باطل فلا يقتل وينفى من بلاد الإسلام إلا أن يسلم أو يعود إلى أحد الأديان التي يؤخذ من أهلها الجز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هودية أو نصرانية أو مجوسية فيقر في بلاد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ت من يهودية إلى نصرانية أو نصرانية إلى يهودية لم تحرم عليه لأنه كان يصلح له أن يبتدىء نكاحها لو كانت من أهل الدين الذي خرجت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أحفظ من قول الشافعي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نصرانيا فخرج إلى دين اليهودية أنه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ك أن تحدث دينا لم تكن عليه قبل نزول القرآ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أسلمت أو رجعت إلى دينك الذي كنا نأخذ منك عليه الجزية تركناك وإلا أخرجناك من بلاد الإسلام ونبذنا إليك ومتى قدرنا عليك قتلناك وهذا القول أحب إلى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نكاح أمة كتابية لمسلم عبد ولا حر بحال لما وصفت من نص القرآن ودلا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صنف من المشركين حل نكاح حرائرهم حل وطء إمائهم بالملك وأي صنف حرم نكاح حرائرهم حرم وطء إمائهم بالملك ويحل وطء الأمة الكتابية بالملك كما تحل حرائرهم بالنكاح ولا يحل وطء أمة مشركة غير كتابية بالملك كما لا يحل نكاح نسائ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صل نسب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غير أهل الكتاب ثم دانت دين أهل الكتاب لم يحل وطؤها كما لا يحل نكاح الحرائر منهم ولا يحل نكاح أمة كتابية لمسلم بحال لأنها داخلة في معنى من حرم من المشركات وغير حلال منصوصة بالإحلال كما نص حرائر أهل الكتاب في النكاح وأن الله تبارك وتعالى إنما أحل نكاح إماء أهل الإسلام ب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 أن لا يجد الناكح طولا لحرة ويخاف العنت والشرطان في إماء المسلمين دليل على أن نكاحهن أحل بمعنى دون معنى وفي ذلك دليل على تحريم من خالفهن من إماء المشركين والله تعالى أعلم لأن الإسلام شرط ثالث والأمة المشركة خارجة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نكح رجل أمة كتابيه كان النكاح فاسدا يفسخ عليه قبل الوطء وبعده وإن لم يكن وطىء فلا صداق لها وإن كان وطىء فلها مهر مثلها ويلحق الولد بالناكح وهو مسلم ويباع على مالكه إن كان كتابيا وإن كان مسلما لم يبع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وطىء أمة غير كتابية منع أن يعود لها حبلت أو لم تحبل وإن حبلت فولدت فهي أم ولد له ولا يحل له وطؤها لدينها كما يكون أمة له ولا يحل له وطؤها لدينها فإذا مات عتقت بموته وليس له بيعها وليس له أن يزوجها وهي كارهة ويستخدمها فيما تطيق كما يستخدم أمة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لها أخت حرة مسلمة حل له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ت لها أخت لأمها حرة كتابية أبوها كتابي فاشتراها حل له وطؤها بملك اليمين ولم يكن هذا جمعا بين الأختين لأن وطء الأولى التي هي غير كتابية غير جائز له وإنما الجمع أن يجمع بين من يحل وطؤه على الانفر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لها أخت من أبيها تدين بدين أهل الكتاب لم تحل له بالملك لأن نسبها إلى أبيها وأبوها غير كتاب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انظر فيما يحل من المشركات إلى نسب الأب وليس هذا كالمرأة يسلم أحد أبويها وهي صغيرة لأن الإسلام لا يشركه شرك والشرك يشرك الشرك والنسب إلى الأب وكذلك الدين له ما لم تبلغ الجا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أختها بلغت ودانت دين أهل الكتاب وأبو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ثني أو مجوسي لم يحل وطؤها بملك اليمين كما لا يحل وطء وثنية انتقلت إلى دين أهل الكتاب لأن أصل دينها غير دين أهل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أمة كتابية ولها أخت حرة كتابية أو مسلمة ثم نكح أختها الحرة قبل أن يفرق بينه وبين الأمة الكتابية كان نكاح الحرة المسلمة أو الكتابية جائزا لأنه حلال لا يفسده الأمة الكتابية التي هي أخت المنكوحة بعدها لأن نكاح الأولى غير نكاح</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وطئها كان كذلك لأن الوطء في نكاح مفسوخ حكمه أنه لا يحرم شيئا لأنها ليست بزوجة ولا ملك يمين فيحرم الجمع بينها وبين أخ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مرأة على أنها مسلمة فإذا هي كافرة كتابية كان له فسخ النكاح بلا نصف 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ها على أنها كتابية فإذا هي مسلمة لم يكن له فسخ النكاح لأنها خيرمن كتا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مرأة لم يخبرأنها مسلمة ولا كتابية فإذا هي كتابي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نكحتها على أنها مسلمة فالقول قوله وله الخيار وعليه اليمين ما نكحها وهو يعلمها كتابي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منع إماء المسلم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ستطع منكم طولا أن ينكح المحصنات المؤمنات فمما ملكت أيمانكم من فتياتكم المؤمنات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لمن خشي العنت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في هذه الآي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لالة على أن المخاطبين بهذا الأحرار دون المماليك فأما المملوك فلا بأس أن ينكح الأمة لأنه غير واجد طولا لحرة ولا أمة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أن هذا على الأحرار ولهم دون الممالي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اجدون للطول المالكون للمال والمملوك لا يملك مالا بحال ويشبه أن لا يخاطب ب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جد مالا من يعلم أنه لا يملك مالا بحال إنما يملك أبدا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يحل نكاح الأمة إلا كما وصفت في أصل نكاحهن إلا بأن لا يجد الرجل الحر بصداق أمة طولا لحرة وبأن يخاف العنت والعنت الز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جتمع أن لا يجد طولا لحرة وأن يخاف الزنا حل له نكاح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نفرد فيه أحدهما لم يحلل له وذلك أن يكون لا يجد طولا لحرة وهو لا يخاف العنت أو يخاف العنت وهو يجد طولا لحرة إنما رخص له في خوف العنت على الضرو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يكن أنه لو عشق امرأة وثنية يخاف أن يزني بها لم يكن له أن ي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نده أربع نسوة فعشق خامسة لم يحل له نكاحها إذا تم الأربع عنده أو كانت له امرأة فعشق أختها لم يحلل له أن ينكحها ما كانت عنده أختها وكذلك ما حرم عليه من النكاح من أي الوجوه حرم لم أرخص له في نكاح ما يحرم عل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7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وف العنت لأنه لا ضرورة عليه يحل له بها النكاح ولا ضرورة في موضع لذة يحل بها المحرم إنما الضرورة في الأبدان التي تحيا من الموت وتمنع من ألم العذاب عليها وأما اللذات فلا يعطاها أحد بغير ما تحل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قال هذا غير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كتاب كا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ه من قول غيري وقد قاله غي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أبو الزبير أنه سمع جابر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وجد صداق حرة فلا ينكح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بن طاوس عن أب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نكاح الحر الأمة وهو يجد بصداقها حر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خاف الز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لمته يحل أخبرنا سفيان عن عمرو بن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 عطاء أبا الشعثاء وأنا أسمع عن نكاح الأمة ما تقول فيه أجائز هو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صلح اليوم نكاح الإم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طول هو الصداق ولست أعلم أحدا من الناس يجد ما يحل له به أمة إلا وهو يجد به حرة فإن كان هذا هكذا لم يحل نكاح الأمة لحر وإن لم يكن هذا هكذا فجمع رجل حر الأمرين حل له نكاح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لك الرجل عقدة الأمة بنكاح صحيح ثم أيسر قبل الدخول أو بعده فسواء والاختيار له في فراقها ولا يلزمه فراقها بحال أبدا بلغ يسره ما شاء أن يبلغ لأن أصل العقد كان صحيحا يوم وقع فلا يحرم بحادث بعده ولا يكون له أن ينكح أمة على أمه وذلك أنه إذا كانت عنده أمة فهو في غير معنى ضرو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ينكح أمة على حرة فإن نكح أمة على أمة أو حرة فالنكاح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بتدأ نكاح أمتين معا كان نكاحهما مفسوخا بلا طلاق ويبتدىء نكاح أيتهما شاء إذا كان ممن له نكاح الإماء كما يكون هكذا في الأختين يعقد عليهما معا والمرأة وعم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 الأمة في الحال الت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ه فالنكاح مفسوخ ولا صداق لها إلا بأن يصيبها فيكون لها الصداق بما استحل من فرجها ولا تحلها إصابته إذا كان نكاحه فاسدا لزوج غيره لو طلقها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وهو يجد طولا فلم يفسخ نكاحها حتى لا يجده فسخ نكاحها لأن أصله كان فاسدا ويبتدىء نكاحها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ولا زوجة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ها ولا أجد طولا لحرة فولدت له أو لم تلد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ها ولا أجد طولا لحرة كان القو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د موسرا لأنه قد يعسر ثم يوسر إلا أن تقوم بينة بأنه حين عقد عقدة نكاحها كان واجدا لأن ينكح حرة فيفسخ نكاحه قبل الدخول و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 أمة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ها وأنا أجد طولا لحرة أولا أخاف العنت فإن صدقه مولاها فالنكاح مفسوخ ولا مهر عليه إن لم يكن أصابها فإن أصابها فعليه مهر مثلها وإن كذب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نكاح مفسوخ بإقراره بأنه كان مفسوخا ولا يصدق على المهر إن لم يكن دخل بها فلها نصف ما سمى لها وإن راجعها بعد جعلتها في الحكم تطليقة وفيما بينه وبين اللة فسخا بلا طلا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د قال غي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صدق ولا شيء عليه إن لم يص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 أمة نكاحا صحيحا ثم أيسر فله أن ينكح عليها حرة وحرائر حتى يكمل أربعا ولا يكون نكاح الحرة ولا الحرائر عليها طلاقا لها ولا لهن ولا لواحدة منهن خيار كن علمن أن تحته أمة أو لم يعلمن لأن عقد نكاحها كان حلالا فلم يحرم بأن يوس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تحرم الميتة وتحلها الضرورة فإذا وجد صاحبها عنها كنى حرمت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ميتة محرمة بكل حال وعلى كل أحد بكل وجه مالكها وغير مالكها وغير حلالا الثمن إلا أن أكلها يحل في الضرو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ة حلال بالملك وحلال بنكاح العبد وحلال النكاح للحر بمعنى دون معنى ولا تشبه الميتة المحرمة بكل حال إلا في حال الموت ولا يشبه المأكول الجماع وكل الفروج ممنوعة من كل أحد بكل حال إلا بما أحل به من نكاح أو ملك فإذا حل لم يحرم إلا بإحداث شيء به ليس الغنى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كون الفرج حلالا في حال حراما بعده بيسير وإنما حرمنا نكاح المتعة مع الاتباع لئلا يكون الفرج حلالا في حال حراما في آخر الفرج لا يحل إلا بأن يحل على الأبد ما لم يحدث فيه شيء يحرمه ليس الغنى عنه مما يحر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تيمم يحل في حال الإعواز والسفر فإذا وجد الماء قبل أن يصلي بالتيمم بطل التيم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يمم ليس بالفرض المؤدي فرض الصلاة والصلاة لا تؤدى إلا بنفسها وعلى المصلي أن يصلي بطهور ماء وإذا لم يجده تيمم وصلى فإن وجد الماء بعد التيمم وقبل الصلاة توضأ لأنه لم يدخل في الفرض ولم يؤ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لى أو دخل في الصلاة ثم وجد الماء لم تنقض صلاته ولم يعد لها وتوضأ لصلاة بعدها وهكذا الناكح الأمة لو أراد نكاحها وأجيب إليه وجلس له فلم ينكحها ثم أيسر قبل أن يعقد نكاحها لم يكن له نكاحها وإن عقد نكاحها ثم أيسر لم تحرم عليه كما كان المصلي إذا دخل بالتيمم ثم وجد الماء لم تحرم الصلاة عليه بل نكاح الأمة في أكثرمن حال الداخل في الصلاة الداخل في الصلاة لم يكملها والناكح الأمة قد أكمل جميع نكاحها وإكمال نكاحها يحلها له على الأبد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سم للحرة يومين وللأمة يوما وكذلك كل حرة معه مسلمة وكتابية يوفهن القسم سواء على يومين لكل واحدة ويوما للأمة فإن شاء جعل ذلك يومين يومين وإن شاء يوما يوما ثم دار على الحرائر يومين يومين ثم أتى الأمة يوما فإن عتقت في ذلك اليوم فدار إلى الحرة أو إلى الحرائ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سم بينهن وبينها يومآ يوما بدأ في ذلك بالأمة قبل الحرائر أو بالحرائر قبل الأمة لأنه لم يقسم لهن يومين يومين حتى صارت الأمة من الحرائر التي لها ما لهن معا وإنما يلزم الزوج أن يقسم للأمة ما خلى المولى بينه وبينها في يومها وليلتها فإذا فعل فعليه القسم لها وللمولى إخراجها في غير يومها وليلتها وإن أخرجها المولى في يومها وليلتها فقد أبطل حقها ويقسم لغيرها قسم من لا امرأة عن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حرة تخرج بغير إذن زوجها يبطل حقها في الأيام التي خرجت فيها وكل زوجة لم تكمل فيها الحرية فقسمها قسم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م الولد تنكح والمكاتبة والمدبرة والمعتق بعضها وليس للمكاتبة الامتناع من زوجها في يومها وليلتها ولا لزوجها منعها للطلب ب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حللت الأمة زوجها من يومها وليلتها ولم يحلله السيد حل له ولوحلله السيد ولم تحلله لم يحل له لأنه حق لها دون السيد ولووضع السيد نفقتها عنه حل له لأنه مال له عونها وعلى سيدها أن ينفق عليها إذا وضع نفقتها عن الزوج ولووضعت هي نفقتها عن الزوج لم يحل له إلا بإذن السيد لأنه مال السيد</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محدث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اني لا ينكح إلا زانية أو مشركة  إلى المؤمني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لف في تفسير هنه الاية ف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ت في بغايا كانت لهن رايات وكن غير محصنات فأراد بعض المسلمين نكاحهن فنزلت هذه الأية بتحريم أن ينكحن إلا من أعلن بمثل ما أعلن به أو مشر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 زواني مشركات فنزلت لا ينكحهن إلا زان مثلهن مشرك أو مشرك وإن لم يكن زان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م ذلك على المؤمنين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ير هذا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عامة ولكنها نسخ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يحيى بن سعيد عن ابن المسيب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اني لا ينكح إلا زانية أو مشركة قال هي منسوخة نسختها وانكحوا الأيامى منكم فهي من أيامى المسلمي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جدنا الدلالة عن رسول الله صلى الله عليه وسلم في زانية وزان من المسلمين لم نعلمه حرم على واحد منهما أن ينكح غير زانية ولا زان ولا حرم واحدأ منهما على زوجة فقد أتاه ماعز بن مالك وأقر عنده بالزنا مرارآ لم يأمره في واحدة منها أن يجتنب زوجة له إن كانت ولا زوجته أن تجتنبه ولو كان الزنا يحرمه على زوجته أشبه أن ي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ت زوجة حرمت عليك أو لم تكن لم يكن لك أن تنكح ولم نعلمه أمره بذلك ولا أن لا ينكح ولا غيره أن لا ينكحه إلا زا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كر له رجل أن امرأة زنت وزوجها حاضر فلم يأمر النب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لى الله عليه وسلم فيما علمنا زوجها باجتنابها وأمر أنيسا أن يغدو عليها فإن اعترفت رجمها وقد جلد ابن الأعرابي في الزنا مائة وغربه عاما ولم ينهه علمنا أن ينكح ولا أحدأ أن ينكحه إلا زا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فع الرجل الذي قذف امرأته إليه أمر امرأته وقذفها برجل وانتفى من حملها فلم يأمره باجتنابها حتى لاعن بينهما وقد روي عنه أن رجلا شكا إليه أن امرأته لا تدفع يد لامس فأمره أن يفارقها ف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حبها فأمره أن يستمتع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هارون بن رئاب عن عبد الله بن عبيد بن عم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ى رجل إلى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لي امرأة لا ترد يد لامس فقال النبي صلى الله عليه وسلم  فطلق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ح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سكها إذا وقد حرم الله المشركات من أهل الأوثان على المؤمنين الزناة وغير الزناة أخبرنا سفيان عن عبيد الله بن أبي يزيد عن أبيه أن رجلا تزوج امرأة ولها ابنة من غيره وله ابن من غيرها ففجر الغلام بالجارية فظهر بها حمل فلما قدم عمر مكة رفع ذلك إليه فسألهما فاعترفا فجلدهما عمر الحد وحرص أن يجمع بينهما فأبى الغلام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اختيار للرجل أن لا ينكح زانية وللمرأة أن لا تنكح زانيا فإن فعلا فليس ذلك بحرام على واحد منهما ليست معصية واحد منهما في نفسه تحرم عليه الحلال إذا أتاه</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نكح امرأة لم يعلم أنها زنت فعلم قبل دخولها عليه أنها زنت قبل نكاحه أو بعده لم تحرم عليه ولم يكن له أخذ صداقه منها ولا فسخ نكاحها وكان له إن شاء أن يمسك وإن شاء أن بطلق وكذلك إن كان هو الذي وجدته زنى قبل أن ينكحها أو بعداما نكحها قبل الدخول أو بعده فلا خيار لها في فراقه وهي زوجته بحالها ولا تحر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حد الزاني منهما أو لم يحد أو قامت عليه بينة أو اعترف لا يحرم زنأ واحد منهما ولا زناهما ولا</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ا نكاح إللا بول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لا تعضلوهن أن ينكحن أزواجهن  إ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معروف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ال قوامون على النساء  الاية وقال في الإ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هن بإذن أهلهن  و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عم بعض أهل العلم بالقرآن أن معقل بن يسار كان زوج أختا له ابن عم له فطلقها ثم أراد الزوج وأرادت نكاحه بعد مضي عدتها فأبى معقل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تك وآثرتك على غيرك فطلقتها لا أزوجكها أبدا فنزل وإذا طلقتم  يعني الأزواج النساء فبلغن أجلهن يعني فانقضى أجلهن يعني عدتهن فلا تعضلوهن يعني أولياءهن أن ينكحن أزواجهن إن طلقوهن ولم يبتوا طلاقهن وما أشبه معنى ما قالوا من هذا بما قالوا ولا أعلم الآية تحتمل غيره لأنه إنما يؤمر بأن لا يعضل المرأة من له سبب إلى العضل بأن يتم به نكاحها من الأولياء والزوج إذا طلقها فانقضت عدتها فليس بسبيل منها فيعضلها ان لم تنقض عدتها فقد يحرم عليها أن تنكح غيره وهو لا يعضلها عن نفسه وهذا أبين ما في القرآن من أن للولي مع المرأة في نفسها حقا وأن على المولى أن لا يعضلها إذا رضيت أن تنكح بالمعروف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اءت السنة بمثل معنى كتاب الله عز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وسعيد وعبد المجيد عن ابن جريج عن سليمان بن موسى عن ابن شهاب عن عروة بن الزبير عن عائشة رضي الله تعالى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نكحت بغير إذن وليها فنكاحها باطل فنكاحها باطل فنكاحها باطل فإن أصابها فلها الصداق بما استحل من فرجها  وقال بعضهم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شتجروا وقال غيره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ختلفوا فالسلطان ولي من لا ولي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وسع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عكرمة بن خال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عت الطريق ركبا فيهم امرأة ثيب فولت رجلا منهم أمرها فزوجها رجلا فجلد عمر بن الخطاب الناكح ورد نكاحها أخبرنا ابن عيينة عن عمرو بن دينار عن عبد الرحمن بن معبد ابن عمير أن عمررضي الله عنه رد نكاح امرأة نكحت بغير ولي أخبرنا مسلم و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وبن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 امرأة من بني بكربن كنانة ي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نت أبي ثمامة عمربن عبد الله بن مضرسى فكتب علقمة بن علقمة العتواري إلى عمر بن عبد العزيز وهو بالمدينة إني وليها وإنها نكحت بغير أمري فرعه عمر وقد أصابه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امرأة نكحت بغير إذن وليها فلا نكاح لها ل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كاحها باطل وإن أصابها فلها 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ثلها بما أصاب منها بما قضى لها به النبي صلى الله عليه وسلم وهذا يدل على أن الصداق يجب في كل نكاح فاسد بالمسيس وأن لا يرجع به الزوج على من غره لأنه إذا كان لها وقد غرته من نفسها لم يكن له أن يرجع به عليها وهو لها وهو لوكان يرجع به فكانت الغارة له من نفسها بطل عنها ولا يرجع زوج أبدا بصداق على من غره امرأة كانت أو غير امرأة إذا أصا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دليل على أن على السلطان إذا اشتجروا أن ينظ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ولي عاضلا أمره بالتزويج فإن زوج فحق أداه وإن لم يزوج فحق منعه وعلى السلطان أن يزوج أو يوكل وليا غيره فيزوج والولي عاص بالعضل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تعضلوهن وإن ذكر شيئا نظر فيه السلطان فإن رآها ندعو إلى كفاءة لم يكن له منعها وإن دعاها الولي إلى خير منه وإن دعت إلى غيركفاءة لم يكن له تزويجها والولي لا يرضي به وإنما العضل أن تدعو إلى مثلها أو فوقها فيمتنع الول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جتماع الولاة وافتراقه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لاية لأحد مع أب فإذا مات فالجد أبو الأب فإذا مات فالجد أبو الجد لأن كلهم أب وكذلك الآباء وذلك أن المزوجة من الاباء وليست من الإخو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ولاية غير المواريث ولا ولاية لأحد من الأجداد عونه أب أقرب إلى المزوجة منه فإذا لم يكن آباء فلا ولاية لأحد مع الإخوة وإذا اجتمع الإخوة فبنو الأب والأم أولى من بني الأب فإذا لم يكن بنو أم وأب فبنو الأب أولى من غيرهم ولا ولاية لبني الأم بالأم ولا الجد أبي أم إن لم يكن عصبة لأن الولاية للعص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وا بني عم ولا أقرب منهم كانت لهم الولاية بأنهم عصبة وإن كان معهم مثلهم من العصبة كانوا أولى لأنهم أقرب بأم وإذا لم يكن إخوة لأب وأم ولا أب وكان بنو أخ لأب وأم وبنو أخ لأب فبنو الآخ للأب والأم أولى من بني الأخ ل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بنو أخ لأب وبنو أخ لأم فبنو الأخ للأب أولى ولا ولاية لبني الأخ للأم بحال إلا أن يكونوا عص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سفل بنو الأخ فانسبهم إلى المزوجة فأيهم كان أقعد بها وإن كان ابن أب فهو أولى لأن قرابة الأقعد أقرب من قرابة أم غير ولدها أقعد منه وإذا استووا فكان فيهم ابن أب وأم فهو أولى بقربه مع المساو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حرم النسب بقرابة الأم كان بنو بني الأخ وإن تسفلوا وبنو عم دنية فبنو بني الأخ وإن تسفلوا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م يجمعهم وإياها أب قبل بني ال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 بنو أخ وعمومة فبنو الأخ أولى وإن تسفلوا لأن العمومة غير آباء فيكونون أولى لأن المزوجة من الأب فإذا انتهت الأبو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قرب الناس بالمزوجة أولاهم بها وبنو أخيها أقرب بها من عمومتها لأنه يجمعهم وإياها أب دون الأب الذي يجمعها بالعمو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كن بنو أخ وكانوا بني عم فكان فيهم بنو عم لأب وأم وبنو عم لأب فاستووا فبنو العم للأب والأم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بنو العم للأب أقعد فهم أولى وءإذا لم يكن لها قرابة من قبل الأب وكان لها أوصياء لم يكن الأوصياء ولاة نكاح ولا ولاة ميراث وهكذا إن كان لها قرابة من قبل أمها أو بني أخواتها لا ولاية للقرابة في النكاح إلا من قبل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لمزوجة ولد أو ولد ولد فلا ولاية لهم فيها بحال إلا أن يكونوا عصبة فتكون لهم الولاية بالعص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م لا يعقلون عنها ولا ينتسبون من قبيلها إنما قبيلها من قبل أبيها أو لا ترى أن بني الأم لا يكونون ولاة نكاح فإذا كانت الولاية لا تكون بالأم إذا انفردت فهكذا ولدها لا يكونون ولا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ذا كان ولدها عصبة وكان مع ولدها عصبة أقرب منهم هم أولى منهم فالعصبة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تساوى العصبة في قرابتهم بها من قبل الأب فهم أولى كما يكون بنو الآم والأب أولى من بني الأب وإن استووا فالولد أو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ية الموال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الرجل وليا بولاء وللمزوجة نسب من قبل أبيها يعرف ولا للأخوال ولاية بحال أبدأ إلا أن يكونوا عصبة فإذا لم يكن للمرأة عصبة ولها موال فمواليها أولياؤها ولا ولاء إلا لمعتق ثم أقرب الناس بمعتقها وليها كما يكون أقرب الناس به ولي ولد المعتق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جتماع الولاة من أهل الولاء في ولاية المزوجة كاجتماعهم في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ختلفون في ذلك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زوجها ولي نعمة ولا يعلم لها قريبأ من قبل أبيها ثم علم كان النكاح مفسوخا لأنه غير ولي كما لو زوجها ولي قرابة يعلم أقرب منه كان النكاح مفسوخ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غيب بعض الولا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لاية لأحد بنسب ولا ولاء وأولى منه حي غائبآ كان أو حاضرا بعيد الغيبة منقطعها مؤيسا منه مفقودا أو غير مفقود وقريبها مرجو الإياب غائبآ</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ن الولي حاضرا فامتنع من التزويج فلا يزوجها الولي الذي يليه في القرابة ولا يزوجها إلا السلطان الذي يجوز حكمه فإذا رفع ذلك إلى السلطان فحق عليه أن يسأل عن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غائبآ سأل عن الخاطب فإن رضي به أحضر أقرب الولاة بها وأهل المحرم من أهل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تنقمون شيئا فإن ذكروه نظر فيه فإن كان كفؤأ ورضيته أمرهم بتزويجه فإن لم يفعلوا زوجه 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يأمرهم وزوجه فجائز وإن كان الولي حاضرأ فامتنع من أن يزوجها من رضيت صنع ذلك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ولي الفي لا أقرب منه حاضرآ فوكل قام وكيله مقامه وجاز تزويجه كما يجوز إذا وكله بتزويج رجل بعينه فزوجه أو وكله أن يزوج من رأى فزوجه كفؤآ ترضى المرأة به بع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زوج غير كف لم يجز وكان هذا منه تعديآ مرلمحودأ كما يرد تعدي الوكلاء</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الرجل وليآ لامرأة بنتا كانت أو أختا أو بنت عم أو امرأة هو أقرب الناس إليها نسبآ أو ولاء حتى يكون الولي حرأ مسلما رشيدآ يعقل موضع الحظ وتكون المرأة م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المسلم وليآ لكافرة وإن كانت بنته ولا ولاية له على كافرة إلا أمته فإن ما صار لها بالنكاح م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الكافر وليا لمسلمة وإن كانت بنته قد زوج ابن سعيد بن العاص النبي لمجم أم حبيبة وأبو سفيان حي لأنها كانت مسلمة وابن سعيد مسلم لا أعلم مسلط أقرب بها منه ولم يكن لأبي سفيان فيها ولاية لأن الله تبارك وتعالى قطع الولاية بين المسلمين والمشركين والمواريث والعقل و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جوز تزويج الحاكم المسلم الكافرة لأنه بحكم لا ولاية إذا حاكمت إليه ولا يكون إذا كان بالغأ مسلط وليا إن كان سفيها موليأ عليه أو غير عالم بموضع الحظ لنفسه ومن زوجه إذا كان هذا لا يكون وليا لنفسه يزوجها كان أن يكون وليا لغيره أبعد وإن لم يكن هذا وليا للسفه أو ضعف العقل فكذلك المعتوه والمجنون الذي لا يفيق بل هما أبعد من أن يكونا ول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خرج من الولاية بأحد هذه المعاني حتى لا يكون وليآ بحال فالولي أقرب الناس به ممن يفارق هذه الحال وهذا كمن لم يكن وكمن مات ولا ولاية له ما كان بهنه الحال فإذا صلحت حاله صار وليا لأن الحال التي محنع بها الولاية قد ذهب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 في أن للولاة أمرا مع المرأة في نفسها شيئا جعل لهم أبين من أن لا تزوج إلا كفؤأ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تمل أن يكون لئلا يزوج إلا نكاحا صحي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حتمل ذلك أيضأ ولكنه لما كان الولاة لو زوجوها غير نكاح صحيح لم يجز كان هذا ضعيفأ لا يشبه أن يكون له جعل للولاة معها أمر فأما الصداق فهي أولى به من الولاة ولو وهبته جاز ولا معنى له أولى به من أن لا يزوج إلا كفؤا بل لا أحسبه يحتمل أن يكون جعل لهم أمر مع المرأة في نفسها إلا لئلا تنكح إلاكفؤ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جتمع الولاة فكانوا شرعا فأيهم صلح أن يكون وليآ بحال فهو كأفضلهم وسواء المسن منهم والكهل والشاب والفاضل والذي عونه إذا صلح أن يكون وليا فأيهم زوجها بإذنها كفؤأ جاز وإن سخط ذلك من بقي من الولاة وأيهم زوج بإذنها غير كفؤ فلا يثبت النكاح إلا باجتماعه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جتمعت جماعتهم على تزويج غير كفء وانفرد أحدهم كان النكاح مردودا بكل حال حتى يجتمع الولاة معآ على إنكاحه قبل إنكاحه فيكون حقا لهم ترك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ولي أقرب ممن دونه فزوج غير كفء بإذنها فليس لمن بقي من الأولياء الذي هوأولى منهم رثه لأنه لا ولاية لهم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نكاح غير الكفء محرما فأرده بكل حال إنما هو نقص على المزوجة والولاة فإذا رضيت المزوجة ومن له الأمر معها بالنقص لم أر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 الولي الواحد كفؤا بأمر المرأة المالك لأمرها بأقل من مهر مثلها لم يكن لمن بقي من الولاة رد النكاح ولا أن يقوموا عليه حتى يكملوا لها مهرمثلها لأنه ليس في نقص المهر نقص نسب إنما هو نقص المال ونقص المال ليس عليها ولا عليهم فيه نقص حسب وهي أولى بالمال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ضي الولي الفي لا أقرب منه بإنكاح رجل غير كفء فأنكحه بإذن المرأة والولاة الذين هم شرع ثم أراد الولي المزوج والولاة رثه لم يكن لهم بعد رضاهم وتزويجهم إياه برضى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زوجوها بأمرها بأقل من صداق مثلها وكانت لا يجوزأمرها في مالها فلها تمام صداق مثلها لأن النكاح لا يرد فهوكالبيوع المستهلكة كما لو باعت وهي محجورة بيعا فاستهلك وقد غبنت فيه لزم مشتريه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المرأة محجورا عليها مالها فسواء من حابى في صداقها أب أو غيره لا تجوز المحاباة ويلحق بصداق مئلها ولا يرد النكاح دخلت أو لم تدخل وإن طلقت قبل ذلك أخذ لها نصف صداق مث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جاءفي تشاح الولا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ولاة شرعآ فأراد بعضهم أن يلي التزويج دون بعض فذلك إلى المرأة تولي أيهم شاءت 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ذنت في فلان فأي ولاتي أنكحنيه فنكاحه جائز فأيه م أنكحه فنكاحه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بتدره اثنان فزوجاه فنكاحه جائز وإن تمانعوا أقرع بينهم السلطان فأيهم خرج سهمه أمره بالتزويج وإن لم يترافعوا إلى السلطان عدل بينهم أمرهم فأيهم خرج سهمه زوج وإن تركوا الإقراع أو تركه السلطان لم أحبه لهم وأيهم زوج بإذنها جاز</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نكاح الوليين والوكالة في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بن علية عن ابن أبي عروبة عن قتاعة عن الحسن عن عقبة بن عامرأن رسول الله صلى الله عليه وسلم قال  إذا أنكح الوليان فالأول أح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في قول رسول صلى الله عليه وسلم الأول أحق أن الحق لا يكون باطلا وإن نكاح الآخر باطل وأن الباطل لا يكون حقا بأن يكون الآخر دخل ولم يدخل الأول ولا يزيد الأول حقا لو كان هو الداخل قبل الآخر هو أحق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دلالة على أن الوكالة في النكاح جائزة ولأنه لا يكون نكاح وليين متكافيا حتى يكون للأول منهما إلا بوكالة منها مع توكيل النبي صلى الله عليه وسلم عمروبن أمية الضمري فزوجه أم حبيبة ابنة أبي سف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ظلى لئعما فأما إذا أذنت المرأة لولييها أن يزوجاها من رأيا أووامرها أحدهما في رجل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ه ووامرها اخر في رجل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ه فزوجاها معا رجلين مختلفين كفؤين فأيهما زوج أولا فالأول الزوج الذي نكاحه ثابت وطلاقه وما بينه وبينها مما بين الزوجين لازم ونكاح الذي بعده ساقط دخل بها الآخر أو لم يدخل أو الأول أو لم يدخل لا يحق الدخول لأحد شيئا إنما يحقه أصل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صابها آخرهما نكاحآ فلها مهر مثلها إذا لم تصح عقدة النكاح لم تصح بشيء بعدها إلا بتجديد نكاح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ز للمرأة أن توكل وليين جاز للولي الذي لا أمر للمرأة معه أن يوكل وهذا للأب خاصة في البكر ولم يجز لولي غيره للمرأة معهم أمر أن يوكل أب في ثيب ولا ولي غير أب إلا بأن تأذن له أن يوكل بتزويجها فيجوز بإذ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أن رجلا خرج ووكل رجلا بتزويج ابنته البكر فزوجها الوكيل وهو فأيهما أنكح أولا فالنكاح نكاحه جائز والآخر باطل الوكيل أو الأب وإن دخل بها الآخر فلها المهر وعليها العدة والولد لاحق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8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يراث ل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قبل أن يفرق بينهما ولا له منها لو ماتت ولزوجها الأول منها الميراث وعليه لها الصداق يحاسب به من ميرا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ذنت لوليين فزوجاها معا أو لولي أن يوكل فوكل وكيلا أو لوليين كذلك فوكلا وكيلين أي هذا كان فالتزويج الأول أ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ا الوليان والولاء ثلاثة أو أربعة فالنكاح للأول إذا علم ببينة تقوم على وقت من الأوقات أنه فعل ذلك قبل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ا ولياها رجلين فشهد الشهود على يوم واحد ولم يثبتوا الساعة أو أثبتوها فلم يكن في إثباتهم دلالة على أي النكاحين كان أولا فالنكاح مفسوخ ولا شيء لها من واحد من الزوج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دخل بها أحدهما على هذا فأصابها كان لها منه مهر مثلها وعليها العدة ويفرق بينهما وسواء كان الزوجان في هذا لا يعرفان أي النكاح كان قبل أويتداعيان فيقول كل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نكاحي قبل وهما يقران أنها لا تعلم أي نكاحهما كان أولا ويقران بأمريدل على أنها لا تعلم ذلك مثل أن تكون غائبة عن النكاح ببلد غير البلد الذي تزوجت به أو ما أشبه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يا عليها أنها تعلم أي نكاحهما أول وادعى كل واحد منهما أن نكاحه كان أولا كان القول قولها مع يمينها للذي زعمت أن نكاحه آخ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لم أيهما كان أولا وادعيا عليها أحلفت ما تعلم وما يلزمها نكاح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خرساء أو معتوهة أو صبية أو خرست بعد التزويج لم يكن عليها يمين و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ا أبوها ووكيل له في هذه الحال فقال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احي أولا أو إنكاح وكيلي أولا كان أو قال ذلك الوكيل لم يكن إقرار واحد منهما يلزمهما ولا يلزم الزوجين ولا واحدأ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اقلة بالغة فأقرت لأحدهما أن نكاحه كان أولا لزمها النكاح الذي أقرت أنه كان أولا ولم تحلف للآخر لأنها لو أقرت له بأن نكاحه أولا لم يكن زوجها وقد لزمها أن تكون زوجة الا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وليها الذي هو أقرب إليها من وليها الذي يليه زوجها بإذنها ووليها الذي هو أبعد منه بإذنها فإنكاح الولي الذي دونه من هو أقرب منه باطل ولو كان على الانفراد وإذا كان هذا هكذا فنكاح الولي الأقرب جائز كان قبل نكاح الولي الأبعد أوبعد أودخل الذي زوجه الولي الأبعد الذي لا ولاية له مع من هو أق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 بها الزوجان معا أثبت نكاح الذي زوجه الولي وآمر باجتنابها حتى تكمل عدتها من الزوج غيره ثم خلي بينها وبينه وكان لها على الزوج المهر الذي سمي وعلى الناكح النكاح الفاسد مهر مثلها كان أقل أو أكثر مما سمي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ملت على حمل وقفا عنها وهي في وقفهما عنها زوجة الذي زوجه الولي إن مات ورث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ماتت ور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جاءت بولد أريه القافة فبأيهما ألحقاه لحق وإن لم يلحقاه بواحد منهما أو ألحقاه بهما أو لم يكن قافة وقف حتى يبلغ فينتسب إلى أيهما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نتفيا منه ولم تره القافة لاعناها معآ ونفي عنهما معأ فإن أقر به أحدهما نسبته إليه فإن أقر به الآخر وقفته حتى تراه القافة وكان كالمسألة على الابت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الآخر بعد ما أقر به الأول ولم يعترف به فهو من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ا وليان أحدهما قبل الآخر بإذنها فدخل صاحب التزويج الآخر فلها مهر مثلها وتنزع منه وهي زوجة الآول ويمسك عنها حتى تنقضي عدتها من الداخ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جاء في نكاح الآب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هشام بن عروة عن أبيه عن عائشة رضي اللة تعالى ع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ني النبي صلى الله عليه وسلم وأنا ابنة ست أوسبع وبنى بي وأنا ابنة تسع  الشك من الشافع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من سنة رسول الله صلى الله عليه وسلم أن الجهاد يكون على ابن خمس عشرة سنة وأخذ المسلمون بذلك في الحدود وحكم الله بذلك في اليتامى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إذا بلغوا النكاح فإن آنستم منهم رشدا ولم يكن له الأمر في نفسه إلا ابن خمس عشرة سنة أو ابنة خمسة عشرة إلا أن يبلغ الحلم أو الجارية المحيض قبل ذلك فيكون لهما أمر في أنفسهما دل إنكاح أبي بكر عائشة النبي صلى الله عليه وسلم ابنة ست وبناؤه بها ابنة تسع على أن الأب أحق بالبكر من نفسها ولو كانت إذا بلغت بكرا كانت أحق بنفسها منه أشبه أن لا يجوز له عليها حتى تبلغ فيكون ذلك بإذ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الفضل عن نافع بن جبير عن ابن عباس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آيم أحق بنفسها من وليها والبكرتستأذن في نفسها وإذنها صماتها أخبرنا مالك عن عبد الرحمن بن القاسم عن أبيه عن عبد الرحمن ومجمع ابني زيد بن جارية عن خنساء بنت خذام أن أباها زوجها وهي ثيب وهي كارهة فأتت النبي صلى الله عليه وسلم فرد نكاحه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ولي امرأة ثيب أو بكر زوجها بغير إذنها فالنكاح باطل إلا الآباء في الأبكار والسادة في المماليك لأن النبي صلى الله عليه وسلم رد نكاح خنساء ابنة خذام حين زوجها أبوها كارهة ولم يقل إلا أن تشائي أن تبري أباك فتجيزي إنكاحه لو كانت إجازته إنكاحها تجيزه أشبه أن يأمرها أن تجيز إنكاح أبيها ولا يرد بقوته عليه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شبه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دلالة سنة رسول الله صلى الله عليه وسلم إذا فرق بين البكر والثيب فجعل الثيب أحق بنفسها من وليها وجعل البكر تستأذن في نفسها أن الولي الذي عن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ب خاصة فجعل الأيم أحق بنفس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ذلك على أن أمره أن تستأذن البكر في نفسها أمر اختيار لا فرض لأنها لوكانت إذا كرهت لم يكن له تزويجها كانت كالثيب وكان يشبه أن يكون الكلام فيها أن كل امرأة أحق بنفسها من وليها وإذن الثيب الكلام وإذن البكر الصمت ولم أعلم أهل العلم اختلفوا في أنه ليس لأحد من الأولياء غير الآباء أن يزوج بكرا ولا ثيبا إلا بإذنها فإذا كانوا لم يفرقوا بين البكر والثيب البالغين لم يجز إلا ما وصفت في الفرق بين البكر وال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أب الولي وغير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ا يجوز للأب إنكاح البكر إلا بإذنها في نفسها ما كان له أن يزوجها صغيرة لأنه لا أمر لها في نفسها في حالها تلك وما كان بين الأب وسائر الولاة فرق في البكر كما لا يكون بينهم فرق في ال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مر النبي صلى الله عليه وسلم أن تستأمر البكر في نفس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مره أن يكون على استطابة نفسها وأن يكون بها داء لا يعلمه غيرها فتذكره إذا استؤمرت أو تكره الخاطب لعلة فيكون استئمارها أحسن في الاحتياط وأطيب لنفسها وأجمل في الأخ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نأمر أباها ونأمره أيضا أن يكون المؤامر لها فيه أقرب نساء أهلها وأن يكون تفضي إليها بذات نفسها أمأ كانت أو غير أم ولا يعجل في إنكاحها إلا بعد إخبارها بزوج بعينه ثم يكره لأبيها أن يزوجها إن علم منها كراهة لمن يزوجها وءإن فعل فزوجها من كرهت جاز ذلك عليها وإذا كان يجوز تزويجه عليها من كرهت فكذلك لو زوجها بغير استئما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يدل على أنه قد يؤمر بمشاورة البكر ولا أمر لها مع أبيها الذي أمر بمشاورت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 ل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شاورهم في الأمر  ولم يجعل الله لهم معه أمرا إنما فرض عليهم طاعته ولكن في المشاورة استطابة أنفسهم وأن يستن بها من ليس له على الناس ما لرسول الله صلى الله عليه وسلم والاستدلال بأن يأتي من بعض المشاورين بالخير قد غاب عن المستشير وما أشبه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د أبو الأب وأبوه وأبو أبيه يقومون مقام الأب في تزويج البكر وولاية الثيب ما لم يكن دون واحد منهم أب أقرب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ت البكر أزواجا ماتوا عنها أو فارقوها وأخذت مهورا ومواريث دخل بها أزواجها أو لم يدخلوا إلا أنها لم تجامع زوجت تزويج البكر لأنه لا يفارقها اسم بكر إلا بأن تكون ثيبا وسواء بلغت سنا وخرجت الأسواق وسافرت وكانت قيم أهلها أو لم يكن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شيء لأنها بكر في هذه الأحوال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ومعت بنكاح صحيح أو فاسد أوزنا صغيرة كانت بالغا أو غير بالغ كانت ثيبا لا يكون للأب تزويجها إلا بإذنها ولا يكون له تزويجها إذا كانت ثيبا وإن كانت لم تبلغ إنما يزوج الصغيرة إذا كانت بكرا لأنه لا أمر لها في نفسها إذا كانت صغيرة ولا بالغا مع أب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أحد غير الآباء أن يزوج بكرا ولا ثيبا صغيرة لا بإذنها ولا بغير إذنها ولا يزوج واحدة منهما حتى تبلغ فتأذن في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زوجها أحد غير الآباء صغيرة فالنكاح مفسوخ ولا يتوارثان ولا يقع عليها طلاق وحكمه حكم النكاح الفاسد في جميع أمره لا يقع به طلاق ولا 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باء وغيرهم من الأولياء في الثيب سواء لا يزوج أحد الثيب إلا بإذنها وإذنها الكلام وإذن البكر الصم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 الأب الثيب بغير علمها فالنكاح مفسوخ رضيت بعد أو لم ترض وكذلك سائر الأولياء في البكر والثي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أب ينكح ابنته البكر غير الكف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أمر الأب على البكر في النكاح إذا كان النكاح حظا لها أو غير نقص عليها ولا يجوز إذا كان نقصا لها أو ضررا عليها كما يجوز شراؤه وبيعه عليها بلا ضرر عليها في البيع والشراء من غير ما لا يتغابن أهل البصر به وكذلك ابنه الصغ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 رجل ابنته عبدا له أو لغيره لم يجز النكاح لأن العبد غير كفء لم يجز وفي ذلك عليها نقص بضرورة ولو زوجها غير كفء لم يجز لأن في ذلك عليها نقص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ا كفؤا أجذم أو أبرص أو مجنونا أو خصيا مجبوبا أو غير مجبوب لم يجز عليها لأنها لو كانت بالغا كان لها الخيار إذا علمت هي بداء من هذه الأد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ا كفؤا صحيحا ثم عرض له داء من هذه الأدواء لم يكن له أن يفرق بينه وبينها حتى تبلغ فإذا بلغت فلها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قد النكاح عليها لرجل به بعض الأدواء ثم ذهب عنه قبل أن تبلغ أو عند بلوغها فاختارت المقام معه لم يكن لها ذلك لأن أصل العقد كان مفسوخ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 ابنه صغيرا أو مخبولا أمة كان النكاح مفسوخا لأن الصغير لا يخاف العنت والمخبول لا يعرب عن نفسه بأنه يخاف العنت وإن كان كل واحد منهما لا يجد ط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 جذماء أو برصاء أو مجنونة أو رتقاء لم يجز عليه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زوجه امرأة في نكاحها ضرر عليه أو ليس له فيها وطر 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جوز فانية أو عمياء أو قطعاء أو ما أشبه هذ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رأة لا يكون لها الول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نكحت بغير إذن وليها فنكاحها باطل  فبين فيه أن الولي رجل لا امرأة فلا تكون المرأة وليا أبدا لغيرها وإذا لم تكن وليا لنفسها كانت أبعد من أن تكون وليا لغيرها ولا تعقد عقد 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ابن جريج عن عبد الرحمن بن القاسم عن أب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عائشة تخطب إليها المرأة من أهلها فتشهد فإذا بقيت عقدة النكاح قالت لبعض أه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 فإن المرأة لا تلي عقدة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هشام بن حسان عن ابن سيرين عن أبي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نكح المرأة المرأة فإن البغي إنما تنكح نفس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ت المرأة أن تزوج جاريتها لم يجز أن تزوجها هي ولا وكيلها إن لم يكن وليا للمرأة إذا لم تكن هي وليا لجاريتها لم يكن أحد بسببها وليا إذا لم يكن من الولاة كما لا يكون للمرأة أن توكل بنفسها من يزوجها إلا وليا ويزوجها ولي المرأة السيدة الذي كان يزوجها هي أو السلطان إذا أذنت سيدتها بتزويجها كما يزوجونها هي إذا أذنت بتزويجها ولا يجوز لولي المرأة أن يولي امرأة تزوجها إذا لم تكن وليا في نفسها لم تكن وليا بوكالة ولا يزوج جاريتها إلا بإذ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وكالة الرجل في النكاح إلا أنه لا يوكل امرأة لما وصفت ولا كافرا بتزويج مسلمة لأن واحدا من هذين لا يكون وليا بحال وكذلك لا يوكل عبدا ولا من لم تكمل فيه الحرية وكذلك لا يوكل محجورا عليه ولا مغلوبا على عقله لأن هؤلاء لا يكونون ولاة بح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ذكر الله تعالى الأولياء وقال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نكحت بغير إذن وليها فنكاحها باطل  ولم يختلف أحد أن الولاة هم العصبة وأن الأخوال لا يكونون ولاة إن لم يكونوا عصبة فبين في قو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ولاية لوصي إن لم يكن من العصبة لأن الولاية يشبه أن تكون جعلت للعصبة للعار عليهم والوصي ممن لا عار عليه فيما أصاب غيره من عا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سواء وصي الأب بالأبكار والثيبات ووصي غيره فلا ولاية لوصي في النكاح بحال وذلك أنه ليس بوكيل الولي ولا بولي والخال أولى أن يكون عليه عار من الوصي وهو لا ولاية له إذا لم يكن له نسب من قبل الأب وهذا قول أكثر من لقيت من أهل الآثار و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نكاح وصي الأب على البكر خاصة دون الأولياء ولا يكون له أن ينكح البكر بغير إذنها وللأب أن ينكحها بغير إذنها ولا يجوز إنكاحه الثيب بأمرها وأمرها إلى الو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إ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صي ولي غير وصي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يزعم أن الميت إذا مات انقطعت وكالته فإن كان الوصي وكيلا عنده كوكيل الحي فوكيل الأب والأخ ولي الأولياء البكر والثيب يجوز إنكاحهم عندنا وعنده بوكالة من وكلهم ما جاز لمن وكلهم بالنكاح ويقيمهم مقام من وكله وهو لا يجيز لوصي الأب ما يجيز ل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وكيل ولا أب ف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لي قرابة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ف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ي ولي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م مقامه ولا يدري ما يقول و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لغير الأب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صي ليس بولي ولا وكيل فيجوز نكاحه وليس من النكاح ب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ول قولا متناقضا يخالف معنى القرآن والسنة والآثا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نكاح الصغار والمجان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زوج الصغيرة التي لم تبلغ أحد غير الآباء وإن زوجها فالتزويج مفسوخ والأجداد آباء إذا لم يكن أب يقومون مقام الآباء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زوج المغلوبة على عقلها أحد غير الآباء فإن لم يكن آباء رفعت إلى السلطان وعليه أن يعلم الزوج ما اشتهر عنده أنها مغلوبة على عقلها فإن يقدم على ذلك زوجها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ت الولاة غير الآباء تزويج المغلوبة على عقلها أنه لا يجوز لولي غير الآباء أن يزوج امرأة إلا برضاها فلما كانت ممن لا رضى لها لم يكن النكاح لهم تا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جزت للسلطان أن ينكحها لأنها قد بلغت أو أن الحاجة إلى النكاح وأن في النكاح لها عفافا وغناء وربما كان لها فيه شفاء وكان إنكاحه إياها كالحكم لها وعليها وإن أفاقت فلا خيار لها ولا يجوز أن يزوجها إلا كفؤا وإذا أنكحها فنكاحه ثابت وترث وتو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لب على عقلها من مرض أو برسام أوغيره لم يكن له أن ينكحها حتى يتأنى بها فإن أفاقت أنكحها الولي من كان بإذنها وإن لم تفق حتى طال ذلك ويئس من إفاقتها زوجها الأب أو السلط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بها مع ذهاب العقل جنون أو جذام أو برص أعلم ذلك الزوج قبل أن يزوجها وإن كان بها ضنى يرى أهل الخبرة بها أنها لا تريد النكاح معه لم أر له أن يزوجها وإن زوجها لم أرد تزويجه لأن التزويج ازدياد لها لا مؤنة عليها فيه</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سواء إذا كانت مغلوبة على عقلها بكرأ كانت أو ثيبا لا يزوجها إلا أب أو سلطان بلا أمرها لأنه لا أمر 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صغار والمغلوبين علي عقولهم من الرج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 في الكبير المغلوب على ع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بيه أن يزوجه لأنه لا أمر له في نفسه وإن كان يجن ويفيق فليس له أن يزوجه حتى يأذن له وهو مفيق في أن يزوج فإذا أذن فيه زوجه ولا أرد إنكاحه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أحد غير الآباء أن يزوجوا المغلوب على عقله لآنه لا أمر له في نفسه ويرفع إلى الحاكم فيسأل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يحتاج إلى التزوبج ذكر للمزوجة حاله فإن رضيت حاله زوجه وإن لم يكن يحتاج إلى التزويج فيما يرى بزمانة أو غيرها لم يكن للحاكم أن يزوجه ولا لأبيه إلا أن يكون تزويجه ليخدم فيجوز تزويجه ل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آباء ما للأب في المغلوب على عقله وفي الصغيرة والمرأة البكر وللآباء تزويج الابن الصغير ولا خيار له إذا بلغ وليس ذلك لسلطان ولا 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زوجه سلطان أو ولي غير الآباء فالنكاح مفسوخ لأنا إنما نجيز عليه أمر الأب لأنه يقوم مقامه في النظر له ما لم يكن له في نفسه أمر ولا يكون له خيار إذا بلغ فأما غير الأب فليس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كان الصبي مجبوبا أو مخبولآ فزوجه أبوه كان نكاحه مردودأ لأنه لا يحتاج إ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 المغلوب على عقله فليس لأبيه ولا للسلطان أن يخالع بينه وبين امرأته ولا أن يطلقها عليه ولا يزوج واحد منهما إلا بالغأ وبعد ما يستدل على حاجته إلى النكاح ولو طلقها لم يكن طلاقه طلاقآ</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آلى منها أو تظاهر لم يكن عليه إيلاء ولا ظهار لأن القلم مرفوع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ذفها وانتفى من ولدها لم يكن له أن يلاعن ويلزمه الولد 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عنين لا يأتيني لم نضرب له أجلا وذلك أنها إن كانت ثيبأ فقد يأتيها وتجدد وهو لوكان صحيحا جعل القول قوله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بكرأ فقد تمتنع من أن ينالها فلا يعقل أن يدفع عن نفسه بالقول أنها تمتنع ويمتنع ويؤمر إشارة ب صاب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 لم تحرم عليه لأن القلم مرفوع عنه ولو ارتدت هي فلم تعد إلى الإسلام حتى تنقضي العدة بان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نكحت المغلوبة على عقلها لم يكن لأبيها ولا لولي غيره أن يخالع عنها بمرهم من مالها ولا يبرىء زوجها من نفقتها ولا شيء وجب ل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هربت أو امتنعت منه لم يكن لها عليه نفقة ما دامت هاربة أو ممتنعة وإن آلى منها وطلب وليها وقفه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 الله وفىء أو طلق ولا يجبر على طلاق كما لا يجبر لوطلبته 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عنينا لم يؤجل لها من قبل أن هذا شيء إن كانت صحيحة كان لها طلبه لتعطاه أو يفارق وإن تركته لم يحمل فيه الزوج على الفراق لأن الفر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نما يكون برضاها وامتناعه من الف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كون لأحد طلب أن يفارق بحكم يلزم زوجها غيرها وهي ممن لا طلب له ولو طلبت لم يكن ذلك على الزوج وهكذا الصبية التي لا تعقل في كل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ذف المجنونة وانتفى من ولد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أن تنفي الولد باللعان فالتعن فإذا التعن وقعت الفرقة بينهما ولا يكون له أن ينكحها أبدآ ولا يرد عليه وينفى عنه الولد لان أكذب نفسه ألحق به الولد ولا يعزر ولم ينكحها أبدأ فإن أبى أن يلتعن فهي امرأته والولد ولده ولا يعز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ولد ولدته ما كانت في ملكه لزمه إلا أن ينفيه بلعان وإن وجد معها ولد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لده ولا قافة وريئت تدرعليه وترضعه وتحنو عليه حنو الأم لم تكن أمه إلا بأن يشهد أربع نسوة أنها ولدته أو يقر هو بأنها ولدته فيلح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ت قافة فألحقوه بها فهو ولمه إلا أن ينفيه ب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أب في الصبية والمغلوبة على عقلها أن يزوجها عبدآ ولا غير كفء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ظر كل امرأة كانت بالغأ ثيبآ فدعت إليه كان لأبيها ووليها منعها منه وليس للأب عليها إدخالها فيه ولا للأب ولا للسلطان في واحد منهما أن يزوجها مجنونا ولا مجنوما ولا أبرص ولا مغلوبآ على عقله لأنه قد كان لها لو تزوجته برضاها إذا علمت أن تفسخ نكاح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يس له أن يزوجها مجبوبأ وكذلك ليس له أن يكره أمته على واحد من هؤلاء بنكاح وله أن يهبها لكل واحد من هؤلاء ويبيع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لولي الصبي أن يزوجه مجنونة ولا جفماء ولا برصاء ولا مغلوبة على عقلها ولا امرأة لا تطيق جماعآ بحال ولا أمة وإن كان لا يجد طولا لحرة لأنه ممن لا يخاف العن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كاح بالشهود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نكاح للأب في ثيب ولا لولي غير الأب في بكر ولا ثيب غيرمغلوبةعلى عقلها حتى يجمع النكاح أرب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رضى المرأة المزوجة وهي بالغ والبلوغ أن تحيض أو تستكمل خمس عشرة سنة ويرضى الزوج البالغ وينكح المرأة ولي لا أولى منه أو السلطان ويشهد على عقد النكاح شاهدان عدلان فإن نقص النكاح واحدآ من هذا كان فاسد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أبي البكر أن يزوجها صغيرة وكبيرة بغير أمرها وأحب إلي إن كانت بالغا أن يستأمرها وذلك لسيد الأمة في أمته وليس ذلك لسيد العبد في عبده ولا لأحد من الأولياء غير الآباء في الب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أبي المجنونة البالغ أن يزوجها تزويج الصغيرة البكر بكرأ كانت أو ثيبا وليس ذلك لغير الآباء إلا السلطا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وسعيد عن ابن جريج عن عبد الذ بن عثمان بن خيثم عن سعيد بن جبيرومجاهد عن ابن عب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كاح إلا بشاهدي عدل وولي مرشد  وأحسب مسلم بن خالد قد سمعه من ابن خيثم أخبرنا مالك عن أبي الزب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ى عمر بنكاح لم يشهد عليه إلا رجل وامرأ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نكاح السر ولا أجيزه ولو كنت نقدمت فيه لرجم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النكاح من لا تجوز شهادته وإن كثروا من أحرار المسلمين أو شهاده عبيد مسلمين أو أهل فمة لم يجز النكاح حتى ينعقد بشاهدين عد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شاهدان لا يردان من جهة التعديل ولا الحرية ولا البلوغ ولا علة في أنفسهما خاصة جاز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ا عدلين عدوين للمرأة أو للرجل فتصاعق الزوجان على النكاح جازت الشهادة لأنها شهادة عد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جاحدا لم يجز النكاح لأني لا أجيز شهادتهما على عدويهما وأحلفت الجاحد منهما فإن حلف برىء وإن نكل رددت اليمين على صاحبه فإن حلف أثبت له النكاح وءإن لم يحلف لم أثبت له نكاحآ</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رئي رجل يدخل على امرأ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ي 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تي نكحتها بشاهدين عدلين ثبت النكاح وإن لم نعلم الشاه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قد النكاح بغير شهود ثم أشهد بعد ذلك على حياله وأشهدت ووليها على حيالهما لم يجز النكاح ولا نجيز نكاحا إلا نكاحا عقد بحضرة شاهدين عدلين وما وصفت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أن يتكلم بالنكاح غير جائز لم يجز إلا بتجديد نكاح ك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كان الشاهدان عدلين حين حضرا النكاح ثم ساءت حالهما حتى ردت شهادتهما فتصادقا أن النكاح قد كان والشاهدان عدلان أو قامت بذلك بينة جاز وإن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نكاح وهما بحالهما لم يجز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نظر في عقمة النكاح ولا أنظر أين يقومان هذا يخالف الشهادة على الحق غير النكاح في هذا الموضع الشهادة على الحق يوم يقع الحكم ولا ينظر إلى حال الشاهدين قبل أوالشهادة على النكاح يوم يقع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هلا حال الشاهدين وتصادقا على النكاح بشاهدين جاز النكاح وكانا على العدل حتى أعرف الجرح يوم وقع النكاح وءإذا وقع النكاح ثم أمره الزوجان بكتمان النكاح والشاهدين فالنكاح جائز وأكره لهما السر لثلا يرتاب بهم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النكاح إلى أجل ونكاح من لم يول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حمل امرأتي وقبلت ذلك المرأة أو أول ولد تلده امرأتي وقبلت ذلك المرأة أو قال ذلك الرجل للرجل في حبل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أول نجارية تلدها امرأتي وقبل الرجل فلا يكون شيء من هذا نكاحا أبدأ ولا نكاح لمن لم يولد ألا ترى أنها قد لا تلد جارية وقد لا تلد غلاما أبدأ فإذا كان الكلام منعقدا على غير شيء لم يجز ولا يجوز إلا على عين بع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غدا فقد زوجتك ابنتي وقبل ذلك الرجل أو قال رجل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غدا فقد زوجت ابني ابنتك وقبل أبو الجارية والغلام والجارية صغيران لم يجز له لأنه قد يكون غدا وقد مات ابنه أو ابنته أو 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نعقد النكاح وانعقاده الكلام به فكان في وقت لا يحل له في الجماع ولا يتوارث الزوجان لم يجز وكان ذلك في معنى المتعة التي تكون زوجة في أيام وغير زوجة في أيام وفي أكثر من معنى المتعة لأنه قد جاءت مدة بعد العقد لم يوجب فيها النكاح ولا يكون هذا نكاحا عندنا ولا عند من أجازنكاح المتعة هذا أفسد من نكاح المتع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ب به عقد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ذا خطب الرجل على نفس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فلانة أو وكيل الرجل على من وكله فقال ذلك أو أبو الصبي المولى عليه المرأة إلى وليها بعد ما أذنت في إنكاح الخاطب أو المخطوب عليه فقا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فلانة التي سمى فقد لزم النكاح ولا احتياج إلى أن يقول الزوج أو من ولي عقد نكاحه بوكا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بلت إذا بدا فخطب فأجيب بالنكاح</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حتجت إلى هذا لم أجز نكاحا أبدا إلا بأن يولي الرجل وتولي المرأة رجلا واحدآ فيزوجهما وذلك أني إذا احتجت إلى أن يقول الخاطب وقد بدأ بالخطبة إذا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لأني لا أدري ما بدا للخاطب احتجت إلى أن يقول ولي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جزت لأني لا أدري ما بدا له إن كان زوج لم يثبت النكاح إلا بإحداث المنكح قبولا للنكاح ثم احتجت إلى أن أرد القول على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هكذا على ولي المرأة فلا يجوز بهذا المعنى أبدا ولا يجوز إلا بما وصفت من أن يلي العقد عليهما واحد بوكالت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لو بدأ ولي المرأة فقال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ابنتي لم يكن نكاحآ حتى يقو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لأن هذا ابتداء كلام ليس جواب مخاط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ءإن خطب الرجل المرأة فلم يجبه الأب حتى يقول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جعت في الخطبة فزوجه الأب بع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59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جوعه كن النكاح مفسوخا لأنه زوج غير خاطب إلا أن يقول بعد تزويج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طب رجل إلى رجل فلم يجبه الرجل حتى غلب على عقله ثم زوجه لم يكن هذا نكاحألأنه عقلى من قد بطل كلامه ومن لا يجوز أن يكون ول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كان الخاطب المغلوب على عقله بعد أن يخطب وقبل أن يزوج ولكن لو عقد عليه ثم غلب على عقله كان النكاح جائزا إذا عقد ومعه عقله ولو كان هذا في امرأة أذنت في أن تنكح فلم تنكح حتى غلبت على عقلها ثم أنكحت بعد الغلبة على عقلها كان النكاح مفسوخآ لأنه لم يلزمها شيء من النكاح حتى غلب على عقلها فبطل إذنها وهذا كما قلنا في المسأ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زوجت قبل أن تغلب على عقلها ثم غلبت بعد التزويج على عقلها لزمها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رجل لأبي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زوجني فلان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لم يثبت النكاح حتى يقبل المزوج لأن هذا ليس خطبة وهذا استفهام وإذا خطبها على نفسه ولم يسم صداقآ فزوجه فالنكاح ثابت ولها مهر مثله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سمى صداقا فزوجه بإذنها كان الصداق له ولها لازمآ</w:t>
      </w:r>
      <w:r>
        <w:rPr>
          <w:rFonts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M0</w:t>
      </w:r>
      <w:r>
        <w:rPr>
          <w:rFonts w:ascii="Simplified Arabic Fixed" w:hAnsi="Simplified Arabic Fixed" w:cs="Simplified Arabic Fixed"/>
          <w:color w:val="0000FF"/>
          <w:sz w:val="24"/>
          <w:sz w:val="24"/>
          <w:rtl w:val="true"/>
          <w:lang w:val="ar-SA" w:eastAsia="fr-FR"/>
        </w:rPr>
        <w:t>ايحرم من النساء بالقرابة 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م أمهاتكم وبناتكم وأخواتكم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هات أم الرجل الوالدة وأمهاتها وأمهات آبائه 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بعدت الجدات لأنهن يلزمهن اسم الأمه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نات بنات الرجل لصلبه وبنات بنيه وبناتهن وإن سفلن فكلهن يلزمهن اسم البنات كما لزم الجدات اسم الأمهات وإن علون وتباعدن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ولد الولد وإن سفلوا والأخوات من ولد أبيه لصلبه أو أمه نفسها وعماته من ولد جده الأدنى أو الأقصى ومن فوقهما من أجداده وخالاته من ولدته أم أمه وأمها ومن فوقهما من جداته من قبلها وبنات الأخ كل ما ولد الأخ لأبيه أولأمه أولهما من ولد ولدته والدته فكلهم بنو أخيه وإن تسفلوا وهكذا بنات الأخ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م الله تعالى الأخت من الرضاعة فاحتمل تحريمها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إذا ذكر الله تحريم الأم والأخت من الرضاعة فأقامهما في التحريم مقام الأم والأخت من النسب أن تكون الرضاعة كلها تقوم مقام النسب فما حرم بالنسب حرم بالرضاع مثله وبهذا نقول بدلالة سنة رسول الله صلى الله عليه وسلم والقياس على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حرم من الرضاع الأم والأخت ولا يحرم سواهم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ين دلالة السنة بأن الرضاعة تقوم مقام النسب قيل 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بن أنس عن عبد الله بن دينار عن سليمان بن يسار عن عروة بن الزبير عن عائشة رضي الله تعالى عنها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رم من الرضاع ما يحرم من الولادة  أخبرنا مالك عن عبد الله بن أبي بكر عن عمرة بنت عبد الرحمن أن عائشة زوج النبي صلى الله عليه وسلم أخبرتها أن النبي صلى الله عليه وسلم كان عندها وأنها سمعت صوت رجل يستأذن في بيت حفصة ف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يا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رجل يستأذن في بيتك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اه فلانآ لعم حفصة من الرضاعة لا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لو كان فلان حيآ لعمها من الرضاعة أيدخل علي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نعم إن الرضاعة تحرم ما يحرم من الولادة أخبرنا عي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بن جدع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بن المسيب يحدث عن علي بن أبي طالب رضي الله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هل لك في ابنة عمك بنت حمزة فإنها أجمل فتاة في قريش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علمت أن حمزة أخي من الرضاعة وأن الله تعالى حرم من الرضاعة ما حرم من النسب  أخبرنا الدراوردي عن هشام بن عروة عن أبيه عن عائشة عن النبي صلى الله عليه وسلم في ابنة حمزة مثل حديث سفيان في بنت حم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نفس السنة أنه يحرم من الرضاع ما يحرم من الولادة وأن لبن الفحل يحرم كما يحرم ولادة الأب يحرم لبن الأب لا اختلاف في ذل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عمر بن الشريد أن ابن عباس سئل عن رجل كانت له امرأتان فأرضعت إحداهما غلامأ وأرضعت الأخرى جارية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يتزوج الغلام الجاري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اللقاح واحد أخبرنا سعيد بن سا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جريج أنه سأل عطاء عن لبن الفحل أيحر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قلت له أبلغك من ثب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واتكم من الرضاعة فهي أختك من أبيك أخبرنا سعيد بن سالم عن ابن جريج أن عمروبن دينار أخبره أنه سمع أبا الشعثاء يرى لبن الفحل يحرم وقال ابن جريج عن ابن طاوس عن أبي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بن الفحل يحرم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رجل المرأة فماتت أو طلقها قبل أن يدخل بها لم أر له أن ينكح أمها لأن الأم مبهمة التحريم في كتاب الله عز وجل ليس فيها شرط إنما الشرط في الربائ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قول الأكثر من المفتين وقول بعض أصحاب النبي صلى الله عليه وسلم أخبرنا مالك عن يحيى بن سعي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ئل زيد بن ئابت عن رجل تزوج امرأة ففارقها قبل أن يصيبها هل تحل له أمها فقال زيد بن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الأم مبهمة ليس ف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رط إنما الشرط في الربائ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أمهاتها وإن بعدن وجداتها لأنهن من أمهات نس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رجل المرأة فلم يدخل بها حتى ماتت أو طلقها فكل بنت لها وإن سفلن حلال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بائبكم اللاتي في حجوركم من نساثكم اللاتي دخلتم بهن فإن لم تكونوا دخلتم بهن فلا جناح عليكم  فلونكح امرأة ثم طلقها قبل أن يدخل بها ثم نكح ابنتها حرمت عليه أم امرأته وإن لم يدخل بامرأته لأنها صارت من أمهات نسائه وقد كانت قبل من نسائه غير أنه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دخل بالأم لم تحل له البنت ولا أحد ممن ولدته البنت أبدا لأنهن ربائبه من امرأته التي 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لائل أبنائكم الذين من أصلابكم  فأي امرأة نكحها رجل حرمت على أبيه دخل بها الابن أو لم يدخل وكذلك تحرم على جميع آبائه من قبل أبيه وأمه لأن الأبوة تجمعهم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من نكح ولد ولده من قبل النساء والرجل وإن سفلوا لأن الأبوة تجمعهم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وا ما نكح آباؤكم من النساء إلا ما قد سلف  فأي امرأة نكحها رجل حرمت على ولده دخل بها الأب أو لم يدخل بها وكذلك ولد ولده من قبل الرجال والنساء وإن سفلوا لأن الأبوة تجمعهم معآ</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امرأة أب أو ابن حرمتها على ابنه أو أبيه بنسب فكذلك أحرم إذا كانت امرأة أب أو ابن من الرض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لائل أبنائكم اللذ ين من أصلابكم  فكيف حرمت حليلة الابن من الرضاع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ما وصفت من جمع الله بين الأم والأخت من الرضاعة وألأم والأخت من النسب في التحريم ثم ب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رم من الرضاع ما يحرم من النسب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علم فيم أنز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لائل أبنائكم الذين من أصلاب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تعالى أعلم فيم أنزلها فأما معنى ما سمعت متفرقا فجمعته فإن رسول الله صلى الله عليه وسلم أراد نكاح ابنة جحش فكانت عند زيد بن حارثة فكان النبى صلى الله عليه وسلم تبناه فأمر الله تعالى ذكره أن يدعى الأدعياء لآبائ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تعلموا آباءهم فإخوانكم في الدي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 أدعياءكم أبناءكم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واليكم وقال ل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ضى زيد منها وطرا زوجناكها لكيلا يكون على المؤمنين حرج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ش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لائل أبنائكم الذين من أصلابكم  دون أدعيائكم الذين تسمونهم أبناءكم ولا يكون الرضاع من هذا في شيء وحرمنا من الرضاع بما حرم 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ياسآ عليه وبما قال رسول الله صلى الله عليه وسلم أ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حرم من الرضاع ما يحرم من الولاد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 الله عز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وا ما نكح آباؤكم من النساء إلا ما قد سلف  و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تجمعوا بين الأختين إلا ما قد سلف  كان أكبر ولد الرجل يخلف على امرأة أبيه وكان الرجل يجمع بين الأختين فنهى الله عز وجل عن أن يكون منهم أحد يجمع في عمره بين أختين أوينكح ما نكح أبوه إلا ما قد سلف في الجاهلية قبل علمهم بتحريمه ليس أنه أقر في أيديهم ما كانوا قد جمعوا بينه قبل الإسلام كما أقرهم النبي صلى الله عليه وسلم على نكاح الجاهلية الني لا يحل في الإسلام بحال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حرمنا على الأباء من نساء الأبناء وعلى الأبناء من نساء الاباء وعلى الرجل من أمهات نسائه وبنات نسائه اللاتي دخل بهن بالنكاح فأصيب فأما بالزنا فلا حكم للزنا يحرم حلالا فلو زنى رجل بامرأة لم تحرم عليه ولا على ابنه ولا على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زنى بأم امرأته أو بنت امرأته لم تحرم عليه امرأ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كانت تحته امرأة فزنى بأختها لم يجتنب امرأته ولم يكن جامعا بين الأخ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إصابة بنكاح فاسد احتمل أن يحرم من قبل أن يثبت فيه النسب ويؤخذ فيه المهر ويحرأ فيه الحد وتكون فيه العدة وهذا حكم الحلال وأحب إلي أن يحرم به من غير أن يكون واضحآ</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لالا نكح رجل امرأة نكاحا فاسدا فأصابها لم يحل 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عند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نكح أمها ولا ابنتها ولا ينكحها أبوه ولا اب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صب الناكح نكاحآ فاسدأ لم يحرم عليه النكاح الفاسد بلا إصابة فيه شيئا من قبل أن حكمه لا يكون فيه صداق ولا يلحق فيه طلاق ولا شيء مما بين الزوج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غي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رم النكاح الفاسد وإن كان فيه الإصابة كما لا يحرم الزنا لأنها ليست من الأزواج ألا ترى أن الطلاق لا يلحقها ولا ما بين الزوج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غيرنا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ا حرمه الحلال فالحرام أشد له تحري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وصفنا في كتاب الاختلاف ذكر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ه أن الله عز وجل إنما أثبت الحرمة بالنسب والصهر وجعل ذلك نعمة من نعمه على خلقه فمن حرم من النساء على الرجال فيحرمه الرجال عليهن ولهن على الرجال من الصهر كحرمة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رضي النكاح وأمر به وندب إليه فلا يجوز أن تكون الحرمة التي أنعم الله تعالى بها على أن من أتى شيئآ دعاه الله تعالى إليه كالزاني العاصي لله الذي حده الله وأوجب له النار إلا أن يعفو عنه وذلك أن التحريم بالنكاح إنما هو نعمة لا نقمة فالنعمة التي تثبت بالحلال لا تثبت بالحرام الني جعل الله فيه النقمة عاجلا وآج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و زنى رجل بأخت امرأته لم يكن هذا جمعآ بينهما ولم يحرم عليه أن ينكح أختها التي زنى بها مكا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رم من الرضاع ما حرم من النسب لم يحل له أن ينكح من بنات الأم التي أرضعته وإن سفلن وبنات بنيها وبناتها وكل من ولدته من قبل ولد ذكر أو أنثى امرأة وكذلك أمهاتها وكل من ولدها لأنهن بمنزلة أمهاته وأخواته وكذلك أخواتها لأنهن خالاته وكذلك عماتها وخالاتها لأنهن عمات أمه وخالات أمه وكذلك ولد الرجل الذي أرضعته لبنه وأمهاته وأخواته وخالاته وعماته وكذلك من أرضعته بلبن الرجل الذي أرضعته من الأم التي أرضعته أو غيرها وكذلك من أرضع بلبن ولد المرأة التي أرضعته من أبيه الذي أرضعه بلبنه أو زوج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ضعت المرأة مولودا فلا بأس أن يتزوج المرأة المرضع أبوه ويتزوج ابنتها وأمها لأنها لم ترضعه هو وكذلك إن لم يتزوجها الأب فلا بأس أن يتزوجها أخو المرضع الذي لم ترضعه هو لأنه ليس ابنها وكذلك يتزوج ول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تزوج الغلام المرضع ابنة عمه وابنة خاله من الرضاع كما لا يكون بذلك بأس من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مع الرجل بين الأختين من الرضاعة بنكاح ولا وطء ملك وكذلك المرأة وعمتها من الرضاعة يحرم من الرضاعة ما يحرم من النسب وفوات المحرم من الرضاعة مما يحرم من نكاحهن ويسافر بهن كذوات المحرم من النسب وسواء رضاعة الحرة والأمة والذمية كلهن أمهات وكلهن يحرمن كما تحرم الحرة لا فرق بي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وطئت الأمة بملك أو نكاح كل ذلك يحرم ولا بأس أن يتزوج الرجل المرأة وامرأة أبيها من الرضاع و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رب غلام وجارية لبن بهيمة من شاة أو بقرة أو ناقة لم يكن هذا رضاعآ إنما هذا كالطعام والشراب ولا يكون محرمأ بين من شربه إنما يحرم لبن الآدميات لا البهائ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هاتكم اللاتي أرضعنكم وأخواتكم من الرضاعة  وقال في الرض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و وقال عز وجل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والدات يرضعن أولادهن حولين كاملين لمن أراد أن يتم الرضاع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خبر الله عز وجل أن كمال الرضاع حولان وجعل على الرجل يرضع له ابنه أجر المرضع والأجر على الرضاع لا يكون إلا على ماله مددة معلو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ضاع اسم جامع يقع على المصة وأكثر منها إلى كمال رضاع الحولين وبقع على كل رضاع وإن كان بعد الح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هكذا وجب على أهل العلم طلب الدلالة هلى يحرم الرضاع بأقل ما يقع عليه اسم الرضاع أو معنى من الرضاع دون غيره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ن عبد الله بن أبي بكربن محمد بن عمروبن حزم عن عمرة عن عائشة أم المؤمنين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فيما أنزل الله تعالى في القرآن عشر رضعات معلومات يحرمن ثم نسخن بخمس معلومات فتوفي النبي صلى الله عليه وسلم وهن مما يقرأ من القرآن أخبرنا سفيان عن يحيى بن سعيد عن عمرة عن عائشة أنها كانت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 القرآن بعشررضعات معلومات يحرمن ثم صيرن إلى خمس يحرمن فكان لا يدخل على عائشة إلا من استكمل خمس رضعات أخبرنا سفيان عن هشام بن عروة عن أبيه عن الحجاج بن الحجاج أظنه عن أبي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رم من الرضاع إلا ما فتق الأمعاء  أخبرنا سفيان عن هشام بن عروة عن أبيه عن عبد الله بن الزبير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رم المصة والمصتان ولا الرضعة ولا الرضعتان  أخبرنا مالك عن ابن شهاب عن عروة أن النبي صلى الله عليه وسلم أمر امرأة أبي حذيفة أن ترضع سالمآ خمس رضعات تحرم بلبنها ففعلت فكانت تراه ابنا أخبرنا مالك عن نافع أن سالم بن عبد الله أخبره أن عائشة أرسلت به وهو يرضع إلى أختها أم كلثوم فأرضعته ثلاث رضعات ثم مرضت فلم ترضعه غير ثلاث رضعات فلم أكن أدخل على عائشة من أجل أني لم يتم لي عشر رضعات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رت به عائشة أن يرضع عشرأ لأنها أكثر الرضاع ولم يتم له خمس فلم يدخل عليها ولعل سالما أن يكون ذهب عليه قول عائشة في العشر الرضعات فنسخن بخمس معلومات فحدث عنها بما علم من أنه أرضع ثلاثا فلم يكن يدخل عليها وعلم أن ما أمرت أن يرضع عشرأ فرأى أنه إنما يحل الدخول عليها عشر وإنما أخذنا بخمس رضعات عن النبي صلى الله عليه وسلم بحكاية عائشة أنهن يحرمن وأنهن من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رم من الرضاع إلا خمس رضعات متفرقات وذلك أن يرضع المولود ثم يقطع الرضاع ثم ير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قطع الرضاع فإذا رضع في واحدة منهن ما يعلم أنه قد وصل إلى جوفه ما قل منه أوأكثرفهي رضعة وإذا قطع الرضاع ثم عاد لمثلها أو أكثر فهي رض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لتقم المرضع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لها بشيء قليلا ثم عاد كانت رضعة واح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القطع إلا ما انفصل انفصالا بينآ كما يكون الحالف لا يأكل بالنهار إلا مرة فيكون يأكل ويتنفس بعد الازدراد إلى أن يأكل فيكون ذلك مرة وإن ط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طع ذلك قطعا بينا بعد قليل أوكثير من الطعام ثم أكل كان حانثا وكان هذا أكل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خذ ثد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احد فأنفد ما فيه ثم تحول إلى الآخر مكانه فأنفد ما فيه كانت هذه رضعة واحدة لأن الرضاع قد يكون بقية النفس والإرسال والعودة كما يكون الطعام والشراب بقية النفسر وهو طعام واحد ولا ينظر في هذا إلى قليل رضاعه ولا كثيره إذا وصل إلى جوفه منه شيء فهورضعة وما لم يتم خمسا لم يحرم ب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جور كالرضاع وكذلك السعوط لأن الرأس ج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م تحرم برضعة واحدة وقد قال بعض من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تحر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ما حكينا أن عائشة تحكي أن الكتاب يحرم عشر رضعات ثم نسخن بخمس وبما حكي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رم الرضعة ولا الرضعتان  وأمر رسول الله صلى الله عليه وسلم أن يرضع سالم خمس رضعات يحرم بهن فدل ما حكت عائشة في الكتاب وما قال رسول الله صلى الله عليه وسلم أن الرضاع لا يحرم به على أقل اسم الرضاع ولم يكن في أحد مع النبي صلى الله عليه وسلم 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بعض من مضى بما حكت عائشة في الكتاب ثم في السنة والكفاية فيما حكت عائشة في الكتاب ثم في السنة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يشبه 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ارق والسارقة فاقطعوا أيديهما  فسن النبي القطع في ربع دينار وفي السرقة من الحرز 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انية والزاني فاجلدوا كل واحد منهما مائة جلدة  فرجم النبي صلى الله عليه وسلم الزانيين الثيبين ولم يجلدهما فاستدللنا بسنة رسول الله صلى الله عليه وسلم على أن المراد بالقطع من السارقين والمائة من الزناة بعض الزناة لدون بعض وبعض السارقين لدون بعض لا من لزمه اسم سرقة وزنا فهكذا استدللنا بسنة رسول الله صلى الله عليه وسلم أن المراد بتحريم الرض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 المرضعين دون بعضى لا من لزمه اسم رضاع</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ضاعة الكبي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أنه سئل عن رضاعة الكبي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خبرني عروة بن الزبير أن أبا حذيفة بن عتبة بن ربيعةوكان من أصحاب النبي صلى الله عليه وسلم قد كان شهد بدرآ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قد تبنى سالمآ الذي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الم مولى أبي حذيفة كما تبنى رسول الله صلى الله عليه وسلم زيد بن حارثة فأنكح أبو حذيفة سالما وهو يرى أنه ابنه فأنكحه ابنة أخيه فاطمة بنت الوليد بن عتبة بن ربيعة وهي يومئذ من المهاجرات الأول وهي يومئذ من أفضل أيامى قريش فلما أنزل الله عز وجل في زيد بن حارثة ما أنز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دعوهم لآبائهم هو أقسط عند الله فإن لم تعلموا آباءهم فإخوانكم في الدين ومواليكم  رد كل واحد من أولثك من تبنى إلى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علم أباه رده إلى الموالي فجاءت سهلة بنت سهيل وهي امرأة أبي حذيفة وهي من بني عامر بن لؤي إلى رسول الله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كنا نرى سالمآ ولدا وكان يدخل علي وأنا فضل وليس لنا إلا بيت واحد فماذا ترى في شأنه فقال رسول الله صلى الله عليه وسلم فيما بلغ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ضعيه خمس رضعات فيحرم بلبنها  ففعلت فكانت تراه ابنا من الرضاعة فأخذت عائشة بذلك فيمن كانت تحب أن يدخل عليها من الرجال والنساء وأبى سائر أزواج النبي صلى الله عليه وسلم أن يدخل عليهن بتلك الرضاعة أحد من الناس و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رى الذي أمر به رسول الله صلى الله عليه وسلم سهلة بنت سهيل إلا رخصة في سالم وحده من رسول الله صلى الله عليه وسلم لا يدخل علينا بهذه الرضاعة أحد فعلى هذا من الخبر كان أزواج النبي صلى الله عليه وسلم في رضاعة الك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سالم مولى أبي حذيفة خاص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ما دل على ما وصفت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كرت حليث سالم الذي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ولى أبي حنيفة عن أم سلمة عن النبي صلى الله عليه وسلم أنه أمر امرأة أبي حذيفة أن ترضعه خمس رضعات يحرم بهن وقالت أم سلمة في الحديث وكان ذلك في سالم خاصة وإذا كان هذا لسالم خاصة فالخاص لا يكون إلا مخرجا من حكم العام وإذا كان مخرجا من حكم العام فالخاص غير العام ولا يجوز في العام إلا أن يكون رضاع الكبير لا يحرم ولا بد إذا اختلف الرضاع في الصغير والكبير من طلب الدلالة على الوقت الذي إذا صار إليه المرضع فأرضع لم ي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دلالة على الفرق بين الصغير والكبير موجودة في كتاب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الدات يرضعن أولادهن حولين كاملين لمن أراد أن يتم الرضاعة  فجعل الله عز وجل تمام الرضاع حولين كام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أرادا فصالا عن تراض منهما وتشاور فلا جناح عليه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ع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بل الحولين فدل على أن إرخاصه عز وجل في فصال الحولين على أن ذلك إنما يكون باجتماعهما على فصاله قبل الحولين وذلك لا يكو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بالنظر للمولود من والديه أن يكونا يريان أن فصاله قبل الحولين خير له من إتمام الرضاع له لعلة تكون به أو بمرضعته وأن لا يقبل رضاع غيرها أو ما أشبه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 الله تعالى له غاية فالحكم بعد مضي الغاية فيه غيره قبل مض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ذل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ضربتم في الأرض فليس عليكم جناح أن تقصروا من الصل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اية فكان لهم أن يقصروا مسافرين وكان في شرط القصر لهم بحال موصوفة دليل على أن حكمهم في غير تلك الصفة غير الق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مطلقات يتربصن بأنفسهن ثلاثة قرو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ن إذا مضت الثلاثة الأقراء فحكمهن بعد مضيها غير حكمهن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ال عر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غير عائشة من أزواج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رى هذا من النبي صلى الله عليه وسلم إلا رخصة في سا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ول عروة عن جماعة أزواج النبي صلى الله عليه وسلم غير عائشة لا يخالف قول زينب عن أمها أن ذلك رخصة مع قول أم سلمة في الحديث هو خاصة وزيادة قول غيرها ما نراه إلا رخصة مع ما وصفت من دلالة القرآن وإني قد حفظت عن عدة ممن لقيت من أهل العلم أن رضاع سالم خ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 هذا خبر عن أحد من أصحاب النبي صلى الله عليه وسلم بما قلت في رضاع الكبير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نس عن عبد الله بن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إلى ابن عمر وأنا معه عند دار القضاء يسأله عن رضاعة الكبير ف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إلى عمربن الخطا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لي وليمة فكنت أطؤها فعمدت امرأتي إليها فأرضعتها فدخلت علي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ونك فقد والله أرضعت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 عمر بن الخط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جعها وائت جاريتك فإنما الرضاع رضاع الصغير أخبرنا مالك عن نافع عن ابن عمر أنه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رضاع إلا لمن أرضع في الصغ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أن أبا موس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اعة الكبير ما أراها إلا تحرم فقال ابن مسع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ظر ما يفتي به الرجل فقال أبو موس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قول أن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رضاعة إلا ما كان في الحولين فقال أبو موس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سألوني عن شيء ما كان هذا الحبر بين أظهر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ماع فرق 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ين الصغير والكبير أن يكون الرضاع في الحولين فإذا أرضع المولود في الحولين خمس رضعات كما وصفت فقد كمل رضاعه الذي ي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أرضع المولود أقل من حولين ثم قطع رضاعه ثم أرضع قبل الحولين أو كان رضاعه متتابعا حتى أرضعته امرأة أخرى في الحولين خمس رضعات ولو توبع رضاعه فلم يفصل ثلاثة أحوال أو حولين أو ستة أشهر أو أقل أو أكثر فأرضع بعد الحولين لم يحرم الرضاع شيئا وكان بمنزلة الطعام والشر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ضع في الحولين أربع رضعات وبعد الحولين الخامسة وأكثر لم يحرم ولا يحرم من الرضاع إلا ما تم خمس رضعات في الحولين وسواء فيما يحرم الرضاع والوج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لط للمولود لبن في طعام فيطعمه كان اللبن الأغلب أو الطعام إذا وصل اللبن إلى جوفه وسواء شيب له اللبن بماء كثير أو قليل إذا وصل إلى جوفه فهو كله كالرضاع ولو جبن له اللبن فأطعم جبنا كان كالرضاع</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استسعطه لأن الرأس جوف ولو حقنه كان في الحقنة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جوف وذلك أنها تفطر الصائم لو احتقن والآخر أن ما وصل إلى الدماغ كما وصل إلى المعدة لأنه يغتذي من المعلة وليست كذلك الحق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صبيا أطعم لبن امرأة في طعام مرة وأوجره أخرى وأسعطه أخرى وأرضع أخرى ثم أوجره وأطعم حتى يتم له خمس مرات كان هذا الرضاع الذي يحرم كل واحد من هذا يقوم مقام صاحبه وسواء لو كان من صنف هذا خمس مرار أو كان هذا من أصناف شت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تتم له الخامسة إلا بعد استكمال سنتين لم يحرم وإن تمت له الخامسة حين يرضع الخامسة فيصل اللبن إلى جوفه أو ما وصفت أنه يقوم مقام الرضاع مع مضي سنتين قبل كمالها فقد حرم وإن كان ذلك قبل كمالها بطرفة عين أو مع كمالها إذا لم يتقدم كما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0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لبن الرجل و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بن إذا كان من حمل ولا أحسبه يكون إلا من حمل فاللبن للرجل والمرأة كما يكون الولد للرجل والمرأة فانظر إلى المرأة ذات اللبن فإن كان لبنها نزل بولد من رجل نسب ذلك الولد إلى والده لأن حمله من الرجل فإن رضع به مولود فالمولود أو المرضع بذلك اللبن ابن الرجل الذي الابن ابنه من النسب كما يثبت للمرأة وكما يثبت الولد منه ومن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كان اللبن الذي أرضعت به المولود لبن ولد لا يثبت نسبه من الرجل الذي الحمل منه فأسقط اللبن فلا يكون المرضع ابن الذي الحمل منه إذا سقط النسب الذي هو أكبر منه سقط اللبن الذي أقيم مقام النسب في التحريم فإ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حرم من الرضاع ما يحرم من النس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حكاية عائشة تحريمه في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ولدت امرأة حملت من الزنا اعترف الذي زنا بها أو لم يعترف فارضعت مولودا فهو ابنها ولا يكون ابن الذي زنى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له في الورع أن ينكح بنات الذي ولد له من زنا كما أكرهه للمولود من 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 من بنائه أحدا لم أفسخه لأنه ليس بابنه في حكم رسول الله صلى الله عليه وسلم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حجة فيما وصفت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ضى النبي صلى الله عليه وسلم بابن أمة زمعة لزمعة وأمر سودة أن تحتجب منه لما رأى منه من شبهه بعتبة فلم يرها وقد قضى أنه أخوها حتى لقيت الله عز وجل لأن ترك رؤيتها مباح وإن كان أخا لها وكذلك ترك رؤية المولود من نكاح أخته مباح وإنما منعني من فسخه أنه ليس بابنه إذا كان من 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بكرا لم تمسس بنكاح ولا غيره أو ثيبا ولم يعلم لواحدة منهما حمل نزل لهما لبن فحلب فخرج لبن فأرضعتا به مولودا خمس رضعات كان ابن كل واحدة منهما ولا أب له وكان في غير معنى ولد الزنا وإن كانت له أم ولا أب له لأن لبنه الذي أرضع به لم ينزل من 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أرضعت ولا يعرف لها زوج ثم جاء رجل فادعى أنه كان نكحها صحيحا وأقر بولدها وأقرت له بالنكاح فهو ابنها كما يكون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نكحت نكاحا فاسدا فولدت من ذلك النكاح ولدا وكان النكاح بغير ولي أو بغير شهود عدول أو أي نكاح فاسد ما كان ما خلا أن تنكح في عدتها من زوج يلحق به النسب أو حملت فنزل لها لبن فأرضعت به مولودا كان ابن الرجل الناكح نكاحا فاسدا والمرأة المرضع كما يكون الحمل ابن الناكح نكاحا صحي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نكحت في عدتها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فاة زوج صحيح أو فاسد أو طلاقه رجلا ودخل بها في عدتها فأصابها فجاءت بحمل فنزل لها لبن أو ولدت فأرضعت بذلك اللبن مولودأ كان ابنها وكان أشبه عند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موقوفا في الرجلين معا حتى يرى ابنها القافة فأي الرجلين ألحقته القافة لحق الولد وكان المرضعع ابن الذي يلحق به الولد وسقطت عنه أبوة الذي سقط عنه نسب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حمل المرأة سقطا لم يبن خلقه أو ولدت ولدا فمات قبل أن يراه القافة فأرضعت مولودا لم يكن المولود المرضع ابن واحد منهما دون الآخر في الحكم كما لا يكون المولود ابن واحد منهما دون الآخر في الحكم والورع أن لا ينكح ابنة واحد منهما وأن لا يرى واحد منهما بناته حسرا ولا المرضعة إن كانت جارية ولا يكون مع هذا محرما لهن يخلو أو يسافر ب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ولود عاش حتى تراه القافة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ابنهما معا فأمر المولود موقوف فينتسب إلى أيهما شاء فإذا انتسب إلى أحدهما انقطع عنه أبوة الذي ترك الانتساب إليه ولا يكون له أن يترك الانتساب إلى أحدهما دون الآخر يجبر أن ينتسب إلى أحدهما وإن مات قبل أن ينتسب أو بلغ معتوها لم يلحق بواحد منهم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تى يموت وله ولد فيقوم ولده مقامه في أن ينتسبوا إلى أحدهما أو لا يكون له ولد فيكون ميراثه موقو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وضع فيه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مرضع مخالف للابن لأنه يثبت للابن على الأب وللأب على الابن حقوق الميراث والعقل والولاية للدم ونكاح البنات وغير ذلك من أحكام البنين ولا يثبت للمرضع على ابنه الذي أرضعه ولا لابنه الذي أرضعه عليه من ذلك شيء ولعل العلة في الامتناع من أن يكون ابنهما معا لهذا السبب فمن ذهب هذا المذهب جعل المرضع ابنهما معا ولم يجعل له الخيار في أن يكون ابن أحدهما دون الآخر وقال ذلك في المسائل قبله التي في معن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الخيار للولد فأيهما اختار الولد أن يكون أباه فهو أبوه وأبو المرضع ولا يكون للمرضع أن يختار غير الذي اختار المولود لأن الرضاع تبع للنسب فإن مات المولود ولم يختر كان للمرضع أن يختار أحدهما فيكون أباه وينقطع عنه أبوة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رع أن لا ينكح بنات الآخر ولا يكون لهن محرما يراهن بانقطاع أبوت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ضعت المرأة رجلا بلبن ولد فانتفى أبو المولود منه فلاعنها فنفى عنه نسبه لم يكن أبا للمرضع فإن رجع الأب بنسبه إليه ضرب الحد ولحق به الولد ورجع إليه إلا أن يكون أبا المرضع من الرض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طلقها زوجها وقد دخل بها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ت عنها وهي ترضع وكانت تحيض في رضاعها ذلك ثلاث حيض ولبنها دائم أرضعت مولودا فالمولود ابنها وابن الزوج الذي طلق أو مات واللبن منه لأنه لم يحدث لها زوج غير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ت زوجا بعد انقطاع لبنها أو قبله ثم انقطع لبنها وأصابها الزوج فثاب لبنها ولم يظهر بها حمل فاللبن من الزوج الأول ومن أرضعت فهو ابنها وابن الزوج الأول ولا يكون ابن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حبلها الزوج الآخر بعد انقطاع لبنها من الزوج الأول فثاب لبنها سئل النساء عن الوقت الذي يثوب فيه اللبن ويبين الحمل فإن 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مل لو كان من امرأة بكر أو ثيب ولم تلد قط أو امرأة قد ولدت لم يأت لها لبن في هذا الوقت إنما يأتي لبنها في الثامن من شهورها أو التاسع فاللبن للأول فإن دام فهو ابن للأول ما بينه وبين أن يبلغ الوقت الذي يكون لها فيه لبن من حملها الأ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ثاب لها اللبن في الوقت الذي يكون لها فيه لبن من حملها الآخر كان اللبن من الأول بكل حال لأني على علم من لبن الأول وفي شك من أن يكون خلطه لبن الآخر فلا أحرم بالشك شيئا وأحب له أن يتوقى بنات الزوج الآخر في هذا ال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ك رجل أن تكون امرأة أرضعته خمس رضعا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رع أن يكف عن رؤيتها حاسرا ولا يكون محرما لها بالشك ولو نكحها أو أحدا من بناتها لم أفسخ النكاح لأني على غير يقين من أنها أ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بنها انقطع فلم يثب حتى كان هذا الحمل الآخر في وقت يمكن أن يثوب فيه اللبن من الآخر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لبن بكل حال من الأول وإن ثاب بتحريك نطفة الآخر فهو كما يثوب بأن ترحم المولود فتدر عليه وتشرب الدواء أو تأكل الطعام الذي يزيد في اللبن فتمر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انقطع انقطاعا بينا ثم ثاب فهو من الآخر وإن كان لا يثوب بحال من الآخر لبن ترضع به حتى تلد أمه فهو من الأول في جميع هذه الأقاويل وان كان يثوب شيء ترضع به وإن قل فهو منهما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لم يفرق بين اللبن والول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للأول أبدا لأنه لم يحدث ولدا ولم يكن ابن لآخر إذا كان ابن الأول من الرضاعة ومن فرق بينه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منهما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 امرأة فلم ينقطع لبنها وكانت تحيض وهي ترضع فحاضت ثلاث حيض ونكحت زوجا فدخل بها فأصابها فحملت فلم ينقطع اللبن حتى ولدت فالولاد قطع اللبن الأول ومن أرضعته فهو ابنها وابن الزوج الآخر لا يحل له أحد ولدته ولا ولده الزوج الآخر لأنه أبوه ويحل له ولد الأول من غير المرأة التي أرضعته لأنه ليس ب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ضعت امرأة صبيا أربع رضعات ث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لب منها لبن ثم ماتت فأوجره الصبي بعد موتها كان ابنها كما يكون ابنها لو أرضعته خمسا في الحي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ضعها الخامسة بعد موتها أو حلب منها لبن بعد موتها فأوجره لم يحرم لأنه لا يكون للميت فعل له حكم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نائمة فحلبت فأوجره صبي حرم لأن لبن الحية يحل ولا يحل لبن المي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لحية النائمة يكون لها جناية بأن تنقلب على إنسان أو تسقط عليه فتقتله فيكون فيه العقل ولو تعقل إنسان بميتة أو سقطت عليه فقتلته لم يكن له عقل لأنها لا جناي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م تكمل خمس رضعات فحلب لها لبن كثير فقطع ذلك اللبن فأوجره صبي مرتين أو ثلاثا حتى يتم خمس رضعات لم يحرم لأنه لبن واحد ولا يكون إلا رضعة واحدة وليس كاللبن يحدث في الثدي كلما خرج منه شيء حدث غيره فيفرق فيه الرضاع حتى يكون خم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حلب منها لبن فأرضع به الصبي مرة بعد مرة فكل مرة تحسب رضعة إذا كان بين كل رضعتين قطع بين فهو مثل الغذاء إذا تغذى به ثم قطع الغذاء القطع البين ثم عاد له كان أكلتين وإن كان الطعام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قطع عن الصبي الرضاع القطع البين وإن كان اللبن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رجل صبية ثم أرضعتها أمه التي ولدته أو أمه من الرضاعة أو ابنته من نسب أو رضاع أو امرأة ابنه من نسب أو رضاع بلبن ابنه حرمت عليه الصبية أبدا وكان لها عليه نصف المهر ورجع على التي أرضعتها بنصف صداق مثلما تعمدت إفساد النكاح أو لم تتعمده لأن كل من أفسد شيئا ضمن قيمة ما أفسد تعمد الفساد أو لم يتعمده وقيمته نصف صداق مثلها لأن ذلك قيمة ما أفسدت منها مما يلزم زوجها كان أكثر من نصف ما أصدقها أو أقل إن كان أصدقها شيئا أو لم يسم لها صداقا لأن ذلك أقل ما كان وجب لها عليه بكل حال إذا لم يكن هو طلقها قبل أن يسمي له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ني أن ألزمه مهره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فرقة إذا وقعت بإرضاعها ففساد نكاحها غير جناية إلا بمعنى إفساد النكاح وإفساد النكاح كان بالرضاع الذي كان قبل نكاحه جائزا لها وبعد نكاحه إلا بمعنى أن يكون فسادا عليه فلما كان فسادا عليه ألزمتها ما كان لازما للزوج في أصل النكاح وذلك نصف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ني أن ألزمها نصف المهر الذي لزمه بتسميته أنه شيء حابى به في ماله وإنما يغرم له إذا أفسد عليه ثمن ما استهلك عليه مما لزمه ولا أزيد عليها في ذلك شيئا على ما لزمه كما لو اشترى سلعة بمائة استهلكها وقيمتها خمسون لم يغرم ما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ني أن أغرمها الأقل من نصف مهر مثلها أو 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مى لها أن أباها لو حاباه في صداقها كان عليه نصف مهر مثلها فلم أغرمها إلا ما يلزمه أو أقل منه إن كان قيمة نصف مهر مثلها أقل مما أصد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ني من أن أسقط عنها الغرم وإن كان لم يفرض لها صداقا أنه كان حقا لها عليه مثل نصف مهر مثلها إن طلقها ولأني لا أجيز لأبيها المحاباة في صداقها فإنما أغرمتها ما لزمه بكل حال وأبطلت عنها محاباته كه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يكون للمرأة المتعة إذا طلقت ولم يسم لها إذا كانت تملك مالها كما يكون العفو لها فأما الصبية فلا تملك مالها ولا يكون لأبيها المحاباة في 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مرأة فلم يصبها حتى تزوج عليها صبية ترضع فأرضعتها حرمت عليه المرأة الأم بكل حال لأنها من أمهات نسائه ولا نصف مهر ولا متعة لها لأنها أفسحت نكاح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سد نكاح الصبية بلا طلاق لأنها صارت في ملكه وأمها معها ولأن التي أرضعتها لم تصر أمها وهذه ابنتها إلا في وقت فكانتا في هذا الموضع كمن ابتدأ نكاح امرأة وابنتها فلها نصف المهر بفساد النكاح فيرجع على امرأته التي أرضعتها بنصف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نكح صبيتين فأرضعتهما امرأته الرضعة الخامسة جميعا معا فسد نكاح الأم كما وصفت ونكاح الصبيتين معا ولكل واحدة منهما نصف المهر الذي سمى لها ويرجع على امرأته بمثل نصف مهر كل واحدة منهما فإن لم يكن سمى لها مهرا كان لكل واحدة منهما نصف مهر مثلها وتحل له كل واحدة منهما على الانفراد لأنهما ابنتا امرأة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ه ثلاث زوجات صبايا فأرضعت اثنتين الرضعة الخامسة معا ثم أزالت الواحدة فأرضعت الثالثة لم تحرم الثالثة وحرمت الاثنتان اللتان أرضعتا الخامسة معا لأن الثالثة لم ترضع إلا بعد ما حرمت هاتان وحرمت الأم عليه فكانت الثالثة غير أخت للمرأتين إلا بعد ما حرمتا عليه وغير مرضعة الرضعة الخامسة من الأم إلا بعد أن بانت الأم منه ولو أرضعت إحداهن الرضعة الخامسة ثم أرضعت الأخريين الرضعة الخامسة حرمت عليه الأم ساعة أرضعت الأولى الرضعة الخامسة لأنها صارت من أمهات نسائه والمرضعتان الرضعة الخامسة معا للأم ولم تكن أما إلا والابنة معقود عليها نكاح الرجل في وقت واحد والاثنتان أختان فينفسخ نكاحهما معا وحرمت الاثنتان بعد حين صارتا أختين معا ويخطب واحدة منهما على الانفر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ضعت الأخريين بعد متفرقين لم تحرما عليه معا لأنها لم ترضع واحدة منهما إلا بعد ما بانت منه هي والأولى ولكن ثبتت عقدة التي أرضعتها بعد ما بانت الأولى ويسقط نكاح التي أرضعت بعدها لأنها أخت امرأته فكانت كا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حت على أخ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إذا أرضعت الرابعة خمس رضعات فقد أكملت الثالثة والرابعة خمس رضعات وبهن حرمت الرابعة فكأنه جامع بين الأختين من الرضاعة فينفسخن معا ويتزوج من شاء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ضعت واحدة خمس رضعات ثم أرضعت الأخريين خمسا معا حرمت عليه الأم بكل حال وانفسخ عليه نكاح البنت الأولى مع الأم وحرمت الأخريان لأنهما صارتا أختين في وقت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ن ثلاثا صغارا وواحدة لم يدخل بها ولها بنات مراضع فأرضعت البنات الصغار واحدة بعد أخرى فسد نكاح الأم ولم يحل بحال ولها نصف المهر ويرجع الزوج على التي أكملت أولا خمس رضعات لأي نسائه أكملت بنصف مهر مثلها ونصف مهر مثل أمها فإن كن أكملن إرضاعهن معا انفسخ نكاحهن معا ويرجع على كل واحدة منهن بنصف مهر التي أرض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واحدة فأكملت رضاعها خمسا قبل تبين فسخ نكاح التي أكملت رضاعها أولا ولا ينفسخ نكاح التي أكملت رضاعها بعدها لأنها لم ترضع حتى بانت أمها وأختها منه ثم يفسخ النكاح التي أكملت رضاعها بعدها لأنها صارت أخت امرأة له ثابتة النكاح فكانت كالأخت المنكوحة على أخ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بناتها من الرضاعة وبنات بناتها كلهن يحرم من رضاعهن كما يحرم من رضا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دخل بامرأته وكانت أرضعتهن أو أرضعهن ولدها كان لها المهر بالمسيس وحرمت عليه التي أرضعتها وأرضعها ولدها وسواء كانت أرضعت الاثنين معا أو أرضعتهن ثلاثتهن معا أو متفرقات يفسد نكاحهن على الأبد لأنهن بنات امرأة دخل بها وكذلك كل من أرضعته تلك المرأة وول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ولم يدخل بامرأته فأرضعتهن أم امرأته أو جدتها أو أختها أو بنت أختها كان القول كالقول في بناتها إذا أرضعتهن هن ولم ترضع هي يفسد نكاحها ويكون لها نصف مهر مثلها إذا لم يكن دخل بها ويرجع به على التي أكملت أولا من نسائه خمس رضعات لأنها صيرتها أم امرأته فيفسد نكاح التي أرضعت أولا وامرأته الكبيرة معا ويرجع بنصف مهر مثل التي فسد نكاحهن كلهن ويرجع بأنصاف مهورهن ولا تخالف المسألة قبلها إلا في خصلة أن زوجاته الصغار لا يحرمن عليه في كل حال وله أن يبتدئ نكاح أيتهن شاء على الانفراد لأن الذي حرمن به أو حرم منهن إنما كن أخوات امرأته من الرضاعة أو بنات أختها أو أختها فحرم أن يجمع بينهن ولا يحرمن على الانفر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دخل بها حرم نكاح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رضعته أمهاتها بكل حال ولم يحرم نكاح من أرضعته أخواتها وبنات أختها بكل حال وكان له أن يتزوج اللاتي أرضعته أخواتها إن شاء على الانفراد ويفسخ نكاح الأولى منهن وامرأته معا ولا يفسد نكاح اللاتي بعدها لأنهن أرضعن بعد ما بانت امرأته فلم يكن جامعا بينهن وبين عمة لهن ولا خالة لهن إلا أن ترضع منهن امرأة واحدة أو اثنتين معا فيفسد نكاحهما بأنهما أخ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ضعت أجنبية امرأته الصغيرة لم يفسد نكاح امرأته وحرمت الأجنبية عليه أبدا لأنها من أمهات نسائه وحرم عليه أن يجمع بين أحد من بناتها بنسب أو رضاع وبين امرأته التي أرض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رجل صبية ثم تزوج عليها عمتها وأصاب العمة فرقت بينهما و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ت أم العمة الصبية لم أفرق بينه وبين الصبية والعمة ذات محرم لها قبل النكاح وبعده وإنما يحرم أن يجمع بينهما فأما إحداهما بعد الأخرى فلا يحرم والله أعل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علم أحدا ممن ينسبه العامة إلى العلم مخالفا في أن شهادة النساء تجوز فيما لا يحل للرجال غير ذوي المحارم أن يتعمدوا أن يروه لغير شهادة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في ولادة المرأة وعيبها الذي تحت ثي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ضاعة عندي مثله لا يحل لغير ذي محرم أو زوج أن يعمد إلى النظر إلى ثديها ولا يمكنه أن يشهد على رضاعها بغير رؤية ثديها لأنه لو رأى صبيا يرضع وثديها مغطى أمكن أن يكون يرضع من وطب عمل كخلقة الثدي وله طرف كطرف الثدي ثم أدخل في كمها فتجوز شهادة النساء في الرضاع كما تجوز شهادتهن في الولادة ولو رأى ذلك رجلان عدلان أو رجل وامرأتان جازت شهادتهم في ذلك ولا تجوز شهادة النساء في الموضع الذي ينفردن فيه إلا بأن يكن حرائر عدولا بوالغ ويكن أربعا لأن الله عز وجل إذا أجاز شهادتهن في الدين جعل امرأتين تقومان مقام رجل بعينه وقول أكثر من لقيت من أهل الفت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شهادة الرجلين تامة في كل شيء ما عدا الزنا فامرأتان أبدا تقومان مقام رجل إذا جاز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عن ابن جريج عن عط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من النساء أقل من أر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شهد أربع نسوة أن امرأة أرضعت امرأة خمس رضعات وأرضعت زوجها خمسا أو أقر زوجها بأنها أرضعته خمسا فرق بينه وبين امرأته فإن أصابها فلها مهر مثلها وإن لم يصبها فلا مهر لها ولا 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في النسوة أخوات المرأة وعماتها وخالاتها لأنها لا يرد لها إلا شهادة ولد أو وا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نكر الرضاع فكانت فيهن ابنتها وأمها جزن عليها أنكره الزوج أو ادعاه إن كا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نكر الرضاع والزوج ينكر أو لا ينكر فلا يجوز فيه أمها ولا أمهاتها ولا ابنتها ولا بناتها وسواء هذا قبل عقدة النكاح وبعد عقدته قبل الدخول وبعده لا يختلف لا يفرق فيه بين المرأة والزوج إلا بشهادة أربع ممن تجوز شهادته عليه ليس فيهن عدو للمشهود عليه أو غير عد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في ذلك شهادة التي أرضعت لأنه ليس لها في ذلك ولا عليها شيء ترد به شها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تجوز شهادة ولدها وأمهاتها ويوقفن حتى يشهدن أن قد أرضع المولود خمس رضعات خلصت كلهن إلى جوفه أو خلص من كل واحدة منهن شيء إلى جوفه وتسعهن الشهادة على هذه لأنه لا يستدرك في الشهادة فيه أبدا أكثر من رؤيتهن الرضاع وعلمهن وصوله بما يرين من ظاهر الرض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ضع الصبي ثم قاء فهو كرضاعه واستمسا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تكمل في الرضاع شهادة أربع نسوة أحببت له فراقها إن كان نكحها وترك نكحها إن لم يكن نكحها للورع فإنه أن يدع ما له نكاحه خير من أن ينكح ما يحر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لم أفرق بينهما إلا بما أقطع به الشهادة على الرضاع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 هذا من خبر عن النبي صلى الله عليه وسل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بن عبد العزيز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بن أبي مليكة أن عقبة بن الحرث أخبره أنه نكح أم يحيى بنت أبي أهاب فقالت أمة سو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رضعت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ئت إلى النبي صلى الله عليه وسلم فذكرت ذلك له فأعرض فتنحيت فذكرت ذلك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كيف وقد زعمت أنها أرضعتك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عراضه عليه الصلاة والسلام يشبه أن يكون لم ير هذا شهادة تلزمه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وقد زعمت أنها أرضعتكما يشبه أن يكون كره له أن يقيم معها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أخته من الرضاعة وهذا معنى ما قلنا من أن يتركها ورعا لا حكم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قرار بالرضا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قر رجل أن امرأة أمه من الرضاعة أو ابنته من الرضاعة ولم ينكح واحدة منهما وقد ولدت المرأة التي يزعم أنها أمه أو كان لها لبن يعرف للمرضع مثله وكان لها سن يحتمل أن يرضع مثلها مثله لو ولد له وكانت له سن تحتمل أن ترضع امرأته أو أمته التي ولدت منه مثل الذي أقر أنها ابنته لم تحلل له واحدة منهما أبدا في الحكم ولا من بنات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مك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لطت أو وهمت لم يقبل منه لأنه قد أقر أنهما ذواتا محرم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ه لهما أو يلزمهما له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هي المقرة بذلك وهو يكذبها 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لطت لأنها أقرت به في حال لا يدفع بها عن نفسه ولا يجر إليها ولا تلزمه ولا نفسها بإقراره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غير أن لم تلد التي أقر أنها أرضعته أو ولدت وهي أصغر مولودا منه فكان مثلها لا يرضع لمثله بحال أو كانت التي ذكر أنها ابنته من الرضاعة مثله في السن أو أكبر منه أو قريبا منه لا يحتمل مثله أن تكون ابنته من الرضاعة كان قوله وقولها في هذه الأحوال باطلا ولم يحرم عليه أن ينكح واحدة منهما ولا ولدا لهما إنما تقبل دعواه ويلزمه إقراره فيما يمكن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ذلك كذبته المرأة أو صدقته أو كانت المدعية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قال لرجل أكب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ابني وصدقه الرجل لم يكن ابنه أبد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قال رجل هو أصغ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بي وصدقه الرجل ولا نسب لواحد منهما يعرف لم يكن أباه إنما أقبل من هذا ما يمكن أن يكون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في دعواها بحال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أختي من الرضاعة أ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خي من الرضاعة قبل أن يتزوجها وكذبته أو صدقته أو كذبها في الدعوى أو صدقها كان سواء كله ولا يحل لواحد منهما أن ينكح الآخر ولا واحدا من ولده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ل فيما بينه وبين الله تعالى إن علما أنهما كاذبان أن يتناكحا أو ول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أنها أخته من الرضاعة من امرأة لم يسمها قبلت ذلك منه ولم أنظر إلى سنه وسنها لأنه قد يكون أكبر منها وتعيش التي أرضعته حتى ترضعها بلبن ولد غير الولد الذي أرضعته به وكذلك إن كانت أكب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سمى امرأة أرضع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ضعتني وإياها فلانة فكان لا يمكن بحال أن ترضعه أو لا يمكن بحال أن ترضعها لما وصفت من تفاوت السنين أو موت التي زعم أنها أرضعتهما قبل أن يولد أحدهما كان إقراره باطلا كالقول في المسائل قبل هذا إنما ألزمه إقراره وإقرارها فيما يمكن مثله ولا ألزمهما فيما لا يمك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ثله إذا كان اقرارهما لا يلزم واحدا منهما لصاحبه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ملك عقله نكاحها ولم يدخل بها حتى أقر أنها ابنته أو أخته أو أمه وذلك يمكن فيها وفيه سأل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دقته فرقت بينهما ولم أجعل لها مهرا ولا متعة وإن كذبته أو كانت صبية فأكذبه أبوها أو أقر بدعواه فسواء لأنه ليس له أن يبطل حقها وأفرق بينهما بكل حال وأجعل لها عليه نصف المهر الذي سمى لها لأنه إنما أقر بأنهما محرم منه بعد ما لزمه لها المهر إن دخل ونصفه إن طلق قبل أن يدخل فأقبل إقراره فيما يفسده على نفسه وأرده فيما يطرح به حقها الذي 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أراد إحلافها وكانت بالغة أحلفتها له ما هي أخته من الرضاعة فإن حلفت كان لها نصف المهر وإن نكلت حلف على أنها أخته من الرضاعة وسقط عنه نصف المهر وإن نكل لزمه نصف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صبية أو معتوهة فلا يمين عليها وآخذه لها بنصف المهر الذي سمى لها فإذا كبرت الصبية أحلفتها له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م يفرض لها وكانت صبية أومحجورا عليها كان لها نصف صداق مثلها لأنه ليس لوليها أن يزوجها بغير 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بالغة غير محجور عليها فزوجت برضاها بلا مهر فلا مهر لها ولها ال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هي المدعية لذلك أفتيته بأن يتقي الله عز وجل ويدع نكاحها بتطليقة يوقعها عليها لتحل بها لغيره إن كانت كاذبة ولا يضره إن كانت صادقة ولا أجبره في الحكم على أن يطلقها لأنه قد لزمها نكاحه فلا أصدقها على إفساده وأحلفه لها على دعواها ما هي أخته من الرضاعة فإن حلف أثبت النكاح وإن نكل أحلفتها فإن حلفت فسخت النكاح ولا شيء لها وإن لم تحلف فهي امرأته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ذا لم يقم واحد منهما أربع نسوة أو رجلين أو رجلا وامرأتين على ما ادعى فإن أقاما على ذلك من تجوز شهادته فلا أيمان بينهما والنكاح مفسوخ إذا شهد النسوة على رضاع أو الرجال فإن شهد على إقرار الرجل أو المرأة بالرضاع أربع نسوة لم تجز شهادتهن لأن هذا مما يشهد عليه الرجال وإنما تجوز شهادة النساء منفردات فيما لا ينبغي للرجال أن يعمدوا النظر إليه لغير شه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هذا بعد إصابته إياها وكان هو المقر فإن كذبته فلها المهر الذي سمى لها وإن صدقته فلها مهر مثلها كان أكثر أو أقل من المهر الذي سمي لها وإن كانت هي المدعية أنها أخته لم تصدق إلا أن يصدقها فيكون لها مهر مث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سبه ينزل للرجل لبن فإن نزل له فأرضع به مولودة كره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1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ه نكاحها ولولده فإن نكحها لم أفسخه لأن الله تعالى ذكر رضاع الوالدات والوالدات إناث والوالدون غير الوالدات وذكر الوالد بأن عليه مؤنة الرضاع ف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على المولود له رزقهن وكسوتهن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جز أن يكون حكم الآباء حكم الأمهات ولا حكم الأمهات حكم الآباء وقد فرق الله عز وجل بين أحكامه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ضاع الخنث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ل ما أذهب إليه في الخنثى أنه إذا كان الأغلب عليه أنه رجل نكح امرأة ولم ينزل فنكحه رجل فإذا نزل له لبن فأرضع به صبيا لم يكن رضاعا يحرم وهو مثل لبن الرجل لأني قد حكمت له أنه رجل وإذا كان الأغلب عليه أنه امرأة فنزل له لبن من نكاح وغير نكاح فأرضع به صبيا حرم كما تحرم المرأة إذا أرض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مشكلا فله أن ينكح بأيهما شاء فأيهما نكح به لم أجز له غيره ولم أجعله ينكح بالآخ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عريض بالخطب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جناح عليكم فيما عرضتم به من خطبة النساء أو أكننتم في أنفسكم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وغ الكتاب أجله والله تعالى أعلم انقضاء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ين في كتاب الله تعالى أن الله فرق في الحكم بين خلقه بين أسباب الأمور وعقد الأمور وبين إذ فرق الله تعالى ذكره بينهما أن ليس لأحد الجمع بينهما وأن لا يفسد أمر بفساد السبب إذا كان عقد الأمر صحيحا ولا بالنية في الأمر ولا تفسد الأمور إلا بفساد إن كان في عقدها لا ب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له حرم أن يعقد النكاح حتى تنقضي العدة ولم يحرم التعريض بالخطبة في العدة ولا أن يذكرها وينوي نكاحها بالخطبة لها والذكر لها والنية في نكاحها سبب النكاح وبهذا أجزنا الأمور بعقدها إن كان جائزا ورددناها به إن كان مردودا ولم نستعمل أسباب الأمور في الأحكام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جزنا أن ينكح الرجل المرأة لا ينوي حبسها إلا يوما ولا تنوي هي إلا هو وكذلك لو توطآ على ذلك لم يكن في شرط النكاح</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قلنا في الطلاق 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عتدي لم يكن طلاقا إلا بنية طلاق كان ذلك من قبل غضب أو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 أذن الله عز وجل في التعرض بالخطبة في العدة فبين أنه حظر التصريح فيها وخالف بين حكم التعريض والتصريح وبذلك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جعل التعريض أبدا يقوم مقام التصريح في شيء من الحكم إلا أن يريد المعرض التصريح وجعلناه فيما يشبه الطلاق من ال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غيره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طلاقا إلا بإرادته و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حد أحدا في تعريض إلا بإرادة التصريح  ولكن لا تواعدوهن سرا  يعني والله تعالى أعلم جماعا  إلا أن تقولوا قولا معروفا  قولا حسنا لا فحش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تك إن عندي لجماعا حسنا يرضي من جومعه فكان هذا وإن كان تعريضا منهيا عنه لقبحه وما عرض به مما سوى هذا مما يفهم المرأة به أنه يريد نكاحها فجائز له وكذلك التعريض بالإجابة له جائز لها لا يحظر عليها من التعريض شيء يباح له ولا عليه شيء يباح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رح لها بالخطبة وصرحت له بإجابة أو لم تصرح ولم يعقد النكاح في الحالين حتى تنقضي العدة فالنكاح ثابت والتصريح لهما معا مكر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فسد النكاح بالسبب غير المباح من التصريح لأن النكاح حادث بعد الخطبة ليس بالخط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مرأة مستخفة 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نكح رجلا حتى أراه متجردا أو حتى أخبره بالفاحشة فأرضاه في الحالين فتجرد لها أو أتى منها محرما ثم نكحته بعد ما كان فالنكاح جائز وما فعلاه قبله محرما لم يفسد النكاح بسبب المحرم لأن النكاح حادث بعد سببه والنكاح غير سببه وهذا مما وصفت من أن الأشياء إنما تحل بعقدها لا بأسب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عريض الذي أباح الله ما عدا التصريح من قول وذلك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ب متطلع إليك وراغب فيك وحريص عليك وإنك لبحيث تحبين وما عليك أيمة وإني عليك لحريص وفيك راغب وما كان في هذا المعنى مما خالف التص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صريح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يني إذا حللت أو أنا أتزوجك إذا حللت وما أشبه هذا مما جاوز به التعريض وكان بيانا أنه خطبة لا أنه يحتمل غير الخط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دة التي أذن الله بالتعريض بالخطبة فيها العدة من وفاة الزوج وإذا كانت الوفاة فلا زوج يرجى نكاح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أن يعرض الرجل للمرأة في العدة من الطلاق الذي لا يملك فيه المطلق الرجعة احتياط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ين أن لا يجوز ذلك لأنه غير مالك أمرها في عدتها كما هو غير مالكها إذا حلت من عدتها فأما المرأة يملك زوجها رجعتها فلا يجوز لأحد أن يعرض لها بالخطبة في العدة لأنها في كثير من معاني الأزواج وقد يخاف إذا عرض لها من ترغب فيه بالخطبة أن تدعي بأن عدتها حلت وإن لم تحل وما قلت فيه لا يجوز التعريض بالخطبة أو لا يجوز التصريح بالخطبة فحلت العدة ثم نكحت المرأة فالنكاح ثابت بما وصفت</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w:t>
      </w:r>
      <w:r>
        <w:rPr>
          <w:rFonts w:cs="Simplified Arabic Fixed" w:ascii="Simplified Arabic Fixed" w:hAnsi="Simplified Arabic Fixed"/>
          <w:color w:val="0000FF"/>
          <w:sz w:val="24"/>
          <w:lang w:val="ar-SA" w:eastAsia="fr-FR"/>
        </w:rPr>
        <w:t xml:space="preserve">'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لام الذي ينعقد به النكاح وما لا ينعق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 ل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ضى زيد منها وطرا زوجناكها  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خلق منها زوج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م نصف ما ترك أزواجك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مرأة مؤمنة إن وهبت نفسها للنبي إن أراد النبي أن يستنكح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نكحوا ما نكح آباؤكم من النس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مى الله تبارك وتعالى النكاح اس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كاح والتزو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مرأة مؤمنة إن وهبت نفسها للنبي إن أراد النبي  فأبان جل ثناؤه أن الهبة لرسول الله صلى الله عليه وسلم دون المؤمنين والهبة والله تعالى أعلم تجمع أن ينعقد له عليها عقدة النكاح بأن تهب نفسها له بلا مهر وفي هذا دلالة على أن لا يجوز نكاح إلا باسم النكاح أو التزويج ولا يقع بكلام غيرهما وإن كانت معه نية التزويج وأنه مخالف للطلاق الذي يقع بما يشبه الطلاق من الكلام مع نية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مرأة قبل أن تزوج محرمة الفرج فلا تحل إلا بما سمى الله عز وجل أنها تحل به لا بغيره وأن المرأة المنكوحة تحرم بما حرمها به زوجها مما ذكر الله تبارك اسمه في كتابه أو على لسان 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دلت سنة النبي صلى الله عليه وسلم على أن الطلاق يقع بما يشبه الطلاق إذا أراد به الزوج الطلاق ولم يجز في الكتاب ولا السنة إحلال نكاح إلا باسم نكاح أو تزو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ل سيد الأمة وأبو البكر أو الثيب أو وليها ل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هبتها لك أو أحللتها لك أو تصدقت بها عليك أو أبحت لك فرجها أو ملكتك فرجها أو صيرتها من نسائك أو صيرتها امرأتك أو أعمرتكها أو أجرتكها حياتك أو ملكتك بعضها أو ما أشبه هذا أو قالته المرأة مع الولي وقبله المخاطب به ل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زوجتها فلا نكاح بينهما ولا نكاح أبدا إلا ب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أو أنكحت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و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نكاحها أو قبلت تزوي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قول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ها أو أنكحن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و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أو أنكحتكها ويسميانها معا باسمها ونس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ئتك خاطبا لفلان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لم يكن نكاحا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تزوي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ئتك خاطبا لفلانة فزوجني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ثبت النكاح ولم أحتج إل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تزوجها ولا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فلانة ف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و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يجها ل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كن نكاحا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 تزوي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فلانة فقال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علت أو قد أجبتك إلى ما طلبت أو ملكتك ما طلبت لم يكن نكاحا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أو أنكحت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فلان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ملكتك نكاحها أو ملكتك بضعها أو ملكتك أمرها أو جعلت بيدك أمرها لم يكن نكاحا حتى يتكلم بزوجتكها أو أنكحتكها ويتكلم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كحنيها أو زوجن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جتمع هذا انعقد النكاح وهكذا يكون نكاح الصغار والإماء لا ينعقد عليهن النكاح من قول ولاتهن إلا بما ينعقد به على البالغين ولهم إذا تكلما جميعا بإيجاب النكاح مطلقا جاز وإن كان في عقدة النكاح مثنوية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في النكاح خيار بحال وذلك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إن رضي فلان أو زوجتكها على أنك بالخيار في مجلسك أو في يومك أو أكثر من يوم أو على أنها بالخيار أو زوجتكها إن أتيت بكذا أو فعلت كذا ففعله فلا يكون شيء من هذا تزويجا ولا ما أشبهه حتى يزوجه تزويجا صحيحا مطلقا لا مثنوية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وز و ما لا يجوز في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التزويج إلا لامرأة بعينها ورجل بعينه وينعقد النكاح من ساعته لا يتأخر بشرط ولا غيره ويكون مطل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أن رجلا له ابنتان خطب إليه رج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ابنت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فتصادق الأب والبنت والزوج على أنهما لا يعرفان البنت التي زوجه إياها وقال الأب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تهما شئت فهي التي زوجتك أو قال الزوج ل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تهما شئت فهي التي زوجتني لم يكن هذا نكا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أي ابنتيك شئت فزوجه على هذا لم يكن هذا نكا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 ابني وله ابنان فزوجه لم يكن هذا نكاح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ابنتك فلانة غدا أو إذا جئتك أو إذا دخلت الدار أو إذا فعلت أو فعلت كذ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ها على ما شرطت ففعل ما شرط لم يكن نكاحا إذا تكلما بالنكاح معا فلم يكن منعقدا مكانه لم ينعقد بعد مدة ولا 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حبل امرأتك فزوجه إياه فكان جارية لم يكن نكا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ما ولدت امرأتك فكانت في البلد معهما أو غائبة عنهما فتصادقا على أنهما حين انعقدت عقدة النكاح لا يعلمان أولدت امرأته جارية أو غلا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تصادقا أنهما قد علما أنها قد ولدت جاريتين ولم يسم أيتهما زوج بع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تكلما بنكاح امرأة جاز النكاح وذلك أن يزوجه ابنته فلانة وليست له ابن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قال لها فلانة إلا واح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حب إلي أن يقدم المرء بين يدي خطبته وكل أمر طلبه سوى الخطبة حمد الله عز و جل والثناء عليه والصلاة على رسول الله صلى الله عليه وسلم والوصية بتقوى الله تعالى ثم يخ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للخاطب أن يفعل ذلك ثم يزوج ويزيد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حتك على ما أمر الله تعالى به من إمساك بمعروف أو تسريح بإحسان وإن لم يزد على عقدة النكاح جاز النكاح</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عمرو بن دينار عن ابن أبي مليكة أن ابن عمر كان إذا أنكح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حتك على ما أمر الله تعالى على إمساك بمعروف أو تسريح بإحسا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هي الرجل أن يخطب علي خطبة أخ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خطب أحدكم على خطبة أخ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الزناد ومحمد بن يحيى بن حبان عن الأعرج 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خطب أحدكم على خطبة أخي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لزهر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المسيب عن أبي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خطب أحدكم على خطبة أخ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سماعيل عن ابن أبي ذئب عن مسلم الخياط عن ابن عمر أن النبي صلى الله عليه وسلم نهى أن يخطب الرجل على خطبة أخيه حتى ينكح أو يت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الظاهر من هذه الأحا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ن خطب امرأة لم يكن لأحد أن يخطبها حتى يأذن الخاطب أو يدع الخط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ت محتملة لأن يكون نهى النبي صلى الله عليه وسلم أن يخطب الرجل على خطبة أخيه في حال دون حال فوجدنا سنة النبي صلى الله عليه وسلم تدل على أنه صلى الله عليه وسلم إنما نهى عنها في حال دون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يزيد مولى الأسود بن سفيان عن أبي سلمة بن عبد الرحمن عن فاطمة بنت قيس أن زوجها طلقها فبتها فأمرها النبي صلى الله عليه وسلم أن تعتد في بيت أم مكتو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حللت فآذنيني  فلما حللت أخبرته أن أبا جهم ومعاوية خطباني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أبو جهم فلا يضع عصاه عن عا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معاوية فصعلوك لا مال له انكحي أسامة  فكره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كحي أسامة  فنكحته فجعل الله تعالى فيه خيرا واغتبطت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أن الحال التي خط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ها رسول الله صلى الله عليه وسلم فاطمة على أسامة غير الحال التي نهى عن الخطبة فيها ولم يكن للمخطوبة حالان مختلفي الحكم إلا بأن تأذن المخطوبة بإنكاح رجل بعينه فيكون للولي أن يزوجها جاز النكاح عليها ولا يكون لأحد أن يخطبها في هذه الحال حتى يأذن الخاطب أو يترك خطبتها وهذا بين في حديث ابن أبي ذئب وقد أعلمت فاطمة رسول الله صلى الله عليه وسلم أن أبا جهم ومعاوية خطباها ولا أشك إن شاء الله تعالى أن خطبة أحدهما بعد خطبة الآخر فلم ينههما ولا واحدا منهما ولم نعلمه أنها أذنت في واحد منهما فخطبها على أسامة ولم يكن ليخطبها في الحال التي نهى فيها عن الخطبة ولم أعلمه نهى معاوية ولا أبا جهم عما صنعا والأغلب أن أحدهما خطبها بعد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ذنت المخطوبة في إنكاح رجل بعينه لم يجز خطبتها في تلك الحال وإذن الثيب الكلام والبكر الصمت وإن أذنت بكلام فهو إذن أكثر من الصم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 المرأة لو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ني من رأيت فلا بأس أن تخطب في هذه الحال لأنها لم تأذن في أحد بعينه فإذا أومرت في رجل فأذنت فيه لم يجز أن تخ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عد الولي رجلا أن يزوجه بعد رضا المرأة لم يجز أن تخطب في هذه الحال فإن وعده ولم ترض المرأة فلا بأس أن تخطب إذا كانت المرأة ممن لا يجوز أن تزوج إلا بأمرها وأمر البكر إلى أبيها والأمة إلى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وعد أبو البكر أو سيد الأمة رجلا أن يزوجه فلا يجوز لأحد أن يخطبها ومن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ه أن يخطبها فإنما أ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علم أنها خطبت وأذ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طب الرجل في الحال التي نهى أن يخطب فيها عالما فهي معصية يستغفر الله تعالى منها وإن تزوجته بتلك الخطبة فالنكاح ثابت لأن النكاح حادث بعد الخطبة وهو مما وصفت من أن الفساد إنما يكون بالعقد لا بشيء تقدمه وإن كان سببا له لأن الأسباب غير الحوادث بعد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w:t>
      </w:r>
      <w:r>
        <w:rPr>
          <w:rFonts w:cs="Simplified Arabic Fixed" w:ascii="Simplified Arabic Fixed" w:hAnsi="Simplified Arabic Fixed"/>
          <w:color w:val="0000FF"/>
          <w:sz w:val="24"/>
          <w:lang w:val="ar-SA" w:eastAsia="fr-FR"/>
        </w:rPr>
        <w:t xml:space="preserve">' '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عنين والخصي والمجبو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حفظ عن مفت لقيته خلافا في أن تؤجل امرأة العنين سنة فإن أصابها وإلا خيرت في المقام معه أو فراقه 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 الرجل المرأة فكان يصيب غيرها ولا يصيبها فلم ترتفع إلى السلطان فهما على النكاح وإذا ارتفعت إلى السلطان فسألت فرقته أجله السلطان من يوم يرتفعان إليه سنة فإن أصابها مرة واحدة فهي امرأته وإن لم يصبها خيرها السلطان فإن شاءت فرقته فسخ نكاحها والفرقة فسخ بلا طلاق لأنه يجعل فسخ العقدة إليها دونه وإن شاءت المقام معه أقامت معه ثم لم يكن لها أن يخيرها بعد مقامها معه وذلك أن اختيارها المقام معه ترك لحقها في فرقته في مثل الحال التي تطلبها فيها وإن اختارت المقام معه بعد حكم السلطان بتأجيله وتخييرها بعد السنة ثم فارقها ومضت عدتها ثم نكحها نكاحا جديدا فسألت أن يؤجل لها أجل وإن علمت قبل أن تنكحه أنه عنين ثم رضيت نكاحه أو علمته بعد نكاحه ثم رضيت المقام معه ثم سألت أن يؤجل لها أجل ولا يقطع خيارها في فراقه إلا الأجل واختيارها المقام معه بعد الأجل لأنه لا يعلم أحد من نفسه أنه عنين حتى يختبر لأن الرجل قد يجامع ثم ينقطع الجماع عنه ثم يجامع وإنما قطعت خيارها أنها تركته بعد إذ كان لها لا شيء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فأجل ثم خيرت فاختارت المقام معه ثم طلقها ثم راجعها في العدة ثم سألت أن يؤجل لم يكن لها ذلك لأنها عنده بالعقد الذي اختارت المقام معه فيه بعد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يد إن كان ينزل فيها ماءه فله الرجعة وعليها العدة وإن لم يغيب الحش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ركها حتى تنقضي عدتها ثم نكحها نكاحا جديدا ثم سألت أن يؤجل أجل لأن هذا عقد غير العقد الذي تركت حقها فيه بعد الحك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صابها مرة في عقد نكاح ثم سألت أن يؤجل لم يؤجل أبدا لأنه قد أصابها في عقد النكاح وليس كالذي يصيب غيرها ولا يصيبها لأن أداءه إلى غيرها حقا ليس بأداء إل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جل العنين فاختلفا في الإصاب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بت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صبني فإن كانت ثيبا فالقول قوله لأنها تريد فسخ نكاحه وعليه اليمين فإن حلف فهي امرأته وإن نكل لم يفرق بينهما حتى تحلف ما أصابها فإن حلفت خيرت وإن لم تحلف فهي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بكرا أريها أربع نسوة عدول فإن 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بكر فذلك دليل على صدقها أنه لم يصبها وإن شاء الزوج حلفت هي ما أصابها ثم فرق بينهما فإن لم تحلف حلف هو لقد أصابها ثم أقام معها ولم تخير هي وذلك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ذرة قد تعود فيما زعم أهل الخبرة بها إذا لم يبالغ في الإصابة وأقل ما يخرجه من أن يؤجل أن يغيب الحشفة في الفرج وذلك يحصنها ويحللها للزوج لو طلقها ثلاثا ولو أصابها في دبرها فبلغ ما بلغ لم يخرجه ذلك من أن يؤجل أجل العنين لأن تلك غير الإصابة المعروفة حيث تح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ها حائضا أو محرمة أو صائمة أو هو محرم أو صائم كان مسيئا فيه ولم يؤجل ولو أجل فجب ذكره أو نكحها مجبوب الذكر خيرت حين تعلم إن شاءت المقام معه وإن شاءت فارق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جل خصي ولم يجب ذكره أو نكحها خصي غير مجبوب الذكر لم تخير حتى يؤجل أجل العنين فإن أصابها فهي امرأته وإلا صنع فيه ما صنع في ال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وهو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عقيم أو لا يقوله حتى ملك عقدتها ثم أقر به لم يكن لها خيار وذلك أنه لا يعلم أنه عقيم أبدا حتى يموت لأن ولد الرجل يبطىء شابا ويولد له شيخا وليس له في الولد تخيير إنما التخيير في فقد الجماع لا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ا لا نؤجل الخصي إذا أصاب والأغلب أنه لا يولد له ولو كان خصيا قطع بعض ذكره وبقي له منه ما يقع موقع ذكر الرجل فلم يصبها أجل أجل العنين ولم تخير قبل أجل العنين لأن هذا يجا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خنثى يبول من حيث يبول الرجل فنكح على أنه رجل فالنكاح جائز ولا خيار للمرأة ويؤجل إن شاءت أجل ال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مشكلا فله أن ينكح بأيهما شاء فإن نكح بأحدهما لم يكن له أن ينكح بالآخر ويرث ويورث على ما حكمنا له بأن ينكح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لا نورثه إلا ميراث امرأة وإن تزوج على أنه رجل لأنه ليس باختياره أن يكون رجلا أعطيه المال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لمرأة إن استمتع بها زوجها إذ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صبني إلا نصف المهر ولا عليها عدة لأنها مفارقة قبل أن تص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خنثى على أنها امرأة وهي تبول من حيث تبول المرأة أو مشكلة ولم تنكح بأنها رجل فالنكاح جائز ولا خيار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خنثى على أنه رجل وهو يبول من حيث تبول المرأة أو على أنه إمرأة وهو يبول من حيث يبول الرجل فالنكاح مفسوخ لا يجوز أن ينكح إلا من حيث يبول أو بأن يكون مشكلا فإذا كان مشكلا فله أن ينكح بأيهما شاء فإذا نكح بواحد لم يكن له أن ينكح بالآخر ويرث ويورث من حيث يبول</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حب من إنكاح العبي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أنكحوا الأيامى منكم والصالحين من عبادكم وإمائ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ت أحكام الله تعالى ثم رسوله صلى الله عليه وسلم أن لا ملك للأولياء آباء كانوا أو غيرهم على أياماهم وأياماهم الثيبات قال الله تعالى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لا تعضلوهن أن ينكحن أزواجهن  وقال في المعتد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لا جناح عليكم فيما فعلن في أنفسهن  وقال رسوله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يم أحق بنفسها من وليها والبكر تستأذن في نفسها  مع ما سوى ذلك ودل الكتاب والسنة على أن المماليك لمن ملكهم وأنهم لا يملكون من أنفسهم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علم دليلا على إيجاب إنكاح صالحي العبيد والإماء كما وجدت الدلالة على إنكاح الحر إلا مطلقا فأحب إلي أن ينكح من بلغ من العبيد والإماء ثم صالحوهم خاصة ولا يتبين لي أن يجبر أحد عليه لأن الآية محتملة أن يكون أريد الدلالة له الإيجا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عدد ونكاح العبي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مثنى وثلاث ورباع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لا تعدل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في الآية والله تعالى أعلم أن المخاطبين بها الأحرار ل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احدة أو ما ملكت أيمانكم  لأنه لا يملك إلا الأحر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أدنى أن لا تعدلوا  فإنما يعدل من له المال ولا مال للعبيد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محمد بن عبد الرحمن مولى طلحة وكان ثقة عن سليمان بن يسار عن عبد الله بن عتبة أن عمر بن الخطاب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كح العبد امرأ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قول الأكثر من المفتين بالبلدان ولا يزيد العبد على امرأتين وكذلك كل من لم تكمل فيه الحرية من عبد قد عتق بعضه ومكاتب ومدبر ومعتق إلى 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بد فيما زاد على اثنتين من النساء مثل الحر فيما زاد على أربع لا يختلفان فإذا جاوز الحر أربعا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فسخ نكاح الأواخر منهن الزوائد على أربع فكذلك ينفسخ نكاح ما زاد العبد فيه على اثنتين وكل ما خفي أنه أول فما زاد الحر فيه على أربع فأبطلت النكاح أو جمعت العقدة فيه أكثر من أربع ففسخت نكاحهن كلهن فكذلك أصنع في العبيد فيما خفي وجمعت العقدة فيه أكثر من اثنتين فعلى هذا الباب كله قياسا ولا أعلم بين أحد لقيته ولا حكي لي عنه من أهل العلم اختلافا في أن لا يجوز نكاح العبد إلا بإذن مالكه وسواء كان مالكه ذكرا أو أنثى إذا أذن 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لكه جاز نكاحه ولا أحتاج إلى أن يعقد مالكه عقدة نكاح ولكنه يعقدها إن شاء لنفسه إذا أذ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يجوز نكاح العبد بإذن مالكه إذا كان مالكه بالغا غير محجور عليه فأما إذا كان محجورا عليه فلا يجوز للعبد أن ينكح بحال ولا يجوز لوليه أن يزوجه في قول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إنكاحه دلالة لا فرض 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إنكاحه فرض فعلى وليه أن يزو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عبد بين اثنين فأذن له أحدهما بالتزويج فتزوج فالنكاح مفسوخ ولا يجوز نكاحه حتى يجتمعا على الإذن له به وليس للسيد أن يكره عبده على النكاح فإن فعل فالنكاح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زوج عبده بغير إذنه ثم رضي العبد فالنكاح مفسوخ وله أن يزوج أمته بغير إذنها بكرا كانت أو ثيب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عبده أن ينكح حرة فنكح أمة أو أمة فنكح حرة أو امرأة بعينها فنكح غيرها أو امرأة من أهل بلد فنكح امرأة من غير أهل ذلك البلد فالنكاح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كح من شئت فنكح حرة أو أمة نكاحا صحيحا فالنكاح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بد إذا أذن له سيده يخطب على نفسه وليس ك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حجور عليه إذا أذن له وليه يخطب على نفسه ولو أذن له في أن ينكح امرأة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شئت فنكح التي أذن له بها أو نكح امرأة مع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كح من شئت وأصدقها أكثر من مهر مثلها كان النكاح ثابتا ولها مهر مثلها لا يزاد عليه ولا يكون لها فسخ النكاح لأن النكاح لا يفسد من قبل صداق بحال ويتبع العبد بالفضل عن مهر مثلها إذا عتق ولا سبيل لها عليه في حالة رقه لأن ماله لما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تب لم يكن عليه سبيل في حال كتابته لأنه ليس بتام الملك على ماله وأن ماله موقوف حتى يعجز فيرجع إلى سيده أو يعتق فيكو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عتق كان لها أن تأخذ منه الفضل عن مهر مثلها حتى تستوفي ما سمى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هذا في حر محجور عليه لم يكن لها اتباعه لأن ردنا أمر المملوك لأن المال لغيره وأمر المحجور للحجر والم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ذن الرجل لعبده أن ينكح امرأة ولم يسمها ولا بلدها فنكح امرأة من غير أهل بلده ثبت النكاح ولم يكن للسيد فسخه وكان له منعه الخروج إلى ذلك الب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عبده أن ينكح امرأة فالصداق فيما اكتسب العبد ليس للسيد منعه من أن يكتسب فيعطيها الصداق دونه وكذلك النفقة إذا وجبت نفقة ال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عبد الذي أذن له سيده بالنكاح مأذونا له في التجارة فله أن يعطي الصداق مما في يديه من المال وإن كان غير مأذون له بالتجارة فلسيده أن يأخذ شيئا إن كان في يديه لأنه مال السيد وعليه أن يدعه يكتسب المهر لأن إذنه له بالنكاح إذن باكتساب المهر ودفعه وإذا أذن له بالنكاح فله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2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سافر به ويرسله حيث شاء وليس له إذا كان معه بالمصر أن يمنعه امرأته في الحين الذي لا خدمة له عليه فيه وله أن يمنعه إياها في الحين الذي له عليه فيه الخدمة وليس في عنق العبد ولا مال السيد من الصداق ولا النفقة شيء إلا أن يضمنه فيلزمه بالضمان كما يلزم بالضمان على الأجنب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عبده أن يتزوج امرأة حرة بألف فتزوجها بألف وضمن السيد لها الألف فالضمان لازم ولها أن تأخذ السيد بضمانه ولا براءة للعبد منها حتى تستوفيها فإذا باعها السيد زوجها بأمر الزوج أو غير أمره بتلك الألف بعينها قبل أن يدخل بها فالبيع باطل من قبل أن عقدة البيع وتلك الألف يقعان معا لا يتقدم أحدهما صاحبه فلما كانت لا تملك العبد أبدا بتلك الألف بعينها لأنها تبطل عنها بأن نكاحها لو ملكت زوجها ينفسخ كان شراؤها له فاسدا فالألف بحالها والعبد عبده وهم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عبده أن يتزوج بألف درهم فتزوج وضمن السيد الألف ثم طلبت المرأة الألف من السيد قبل أن يدخل بها الزوج فباعها زوجها بالألف التي هي صداقها فالبيع باطل والنكاح بحاله من قبل أنها إذا ملكت زوجها انفسخ نكاحها فإذا انفسخ بطل أن يكون لها صداق وإذا لم يكن لها صداق كان العبد مشترى بلا ثمن فكان البيع باطلا وكان النكاح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كاح ب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البيع بإذن العبد أو غير إذنه لأنها لا تملكه أبدا بتلك الألف ولا بشيء منها لأنها تبطل كلها إذا ملك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العبد قبل أن يدخل بها كان لها نصف الألف ولو كانت المسألة بحالها فباعها إياه بلا أمر العبد بألف أو أقل أو أكثر كان البيع جائزا وكان العبد لها وعليها الثمن الذي باعها إياه به وكان النكاح منفسخا من قبلها وقبل السيد الذي ليس له طلاقها ولو كان باعها إياه بيعا فاسدا كان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مرأة العبد أمة فاشترت زوجها بإذن سيدها أو اشتراها زوجها بإذن سيده كان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وهبت له أو وهب لها أو ملكها أو ملكته بأي وجه ما كان الملك كانا على النكاح لأن ما ملك كل واحد منهما ملك لسيده 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بعض الزوج حرا فاشترى امرأته بإذن الذي له فيه الرق فسد النكاح لأنه يملك منها بقدر ما يملك من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عبده أن ينكح من شاء وما شاء من عدد النساء فله أن ينكح حرتين مسلمتين أو كتابيتين أو ذميتين وينكح الحرة على الأمة والأمة على الحرة وبعقد نكاح أمة وحرة معا وليس له أن ينكح أمة كتابية ولا تحل الأمة الكتابية لمسلم إلا أن يطأها بملك اليم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فلا يجوز عليه النكاح إلا أن يأذن له العبد وإذا أذن له أن ينكح أو سأله العبد أن ينكحه فقال الم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زوجتك فلانة بأمرك وادعت ذلك و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زوجنيها فالقول قول العبد مع يمينه وعلى المرأة البين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ب يغر من نفسه والأ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طب العبد إمرأة وأعلمها أنه حر فتزوجته ثم علمت أنه عبد فلها ولأوليائها الخيار في المقام معه أو فراقه فإن اختارت فراقه قبل الدخول فلا مهر لها ولا متعة وهو فسخ بغير طلاق وإن اختارته بعد الدخول فلها مهر مثلها وإن خطبها ولم يذكر شيئا فظنته حرا فلا خيا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أمة وهو يراها حرة فولده مماليك وإن شاء طلق وإن شاء أمسك وإن غرته بنفس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حرة فولده أحرار وسواء كان المغرور حرا أو عبدا أو مكاتبا لأنه لم ينكح إلا على أن ولده أحر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ره بها غيرها فولدت أولادا ثم علم أنها مملوكة فالأولاد أحرار ولسيدها أخذ مهر مثلها من زوجها ولا يرجع به الزوج على الغار ولا عليها ويأخذ منه قيمة أولادها يوم سقطوا ويرجع بهم الزوج على الغار في ذ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هي الغارة له رجع عليها بما أخذ منه من قيمة أولادها إذا عتقت ولا يرجع به ما كانت مملوكة وإن ألزم قيمتهم ثم لم يؤخذ منه شيء لم يرجع بشيء لم يؤخذ من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سري العب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ير ملومين  فدل كتاب الله عز وجل على أن ما أباحه من الفروج فإنما أباحه من أحد ال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كاح أو ما ملكت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ضرب الله مثلا عبدا مملوكا لا يقدر على شي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لزهري عن سالم عن أبيه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باع عبدا وله مال فماله للبائع إلا أن يشترطه المبت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الكتاب والسنة أن العبد لا يكون مالكا مالا بحال وأن ما نسب إلى ملكه إنما هو إضافة اسم ملك إليه لا حقيقة كما يقال للمعلم غلمانك وللراعي غنمك وللقيم على الدار دارك إذا كان يقوم بأم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حل والله تعالى أعلم للعبد أن يتسرى أذن له سيده أو لم يأذن له لأن الله تعالى إنما أحل التسري للمالكين والعبد لا يكون مالكا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من لم تكمل فيه الحرية من عبد قد عتق بعضه أو مكاتب أو مدبر ولا يحل له أن يطأ بملك يمين بحال حتى يعتق والنكاح يحل له بإذن ما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سرى العبد فلسيده نزع السرية منه وتزويجه إياها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تق عبد تسرى أمة أو مكاتب وقد ولدت له لم تكن له أم ولد حتى يصيبها بعد الحرية وت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سرى عبد قد عتق بعضه أمة ملكه إياها سيده فولدت له ثم عتق فهي أم ولد له لأنه كان مالكا وإن أراد سيده أخذ منه من قيمة المملوك بقدر ما له فيه من الرق كأنه كان وهبها له قبل أن يعتق وهو يملك نصفه فالنصف له بالحرية وللسيد أن يرجع في النصف الثاني لأن ملك ما يملك منه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طىء عبد أو من لم تكمل فيه الحرية أو مكاتب جارية بملك اليمين لحق به الولد ودرىء عنه الحد بالشبهة فإن عتق وملكها كان له بيعها ولا تكون له أم ولد يمنعه بيعها من لم يبع أم الولد إلا بأن يصيبها بعد ما يصير حرا مالك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وي عن ابن عمر تسري العب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خلافه 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طأ الرجل وليدة إلا وليدة إن شاء باعها وإن شاء وهبها وإن شاء صنع بها ما شاء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روي عن ابن عباس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ن عباس إنما قال ذلك لعبد طلق امرأ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ك طلاق وأمره أن يمسكها فأبى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ي لك فاستحلها بملك اليمين يريد أنها له حلال بالنكاح ولا طلاق لك والحجة فيه ما وصفت لك من دلالة الكتاب والسنة وأنت تزعم أن من طلق من العبيد لزمه الطلاق ولم تحل له امرأته بعد طلقتين أو ثلا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سخ نكاح الزوجين يسلم أحده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اءكم المؤمنات مهاجرات فامتحنوهن  إلى قوله  ولا هم يحلون لهن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مسكوا بعصم الكواف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ت في الهدنة التي كانت بين النبي صلى الله عليه وسلم وبين أهل مكة وهم أهل أوثان وع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متحنوهن الله أعلم بإيمانهن فإن علمتموهن مؤمنات  فاعرضوا عليهن الإيمان فإن قبلن وأقررن به فقد علمتموهن مؤمن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علم بني آدم الظاهر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أعلم بإيمانهن  يعني بسرائرهن في إيمانهن وهذا يدل على أن لم يعط أحد من بني آدم أن يحكم على غير ظاهر ومعنى الآتين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الزوجان وثنيين فأيهما أسلم أولا فالجماع ممنوع حتى يسلم المتخلف عن الإسلام منهما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هن حل لهم ولا هم يحلون لهن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فاحتملت العقدة أن تكون منفسخة إذا كان الجماع ممنوعا بعد إسلام أحدهما فإنه لا يصلح لواحد منهما إذا كان أحدهما مسلما والآخر مشركا أن يبتدىء النكاح واحتملت العقدة أن لا تنفسخ إلا أن يثبت المتخلف عن الإسلام منهما على التخلف عنه مدة من المدد فيفسخ النكاح إذا جاءت تلك المدة قبل أن يسلم ولم يكن يجوز 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نقطع العصمة بين الزوجين حتى يأتي على المتخلف منهما عن الإسلام مدة قبل أن يسلم إلا بخبر لاز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ا جماعة من أهل العلم من قريش وأهل المغازي غيرهم عن عدد قبلهم أن أبا سفيان بن حرب أسلم بمر ورسوله الله صلى الله عليه وسلم ظاهر عليها فكانت بظهوره وإسلام أهلها دار الإسلام وامرأته هند بنت عتبة كافرة بمكة ومكة يومئذ دار الحرب ثم قدم عليها يدعوها إلى الإسلام فأخذت بلحيته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قتلوا الشيخ الضال فأقامت أياما قبل أن تسلم ثم أسلمت وبايعت النبي صلى الله عليه وسلم وثبت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ا أن رسول الله صلى الله عليه وسلم دخل مكة فأسلم أكثر أهلها وصارت دار الإسلام وأسلمت امرأة عكرمة بن أبي جهل وامرأة صفوان بن أمية وهرب زوجاهما ناحية البحر من طريق اليمن كافرين إلى بلد كفر ثم جاءا فأسلما بعد مدة وشهد صفوان حنينا كافرا فاستقرا على النكاح وكان ذلك كله ونساؤهن مدخول بهن لم تنقض عددهن ولم أعلم مخالفا في أن المتخلف عن الإسلام منهما إذا انقضت عدة المرأة قبل أن يسلم انقطعت العصمة بينهما وسواء خرج المسلم من دار الحرب وأقام المتخلف فيها أو خرج المتخلف عن الإسلام أو خرجا مع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أقاما معا لا تصنع الدار في التحريم والتحليل شيئا إنما يصنعه اختلاف الدين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ع إسلام أحد الزوجين قبل الآخر في الع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زوجان مشركين وثنيين أو مجوسيين عربيين أو أعجميين من غير بني إسرائيل ودانا دين اليهود والنصارى أو أي دين دانا من الشرك إذا لم يكونا من بني إسرائيل أو يدينان دين اليهود والنصارى فأسلم أحد الزوجين قبل الآخر وقد دخل الزوج بالمرأة فلا يحل للزوج الوطء والنكاح موقوف على العدة فإن أسلم المتخلف عن الإسلام منهما قبل انقضاء العدة فالنكاح ثابت وإن لم يسلم حتى تنقضي العدة فالعصمة منقطعة بينهما وانقطاعها فسخ بلا طلاق وتنكح المرأة من ساعتها من شاءت ويتزوج أختها وأربعا سواها وعدتها عدة ال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كحت المرأة قبل أن تنقضي العدة فالنكاح مفسوخ فإن أصابها الزوج الذي نكحته فلها مهر مثلها وإن أسلم المتخلف عن الإسلام منهما قبل انقضاء عدتها فهي امرأته ويجتنبها حتى تنقضي عدتها من النكاح الفاسد وسواء كانت هي المسلمة قبل الزوج أو الزوج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زوج المسلم منهما لم يكن له أن ينكح أخت المرأة في العدة فإن فعل فالنكاح مفسوخ وكذلك لا ينكح أربعا سو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هي المسلمة وهو المتخلف عن الإسلام فنكح أختها أو أربعا سواها ثم أسلم وأسلمن قبل انقضاء عدتها أمسك أربعا أيهن شاء وفارق سائ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صرانيان واليهوديان في هذا كالوثنيين إذا أسلمت المرأة قب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سلم الرجل قبل المرأة فهما على النكاح لأنه يجوز للمسلم أن يبتدىء نكاح يهودية ونصراني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زواج في هذا الأحرار والمماليك سواء وإن كان أحد من بني إسرائيل مشركا يدين بغير دين اليهود والنصارى فهو كمن وصفنا من أهل الأوثان</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صابة والطلاق والموت والخرس</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خل الوثني بامرأته ثم أسلم أحدهما ثم مات أحد الزوجين لم يتوارثا فإن كان الزوج الميت أكملت عدتها من انقطاع العصمة عدة الطلاق ولم تعتد عدة وف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رس المتخلف عن الإسلام منهما أو عته حتى تنقضي عدة المرأة فقد انقطعت العصمة بينهما ولو وصف الإسلام وهو لا يعقله فقد انقطعت العصمة بينهما لا تثبت العصمة إلا بأن يسلم وهو يعقل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المتخلف منهما عن الإسلام صبيا لم يبلغ فوصف الإسلام كانت العصمة بينهما منقط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صفه سكران كانا على النكاح لأني ألزم السكران إسلامه وأقتله إن لم يثبت عليه ولا ألزم ذلك المغلوب على عقله بغير السكر ولا ألزمه الصبي ولا أقتله إن لم يثبت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 هو المسلم والمرأة هي المتخلفة وهي مغلوبة على عقلها أو غير بالغ فوصفت الإسلام قطعت العصمة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ت بالغة غير مغلوبة على عقلها إلا من سكر خمر أو نبيذ مسكر أثبت النكاح لأني أجبرها على الإسلام وأقتلها إن لم تفع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ربت دواء فيه بعض السموم فأذهب عقلها فارتدت أو فعل هو فارتد أو كان أحدهما مشركا فأسلم ثم أفاق فأقام على أصل دينه لم أجعل لردتهما وإسلامهما في أوان ذهاب عقلهما حكما وهما كما كانا أولا على أي دين كانا حتى يحدثا غيره وهما يعقلان</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جل الطلاق في الع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أحد الزوجين فوقفنا النكاح على العدة فطلق الزوج المرأة فالطلاق موق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سلم المتخلف عن الإسلام منهما في العدة وقع الطلاق وإن لم يسلم حتى تنقضي العدة فالطلاق ساقط لأنا قد علمنا أنه لم يسلم المتخلف منهما حتى انقطعت العصمة وأنه طلق غير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آلى منها أو تظاهر وقف فلزمه إن أسلم المتخلف منهما في العدة وسقط إن انقطعت العص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أحد الزوجين فخالعته كان الخلع موقوفا فإن أسلم المتخلف منهما فالخلع جائز وإن لم يسلم حتى تنقطع العصمة فالخلع باطل وما أخذ فيه مر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خيرها فاختارت طلاقا أو جعل أمرها بيد رجل فطلق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 موقوفا كما وصفت ولو أبرأته من صداق بلا طلاق أو وهب لها شيئا جازت براءتها وهبته كما يجوز للأزواج والمطلقات ومن الأزواج والمطلقا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صابة في الع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الرجل ولم تسلم امرأته في العدة فأصابها كانت الإصابة محرمة عليه لاختلاف الدينين ويمنع منها حتى تسلم أو ت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سلمت في العدة لم يكن لها مهر لأنا علمنا أنه أصابها وهي امرأته وإن كان جماعها محرما كما يكون محرما عليه بحيضها وإحرامها وغير ذلك فيصيبها فلا يكون لها عليه 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تسلم حتى تنقضي عدتها من يوم أسلم فقد انقطعت عصمتها منه ولها عليه مهر مثلها وتكمل عدتها من يوم كانت الإصابة تعتد فيها بما مضى من عدتها يوم أسلم وهكذا لو كانت هي المسلمة وهو الثابت على الكفر إذا حاكمت إلين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ت المرأة قبل الزوج ثم أسلم الزوج وهي في العدة فهما على النكاح وإن أسلم الزوج بعد العدة انقطعت العصمة بينهما ولها عليه النفقة في العدة في الوجهين جميعا لأنها كانت محبوسة عليه وكان له متى شاء أن يسلم فيكونان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 هو المسلم وهي المتخلفة عن الإسلام ثم أسلمت في العدة أو لم تسلم حتى تنقضي لم يكن لها نفقة في أيام كفرها لأنها هي المانعة لنفس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 دفع إليها النفقة في العدة ثم لم تسلم فأراد الرجوع عليها بها لم يكن ذلك له لأنه تطوع لها بشيء ودفعه إليها ولو كان إنما دفعه إليها على أن تسلم فأسلمت أو لم تسلم كان له الرجوع فيه ولا جعل لأحد عل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سلام إلا أن يشاء الجاعل أن يسلمه لها متطو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ا في الإسلا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ت يوم أسلمت أنت ولم تعطني نفق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سلمت اليوم فالقول قوله مع يمينه ولا نفقة عليه إلا أن تأتي ببينة على ما قالت فنأخذ لها نفقتها منه من يوم قامت البينة أنها أسلم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زوج لا يدخل بامرأ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زوجان وثنيين ولم يصب الزوج امرأته وإن خلا بها وقفتهما فإن أسلم الرجل قبل المرأة فقد انقطعت العصمة بينهما ولها نصف المهر إن كان فرض لها صداقا حلالا وإن كان فرض صداقا حراما فنصف مهر مثلها وإن لم يكن فرض فالمتعة لأن فسخ النكاح كان من قبله فإن أسلمت المرأة قبله فقد انقطعت العصمة ولا شيء لها من صداق ولا متعة لأن فسخ النكاح من قبلها ولو أسلما جميعا معا فهم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ا مسلمين معا وقد علمنا أن أحدهما أسلم أولا ولا ندري أيهما هو فالعصمة منقطعة ولا نصف مهر حتى نعلم أن الزوج أسلم أ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ت المرأة أن الزوج أسلم أولا 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سلمت أولا فالقول قولها مع يمينها وعلى الزوج البينة لأن العقد ثابت فلا يبطل نصف المهر إلا بأن تسلم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انا مسلمين ف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نا معا و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 أحدنا قبل الآخر كان القول قول الزوج مع يمينه ولا تصدق المرأة على 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كاح منفسخ حتى يتصادقا أو تقوم بينة على أن إسلامهما كان معا لأن الإسلام فسخ العدة إلا أن يكون معا فأيهما ادعى فسخها كان القول قوله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رأة التي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نا معا و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سلم أحدنا قبل الآخر انفسخ النكاح بإقراره بأنه منفسخ ولم يصدق هو على المهر وأغرم لها نصف المهر بعد أن تحلف بالله أن إسلامهما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على إسلام المرأة ثم جاء الزوج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سلمت معها كلف البينة فإن جاء بها كانت امرأته وإن لم يأت بها فقد علمنا إسلامها قبل أن نعلم إسلامه فتحلف له ما أسلم إلا قبلها أو بعدها وتنقطع العصمة بينهما وأيهما كلفناه البينة على أن إسلامهما كان معا أو على وقت إسلامه ليدل على أن إسلامهما كان معا لم تقبل بينته حتى يقطعوا على أنهما أسلما جميعا معا فإن شهدوا لأحدهما دون الآخر فشهدوا أنه أسلم يوم كذا من شهر كذا حين غابت الشمس لم يتقدم ذلك ولم يتأخر أو طلعت الشمس لم يتقدم ذلك ولم يتأخر وعلم أن إسلام الآخر كان في ذلك الوقت أثبتنا النكاح و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مغيب الشمس أو زوالها أو طلوع الشمس لم ي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كاح لأنه يمكن أن يقع هذا على وقتين أحدهما قبل الآخ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الزوج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دخل بامرأته وأصابه ثم أتيانا معا مسلمين ف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ا مشركين فأسلمت قبله أو أسلم قبلي وانقضت عدتي قبل أن يسلم المتأخر منا و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كنا قط إلا مسلمين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ا مشركين فأسلمنا معا أو أسلم أحدنا قبل الآخر ولم تنقض عدة المرأة حتى أسلم المتخلف عن الإسلام منا فإن قامت بينة أخذت بها وإن لم تقم بينة فالقول قول الزوج ولا تصدق المرأة على إفساد النكاح لأنهما يتصادقان على عقده وتدعي المرأة فسخه ولو كان الرجل هو المدعي فسخه لزمه فسخه بإقراره ولم يصدق على نصف الصداق لو كان لم يدخل بها وتحلف وتأخذ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ورجلا كافرين أتيانا مسلمين فتصادقا على النكاح في الكفر وهي ممن تحل له بحال كانت زوجته ولو تناكرا لم تكن زوجته إلا ببينة تقوم على نكاح أو إقرار من كل واحد منهما بالنكاح أو إقرار من المنكر منهما للنكاح ثم تكون زوج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ناكح الزوجان المشركان بصداق يجوز لمسلم أن ينكح به ودخل بها الزوج ثم انقطعت العصمة بينهما وأسلما فالمهر للمرأة ما كان فإن كانت قبضته فقد استوفت وإن لم تكن قبضته أخذته من الزوج وإن تناكرا فيه ف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ضته و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قبضه فالقول قول المرأة وعلى الزوج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لم يكن النكاح انفسخ أو أسلم أحدهما ولم يسلم الآخر وإن كان الصداق فاسدا فلها مهر مثلها وإن كان الصداق محرما مثل الخمر وما أشبهه فلم تقبضه فلها مهر مثلها وإن قبضته بعد ما أسلم أحد الزوجين فلها مهر مثلها وليس لمسلم أن يعطي خمرا ولا لمسلم أن يأخذه وإن قبضته وهما مشركان فقد مضى وليس لها غيره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وا الله وذروا ما بقي من الربا  فأبطل ما أدرك الإسلام ولم يأمرهم برد ما كان قبله من الر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أرطال خمر فأخذت نصفه في الشرك وبقي نصفه أخذت منه نصف صداق مثلها وكذلك إن كان الباقي منه الثلث أو الثلثين أو أقل أو أكثر رجعت بعده بما يبقى منه من صداق مثلها ولم يكن لواحد منهما أخذ الخمر في الإسلام إذا كان المسلم يعطيه مشركا أو المشرك يعطيه مسل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خذه أحدهما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سلام إهراقه ولم يرده على الذي أخذه منه بحال إلا أن يعود خلا من غير صنعة آدمي فيرد الخل إلى دافعه لأنه عين ماله صارت خلا وترجع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رت خلا من صنعة آدمي إهراقها ولم يكن لها الاستمتاع بها ولا ردها وترجع بما بقي من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زوجان مسلمين في أي دار كانا في دار الإسلام أو دار الحرب فارتد أحدهما فالقول فيه كالقول في الزوجين الوث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لم أحدهما لا يختلف في حرف من فسخ النكاح وغيره من التحريم لأنه في مثل معنى ما حكم به رسول الله صلى الله عليه وسلم في الزوجين الحرب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لم أحدهما قبل الآخر أنه يثبت النكاح إذا أسلم آخرهما إسلاما قبل مضي العدة فوجدت في سنة رسول الله صلى الله عليه وسلم إثبات عقد النكاح في الشرك وعقد نكاح الإسلام ثابت ووجدت في حكم الله تبارك وتعالى تحريم المسلمات على المشركين وتحريم المشركات من أهل الأوثان على المسلمين ووجدت أحد الزوجين إذا ارتد حرم الجماع أيهما كان المسلم المرأة أولا أو الزوج فلا يحل وطء كافرة ل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الزوجة فلا يحل وطء مسلمة لكافر فكان في جميع معاني حكم النبي صلى الله عليه وسلم لا يخالفه حرفا واحدا في التحريم والتح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رتد الزوج بعد الوطء حيل بينه وبين المزوجة فإن انقضت عدتها قبل أن يرجع الزوج إلى الإسلام انفسخ النكاح وإن ارتدت المرأة أو ارتدا جميعا أو أحدهما بعد الآخر فهكذا أنظر أبدا إلى العدة فإن انقضت قبل أن يصيرا مسلمين فسختها وإذا أسلما قبل أن تنقضي العدة فهي ثا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مسلمين يرتد أحدهما والحربيين يسلم أحدهما ثم يخرس المرتد منهما قبل أن يسلم أو يغلب على عقله إذا مضت العدة قبل أن يسلم المتخلف عن الإسلام منهما انقطعت العصمة والعقدة فإذا لم تثبت إلا بأن يكونا مسلمين قبل انقضاء العدة فقد انقضت العدة قبل أن يكونا مسلمين ولو خرس المرتد منهما وقد أصابها الزوج قبل الردة ولم يذهب عقله فأشار بالإسلام إشارة تعرف وصلى قبل انقضاء العدة أثبتنا النكاح فإن كان هو الزوج فنطق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إشارتي بغير إسلام وصلاتي بغير إيمان إنما كانت لمعنى يذكره جعلنا عليه الصداق وفرقنا بينهما إن كانت العدة مضت وإن لم تكن مضت حلنا بينه وبينها حتى تنقضي العدة الأولى وإن كان أصابها بعد الردة جعلنا صداقا آخر وتستقبل العدة من الجماع الآخر وتكمل عدتها من الأول وتعتد بها في الآخر وإن كان أسلم في العدة الآخرة لم يكن له أن يثبت النكاح فيها لأنها إنما تعتد من نكاح فاسد ولو أسلم في بقية العدة الأولى ثبت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3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نت الزوجة المرتدة فأشارت بالإسلام إشارة تعرف وصلت فخلي بينها وبين زوجها فأصاب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إشارتي بغير الإسلام وصلاتي في غير الإسلام لم تصدق على فسخ النكاح وجعلت الآن مرتدة تستتاب وإلا تقتل فإن رجعت في عدتها إلى الإسلام ثبت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زوج المرتد فهرب واعتدت المرأة فجاء مسلما وزعم أن إسلامه كان قبل إتيانه بشهر وذلك الوقت قبل مضي عدة زوجته وقد انقضت عدتها فأنكرت إسلامه إلا في وقت خرجت فيه من العدة فالقول قولها مع يمينها وعليه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نفسخت العدة بين الكافرين يسلم أحدهما أو المسلمين يرتد أحدهما بانقضاء العدة تزوجت المرأة مكانه وتزوج الرجل أختها وأربعا سوا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فسخ بين الزوجين بالكفر و لا يكون إلا بعد انقضاء الع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نصرانيين أو يهوديين من بني إسرائيل كانا زوجين فأسلم الزوج كان النكاح كما هو لأن اليهودية والنصرانية حلال للمسلم لا يحرم عليه ابتداء نكاح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كانت المرأة المسلمة كانت المسألة فيها كالمسألة في الوثنيين تسلم المرأة فيحال بين زوج هذه وبينها فإن أسلم وهي في العدة فهما على النكاح وإن لم يسلم حتى تنقضي العدة انقطعت العصمة بينهما وإن لم يكن دخل بها انقطعت العصمة بسبقها إياه إلى الإسلام لأنها لا عدة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مسلما تحته يهودية أو نصرانية فارتدت فتمجست أو تزندقت فصارت في حال من لا تحل له كانت في فسخ النكاح كالمسلمة ترتد إن عادت إلى الدين الذي خرجت منه من اليهودية أو النصرانية قبل مضي العدة حلت له وإن لم تعد حتى تنقضي العدة فقد انقطعت العصمة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ن دان دين اليهود والنصارى من العرب والعجم غير بني إسرائيل في فسخ النكاح وما يحرم منه ويحل فكأهل الأوثان وعدة الحرة سواء مسلمة كانت أو كتابية أو وثنية تحت وثني أسلم أو لم يسلم إذا حكمنا عليه وعدة كل أمة سواء مسلمة أو كتا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نكاح أمة من أهل الكتاب لمسلم أو أمة حربية لحر حربي كل من حكمنا عليه فإنما نحكم عليه حكم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ان حربيين كتابيين فأسلم الزوج كانا على النكاح وأكره نكاح أهل الح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وهو مسلم حربية كتابية لم أفسخه وإنما كرهته لأني أخاف عليه هو أن يفتنه أهل الحرب على دينه أو يظلموه وأخاف على ولده أن يسترق أو يفتن عن دينه فأما أن تكون الدار تحرم شيئا أو تحله ف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لو حرم عليه وحل بالدار لزمه أن يحرم عليه نكاح مسل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قيمة في دار الحرب وهذا لا يحرم عليه فالدار لا تحل شيئا من النكاح ولا تحرمه إنما يح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جل يسلم وعنده أكثر من أربع نسو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انكحوا ما طاب لكم من النساء مثنى وثلاث ورباع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أن رسول الله صلى الله عليه وسلم قال لرجل من ثقيف أسلم وعنده عشر نس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وفارق سائرهن</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ي الثقة ابن علية أو غيره عن معمر عن ابن شهاب عن سالم عن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غيلان بن سلمة أسلم وعنده عشر نسوة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وفارق أو دع سائرهن  أخبرني من سمع محمد بن عبد الرحمن يخبر عن عبد المجيد بن سهيل بن عبد الرحمن بن عوف عن نوفل بن معاو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ت سنة رسول الله صلى الله عليه وسلم على أن انتهاء الله عز وجل في العدد بالنكاح إلى أربع تحريم أن يجمع رجل بنكاح بين أكثر من أربع</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دلت سنة رسول الله صلى الله عليه وسلم على أن الخيار فيما زاد على أربع إلى الزوج فيختار إن شاء الأقدم نكاحا أو الأحدث وأي الأختين شاء كان العقد واحدا أو في عقود متفرقة لأنه عفا لهم عن سالف العقد ألا ترى أن النبي صلى الله عليه وسلم لم يسأل غيلان عن أيهن نكح أولا ثم جعل له حين أسلم وأسلمن أن يمسك أربعا ولم يقل الأوائل أو لا ترى أن نوفل بن معاوية يخبر أنه طلق أقدمهن صحبة ويروى عن الديلمي أو ابن الديلمي أنه أسلم وعنده أختان فأمره النبي صلى الله عليه وسلم أن يمسك أيتهما شاء و يطلق الأخرى فدل ما وصفت على أنه يجوز كل عقد نكاح في الجاهلية كان عندهم نكاحا إذا كان يجوز مبتدؤه في الإسلام بحال وأن في العقد شيئ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العقد الفائت في الجاهلية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التي تبقى بالعقد فالفائت لا يرد إذا كان الباقي بالفائت يصلح بحال وكان ذلك كحكم الله تعالى في الربا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وا الله وذروا ما بقي من الربا إن كنتم مؤمنين  ولم يجز 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سلم وعنده أكثر من أربع نسوة أمسك الأوائل لأن عقدهن صحيح وذلك أنه ليس من عقد الجاهلية صحيح لمسلم لأنه بشهادة أهل الشرك ولكنه كما وصفت معفو لهم عنه كما عفي عما مضى من الر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واء ما كان عندهم نكاحا لا يختلف فكان في أمر الله عز و جل برد ما بقي من الربا دليل على أن ما قبض منه في الجاهلية لا يرد لأنه تم في الجاهلية وأن ما عقد ولم يتم بالقبض حتى جاء الإسلام يرد فكذلك حكم رسول الله صلى الله عليه وسلم بتمام العقد عنده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كان لا يصلح أن يعقد مثله في الإسلام بحال فإذا كان يصلح أن يعقد نكاح المنكوحة في الإسلام بحال تمت وأمر أن يمسك بالعقد في الجاهلية وإذا كان لا يصلح أن يبتدأ في الإسلام بحال كان الاستمتاع بها لأنها عين قائمة لا يجوز كما لا يجوز أخذ الربا في الإسلام لأنه عين قائمة ل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مشر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مشرك عقد في الشرك نكاحا بأي وجه ما كان العقد وأي امرأة كانت المنكوحة فأسلم متأخر الإسلام من الزوجين والمرأة في عدتها حتى لا تكون العدة منقضية إلا وهما مسلمان فإن كان يصلح للزوج ابتداء نكاحها ساعة اجتمع إسلامهما بحال فالنكاح ثابت ولا يكون للزوج فسخه إلا بإحداث طلاق وإن كان لا يصلح للزوج ابتداء نكاحها حيث يجتمع إسلامهما بحال فالنكاح في الشرك منفسخ فلو جاءت عليها بعد اجتماع إسلامهما مدة يحل بها ابتداء نكاحها لم يحل نكاح الشرك ويحل بابتداء نكاح غيره في الإسلام إلا ما ذكرنا أنه يزيد على أربع من النساء فإن ذلك معنى غير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نظر إلى عقده في الشرك بولي أو غير ولي أو شهود أو غير شهود وبأي حال كان يفسد فيها في الإسلام أو نكاح محرم أو غيره مما عقد إلى غير مدة تنقطع بغير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هذا نكاح الحربي والذمي والموادع وكذلك هم سواء في المهور والطلاق والظهار والإيلاء ويختلف المعاهد وغيره في أشياء نبينها إن شاء الله تعالى</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ع نكاح أهل الشر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نكح الرجل المرأة في عدتها في دار الحرب مشركين فأنظر إذا اجتمع إسلامهما فإن كانت خارجة من العدة فالنكاح ثابت لأنه يصلح له حينئذ ابتداء نكاحها وإن كانت في شيء من العدة فالنكاح مفسوخ وليس لها أن تنكحه ولا غيره حتى تكمل العدة لأنه ليس له حينئذ أن يبتدىء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أصابها في العدة أكملت العدة منه وتدخل فيها العدة من الذي قبله لأنهما لو لم يجتمع إسلامهما إلا بعد مضي عدتها من الأول أثبت النكاح ولم أرده بالعدة كما أرده في الإسلام بالعدة مكانه وبعد مدة طوي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جتمع إسلام الزوج وعنده أربع إماء فإن كان موسرا فنكاحهن كلهن منفسخ وكذلك إن كان معسرا لا يخاف العنت فإن كان معسرا لا يجد ما ينكح به حرة ويخاف العنت أمسك أيتهن شاء وانفسخ نكاح البواقي وإن أسلم بعضهن بعده فسواء ينتظر إسلام البوا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اجتمع إسلامه وإسلام الزوج قبل مضي عدة المسلمة كان له الخيار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رجل وعنده أم وابنتها فإن كان دخل بواحدة منهما فنكاحهما عليه محرم على الأبد إن كان دخل بالأم فالبنت ربيبته من امرأة قد دخل بها وإن كان دخل بالبنت فالأم أم امرأة قد دخل بها فإن لم يكن دخل بواحدة منهن كان له أن يمسك البنت إن شاء ولم يكن له أن يمسك الأم أولا كانت أو آخرا إذا ثبت له العقدان في الشرك إذا جاز أحدهما في الإسلام بحال جاز نكاح البنت بعد الأم إذا لم يدخل بالأم ولا يجوز نكاح الأم وإن لم يدخل بالبنت لأنها مبهمة ولو أسلم رجل وعنده أم وابنتها قد وطئهما بملك اليمين حرم عليه وطؤهما على الأ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وطىء الأم حرم عليه وطء البنت ولو كان وطىء البنت حرم عليه وطء الأم ويمسكهن في ملكه وإن حرمت عليه فروجهن أو فرج من حرم فرجه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وعنده امرأة وعمتها أو امرأة وخالتها قد دخل بهما أو لم يدخل أو دخل بإحداهما ولم يدخل بالأخرى كان ذلك كله سواء ويمسك أيتهما شاء ويفارق الأخرى ولا يكره من هاتين إلا ما يكره من الجمع بين الأختين وكل واحدة منهما حلال على انفراد بعد صاحبتها وهكذا الأختان إذا أسلم وهما عنده لا يخالفان المرأة وعمتها والمرأة وخال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وعنده أمة وحرة أو إماء وحرة فاجتمع إسلامهن في العدة فنكاح الإماء مفسوخ والحرة ثابت معسرا يخاف العنت كان أو غير معسر ولا بخائف للعنت لأن عنده حرة فلا يكون له ابتداء نكاح أمة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طلق الحرة قبل أن تسلم أو بعد ما أسلمت وقد أسلم أو لم يسلم ثلاثا وكان معسرا يخاف العنت ثم اجتمع إسلامه وإسلام الإماء وقف نكاحهن فإن اجتمع إسلامه وإسلام الحرة في عدتها فنكاح الإماء مفسوخ والحرة طالق ثلاثا لأنا قد علمنا أنها زوجة ولها المهر الذي سمى لها إن كان دخل بها ولا تحل له حتى تنكح زوجا غيره وإن لم يجتمع إسلامهما حتى تنفضي عدتها فنكاح الحرة مفسوخ بغير طلاق والطلاق غير واقع عليها لأنا قد علمنا إذا مضت العدة قبل أن يجتمع إسلامهما أنه طلق غير زوجة ويختار من الإماء واحدة إذا كان له أن يبتدىء نكاح أمة فإذا اجتمع اسلامه وإسلامهن وهو ممن ليس له أن يبتدىء نكاح أمة انفسخ نكاحه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نده إماء أو أمة فأسلم وهو ممن له أن يبتدىء نكاح أمة فاجتمع إسلامه وإسلام الأمة في حال يكون له فيها ابتداء نكاح أمة كان له أن يمسك من الإماء اللاتي اجتمع إسلامهن وإسلامه وله نكاح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سلم بعضهن قبل بعض وأيسر بعد عسر بحرة لم يحرم عليه إمساك واحدة منهن لأني أنظر إلى حاله حين اجتمع إسلامه وإسلامهن وإن اختلف وقت إسلامهن فأيهن كان إسلامه وهو يحل له ابتداء نكاحه كان له أن يمسك واحدة من الإماء ولم يجز له أن يمسك واحدة من اللاتي أسلمن وهو لا يحل له إمساك واحدة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عنده أمة وحرائر أو حرائر وإماء وهو ممن له أن ينكح أمة فاجتمع إسلامه وإسلام أمة أو أكثر من الإماء وقف عنهن فإن أسلمت حرة في عدتها فقد انفسخ نكاح الإماء كلهن اللاتي أسلمن وتخلفن وإن لم تسلم واحدة من الحرائر حتى تنقضي عددهن اختار من الإماء واحدة إن كن أكثر من واحدة وثبتت عنده واحدة إن لم يكن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جتمع إسلامه وإسلام أمة أو إماء فعتقن بعد اجتماع إسلامه لاسلام حرة وقفناهن فإن أسلمت الحرة في العدة فنكاحهن منفسخ وإن لم يجتمع إسلامه وإسلام حرة في عدة اختار من الإماء واحدة إذا كان ممن يحل له نكاح الإماء لأني إنما أنظر إلى يوم يجتمع إسلامه وإسلامها فإن كان يجوز له في ذلك الوقت ابتداء نكاحها جعلت له إمساكها إن شاء وإن كان ممن لا يجوز له ابتداء نكاحها لم أثبت نكاحها معه بالعقد الأول بمدة تأتي 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تقن قبل أن يسلمن كن كمن ابتدأ نكاحه وهن حرائر وكذلك لو أسلمن هن وهو كافر فلم يجتمع إسلامه وإسلامهن حتى يعتقن كان كمن ابتدأ نكاحه وهن حرائ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ند عبد أربع إماء فأسلم وأسلمن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اثنتين وفارق سائرهن ولو كان عنده حرائر فاجتمع إسلامه وإسلامهن ولم ترد واحدة منهن فراق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اثنتين وفارق سائرهن وكذلك إن كن إماء وحرائر مسلمات أو كتاب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ن إماء فعتقن قبل إسلامه فاخترن فراقه كان ذلك لهن لأنه يكون لهن بعد إسلامه وعددهن عدد حرائر فيحصين من يوم اخترن فراقه فإذا اجتمع إسلامه وإسلامهن في العدة فعددهن عدد حرائر من يوم اخترن فراقه وإن لم يجتمع إسلامه وإسلامهن في العدة فعددهن عدد حرائر من يوم أسلم متقدم الإسلام منهما لأن الفسخ كان من يومئذ إذا لم يجتمع إسلامهما في العدة وعددهن عدد حرائر بكل حال لأن العدة لم تنقض حتى صرن حرائر وإن لم يكن اخترن فراقه ولا المقام معه خيرن إذا اجتمع إسلامه وإسلامه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قدم إسلامهن قبل إسلامه فاخترن المقام معه ثم أسلم خيرن حين يسلم وكان لهن أن يفارقنه وذلك أنهن اخترن المقام معه ولا خيار لهن إنما يكون لهن الخيار إذا اجتمع إسلامهن وإسلامه ولو اجتمع إسلامه وإسلامهن وهن إماء ثم عتقن من ساعتهن ثم اخترن فراقه لم يكن ذلك لهن إذا أتى عليهن أقل أوقات الدنيا وإسلامهن وإسلامه مجت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جتمع إسلامهن وإسلامه وعتقهن وعتقه معا لم يكن لهن خيار وكذلك لو اجتمع إسلامهن وإسلامه فعتقن فلم يخترن حتى يعتق الزوج لم يكن لهن خيار ولو كان عند عبد أربع حرائر فاجتمع إسلامه وإسلام الأربع معا كأنهن أسلمن معه في كلمة واحدة أو متفرقات ثم عتقن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ر اثنتين وفارق اثنتين وسواء أعتق في العدة أو بعد ما تنقضي عددهن لأنه كان يوم اجتمع إسلامه وإسلامهن مملوكا ليس له أن يجاوز اثنت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جتمع إسلامه وإسلام اثنتين في العدة ثم عتق ثم أسلمت الاثنتان الباقيتان في العدة لم يكن له أن يمسك إلا اثنتين أي الاثنتين شاء اللتين أسلمتا أولا أو آخرا لأنه عقد في العبودية وإنما يثبت له عقد العبودية مع اجتماع إسلامه وإسلام أزواجه قبل مضي العدة فلا يثبت له بعقد العبودية إلا اثنتان وإذا اختار اثنتين فهو ترك للاثنتين اللتين اختار غيرهما وله أن ينكحهما مكانه إن شاءتا وذلك أن هذا ابتداء نكاح بعد إذ صار حرا فله في الحرية الجمع بين أر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مملوك المملوكة في الشرك ثم أعتق فملكها أو بعضها أو أعتقت فملكته أو بعضه ثم اجتمع إسلامهما معا في العدة وقد أقام في الكفر على النكاح فلا نكاح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رجل في الشرك فأصاب امرأته ثم أسلم الزوج قبل المرأة أو المرأة قبل الزوج فسواء والنكاح موقوف على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سلم المتأخر الإسلام منهما قبل أن تنقضي عدة المرأة والنكاح مما يصلح ابتداؤه في الإسلام ولم يكن فيهن من لا يصلح الجمع بينه فالنكاح ثا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إن كن حرائر ما بين واحدة إلى أربع ولا يقال للزوج اختر وهن أزواجه فإن شاء أمسك وإن شاء طلق وإن مات ورثنه إن متن ورثهن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سخت نكاحهن أو نكاح واحدة منهن وقف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يقاع طلاق وقع عليه الطلاق وهو ما أراد من عدد الطلاق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أن نكاحهن كان فاسدا لم يكن طلاقا ويحلف ما كانت إرادته إحداث طلاق وإن كانت عنده أكثر من أربع فأسلم وأسلمت واحدة في العد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خترت حبسها ثم أسلمت أخرى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خترت حبسها حتى يقول ذلك في أربع كان ذلك له وثبت نكاحهن باختياره لهن وكان نكاح الزوائد على الأربع منفسخ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أسلمت واحدة قد اخترت فسخ نكاحها وقف فسخه فإن أسلمن معا أو لم يقل من هذا شيئا حتى أسلمن معا أو بعضهن قبل بعض غير أن كل واحدة منهن أسلمت قبل أن تنقضي عدتها خير ف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أيتهن شئت وفارق سائرهن لأن اختيارك فسخ لمن فسخت ولم يكن لك فسخهن إلا بأن تريد طلاقا ولا عليك فسخ نكاحهن فإذا أمسك أربعا فقد انفسخ نكاح من زاد عليهن بلا طلاق لأنه يجبر على أن يفارق ما زاد على أربع فلا يكون طلاقا ما جبر عليه وإنما أثبتنا له العقد باختياره فإن السنة جعلت له الخيار في إمساك أيتهن شاء فاتبعنا ال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اختيار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مكست فلانة أو قد أمسكت بعقد فلانة أو قد أثبت عقد فلانة أو ما أشبه هذا فإذا قال هذا في أربع انفسخ عقد من زاد عليهن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عت فيمن اخترت إمساكه منهن واخترت البواقي كان البواقي براء منه لا سبيل له عليهن إلا بنكاح جديد ووقفناه عند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عت فيمن اخترت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ه طلاقا فهو طلاق وهو ما أراد من عدد الطلاق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به طلاقا أردت أني رأيت الخيار لي أو غير ذلك حلف ما أراد به طلاقا ولم يكن طلا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لاتي فسخ نكاحهن باختيار غيرهن عدة مستقبلة من يوم انفسخ نكاحهن لأنهن مدخول بهن انفسخ نكاحهن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بقولي قد أثبت عقد فلانة واللاتي قال ذلك لهن معا أو اخترت فلانة أو ما قاله مما يشبه هذا الكلام إثبات عقدهن دون البواقي انفسخ عقد البواقي في الحكم ولم يدين فيه ويثبت عقد اللواتي أظهر اختيارهن ووسعه إصابتهن لأن نكاحهن ثابت لا يزول إلا بأن يفسخه وهو لم يفسخه إنما يفسخه اختيار غيرهن وهو لم يختر غيرهن وأحب إلي أن يحدث لهن اختيارا فيكون ذلك فسخا للبواقي في اللاتي فسخ عقدهن في الحكم ويدين فيما بينه وب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عز وجل فيسعه حبس اللاتي فسخناهن عليه بأن يحدث لهن اختيارا أو يفسخ فيما بينه وبين الله تبارك وتعالى نكاح اللاتي حكمنا له ب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كم كما وصفت فلو اختار أربع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اختيارهن وقد اخترت الأربع البواقي ألزمناه الأربع اللاتي اختار أولا وجعلنا اختياره الآخر باطلا كما لو نكح امرأ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بنكاحها عقد نكاح الزمناه إياه لأنه الظاهر من قوله وهو أبين أنه له حلال من الامرأة يبتدىء نكاحها لأن نكاحهن ثابت إلا بأن يفسخه وهو لم يفسخ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وثمان نسوة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سخت عقد أربع بأعيانهن ثبت عقد اللاتي لم يفسخ عقدهن ولم أحتج إلى أن يقول قد أثبت عقد البواقي ولا اخترت البواقي كما لا أحتاج إذا كن أربعا فأسلم وأسلمن إل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ثبت عقدهن وهن ثوابت بالعقد الأول واجتماع إسلام الزوجين في الع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وعنده أربع منهن أختان وامرأة وعمت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ي الأختين شئت وإحدى المرأتين بنت الأخ أو العمة وفارق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عه أربع نسوة سواهن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ليس لك أن يكون فيهن أختان معا أو المرأة وعمتها مع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سلم وعنده حرائر يهوديات أو نصرانيات من بني إسرائيل كن كالحرائر المسلمات لأنه يصلح له أن يبتدئ نكاحهن كلهن ولو كن يهوديات أو نصرانيات من غير بني إسرائيل من العرب أو العجم انفسخ نكاحهن كلهن وكن كالمشركات الوثنيات إلا أن يسلمن في العدة ولو كن من بني إسرائيل يدن غير دين اليهود والنصارى من عبادة وثن أو حجر أو مجوسية لم يكن له إمساك واحدة منهن لأنه لا يكون له ابتداء نكاح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ن إماء يهوديات أو نصرانيات من بني إسرائيل انفسخ نكاحهن لأنه لا يصلح له أن يبتدىء نكاحن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رجل وعنده أكثر من أربع نسوة قد أصاب منهن أربعا ولم يصب أربعا وأسلمن قبله أو بعده غير أن إسلام اللاتي لم يدخل بهن كلهن كان قبله أو بعده فالعصمة بينه وبين اللاتي لم يدخل بهن منقطعة ونكاح اللاتي دخل بهن ثابت وهو كرجل أسلم وعنده أربع نسوة ليس عنده غي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أسلمن قبله أو أسلم قبلهن ثم أصاب واحدة من اللاتي لم يدخل بهن كانت إصابته إياها محرمة وعليه لها مهر مثلها للشبهة وذلك أنها بعد انقطاع العصمة بينهما ولم يكن له أن يمسكها وكان له أن يبتدىء نكاحها إذا لم يكن عنده أربع سواها ولا من يحرم أن يجمع بينها وبينه ولها عليه صداق مث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إصابة وعليها العدة والولد لاحق إن كان ولد ولا حد على واحد منهما للشبه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الرجل وعنده أربع نسوة أو أكثر فأسلم بعضهن فسأل أن يخير فيهن وفي البواقي لم نقفه في التخيير حتى يسلم البواقي في عددهن أو تنقضي عددهن قبل أن يسلمن ثم يخير إذا اجتمع إسلامه وإسلام أكثر من أربع فيهن وله أن يختار إمساك أربع من اللاتي أسلمن فيكون ذلك فسخا لنكاح البواقي المتخلفات عن الإسلام أسلمن أو لم يسلمن وكذلك لو اختار واحدة أو اثنتين ينتظر من بقي ويكون له الخيار فيمن بقي حتى يكمل أربعا وإن كن ثمانيا فأسلم أربع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خترت فسخ نكاحهن وحبس البواقي غيرهن وقفت الفسخ فإن أسلم الأربع البواقي في عددهن فعقد الأوائل منفسخ بالفسخ المتقدم وإن مضت عددهن قبل أن يسلمن فهي كالمسألة قبلها فإن كان أراد به إيقاع طلاق فهو طلاق وإن لم يرد به إيقاع حلف وكن نساء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الرجل وعنده أكثر من أربع نسوة فأسلمن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ختار حبس حتى يختار وأنفق عليهن من ماله لأنه مانع لهن بعقد متقدم وليس للسطان أن يطلق عليه كما يطلق على المولى فإن امتنع مع الحبس أن يختار عزر و حبس أبدا حتى يختار ولو ذهب عقله في حبسه خلي وأنفق عليهن من ماله حتى يفيق فيختار أو يموت وكذلك لو لم يوقف ليختار حتى يذهب عقله فإن مات قبل أن يختار أمرنا هن معا أن يعتددن الآخر من أربعة أشهر وعشر أو ثلاثة حيض لأن فيهن أربع زوجات متوفى عنهن وأربع منفسخات النكاح ولا نعرفهن بأعيان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وقف لهن ميراث أربع نسوة حتى يصطلحن فيه فإن رضي بعضهن بالصلح ولم يرض بعضهن فكان اللاتي رضين أقل من أربع أو أربعا لم نعطهن شيئا لأنهن لو رضين فأعطيناهن نصف الميراث أو أقل احتملن أن يكون اللاتي لا شيء لهن فإن رضي خمس منهن بالصلح فقلن العلم يحيط أن لواحدة منا ربع الميراث فأعطنا ربع ميراث امرأة لم أعطهن شيئا حتى يقررن معا أن لا حق لهن في الثلاثة الأرباع الباقية من ميراث امرأة فإذا فعلن أعطيتهن ربع ميراث امرأة ودفعت ثلاثة أرباع ميراث امرأة إلى الثلاث البواقي سواء بينهن فإن كن اللاتي رضين ستا فرضين بالنصف أعطيتهن إياه وإن كن سبعا فرضين بالثلاثة الأرباع أعطيتهن إياه وأعطيت الربع الباقية وإن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طي واحدة منهن بالصلح شيئا حتى يرضين فيما وصفت أني أعطيتهن فيه أن يقطعن حقوقهن من الباقي أني إذا أعطيتهن حقوقهن حتى يأت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الثلاثة الأرباع كنت إذا وقفت الربع لواحدة أعطيتهن ومنعتها ولم تطب لهن نفسا وإن أعطيتها الربع أعطيتها ما أخذت امرأتان بلا تسليم منهن ذلك لها وأكثر حالها أن يكون لها حظ امرأة وقد لا يكون لها شيء وإذا قطعن حقوقهن عن الباقي فلم أعطها إلا ما يجوز لي أن أعطيها إياه إما حق لها وإما حق لهن تركته لها أو لبعضهن تركته 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بغي أن لأبي الصبية وولي اليتيمة أن يأخذ لها نصف ميراث امرأة إن صولح عليه فأكثر إذا لم يعلم لها بينة تقوم ولا يأخذ لها أقل وإن كن هن الميتات أو واحدة منهن وهو الباقي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فسخ نكاح أيتهن شئت وخذ ميراث اللاتي لم تفسخ نكاحهن ويوقف له ميراث زوج كلما ماتت منهن واحدة حتى يختار أربعا فيأخذ مواريثهن وإذا ادعى بعضهن أو ورثة بعضهن بعد موتها أنه فسخ نكاح واحدة منهن أحلف ما فعل وأخذ ميراث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نفسخ نكاحه من قبل العقد ومن لا ينفسخ</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وعنده امرأة عقد نكاحها غير مطلق وأسلمت لم يكن له أن يثبت على نكاحها لأنها لم يعقد عليها عقد نكاح وذلك أن يكون نكاحها متعة والناكح متعة لم يملك أمرا لامرأة على الأبد إنما ملكها مدة دون مدة أو نكحها على أنها بالخيار أو أن رجلا أو امرأة غيرها بالخيار أو أنه هو بالخيار لأن هذا كله في معنى أنه لم يملك أمرها بالعقد مطلقا ولو أبطلت الناكحة متعة شرطها على الزوج قبل ألا يسلم واحد منهما ثم أسلم لم تكن امرأته لأنه لم يعقد لها على الأبد ولم يكن شرطه عليها في العقد ولو اجتمعت هي وهو فأبطلا الشرط قبل أن يسلم واحد منهما ثم أسلما معا فالنكاح مفسوخ إلا أن يبتدئا نكاحا في الشرك غي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ما ذكرت معه من شرط الخيار له أولها أو لهما معا أو لغيرهما منفردا أو معهما لم يكن النكاح مطلقا إذا أبطلاه وإذا لم يبطلاه لم يثبت ولا يخالف نكاح المتعة في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نكح امرأة في الشرك بغير شهود أو بغير ولي محرم لها فأسلما أو أي نكاح أفسدناه في الإسلام بحال غير ما وصفت من النكاح الذي لا نملكه فيه أمرها على الأبد وكان ذلك عندهم نكاحا جائزا وإن كانوا ينكحون أجوز منه ثم اجتمع إسلامهما في العدة ثبت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غلب على امرأة بأي غلبة كانت أو طاوعته فأصابها وأقام معها أو ولدت منه أو لم تلد منه ولم يكن ذلك نكاحا عندهم ثم أسلما في العدة لم يكن ذلك نكاحا عندهم وفرق بينهما عندهم ولا مهر لها عليه إلا أن يصيبها بعد 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4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سلم على وجه شبهة فلها عليه مهر مثلها لأني لا أقضي لها عليه بشيء فائت في الشرك لم يلزمه إياه نكاحها إذا لم يكن عندهم أو عنده إذا لم يكونا معاهدين يجري عليهما الحكم وهذا كله إذا نكح مشركة وهو م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سلما فنكح مشركة وثنية أو مشركا فنكح مسلمة فأصابها ثم اجتمع إسلامهما في العدة فالنكاح ينفسخ بكل حال لأن العقد محرم باختلاف الدينين ولا يثبت إلا بنكاح مستق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طلقها في الشرك في المسألتين معا لم يلزمه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الرجل من أهل الحرب وامرأته كافرة ثم ارتد عن الإسلام قبل أن تسلم امرأته فإن أسلمت امرأته قبل أن تنقضي عدتها وعاد إلى الإسلام قبل انقضاء عدتها حتى يكونا في العدة مسلمين معا فهم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سلم قبلها ثم ارتد ثم أسلم ولم تنقض العدة ثم أسلمت في العدة فهما على النكاح وإن لم يسلم حتى تنقضي العدة فقد انفسخ النكاح ولو أسلمت وهو مرتد فمضت عدتها وهو على ردته انفسخ النكاح ولو عاد بعد انقضاء عدتها إلى الإسلام فقد انفسخ نكاحها وانقضت عدتها وتنكح من شاءت والعدة من يوم أ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ت هي المسلمة أولا فارتدت لا يختلفان وسواء أقام المرتد منهما في دار الإسلام أو لحق بدار الشرك أو عرض عليه الإسلام أو لم يعرض إذا أسلم المرتد عن الإسلام قبل انقضاء عدة المرأة فهما على النكاح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صدق المرأة المرتدة على انقضاء عدتها في كل ما أمكن مثله كما تصدق المسلمة عليها في كل ما أمكن كانت هي المرتدة أو الزوج فإن كان الزوج لم يصبها فارتد أو ارتدت انفسخ النكاح بينهما بردة أيهما كان لأنه لا عدة فإن كان هو المرتد فلها نصف الصداق لأن فساد النكاح كان من قبله ولو كانت هي المرتدة فلا صداق لها لأن فساد النكاح كان من قبلها وسواء في هذا كل زوج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دة السكران من الخمر والنبيذ المسكر في فسخ نكاح امرأته كردة المصحى وردة</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 المشر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 أثبت رسول الله صلى الله عليه وسلم عقد نكاح الشرك وأقر أهله عليه في الإسلام لم يجز والله تعالى أعلم إلا أن يثبت طلاق الشرك لأن الطلاق يثبت بثبوت النكاح ويسقط بسقوطه فلو أن زوجين أسلما وقد طلق الزوج امرأته في الشرك ثلاثا لم تحل له حتى تنكح زوجا غيره وإن أصابها بعد الطلاق ثلاثا في الشرك لم يكن لها صداق لأنا نبطل عنه ما استهلكه لها في ال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ثم أصابها بعد طلاق ثلاث كانت عليها العدة ولحق الولد وفرق بينهما و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يعذر بالجه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واحدة أو اثنتين ثم أسلما حسب عليه ما طلقها في الشرك وبنى عليها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ثلاثا في الشرك ثم نكحت زوجا غيره فإن أصابها ثم طلقها أو مات عنها ثم نكحها زوجها الذي طلقها كانت عنده على ثلاث كما تكون في الإسلام إذا كان النكاح صحيحا عندهم نثبته في الإسلام وذلك أن لا تنكح محرما ولا متعة ولا في معنا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منها في الشرك ثم أسلما قبل مضي الأربعة الأشهر فإذا استكمل أربعة أشهر من إيلائه وقف كما يوقف من آلى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ضت الأربعة الأشهر قبل أن يسلما ثم أسلما ثم طلبت أن يوقف وقف مكانه لأن أجل الإيلاء قد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في الشرك ثم أسلما وقد أصابها قبل الإسلام أو بعده أو لم يصبها أمرته باجتنابها حتى يكفر كفارة الظه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ذفها في الشرك ثم أسلما ثم ترافع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عن ولا أجبره على اللعان ولا أحده إن لم يلتعن ولا أعزره فإن التعن فرقت بينهما مكاني ولم آمرها بالالتعان لأنه لا حد عليها لو أقرت بالزنا في الشرك وليس لها معنى في الفرقة إنما الفرقة بالتعانه وإن لم يلتعن فسواء أكذب نفسه أو لم يكذبها لم أجبره عليه ولم أحده ولم أعزره لأنه قذفها في الشرك حيث لا حد عليه ولا تعز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 في ال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دخلت الدار ثم دخلتها في الشرك أو الإسلام طلقت ويلزمه ما قال في الشرك كما يلزمه ما قال في الإسلام لا يختلف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مرأة في الشرك بصداق فلم يدفعه إليها أو بلا صداق فأصابها في الحالين ثم ماتت قبل أن يسلم ثم أسلم زوجها وطلب ورثتها صداقها الذي سمى لها أو صداق مثلها لم يكن لهم منه شيء لأني لا أقضي لبعضهم على بعض بما فات في الشرك والحرب</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أهل الذ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قد نكاح أهل الذمة فيما بينهم ما لم يترافعوا إلينا كنكاح أهل الحرب ما استجازوه نكاحا ثم أسلموا لم نفسخه بينهم إذا جاز ابتداؤه في الإسلام بحال وسواء كان بولي أو غير ولي وشهود أو غير ش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نكاح عندهم جائز أجزته إذا صلح ابتداؤه في الإسلام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نكحها في العدة وذلك جائز عندهم ثم لم يسلما حتى تمضي العدة وإن أسلما في العدة فسخت نكاحهما لأنه لا يصلح ابتداء هذا في الإسلام بحال وإنه نكح محرما له أو امرأة أبيه ثم أسلما فسخته لأنه لا يصلح ابتداؤه في الإسلام بحال وكذلك إن نكح امرأة طلقها ثلاثا قبل أن تتزوج زوجا غيره يصيبها وإذا أسلم أحدهم وعنده أكثر من أربع نسوة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ي الأربع شئت وفارق سائ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هورهن فإذا أمهرها خمرا أو خنزيرا أو شيئا مما يتمول عندهم ميتة أو غيرها مما له ثمن فيهم فدفعه إليها ثم أسلم فطلبت الصداق لم يكن لها غير ما قبضت إذا عفيت العقدة التي يفسد بها النكاح فالصداق الذي لا يفسد به النكاح أولى أن يعفى فإذا لم تقبض من ذلك شيئا ثم أسلما فإن كان الصداق مما يحل في الإسلام فهو لها لا تزاد عليه وإن كان مما لا يحل فلها مهر مثلها وإن كانت قبضته وهو مما لا يحل ثم طلقها قبل الدخول أو بعد إسلامهما لم يرجع عليها بشيء وهكذا إن كانت هي المسلمة وهو المتخلف عن الإسلام لا يأخذ مسلم حراما ولا يعط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لم تقبضه ثم أسلما وطلقها رجعت عليه بنصف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لم هو وهي كتابية فهم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ناكح المشركون ثم أسلموا لم أفسخ نكاح واحد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 يهودي نصرانية أو نصراني مجوسية أو مجوسي يهودية أو نصرانية أو وثني كتابية أو كتابي وثنية لم أفسخ منه شيئا إذا أسلم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بعضهم أفضل من بعض نسبا فتناكحوا في الشرك نكاحا صحيحا عندهم ثم أسلموا لم أفسخه بتفاضل النسب ما كان التفاضل إذا عفي لهم عما يفسد العقدة في الإسلام فهذا أقل من فسا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نصرانية تحت وثني أو وثنية تحت نصراني فلا ينكح الولد ولا تؤكل ذبيحة الولد ولا ينكحها مسلم لأنها غير كتابية خالصة ولا تسبى لذمة أحد أبو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حاكم أهل الكتاب إلينا قبل أن يسلموا وجب علينا الحكم بينهم كان الزوج الجائي إلينا أو الزوجة فإن كان النكاح لم يمض لم نزوجهم إلا بشهود مسلمين وصداق حلال وولي جائز الأمر أب أو أخ لا أقرب منه وعلى دين المزوج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اختلف دين الولي والمزوجة لم يكن لها وليا إن كان مسلما وهي مشركة لم يكن لها وليا ويزوجها أقرب الناس بها من أهل دينها فإن لم يكن لها قريب زوجها الحاكم لأن تزويجه حكم عليها ثم نصنع في ولاتهم ما نصنع في ولاة المسلمات وإن تحاكموا بعد النكاح فإن كان يجوز ابتداء نكاح المرأة حين تحاكمهم إلينا بحال أجزناه لأن عقده قد مضى في الشرك وقبل تحاكمهم إلينا وإن كان لا يجوز بحال فسخ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هر محرما وقد دفعه بعد النكاح لم يجعل لها عليه غيره وإن لم يدفعه جعلنا لها مهر مثلها لازما 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بت أن تنكح غير كفء وأبى ذلك ولاتها منعت نكاحه وإن نكحته قبل التحاكم إلينا لم نرده إذا كان مثل ذلك عندهم نكاحا لمضي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حاكموا إلينا وقد طلقها ثلاثا أو واحدة أو آلى منها أو تظاهر أو قذفها حكمنا عليه حكمنا على المسلم عنده المسلمة وألزمناه ما نلزم المسلم ولا يجزيه في كفارة الظهار إلا رقبة مؤمنة وإن أطعم لم يجزه إلا إطعام المؤمنين ولا يجزيه الصوم بحال لأن الصوم لا يكتب له ولا ينفع غيره ولا حد على من قذف مشركة وإن لم يلتعن ويعزر ولو تحاكموا إلينا وقد طلقها ثلاثا ثم أمسكها فأصابها فإن كان ذلك جائزا عندهم جعلنا لها مهر مثلها بالإصابة وإن كان ذلك غير جائز عندهم فاستكرهها جعلنا لها مهر مثلها بالإصابة وإن كان عندهم زنا ولم يستكرهها لم نجعل لها مهر مثلها وفرقنا بينهما في جميع الأح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 الذمي ابنه الصغير أو ابنته الصغيرة فهما على النكاح يجوز لهم من ذلك ما يجوز لأهل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ت المسلمة ذميا فالنكاح مفسوخ ويؤدبان ولا يبلغ بهما حد وإن أصابها ف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مسلم كافرة غير كتابية كان النكاح مفسوخا ويؤدب المسلم إلا أن يكون ممن يعذر بجه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 كتابية من أهل الحرب كرهت ذلك له والنكاح جائز</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رتد المسلم فنكح مسلمة أو مرتدة أو مشركة أو وثنية فالنكاح باطل أسلما أو أحدهما أو لم يسلما ولا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صابها فلها مهر مثلها والولد لاحق ولا حد وإن كان لم يصبها فلا مهر ولا نصف ولا متعة وإذا أصابها فلها مهر مثلها ولا يحصنها ذلك ولا تحل به لزوج لو طلقها ثلاثا لأن النكاح فاسد وإنما أفسدته لأنه مشرك لا يحل له نكاح م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مشرك ولا يترك على دينه بحال ليس كالذمي الآمن على ذمة للجزية يؤديها ويترك على حكمه ما لم يتحاكم إلينا ولا مشرك حربي يحل تركه على دينه وال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بعد ما يقدر عليه وهو مشرك عليه أن يقتل وليس لأحد المن عليه ولا ترك قتله ولا أخذ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نكاح المرتدة وإن نكحت فأصيبت فلها مهر مثلها ونكاحها مفسوخ والعلة في فسخ نكاحها العلة في فسخ نكاح المرتد</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دريس الشافعي المطلب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 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آتوا النساء صدقاتهن نحل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هن بإذن أهلهن وآتوهن أجورهن بالمعروف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ن تبتغوا بأموالكم محصنين غير مسافحين فما استمتعتم به منهن فآتوهن أجورهن فريض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عضلوهن لتذهبوا ببعض ما آتيتموهن  وقال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دتم استبدال زوج مكان زوج وآتيتم إحداهن قنطارا فلا تأخذوا منه شيئ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ال قوامون على النساء بما فضل الله بعضهم على بعض وبما أنفقوا من أموال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يستعفف الذين لا يجدون نكاحا حتى يغنيهم الله من فض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 الله الأزواج بأن يؤتوا النساء أجورهن وصدقاتهن والأجر هو الصداق والصداق هو الأجر والمهر وهي كلمة عربية تسمى بعدة أسماء فيحتمل هذا أن يكون مأمورا بصداق من فرضه دون من لم يفرضه دخل أو لم يدخل لأنه حق ألزمه المرء نفسه فلا يكون له حبس شيء منه إلا بالمعنى الذي جعله الله تعالى له وهو أن يطلق قبل الدخ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 إلا أن يعفون أو يعفو الذي بيده عقدة النكاح  ويحتمل أن يكون يجب بالعقدة وإن لم يسم مهرا ولم يدخل ويحتمل أن يكون المهر لا يلزم أبدا إلا بأن يلزمه المرء نفسه ويدخل بالمرأة وان لم يسم مهرا فلما احتمل المعاني الثلاث كان أولاه أن يقال به ما كانت عليه الدلالة من كتاب أو سنة أو إجماع واستدللنا ب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ما لم تمسوهن أو تفرضوا لهن فريضة ومتعوهن على الموسع قدره وعلى المقتر قدره  أن عقد النكاح يصح بغير فريضة صداق وذلك أن الطلاق لا يقع إلا على من عقد نكاحه وإذا جاز أن يعقد النكاح بغير مهر فيثبت فهذا دليل على الخلاف بين النكاح و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يوع لا تنعقد إلا بثمن معلوم والنكاح ينعقد بغير مهر استدللنا على أن العقد يصح بالكلام به وأن الصداق لا يفسد عقده أبدا فإذا كان هكذا فلو عقد النكاح بمهر مجهول أو حرام فثبتت العقدة بالكلام وكان للمرأة مهر مثلها إذ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يبت وعلى أنه لا صداق على من طلق إذا لم يسم مهرا ولم يدخل وذلك أنه يجب بالعقدة والمسيس وإن لم يسم مهرا بالآية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مرأة مؤمنة إن وهبت نفسها للنبي إن أراد النبي أن يستنكحها خالصة لك من دون المؤمنين  يريد والله تعالى أعلم النكاح والمسيس بغير 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يتم إحداهن قنطارا  على أن لا وقت في الصداق كثر أو قل لتركه النهي عن القنطار وهو كثير وتركه حد القليل ودلت عليه السنة والقياس على الإجما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قل ما يجوز في المهر أقل ما يتمول الناس وما لو استهلكه رجل لرجل كانت له قيمة وما يتبايعه الناس بينهم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ذل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وا العلائق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ما العلائق يا رسول الله قال  ما تراضى به الأهلو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قع اسم علق إلا على شيء مما يتمول وإن قل ولا يقع اسم مال ولا علق إلا على ما له قيمة يتبايع بها ويكون إذا استهلكها مستهلك أدى قيمتها وإن قلت وما لا يطرحه الناس من أموالهم مثل الفلس وما يشب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 كل منفعة ملكت وحل ثمنها مثل كراء الدار وما في معناها مما تحل أجر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صد في الصداق أحب الينا وأستحب أن لا يزاد في المهر على ما أصدق رسول الله صلى الله عليه وسلم نساءه وبناته وذلك خمسمائة درهم طلبا للبركة في موافقة كل أمر فع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عزيز بن محمد عن يزيد بن عبد الله بن الهاد عن محمد بن إبراهيم بن الحارث التيمي عن أبي سل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عائشة كم كان صداق النبي صلى الله عليه وسل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صداقه لأزواجه اثنتي عشرة أوقية ونش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دري ما النش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صف أوقية أخبرنا سفيان بن عيينة عن حميد الطويل عن أنس بن مالك أن رسول الله صلى الله عليه وسلم لما قدم المدينة أسهم الناس المنازل فطار سهم عبد الرحمن بن عوف على سعد بن الربيع قال له س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ال حتى أقاسمك مالي وأنزل لك عن أي امرأتي شئت وأكفيك العمل فقال له 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رك الله لك في أهلك ومالك دلوني على السوق فخرج إليه فأصاب شيئا فخطب امرأة فتزوجها فقال 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كم تزوجتها يا عبد الرح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نواة من ذه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م ولو بشاة</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ي حميد الطويل عن أنس بن مالك أن عبد الرحمن بن عوف جاء إلى النبي صلى الله عليه وسلم وبه أثر صفرة فسأله رسول الله صلى الله عليه وسل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خبره أنه تزوج امرأة من الأنصار فقال 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 سقت إل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نة نواة من ذهب فقال 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و لم ولو بشا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في كتاب الله عز وجل أن على الناكح الواطىء صداقا لما ذكرت ففرض الله في الإماء أن ينكحن بإذن أهلهن ويؤتين أجورهن والأجر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استمتعتم به منهن فآتوهن أجوره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مرأة مؤمنة إن وهبت نفسها للنب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لصة بهبة ولا مهر فأعلم أنها للنبي صلى الله عليه وسلم دون المؤم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نكاح وقع بلا مهر فهو ثابت ومتى قامت المرأة بمهرها فلها أن يفرض لها مهر مثلها وكذلك إن دخل بها الزوج ولم يفرض لها فلها مهر مثلها ولا يخرج الزوج من أن ينكحها بلا مهر ثم يطلق قبل الدخول فيكون لها ال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الموضع الذي أخرج الله تعالى به الزوج من نصف المهر المسمى إذا طلق قبل أن يدخل بها وسواء في ذلك كل زوجة حرة مسلمة أو ذمية وأمة مسلمة ومدبرة ومكاتبة وكل من لم يكمل فيه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  فجعل الله تعالى الفرض في ذلك إلى الأزواج فدل على أنه برضى الزوجة لأن الفرض على الزوج للمرأة ولا يلزم الزوج والمرأة إلا باجتماعهما ولم يحدد فيه شيء فدل كتاب الله عز وجل على أن الصداق ما تراضى به المتناكحان كما يكون البيع ما تراضى به المتبايعان وكذلك دلت سنة رسول الله صلى الله عليه وسلم فلم يجز في كل صداق مسمى إلا أن يكون ثمنا من الأ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جاز أن يكون مبيعا أو مستأجرا بثمن جاز أن يكون صداقا وما لم يجز فيهما لم يجز في الصداق فلا يجوز الصداق إلا معلوما ومن عين يحل بيعها نقدا أو إلى أجل وسواء قل ذلك أو كثر فيجوز أن ينكح الرجل المرأة على الدرهم وعلى أقل من الدرهم وعلى الشيء يراه بأقل من قيمة الدرهم وأقل ما له ثمن إذا رضيت المرأة المنكوحة وكانت ممن يجوز أمرها في 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أن تنكحه على أن يخيط لها ثوبا أو يبني لها دارا أو يخدمها شهرا أو يعمل لها عملا ما كان أو يعلمها قرآنا مسمى أو يعلم لها عبدا وما أشبه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حازم عن سهل بن سعد أن امرأة أتت النبي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ي قد وهبت نفسي لك فقامت قياما طويلا فقام رج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زوجنيها إن لم يكن لك بها حاجة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ندك من شيء تصدقها إيا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ندي إلا ازاري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ها إياه جلست لا إزار لك فالتمس لها شيئ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جد شيئ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مس ولو خاتما من حديد  فالتمس فلم يجد شيئ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جد شيئا فقال 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معك من القرآن شي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سورة كذا وسورة كذا لسور سماها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د زوجتكها بما معك من القرآ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خاتم الحديد لا يسوى قريبا من الدرهم ولكن له ثمن يتبايع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وا العلائق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علائ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راضى به الأهلون  وبلغنا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ن استحل بدرهم فقد استح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رسول الله صلى الله عليه وسلم أجاز نكاحا على نعلين وبلغنا أن عمر بن الخطاب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ثلاث قبضات من زبيب مهر أخبرنا سفيان عن أيوب بن موسى عن يزيد بن عبد الله بن قسيط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سرى رجل بجارية ف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بها لي فذكر ذلك لسعيد بن المسي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حل الموهوبة لأحد بعد النبي صلى الله عليه وسلم ولو أصدقها سوطا فما فوقه جاز أخبرنا إبراهي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ربيعة عما يجوز في النكاح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رهم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ق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ص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حبة حنطة أو قبضة حنط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الصداق بعينه يتلف قبل دفع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زوجها على شيء مسمى فذلك لازم له إن مات أو ماتت قبل أن يدخل بها أو دخل بها إن كان نقدا فالنقد وإن كان دينا فالدين أو كيلا موصوفا فالكيل أو عرضا موصوفا فالعرض وإن كان عرضا بعينه مثل عبد أو أمة أو بعير أو بقرة فهلك ذلك في يديه قبل أن يدفعه ثم طلقها قبل أن يدخل بها فلها نصف قيمته يوم وقع عليه النكاح وذلك يوم ملكته ما لم يحدث لها منعا فإن طلبته فمنعها منه فهو غاصب ولها قيمته أكثر ما كانت قيمته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افعي قول آخر أنه إذا أصدقها شيئا فتلف قبل أن تقبضه كان لها صداق مثلها كما لو اشترت منه شيئا فتلف قبل أن تقبضه رجعت بالثمن الذي أعطته وهكذا ترجع ببضعها وهو ثمن الشيء الذي أصدقها إياه وهو صداق ال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آخر قول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كحته على خياطة ثوب بعينه فهلك فلها عليه مثل أجر خياطة ذلك الثوب وتقوم خياطته يوم نكحها فيكون عليه مثل أج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ع الشافعي عن هذا القول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ا صداق مثلها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صدقها شيئا فلم يدفعه إليها حتى تلف في يده فإن دخل بها فلها صداق مثلها وإن طلقها قبل أن يدخل بها فلها نصف صداق مثلها وإنما ترجع في الشيء الذي ملكته ببضعها فترجع بثمن البضع كما لو اشترت شيئا بدرهم فتلف الشيء رجعت بالذي أعطته لأنه لم يعطها العوض من ثمن الدرهم فكذلك ترجع بما أعطت وهو البضع وهو صداق المثل وهو آخر 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ته على شيء لا يصلح عليه الجعل مث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حتك على أن تأتيني بعبدي الآبق أو جملي الشارد فلا يجوز الشرط والنكاح ثابت ولها مهر مثلها لأن إتيانه بالضالة ليس بإجارة تلزمه ولا شيء له غاية تعرف وتمليكها إياه بضعها فهو مثل أن تعطيه دينارا على أن يفعل أحد هذين فإذا جاءها بما جعلت له عليه فله الدينار وإن لم يأتها به فلا دينار له ولا يملك الدينار إلا بأن يأتيها بما جعلت له عليه وهي هناك ملكته بعضها قبل أن يأتيها بما جعلت 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ت لها فيه عليه الصداق إذا مات أو ماتت قبل إصابتها أو بعد إصابتها صداق مثلها فطلقها فيه قبل أن يدخل بها فلها نصف المسمى الذي جعل لها ونصف العين التي أصدقها إن كان قائما وإن فات فنصف صداق مثلها وذلك مثل أن يتزوجها على خياطة ثوب فيهلك فيكون لها نصف صداق مثلها لأن بضعها الثمن وإن انتقضت الإجارة بهلاكه كان 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صف الذي كان ثمنا للإجارة كما يكون في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فاها ما أصدقها فأعطاها ذلك دنانير أو دراهم ثم طلقها قبل أن يدخل بها رجع عليها بنصفه وإن هلك فنصف مثله وكذلك الطعام المكيل والموزون فإن لم يوجد له مثل فمثل نصف قيم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من دفع الصداق ثم طلق قبل الدخو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صدق الرجل المرأة دنانير أو دراهم فدفعها إليها ثم طلقها قبل أن يدخل بها والدنانير والدراهم قائمة بأعيانها لم تغير وهما يتصادقان على أنها هي بأعيانها رجع بنص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ت تبرا من فضة أو ذهب فإن تغير شيء من ذلك في يدها إما بأن تدفن الورق فيبلى وينقص أو تدخل الذهب النار فينقص أو تصوغ الذهب والورق فتزيد قيمته أو تنقص في النار فكل هذا سواء ويرجع عليها بمثل نصفه يوم دفعه إليها لأنها ملكته بالعقدة وضمنته بالدفع فلها زيادته وعليها نقص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الزوج في النقص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آخذه ناقصا فليس لها دفعه عنه إلا في وجه واحد إن كان نقصانه في الوزن وزاد في العين فليس له أخذه في الزيادة في العين وإنما زيادته في مالها أو تشاء هي في الزيادة أن تدفعه إليه زائدا غير متغير عن حاله فليس له إلا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صدقها حليا مصوغا أو إناء من فضة أو ذهب فانكسر كان كما وصفت لها وعليها أن ترد عليه نصف قيمته يوم دفعه مصوغا ولو كان إناءين فانكسر أحدهما وبقي الآخر صحيحا كان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له أن يرجع بنصف قيمتهما إلا أن يشاء أن يكون شريكا لها في الإناء الباقي ويضمنها نصف قيمة المستهلك والآخر أنه شريك في الباقي ويضمنها نصف قيمة المستهلك لا شيء له غير ذلك وهذا أصح ال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ادت هي فيهما صناعة أو شيئا أدخلته كان عليها أن تعطيه نصف قيمتهما يوم دفعهما إليها وان كان الإناءان من فضة فانكسرا ثم طلقها رجع عليها بنصف قيمتهما مصوغين من الذهب وإن كانا من ذهب رجع عليها بنصف قيمتهما مصوغين من فضة لأنه لا يصلح له أن يأخذ ورقا بورق أكثر وزنا منها ولا يتفرقان حتى يتقاب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صداق فلوسا أو إناء من نحاس أو حديد أو رصاص لا يختلف هذا إلا في أن قيمة هذا كله على الأغلب من نقد البلد دنانير إن كان أو دراهم ويفارق الرجل فيه صاحبه قبل أن يقبض قيمتها لأنه لا يشبه الصرف ولا ما فيه الربا في النسي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صدقها خشبة فلم تغير حتى طلقها كان شريكا لها بنصفها ولو تغيرت ببلاء أو عفن أو نقص ما كان النقص ك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5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ا أن تعطيه نصف قيمتها صحيحة إلا أن يشاء هو أن يكون شريكا لها بنصف جميع ما نقص من ذلك كله فلا يكون لها دفعه عن ذلك ناقصا والقول في الخشبة والخشبة معها كالقول في الإناء الذهب والآنية إذا هلك بعض وبقي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زادت قيمتها بأن تعمل أبوابا أو توابيت أو غير ذلك كانت لها ورجع عليها بنصف قيمتها يوم دفعها وإذا أرادت أن تدفع إليه نصفها أبوابا وتجعله شريكا في نصفها توابيت لم يكن ذلك عليه إلا أن يتطوع وإن كانت التوابيت والأبواب أكثر قيمة من الخشب لأن الخشب يصلح لما لا تصلح له التوابيت والأبواب وليس عليه أن يحول حقه في غيره وإن كان أكثر ثمنا منه ولا يشبه في هذا الدنانير والدراهم التي هي قائمة بأعيانها لا يصلح منها شيء لما لا يصلح له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صدقها ثيابا فبليت رجع عليها بنصف قيمتها إلا أن يشاء أن يكون شريكا لها بالنصف بالية فلا يكون لها دفعها عنه لأن ماله ناق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ثيابا فقطعتها أو صبغتها فزادت في التقطيع أو الصبغ أو نقصته كان سواء ويرجع بنصف قيم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اد أن يكون شريكا لها في الثياب المقطعة أو المصبوغة ناقصة أو أرادت أن يكون شريكا لها في الثياب زائدة لم يجبر واحد منهما على ذلك إلا أن يكون يشاء لأن الثياب غير المتقطعة وغير المصبوغة تصلح وتراد لما لا تصلح له المصبوغة ولا تراد فقد تغيرت عن حالها التي أعطاها إي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ا لو أصدقها غزلا فنسجته رجع عليها بمثل نصف الغزل إن كان له مثل وإن لم يكن له مثل رجع بمثل نصف قيمته يوم دف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قلت يرجع بمثل نصف قيمته فإنما هو يوم يدفعه لا ينظر إلى نقصانه بعد ولا زيادته لأنها كانت مالكة له يوم وقع العقد وضامنة يوم وقع القبض إن طلقها فنصفه قائما أو قيمة نصفه مستهلك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آجرا فبنت به أو خشبا فأدخلته في بنيان أو حجارة فأدخلتها في بنيان وهي قائمة بأعيانها فهي لها ويرجع عليها بنصف قيمتها يوم دفعها إليها لأنها بنت ما تملك وإنما صار له النصف بالطلاق وقد استعملت هذا وهي تملكه فلا يخرج من موضعه إلا أن تشاء هي وإن خرج بحاله كان شريكا فيه وإن خرج ناقصا لم يجبر على أخذه إلا أن يشاء وله نصف قي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مرأة على أن يخدم فلانا شهرا فخدمه نصف شهر ثم مات كان لها في ماله نصف مهر مثلها ولو نكحته على أن يحملها على بعير بعينه إلى بلد فحملها إلى نصف الطريق ثم مات البعير كان لها في ماله نصف مهر مثلها كالثمن يستوجبه به ألا ترى أنها لو تكارت معه بعيره بعشرة فمات البعير في نصف الطريق رجعت بخمس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داق ما يزيد ببد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مة وعبدا صغيرين ودفعهما إليها فكبرا أو غير عالمين ولا عاملين فعلما أو عملا أو أعميين فأبصرا أو أبرصين فبرئا أو مضرورين أي ضرر كان فذهب ضررهما أو صحيحين فمرضا أو شابين فكبرا أو اعورا أو نقصا في أبدانهما والنقص والزيادة إنما هي ما كان قائما في البدن لا في السوق بغير ما في البدن ثم طلقها قبل أن يدخل بها كانا لها وكان عليها أن تعطيه أنصاف قيمتهما يوم قبضتهما إلا أن تشاء أن تدفعهما إليه زائدين فلا يكون له إلا ذلك إلا أن تكون الزيادة غيرتهما بأن يكونا صغيرين فكبرا كبرا بعيدا من الصغر فالصغير يصلح لما لا يصلح له الكبير فيكون له نصف القيمة وإن كانا ناقصين دفعت إليه أنصاف قيمتهما إلا أن يشاء أن يأخذهما ناقصين فليس لها منعه إياهما لأنها إنما لها منعه الزيادة فأما النقص عما دفع إليها فليس لها ولها إن كانا صغيرين فكبرا أن تمنعه إياهما وإن كانا ناقصين لأن الصغير غير الكبير وأنه يصلح كل واحد منهما لما يصلح له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ا بحالهما إلا أنهما اعورا لم يكن لها منعه أن يأخذهما أعورين لأن ذلك ليس بتحول من صغر ولا كبر الكبير بحاله والصحيح خير من الأعور وهذا كله ما لم يقض له القاضي بأن يرجع بنصف العبد فإذا قضى له بأن يرجع بنصف العبد فمنعته فهي ضامنة لما أصاب العبد في يديها إن مات ضمنت نصف قيمته أو اعور أخذ نصفه وضمنها نصف العور فعلى هذا الباب كله وقيا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خل والشجر الذي يزيد وينقص في هذا كله كالعبيد والإماء لا تخالفها في شيء ولو كان الصداق أمة فدفعها إليها فولدت أو ماشية فنتجت في يديها ثم طلقها ثلاثا قبل أن يدخل بها كان لها النتاج كله وولد الأمة إن كانت الأمة والماشية زائدة أو ناقصة فهي لها ويرجع عليها بنصف قيمة الأمة والماشية يوم دفعها إليها إلا أن يشاء أن يأخذ نصف الأمهات التي دفعها إليها ناقصة فيكون ذلك له إلا أن يكون نقصها مع تغير من صغر إلى كبر فيكون نصفها بالعيب أو تغير البدن وإن كان نقصا من وجه بلوغ سن كبر زائد فيه من وجه غيره ولا يكون له أخذ الزيادة وإنما زادت في مالها لها وإن كان دفعها كبارا فكان نقصها من كبر أو هرم كان ذلك له لأن الهرم نقص كله لا زيادة ولا يجبر على أخذ الناقص إلا أن يشاء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أمة إذا ولدت فنقصتها الولادة فاختار أخذ نصفها ناقصة لا يختلفان في شيء إلا أن أولاد الأمة 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وا معها صغارا رجع بنصف قيمتها لئلا يفرق بينها وبين ولدها في اليوم الذي يستخدمها فيه لأني لا أجبره في يومه على أن ترضع مملوك غيره ولا تحضنه فتشتغل به عن خدمته ولا أمنع المولود الرضاع فأضر به فلذلك لم أجعل له إلا نصف قيمتها وإن كانوا كبارا كان له أن يرجع بنصف الأم ولا يجبر على ذلك لأنها والدا على غير حالها قبل أن تلد وإن زادت بعد الولادة لم تجبر المرأة على أن تعطيه نصفها وتعطيه نصف قيمتها وإذا أعطته نصفها متطوعة أو كانت غير زائدة فرق بينها وبين ولدها في اليوم الذي يستخدمها فيه فإذا صار إليه نصفها فما ولدت بعد من ولد فبينه وب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ت الجارية والماشية والعبيد الذين أصدقها أغلوا لها غلة أو كان الصداق نخلا فأثمر لها فما أصابته من ثمره كان لها كله دونه لأنه في ملكها ولو كانت الجارية حبلى أو الماشية مخاضا ثم طلقها كان له نصف قيمتها يوم دفعها لأنه حادث في ملكها ولا أجبره أيضا إن أرادت المرأة على أخذ الجارية حبلى أو الماشية مخاضا من قبل الخوف على الحبل وأن غير المخاض يصلح لما يصلح له المخاض ولا نجبرها إن أراد على أن تعطيه جارية حبلى وماشية مخاضا وهي أزيد منها غير حبلى ولا ماخض في حال والجارية أنقص في حال وأزيد في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صداق نخلا فدفعها إليها ولا ثمر فيها فأثمرت فالثمرة كلها لها كما يكون لها نتاج الماشية وغلة الرقيق وولد الأمة فإن طلقها قبل أن يدخل بها والنخل زائدة رجع بنصف قيمة النخل يوم دفعها إليها إلا أن تشاء أن تعطيه نصفها زائدة بالحال التي أخذتها به في الشباب لا يكون لها إلا نصفها وإن كانت زائدة وقد ذبلت وذهب شبابها لم يكن ذلك عليه لأنها وإن زادت يومها ذلك بثمرتها فهي متغيرة إلى النقص في شبابها فلا يجبر على ذلك إلا أن يشاء وإنما يجبر على ذلك إذا دفعتها في مثل حالها حين قبضتها في الشباب أو أحسن ولم تكن ناقصة من قبل الترقيل للنقص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ولم يتغير شبابها أو قد نقصت وهي مطلعة فأراد أخذ نصفها بالطلع لم يكن ذلك له وكانت مطلعة كالجارية الحبلى والماشية الماخض لا يكون له أخذها لزيادة الحبل والماخض مخالفة لها في أن الاطلاع لا يكون مغيرا للنخل عن حال أبدا إلا بالزيادة ولا تصلح النخل غير المطلعة لشيء لا تصلح له مطلعة فإن شاءت أن تدفع إليه نصفها مطلعة فليس له إلا ذلك لما وصفت من خلاف النخيل للنتاج والحمل في أن ليس في الطلع إلا زائد وليس مغ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نخل قد أثمر وبدا صلاحه فكهذا وكذلك كل شجر أصدقها إياه فأثمر لا يختلف يكون لها وله نص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يمته إلا أن تشاء هي أن تسلم له نصفه ونصف الثمرة فلا يكون له إلا ذلك إن لم يتغير الشجر بأن يرقل ويصير فحاما فإذا صار فحاما أو نقص بعيب دخله لم يكن عليه أن يأخذه بتلك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اءت هي إذا طلقها والشجر مثمر أن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قطع الثمرة ويأخذ نصف الشجر كان لها إذا لم يكن في قطع الثمرة فساد للشجر فيما يستقبل فإن كان فيها فساد لها فيما يستقبل فليس عليه أن يأخذها معيبة إلا أن ي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اءت أن تترك الشجرة حتى تستجنيها وتجدها ثم تدفع إليه نصف الشجر لم يكن ذلك عليه لأن الشجر قد يهلك إلى ذلك ولا يكون عليه أن يكون حقه حالا فيؤخره إلا أن يشاء ويأخذها بنصف قيمتها في هذه الأحوال كلها إذا لم يتراضيا بغير ذلك ولو شاء أن يؤخرها حتى تجد الثمرة ثم يأخذ نصف الشجر والنخل لم يكن ذلك عليها من 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شجر والنخل يزيد إلى الجد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طلقها وفيها الزيادة وكان محولا دونها كانت مالكة لها دونه وكان حقه قد تحول في قيمته فليس عليها أن يحول إلى غير ما وقع له عند الطلاق ولا حق له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داق الشيء بعينه لا يدفع حتى يزيد أو ينقص</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مة أو ماشية فلم يدفعها إليها حتى تناتجت في يديه ثم طلقها قبل أن يدخل بها كان لها النتاج كله دونه لأنه نتج في ملكها ونظر إلى الماشية فإن كانت بحالها يوم أصدقها إياها وأزيد فهي لها ويرجع عليها بنصف الماشية دون النتاج وإن كانت ناقصة عن حالها يوم أصدقها إياها كان لها الخيار فإن شاءت أخذت منه أنصاف قيمتها يوم أصدقها إياها وإن شاءت أخذت أنصافها ناق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ت أمة فولدت أو عبيدا فأغ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افعي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إن شاءت أخذت نصفها ناقصة وإن شاءت رجعت بنصف مهر مثلها وهو أصح قوليه وآخر قو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نتاج أو ولد الجارية هلك في يديه أو نقص وقد سألته دفعه فمنعها منه فهو ضامن لقيمته في أكثر ما كانت قيمته قط وضامن لنقصه ويدفعه كضمان الغاصب لأنه كان عليه أن يدفعه فمنعه ولم يدف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رض عليها أن يدفع إليها الأمة فأقرتها في يديه قبل أن تقبضها منه أو لم يمنعها دفعها ولم تسأله إياها كان 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ضمن الجارية إن نقصت وتكون بالخيار في أن تأخذها ناقصة أو تدعها فإن ماتت رجعت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كالغاصب ولكنه لا يأثم إثم الغاصب لأنه ضامن له ولا يخرجه من الضمان إلا أن يدفع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يها أو إلى وكيل لها بإذنها فإن دفعه إليها أو إلى وكيل لها بإذنها ثم ردته إليه بعد فهو عنده أمانة لا يضمن شيئا من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دفعه إليها فتردها إليه فما أنفق عليه لم يرجع به وهو متطوع به ومتى جنى عليه في يديه إنسان فأخذ له أرشا فلها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حبت فلها الأرش لأنه ملك بمالها وإن أحبت تركته عليه لأنه ناقص عما ملكته عليه وإن كان منعها منه فأحبت ضمنت الزوج ما نقص في ي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باع الزوج منه أو من نتاج الماشية فوجد بعينه فالبيع مردود وإن فات فلها عليه قيمته لأنه كان مضمونا عليه ولا يكون له أن يأخذ الثمن الذي باع به لأنه متعد فيه وأن الشيء بعينه لو وجد كان البيع فيه مردودا ولو أرادت إجازة البيع فيه إن كان قائما لم يجز البيع ولا يحل له هو أن يملكه لأنه ما لم يكن له فلا يخرجه منه إلا رده على صاحبه الذي باعه أو أن يهبه له صاحبه الذي ابتاع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قي صاحبه وقد فاتت السلعة في يديه فالمشتري ضامن لقيمتها يقاصه بها من الثمن الذي تبايعا به ويترادان الفضل عند أيهما كأن كان ثمنها مائة دينار وقيمتها ثمانون فيرجع المشتري على البائع بعشرين وكذلك لو كان ثمنها ثمانين وقيمتها مائة رجع البائع على المشتري الذي هلكت في يديه بعش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فرقت بين ثمن ما باع من مالها وبين أرش ما أخذ فيما جنى على مالها من قبل أنها هي لم يكن لها فيما جنى على مالها إلا الأرش أو تركه ولها فيما بيع من مالها أن ترده بعينه وإن فات فلها عليه قيمته ولا يكون لها أن تملك ثمنه إن كان أكثر من ثمنه لأنه لم يكن لها إجازة بيعه والفضل عن ثمنه لمبتاعه البيع الذي لا يجوز لأنه ضامن له بالقي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نخلا أو شجرا فلم يدفعه إليها حتى أثمرت في يديه فجعل الثمر في قوارير جعل عليه صقرا من صقر نخلها أو جعله في قرب كان لها أخذ الثمر بالصقر وأخذه محشوا وله نزعه من القوارير والقرب لأنها له إن كان نزعه لا يضر بالثمر فإن كان إذا نزع من القرب فسد ولم يكن سقي بشيء عمل به كان لها أن تأخذه وتنزع عنه قربه وتأخذ منه ما نقصه لأنه أفسده إلا أن يتطوع بتركها وهكذا كل ثمرة رببها أو حشاها على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ربب الثمرة برب من عنده كان لها أن تأخذ الثمرة وتنزع عنها الرب إن كان ذلك لا يضر بها ولا ينقصها شيئا وإن كان ينقصها شيئا نزعت عنها الرب وأخذت قيمة ما نقصها بالغة ما بلغت وأجرة نزعها من الرب لأنه المتعدي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أصيبت به الثمرة في يديه من حريق أو جراد أو غيره فهو ضامن له إن كان له مثل فمثله وإن لم يكن له مثل فمثل قيمته وإن بقي منه شي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يمة ما نقصه وهو كالغاصب فيما لا يضمن لا يخالف حاله حاله في شيء إلا في شيء واحد يعذر فيه بالشبهة إن كان ممن يجهل أو تأول فأخطأ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صدقها جارية فأصابها فولدت له ثم طلقها قبل الدخول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أراها لا تملك إلا نصفها حتى تدخل فأصبتها وأنا أرى أن لي نصفها قوم الولد عليه يوم يسقط ويلحق نسبه وكان لها مهر مثل الجارية وإن شاءت أن تسترق الجارية فهي لها وإن شاءت أخذت قيمتها أكثر ما كانت قيمتها يوم أصدقها أو يوم أحبلها وكانت الجارية له ولا تكون أم ولد بذلك الولد ولا تكون أم ولد له إلا بوطء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جعلت لها الخيار لأن الولادة تغيرها عن حالها يوم أصدقها إياها قبل أن ت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رضا فدفعها إليها فزرعتها أو أزرعتها أو وضعت فيها حبابا ثم طلقها قبل أن يدخل بها وفيها زرع قائم رجع عليها بنصف قيمة الأرض لا أجعل حقه في الأرض مستأخرا وهو حال ولا أجعل عليه أن ينتظر الأرض حتى تفرغ ثم يأخذ نصفها لأنها إن كانت مشغولة في ملكها فصار حقه في قيمة لم يتحول في غيرها إلا أن يجتمعا على ذلك جميعا فيجوز ما اجتمعا عليه فيه وكذلك إن كانت حرثتها ولم تزرعها ولو كانت غرستها أو بنت فيها كان له قيمتها يوم دفعها إ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زرعتها وحصدتها ثم طلقها وهي محصودة فله نصف هذه الأرض إلا أن يكون الزرع فيها زائدا لها فلا يكون له أن يأخذها زائدة إلا أن تشاء هي فلا يكون له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زرع نقصها فله نصف قيمتها ولا يكون عليه أن يأخذها ناقصة إلا أن يشاء هو أخذها فإذا شاء هو أخذها وهي ناقصة لم يكن لها منعه من نصف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هر والبي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بألف على أن تعطيه عبدا يسوى ألفا فدفعت إليه ودفع إليها الألف ثم طلقها قبل أن يدخل بها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مهر المسمى كالبيع فلا يختلف في هذا الموضع 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يجوز في شرطه مسمى ما يجوز في البيع ويرد فيه ما يرد في البيع فبهذا أجزنا أن يكون مع النكاح مبيعا غيره ولم نرده لأنه يملك كله فإن انتقض الملك في الصداق بالطلاق فقد ينتقض في البيع بالشفعة ثم لا نمنع ما فيه الشفعة أن يكون كالبيوع فيما سوى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جائز لانفساخ صداقها ولا نرده إلى صداق مثلها وهو على ما تراضي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كون مع الصداق بيع وإذا وقع مثل هذا أثبتنا النكاح وكان لها صداق مثلها ورد البيع إن كان قائما وإذا كان مستهلكا فقيمته وبه ي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معرفة هذا أن تعرف قيمة العبد الذي ملكته هي زوجها مع تمليكها إياه عقد نكاحها فإن كان قيمة العبد ألفا وصداق مثلها ألفا فأقسم المهر وهو ألف على قيمة العبد وعلى صداق مثلها فيكون العبد مبيعا بخمسمائة ويكون صداقها خمسمائة فينفذ العبد مبيعا بخمسمائة فإن قبض العبد ودفع إليها الألف ثم طلقها قبل أن يدخل بها رجع عليها من الصداق بمائتين وخمسين وذلك نصف ما أصد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العبد في يدها قبل أن يقبضه انتقض فيه البيع ورجع عليها بقيمة خمسمائة وكان الباقي صد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قبل أن يدخل بها رجع عليها من الصداق بمائتين وخمسين وإن لم يكن دفع الصداق دفع إليها مائتين وخمسين وإن لم يمت العبد ولكنه دخله العيب كان له الخيار في أخذه معيبا بجميع الثمن أو نقض البيع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صدقها عبدا بعينه على أن زادته ألف درهم كانت المسألة الأولى ينظر فإن كانت قيمة العبد ألفا ومهر مثلها ألفا وزيادتها إياه ألفا فلها نصف العبد بالصداق ونصفه الآخر بالألف فإن طلقها قبل الدخول بها رجع عليها ربع العبد وكان لها ثلاثة أرباعه نصفه بالألف وربعه بنصف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جاز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منعني أن أنقض البيع كله إذا انتقض بعضه بالطلاق أني جعلت ما أعطاها مقسوما على الصداق والبيع فما أصاب الصداق ونصف الصداق كالمستهلك لأن النكاح لا يرد كما ترد البيوع فلم يكن لي أن أرد البيع كله وبعضه مستهلك إنما أرد البيع كله إذا كان المبيع قائما بعينه فإذا ذهب بعضه لم أرد الباقي منه بحال فأكون قد نقضت البيعة ورددت بعضها دو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ها بعبد بعينه وألف درهم على أن تعطيه عبدا بعي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ائة دينار وتقابضا قبل أن يتفرقا كان النكاح جائزا وينظر إلى قيمة العبد الذي تزوجها عليه مع الألف فإن كان ألفا فالصداق ألفان فيقسم الألفان على مهر مثلها والعبد الذي أعطته والمائة ال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صداق مثلها ألفا وقيمة العبد الذي أعطته ألفا وقيمة المائة الدينار ألفين فالعبد الذي أعطته مبيع بخمسمائة والمائة الدينار مبيعة بألف وصداقها خمسمائة لأن ذلك كله في العبد الذي أصدقها والدراهم الألف يملك بكل شيء فما أعطته من عقدتها والعبد والمائة الدينار بقدر قيمته من العبد والألف فإن طلقها قبل أن يدخل بها سلمت له المائة والعبد ورجع عليها بمائتين وخمسين في كل ما أعطاها من العبد بحصته ومن الألف بحصتها فيكون له من الألف التي أعطاها مائة وخمسة وعشرين ومن العبد قيمة مائة وخمسة وعشرين وذلك ث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ا لم يتقابضا قبل أن يتفرقا فسد الصداق لأن فيه صرفا مستأخرا وما كان فيه صرف لم يصلح أن يتفرقا حتى يتقابضا ولها 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لفا على أن ردت إليه ألفا أو خمسمائة كان النكاح ثابتا والصداق باطلا ولها مهر مثلها لا تجوز الدراهم بالدراهم إلا معلومة ومثلا ب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في هذا أن الخمسمائة وقعت من الألف بما لا يعرف عند عقد البيع ألا ترى أن مهر مثلها يكون ألفا فتكون الخمسمائة بثلث الألف ويكون مائة فتكون الخمسمائة بتسعما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مهر مثلها خمسمائة لم يجز من قبل أن الصفقة وقعت ولا يدرى كم حصة الدراهم التي أعطته من الدراهم التي أعطاها ولا يصلح فيهما حتى يفرق فيه عقد الصرف من عقد البيع فتكون الدراهم بدراهم مثلها وزنا بوزن ويكون الصداق معلوما غير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الدنانير بدراهم فكانت نقدا يتقابضان قبل أن يتفرقا فلا بأس بذلك لأنه لا بأس بالفضل في بعضها على بعض يدا بي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ها على ثياب تسوى ألفا على أن زادته ألفا وكان صداق مثلها ألفا فكان نصف الثياب بيعا لها بالألف ونصفها صداقها فإن طلقها قبل الدخول فلها ثلاثة أرباع الثياب نصفها بالبيع ونصف النصف بنصف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له متروك لأن الشافعي رجع عنه إلى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قبل الدخول ولم يكن دفع الثياب إليها حتى هلكت في يديه ورد عليها الألف التي قبض منها إن كان قبضها وإن لم يكن قبضها لم يدفع إليه منها شيء لأنه قد هلك ما اشترت منه قبل قبضه فلا يلزمها ثمنه وأعطاها نصف مهر مثلها من قيمة الثياب وذلك ربع قيمة الثياب مائتان وخمسون درهما فعلى هذا الباب كله وقيا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ها على أبيها وأبوها يسوى ألفا أو على ابنها واب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سوى ألفا على أن زادته ألفا ومهر مثلها ألف فدفع إليها أباها أو لم يدفعه فسواء والنكاح ثابت والمهر جائز وأبوها ساعة ملكته حر لأن ملكها إياه ساعة ملك عقدة نكاحها وكذلك ابنها إن كان هو الصداق ويلزمها أن تعطيه الألف التي زادته فإن طلقها قبل أن يدخل بها رجع عليها بمائتين وخمسين وذلك نصف صداقها لأن أباها كان بيع بخمسمائة فسلم لها حين عتق فصار صداقها خمسمائة فرجع عليها بنصفها وهو مائتان وخمس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راك أنزلت صدقات النكاح منزلة البيوع وأنت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تبايعان بالخيار ما لم يتفرقا فيكون المرأة والرجل بالخيار في الصداق ما لم يتفر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فرق بينهم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لما جعلنا ولم يخالفنا أحد علمناه النكاح كالبيوع المستهلكة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صداق مجهولا فللمرأة مهر مثلها ولا يرد النكاح كما قلنا في البيع بالشيء المجهول يهلك في يدي المشتري وفي البيع المعلوم فيه الخيار لصاحبه فيه قيمته حكمنا في النكاح إذا كان حكمه لا يرد عقده أنه كبيع قد استهلك في يد مشتر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لو أن رجلا اشترى من رجل عبدا على أنه بالخيار يومه أو ساعته فمات قبل مضي وقت الخيار لزمه بالثمن لأنه ليس ثم عين ترد والنكاح ليس بعين ولا يكون للمتناكحين خيار ل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لرجل المرأة فأصدقها ألفا وردت عليه خمسمائة درهم فالنكاح ثابت والصداق باطل ولها مهر مثلها تقابضا قبل أن يتفرقا أو لم يتقابضا لأن حصة الخمسمائة درهم من الألف مجهولة لأنها مقسومة على ألف و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تزوجها بألف على أن ردت عليه ألفا كان الصداق باطلا وهي مثل المسألة قبلها وزيادة أنها لو كانت ألفا بألف وزيادة كان الربا في الزيادة أو النكاح بلا حصة من المهر فيكون لها صداق مثلها ويبطل البيع في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نكحها بمائة أردب حنطة على أن ردت عليه مائة أردب حنطة أو أقل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شيء أصدقها إياه وردت عليه شيئا منه مما في الفضل في بعضه على بعض الربا لم يجز فلا يجوز من هذا شيء حتى يسمي حصة مهرها مما أصدقها وحصة ما أخذ منها فإذا أصدقها ألفا على أن حصة مهرها خمسمائة وردت عليه خمسمائة بخمسمائة وكان هذا فيما في بعضه على بعض الربا ففيها قولان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هذا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صدق امرأتين ألفا كان النكاح ثابتا وقسمت الألف بينهما على مهور مثلهما فكان لكل واحدة منهما فيها بقدر مهر مثلها كان مهر مثل إحداهما ألف ومهر الأخرى ألفان فيكون لصاحبة الألف ثلث الألف ولصاحبة الألفين ثلثا الألف ول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دقها أباها عتق ساعة عقد عليها عقد النكاح ولم يحتج إلى أن يتفرقا كما يحتاج إليه في البيع ويتم تملكها الصداق بالعقد وإن كان به عيب ينقصه عشر قيمته رجعت عليه بعشر مهر مثلها ولو طلقها قبل أن يدخل بها رجع عليها بنصف قيمة أبيها يوم قبضته منه وكذا لو مات أبوها رجع بنصف قيمته يوم قبضته منه ولا يرد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فلست وأصدقها أباها وهي مفلسة ثم طلقها لم يكن له نصفه ولا للغراء منه شيء لأنه يعتق ساعة يتم ملكه بالعقد</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صدقها أباها وهي محجورة كان النكاح ثابتا وصداق أبيها باطلا لأنه لا يثبت لها عليه ملك وكان لها علي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محجورة فأمهرها أمها بأمر أبيها وهو وليها أو ولي لها غيره لأنه ليس لأبيها ولا لولي غيره أن يعتق عنها ولا يشتري لها ما يعتق عليها من ولد ولا وا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غير محجورة فأصدقها أباها وقيمته ألف أو ألفان ثم طلقها قبل أن يدخل بها رجع عليها بنصف قيمة أبيها وهي خمسمائة وخمسمائة نصف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باها وهو يسوى ألفا على أن تعطيه أباه وهو يسوى ألفا وصداق مثلها ألف فأبوه بيع له بصداق مثلها وبأبيها ونصف أبيها لها بالصداق ونصفه بأبيه فيعتق أبواهما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قبل أن يدخل بها رجع عليها بربع قيمة أبيها وذلك مائتان وخمسون وهو نصف حصة 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عبدا يسوى ألفا وصداق مثلها ألف على أن زادته عبدا يسوى ألفا فوجد بالعبد الذي أعطته عيبا كان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ده بنصف عبده الذي أعطاها لأنه مبيع بنصفه وكان لها نصف العبد الذي أعطاها فإن طلقها رجع عليها بربع العبد الذي أصدقها وهو نصف صداقه إياها وكان لها ربعه لأنه نصف صد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جاز أن يكون بيعا أو نكاحا أو بيعا أو إجارة لم يجز لو انتقص الملك في العبد الذي أصدقها بعيب يرد به أو بأن يستحق أو بأن يطلقها فيكون له بعضه إلا أن تنتقض الصفقة كلها فترد عليه ما أخذت منه ويرد عليها ما أخذ منها ويكون لها مهر مثلها كما لو اشترى رجل عبدين فاستحق أحدهما انتقض البيع في الثاني أو وجد بأحدهما عيبا فأبى إلا أن يرد انتقض البيع في الثاني إذا لم يرد أن يحبس العبد على الع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جوز أن يعقد الرجل نكاحا بصداق على أن تعطيه المرأة شيئا قل ولا كثر من بيع ولا كراء ولا إجارة ولا براءة من شيء كان لها عليه من قبل أنه إذا أصدقها ألفين ومهر مثلها ألف فأعطته عبدا يسوى ألفا ثم طلقها قبل أن يدخل بها انتقض نصف حصة مهر مثلها وثبت نصفها فإن جعلت البيع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6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قضت نصفه ولم أجد شيئا جمعته صفقة ينتقض إلا معا ولا يجوز إلا معا فإن جعلته ينتقض كله فقد انتقض بغير عيب ولا انتقاض بنصف حصة عقدة النكاح فدخله ما وصفت أولى من أن ينتقض بعض الصفقة دون بعض وإن لم أجعله ينتقض بحال فقد أجزت بيعا معه بغير ملك قد انتقص بعضه ووقع البيع عليه بحصة من الثمن غير معلومة لأن مهر مثلها ليس بمعلوم حتى يسأل عنه ويعتبر ب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جمع الصفقة بيع عبدين مع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قان فيسترقان معا وتنتقض الصفقة في أحدهما فتنتقض في الآخر حين لم يتم البيع وليس هكذا النكاح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يأخذ الشافعي وبه أخذ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لم يجز أن ينكح الرجل امرأتين بألف ولا يبين كم لكل واحدة منهما من الألف وأثبت النكاح في كل ما وصفت وأجعل لكل منكوحة على هذا صداق مثلها إن مات أو دخل بها ونصف صداق مثلها إن طلقها قبل أن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يجيز أن ينكح الرجل المرأة بألف على أن تبرئه من شيء كان لها عليه قبل النكاح ولا ينكحها بالألف على أن تعمل له عملا ولا ينكحها بالألف على أن يعمل لها عملا لأن هذا نكاح وإجارة لا تعرف حصة النكاح من حصة الإجارة ونكاح وبراءة لا تعرف حصة النكاح من حصة البراء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ى هذا هذا الباب كله وقياسه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 يقو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صدقت المرأة العبد أو الأمة فكاتبتهما أو أعتقتهما أو وهبتهما أو باعتهما أو دبرتهما أو خرجا من ملكها ثم طلقت قبل أن يدخل بها لم ترد من ذلك شيئا إذا طلقها الزوج قبل أن يدخل بها ويرجع عليها بنصف قيمة أي ذلك أصدقها يوم دفعه إليها ولو دبرت العبد أو الأمة فرجعت في التدبير ثم طلقها والعبد بحاله رجع في نصفه وإن طلقها قبل أن ترجع في التدبير لم يجبر على أخذه وإن نقضت التدبير لأن نصف المهر صار له والعبد أو الجارية محول دونه بالتدبير لا يجبر مالكه على نقض التدبير فلما لم يكن يجبر عليه كان حقه مكانه في نصف فلا يتحول إلى عبد قد كان في ثمن بمشيئتها إذا لم تكن مشيئته في أن يأخذ العبد أو الأمة 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قض التدبي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فويض الذي إذا عقد الزوج النكاح به عرف أنه تفويض في النكاح أن يتزوج الرجل المرأة الثيب المالكة لأمرها برضاها ولا يسمي مهرا أو يقو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زوجك على غير مهر فالنكاح في هذا ثابت فإن أصابها فلها مهر مثلها وإن لم يصبها حتى طلقها فلا متعة ولا نصف مه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زوجك ولك علي مائ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دينار مهر فيكون هذا تفويضا وأكثر من التفويض ولا يلزمه المائة فإن أخذتها منه كان عليها ردها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قبل أن يسمي لها مهرا أو ماتت فسواء وقد روي عن النبي صلى الله عليه وسلم أنه قضى في بروع بنت واشق ونكحت بغير مهر فمات زوجها فقضى لها بمهر نسائها وقضى لها بالميراث فإن كان ثبت عن النبي صلى الله عليه وسلم فهو أولى الأمور بنا ولا حجة في قول أحد دون النبي صلى الله عليه وسلم وإن كثروا ولا في قياس فلا شيء في قوله إلا طاعة الله بالتسليم له وإن كان لا يثبت عن النبي صلى الله عليه وسلم لم يكن لأحد أن يثبت عنه ما لم يثبت ولم أحفظه بعد من وجه يثبت مثله وهو مرة يقال عن معقل بن يسار ومرة عن معقل بن سنان ومرة عن بعض أشجع لا يسمى وإن لم يثبت فإذا مات أو ماتت فلا مهر لها وله منها الميراث إن ماتت ولها منه الميراث إن مات ولا متعة لها في الموت لأنها غير مطلقة وإنما جعلت المتعة لل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قد عليها عقدة النكاح بمهر مسمى أو بغير مهر فسمى لها مهرا فرضيته أو رفعته إلى السلطان ففرض لها مهرا فهو لها ولها الميرا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عطاء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بن عباس يسأل عن المرأة يموت عنها زوجها وقد فرض صداق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ا الصداق و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أن ابنة عبيد الله بن عمر وأمها ابنة زيد بن الخطاب وكانت تحت ابن لعبد الله بن عمر فمات ولم يدخل بها ولم يسم لها صداقا فابتغت أمها صداقها فقال لها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ا صداق ولو كان لها صداق لم نمنعكموه ولم نظلمها فأبت أن تقبل ذلك فجعلوا بينهم زيد بن ثابت فقضى أن لا صداق لها ولها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طاء بن السائ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عبد خير عن رجل فوض إليه فمات ولم يفرض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ا إلا الميراث ولا نشك أنه قول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سف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لا نشك أنه من قول علي أم من قول عطاء أم من قول عبد خ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نكاح وجه آخر قد يدخل في اسم التفويض وليس بالتفويض المعروف نفسه وهو مخالف للباب قبله وذلك أن تقول المرأة ل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زوجك على أن تفرض لي ما شئت أو ما شئت أنا أو ما حكمت أنت أو ما حكمت أنا أو ما شاء فلان أو ما رضي أو ما حكم فلان لرجل آخر فهذا كله وقع بشرط صداق ولكنه شرط مجهول فهو كالصداق الفاسد مثل الثمرة التي لم يبد صلاحها على أن تترك إلى أن تبلغ ومثل الميتة والخمر لا يحل ملكه ولا يحل بيعه في حاله تلك أو على الأبد فلها في هذا ك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بل أن يدخل بها فلها نصف مهر مثلها ولا متعة لها في قول من ذهب إلى أن لا متعة للتي فرض لها إذا طلقت قبل تمس ولها المتعة في قول من قال المتعة لكل 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صداق تسمية بوجه لا يجوز إلى أجل أو أجل أو غير أجل أو يذكر فيه شيء فهو صداق فاسد لها فيه مهر مثلها ونصفه إن طلقت قبل الدخ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بيتا أو خادما لم يصفه ولم تعرفه بعينه كان لها صداقا مثلها لا يكون الصداق لازما إلا بما تلزم به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لو أن رجلا باع بيتا غير موصوف أو خادما غير موصوف ولا يرى واحدا منهما ولا يعرفه بعينه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دقتك خادما بأربعين دينارا لم يجز لأن الخادم بأربعين دينارا قد يكون صبيا وكبيرا وأسود وأحمر فلا يجوز في الصداق إلا ما جاز في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دقتك خادما خماسيا من جنس كذا أو صفة كذا جاز كما يجوز في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دارا لا يملكها أو عبدا لا يملكه أو حر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بدي أصدقتكه فنكحته على هذا ثم علم أن الدار والعبد لم يكونا في ملكه يوم عقد عليها فعقدة النكاح جائزة ولها مهر مثلها ولا يكون لها قيمة العبد ولا الد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لكهما بعد فأعطاها إياهما لم يكونا لها إلا بتجديد بيع فيهما لأن العقدة انعقدت وهو لا يملكهما كما لو انعقدت عليهما عقدة بيع لم يجز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لكهما بعد البيع أو سلمهما مالكهما للبائع بذلك الثمن لم يجز حتى يحدث فيهما بيعا وانما جعلت لها مهر مثلها لأن النكاح لا يرد كما لا ترد البيوع الفائتة النكاح كالبيوع الفائ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يد الأمة في تزويج الرجل بغير مهر مثل المرأة البالغ في نفسها إذا زوجها بغير أن يسمي مهرا أو زوجها على أن لا مهر لها فطلقها الزوج قبل المسيس فلها المتعة وليس لها نصف المهر فإن مسها ف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أمة سيدها وأذنت الحرة في نفسها بلا مهر ثم أرادت الحرة وأراد سيد الأمة أن يفرض الزوج لها مهرا فرض لها المهر وإن قامت عليه قبل أن يطلقها فطلبته فطلقها قبل يفرض لها أو يحكم عليه الحاكم بمهر مثلها فليس لها إلا المتاع لا يجب لها نصف المهر إلا أن يفرض الحاكم أو بأن يفرضه هو لها بعد علمها صداق مثلها فترضى كما وقع عليه العقد فيلزمهما جمي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ها بغير مهر ففرض لها مهرا فلم ترضه حتى فارقها كانت لها المتعة ولم يكن لها مما فرض لها شيء حتى يجتمعا على الرضا فإذا اجتمعا على الرضا به لزم كل واحد منهما ولم يكن لواحد منهما نقض شيء منه كما لا يكون لواحد منهما نقض ما وقعت عليه العقدة من المهر إلا باجتماعهما عل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قضها أو يطلق قبل المسيس فينتقض نصف المهر ولا يلزمها ما فرض لها بحال حتى يعلما كم مهر مثلها لأن لها مهر مثلها بالعقد ما لم ينتقض بطلاق فإذا فرض وهما لا يعلمان مهر مثلها كان هو كالمشتري وهي كالبائع ما لم يعلم أو يعلم أحد 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أبو الجارية الصغيرة ولا الكبيرة البكر كسيد الأمة في أن يضع من مهرها ولا يزوجها بغير 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فرق بينهما فهو يزوجهما معا بلا رضاهم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ملك من الجارية من المهر فلنفسه يملكه لا لها فأمره يجوز في ملك نفسه وما ملك لابنته من مهرها فلها يملكه لا لنفسه ومهرها مال من مالها فكما لا يجوز له أن يهب مالها فكذلك لا يجوز له أن يهب صداقها ولا يزوجها بغير صداق كما لا يجوز له إتلاف ما سواه من 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ها أبوها ولم يسم لها مهرا أو قال ل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زوجكها على أن لا مهر عليك فالنكاح ثابت لها ولها على الزوج مهر مثلها لا يرجع به على الأب فإن ضمن له الأب البراءة من مهرها وسماه فللزوجة على الزوج صداقها في ماله عاش أو مات أو عاشت أو مات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فلها عليه نصف مهر مثلها ولا يرجع به الزوج على الأب لأنه لم يضمن له في ماله شيئا فيلزمه ضمانه إنما ضمن له أن يبطل عنه حقا لغير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جعلت عليه مهر مثل الصبية إنما زوجه إياها أبوها وهو لم يرض بالنكاح إلا بغير مهر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كانت المرأة الثيب المالك لأمرها التي لو وهبت مالها جاز تنكح الرجل على أن لا مهر لها ثم تسأل المهر فأفرض لها مهر مثلها ولا أبطل النكاح كما أبطل البيع ولا أجعل للزوج الخيار بأن طلبت الصداق وقد نكحت بلا صداق وكيف ينبغي أن أقول في الصبية فإن قال هكذا لأنهما منكوحتان وأكثر ما في الصبية أن يجوز أمر أبيها عليها في مهرها كما يجوز أمر الكبيرة في نفسها في مهرها فإذا لم يبرأ زوج الكبيرة من المهر بأن لم يرض أن ينكحها إلا بلا مهر ونكحته على ذلك فلزمه المهر ولم نفسخ النكاح ولم نجعل له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ها كان لها المهر كله فهكذا الص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لكن لم جعلت على زوج الصبية يطلقها نصف مهر مثلها وأنت لا تجعل على زوج الكبيرة إذا نكحها بلا مهر فطلقها قبل أن تطلب الفرض أو يفرض أو تصاب إلا المتعة قيل ل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وصفت من أن النكاح ثابت بمهر إلا على من أجاز أمره من النساء في ماله فيرضى أن لا يكون له مهر فطلق قبل أن يفرض لها مهرا فكان لهن المتعة لأنهن عفون عن المهر حتى طلقن كما لو عفون عنه وقد فرض جاز عفوهن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عفون  والصغيرة لم تعف عن مهر ول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فت لم يجز عفوها وإنما عفا عنها أبوها الذي لا عفو له في مالها فألزمنا الزوج نصف مهر مثلها بالطلاق وفرقنا بينهما لافتراق حالهما في ما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أن الزوج لم يرض بصداق إلا أن يبرأ منه فكان كمن سمى صداقا فاسدا ولو كان سمى لها صداقا فعفاه الأب كان لها الصداق الذي سمى وعفو الأب بعد وجوب الصداق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محجورة إذا زوجت بلا مهر لا تخالف الصبية في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وهاب عن أيوب عن ابن سيرين أن رجلا زوج ابنته على أربعة آلاف وترك لزوجها أل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اءت المرأة وزوجها وأبوها ثلاثتهم يختصمون إلى شريح فقال ش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جوز صدقتك ومعروفك وهي أحق بثمن رقب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هذا البكر والثيب لأن ذلك ملك للبنت دون الأب ولا حق للأب فيه وقول ش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جوز صدقتك ومعروفك قد أحسنت وإحسانك حسن ولكنك أحسنت فيما لا يجوز لك فهي أحق بثمن رقبتها يعني صداق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هر الفاس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عقد النكاح شيئ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العق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 المهر الذي يجب بالعقد فلا يفسد العقد إلا بما وصفنا العقد يفسد به من أن يعقد منهيا عنه وليس المهر من إفساد العقد ولا إصلاحه ب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عقد النكاح بغير مهر مسمى صحيح فإذا كان العقد منهيا عنه لم يصح أن يكون عقد بمهر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ا ترى أن عقد النكاح يكون بلا مهر فيثبت النكاح ولا يفسد بأن لم يكن مهر ويكون للمرأة إذا وطئت مهر مثله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موضع الذي يخالف فيه النكاح البيع لأن البيع إذا وقع بغير ثمن لم يجب وذلك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بعتك بحكمك فلا يكون بيعا وهذا في النكاح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ين أجزت هذا في النكاح ورددته في البيوع وأنت تحكم في عامة النكاح أحكام البيوع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إلى  ومتعوهن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  فأعلم الله تعالى في المفروض لها أن الطلاق يقع عليها كما أعلم في التي لم يفرض لها أن الطلاق يقع عليها والطلاق لا يقع إلا على زوجة والزوجة لا تكون إلا ونكاحها ثاب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علم مخالفا مضى ولا أدركته في أن النكاح يثبت وإن لم يسم مهرا وأن لها إن طلقت وقد نكحت ولم يسم مهرا المتعة وإن أصيبت فلها مهر مثلها فلما كان هذا كما وصفت لم يجز أبدا أن يفسد النكاح من جهة المه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حال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نكحها بمهر مجهول أو مهر حرام البيع في حاله التي نكحها فيها أو حرام بكل حا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لك كله سواء وعقد النكاح ثابت والمهر باطل فلها مهر مثلها إن طلقها قبل أن يدخل بها لأنها سمت مهرا وإن لم يجز بأنه معلوم حلال ولم يحل لأنها لم ترد نكاحه بلا مهر وذلك مثل أن ينكح بثمرة لم يبد صلاحها على أن يدعها إلى أن تبلغ فيكون لها مهر مثلها وتكون الثمرة لصاحبها لأن بيعها في هذه الحال لا يحل على هذا ال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ت بها على أن تقطعها حينئذ كان النكاح جائزا فإن تركها حتى يبدو صلاحها فهي لها وهو متطوع ومتى قام عليها بقطعها فعليها أن تقطعها في أي حال قام عليها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بخمر أو خنزير فالنكاح ثابت والمهر باطل ولها مهر مثلها وكذلك إن نكحته بحكمها أو حكمه فلها مهر مثلها وإن حكمت حكما أو حكمه فرضيا به فلهما ما تراضيا عليه وإنما يكون لهما ما تراضيا عليه بعد ما يعرفان مهر مثلها ولا يجوز ما تراضيا عليه أبدا إلا بعد ما يعرفان مهر مثلها ولو فرض لها فتراضيا على غيره أو لم يفرض لها فتراضيا فكما يكون ذلك لهما لو ابتدأ بالفرض لها ولا أقول أبدا احكمي ولكن أقول لها مهر مثلها إلا أن تشاءا أن تتراضيا فلا أعرض لكما فيما تراضيت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وهاب عن أيوب عن ابن سيرين أن الأشعث بن قيس صحب رجلا فرأى امرأته فأعجب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وفي في الطريق فخطبها الأشعث بن قيس فأبت أن تتزوجه إلا على حكمها فتزوجها على حكمها ثم طلقها قبل أن تحك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كمي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كم فلانا وفلانا رقيقين كانوا لأبيه من بلاد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كمي غير هؤلاء فأتى عم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مير المؤمنين عجزت ثلاث مرا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شقت امرأ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ا لا تم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تزوجتها على حكمها ثم طلقتها قبل أن تحكم 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رأة من المسلمي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ني عمر لها مهر امرأة من المسلمين ويعني من نسائها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قلت أن لها مهر امرأة من نسائها ما لا أعلم فيه اختلافا ويشبه أن يكون الذي أراد عمر والله تعالى أعلم ومتى قلت لها مهر نسائها فإنما أعني أخواتها وعماتها وبنات أعمامها نساء عصبتها وليس أمها من نسائها وأعني مهر نساء بلدها لأن مهور البلدان تختلف وأعني مهر من هو في مثل شبابها وعقلها وأدبها لأن المهور تختلف بالشباب والهيئة والعقل وأعني مهر من هو في مثل يسرها لأن المهور تختلف باليسر وأعني مهر من هو في جمالها لأن المهور تختلف بالجمال وأعني مهر من هو في صراحتها لأن المهور تختلف بالصراحة والهجنة وبكرا كانت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يبا لأن المهور تختلف في الأبكار وال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ن نسائها من تنكح بنقد أو دين أو بعرض أو بنقد وعرض جعلت صداقها نقدا كله لأن الحكم بالقيمة لا يكون بدين لأنه لا يعرف قدر النقد من الدين وإن الدين إنما يكون برضا من يكون له 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لا نساء لها فمهر أقرب النساء منها شبها بها فيما وصفت والنسب فإن المهور تختلف بالنسب ولو كان نساؤها ينكحن إذا نكحن في عشائرهن خففن المهر وإذا نكحن في الغرباء كانت مهورهن أكثر فرضت عليه المهر إن كان من عشيرتها كمهور نسائها في عشيرتها وإن كان غريبا كمهور الغرباء</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اختلاف في المه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ختلف الرجل والمرأة في المهر قبل الدخول أو بعده وقبل الطلاق أو بعد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ك على ألف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ني على ألفين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ك على عبد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نكحتني على دار بعينها ولا بينة بينهما تحالفا وأبدأ بالرجل في اليمين فإن حلف أحلفت المرأة فإن حلفت جعلت لها مهر مثلها فإن دخل بها فلها مهر مثلها كاملا وإن كان طلقها ولم يدخل بها فلها نصف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اختلف الزوج وأبو الصبية البكر أو سيد الأمة وهكذا إن اختلف ورثة المرأة وورثة الزوج بعد موتهما أو ورثة أحدهما والآخر بعد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 في دفع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دفعت إليك صداقك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فعت إلي شيئا أو اختلف أبو البكر الذي يلي مالها أو سيد الأمة ف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دفعت إليك صداق ابنتك قال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دفعه فالقول قول المرأة وقول أبي البكر وسيد الأمة مع أيما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دخل بها الزوج أو لم يدخل بها أو ماتت المرأة أو الرجل أو كانا حيين ولو ورثتهما في ذلك ما لهما في حياتهما وسواء عرف الصداق أو لم يعر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عرف فلها الصداق الذي يتصادقان عليه أو تقوم به بينة فإن لم يعرف ولم يتصادقا ولا بينة تقوم تحالفا إن كانا حيين وورثتهما على العلم إن كانا ميتين وكان لها صداق مثلها لأن الصداق حق من الحقوق فلا يزول إلا بإقرار الذي له الحق أو الذي إليه الحق من ولي البكر الصبية وسيد الأمة بما يبرىء الزوج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ا فيه فأقامت المرأة البينة بأنه أصدقها ألفين وأقام الزوج البينة أنه أصدقها ألفا لم تكن واحدة من البينتين أولى من الأخرى لأن بينة المرأة تشهد بألفين وبينة الرجل تشهد له بألف قد ملك بها العقد فلا يجوز والله تعالى أعلم عندي فيها إلا أن يتحالفا ويكون لها مهر مث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كون هذا كتصادقهما على المبيع الهالك واختلافهما في الثمن أو القرعة فأيهما خرج سهمه حلف لقد شهد شهوده بحق واخذ ب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د الشهادة متض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ا صداق مثلها كان أكثر من ألفين أو أقل من ألف وبه يأخذ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على الصداق أنه 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فعت إليها خمسمائة من صداقها فأقرت بذلك أو قامت عليها بها بينة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يتنيها هدي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صداق فالقول قوله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دفع إليها عبد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خذتيه مني بيعا بصداقك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خذته منك هبة فالقول قوله مع يمينه ويحلف على البيع وترد العبد إن كان حيا أو قيمته إن كان ميت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تصادقا أن الصداق ألف فدفع إليها ألفي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ف صداق وألف وديعة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ف صداق وألف هدية فالقول قوله مع يمينه وله عندها ألف وديعة وإذا أقرت أن قد قبضت منه شيئا فقد أقرت بمال له وادعت ملكه بغير ما قال فالقول قوله في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صغيرة أو الكبيرة البكر التي يلي أبوهما بضعهما ومالهما فدفع إلى أبيهما صداقهما فهو براءة له من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ثيب التي يلي أبوها مالها وكذا إذا دفع صداقها إلى من يلي مالها من غير الآباء فهو براءة له من الصداق وإذا دفع ذلك إلى الأب لابنته الثيب التي تلي نفسها أو البكر الرشيدة البالغ التي تلي ما لها دون أبيها أو إلى أحد من الأولياء لا يلي المال فلا براءة له من صداقها والصداق لازم بحاله ويتبع من دفعه إليه بالصداق بما دفع إليه وإذا وكلت المرأة التي تلي مالها رجلا من كان يدفع صداقها إليه فدفعه إليه الزوج فهو بريء من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رط في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قد الرجل النكاح على البكر أو الثيب التي تلي مال نفسها أو لا تليه فإذنها في النكاح غير إذنها في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نكحها بألف على أن لأبيها ألف فالنكاح ثابت ولها مهر مثلها كان أقل من ألف أو أكثر من ألفين من قبل أنه نكاح جائز عقد فيه صداق فاسد وجب في أصل العقد ليس من العقد ولا يجب بالعقد ما لم يجعله الزوج للمرأة فيكون صداقا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عطاه الأب فإنما أعطاه بحق غيره فلا يكون له أن يأخذ بحق غيره وليس بهبة ولو كان هبة لم تجز إلا مقبوضة وليس للمرأة إل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بنت ثيبا أو بكرا بالغا فرضيت قبل النكاح أن ينكحها بألفين على أن يعطي أباها أو أخاها منهما ألفا كان النكاح جائزا وكان هذا توكيلا منها لأبيها بالألف التي أمرت بدفعها إليه وكانت الألفان لها ولها الخيار في أن تعطيها أباها وأخاها هبة لهما أو منعها لهما لأنها هبة تقبض أو وكالة بقبض ألف فيكون لها الرجعة في الوك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فرقت بين البكر والثيب إذا كانتا يليان أموالهما أو لا يليانها أن التي تلي مالها منهما يجوز لها ما صنعت في مالها من توكيل وه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رجلا لو باع من رجل عبدا بألف على أن يعطيه خمسمائة وآخر خمسمائة كان جائزا وكانت الخمسمائة إحالة منه للآخر بها أو وكالة والبكر الصغيرة والثيب التي لا تلي مالها لا يجوز لها في مالها ما صن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نعقدت عقدة النكاح بأمر التي تلي أمرها بمهر رضيته ثم شرط لها بعد عقدة النكاح شيئا كان له الرجوع فيه وكان الوفاء به أحسن لو رضيت ولو كان هذا في التي لا تلي مالها كان هكذا إلا أنه إن كان نقص التي لا تلي مالها شيئا من مهر مثلها بلغ ب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ابى أبو التي لا تلي مالها في مهرها أو وضع منه كان على زوجها أن يلحقها بمهر مثلها ولا يرجع به على الأب وكان وضع الأب من مهرها باطلا كما يكون هبته مالها سوى المهر باطلا وهكذا سائر الأولياء وهكذا لو كانت تلي مالها فكان ما صنع بغير أم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بكرا أو ثيبا بأمرها على ألف على أن لها أن تخرج متى شاءت من منزله وعلى أن لا تخرج من بلدها وعلى أن لا ينكح عليها ولا يتسرى عليها أو أي شرط ما شرطته عليه مما كان له إذا انعقد النكاح أن يفعله ويمنعها منه فالنكاح جائز والشرط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نتقصها بالشرط شيئا من مهر مثلها فلها مهر مثلها وإن كان لم ينقصها من مهر مثلها بالشرط ولم يزدها على مهر مثلها لفساد عقد المهر بالشرط الذي دخل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رى لو أن رجلا اشترى عبدا بمائة دينار وزق خمر فرضي رب العبد أن يأخذ المائة ويبطل الزق الخمر لم يكن ذلك له لأن الثمن انعقد على ما يجوز وعلى ما لا يجوز فبطل ما لا يجوز وما يجوز وكان له قيمة العبد إن مات في يدي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ألفا على أن لا ينفق عليها أو على أن لا يقسم لها أو على أنه في حل مما صنع بها كان الشرط باطلا وكان له إن كان صداق مثلها أقل من الألف أن يرجع عليها حتى يصيرها إلى صداق مثلها لأنها شرطت له ما ليس له فزادها مما طرح عن نفسه من حقها فأبطلت حصة الزيادة من مهرها ورددتها إلى مهر مثل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جيز عليه ما شرط لها وعليها ما شرطت ل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ددت شرطهما إذ أبطلا به ما جعل الله لكل واحد ثم ما جعل النبي صلى الله عليه وسلم وب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بال رجال يشرطون شروطا ليست في كتاب الله تعالى ما كان من شرط ليس في كتاب الله تعالى فهو باطل ولو كان مائة شرط قضاء الله أحق وشرطه أوثق فإنما الولاء لمن أعتق  فأبطل رسول الله صلى الله عليه وسلم كل شرط ليس في كتاب الله جل ثناؤه إذا كان في كتاب الله أو سنة رسول الله صلى الله عليه وسلم خ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شرط للرجل على المرأة والمرأة على الرجل مما إبطاله بالشرط خلاف لكتاب الله أو السنة أو أمر اجتمع الناس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الله تعالى أحل الله عز وجل للرجل أن ينكح أربعا وما ملكت يمينه فإذا شرطت عليه أن لا ينكح ولا يتسرى حظرت عليه ما وسع الله تعالى عليه 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حل للمرأة أن تصوم يوما تطوعا وزوجها شاهد إلا بإذن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 له منعها ما يقربها إلى الله إذا لم يكن فرضا عليهم لعظيم حقه عليها و أوجب الله عز و جل له الفضيلة عليها ولم يختلف أحد علمته في أن له أن يخرجها من بلد إلى بلد ويمنعها من الخروج فإذا شرطت عليه أن لا يمنعها من الخروج ولا يخرجها شرطت عليه إبطال ما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احدة أو ما ملكت أيمانكم ذلك أدنى أن لا تعدلوا  فدل كتاب الله تعالى على أن على الرجل أن يعول امرأته ودلت عليه السنة فإذا شرط عليها أن لا ينفق عليها أبطل ما جعل لها وأمر بعشرتها بالمعروف ولم يبح له ضربها إلا بحال فإذا شرط عليها أن له أن يعاشرها كيف شاء وأن لا شيء عليه فيما نال منها فقد شرط أن له أن يأتي منها ما ليس له فبهذا أبطلنا هذه الشروط وما في معناها وجعلنا 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روى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حق ما وفيت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7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ه من الشروط ما استحللتم به الفروج  فهكذا نقول في سنة رسول الله صلى الله عليه وسلم إنه إنما يوفى من الشروط ما يبين أنه جائز ولم تدل سنة رسول الله صلى الله عليه وسلم على أنه غير جائز وقد يروى عنه عليه الصلاة والسلام  المسلمون على شروطهم إلا شرطا أحل حراما أو حرم حلالا  ومفسر حديثه يدل على جمل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عفو المه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طلقتموهن من قبل أن تمسوهن وقد فرضتم لهن فريض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 الله تعالى للمرأة فيما أوجب لها من نصف المهر أن تعفو وجعل للذي يلي عقدة النكاح أن يعفو وذلك أن يتم لها الصداق فيدفعه إن لم يكن دفعه كاملا ولا يرجع بنصفه إن كان دفعه وبين عندي في الآية أن الذي بيده عقدة النكاح الزوج وذلك أنه إنما يعفو من له ما يعفوه فلما ذكر الله جل وعز عفوها مما ملكت من نصف المهر أشبه أن يكون ذكر عفوه لما له من جنس نصف المهر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ض الله تعالى على العفو والفضل ف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تعفوا أقرب للتقوى ولا تنسوا الفضل بينكم  وبلغنا عن علي بن أبي طالب رضي الله تعالى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ذي بيده عقدة النكاح الزو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ا ابن أبي فديك أخبرنا سعيد بن سالم عن عبد الله بن جعفر بن المسور عن واصل بن أبي سعيد عن محمد بن جبير بن مطعم عن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تزوج امرأة ولم يدخل بها حتى طلقها فأرسل إليها بالصداق تاما فقيل له في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ولى بالعف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وهاب عن أيوب عن ابن سير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بيده عقدة النكاح الزوج أخبرنا سعيد بن سالم عن ابن جريج عن ابن أبي مليكة عن سعيد بن جبي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بيده عقدة النكاح الزوج أخبرنا سعيد عن ابن جريج أنه بلغه عن ابن المسيب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خاطبون بأن يعفون فيجوز عفوهم والله تعالى أعلم الأحرار وذلك أن العبيد لا يملكون شيئا فلو كانت أمة عند حر فعفت له عن بعض المهر أو المهر لم يجز عفوها وذلك أنها لا تملك شيئا إنما يملك مولاها ما ملك بسببها ولو عفاه المولى جاز وكذلك العبد إن عفا المهر كله وله أن يرجع بنصفه لم يجز عفوه وإذا عفاه مولاه جاز عفوه لأن مولاه المالك ل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أبو البكر يعفو عن نصف المهر فلا يجوز ذلك له من قبل أنه عفا عما لا يملك وما يملكه تملكه ابن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وهب مالا لبنته غير الصداق لم تجز هبته فكذلك إذا وهب الصداق لم تجز هبته لأنه مال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أبو الزوج لو كان الزوج محجورا عليه فعفا عن نصف المهر الذي له أن يرجع به لم يجز عفو أبيه لأنه مال من ماله يهبه وليس له هبة م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العفو إلا لبالغ حر رشيد يلي مال نفسه فإن كان الزوج بالغا حرا محجورا عليه فدفع الصداق ثم طلقها قبل المسيس فعفا نصف المهر الذي له أن يرجع كان عفوه باطلا كما تكون هبة ماله سوى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المرأة بكرا لا يجوز لها هبة مالها ولا لأوليائها هبة أموالها ولو كانت بكرا بالغة رشيدة غير محجور عليها فعفت جاز عفوها إنما ينظر في هذا إلى من يجوز أمره في ماله وأجيز عفوه وأرد عفو من لا يجوز أمره في ماله والعفو هبة كما وصفت وهو إب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تقبض المرأة شيئا من صداقها فعفته جاز عفوها لأنه قابض لما عليه فيبرأ من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بضت الصداق أو نصفه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فوت لك عما أصدقتني فإن ردته إليه جاز العفو وإن لم ترده حتى ترجع فيه كان لها الرجوع لأنه غير قابض ما وهبته له ولا معنى لبراءتها إياه من شيء ليس ل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على التمام على عفوه فهلك في يدها لم يكن عليها غرمه إلا أن ت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ت قبل أن تدفعه إليه لم يكن على ورثتها أن يعطوه إياه وكان مالا من مالها يرث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في يد كل واحد منهما فعفا الذي هو له كان عفوه جائزا وما لم يكن له في يده فعفا له الذي هو له فهو بالخيار في إتمامه والرجعة فيه وحبسه وإتمامه ودفعه أحب إلي من حب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عطية لا تجب على أحد فهي بفضل وكلها محمود مرغوب فيه والفضل في المهر لأنه منصوص حض الله تعالى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مرأة بصداق فوهبته له قبل القبض أو بعده أو قبل الطلاق أو بعده فذلك كله سواء والهبة جائز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هبة قبل الطلاق ثم طلقها فأراد أن يرجع عليها بنصف الصداق فلا يجوز فيها إلا واحد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يكون العفو إبراء له مما لها عليه فلا يرجع عليها بشيء قد ملكه عليها 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جب عليها شيء إلا من قبل ما كان لها عليه بإبرائه منه قبل القبض أو بعد القبض والدفع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 أن له أن يرجع عليها بنصفه كان عفوها قبل القبض أو بعد القبض والدفع إليه وذلك أنه قد ملكه عليها بغير الوجه الذي وجب ل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مرأة التي يجوز أمرها في مالها بصداق غير مسمى أو بصداق فاسد فأبرأته من الصداق قبل أن تقبضه فالبراءة باطلة من قبل أنها أبرأته مما لا تعلم كم وجب ل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مى لها مهرا جائزا فرضيته ثم أبرأته منه فالبراءة جائزة من قبل أنها أبرأته مما عر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مى لها مهرا فاسدا فقبضته أو لم تقبضه فأبرأته منه أو ردته عليه إن كانت قبضته كانت البراءة باطلة وترده بكل حال ولها صداق مثلها فإذا علمته فأبرأته منه كانت براءتها جائز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لا ترى أن رجلا لو قال 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صار لك في يدي مال من وج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نه بريء لم يبرأ حتى يعلم المالك المال لأنه قد يبرئه منه على أنه درهم ولا يبرئه لو كان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هر صحيحا معلوما ولم تقبضه حتى طلقها فأبرأته من نصف المهر الذي وجب لها عليه كانت البراءة جائزة ولم يكن لها أن ترجع بشيء بعد البراء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م تقبضه ولكنها أحالت عليه ثم أبرأته كانت البراءة باطلة لأنها أبرأته مما ليس لها وما ملكه ل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أحالت عليه بأقل من نصف المهر ثم أبرأته من نصف المهر جازت البراءة مما بقي عليه ولم تجز مما أحالت به عليه لأنه قد خرج منها إلى غيرها فأبرأته مما ليس لها عليه ولا تملكه فعلى هذا هذا الباب كله وقياس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داق الشيء بعينه فيوجد معيب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صدق الرجل المرأة عبدا بعينه فوجدت به عيبا صغيرا أو كبيرا يرد من مثله كالبيوع كان لها رده بذلك العيب وكذلك لو أصدقها إياه سالما فلم يدفعه إليها حتى حدث به عيب وكذلك كل ما أصدقها إياه فوجدت به عيبا أو حدث به في يد الزوج قبل قبضها إياه عيب كان لها رده بالعيب وأخذه معيبا إن شاءت فإن أخذته معيبا فلا شيء لها في العيب وإن ردته رجعت عليه بمهر مثلها لأنها إنما باعته بضعها بعبد فلما انتقض البيع فيه باختيارها الرد كان لها مهر مثلها كما يكون لها لو اشترته منه بثمن الرجوع بالثمن الذي قبضت منها وهكذا لو أصدقها إياه ولم تره فاختارت عند رؤيته رده كان الجواب فيها هكذا لا يختل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صدقها عبدا لا يملكه أو مكاتبا أو حرا على أنه عبد له أو دارا لغيره ثم ملك الدار والعبد فلها في هذا ك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كاتب لا يباع والحر لا ثمن له فلم يملك واحدا من هذين بحال والعبد لا يملكه والدار وقع النكاح ولا سبيل 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لمه سيده أو سلم الدار لم يكن لها كما لو باعها عبدا أو دارا لا يملكها ثم سلمها مالكها لم يجز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عبدا بصفة جاز الصداق وأجبرتها إذا جاءها بأقل ما تقع عليه الصفة على قبض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صدقها حنطة أو زبيبا أو خلا بصفة أو إلى أجل كان جائزا وكان عليها إذا جاءها بأقل ما يقع عليه اسم الصفة أن ت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دقتك ملء هذه الجرة خلا والخل غير حاضر لم يجز وكان لها مهر مثلها كما لو اشترى ملء هذه الجرة خلا والخل غائب لم يجز من قبل أن الجرة قد تنكسر فلا يدري كم قدر الخل وإنما يجوز بيع العين ترى أو الغائب المكيل أو الموزون بكيل أو ميزان يدرك علمه فيجبر عليه المتباي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جرار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مملوءة خلا فنكحته على الجرار بما فيها أو على ما في الجرة فإذا فيها خل كان لها الخيار إذا رأته وافيا أو ناقصا لأنها لم تره فإن اختارته فهو لها إن ثبت حديث خيار الرؤية وإن اختارت رده فلها علي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دته خمرا رجعت عليها بمهر مثلها لأنه لا يكون لها أن تملك الخمر وهذا بيع عين لا تحل كما لو أصدقها خمرا كان 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دارا لم ترها على أنها بالخيار فيما أصدقها إن شاءت أخذته وإن شاءت ردته أو شرط الخيار لنفسه كان النكاح جائزا لأن الخيار إنما هو في الصداق لا في النكاح وكان لها مهر مثلها ولم يكن لها أن تملك العبد ولا الد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صطلحا بعد على العبد والدار لم يجز الصلح حتى يعلم كم مهر مثلها فتأخذه به أو ترضى أن يفرض لها مهرا فتأخذ بالفرض لا بقيمة مهر مثلها الذي لا تعرفه لأنه لا يجوز البيع إلا بثمن يعرفه البائع والمشتري معا لا أحدهما دون الآخر ولا يشبه هذا أن تنكحه بعبد نكاحا صحيحا فيهلك العبد لأن العقد وقع وليس لها مهر مثلها فيكون العبد مبيعا به مجهولا وإنما وقع بالعبد وليس لها غيره إذا صح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دقها عبدا فقبضته فوجدت به عيبا وحدث به عندها عيب لم يكن لها رده إلا أن يشاء الزوج أن يأخذه بالعيب الذي حدث به عندها ولا يكون له في العيب الحادث عندها شيء ولها أن ترجع عليه بما نقصه العيب وكذلك لو أعتقته أو كاتبته رجعت عليه بما نقصه العيب</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شغا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بن أنس عن نافع عن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نهى عن الشغار والشغار أن يزوج الرجل ابنته الرجل على أن يزوجه الرجل الآخر ابنته وليس بينهما 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تفسير الشغار في الحديث أو من ابن عمر أو نافع أو مالك وهكذا كما قال الشغار فكل من زوج رجلا امرأة يلي أمرها بولاية نفس الأب البكر أو الأب وغيره من الأولياء لامرأة على أن صداق كل واحدة منهما بضع الأخرى فهو الشغ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أبو الزبير أنه سمع جابر بن عبد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نبي صلى الله عليه وسلم نهى عن الشغ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بن أبي نجيح عن مجاهد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شغار في الإسلا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نكح الرجل ابنته أو المرأة يلي أمرها من كانت على أن ينكحه ابنته أو المرأة يلي أمرها من كانت على أن صداق كل واحدة منهما بضع الأخرى ولم يسم لواحدة منهما صداق فهذا الشغار الذي نهى عنه رسول الله صلى الله عليه وسلم فلا يحل النكاح وهو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صاب كل واحد منهما فلكل واحدة منهما مهر مثلها وعليها العدة وهو كالنكاح الفاسد في جميع أحكامه لا يختل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 الرجل ابنته الرجل أو المرأة يلي أمرها على أن يزوجه الرجل ابنته أو المرأة يلي أمرها على أن صداق إحداهما كذا لشيء يسميه وصداق الأخرى كذا لشيء يسميه أقل أو أكثر أو على أن يسمي لإحداهما صداقا ولم يسم للأخرى صداقا أو قال لا صداق لها فليس هذا بالشغار المنهي عنه والنكاح ثابت والمهر فاسد ولكل واحدة منهما مهر مثلها إذا دخل بها أو ماتت أو مات عنها ونصف مهر مثلها إن طلقت قبل أن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عطاء وغيره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ثبت النكاح ويؤخذ لكل واحدة منهما مهر مثلها فلم لم تقله وأنت تقول يثبت النكاح بغير مهر ويثبت بالمهر الفاسد وتأخذ مهر مثلها فأكثر ما في الشغار أن يكون المهر فيه فاسدا أو يكون بغير مهر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ان الله عز وجل أن النساء محرمات إلا بما أحل الله من نكاح أو ملك يمين فكان رسول الله صلى الله عليه وسلم المبين عن الله عز وجل كيف النكاح الذي يحل فمن عقد نكاحا كما أمره الله تعالى ثم رسوله صلى الله عليه وسلم أو عقد نكاحا لم يحرمه الله سبحانه وتعالى ولم ينه عنه رسوله صلى الله عليه وسلم فالنكاح ثا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نكح كما نهى رسول الله صلى الله عليه وسلم عنه فهو عاص بالنكاح إلا أنه غير مؤاخذ إن شاء الله تعالى بالمعصية إن أتاها على جهالة فلا يحل المحرم من النساء بالمحرم من النكاح والشغار محرم بنهي رسول الله صلى الله عليه وسلم عنه وهكذا كل ما نهى عنه رسول الله صلى الله عليه وسلم من نكاح لم يحل به المحرم وبهذا قلنا في المتعة ونكاح المحرم وما نهى عنه من نكاح ولهذا قلنا في البيع الفاسد لا يحل به فرج الأمة فإذا نهى النبي صلى الله عليه وسلم عن النكاح في حال فعقد على نهيه كان مفسوخا لأن العقد لهما كان بالنهي ولا يحل العقد المنهي عنه محر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جزنا النكاح بغير مهر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ما لم تمسوهن أو تفرضوا لهن فريضة  فلما أثبت الله عز وجل الطلاق دل ذلك على أن النكاح ثابت لأن الطلاق لا يقع إلا من نكاح ثابت فأجزنا النكاح بلا مهر ولما أجازه الله سبحانه وتعالى بلا مهر كان عقد النكاح على شيئين أحدهما نكاح والآخر ما يملك بالنكاح من المهر فلما جاز النكاح بلا ملك مهر فخالف البيوع وكان فيه مهر مثل المرأة إذا دخل بها وكان كالبيوع الفاسدة المستهلكة يكون فيها قيمتها كان المهر إذا كان فاسدا لا يفسد النكاح ولم يكن في النكاح بلا مهر ولا في النكاح بالمهر الفاسد نهي من رسول الله صلى الله عليه وسلم فنحرمه بنهيه كما كان في الشغار فأجزنا ما أجاز الله عز وجل وما كان في معناه إذا لم ينه رسول الله صلى الله عليه وسلم منه عن شيء علمناه ورددنا ما نهى عنه رسول الله صلى الله عليه وسلم وكان هذا الواجب علينا الذي ليس لنا ولا لأحد عقل عن الله جل وعلا شيئا علمن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وهاب عن أيوب عن ابن سيرين أن رجلا نكح امرأة على حكمها ثم طلقها فاحتكمت رقيقا من بلاده فأبى فذكر ذلك لعمر بن الخطاب رضي الله تعالى عن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رأة من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سبه قال يعني مهر امرأة من المسلمين</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محر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نبيه بن وهب أخي بني عبد الد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مر بن عبد الله أراد أن يزوج طلحة بن عمر بنت شيبة بن جبير فأرسل إلى أبان بن عثمان ليحض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وهما محرمان فأنكر ذلك عليه أبا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عثمان بن عفان رضي الله تعالى ع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نكح المحرم ولا ينكح ولا يخط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ا ابن عيينة عن أيوب بن موسى عن نبيه بن وهب عن أبان بن عثمان عن عثمان عن النبي صلى الله عليه وسلم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ا مالك عن ربيعة بن أبي عبد الرحمن عن سليمان بن يس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بعث أبا رافع مولاه ورجلا من الأنصار فزوجاه ميمونة بنت الحارث وهو بالمدينة قبل أن يخ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 أخبرنا الشافعي قال أخبرنا سفيان عن عمرو بن دينار عن يزيد بن الأصم وهو ابن أخت ميمو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نكح ميمونة وهو حلال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لمة الأموي عن إسماعيل بن أمية عن ا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م الذي روى أن النبي صلى الله عليه وسلم نكح ميمونة وهو محرم ما نكحها رسول الله صلى الله عليه وسلم إلا وهو حلال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داود بن الحصين عن أبي غطفان بن طريف المزني أنه أخبره أن أباه طريفا تزوج امرأة وهو محرم فرد عمر بن الخطاب رضي الله تعالى عنه نكاح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 أخبرنا مالك عن نافع عن ابن ع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المحرم ولا ينكح ولا يخطب على نفسه ولا ع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ي محرم عقدة نكاح لنفسه ولا لغيره فإن تزوج المحرم في إحرامه وكان هو الخاطب لنفسه أو خطب عليه حلال بأمره فسواء لأنه هو الناكح ونكاحه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محرمة لا يزوجها حرام ولا حلال لأنها هي المت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زوج المحرم امرأة حلالا أو وليها حلال فوكل وليها حراما فزوجها كان النكاح مفسوخا لأن المحرم عقد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شهد المحرمون على عقد النكاح لأن الشاهد ليس بناكح ولا منكح ولو توقى رجل أن يخطب امرأة محرمة كان أحب إلي ولا أعلمه يضيق عليه خطبتها في إحرامها لأنها ليست بمعتدة ولا في معناها ومتى خرجت من إحرامها جاز لها أن تنكح وقد تكون معتمرة فيكون لها الخروج من إحرامها بأن تعجل الطواف وحاجة فيكون لها ذ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أن تعجل الزيارة يوم النحر فتطوف والمعتدة ليس لها أن تقدم الخروج من عدتها س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نكاح عقده محرم لنفسه أو محرم لغيره فالنكاح مفسوخ فإذا دخل بها فأصابها فلها مهر مثلها إلا ما سمى لها ويفرق بينهما وله أن يخطبها إذا حلت من إحرامها في عدتها منه ولو توفي كان ذلك أحب إلي لأنها وإن كانت تعتد من مائه فإنها تعتد من ماء 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غيره أن يخطبها حتى تنقضي عدتها منه فإن نكحها هو فهي عنده على ثلاث تطليقات لأن الفسخ ليس ب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طب المحرم على رجل وولي عقدة نكاحه حلال فالنكاح جائز إنما أجزنا النكاح بالعقد وأكره للمحرم أن يخطب على غيره كما أكره له أن يخطب على نفسه ولا تفسد معصيته بالخطبة إنكاح الحلال وإنكاحه ط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معتمرة أو كان معتمرا لم ينكح واحد منهما حتى يطوف بالبيت وبين الصفا والمروة ويأخذ من شعره فإن نكح قبل ذلك فنكاحه مفسو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أو كانا حاجين لم ينكح واحد منهما حتى يرسي ويحلق ويطوف يوم النحر أو بعده فأيهما نكح قبل هذا فنكاحه مفسوخ وذلك أن عقد النكاح كالجماع فمتى لم يحل للمحرم الجماع من الإحرام لم يحل له عقد النكاح وإذا كان الناكح في إحرام فاسد لم يجز له النكاح فيه كما لا يجوز له في الإحرام ال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ناكح محصرا بعدو لم ينكح حتى يحل وذلك أن يحلق وينحر فإن كان محصرا بمرض لم ينكح حتى يطوف بالبيت وبين الصفا والمروة وأصل هذا أن ينظر إلى عقد النكاح فإن كان قد حل للمحرم منهما الجماع فأجيزه وإن كان الجماع لم يحل للمحرم منهما لحرمة الإحرام فأبط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راجع المحرم امرأته ويراجع المحرمة زوجها لأن الرجعة ليست بابتداء نكاح إنما هي إصلاح شيء أفسد من نكاح كان صحيحا إلى الزوج إصلاحه دون المرأة والولاة وليس فيه مهر ولا عوض ولا يقال للمراجع ناك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شتري المحرم الجارية للجماع والخدمة لأن الشراء ليس كالنكاح المنهي عنه كما يشتري المرأة وولدها وأمها وأخواتها ولا ينكح هؤلاء معا لأن الشراء ملك فإن كان يحل به الجماع بحال فليس حكمه حكم النكاح فننهاه عن الشراء لأنه في معن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كل رجل قبل أن يحرم رجلا أن يزوجه امرأة ثم أحرم فزوجه وهو ببلده أو غائب عنه يعلم بإحرامه أو لا يعلم فالنكاح مفسوخ إذا عقده والمعقود له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قد وهو غائب في وق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كن في ذلك الوقت محرما كان القول قوله مع يمينه إلا أن تقوم عليه بينة بإحرامه في ذلك الوقت في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ه في وقت ف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كنت في ذلك الوقت محرما أو حلالا أو لم أعلم متى كان النكاح كان الورع أن يدع النكاح ويعطي نصف الصداق إن كان سمى والمتعة إن لم يكن سمى ويفرق في ذلك بتطليقة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أكن كنت محرما فقد أوقعت عليها تطليقة ولا يلزمه في الحكم من هذا شيء لأنه على إحلال النكاح حتى يعلم فسخه وهذا كله إذا صدقته المرأة بما يقول في أن النكاح كان وهو ومحرم فإن كذبته ألزمته لها نصف الصداق إن لم يكن دخل بها إلا أن يقيم بينة بأنه كان محرما حين تزوج وفسخت النكاح عليه بإقراره أن نكاحه كان فاس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عرف أصدق أم كذب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نفسخ النكاح بإقراره و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 أخذنا لك نصف المهر لأنك لا تدرين ثم تدرين وإن لم تقولي هذا لم نأخذ لك شيئا ولا نأخذ لمن لا يدعي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حت وأنا محرمة فصدقها أو أقامت بينة فالنكاح مفسوخ وإن لم يصدقها فالقول قوله والنكاح ثابت وعليه اليمين وإن نكح أمة فقال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كحتكها وهي محرمة وقالت ذلك الأمة أو لم تقله فإن صدقه الزوج فلا مهر لها وإن كذبه وكذبها فالنكاح ثابت إذا حلف الزوج</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محلل ونكاح المت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الزهري عن عبد الله والحسن ابني محمد بن عل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الحسن أرضاهما عن أبيهما عن علي بن أبي طالب كرم الله تعالى وجهه وأخبرنا مالك عن ابن شهاب عن عبد الله والحسن ابني محمد بن علي عن أبيهما عن علي بن أبي طالب رضي الله تعالى عنه أن رسول الله صلى الله عليه وسلم نهى عن متعة النساء يوم خيبر وعن أكل لحوم الحمر الأنس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الزهري عن الربيع بن سبرة عن أ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بي صلى الله عليه وسلم نهى عن نكاح ال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نكاح المتعة المنهي عنه كل نكاح كان إلى أجل من الآجال قرب أو بعد وذلك أن يقول الرجل ل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تك يوما أو عشرا أو شهرا أو نكحتك حتى أخرج من هذا البلد أو نكحتك حتى أصيبك فتحلين لزوج فارقك ثلاثا أو ما أشبه هذا مما لا يكون فيه النكاح مطلقا لازما على الأبد أو يحدث لها فر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كاح المحلل الذي يروى أن الرسول صلى الله عليه وسلم لعنه عندنا والله تعالى أعلم ضرب من نكاح المتعة لأنه غير مطلق إذا شرط أن ينكحها حتى تكون الإصابة فقد يستأخر ذلك أو يت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ذلك أنه عقد عليها النكاح إلى أن يصيبها فإذا أصابها فلا نكاح 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ا مثل أنكحك عشرا ففي عقد أنكحك عشرا أن لا نكاح بيني وبينك بعد عشر كما في عقد أنكحك لأحللك أي إذا أصبتك فلا نكاح بيني وبينك بعد أن أصبتك كما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كارى منك هذا المنزل عشرا أو استأجر هذا العبد شهرا وفي عقد شهر أنه إذا مضى فلا كراء ولا إجارة لي عليك وكما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كارى هذا المنزل مقامي في البلد وفي هذا العقد أنه إذا خرج من هذا البلد فلا كراء له وهذا يفسد في الكراء فإذا عقد النكاح على واحد مما وصفت فهو داخل في نكاح المتعة وكذلك كل نكاح إلى وقت معلوم أو مجهول فالنكاح مفسوخ لا ميراث بين الزوجين وليس بين الزوجين شيء من أحكام الأزواج طلاق ولا ظهار ولا إيلاء ولا لعان إلا ب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لم يصبها فلا مهر لها وإن كان أصابها فلها مهر مثلها لا ما سمى لها وعليها العدة ولا نفقة لها في العدة وإن كانت حام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ها بعد هذا نكاحا صحيحا فهي عنده على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دم رجل بلدا وأحب أن ينكح امرأة ونيته ونيتها أن لا يمسكها إلا مقامه بالبلد أو يوما أو اثنين أو ثلاثة كانت على هذا نيته دون نيتها أو نيتها دون نيته أو نيتهما معا ونية الولي غير أنهما إذا عقدا النكاح مطلقا لا شرط فيه فالنكاح ثابت ولا تفسد النية من النكاح شيئا لأن النية حديث نفس وقد وضع عن الناس ما حدثوا به أنفسهم وقد ينوي الشيء ولا يفعله وينويه ويفعله فيكون الفعل حادثا غير ال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نكحها ونيته ونيتها أو نية أحدهما دون الآخر أن لا يمسكها إلا قدر ما يصيبها فيحللها لزوجها ثبت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نوى ذلك الولي معهما أو نوى غيره أو لم ينوه ولا غيره والوالي والولي في هذا لا معنى له يفسد شيئا ما لم يقع النكاح بشرط يفس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بينهما مراوضة فوعدها إن نكحها أن لا يمسكها إلا أياما أو إلا مقامه بالبلد أو إلا قدر ما يصيبها كان ذلك بيمين أو غير يمين ف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كره له المراوضة على هذا ونظرت إلى العقد فإن كان العقد مطلقا لا شرط فيه فهو ثابت لأنه انعقد لكل واحد منهما على صاحبه ما للزوجين وإن انعقد على ذلك الشرط فسد وكان كنكاح المتعة وأي نكاح كان صحيحا وكانت فيه الإصابة أحصنت الرجل والمرأة إذا كانت حرة وأحلت المرأة للزوج الذي طلقها ثلاثا وأوجبت المهر كله وأقل ما يكون من الإصابة حتى تكون هذه الأحكام أن تغيب الحشفة في القبل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نكاح كان فاسدا لم يحصن الرجل ولا المرأة ولم يحللها لزوجها فإن أصابها فلها المهر بما استحل من فر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ما ذكرت من أن الرجل ينكح ينو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8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تحليل مراوضة أو غير مراوضة فإذا لم ينعقد النكاح على شرط كان النكاح ثابتا خبر عن أحد من أصحاب رسول الله صلى الله عليه وسلم أو من دونه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ا ذكرنا من النهي عن المتعة وأن المتعة هي النكاح إلى أجل كف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خبرنا مسلم بن خالد عن ابن جريج عن سيف بن سليمان عن مجاه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رجل من قريش امرأة له فبتها فمر بشيخ وابن له من الأعراب في السوق قدما بتجارة لهما فقال للفت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فيك من خير ثم مضى عنه ثم كر عليه فكمثلها ثم مضى عنه ثم كر عليه فك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رني يدك فانطلق به فأخبره الخبر وأمره بنكاحها فنكحها فبات معها فلما أصبح استأذن فأذن له فإذا هو قد ولاها الدبر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ئن طلقني لا أنكحك أبدا فذكر ذلك لعمر فدعا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نكحتها لفعلت بك كذا وكذا وتوعده ودعا زوج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مها أخبرنا سعيد عن ابن جريج عن مجاهد عن عمر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ت عن ابن سيرين أن امرأة طلقها زوجها ثلاثا وكان مسكين أعرابي يقعد بباب المسجد فجاءته امرأة ف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لك في امرأة تنكحها فتبيت معها الليلة فتصبح فتفارق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كان ذلك فقالت له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إذا أصبحت فإنهم سيقولون لك فارقها فلا تفعل فإني مقيمة لك ما ترى واذهب إلى عمر فلما أصبحت أتوه وأتو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وه فأنتم جئتم به فكلموه فأبى وانطلق إلى عم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م امرأتك فإن رابوك بريب فائتني وأرسل إلى المرأة التي مشت بذلك فنك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كان يغدو إلى عمر ويروح في حلة فيقول الحمد لله الذي كساك يا ذا الرقعتين حلة تغدو فيها وترو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سمعت هذا الحديث مسندا متصلا عن ابن سيرين يوصله عن عمر بمثل هذا المعنى</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خيار في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مرأة على أنه بالخيار في نكاحها يوما أو أقل أو أكثر أو على أنه بالخيار ولم يذكر مدة ينتهي إليها إن شاء أجاز النكاح وإن شاء رده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ي بالخيار يعني من كان له الخيار أنه إن شاء أجاز النكاح وإن شاء رده فالنكاح 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الخيار للمرأة دونه أو لهما معا أو شرطاه أو أحدهما لغيرهما فالنكاح باطل في هذا كله فإن لم يدخل بها فهو مفسوخ وإن أصابها فلها مهر مثلها بما أصاب منها ولا نكاح بينهما ويخطبها مع الخطاب وهي تعتد من مائه ولو تركها حتى تستبرىء كان أحب إ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بطلته بأن النبي صلى الله عليه وسلم نهى عن نكاح المتعة فلما كان نكاح المتعة مفسوخا لم يكن للنهي عنه معنى أكثر من أن النكاح إنما يجوز على إحلال المنكوحة مطلقا لا إلى غاية وذلك أنها إذا كانت إلى غاية فقد أباحت نفسها بحال ومنعتها في أخرى فلم يجز أن يكون النكاح إلا مطلقا من قبلها كان الشرط أن تكون منكوحة إلى غاية أو قبله أو قبلهما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كان النكاح بالخيار في أكثر من المعنى الذي له فيما نرى فسدت المتعة في أنه لم ينعقد والجماع حلال فيه على ما وصفت من الأبد ولا بحال حتى يحدث له اختيارا حادثا فتكون العقدة انعقدت على النكاح والجماع لا يحل فيها بكل حال فالنكاح في العقدة غير ثابت لم يثبت النكاح بشيء حدث بعدها ليس هو هي فيكون متقدم النكاح غير ثابت في حال وثابتا في أخرى وهذا أقبح من نكاح المتعة لأن نكاح المتعة وقع على ثابت أولا إلى مدة وغير ثابت إذا انقطعت الم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علم مخالفا في جملة أن النكاح لا يجوز على الخيار كما تجوز البيوع فإذا كان الخيار فيه لا يجوز لزم من أعطى هذه الجملة والله تعالى أعلم أن لا يجيز النكاح إذا كان بشرط الخيار</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دخل في نكاح الخيا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المرأة الحرة مالكة لأمرها فزوجها وليها رجلا بغير علمها فأجازت النكاح أو ردته فهو غير جائز ولا يجوز نكاح المرأة بحال أبدا حتى تأذن في أن تنكح قبل أن تنكح فإذا أذنت في ذلك في رجل بعينه فزوجها ولي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ذنت للولي أن يزوجها من رأى فزوجها كفئا فالنكاح جائز وهكذا الزوج يزوجه الرجل بغير إذنه فالنكاح باطل أجازه الرجل أو ر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معرفة هذا أن ينظر إلى كل عقد نكاح كان الجماع فيه والنظر إلى المرأة مجردة محرما إلى مدة تأتي بعده فالنكاح فيه مفسوخ وهو في معنى ما وصفت قبل من نكاح الخيار ونكاح ال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إنكاح الصبي ولا الصبية ولا البكر غير الصبية إلا بعد تقدم رضاها أو البكر البالغ لولي غير الآباء خاصة بما وصفنا قبله ولو أن امرأة حرة أذنت لوليها أن يزوجها برجل فزوجها رجل غير وليها ذلك الرجل وأجاز الولي نكاحها لم يجز لأنها كان لها وللولي أن يرد نكاحه لعلة أن المزوج غير المأذون له بالتزويج فلم يجز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مرأة تنكح بغير إذن وليها فيجيز وليها النكاح أو العبد ينكح بغير إذن سيده فيجيز سيده النكاح أو الأمة تنكح بغير إذن سيدها فيجيز سيدها النكاح فهذا كله نكاح مفسوخ لا يجوز بإجازة من أجازه لأنه انعقد منهيا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حر البالغ المحجور عليه ينكح بغير إذن وليه ووليه ولي ماله لا ولاية على البالغ في النكاح في النسب إنما الولي عليه ولي ماله كما يقع عليه في الشراء والبيع ولا يشبه المرأة التي وليها ولي نسبها للعار عليها والرجل لا عار عليه في النكاح فإذا أذن وليه بعد النكاح فالنكاح مفسوخ وكل نكاح مفسوخ قبل الجماع فهو مفسوخ بعد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وج الولي رجلا غائبا بخطبة غيره وقال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رسلني ولم يوكلني فالنكاح باطل وإذا 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رسلني فلان فزوجه الولي أو كتب الخاطب كتابا فزوجه الولي وجاءه بعلم التزويج فإن مات الزوج قبل أن يقر بالرسالة أو الكتاب لم ترثه المرأة وإن لم يم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سل ولم أكتب فالقول قوله مع يمينه فإن قامت عليه بينة برسالة بخطبتها أو كتاب بخطبتها ثبت عليه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مات ولم يقر بالنكاح أو جحده فقامت عليه بينة ثبت عليه النكاح وكان لها عليه المهر الذي سمى لها ولها منه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كلني فلان أزوجه فزوجته فأنكر المزوج فالقول قوله مع يمينه إن لم يكن عليه بينة ولا صداق ولا نصف على المزوج المدعي الوكالة إلا أن يضمن ال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كون عليه نصفه بالضمان فإن الزوج لم يمسس وليس هذا كالرجل يشتري الشيء فينكر المشتري له الوكالة فيكون الشراء للمشتري وعليه الثمن هذا لا يكون له النكاح وإن ولى عقده لغيره والله تعالى الموف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كون خيار قبل ال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كل الرجل أن يزوجه امرأة بصداق فزادها عليه أو أصدق عنه غير الذي يأمره أو أمرت المرأة الولي أن يزوجها بصداق فنقص من صداقها أو زوجها بعرض فلا خيار في واحد من هذين للمرأة ولا للرجل ولا يرد النكاح من قبل تعدي الوكيل في الصداق وللمرأة على الزوج في كل حال من هذه الأحوال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وكيل الرجل ضمن للمرأة ما زادها فعلى الوكيل الزيادة على مهر مثلها وإن كان ضمن الصداق كله أخذت المرأة الوكيل بجميع الصداق الذي ضمن ورجع على الزوج بصداق مثلها ولم يرجع عليه بما ضمن عنه مما زاد على صداق مثلها لأنه متطوع بالزيادة على 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ا سمي مثل صداق مثلها رجع به عليه ولو كان الوكيل لم يضمن لها شيئا لم يضمن الوكيل شيئا وليس هذا كالبيوع التي يشتري الرجل منها الشيء للرجل فيزيد في ثمنه فلا يلزم الأمر إلا أن ي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شاء أن يحدث شراء من المشتري لأن العقد كان صحي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زم المشتري لأنه ولي صفقة البيع وأنه يجوز أن يملك ما اشترى بذلك العقد وإن سماه لغيره وهو لا يجوز له أن يملك امرأة بعقد لغيره ولا يكون للزوج ولا للمرأة خيار من قبل أنه لا يجوز أن يكون في النكاح خيار من هذا الوجه ويثبت النكاح فيكون لها 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جعل لها صداق مثلها ولم يرض الزوج أن يتزوجها إلا بصداق مسمى هو أقل من صداق مث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الله تعالى أرأيت إذا لم يرض الزوج أن يتزوج إلا بلا مهر فلم أرد النكاح ولم أجعل فيه خيارا للزوجين ولا لواحد منهما وأثبت النكاح وأخذت منه مهر مثلها من قبل أن عقدة النكاح لا تفسخ بصداق وأنه كالبيوع الفاسدة المستهلكة التي فيها قيمتها فأعطاها الزوج صداقها وولى عقدة النكاح غيره فزادها عليه فأبلغتها صداق مثلها فما أخذت منه من إبلاغها صداق مثلها وإن لم يبلغه أقل من أخذي منه مبتدأ صداق مثلها فهو لم يبذله ولم ينكح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وكل رجل رجلا يزوجه امرأة بعينها ولم يسم لها صداقا فأصدقها أكثر من صداق مثلها ولم يضمنه الوكيل فلها صداق مثلها لا يجعل على الزوج ما جاوزه إذا لم يسم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تنقص المرأة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كله بأن يزوجه إياها بمائة فزوجه إياها بخمسين كان النكاح جائزا وكانت لها الخمسون لأنها رضيت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كل أن يزوجه إياها بمائة فزوجه إياها بعبد أو دراهم أو طعام أو غيره كان لها صداق مثلها إلا أن يصدقه الزوج أنه أمره أن يعمل برأيه أن يزوجه بما زوجه به وهكذا المرأة لو أذنت لوليها أن يزوجها فتعدى في صداق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يار من قبل النس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عبدا انتسب لامرأة حرة حرا فنكحته وقد أذن له سيده ثم علمت أنه عبد أو انتسب لها إلى نسب فوجدته من غير ذلك النسب ومن نسب دونه ونسبها فوق نسبه كان 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لها الخيار لأنه منكوح بعينه وغار بشيء وجد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كاح مفسوخ كما ينفسخ لو أذنت في رجل بعينه فزوجت غيره كأنها أذنت في عبد الله بن محمد الفلاني فزوجت عبد الله بن محمد من غير بني فلان فكان الذي زوجته غير من أذنت بتزوي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تجعل لها الخيار في الرجل يغرها بنسبه وقد نكحته بعينه ولم تجعله لها من جهة الصداق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داق مال من مالها هي أملك به لا عار عليها ولا على من هي فيه منه في نقصه ولا ولاية لأوليائها في مالها وهذا كان لأوليائها على الابتداء إذا أذنت فيه أن يمنعوها منه بنقص في النسب ولم يكن لهم على الابتداء يمنعونها كفؤا تترك لها من صد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م تجعل نكاح الذي غرها مفسوخا بكل حال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قد كان لأوليائها على الابتداء أن يزوجوها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معنى النكاح إذا أراد الولاة منعه بأن الناكح غير كفء بأن النكاح محرم وللأولياء أن يزوجوها غير كفء إذا رضيت ورضوا وإنما رددناه بالنقص على المزوجة كما يجعل الخيار في رد البيع بالعيب وليس بمحرم أن يتم إن شاء الذي جعل له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جعلت خيارا في الكفاء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جهة أن الله عز وجل جعل للأولياء في بضع المرأة أمرا وجعل رسول الله صلى الله عليه وسلم نكاح المرأة بغير إذن وليها مردودا فكانت دلالة أن لا يتم نكاحها إلا بولي وكانت إذا فعلت ذلك مفوتة في شيء لها فيه شريك ومن يفوت في شيء له لم يجز ذلك على شريكه فإذا كان الشريك في بضع لم يتم إلا بإجماع الشريكين لأنه لا يتبعض ولم يكن للولاة معها معنى إلا بما وصفنا والله تعالى أعلم إلا أن تنكحن ينقص نسبه عن نسبها ولم يجعل الله للولاة أمرا في ما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ن المرأة غرت الرجل بأنها حرة فإذا هي أمة وأذن لها سيدها كان له فسخ النكاح 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اء ولو غرته بنسب فوجدها دونه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له عليها في الغرور بالنسب ما لها عليه من رد النكاح وإذا رد النكاح قبل أن يصيبها فلا مهر ولا متعة وإذا رده بعد الإصابة فلها مهر مثلها لا ما سمي لها ولا نفقة في العدة حاملا كانت أو غير حامل ولا ميراث بينهما إذا فس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 لا خيار له إذا كانت حرة لأن بيده الطلاق ولا يلزمه من العار ما يلزمها وله الخيار بكل حال إن كانت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أمة غر بها كان له الخيار إن كان يخاف العنت وكان لا يجد طولا لحرة وإن كان يجد طولا لحرة أو كان لا يخاف العنت فالنكاح مفسوخ بكل حال وهو قول الشافعي</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غرها بنسب فوجد دونه وهو بالنسب الدون كفء لها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ليس لها ولا لوليها خيار من قبل الكفاءة لها وإنما جعل لها الخيار ولوليها من قبل التقصير عن الكفاءة فإذا لم يكن تقصير فلا خيار وهذا أشبه القولين وبه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نكاح مفسوخ لأنها مثل المرأة تأذن في الرجل فتزوج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لقول الآخر قاله في المرأة تغر بنسب فتوجد على غي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غرت بنسب أو غر به فوجد خير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ني من هذا أن الغرور لم يكن فيه ببدنه ولا فيها ببدنها وهما المزوجان وإنما كان الغرور فيمن فوقه فلم تكن أذنت في غيره ولا أذن في غيرها ولكنه كان ثم غرور نسب فيه حق للعقدة وكان غير فاسد أن يجوز على الابت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جد دلالة غير ما ذكرت من الاستدلال من أن معنى الأولياء إنما هو لمعنى النسب في هذا المعنى أو ما يشبهه في كتاب أو سنة حتى يجوز أن تجعل في النكاح خيارا والخيار إنما يكون إلى المخير إثباته وفسخ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عتقت بريرة فخيرها النبي صلى الله عليه وسلم ففارقت زوجها وقد كان لها الثبوت عنده لأنه لا يخيرها إلا ولها أن نثبت إن شاءت وتفارق إن ش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كان العقد على بريرة صحيحا وكان الجماع فيه حلالا وكان لها فسخ العقد فلم يكن لفسخها معنى والله تعالى أعلم إلا أنها صارت حرة فصار العبد لها غير كفء والتي كانت كفيئة في حال ثم انتقلت إلى أن تكون غير كفء للعبد لتقصيره عنها أدنى حالا من التي لم تكن قط كفيئة لمن غرها فنكحته على الكفاءة فوجد على غير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العيب بالمنكوح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لرجل امرأة على أنها جميلة شابة موسرة تامة بكر فوجدها عجوزا قبيحة معدمة قطعاء ثيبا أو عمياء أو بها ضر ما كان الضر غير الأربع التي سمينا فيها الخيار فلا خيار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ظلم من شرط هذا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ذلك الحرة والأمة إذا كانتا متزوجتين وليس النكاح كالبيع فلا خيار في النكاح من عيب يخص المرأة في بدنها ولا خيار في النكاح عندنا إلا من أربع أن يكون حلق فرجها عظما لا يوصل إلى جماعها بحال وهذا مانع للجماع الذي له عامة ما 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رتقاء فكان يقدر عن جماعها بحال فلا خيار له أو عالجت نفسها حتى تصير إلى أن يوصل إليها فلا خيار للزوج وإن لم تعالج نفسها فله الخيار إذا لم يصل إلى الجماع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سأل أن يشقها هو بحديدة أو ما شابهها ويجبرها على ذلك لم أجعل له أن يفعل وجعلت له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فعلته هي فوصل إلى جماعها قبل أن أخيره لم أجعل له خيارا ولا يلزمها الخيار إلا عند حاكم إلا أن يتراضيا هما بشيء يجوز فأجيز تراضيهما ولو تزوجها فوجدها مفضاة لم أجعل له خيارا لأنه يقدر على الجماع وكذلك لو كان بها قرن يقدر معه على الجماع لم أجعل له خيارا ولكن لو كان القرن مانعا للجماع كان كالرتق أو تكون جذماء أو برصاء أو مجنونة ولا خيار في الجذام حتى يكون بينا فأما الزعر في الحاجب أو علامات ترى أنها تكون جذماء ولا تكون فلا خيار فيه بينهما لأنه قد لا يكون وله الخيار في البرص لأنه ظاهر وسواء قليل البرص وكث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بياضا فقالت ليس هذا برصا وقال هو برص أريه أهل العلم به فإن قالوا هو برص فله الخيار وإن قالوا هو مرار لا برص فلا خيار له فإن شاء أمسك وإن شاء 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نون ضرب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ضرب خنق وله الخيار بقليله وكثيره وضرب غلبة على عقله من غير حادث مرض فله الخيار في الحالين معا وهذا أكثر من الذي يخنق وي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غلبة على العقل بالمرض فلا خيار لها فيه ما كان مريضا فإذا أفاق من المرض وثبتت الغلبة على العقل فلها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حجة في أن جعلت للزوج الخيار في أربع دون سائر العيوب فالحجة عن غير واحد في الرتقاء ما قلت وإنه إذا يوصل إلى الجماع بحال فالمرأة في غير معاني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ال أبو الشعث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د من قرن فقد أخبرنا سفيان بن عيينة عن عمرو بن دينار عن أبي الشعث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بع لا يجزن في بيع ولا نكاح إلا أن يسمى فإن سمي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نون والجذام والبرص</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ر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قول ب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القرن مانعا للجماع بكل حال كما وصفت كان كالرتق وبه أقول وإن كان غير مانع للجماع فإنما هو عيب ينقصها فلا أجعل له خيارا أخبرنا مالك عن يحيى بن سعيد عن ابن المسيب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خط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رجل تزوج امرأة وبها جنون أو جذام أو برص فمسها فلها صداقها وذلك لزوجها غرم على ول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علم قبل المسيس فله الخيار فإن اختار فراقها فلا مهر لها ولا نصف ولا متعة وإن اختار حبسها بعد علمه أو نكحها وهو يعلمه فلا خيار له وإن اختار الحبس بعد المسيس فصدقته أنه لم يعلم خيرته فإن اختار فراقها فلها مهر مثلها بالمسيس ولا نفقة عليه في عدتها ولا سكنى إلا أن يشاء ولا يرجع بالمهر عليها ولا على ولي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جع بالمهر على و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تركت أن أرده بالمهر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نكحت بغير إذن وليها فنكاحها باطل وإن أصابها فلها الصداق بما استحل من فرجها  فإذا جعل رسول الله صلى الله عليه وسلم الصداق للمرأة بالمسيس في النكاح الفاسد بكل حال ولم يرده به عليها وهي التي غرته لا غيرها لأن غيرها لو زوجه إياها لم يتم النكاح إلا بها إلا في البكر ل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في النكاح الفاسد الذي عقد لها لم يرجع به عليها وقد جعله النبي صلى الله عليه وسلم لها كان في النكاح الصحيح الذي للزوج فيه الخيار أولى أن يكون للمرأة فإذا كان للمرأة لم يجز أن تكون هي الآخذة له ويغرمه وليها لأن أكثر أمره أن يكون غر بها وهي غرت بنفسها فهي كانت أحق أن يرجع به عليها ولو رجع به عليها لم تعطه أو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ضى عمر بن الخطاب في التي نكحت في عدتها إن أصيبت فلها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جعل لها المهر فهو لو رده به عليها لم يقض لها به ولم يرده على وليها بمهره إنما فسد النكاح من قبل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لو كان بغير ولي أفسده وإن لم يكن في ع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ت له فيه الخيار إذا عقدت عقدة النكاح وهو بها جعلت له الخيار إذا حدث بها بعد عقدة النكاح لأن ذلك المعنى قائم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ي لم أجعل له الخيار بأن النكاح فاسد ولكني جعلت له بحقه فيه وحق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ت له فيه الخيار إذا كان بها جعلت لها فيه الخيار إذا كان به أو حدث به فإن اختارت فراقه قبل المسيس لم يكن له أن يمسها ولم يكن من المهر شيء ولا متعة وإن لم تعلم حتى أصابها فاختارت فراقه فلها المهر ولها فر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كون به مثل الرتق أن يك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جبوبا فأخيرها مكانها فإن كانت علمت بخصلة واحدة مما لها فيه الخيار فلم تختر فراقه وثبتت معه عليها فحدث به أخرى فلها منه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علمت باثنين أو ثلاث فاختارت المقام معه جعلت لها فيما سواها الخيار وهكذا هو فيما كان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لمت به فتركته وهي تعلم الخيار لها فذلك كالرضا بالمقام معه ولا خيا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لم شيئا بها فأصابها فلها الصداق الذي سمى لها ولا خيار له إن شاء طلق وإن شاء أمس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ه من علة جعلت لها الخيار غير الأثر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الجذام والبرص فيما يزعم أهل العلم بالطب والتجارب تعدي الزوج كثيرا وهو داء مانع للجماع لا تكاد نفس أحد أن تطيب بأن يجامع من هو به ولا نفس امرأة أن يجامعها من هو به فأما الولد فبين والله تعالى أعلم أنه إذا ولده أجذم أو برص أو جذماء أو برصاء قلما يسلم وإن سلم أدرك نسله ونسأل الله العاف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جنون والخبل فتطرح الحدود عن المجنون والمخبول منهما ولا يكون منه تأدية حق لزوج ولا زوجة بعقل ولا امتناع من محرم بعقل ولا طاعة لزوج بعقل وقد يقتل أيهما كان به زوجه وولده ويتعطل الحكم عليه في كثير ما يجب لكل واحد منهما على صاحبه حتى يطلقها فلا يلزمه الطلاق ويرد خلعه فلا يجوز خلعه وهي لو دعت إلى مجنون في الابتداء كان للولاة منعها منه كما يكون لهم منعها من غير الكف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عل لها الخيار بأن يكون مجبوبا أو له بأن تكون رتقاء كان الخبل والجنون أولى بجماع ما وصفت أن يكون لها وله الخيار وأولى أن يكون لها فيه الخيار من أن لا يأتيها فيؤجل فإن لم يأتها خير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حكم لله تعالى أو سنة رسول الله صلى الله عليه وسلم يقع فيه الخيار أو الفرقة بغير طلاق ولا اختلاف ديني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جعل الله للمولى تربص أربعة أشهر أوجب عليه بمضيها أن يفيء أو يطلق وذلك أنه امتنع من الجماع بيمين لو كانت على غير مأثم كانت طاعة الله أن لا يحنث فلما كانت على معصية أرخص له في الحنث وفرض الكفارة في الأيمان في غير ذكر المولى فكانت عليه الكفارة بالحنث فإن لم يحنث أوجبت عليه الطلاق والعلم يحيط أن الضرر بمعاشرة الأجذم والأبرص والمجنون والمخبول أكثر منه بمعاشرة المولى ما لم يحنث وإن كان قد يفترقان في غير هذا المعنى فكل موضع من النكاح لم أفسخه بحال فعقده غير محرم وإنما جعلنا الخيار فيه بالعلة التي فيه فالجماع فيه مباح وأي الزوجين كان له الخيار فمات أو مات الآخر قبل الخيار توارثا ويقع الطلاق ما لم يختر الذي له الخيار فسخ العقدة فإذا اختارها لم يقع طلاق ولا إيلاء ولا ظهار ولا لعان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يرا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أمته في نكاح رجل ووكل رجلا بتزويجها فخطبها الرجل إلى نفسها فذكرت أنها حرة ولم يذكر ذلك الذي زوجها أو ذكر الذي زوجها ولم تذكره أو ذكراه معا فتزوجها على أنها حرة فعلم بعد عقد النكاح وقبل الدخول أو بعده أنها أمة فله الخيار في المقام معها أو فراقها إن كان ممن يحل له نكاحها بأن لا يجد طولا لحرة ويخاف العنت فإن اختار فراقها قبل الدخول فلا نصف مهر ولا متعة وإن لم يعلم حتى أصابها فلها مهر مثلها كان أقل مما سمى لها أو أكثر إن اختار فراقها والفراق فسخ بغير طلاق</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لا ترى أن لو جعله تطليقة لزمه أن يكون لها نصف المهر الذي فرض لها قبل الدخول وكله بعد الدخول لأن الله عز وجل أوجب للمطلقة قبل الدخول نصف المهر ولا يرجع بمهرها عليها ولا على الذي غره من نكاحها بحال لأن الإصابة توجب المهر إذا درىء فيها الحد وهذه إصابة الحد فيها ساقط وإصابة نكاح لا 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حب المقام معها كان ذلك له وإن اختار فراقها وقد ولدت أولادا فهم أحرار وعليه قيمتهم يوم يسقطون من بطون أمهاتهم وذلك أول ما كان حكمهم حكم أنفسهم لسيد الأمة ويرجع بجميع ما أخذ منه من قيمة أولاده على الذي غره إن كان غره الذي زوجه رجع به عليه وإن كانت غرته هي رجع به عليها إذا عتقت ولا يرجع عليها إذا كانت مملوك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كانت مدبرة أو أم ولد أو معتقة إلى أجل لم يرجع عليها في حال رقها ويرجع عليها إذا عتقت إذا كانت هي التي غر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كاتبة فمثل هذا في جميع المسائل إلا أن له أن يرجع عليها وهي مكاتبة بقيمة أولادها لأن الجناية والدين في الكتابة يلزمها فإن أدته فذاك وإن لم تؤده وعجزت فردت رقيقا لم يلزمها في حال رقها حتى تعتق فيلزمها إذا عتقت وإن كان ممن يجد طولا لحرة فالنكاح مفسوخ بكل حال لا خيار له في إثباته فإن لم يصبها فلا مهر ولا نصف مهر ولا متعة وإن أصابها فلها مهر مثلها وإن ضرب إنسان بطنها فألقت جنينا فلأبيه فيه ما في جنين الحرة جنينا ميت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69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تاب النفقا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وما ملكت أيمانهم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ال قوامون على النساء  وقال تقدست أسماؤه  وعاشروهن بالمعروف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هن مثل الذي عليهن بالمعروف وللرجال عليهن درج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جملة ما ذكر الله عز وجل من الفرائض بين الزوجين وقد كتبنا ما حضرنا مما فرض الله عز وجل للمرأة على الزوج وللزوج على المرأة مما س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رض الله عز وجل أن يؤدي كل ما عليه بالمعروف وجماع المعروف إعفاء صاحب الحق من المؤنة في طلبه وأداؤه إليه بطيب النفس لا بضرورته إلى طلبه ولا تأديته بإظهار الكراهية لتأديته وأيهما ترك فظلم لأن مطل الغني ظالم ومطله تأخيره ال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ي 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مثل الذي عليهن بالمعروف وللرجال عليهن درجة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 فما لهن مثل ما عليهن من أن يؤدى إليهن بالمعروف</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وب نفقة 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مثنى وثلاث ورباع فإن خفتم أن لا تعدلوا  قرأ إ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تعدلوا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الدات يرضعن أولادهن  قرأ إ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معروف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هشام بن عروة عن أبيه عن عائشة زوج النبي صلى الله عليه وسلم أن هند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أبا سفيان رجل شحيح وليس لي إلا ما يدخل بيتي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ي ما يكفيك وولدك بالمعروف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أخبرنا أنس بن عياض عن هشام بن عروة عن أبيه عن عائشة زوج النبي صلى الله عليه وسلم أنها حدثته أن هندا أم معاوية جاءت النبي صلى الله عليه وسلم فقالت يا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با سفيان رجل شحيح وإنه لا يعطيني ما يكفيني وولدي إلا ما أخذت منه سرا وهو لا يعلم فهل علي في ذلك من شيء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ذي ما يكفيك وولدك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ابن عجلان عن سعيد بن أبي سعيد عن أبي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إلى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عندي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نفس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ولد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أه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خادم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خادم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علم  قال سعيد بن أبي سعيد ثم يقول أبو هريرة إذا حدث ب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 ول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إلى من تكلني وتقول زوج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أو طلقني ويقول خادم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أو بع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مولود له رزقهن وكسوتهن بالمعروف  و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ثم 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ي ما يكفيك وولدك بالمعروف  بيان أن على الأب أن يقوم بالمؤنة التي في صلاح صغار ولده من رضاع ونفقة وكسوة وخد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الله تبارك وتعالى في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أدنى أن لا تعدلوا  بيان أن على الزوج ما لا غنى بامرأته عنه من نفقة وكسوة وسكن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خدمة في الحال التي لا تقدر على أن تنحرف لما لا صلاح لبدنها إلا به من الزمانة والمرض فكل هذا لازم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كون عليه لخادمها نفقة إذا كانت ممن يعرف أنها لا تخدم نفسها وهو مذهب غير واحد من أهل العلم فيفرض على الرجل نفقة خادم واحد للمرأة التي الأغلب أن مثلها لا تخدم نفسها وليس عليه نفقة أكثر من خادم واحد فإذا لم يكن لها خادم فلا أعلمه يجبر على أن يعطيها خادما ولكن يجبر على من يصنع لها من طعامها ما لا تصنعه هي ويدخل عليها ما لا تخرج لإدخاله من الماء ومن مصلحتها لا يجاوز ب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فق على ولده حتى يبلغوا المحيض والحلم ثم لا نفقة لهم عليه إلا أن يتطوع إلا أن يكونوا زمنى فينفق عليهم قياسا على النفقة عليهم إذا كانوا لا يغنون أنفسهم في الصغر وسواء في ذلك الذكر والأنث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ينفق عليهم ما لم تكن لهم أموال فإذا كانت لهم أموال فنفقتهم في أموا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ذلك ولده وولد ولده وإن سفلوا ما لم يكن لهم أب دونه يقدر على أن ينفق عل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من الأب والأم ولم يكن لهما مال ينفقان منه على أنفسهما أنفق عليهما الولد لأنهما قد جمعا الحاجة والزمانة التي لا ينحرفان معها والتي في مثل حال الصغر أو أكثر ومن نغقتهم الخدمة كما وصفت والأجداد وإن بعدوا آباء إذا لم يكن لهم أب دونه يقدر على النفقة عليهم أنفق عليهم ولد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فق إذا كانوا كما وصفت على ولده بأنهم منه وينفق عليه ولله بذلك المعنى لا بالاستمتاع منهم بما يستمتع به الرجل من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فق على امرأته غنية كانت أو فقيرة بحبسها على نفسه للاستمتاع بها وغير ذلك ومنعها من ذلك م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شك إذا كان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مرأة الرجل قد بلغت من السن ما يجامع مثلها فامتنع من الدخول عليها ولم تمتنع من الدخول عليه ولا منه بعد الدخول عليه فعليه نفقتها ما كانت زوجة له مريضة وصحيحة وغائبا عنها وحاضرا لها وإن طلقها وكان يملك الرجعة فعليه نفقتها في العدة لأنه لا يمنعه من أن تصير حلالا له يستمتع بها إلا نفسه إذا أشهد شاهدين أنه راجعها فهي زوجته وإذا لم يفعل فهو منع نفسه من رجعتها ولا ينفق عليها إذا لم يكن يملك الرجعة لأنها أحق بنفسها منه ولا تحل له إلا بنكاح 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صغيرة التي لا يجامع مثلها وهو صغير أو كبير 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ليه نفقتها لأنه لا يستمتع بها وأكثر ما ينكح له الاستمتاع بها وهذا قول عدد من علماء أهل زماننا لا نفقة لها لأن الحبس من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فق عليها لأنها ممنوعة به من غيره كان مذه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هي البالغة وهو الصغير 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ه النفقة لأن الحبس جاء من قبله ومثلها يستمتع ب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علمته صغيرا ونكحته فلا نفقة لها لأن معلوما أن مثله لا يستمتع ب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ب النفقة لامرأة حتى تدخل على زوجها أو تخلي بينه وبين الدخول عليها فيكون الزوج يترك ذلك فإذا كانت هي الممتنعة من الدخول عليه فلا نفقة لها لأنها مانعة له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هربت منه أو منعته الدخول عليها بعد الدخول عليه لم يكن لها نففة ما كانت ممتنعة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ها ثم خلت بينه وبين الدخول عليها فلم يدخل فعليه نفقتها لأن الحبس من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ها ثم غاب عنها فسألت النفقة فإن كانت خلت بينه وبين نفسها فغاب ولم يدخل عليها فعليه النفقة وإن لم تكن قد خلت بينه وبين نفسها ولا منعته فهي غير مخلية حتى تخلي ولا نفقة عليه وتكتب إليه ويؤجل فإن قدم وإلا أنفق إذا أتى عليه قدر ما يأتيه الكتاب وي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سبحانه وتعالى أعل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انكحوا ما طاب لكم من النساء مثن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 هذا دلالة على أن على المرء أن يعول امرأته وبمثل هذا جاءت السنة كما ذكرت في الباب قبل هذا من الكتاب و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فقة نفق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فقة الموسر ونفقة المقتر عليه رزقه وهو الفق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ينفق ذو سعة من سعته ومن قدر عليه رزق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يلزم المقتر من نفقة امرأته المعروف ببل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معروف أن الأغلب من نظرائها لا تكون إلا مخدومة عالها وخادما لها واحدا لا يزيد عليه وأقل ما يعولها به وخادمها ما لا يقوم بدن أحد على أقل منه وذلك مد بمد النبي صلى الله عليه وسلم لها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ل يوم من طعام البلد الذي يقتاتون حنطة كان أو شعيرا أو ذرة أو أرزا أو سلتا ولخادمها مثله ومكيلة من أدم بلادها زيتا كان أو سمنا بقدر ما يكفي ما وصفت من ثلاثين مدا في الشهر ولخادمها شبيه به ويفرض لها في دهن ومشط أقل ما يكفيها ولا يكون ذلك لخادمها لأنه ليس بالمعروف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ببلد يقتاتون فيه أصنافا من الحبوب كان لها الأغلب من قوت مثلها في ذلك البلد وقد قيل لها في الشهر أربعة أرطال لحم في كل جمعة رطل وذلك المعروف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رض لها من الكسوة ما يكسي مثلها ببلدها عند المقتر وذلك من القطن الكوفي والبصري وما أشبههما ولخادمها كرباس وتبان وما أشبهه وفرض لها في البلاد الباردة أقل ما يكفي في البرد من جبة محشوة وقطيفة ولحاف وسراويل وقميص وخمار أو مقنعة ولخادمها جبة صوف وكساء تلتحفه يدفىء مثلها وقميص ومقنعة وخف وما لا غنى بها عنه وفرض لها للصيف قميصا وملحفة ومقن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كفيها القطيفة سنتين والجبة المحشوة كما يكفي مثلها السنتين ونحو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رغيبة لا يجزيها هذا أو زهيدة يكفيها أقل من هذا دفعت هذه المكيلة إليها وتزيدت إن كانت رغيبة من ثمن أدم أو لحم أو عسل وما شاءت في الحب وإن كانت زهيدة تزيدت فيما لا يقوتها منه من الطعام ومن فضل المكيل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زوجها موسعا عليه فرض لها مدين بمد النبي صلى الله عليه وسلم وفرض لها من الأدم واللحم ضعف ما وصفته لامرأة المقتر وكذلك في الدهن والعسل وفرض لها من الكسوة وسط البغدادي والهروي ولين البصرة وما أشبهه وكذلك يحشى لها للشتاء إن كانت ببلاد يحتاج أهلها إلى الحشو وتعطى قطيفة وسطا لا تزاد وإن كانت رغيبة فعلى ما وصفت وتنقص إن كانت زهيدة حتى تعطى مدا بمد النبي صلى الله عليه وسلم في اليوم لأن لها سعة في الأدم والفرض تزيد بها ما أح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فرض عليه في هذا كله مكيلة طعام لا دراهم فإن شاءت هي أن تبيعه فتصرفه فيما شاءت صرفته وأفرض لها نفقة خادم واحد لا أزيد عليه وأجعله مدا وثلثا بمد النبي صلى الله عليه وسلم لأن ذلك سعة لمثلها وأفرض لها عليه في الكسوة الكرباس وغليظ البصري والواسطي وما أشبهه لا أجاوزه بموسع من كان ومن كانت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جعل عليه لامرأته فراشا ووسادة من غليظ متاع البصرة وما أشبهه وللخادمة الفروة ووسادة وما أشبهه من عباءة أو كساء غليظ فإن بلي أخ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جعلت أقل الفرض مدا بالدلالة عن رسول الله صلى الله عليه وسلم في دفعه إلى الذي أصاب أهله في شه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مضان بعرق فيه خمسة عشر أو عشرون صاعا لستين مسكينا فكان ذلك مدا مدا لكل مسكين والعرق خمسة عشر صاعا على ذلك يعمل ليكون أربعة أعراق وسقا ولكن الذي حدثه أدخل الشك في الحديث خمسة عشر أو عشرين صا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جعلت أكثر ما فرضت مدين مدين لأن أكثر ما جعل النبي صلى الله عليه وسلم في فدية الكفار للأذى مدين لكل مسكين وبينهما وسط فلم أقصر عن هذا ولم أجاوز هذا لأن معلوما أن الأغلب أن أقل القوت مد وأن أوسعه مد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فرض على الوسط الذي ليس بالموسع ولا بالمقتر ما بينهما مد ونصف للمرأة ومد للخا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خل الرجل بامرأته ثم غاب عنها أي غيبة كانت فطلبت أن ينفق عليها أحلفت ما دفع إليها نفقة وفرض لها في ماله نفقتها وإن لم يكن له نقد بيع لها من عرض ماله وأنفق عليها ما وصفت من نفقة موسع أو مقتر أي الحالين كانت 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دم فأقام عليها بينة أو أقرت بأن قد قبضت منه أو من أحد عنه نفقة وأخذت غيرها رجع عليها بمثل الذي قبض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اب عنها زمانا فتركت طلب النفقة بغير إبراء له منها ثم طلبتها فرض لها من يوم غاب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حاضرا فلم ينفق عليها فطلبت فيما مضى فعليه نفق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ختلف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دفعت إليها نفقت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دفع إلي شيئا فالقول قولها مع يمينها وعليه البينة بدفعه إليها أو إقرارها به والنفقة كالحقوق لا يبرئه منها إلا إقرارها أو بينة تقوم عليها بقب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دفع إليها نفقة سنة ثم طلقها ثلاثا رجع عليها بما بقي من نفقة السنة من يوم وقع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 واحدة أو اثنتين يملك الرجعة فيهما رجع عليها بما بقي من نفقة السنة بعد انقضاء العدة لان كانت حاملا فطلقها ثلاثا أو واحدة رجع عليها بما بقي من نفقة السنة بعد وضع ا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ركها سنة لا ينفق عليها وأبرأته من نفقة تلك السنة وسنة مستقبلة برىء من نفقة السنة الماضية لأنها قد وجبت لها ولم يبرأ من نفقة السنة المستقبلة لأنها أبرأته قبل أن تجب لها وكان لها أن تأخذه بها وما أوجبت عليه من نفقتها فماتت فهو لورثتها وإذا مات ضربت مع الغرماء في ماله كحقوق الناس عليه والله تعالى أعلم</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الحال التي تجب فيها النفقة ولا تج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لك الرجل عقدة المرأة يجامع مثلها وإن لم تكن بالغا فخلت بينه وبين الدخول عليها أو خلى أهلها فيما بينه وبين ذلك إن كانت بكرا ولم تمتنع هي من الدخول عليه وجب عليه نفقتها كما تجب عليه إذا دخل بها لأن الحبس من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صغيرا تزوج بالغا فعليه نفقتها لأن الحبس من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ان بالغين فامتنعت المرأة من الدخول أو أهلها لعلة أو إصلاح أمرها لم تجب على زوجها نفقتها حتى لا يكون الامتناع من الدخول إل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متنعت من الدخول عليه فغاب عنها لم يكن عليه نفقتها حتى يحضر فلا تمتنع من الدخول عليه وإن طالت غيبته إلا أن يبعث إليه أهلها أن أقدم فادخل فيؤجل بقدر ما يسير بعد بلوغ رسالتها إليه أو تسير هي إليه وبوسع في ذلك عليه لقضاء حاجته وما أشبه ذلك فإن تأخر بعد ذلك وجب عليه نفقتها لأن الحبس جاء من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ت عليه فمرضت مرضا لا يقدر على إتيانها معه كانت عليه نفقتها وكذلك إن كان يقدر على إتيانها إذا لم تمتنع من أن يأتيها إن شاء</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كانت لم تدخل عليه وخلت بينه وبين نفسها كانت عليه نفقتها وهذا مخالف للصغر هذا إنما يكون الامتناع فيه من الإتيان منه لأنه يعافها بلا امتناع منها لأنها تحتمل أن تؤت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ها في الفرج شيء يضر به الجماع ضررا شديدا منع من جماعها إن شاءت وأخذ بنفقتها إلا أن يشاء أن ي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رتتقت فلم يقدر على أن يأتيها أبدا بعدما أصابها أخذ بنفقتها من قبل أن هذا عارض لها لا منع منها لنفسها وقد جومعت وكانت ممن يجامع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ذن لها فأحرمت أو اعتكفت أو لزمها صوم بنذر أو كفارة كانت عليه نفقتها في حالاتها تلك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خلت عليه أو لم تدخل عليه فهربت أو امتنعت أو كانت أمة فمنعها أهلها فلا نفقة لها حتى تخلي بينه وبين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ت عليه أنه طلقها ثلاثا وأنكر فامتنعت منه لم يكن لها نفقة حتى تعود إلى غير الامتناع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أنه طلق إحدى نسائه ثلاثا ولم يبين أخذ بنفقتهن كلهن حتى يبين لأنهن محبوسات به والامتناع كان منه لا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زوجة لحر مسلم حرة مسلمة أو ذمية فسواء في النفقة والخدمة على قدر سعة ماله وضيقه وكذلك إن كانت امرأته أمة فخلى بينه وبينها إلا أنه ليس عليه إن كان موسعا أن ينفق للأمة على خادم لأن المعروف للأمة أنها خادم كانت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فراهة وكثرة الثمن ما كا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زم الزوج نفقة ولده على ما ذكرت من قدر نفقه امرأته وكسوته ما كان عليه أن ينفق عليه فإن كانوا مماليك فليس عليه نفقتهم وإذا عتقوا فعليه نفقتهم وينفق على ولده وولد ولده وآبائه كما وصفت ولا ينفق على أحد بقرابة غيرهم أخ ولا عم ولا خالة ولا على عمة ولا على ابن من رضاعة ولا على أب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زوج</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فقة العبد علي امرأ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عبد بإذن سيده حرة أو كتابية أو أمة فعليه نفقاتهن كلهن كنفقة المقتر لا يخالفه ولا يفرض عليه أكثر منها لأنه ليس عبد إلا وهو مقتر لأن ما بيديه وإن اتسع ملك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على العبد أن ينفق على ولده أحرارا كانوا أو مما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كاتب والمدبر وكل من لم تكمل فيه الحرية في هذا كله كالمملوك وإن كانت للمكاتب أم ولد وطئها في المكاتبة بالملك فولدت له أنفق على ولده فإن عجز فليس عليه نفقتهم لأنهم مماليك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فق العبد على امرأته إذا طلقها طلاقا يملك الرجعة في العدة وإذا لم يملك رجعتها لم ينفق عليها إلا أن تكون حاملا فينفق عليها لأن نفقة الحوامل فرض في كتاب الله تعالى ولست أعرفها إلا لمكان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نفق عليها وهي مطلقة لا يملك رجعتها وهو يراها حاملا ثم بان أن ليس بها حمل رجع عليها بالنفقة من يوم طلقها وأنفق عليها إن أراد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أنفق عليها بأمر قاض أو غير أمر قاض لأنه كان يلزمه في الظاهر على معنى أنها حامل وإذا بان أنها ليست بحامل رجع عليها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تعالى الموفق</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رجل لا يجد ما ينفق على امرأ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ل كتاب الله عز وجل ثم سنة رسوله صلى الله عليه وسلم على أن على الرجل أن يعول امرأ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من حقها عليه أن يعولها ومن حقه أن يستمتع منها ويكون لكل على كل ما للزوج على المرأة وللمرأة على الزوج احتمل أن لا يكون للرجل أن يمسك المرأة يستمتع بها ويمنعها غيره تستغني به ويمنعها أن تضطرب في البلد وهو لا يجد ما يعولها به فاحتمل إذا لم يجد ما ينفق عليها أن تخير المرأة بين المقام معه وفراقه فإن اختارت فراقه فهي فرقة بلا طلاق لأنها ليست شيئا أوقعه الزوج ولا جعل إلى أحد إيقا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عن عبيد الله عن نافع عن ابن عمر أن عمر بن الخطاب رضي الله تعالى عنه كتب إلى أمراء الأجناد في رجال غابوا عن نسائهم يأمرهم أن يأخذوها أن ينفقوا أو يطلقوا فإن طلقوا بعثوا بنفقة ما حبس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يشبه ما وصفت قبله وإليه يذهب أكثر أصحابنا وأحسب عمر والله تعالى أعلم لم يجد بحضرته لهم أموالا يأخذ منها نفقة نسائهم فكتب إلى أمراء الأجناد أن يأخذوهم بالنفقة إن وجدوها والطلاق إن لم يجدوها وإن طلقوا فوجد لهم أموال أخذوهم بالبعثة بنفقة ما حبس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جد نفقة امرأته يوما بيوم لم يفرق بينهما وإذا لم يجدها لم يؤجل أكثر من ثلاث ولا يمنع المرأة في الثلاث من أن تخرج فتعمل أو تسأل فإن لم يجد نفقتها خيرت كما وصفت في هذا القول فإن كان يجد نفقتها بعد ثلاث يوما ويعوز يوما خيرت إذا مضت ثلاث فلم يقدر على نفقتها بأقل ما وصفت للنفقة على المقتر خيرت في هذا القول فإذا بلغ هذا ووجد نفقتها ولم يجد نفقة خادمها لم تخير لأنها تماسك بنفقتها وكانت نفقة خادمها دينا عليه متى أيسر أخذت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فرق بينهما ثم أيسر لم ترد عليه ولا يملك رجعتها في العدة إلا أن تشاء هي بنكاح ج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فيمن لا يجد ما ينفق على امرأته فلم يجد صداقها لزمه عندي إذا لم يجد صداقها أن يخيرها وإن وجد نفقتها بعد ثلاث ليال وما أشبهها لأن صداقها شبيه بنفق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ته وهي تعرف عسرته فحكمها وحكمه في عسرته كحكم المرأة تنكح الرجل موسرا فيعسر لأنه قد يوسر بعد العسر ويعسر بعد اليسر وقد تعلمه معسرا وهي ترى له حرفة تغنيها أو لا تغنيه وتغنيها أو من يتطوع في فيعطيه ما يغن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عسر بنفقة المرأة فأجل ثلاثا ث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يرت فاختارت المقام معه فمتى شاءت أجل أيضا ثم كان لها فراقه لأن اختيارها المقام معه عفو عما مضى فعفوها فيه جائز وعفوها غير جائز عما استقبل فلا يجوز عفوها عما لم يجب لها وهي كالمرأة تنكح الرجل تراه معسرا لأنها قد تعفو ذلك ثم يوسر بعد عسرته فينفق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عسر بالصداق ولم يعسر بالنفقة فخيرت فاختارت المقام معه لم يكن لها فراقه لأنه لا ضرر على بدنها ما أنفق عليها في استئخار صداقها وقد عفت فرقته كما يخير صاحب المفلس في عين ماله وذمة صاحبه فيختار ذمة صاحبه فلا يكون له أن يأخذ بعد عين ماله وصداقها دين عليه إلا أن تعف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ها فأعسر بالصداق فلها أن لا تدخل عليه حتى يعطيها الصداق ولها النفقة إن قالت إذا جئت بالصداق خليت بيني وبين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دخلت فأعسر بالصداق لم يكن لها أن تخير لأنها قد رضيت بالدخول بلا صداق ولا تمتنع منه ما كان ينفق عليها ودخولها عليه بلا صداق رضا بذمته كما يكون رضا الرجل من عين ماله يجده بذمة غريمه أو تفوت عند غريمه فلا يكون له إلا ذمة غريمه</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العسرة بالصداق والنفقة كل زوج وزوجة الحر تحته الأمة والعبد تحته الحرة والأمة كلهم سواء والخيار للأمة تحت الحر في العسرة بالنفقة فإن شاء سيدها أن يتطوع عن الزوج بالنفقة فلا خيار للأمة لأنه واجد للنفقة وإذا امتنع فالخيار للأمة لا ل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خيار للحرة لا لوليها فإن كانت الأمة أو الحرة مغلوبة على عقلها أو صبية لم تبلغ لم يكن لولي واحدة منهما أن يفرق بينها وبين زوجها بعسره بصداق ولا نفقة وإذا أعس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 الأمة بالصداق فالصداق لسيد الأمة والخيار لسيد الأمة لا للأمة فإن اختارت الأمة فراقه واختار السيد أن لا تفارقه لم يكن عليه أن يفرق بينهما لأن ذلك لسيدها ولا ضرر فيه عليها والمسلم تحته الكتابية والكتابي تحته الكتابية إذا طلبت المرأة حقها قبله في نفقة وصداق كما وصفت من مثله للأزواج الحرائ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خيار للمرأة في عسرة الزوج بالنفقة وتخلى تطلب على نفسها ولا خيار في عسره بالصداق ولها الامتناع منه مال ما لم تدخل عليه فإذا دخلت عليه لم يكن لها فإذا دخلت عليه لم يكن لها الامتناع منه وهي غريم من الغر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سيد نفقات أمهات أولاده ومدبره ورقيقه كلهم ذكرهم وأنثاهم مسلمهم وكافرهم وليس عليه نفقة مكاتبيه حتى يعجزوا فإذا عجزوا فعليه نفقتهم</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أي الوالدين أحق بالول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زياد بن سعد عن هلال بن أبي ميمونة عن أبي ميمونة عن أبي هريرة أن رسول الله صلى الله عليه وسلم خير غلاما بين أبيه وأم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يونس بن عبد الله الجرمي عن عمارة الجرم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يرني علي بين أمي وعمي ثم قال لأخ لي أصغر م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يضا لو قد بلغ مبلغ هذا خير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محمد عن يونس بن عبد الله عن عما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يرني علي رضي الله تعالى عنه بين أمي وعمي وقال لأخ لي أصغر م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لو بلغ مبلغ هذا خيرته قال إبراه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في الحديث  وكنت ابن سبع أو ثمان سن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فترق الأبوان وهما في قرية واحدة فالأم أحق بولدها ما لم تتزوج وما كانوا صغارا فإذا بلغ أحدهم سبعا أو ثمان سنين وهو يعقل خير بين أبيه وأمه وكان عند أيهما اخت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ختار أمه فعلى أبيه نفقته ولا يمنع من تأدي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ذلك الذكر والأنثى ويخرج الغلام إلى الكتاب والصناعة إن كان من أهلها ويأوي عند أمه وعلى أبيه نفقته وإن اختار أباه لم يكن لأبيه منعه من أن يأتي أمه وتأتيه في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جارية لم تمنع أمها من أن تأتيها ولا أعلم على أبيها إخراجها إليها إلا من مرض فيؤمر بإخراجها عائ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ت البنت لم تمنع الأم من أن تليها حتى تدفن ولا تمنع في مرضها من أن تلي تمريضها في منزل أب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ولد مخبولا فهو كالصغير وكذلك إن كان غير مخبول ثم خبل فهو كالصغير الأم أحق به ولا يخير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خير الولد بين أبيه وأمه إذا كان معا ثقة للولد فإن كان أحدهما ثقة والآخر غير ثقة فالثقة أولاهما به بغير تخي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ير الولد فاختار أن يكون عند أحد الأبوين ثم عاد فاختار الآخر حول إلى الذي اختار بعد اختياره الأو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ت المرأة فلا حق لها في كينونة ولدها عندها صغيرا كان أو كبيرا ولو اختارها ما كانت ناكحا فإذا طلقت طلاقا يملك فيه الزوج الرجعة أو لا يملكها رجعت على حقها فيهم فإذا راجعها أو نكحته أو غيره دخل بها أو لم يدخل بها أو غاب عن بلدها أو حضر فلا حق لها فيهم حتى تطلق وكلما طلقت عادت على حقها فيهم لأنها تمنعه بوجه فإذا ذهب فهي كما كانت قبل أن تكون وأن في ذلك حقا ل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ت المرأة ولها أم لا زوج لها فالأم تقوم مقام ابنتها في الولد لا تخالفها في شيء وإن كان لها زوج لم يكن 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0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هم حق إلا أن يكون زوجها جد الولد فلا تمنع حقا فيهم عند وا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مت الأم من الزوج كانت أحق بهم من الج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جتمع القرابة من النساء فتنازعن الولد فالأم أولى ثم أمها ثم أم أمها ثم أمهات أمها وإن بعدن ثم الجدة أم الأب ثم أمها ثم أمهاتها ثم الجدة أم الجد أبي الأب ثم أمها ثم أمهاتها ثم الأخت للأب والأم ثم الأخت للأب ثم الأخت للأم ثم الخالة ثم الع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لاية لأم أبي الأم لأن قرابتها بأب لا بأم فقرابة الصبي من النساء 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حق لأحد مع الأب غير الأم وأمهاتها فأما أخواته وغيرهن فإنما يكون حقهن بالأب فلا يكون لهن حق معه وهن يدلين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د أبو الأب يقوم مقام الأب إذا لم يكن أب أو كان غائبا أو غير رش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أبو أب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عم وابن العم وابن عم الأب والعصبة يقومون مقام الأب إذا لم يكن أحد أقرب منهم مع الأم وغيرها من أمهات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الرجل أن ينتقل عن البلد الذي نكح به المرأة كانت بلده وبلدها أو بلد أحدهما دون الآخر أو لم تكن فسواء والأب أحق بالولد مرضعا كان أو كبيرا أو كيف ما كا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قرابة الأب وإن بعدت والعصبة إذا افترقت الدار أولى فإن صارت الأم أو الجدات معهم في الدار التي يتحول بهم إليها أو رجع هو بهم إلى بلدها كانت على حقها ف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وصفت إذا كانت الزوجة حرة أو من ينازع في الولد بقرابتها حرا فأما إذا كانت الزوجة أو من ينازع بقرابتها مماليك فلا حق للمملوك في الولد الحر والأب الحر أحق بهم إذا كانوا أحرا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نكحت أمهم وهي حرة أو لم تنكح وهي غير ثقة ولها أم مملوكة فلا حق للمملوكة بقرابة أ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من لم تكمل فيه ال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عتقت كانت على حقها في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ولد الحر مماليك فمالكهم أحق بهم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ولد من حرة وأبوه مملوك فأمهم أحق بهم ولا يخيرون في وقت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على الأب إذا لم تكمل فيه الحرية نفقة ولده من زوجة له إن كانوا مماليك فنفقتهم على سيدهم وكذلك لو كان أبوهم حرا وهم مماليك فإذا عتقوا فنفقتهم على أبيهم الحر ولا نفقة على الأب الذي لم تكمل فيه الحرية عتقوا أو كانوا أحرارا من الأصل بأن أمهم حرة لأنه غير وارث لهم ولا ذو مال ينفق عليهم منه ولا يستمتع منهم بما يستمتع به من أمهم إذا كانت زوجة ولا حق له في كينونة الولد عن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من ينازع في الولد أم أو قرابة غير ثقة فلا حق له في الولد وهي كمن لم يكن في هذه الحال وأقرب الناس به أحق بالمنازعة كأن أمه كانت غير ث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مها ثقة فالحق لأمها ما كانت البنت غير ثقة ولو صلح حال البنت رجعت على حقها في الولد كما تنكح فلا يكون لها فيهم حق وتئيم فترجع على حقها فيهم وهكذا إن كان الأب غير ثقة كان أبوه يقوم مقامه وأخوه وذو قرابته فإذا صلحت حاله رجع إلى حقه في الولد فعلى هذا هذا الباب كله وقياس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تيان النساء حيض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يسألونك عن المحيض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زعم بعض أهل العلم بالقرآن أ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طهرن  حتى يرين الطهر  فإذا تطهرن  بالماء  فأتوهن من حيث أمركم الله  أن تجتنبو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شبه ما قال والله تعالى أعلم بما قال</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شبه أن يكون تحريم الله عز وجل إتيان النساء في المحيض لأذى المحيض وإباحته إتيانهن إذا طهرن وتطهرن بالماء من الحيض على أن الإتيان المباح في الفرج نفسه كالدلالة على أن إتيان النساء في أدبارهن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دلالة على أنه إنما حرم إتيان النساء في دم الحيض الذي تؤمر فيه المرأة بالكف عن الصلاة والصوم ولم يحرم في دم الاستحاضة لأنها قد جعلت في دم الاستحاضة في حكم الطاهر يجب عليها الغسل من دم الحيض ودم الاستحاضة قائم والصلاة والصيام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ت المرأة حائضا لم يحل لزوجها أن يصيبها ولا إذا طهرت حتى تطهر بالماء ثم يحل له أن يصي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على سفر ولم تجد ماء فإذا تيممت حل له أن يصيبها ولا يحل له إصابتها في الحضر بالتيمم إلا أن يكون بها قرح يمنعها الغسل فتغسل فرجها وما لا قرح فيه من جسدها بالماء ثم تتيمم ثم تحل له إصابتها إذا حلت لها الصلاة ويصيبها في دم الاستحاضة إن شاء وحكمه حكم الطه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في الآية إنما نهى عن إتيان النساء في المحيض ومعروف أن الإتيان الإتيان في الفرج لأن التلذذ بغير الفرج في شيء من الجسد ليس إتيانا ودلت سنة رسول الله صلى الله عليه وسلم على أن للزوج مباشرة الحائض إذا شدت عليها إزارها والتلذذ بما فوق الإزار مفضيا إليها بجسده وفرجه فذلك لزوج الحائض وليس له التلذذ بما تحت الإزار من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تيان النساء في أدباره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ساؤكم حرث لكم فأتوا حرث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أن موضع الحرث موضع الولد وأن الله تعالى أباح الإتيان فيه إلا في وقت المحيض</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  أنى شئتم  من أين شئ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باحة الإتيان في موضع الحرث يشبه أن يكون تحريم إتيان في غيره فالإتيان في الدبر حتى يبلغ منه مبلغ الإتيان في القبل محرم بدلالة الكتاب ثم السن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مي محمد بن علي بن شافع عن عبد الله بن علي بن السائب عن عمرو بن أحيحة أو ابن فلان ابن أحيحة ابن فلان الأنصار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حمد بن علي وكان ثقة عن خزيمة بن ثابت أن سائلا سأل رسول الله صلى الله عليه وسلم عن إتيان النساء في أدبارهن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حلال  ثم دعاه أو أمر به فدعي  فقال كيف قلت في أي الخربتين أو في أي الخرزتين أو في الخصفتين أمن دبرها في قبلها فنعم أم من دبرها في دبرها فلا إن الله لا يستحي من الحق لا تأتوا النساء في أدبار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تلذذ بغير إبلاغ الفرج بين الإليتين وجميع الجسد فلا بأس به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هو من الأمة أو الحرة فإذا أصابها فيما هناك لم يحللها لزوج إن طلقها ثلاثا ولم يحصنها ولا ينبغي لها تركه وإن ذهبت إلى الإمام نهاه فإن أقر بالعودة له أدبه دون الحد ولا غرم عليه فيه لها لأنها زوجة ولو كان في زنا حد فيه إن فعله حد الزنا وأغرم إن كان غاصبا ل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فعله وجب عليه الغسل وأفسد حج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عز و 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 إلا على أزواجهم  قرأ إلى  العادون  قال الشافعي فكان بينا في ذكر حفظهم لفروجهم إلا على أزواجهم أو ما ملكت أيمانهم تحريم ما سوى الأزواج وما ملكت الأ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أن الأزواج وملك اليمين من الآدميات دون البهائم ثم أكدها ف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ابتغى وراء ذلك فأولئك هم العادون  فلا يحل العمل بالذكر إلا في الزوجة أو في ملك اليمين ولا يحل الاستمناء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عفف الذين لا يجدون نكاحا حتى يغنيهم الله من فضله  معناها والله أعلم ليصبروا حتى يغنيهم الله تعالى وهو كقوله في مال اليت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كان غنيا فليستعفف  ليكف عن أكله بسلف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 إلا على أزواجهم أو ما ملكت أيمانهم  بيان أن المخاطبين بها الرجال لا النساء فدلى على أنه لا يحل للمرأة أن تك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تسرية بما ملكت يمينها لأنها متسراة أو منكوحة لا ناكحة إلا بمعنى أنها منكوحة ودلالة على تحريم إتيان البهائم لأن المخاطبة بإحلال الفرج في الآدميات المفروض عليهن العدة ولهن الميراث منهم وغير ذلك من فرائض الزوج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اختلاف في الدخو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لك الرجل عقدة المرأة فأراد الدخول بها فإن كان مهرها حالا أو بعضه لم تجبر على الدخول عليه حتى يدفع الحال منه إليها وإن كان دينا كله أجبرت على الدخول عليه متى شاء لا وقت لها في ذلك أكثر من يوم لتصلح أمرها ونحوه لا يجاوز بها ثلاثا إذا كانت بالغا ويجامع مثلها وسواء في هذا المملوكة والحرة وليس لولي الحرة ولا لسيد الأمة منعه إياها إذا دفع صداقها إن كان حالا أو ما كان حال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ؤجل الرجل في الصداق إلا ما يؤجل في دين الناس ويباع عليه في ماله كما يباع عليه في الدين ويحبس فيه كما يحبس في الديون لا افتراق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كله إذا كانت الزوجة بالغا أو مقاربة البلوغ أو جسيمة يحتمل مثلها أن يجامع فإذا كانت لا تحتمل أن تجامع فلأهلها منعها الدخول حتى تحتمل الجماع وليس على الزوج دفع صداقها ولا شيء منه ولا نفقتها حتى تكون في الحال التي يجامع مثلها ويخلى بينه وب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كانت بالغ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فع الصداق حتى تدخلوها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دفعها حتى تدفع الصداق فأيهما تطوع أجبرت الآخر على ما عليه فإن تطوع الزوج بدفع الصداق أجبرت أهلها على إدخالها وإن تطوع أهلها بإدخالها أجبرت الزوج على دفع الصدا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متنعوا معا أجبرت أهلها على وقت يدخلونها فيه وأخذت الصداق من زوجها فإن دخلت دفعته إليها وجعلت لها النفقة إذا قالوا ندفعها إليه إذا دفع الصداق إل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بالغا مضنوا أجبرت على الدخول وكل امرأة تحتمل أن تجا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مع هذا مضناة من مرض لا يجامع مثلها أمهلت حتى تصير إلى الحال التي يجامع مثلها ثم تجبر على الدخول ومتى أمهلتها بالدخول لم أجبره على دفع ال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دخلت عليه فأصابها فأفضاها ثم لم يلتئم ذلك فعليه ديتها كاملة وهي امرأته بحالها ولها المهر تاما ولها أن تمتنع من أن يصيبها في الفرج حتى تبرأ البرء الذي إذا عاد لإصابتها لم ينكأها ولم يزد في جرحها ثم عليها إن برأت أن تخلي بينها وبين نفسها والقول في ذلك قولها ما زعمت أن العلة قائمة فإن تطاول ذلك فكان النساء يدركن علمه فإن قلن إ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د برأت وإن الإصابة لا تضرها أجبرت على التخلية بينه وبين إصاب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صارت إلى حال لا يجامع من صار إليها أخذت صداقها وديتها وقيل هي امرأتك فإن شئت فطلق وإن شئت فأمسك واجتنبها إذا كان مثلها لا يجامع</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الزوجين في متاع البي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ختلف الرجل والمرأة في متاع البيت الذي هما فيه ساكنان وقد افترقا أو لم يفترقا أو ماتا أو مات أحدهما فاختلف ورثتهما أو ورثة أحدهما بعد موته فذلك كل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تاع إذا كانا ساكني البيت في أيديهما معا فالظاهر أنه في أيديهما كما تكون الدار في أيديهما أو في يد رجلين فيحلف كل واحد منهما لصاحبه على دعواه فإن حلفا جميعا فالمتاع بينهما نصفان لأن الرجل قد يملك متاع النساء بالشراء والميراث وغير ذلك والمرأة قد تملك متاع الرجال بالشراء والميراث وغير ذلك فلما كان هذا ممكنا وكان المتاع في أيديهما لم يجز أن يحكم فيه إلا بهذا لكينونة الشيء في أيديهما وقد استحل علي بن أبي طالب رضي الله تعالى عنه فاطمة رضي الله تعالى عنها ببدن من حد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ن متاع الرجال وقد كانت فاطمة رضي الله تعالى عنها في تلك الحال مالكة للبدن دون علي بن أبي طالب رضي الله تعالى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أيت امرأة بيني وبينها ضبة سيف استفادته من ميراث أبيها بمال عظيم ودرع ومصحف فكان لها دون إخوتها ورأيت من ورث أمه وأخته فاستحيا من بيع متاعهما فصار مالكا لمتاع النساء فإذا كان هذا موجودا فلا يجوز فيه غير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ا كنا إنما نقضي بالظنون بقدر ما يرى الرجل والمرأة مالكين فوجدنا متاعا في يدي رجلين يتداعيانه فكان في المتاع ياقوت ولؤلؤ وعلية من علية المتاع وأحد الرجلين ممن يملك مثل ذلك المتاع والآخر ليس الأغلب من مثله أنه يملك مثل ذلك المتاع جعلنا علية المتاع للموسر الذي هو أولاهما في الظاهر بملك مثله وجعلنا سفلة المتاع إن كان في يدي موسر ومعسر للمعسر دون الموسر فخالفنا ما اجتمع عليه الناس في غير هذا من أن الدار إذا كانت في يدي رجلين فتداعياها جعلت بينهما نصفين ولم ينظر إلى أشبههما أن يكون له ملك تلك الدار فنعطيه إياها وهذا العدل إن شاء الله تعالى والإ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ينبغي أن يكون متاع البيت وغيره مما يكون في يد اثنين لا يختلف الحكم فيه أنه لا يجوز أن يخالف بالقياس الأصل إلا أن يفرق بين ذلك سنة أو إجماع ويقال لم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جعل متاع النساء للنساء ومتا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جال للرجال أرأيت دباغا وعطارا كانا في حانوت فيه عطر ودباغ كل واحد منهما يدعي العطر والدباغ أيلزمك أن تعطي العطار العطر والدباغ الدبا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قسمه بينهما قيل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قسم المتاع الذي يشبه النساء بين الرجل والمرأة والمتاع الذي يشبه الرجال بين الرجل والمرأة مثل الدباغ والعطا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استبر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صل الاستبراء أن رسول الله صلى الله عليه وسلم  نهى عام سبي أوطاس أن توطأ حامل حتى تضع أو توطأ حائل حتى تحيض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دلالات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ن ملك أمة لم يطأها إلا باستبراء كانت عند ثقة أو غير ثقة أو توطأ أو لا توطأ من قبل أن النبي صلى الله عليه وسلم لم يستثن منهن واحدة ولا نشك أن فيهن أبكارا وحرائر كن قبل أن يستأمين وإماء وضيعات وشريفات وكان الأمر فيهن كلهن والنهي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مثل معنى هذا أن كل ملك استحدثه المالك لم يجز فيه الوطء إلا بعد الاستبراء لأن الفرج كان ممنوعا قبل الملك فإذا صار مباحا بالملك كان على المالك فيه أن يستبر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المعنى على كل ملك تحول لأن المالك الثاني مثل المالك الأول وقد كان الفرج ممنوعا منه بأنه كان مباحا لغيره وإنما حدث له وكان حلالا له بعد ما مل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ابتاع رجل من رجل جارية وقبضها منه وتفرقا بعد البيع ثم اشتراها منه البائع أو استقاله منها وهو يعلم أن الرجل لم يصل إليها كانت مشتريتها امرأة ثقة أم له أو بنت لم يكن له أن يطأها حتى يستبرئها من قبل أن الفرج قد كان حرم عليه ثم حل له بعد الملك الثاني ومتى حل له أن يطأها قدم بين يدي الوطء استبراء لا 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بكرا أو عند امرأة محصنة لأن السنة تدل على أن الاستبراء إنما هو من حين يحل الفرج بالملك والاستبراء أن تمكث عند المشتري طاهرا ما كان المكث قل أو كثر ثم تحيض فتستكمل حيض فإذا طهرت منها فهو استبراؤ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كون الاستبراء إذا حاضت الحيض الذي تعرفه فإن حاضت على خلاف ما تعرف في الزيادة في الحيض فهو استبراء لأنها قد جاءت بما تعرف وزادت عليه وإن حاضت أقل من أيام حيضها أو بدم أرق أو أقل من دمها أو وجدت شيئا تنكره في بطن أو دلالة ما يستدل بها على ا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ت وأمسك عن إصابتها حتى يستدل على أن تلك الريبة لم تكن حملا إما بذهاب ذلك الذي تجد وحيضة بعده مثل الحيض الذي كانت تعرف وإما بزمان يمر عليها يعرف أهل العلم من النساء أنها لو كانت حاملا تلد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ثل ذلك الزمان فإذا أتى ذلك عليها استدل على أن تلك الريبة من مرض لا من حمل وحل وطؤ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النبي صلى الله عليه وسلم في الح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حيض وهذه الحائل قد حاضت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عقول عن النبي صلى الله عليه وسلم أنه أراد الاستبراء بالحيض والاستبراء بوضع الحمل أو الحيض إنما يكون استبراء ما لم يكن معه ريبة فإذا كانت معه ريبة بحمل فاستبراء بوضع الحمل لأن الله تعالى فرض العدة ثلاث حيض وثلاثة أشهر وأربعة أشهر وعشرا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ولات الأحمال أجلهن أن يضعن حملهن  فدلت السنة على أن وضع الحمل غاية الاستبراء وأنه مسقط لجميع العدد ولم أعلم أحدا خالف في أن المطلقة لو حاضت ثلاث حيض وذكرت أنها حامل لم تحل بها ولا تحل إلا بوضع الحمل أو البراءة أن يكون ذلك حم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والله تعالى أعلم المرتابة في الاستبراء لأنها في مثل هذا المعنى ولو حاضت حيضة وهي غير مرتابة ثم حدثت لها ريبة ثانية بعد طهرها وقبل مسيس سيدها أمسك عن إصابتها حتى تستبرىء نفسها من تلك الريبة ثم أصابها إذا برئت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لكت الأمة بميراث أو هبة أو صدقة أو بيع أو أي وجه ما كان من وجوه الملك لم توطأ حتى تستبرأ ل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تستبرأ لم يجز لمالكها أن يتلذذ منها بمباشرة ولا قبلة ولا جس ولا تجريد ولا بنظر شهوة من قبل أنه قد يظهر بها حمل من بائعها فيكون قد نظر متلذذا أوتلذذ بأكثر من النظر من أم ولد غيره وذلك محظور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اشتراها فقبضها ثم وضعت حملها برئت وحل له وطؤها ولا يحل له الوطء إلا بوضع جميع حملها إذا كان حملها من غير سيدها وغير زوج إلا زوجا قد طلق أو م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بضها فأقامت ساعة ثم حاضت وطهرت حل له الوطء ولو اشتراها فلم يقبضها ولم يتفرقا حتى وضعت في يدي البائع ثم قبضها لم يكن له وطؤها حتى تطهر من نفاسها ثم تحيض في يديه حيضة مستقبلة من قبل أن البيع إنما تم له حين لم يكن للبائع فيه خيار بأن يتفرقا عن مقامهما الذي تبايع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اها وشرط عليه البائع أنه بالخيار عليه ثلاثا وقبضها المشتري فحاضت قبل أن يسلم البائع البيع ويبطل شرطه في الخيار أو تمضي ثلاث الخيار لم يطأها بهذه الحيضة حتى تطهر منها ثم تحيض حيضة أخرى ولو اشتراها وقبضها وشرط لنفسه الخيار ثلاثا ثم حاضت قبل الثلاث ثم اختار البيع كانت تلك الحيضة استبراء لأنه تام الملك فيها قابض لها لو أعتقها أو كاتب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وهبها كان ذلك جائزا ولو أراد البائع ذلك فيها لم يكن له لأن البيع فيها ت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يع جارية معيبة دلس له فيها بعيب وظهر على العيب بعد الاستبراء فاختار أن يمسكها أجزأه ذلك الاستبراء من قبل أن الملك له تام إلا أن له الخيار بالعيب إن شاء رد وإن شاء أمسك وإن ماتت في هذه الحال مات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رجل إذا اشترى الجارية أي جارية ما كانت أن لا يدفع عنها وأن يقبضه إياها بائعها وليس لبائعها منعه إياها ليستبرئها عند نفسه ولا عند غيره ولا مواضعته إياها على يدي أحد ليستبرئها بحال ولا للمشتري أن يحبس عنه ثمنها حتى يستبرئها هو ولا غيره ولا يضعها على يدي غيره فيستبرئها وسواء كان البائع في ذلك غريبا يخرج من ساعته أو مقيما أو معدما أو مليئا أو صالحا أو رجل سوء وليس للمشتري أن يأخذه بحميل بعهدة ولا بوجه ولا ثمن وماله حيث وضعه وإنما التحفظ قبل الشراء فإذا جاز الشراء ألزمناه ما ألزم نفسه من ال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اشترى منه عبدا أو أمة أو شيئا وهو غريب أو أه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اف أن يكون مسروقا أو أخاف أن يكون واحد من العبدين حرا كان ينبغي للحاكم أن يجبره على أن يدفع إليه الثمن لأنه ماله حيث وض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طيناه أن يأخذ له كفيلا أو يحبس له البائع عن سفره أعطيناه ذلك في خوف أن يكون مسروقا أو معيبا عيبا خافيا من سرقة أو إباق ثم لم نجعل لهذا غاية أبدا لأنه قد لا يعلم ذلك في القريب ويعلم في البعيد وبيوع المسلمين الجائزة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سنة رسول الله صلى الله عليه وسلم ما يلزم البائع والمشتري إذا سلم هذا سلعته أن يكون قابضا لثمنها وأن لا يكون الثمن الذي هو إلى غير أجل ولا السلعة محبوسين إذا سلم البائع إلى المشتري ساعة من نهار ولا يكون المشتري من جارية ولا غيرها محبوسا من مالكها ولو جاز إذا اشترى رجل جارية أن توضع على يدي من يستبرئها كان في هذا خلاف بيوع المسلمين والسنة وظلم البائع والمشتري من قبل أنها لا تعدو أن تكون في ملك البائع بالملك الأول أو في ملك المشتري بالشراء الحادث فلا يجبر واحد منهما على إخراج ملكه إ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ثمن لا يجب على المشتري للبائع إلا بأن تحيض الجارية حيضة وتطهر منها كان هذا فاسدا من قبل أن رسول الله صلى الله عليه وسلم ثم المسلمين بعده نهوا أن تكون الأثمان المستأخرة إلا إلى أجل معلوم وهذا إلى أجل غير معلوم لأن الحيضة قد تكون بعد صفقة البيع في خمس وفي شهر وأكثر وأقل وكان فاسدا مع فساده من الثمن من السلعة أيضا أن تك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سلعة لا مشتراة إلى أجل معلوم بصفة فتكون توجد في تلك المدة ويؤخذ بها بائعها ولا مشتراة بغير تسلط مشتريها على قبضها حتى يستبرئها وهذا لا بيع أجل بصفة ولا عين بعينه يقبض وخارج من بيوع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أن رجلين تبايعا جارية وتشارطا في عقد البيع أن لا يقبضها المشتري حتى تستبرأ كان البيع فاسدا ولا يجوز بحال من قبل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اها بغير شرط كان البيع جائزا وكان للمشتري قبضها واستبراؤها عند نفسه أو عند من شاء وإذا قبضها فماتت قبل أن تستبرأ فإن ماتت عنده بعد ما ظهر بها حمل وتصادقا على ذلك كانت من المشتري ويرجع المشتري على البائع من الثمن بقدر ما بين قيمتها حاملا وغير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اها بغير شرط فتراضيا أن يتواضعاها على يدي من يستبرئها فماتت أو عميت عند المستبرىء فإن كان المشتري قبضها ثم رضي بعد قبضها بمواضعتها فهي من ماله وإنما هي جارية قد قبضها ثم أودعها غيره فموتها في يدي غيره إذا كان هو وضعها كموتها في يد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شتراها فلم يقبضها حتى تواضعاها برضى منهما على يدي من يستبرئها فماتت أو عميت ماتت من مال البائع لأن كل من باع شيئا بعينه فهو مضمون عليه حتى يقبضه منه مشتريه وإذا عميت قيل ل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الخيار إن شئت فخذها معيبة بجميع الثمن لا يوضع عنك للعيب شيء كما لو عميت في يدي البائع بعد صفقة البيع وقبل قبضها كنت بالخيار في تركها أو أخذها وإن شئت فاتركها بالعيب وكل ما زعمنا أن البيع فيه جائز فعلى المشتري متى طلب البائع منه الثمن وسلم إليه السلعة أن يأخذ منه إلا أن يكون الثمن إلى أجل معلوم فيكون إلى أج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شترى الرجل من الرجل الجارية أو ما اشترى من السلع فلم يشترط المشتري الثمن إلى أجل وقال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سلم إليك السلعة حتى تدفع إلي الثمن وقال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فع إليك الثمن حتى تسلم إلي السلعة فإن بعض المشرقي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بر القاضي كل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بائع على أن يحضر السلعة والمشتري على أن يحضر الثمن ثم يسلم السلعة إلى المشتري والثمن إلى البائع لا يبالي بأيهما بدأ إذا كان ذلك حاض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غيره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جبر واحدا منهما على إحضار شيء ولكن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كما شاء أن أقضي له بحقه على صاحبه فليدفع إلي ما عليه من قبل أنه لا يجب على واحد منكما دفع ما عليه إلا بقبض ماله وقال آخر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صب لهما عدلا فأجبر كل واحد منهما على الدفع إلى العدل فإذا صار الثمن والسلعة في يديه أمرناه أن يدفع الثمن إلى البائع والسلعة إلى المشت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فيها إلا القول الثاني من أن لا يجب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أن يجبر البائع على دفع السلعة إلى المشتري بحضرته ثم ينظر فإن كان له مال أجبره على دفعه من ساعته وإن غاب ماله وقفت السلعة وأشهد على أنه وقفها للمشتري فإن وجد له مالا دفعه إلى البائع وأشهد على إطلاق الوقف عن الجارية ودفع المال إلى البائع وإن لم يكن له مال فالسلعة عين مال البائع وجده عند مفلس فهو أحق به إن شاء أخذ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أشهدنا على الوقف لأنه إن أحدث بعد إشهادنا على وقف ماله في ماله شيئا لم يجز وإنما منعنا من القول الذي حكينا أنه لا يجوز عندنا غيره أو هذا القول وأخذنا بهذا القول دونه لأنه لا يجوز للحاكم عندنا أن يكون رجل يقر بأن هذه الجارية قد خرجت من ملكه ببيع إلى مالك ثم يكون له حبسها وكيف يجوز أن يكون له حبسها وقد أعلمنا أن ملكها لغيره ولا يجوز أن يكون رجل قد أوجب على نفسه ثمنا وماله حاضر ولا نأخذ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رب الجارية أن يطأها ولا يبيعها ولا يعتقها وقد باعها من غيره ولا يجوز للسلطان أن يدع الناس يتدافعون الحقوق وهو يقدر على أخذها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لرجل أمة فزوجها أو اشتراها ذات زوج فطلقها الزوج أو مات عنها فانقضت عدتها فأراد سيدها إصابتها بانقضاء العدة لم أر ذلك له حتى يستبرئها بحيضة بعد ما حل فرجها له لأن الفرج كان حلالا لغيره ممنوعا منه والاستبراء بسبب غيره لا بسب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رجلا لو أراد بيع أمته فاستبرأها عند أم رجل أو بنته بحيضة أو حيض ثم باعها من رجل لم يكن له أن يصيبها حتى يستبرئها بعد ما أبيح له فرجها ولو كانت لرجل أمة فكاتبها فعجزت لم يكن له وطؤها حتى يستبرئها لأنها كانت ممنوعة الفرج منه وإنما أبيح له فرجها بعد العجز فهي تجامع في هذا المعنى المتزوجة وتفارقها في أن فرجها لم يكن مباحا لغيره والاحتياط تر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ه أمة فحاضت فأذن لها بأن تصوم فصامت أو تحج فحجت واجبا عليها فكانت ممنوعة الفرج في نهار الصوم ومدة الإحرام والحيض ثم خرجت من الإحرام والصوم والحيض لم يكن عليه أن يستبرئها وذلك أنه إنما حيل بينه وبين فرجها بعارض فيها كما يكون العارض فيه من الصوم والإحرام لا أنه حيل بينه وبين الفرج كما حيل بينه وبينها متزوجة ومكاتبة فكان لا يحل له أن يلمسها ولا يقبلها ولا ينظر إليها بشهوة فحالها هذه مخالفة لحالها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تمع المستبرأة والمعتدة وتختلفان فأما ما تجتمعان فيه فإن في الاستبراء والعدة معنى وتعبدا فأما المعنى فإن المرأة إذا وضعت حملها كانت براءة في الحرة والأمة وانقضاء العدة وأما التعبد فقد تعلم براءت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1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أن تكون صبية لم يدخل بها ومدخول بها فتحيض حيضة فتعتد عدة الوفاة كما تعتدها البالغة المدخول بها ولا تبرئها حيضة واحدة فلو لم تكن العدة إلا للبراءة كانت الصغيرة في هاتين الحالتين بريئة وكذلك الأمة البالغ وغير البالغ تشترى من المرأة الصالحة المحصنة لها ومن الرجل الصالح الكبير قد حرم عليه فرجها برضاع فلا يكون لمن اشتراها أن يطأها حتى يستبرئ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رجل مودع أمة يستبرئها بحيضة عنده قد حاضت في يدي نسائه حيضا كثيرا ثم ملكها ولم تفارق تحصينه بشراء أو هبة أو ميراث أو أي ملك ما كان لم يكن له أن يطأها حتى يستبرئ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حب للرجل الذي يطأ أمة أن لا يرسلها وأن يحصنها وإن فعل لم يحرمها ذلك عليه وكانت فيما يحل له منها مثل المحص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عمر رضي الله ع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بال رجال يطأون ولائدهم ثم يرسلونهن فيخبر أنه تلحق الأولاد بهم وإن أرسلوهن ولا يحرم عليهم الوطء مع الإرس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بتاع رجل جارية فاستبرأها ثم جاء رجل آخر فادعى أنها له وجاء عليها بشاهد فوقف المشتري عنها ثم أبطل الحاكم الشاهد لم يكن على المشتري أن يستبرئها بعد ما فسخ عنه وقفها لأنها كانت على الملك الأول لم تستحق ولو استحقها ثم اشتراها الأول وهي في بيته لم تخرج منه لم يطأها حتى يستبرئها لأنه قد ملكها عليه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جارية بين رجلين فاستخلصها أحدهما وكانت في بيته لم يطأها من حين حل له فرجها حتى يستبرئها ولا تكون البراءة إلا بأن يملكها طاهرا ثم تحيض بعد أن تكون طاهرا في ملكه ولو اشتراها ساعة دخلت في الدم لم يكن هذا براءة وأول الدم وآخره سواء كما يكون هذا في العدة في قول من قال الأقراء عين ال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 الرجل امرأته أول ما دخلت في الدم لم يعتد بتلك الحيضة ولا يعتد بحيضة إلا حيضة تقدمها طهر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زعمت أن الاستبراء طهر ثم حيضة وزعمت في العدة أن الأقراء الأطهار قلن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تفريق الكتاب ثم السنة بينهما فلما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تربصن بأنفسهن ثلاثة قروء  ودل رسول الله صلى الله عليه وسلم على أن الأقراء الأطهار لقوله في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طلقها طاهرا من غير جماع فتلك العدة التي أمر الله عز وجل أن تطلق لها النساء  فأمرناها أن تأتي بثلاثة أطهار فكان الحيض فيها فاصلا بينهما حتى يسمى كل طهر منها غير الطهر الآخر لأنه لو لم يكن بينهما حيض كان طهرا واحد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مر رسول الله صلى الله عليه وسلم في الإماء أن يستبرئن بحيضة فكانت الحيضة الأولى أمامها طهر كما لا يعد الطهر إلا وأمامه حيض وكان 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تبرئ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حيضة  يقصد قصد الحيض بالبراءة فأمرناها أن تأتي بحيض كامل كما أمرناها إذا قصد قصد الأطهار أن تأتي بطهر كام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فقة على الأقار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ان أردتم أن تسترضعوا أولادكم فلا جناح عليكم إذا سلمتم ما آتيتم بالمعروف واتقوا الله واعلموا أن الله بما تعملون بصير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وائتمروا بينكم بمعروف وإن تعاسرتم فسترضع له أخرى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بعد عسر يسر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هشام بن عروة عن أبيه عن عائشة رضي الله تعالى عنها أن هندا قالت ل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أبا سفيان رجل شحيح وليس لي إلا ما أدخل علي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ذي ما يكفيك وولدك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نس بن عياض عن هشام عن أبيه عن عائشة رضي الله تعالى عنها أنها حدثته أن هندا أم معاوية جاءت رسول الله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با سفيان رجل شحيح وأنه لا يعطيني وولده إلا ما أخذت منه سرا وهو لا يعلم فهل علي في ذلك من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ذي ما يكفيك وولدك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 كتاب الله عز وجل ثم في سنة رسول الله صلى الله عليه وسلم بيان أن الإجارة جائزة على ما يعرف الناس إذ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والرضاع يختلف فيكون صبي أكثر رضاعا من صبي وتكون امرأة أكثر لبنا من امرأة ويختلف لبنها فيقل ويكثر فتجوز الإجارة على هذا لأنه لا يوجد فيه أقرب مما يحيط العلم به من هذا فتجوز الإجارات على خدمة العبد قياسا على هذا وتجوز في غيره مما يعرف الناس قياسا على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ان أن على الوالد نفقة الولد دون أمه كانت أمه متزوجة أو 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دلالة على أن النفقة ليست على الميراث وذلك أن الأم وارثة وفرض النفقة والرضاع على الأب دو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باس رضي الله تعالى عنهما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ارث مثل ذلك  من أن لا تضار والدة بولدها لا أن عليها الرض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جب على الأب نفقة ولده في الحال التي لا يغني نفسه فيها فكان ذلك عندنا لأنه منه لا يجوز أن يضيع شيئ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بر الولد زمنا لا يغني نفسه ولا عياله ولا حرفة له أنفق عليه الوالد وكذلك ولد الولد لأنهم 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ؤخذ بذلك الأجداد لأنهم آباء وكانت نفقة الوالد على الولد إذا صار الوالد في الحال التي لا يقدر على أن يغني فيها نفسه أوجب لأن الولد من الوالد وحق الوالد على الولد أعظ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جد وأبو الجد وآباؤه فوقه وإن بعدوا لأنهم آب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هند زوجة لأبي سفيان وكانت القيم على ولدها لصغرهم بأمر زوجها فأذن لها رسول الله صلى الله عليه وسلم أن تأخذ من مال أبي سفيان ما يكفيها وولدها بالمعروف فمثلها الرجل يكون له على الرجل الحق بأي وجه ما كان فيمنعه إياه فله أن يأخذ من ماله حيث وجده سرا وعلا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حق ولده الصغار وحق من هو قيم بماله ممن توكله أو كف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جد الذي له الحق ماله بعينه كان له أخذه وإن لم يجده كان له أخذ مثله إن كان له مثل إن كان طعاما فطعام مثله وإن كان دراهم فدراهم مثلها وإن كان لا مثل له كانت له قيمة مثله دنانير أو دراهم كأن غصبه عبدا فلم يجده فله قيمته دنانير أو دراهم فإن لم يجد للذي غصبه دنانير ولا دراهم ووجد له عرضا كان له أن يبيع عرضه الذي وجد فيستوفي قيمة حقه ويرد إليه فضله إن كان فيما باع له وان كان ببلد الأغلب به الدنانير باعه بدنانير وإن كان الأغلب به الدراهم باعه بالدرا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صبه ثوبا فلبسه حتى نقص ثمنه أو عبدا فاستخدمه حتى كسر أو اعور عنده أخذ ثوبه وعبده وأخذ من ماله قيمة ما نقص ثوبه وعبده على ما وصفن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فقة الممالي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محمد بن عجلان عن بكير بن عبد الله عن عجلان أبي محمد 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لمملوك طعامه وكسوته بالمعروف ولا يكلف من العمل إلا ما يطي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مالك المملوك الذكر والأنثى البالغين إذا حبسهما في عمل له أن ينفق عليهما ويكسوهما بالمعروف وذلك نفقة رقيق بلدهما الشبع لأوساط الناس الذي تقوم به أبدانهم من أي الطعام كان حنطة أو شعيرا أو ذرة أو تمرا وكسوتهم كذلك مما يعرف أهل ذلك البلد أنه معروف صوف أو قطن أو كتان أي ذلك كان الأغلب بذلك البلد وكان لا يسمى ضيقا بموض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جواري إذا كانت لهن فراهة وجمال فالمعروف أنهن يكسين أحسن من كسوة اللاتي دو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بي لهب أنه سمع ابن عباس يقول في المملوك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طعموهم مما تأكلون واكسوهم مما تلبسو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لام مجمل يجوز أن يكون على الجواب فسأل السائل عن مماليكه وهو إنما يأكل تمرا أو شعيرا أو أدنى ما يقدر عليه من الطعام ويلبس صوفا أو أدنى ما يقدر عليه من اللبا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طعموهم مما تأكلون واكسوهم مما تلبسو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أكثر حال الناس فيما مضى ضيقة وكان كثير ممن اتسعت حاله مقتصدا فهذا يستق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ائلون عرب ولبوس عامتهم وطعامهم خشن ومعاشهم ومعاش رقيقهم متقارب فأما من لم تكن حاله هكذا وخالف معاش السلف والعرب وأكل رقيق الطعام ولبس جيد الثياب فلو آسى رقيقه كان أكرم وأحسن فإن لم يفعل فله م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فقته وكسوته بالمعروف  والمعروف عندنا المعروف لمثله في بلده الذي به يكون ولو أن رجلا كان لبسه الوشي والخز والمروي والقصب وطعمته النقي وألوان لحم الدجاج والطير لم يكن عليه أن يطعم مماليكه ويكسوهم مثل ذلك فإن هذا ليس بالمعروف للمما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أبي الزناد عن الأعرج عن أبي هرير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كفى أحدكم خادمه طعامه حره ودخانه فليدعه فليجلسه معه فإن أبى فليروغ له لقمة فليناوله إياها أو يعطه إياها أو كلمة هذا معنا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روغ له لقمة  كان هذا عندنا والله تعالى أعلم على وجه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وهو أولاهما بمعناها والله تعالى أعلم أن إجلاسه معه أفضل وإن لم يفعل فليس بواجب عليه أن يجلسه معه إذ قال رسول 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لا فليروغ له لقمة  لأن إجلاسه لو كان واجبا عليه لم يجعل له أن يروغ له لقمة دون أن يجلسه معه أو يكون بالخيار بين أن يناوله أو يجلسه وقد يحتمل أن يكون أمر اختيار غير الحتم وتكون له نفقته بالمعروف كما قال رسول الله صلى الله عليه وسلم فلا يجب له أكثر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يدلك على ما وصفنا من تباين طعام المملوك وطعام سيده إذا أراد سيده طيب الطعام لا أدنى ما يكفيه فلو كان ممن يريد أدنى ما يكفيه أطعمه من طع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كسوة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ملوك الذي يلي طعام الرجل يخالف عندنا المملوك الذي لا يلي طعامه وينبغي لمالك المملوك الذي يلي طعامه أن يكون أقل ما يصنع ن يناوله لقمة يأكلها مما يقرب إليه فإن المعروف لا يكون يرى طعاما قد ولي العناء فيه ثم لا ينال منه شيئا يرد به شهوته وأقل ما ترد به شهوته لق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يكون هذا للمملوك الذي يلي الطعام دون غير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ختلاف حالهما لأن هذا ولي الطعام ورآه وغيره من المماليك لم يله ولم يره والسنة التي خصت هذا من المماليك دون غير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تاب الله عز وجل ما يدل على ما يوافق بعض معنى هذا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حضر القسمة أولو القربى واليتامى والمساكين فارزقوهم من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 الله عز وجل أن يرزق من القسمة أولو القربى واليتامى والمساكين الحاضرون القسمة ولم يكن في الأمر في الآية أن يرزق من القسمة من مثلهم في القرابة واليتم والمسكنة ممن لم يحضر ولهذا أشباه و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ضيف من جاءك ولا تضيف من لم يقصد قصدك ولو كان محتاجا إلا أن تتط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لي بعض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سمة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سمة الميراث وغيره من الغنائم فهذا أوسع وأحب إلي أن يعطوا ما طاب به نفس المعطي ولا يوقت ولا يحرم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عنى لا يكلف من العمل إلا ما يطيق يعني به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ما يطيق الدوام عليه ليس ما يطيقه يوما أو يومين أو ثلاثة ونحو ذلك ثم يعجز فيما بقي عليه وذلك أن العبد الجلد والأمة الجلدة قد يقويان على أن يمشيا ليلة حتى يصبحا وعامة يوم ثم يعجزان عن ذلك ويقويان على أن يعملا يوما وليلة ولا ينامان فيهما ثم يعجزان عن ذلك فيما يستقبلان والذي يلزم المملوك لسيده ما وصفنا من العمل الذي يقدر على الدوام عليه إن كان مسافرا فبمشي العقبة وركوب الأخرى والنوم إن قدر راكبا نام أكثر من ذلك وإن كان لا يقدر على النوم راكبا نام أكثر من ذلك في المنزل وإن كان عمله بالليل تركناه بالنهار للراحة وإن كان عمله بالنهار تركناه بالليل للراحة وإن ك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الشتاء عمل في السحر ومن أول الليل وإن كان في صيف يعمل ترك في القائ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جه هذا كله في المملوك والمملوكة ما لا يضر بأبدانهما الضرر البين وما يعرف الناس أنهما يطيقان المداوم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مرض واحد منهما فعليه نفقته في المرض ليس له استعماله إن كان لا يطيق الع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مي أو زمن أنفق عليه مولاه أيضا إلا أن يشاء يعتقه فإذا أعتقه فلا نفقة 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 الولد مملوكة يلزمه نفقتها وتخدمه وتعمل له ما تحسن وتطيق بالمعروف في منزله والمدبرة والمملوكة تعمل له في منزله أو خارجا عنه كما وصفنا من المملوكة غير المدبرة وينفق عليهن كلهن بالمعروف والمعروف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مملوك صار إلى أن لا يطيق العمل لم يكلفه وأنفق عليه ورضاع المملوك الصغير يلزم مولاه والمكاتب والمكاتبة مخالفان لمن سواهما لا يلزم مولاهما نفقة في مرض ولا غيره فإن مرضا وعجزا عن نفقة أنفسهما قيل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ما شرطا كما في الكتابة فأنفقا على أنفسكما فإن زعمتما أنكما عاجزان عن تأدية الكتابة أبطلنا كتابتكما ورددناكما رقيقا كما نبطلها إذا عجزتما عن تأدية أرش جنايتكم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هما إذا هما عجزا أن يق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جد فيردان رقيقين كان لهما في المرض ما وصفت إن شاء الله تعالى لأن هذا دلالة على أن فسخ الكتابة إليهما دون من كاتب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ا اثنين فعجز أحدهما أو مرض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جزت بطلت كتابته وأنفق عليه وكان الذي لم يعجز عن الكتابة مكاتبا ويرفع عنه حصة العاجز من الكت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فق الرجل على مماليكه الصغار وإن لم ينفعوه يجبر عل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زوج رجل أم ولده فولدت أولادا أنفق عليهم كما ينفق على رقيقه حتى يعتقوا بعتق أم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ضرب السيد على عبده خراجا فقال الع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طي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ره ممن شئت واجعل له نفقته وكسوته ولا يكلف خراج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أمة فكذلك غير أنه لا ينبغي أن يأخذ منها خراجا إلا أن تكون في عمل وأحب أن يمنعه الإمام من أخذ الخراج من الأمة إذا لم تكن في عمل وأحب كذلك يمنعه الخراج من العبد إن لم يكن يطيق الكسب صغيرا كان أو كبي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مه أبي سهيل بن مالك عن أبيه أنه سمع عثمان رضي الله تعالى عنه يقول في خط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كلفوا الصغير الكسب فإنكم متى كلفتموه الكسب سرق ولا تكلفوا الأمة غير ذات الصنعة الكسب فإنكم متى كلفتموها الكسب كسبت بفرج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كانت لرجل دابة في المصر أو شاة أو بعير علفه ما يقيمه فإن امتنع من ذلك أخذه السلطان بعلفه أو ببيعه فإن كان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بادية فاتخذت الغنم أو الإبل أو البقر على المرعى فخلاها والرعي ولم يحبسها فأجدبت الأرض فأحب إلي لو علفها أو ذبحها أو باعها ولا يحبسها فتموت هزالا إن لم يكن في الأرض متعلق ويجبر عندي على بيعها أو ذبحها أو عل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في الأرض متعلق لم يجبر عندي على بيعها ولا ذبحها ولا علفها لأنها على ما في الأرض تتخذ وليست كالدواب التي لا ترعى والأرض مخصبة إلا رعيا ضعيفا ولا تقوم للجدب قيام الروا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حلب أمهات النسل إلا فضلا عما يقيم أولادهن ولا يحلبها ويتركهن يمتن هز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أن يسترضع أمة فيمنع ولدها إلا يكون فيه فضل عن ريه أو يكون ولدها يغتذي بالطعام فيقيم بدنه فلا بأس أن يؤثر ولده باللبن إن اختاره على الطع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كتاب الطلاق والنكاح نفقة المطلقة والزوجة وغير ذلك من النفقات مما يلز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جة على من خالفن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الناس قولنا فيمن كان له على رجل حق فلم يعطه إياه فإن له أن يأخذ منه حقه سرا ومكابرة إن غصبه دنانير أو دراهم أو ما يكال أو يوزن فوجد مثله أخذه فإن لم يجد مثله لم يكن له أن يبيع من عرضه شيئا فيستوفي حقه وذلك أن صاحب السلعة الذي وجب عليه الحق لم يرض بأن يبيع ماله فلا ينبغي لهذا أن يكون أمين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عارضك معارض بمثل حجت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إذا غصبه لدراهم فاستهلكها فأمرته أن يأخذ دراهم غيرها فإنما جعلت هذه الدراهم بدلا من تلك القيمة لأنه لو غصبه سودا لم تأمره أن يأخذ وضحا لأن الوضح أكثر قيمة من السود فقد جعلت له البدل بالقيمة والقيمة 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دراهم مثل القيمة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مث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الفضل في بعضها على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نت من هذا الوجه أجزته فق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أخذ مكان السود وضحا وهي لا يحل الفضل في بعضها على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لأنها وإن لم يحل الفضل في بعضها على بعض فهي أكثر قيمة من الدنان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حجتك لأن الفضل في بعضها على بعض لا يحل كانت خطأ لأنه إنما صرت إلى أن تعطيه دراهم بقيمة ما أخذ من الدراهم وهذا بيع فكيف لم تجز أن يأخذ دنانير بقيمة الدراهم وإنما إلى القيمة ذهبت وكيف لم تجز له أن يبيع من عرضه فيأخذ مثل دراهمه والعرض يحل بالدراهم وفيه تغابن فما حجتك على أحد إن عارضك بمثل هذا القو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ه أن يأخذ أبدا إلا ما أخذ منه لأنك تعلم أنه إذا أخذ غير ما أخذ م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ما يأخذ بدلا والبدل بقيمة ولا يجوز له أن يكون أمين نفسه في مال غيره وأنت تقول في أكثر العلم لا يكون أمين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قول أن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سنة رسول الله صلى الله عليه وسلم ثم إجماع أكثر من حفظت عنه من أهل العلم قبلنا يدل على أن كل من كان له حق على أحد فمنعه إياه فله أخذه منه وقد يحتمل أن يكون ما أدخل أبو سفيان على هند مما أذن لها رسول الله صلى الله عليه وسلم في أخذ ما يكفيها وولدها بالمعروف منه ذهبا وفضة لا طعاما ويحتمل لو كان طعاما أن يكون أرفع مما يفرض لها وبين أن لها أن تأخذ بالمعروف مثل ما كان فارضا لها لا أرفع ولا أكث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لو كان مثل ما يفرض لها ليس أكثر منه أن تكون إنما أخذته بدلا مما يفرض لها مثله لأنه قد كان لأبي سفيان حبس ذلك الطعام عنها وإعطاؤها غيره لأن حقها ليس في طعام بعينه إنما هو طعام نصفه كطعام الناس وأدم كأدم الناس لا في أرفع الطعام بعينه ولا الأدم ولا في شرهما وهي إذا أخذت من هذا فإنما تأخذ بدلا مما يجب لها ولولدها والبدل هو القيمة والقيمة تقوم مقام البيع وهي إذا أخذت لنفسها وولدها فقد جعلها أمين نفسها وولدها وأباح لها أخذ حقها وحقهم سرا من أبي سفيان وهو مالك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هذا ما دلك على أن للمرء أن يأخذ لنفسه مثل ما كان على الذي عليه الحق أن يعطيه ومثل ما كان على السلطان إذا ثبت الحق عنده أن يأخذه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سلطان لو لم يجد للمغتصب سلعته بعينها أليس يقضى على الغاصب بأن يعطيه قيمت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عطه سلعته بعينها باع السلطان عليه في ماله حتى يعطي المغصوب قيمة سلع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ت السنة تبيح لمن له الحق أن يأخذ حقه دون السلطان كما كان للسلطان أن يأخذه لو ثبت عنده فكيف لا يكون للمرء إذا لم يجد حقه أن يبيع في مال من له عليه الحق حتى يأخذ حق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سلطان أن يبيع وليس لهذا أن يبيع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ليس له أن يبيع أرأيت إذا قيل لك ولا له أن يأخذ مال غيره إلا بإذن السلطان ما حجتك أو رأيت السلطان لو باع لرجل في مال رجل والرجل يعلم أن لا حق له على المبيع عليه أيحل له أن يأخذ ما باع له السلط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راك إنما تجعل أن يأخذ بعلمه لا بالسلطان وما للسلطان في هذا معنى أكثر من أن يكون كالمفتي يخبر بالحق لبعض الناس على بعض ويجبر من امتنع من الحق على تأديته وما يحل السلطان شيئا ولا يحرمه ما الحلال وما الحرام إلا على ما يعلم الناس فيما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جمعت ب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جل يكون له الحق فيأخذ حقه دون السلطان ويكره الذي عليه الحق وجعلته أمين نفسه فيه وفرقت بينه وبين السلطان في البيع من مال الذي عليه الحق أقلت هذا خبرا أم قياس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بح أن يبيع مال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في هذا شيء لو قبح إلا وقد شركت فيه بأنك تجعله يأخذ مثل عين ماله وذلك قيمته والقيمة 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خالف معنى السنة في هذا الموضع وتجامعها في موضع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قال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رضى من غيرك بمثل هذا فيقول لك من خالفك هكذا قال أصحاب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 في هذا حجة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لك أيضا فيه حج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قال إ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 الأمانة إلى من ائتمنك ولا تخن من خانك  فما معنى هذ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ذا بثابت عند أهل الحديث منكم ولو كان ثابتا لم يكن فيه حجة علينا ولو كانت كانت عليك مع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يأمركم أن تؤدوا الأمانات إلى أهلها  فتأدية الأمانة فرض والخيانة محرمة وليس من أخذ حقه بخائ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لا تراه إذا غصب دنانير فباع ثيابا بدنانير فقد خان لأن الثياب غير الدنانير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حقوق تؤخذ بوجوه منها أن يوجد الشيء المغصوب بعينه فيؤخذ فإن لم يكن فمثله فإن لم يكن بيع على الغاصب فأخذ منه مثل ما غصب بقيمته ولو كان إذا خان دنانير فبيعت عليه جارية بدنانير فدفعت إلى المغصوب كان ذلك خيانة لم يحل للسلطان أن يجوز ولا يكاثر على ما يعلم أنه لا يحل له وكان على السلطان إن وجد له دنانيره بعينها أعطاه إياها وإلا لم يعطه دنانير غيرها لأنها ليست بالذي غصب ولا يبيع له جارية فيعطيه قيمتها وصاحب الجارية لا ير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لو كان ثابتا ما معنا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دلت السنة واجتماع كثير من أهل العلم على أن يأخذ الرجل حقه لنفسه سرا من الذي هو عليه فقد دل ذلك أن ليس بخيانة الخيانة أخذ ما لا يحل أخذه فلو خانني در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ستحل خيانتي لم يكن لي أن آخذ منه عشرة دراهم مكافأة بخيانته لي وكان لي أن آخذ درهما ولا أكون بهذا خائنا ولا ظالما كما كنت خائنا ظالما بأخذ تسعة مع درهم لأنه لم يخ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عدو الخيانة المحرمة أن تكون كما وصفنا من أن يأخذ من مال الرجل بغير حق وهي كذلك إن شاء الله تعالى والسنة دليل عليها أو تكون لو كان له حق لم يكن له أن يأخذه بغير أمره وهذا خلاف السنة فإن كان هذا هكذا فقد أمروا رجلا أن يأخذ حقه والبدل من حقه بغير أمر من أخذ منه سرا ومكاب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خالفنا أيضا في النفق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ات الأب أنفق على الصغير كل في رحم يحرم عليه نكاحه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جل أو ا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حجتك في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الدات يرضعن أولادهن حولين كاملين لمن أراد أن يتم الرضاعة وعلى المولود له رزقهن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على الوارث مثل ذل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ان على الوارث مثل ذلك عندك على جميع ما فرض الله تبارك وتعالى على الأب والوارث يقوم في ذلك مقام الأ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جدت الأب ينفق ويسترضع المولود وأمه وارث لا شيء عليها من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كون وارث غير أمه يقوم مقام أبيه فينفق على أمه إذا أرضعته وعلى الصب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كن الأم تنفق عليه مع الوا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ل ما تأولت ترك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الوارث مثل ذلك بعد موت الأب هي في الآية ذلك بعد موت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له وارث وأبوه حي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أمه وقد يكون زمنا مولودا فيرثه ولده لو مات ويكون على أبيه عندك نفقته فقد خرجت مما تأو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بعض من يقول ه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يتيما له أخ فقير وجد أبو أم غني على من نفق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ج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ن ميراث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خ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يتيما له خال وابن عم غنيان لو مات اليتيم لمن ميراث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بن عمه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بل يموت على من نفق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خ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يتيما له أخ لأبيه وأمه وهو فقير وله ابن أخ غني لمن ميراث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أخ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ى من نفق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ابن أخ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جعلت النفقة على غير وارث وكل ما لزم أحدا لم يتحول عنه لفقر ولا غيره فإن كانت الآية على ما وصفت فقد خالفتها فأبرأت الوارث من النفقة وجعلتها على غير الوا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جعلتها على ذي الرحم المحرم إن كان وار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تجعلها على الخال وهو غير وارث فتخالف الآية فيه خلافا بينا أو تجد في الآية أنه إنما عنى بها الرحم المحرم أو تجد أحدا من السلف فسرها ك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كذا عند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إن عارضك أحد بمثل حجت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از أن تجعلها على بعض الوارثين دو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يزه على نفقة ذي الرحم غير المحرم لأن أجبره على نفقة الجارية وهو يحل له نكاحها فيكون يوما فيها له منفعة وسرور وعلى نفقة الغلام وهو يحل له أن ينكح إليه أو ينكح المرأة التي ينفق عليها فيكون له في ذلك منفعة وسرور أجوز من أن أجبره على نفقة من يحرم عليه نكاحه لأنه لا يستمتع أحدهما بالآخر بما يستمتع به الرجال من النساء والنساء من الرجال ما حجتك عليه ما أعلم أحدا لو قال هذا إلا أحسن قولا من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ذي يحرم نكاحه أق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حرم نكاح من لا قراب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2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ين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 امرأتك وامرأة أبيك وامرأة تلاعنها وامرأتك تبت طلاقها وكل من بينك وبينه رض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هؤلاء وار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يس قد فرضت النفقة على غير الوارث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قد روينا من حديثكم أن عمر بن الخطاب رضي الله تعالى عنه أجبر عصبة غلام على رضاعه الرجال دون النساء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أخذ ب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خص العصبة وهم الأعمام وبنو الأعمام والقرابة من قبل الأ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إلا أن يكونوا ذوي رحم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جة عليك في هذا كالحجة عليك فيما احتججت به من القرآن وقد خالفت هذا قد يكون له بنو عم فيكونون له عصبة وورثة ولا تجعل عليهم النفقة وهم العصبة الورثة وإن لم تجد له ذا رحم تركته ضائ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ي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خالفتم هذا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أثر عن عمر فنحن أعلم به منك ليس تعرفه ولو كان ثابتا لم يخالفه ابن عباس رضي الله تعالى عنهما ف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وارث مثل ذلك  على الوارث أن لا تضار والدة بولدها  وابن عباس رضي الله عنهما أعلم بمعنى كتاب الله عز وجل منا والآية محتملة على ما قال ابن عباس وذلك إن في فرضها على الوارث والأم حية دلالة على أن النفقة ليست على الميراث لأنها لو كانت على الميراث كاد على الأب ثلثاها وسقط عنه ثلثها لأنه حظ الأ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رضع المولود غير الأم كان على الأب ثلثا الرضاع وعلى الأم ثلثه وإن كانت الأم خرجت من هذا المعنى أو جعلت فيه كالمستأجرة غيرها فكان ينبغي لو مات الأب أن يقوم الوارث مقام الأب فينفق على الأم إذا أرضعته فلا يكون على الأم من رضاعه شيء لو استرضعه أخرى وقد فرض الله عز وجل نفقة المطلقات ذوات الأحمال وجاءت السنة من ذلك بنفقة وغرامات تلزم الناس ليس فيها أن يلزم الوارث نفقة الصبي وكل امرىء مالك لماله وإنما لزمه فيه ما لزمه في كتاب أو سنة أو أثر أو أمر مجمع عليه فأما أن يلزمه في ماله ما ليس في واحد من هذا فلا يجوز لنا فإن كان التأويل كما وصفنا فنحن لم نخالف منه حرفا وإن كان كما وصفت فقد خالفته خلافا بين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ماع عشرة النس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أبو علي الحسن بن حبيب بن عبد الملك بدمشق بقراءتي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وما ملكت أيمانهم  و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عاشروهن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أمسكوهن بمعروف  وقال جل وع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مثل الذي عليهن بالمعروف وللرجال عليهن درجة  فجعل الله للزوج على المرأة وللمرأة على الزوج حقوقا بينها في كتابه وعلى لسان نبيه مفسرة ومجملة ففهمها العرب الذين خوطبوا بلسانهم على ما يعرفون من معاني كلامهم وقد وضعنا بعض ما حضرنا منها في مواضعه والله نسأل الرشد والتو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يجب في أمره بالعشرة بالمعروف أن يؤدي الزوج إلى زوجته ما فرض الله لها عليه من نفقة وكسوة وترك ميل ظاهر فإنه يقول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تميلوا كل الميل فتذروها كالمعلقة  وجماع المعروف إتيان ذلك بما يحسن لك ثوابه وكف المكرو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فقة على النس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إلى  تعدلوا  وقول الله  ذلك أدنى أن لا تعدلوا  يدل والله أعلم أن على الرجل نفقة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أن لا تعدلوا  أن لا يكثر من تعولون إذا اقتصر المرء على واحدة وإن أباح له أكثر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الدات يرضعن أولادهن حولين كاملين  أخبرنا سفيان عن هشام بن عروة عن أبيه عن عائشة رضي الله عنها أن هند بنت عتبة أتت النبي صلى الله عليه وسلم فقالت يا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با سفيان رجل شحيح وليس لي منه إلا ما يدخل علي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ي ما يكفيك وولدك بالمعروف  أخبرنا سفيان عن محمد بن عجلان عن سعيد بن أبي سعيد المقبري عن أبي هري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إلى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عندي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نفس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ولد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أه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ه على خادم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د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علم  قال سع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يقول أبو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دث بهذا الحديث يقول ول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إلى من تكلني وتقول زوج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أو طلقني ويقول خادم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أو بعن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الزوج نفقة امرأته وولده الصغار بالمعروف والمعروف نفقة مثلها ببلدها الذي هي فيه برا كان أو شعيرا أو ذرة لا يكلف غير الطعام العام ببلده الذي يقتاته مثلها ومن الكسوة والأدم بقدر ذلك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فلما فرض عليهم نفقة أزواجهم كانت الدلالة كما وصفت في 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بان النبي صلى الله عليه وسلم ذلك فإن فرض الله عليهم نفقة أزواجهم فعجزوا عنها لم يجبرن على المقام معهم مع العجز عما لا غنى بهن عنه من النفقة والكس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الاستدلال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عجز الرجل عن نفقة امرأته فرق بينهما و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ب على الرجل نفقة امرأته إذا ملك عقدة نكاحها وخلت بينه وبين الدخول عليها فأخر ذلك هو ونفقتها مطلقة طلاقا يملك الرجعة حتى تنقضي عدتها وإن كان مثلها لا يخدم نفسها وجبت عليه نفقة خادم لها وإذا دخل بها فغاب عنها قضي لها بنفقتها في ماله فإن لم ترفع ذلك إلى السلطان حتى يقدم وتصادقا على إن لم ينفق عليها في غيبته حكم السلطان عليه بنفقته في الشهور التي مضت وكذلك إن كانت زوجته حرة ذمية وإن كانت عليه ديون ضربت زوجته مع الغرماء بالنفقة الماضية المدة التي حبسها لأنه حق 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نفقة 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لى الرجل نفقة امرأته حتى يدخل بها وإذا غاب عنها وجب على السلطان إن طلبت نفقتها أن يعطيها من ماله وإن لم يجد له مالا فرض عليه لها نفقة وكانت دينا عليه وإن لم تطلب ذلك حتى يمضي لها زمان ثم طلبته فرض لها من يوم طلبته ولم يجعل لها نفقة في المدة التي لم تطلب فيها النفقة وإن عجز عن نفقتها لم يفرق بينهما وعليه نفقتها إذا طلقها ملك رجعتها أو لم يمل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قلت في الرجل يعجز عن نفقة امرأته يفرق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كان من فرض الله على الزوج نفقة المرأة ومضت بذلك سنة رسول الله صلى الله عليه وسلم والآثار والاستدلال بالسنة لم يكن له والله أعلم حبسها على نفسه يستمتع بها ومنعها عن غيره تستغني به وهو مانع لها فرضا عليه عاجزا عن تأديته وكان حبس النفقة والكسوة يأتي على نفسها فتموت جوعا وعطشا وعر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ن الدلالة على التفريق بين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نبي صلى الله عليه وسلم أمر الزوج بالنفقة على أهله وقال أبو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قول امرأ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أو طلقني ويقول خادم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فق علي أو بع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بيان أن عليه طلاق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بنص فلا وأما بالاستدلال فهو يشبه والله أعلم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قول في خادم له لا عمل فيها بزمانة عجز عن نفقت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بيع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صنعت هذا في ملكه كيف لا تصنعه في امرأته التي ليست بملك 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شيء أبين من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أبي الزنا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سعيد بن المسيب عن الرجل لا يجد ما ينفق على امرأ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فرق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الزن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 قال سعيد سنة والذي يشبه قول سعيد سنة أن يكون سنة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عن عبيد الله بن عمر عن نافع عن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مر بن الخطاب رضي الله عنه كتب إلى أمراء الأجناد في رجال غابوا عن نسائهم فأمرهم أن يأخذوهم بأن ينفقوا أو يطلقوا فإن طلقوا بعثوا بنفقة ما حبس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لم يكن في الكتاب ولا في حديث رسول الله صلى الله عليه وسلم منصوصا التفريق بينهما هل بينه وبين ما منعها من حقوقها التي لا تفرق بينها وبينه إذا منعها فرق مثل نشوز الرجل ومثل تركه القسم لها من غير 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ليس في فقد الجماع أكثر من فقد لذة وولدة وذلك لا يتلف نفسها وترك النفقة والكسوة يأتيان على إتلاف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وجدت لله عز وجل أباح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ضرورة من المأكول ما حرم من الميتة والدم وغيرهما منعا للنفس من التلف ووضع الكفر عن المستكره للضرورة التي تدفع عن نفسه ولا أجده أباح للمرأة ولا للرجل في الشهوة للجماع شيئا مما حرم الله عل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تزعم أن الرجل إذا عجز عن إصابة امرأته وإن كان يصيب غيرها أجل سنة ثم يفرق بينهما إن ش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رواية عن عمر بن الخطاب رضي الله عن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الحجة فيه الرواية عن عمر فإن قضاء عمر بأن يفرق بين الزوج وامرأته إذا لم ينفق عليها أثبت عنه فكيف رددت إحدى قضايا عمر في التفريق بينهما ولم يخالفه فيه أحد علمته من أصحاب رسول الله صلى الله عليه وسلم وقبلت قضاءه في العنين وأنت تزعم أن عليا رضي الله عنه يخالف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بلته لأن الجماع من حقوق العق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كما يجامع الناس أو جماع مرة واح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جامع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إذا جامع مرة واحدة لم تفرق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جل أنه ليس ب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جامع غيرها ولا يكون عنينا وتؤجله 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داء الحق إلى غيرها غير مخرج له من ح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نت تفرق بينهما بأن حقا عليه جماعها ورضيت منه في عمره أن يجامع مرة واحدة فحقها عليه في كتاب الله وسنة نبيه صلى الله عليه وسلم والآثار في نفقتها واج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أقررتها معه بفقد حقين في النفقة والكسوة وفقدهما يأتي على إتلافها لأن الجوع والعطش في أيام يسيرة يقتلانها والعري يقتلها في الحر والبرد وأنت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نفق عليها دهره ثم ترك يوما أخذته بنفقتها لأنه يجب لها في كل يوم نفقة وفرقت بينهما بفقد الجماع الذي تخرجه منه في عمرها بجماع مرة واحدة فقد فرقت بينهما بأصغر الضررين وأقررتها معه على أعظم الضررين ثم زعمت متى طلبت نفقتها من ماله غائبا كان أو حاضرا فرضتها عليه وجعلتها دينا في ذمته كحقوق الناس وإن كفت عن طلب نففتها أو هرب فلم تجده ولا مال له ثم جاء لم تأخذه بنفقتها فيما مضى هل رأيت مالا قط يلزم الوالي أخذه لصاحبه حاضرا أو غائبا فيترك من هوله طلبه أو يطلبه فيهرب صاحبه فيبطل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فحش عندي أن يكون الله أحل لرجل فرجا فأحرمه عليه بلا إحداث طلاق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أحد الزوجين يرتد أهو قو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أنت تفرق بينهما أرأيت الأمة تعتق أهو قول الزوج أنت طالق فأنت تفرق بينهما إن شاءت الأمة رأيت المولى أهو طلق أرأيت الرجل يعجز عن إصابة امرأته أهو طلق فأنت تفرق في هذ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مولى فاستدللنا بالكتاب وأما ما سواه بالسنة والأثر ع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حجتك بأنه يقبح أن يفرق بغير طلاق يحدثه الزوج لا حجة لك عليه وغير حجة على غير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زعمت أنه لا يجب على الرجل نفقة امرأته إلا بالدخول وإن خلت بينه وبين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لم يستمتع منها ب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أيت إذا غاب أو مرض أيستمتع منها بجم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كن محبوس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ها مملكة محبوسة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ب بينهما الميراث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نفقة للحبس فهي محبوسة وإن كانت للجماع فالمريض والغائب لا يجامعان في حالهما تلك فأسقط لذلك النفق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مثلها يجامع وخلت بينه وبين نفسها وجبت لها ال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وجبت لها النفقة في العدة وقد طلقت ثلاثا وهي غير حامل فخالفت الاستدلال بالكتاب ونص الس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الدلالة ب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ن أولات حمل فأنفقوا عليهن حتى يضعن حملهن  فاستدللنا على أن لا فرض في الكتاب لمطلقة مالكة لأمرها غير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 قد ذكر المطلقات مرسلات لم يخصص واحدة دون الأخرى وإن كان كما تقول ففيه دلالة على أن لا نفقة لمطلقة وإن كان زوجها يملك الرجعة وما مبتدأ السورة إلا على المطلقة ل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طلق للعدة ثلاث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 كما تقول ما كانت الدلالة على أنه أراد بمنع النفقة المبتوتة دون التي له رجعة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 رسول الله صلى الله عليه وسلم تثبت أن الممنوعة النفقة المبتوتة بجميع الطلاق دون التي لزوجها عليها الرجعة ولو لم تدل السنة عن رسول الله صلى الله عليه وسلم على ذلك لكانت الآية تأمر بنفقة الحامل وقد ذكر المطلقات فيها دلت على أن النفقة للمطلقة الحامل دون المطلقات سواها فلم يجز أن ينفق على مطلقة إلا أن يجمع الناس على مطلقة تخالف الحامل إلى غيرها من المطلقات فينفق عليها بالإجماع دون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كون المبتوتة قياسا علي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تي يملك زوجها رجعتها في عدتها أليس يملك عليها أمرها إن شاء ويقع عليها إيلاؤه وظهاره ولعانه ويتوارث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هذه في معاني الأزواج في أكثر أمر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كذلك المبتوتة بجميع طلاق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قيس مطلقة بالتي تخالفها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يزيد مولى الأسود بن سفيان عن أبي سلمة بن عبد الرحمن عن فاطمة بنت قيس أن أبا عمرو بن حفص طلقها البتة وهو غائب بالشام فأرسل إليها وكيله بشعير فسخط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لك علينا من شيء فجاءت رسول الله صلى الله عليه وسل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ذكرت ذلك له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ك عليه نفقة وأمرها أن تعتد في بيت أم شريك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لك امرأة يغشاها أصحابي فاعتدي عند ابن أم مكتوم فإنه رجل أعمى تضعين ثيابك فإذا حللت فآذني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حللت ذكر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معاوية وأبا جهم خطبان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ما أبو جهم فلا يضع عصاه عن عاتقه وأما معاوية فصعلوك لا مال له انكحي  أسامة بن زيد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رهت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كحي أسامة  فنكحته فجعل الله فيه خيرا فاغتبطت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كم تركتم من حديث فاطمة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سكنى لك ولا نفقة  فقلت له ما تركنا من حديث فاطمة حرف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دثنا عنها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ي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سكنى لك ولا نفقة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نا لم نحدث هذا عنها ولو كان ما حدثتم عنها كما حدثتم كان على ما قلنا وعلى خلاف ما قل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حديثنا فصحيح على وجهه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فقة لك عليهم  وأمرها أن تعتد في بيت ابن أم مكتوم ولو كان في حديثها إحلاله لها أن تعتد حيث شاءت لم يحظر عليها أن تعتد حيث ش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أخرجها من بيت زوجها وأمرها أن تعتد في غير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علة لم تذكرها فاطمة في الحديث كأنها استحيت من ذك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كرها غير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في لسانها ذرب فاستطالت على أحمائها استطالة تفاحشت فأمرها النبي صلى الله عليه وسلم أن تعتد في بيت ابن أم مكت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من دليل على ما قل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من الكتاب والخبر عن رسول الله صلى الله عليه وسلم وغيره من أهل العلم 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خرجوهن من بيوتهن  وأخبرنا عبد العزيز بن محمد عن محمد بن عمرو بن علقمة عن محمد بن إبراهيم بن الحارث عن ابن عباس في 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أتين بفاحشة مب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بذو على أهل زوجها فإن بذت فقد حل إخراج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تأويل قد يحتمل ما قال ابن عباس ويحتمل غيره أن تكون الفاحشة خروجها وأن تكون الفاحشة أن تخرج لل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حتملت الآية ما وصفت فأي المعاني أولى 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ى ما وافقته 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ذكرت لك السنة في فاطمة فأوجدتك ما قال لها رسول الله صلى الله عليه وسلم أن تعتد في بيت ابن أم مكتوم</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سم للنس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وما ملكت أيمانهم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ن تستطيعوا أن تعدلوا بين النساء ولو حرصتم فلا تميل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بعض أهل العلم بالتف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ن تستطيعوا أن تعدلوا بين النساء بما في القلوب فإن الله عز وجل وعلا تجاوز للعباد عما في القلوب فلا تميلوا تتبعوا أهواءكم كل الميل بالفعل مع الهوى وهذا يشبه ما قال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ت سنة رسول الله صلى الله عليه وسلم وما عليه عوام علماء المسلمين على أن على الرجل أن يقسم لنسائه بعدد الأيام والليالي وأن عليه أن يعدل في ذلك لا أنه مرخص له أن يجوز فيه فدل ذلك على أنه إنما أريد به ما في القلوب مما قد تجاوز الله للعباد عنه فيما هو أعظم من الميل على النساء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رائر المسلمات والذميات إذا اجتمعن عند الرجل في القسم سواء والقسم هو الليل يبيت عند كل واحدة منهن ليلتها ونحب لو أوى عندها نهاره فإن كانت عنده أمة مع حرة قسم للحرة ليلتين وللأمة لي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هربت منه حرة أو أغلقت دونه أمة أو حبس الأمة أهلها سقط حقها من القسم حتى تعود الحرة إلى طاعة الله في الرجوع عن الهرب والأمة لأن امتناعهما مما يجب عليهما في هذه الحال قطع حق أنفس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بيت عند المريضة التي لا جماع معها والحائض والنفساء لأن مبيته سكن إلف وإن لم يكن جماع أو أمر تحبه المرأة وترى الغضاضة عليها في تركه أخبرنا مسلم عن ابن جريج عن عطاء عن ابن عباس رضي الله عنهما أن رسول الله صلى الله عليه وسلم قبض عن تسع نسوة وكان يقسم منهن ل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اسعة التي لم يكن يقسم لها سودة وهبت يومها لعائشة أخبرنا سفيان عن هشام عن أبيه أن سودة وهبت يومها لعائش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ال التي يختلف فيها حال النس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مرأة فبنى بها فحالها غير حال من عنده فإن كانت بكرا كان له أن يقيم عندها سبعة أيام وإن كانت ثيبا كان له أن يقيم عندها ثلاثة أيام ولياليهن ثم يبتدىء القسمة لنسائه فتكون واحدة منهن بعد مضي أيامها ليس له أن يفضلها علي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أبي بكر بن حزم عن عبد الملك بن أبي بكر بن عبد الرحمن بن الحارث بن هشام عن أبي بكر بن 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حين تزوج أم سلمة فأصبحت عنده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ك على أهلك هوان إن شئت سبعت عندك وسبعت عندهن وإن شئت ثلثت عندك ودرت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أبي الرواد عن ابن جريج عن أبي بكر بن عبد الرحمن عن أم سلمة أن رسول الله صلى الله عليه وسلم خطبها فساق نكاحها وبناءه بها وقوله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سبعت عندك وسبعت عندهن</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حميد الطويل عن أنس بن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بكر سبع وللثيب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وإن قسم أياما لكل امرأة بعد مضي سبع البكر وثلاث الثيب فجائز إذا أوفى كل واحدة منهن عدد الأيام التي أقام عند غير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لقسم للبكر وللث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القسم للبكر والثيب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سم لهما إذا دخلا كما يقسم لغيرهما لا يقام عند واحدة منهما شيء إلا أقيم عند الأخرى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أفتجد السبيل إلى علم ما فرض الله جملة أنها أثبت وأقوم في الحجة من سنة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فذكرت له حديث أم سل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ي بيني وبينك أليس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سبعت عندك وسبعت عندهن وإن شئت ثلثت عندك ودر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عطها في السبع شيئا إلا أعلمها أنه يعطي غيرها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كانت ثيبا فلم يكن لها إلا ثلاث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دت حق البكر وهو أعلى حقوق النساء وأشرفه عندهن بعفوك حقك إذا لم تكوني بكرا فيكون لك سبع فعلت وإن لم تريدي عفوه وأردت حقك فهو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له وجه غير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إنما يخبر من له حق يشركه فيه غيره من أن ينزل من حقه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ك أن تقول مثل ما قلنا لأنك زعمت أنك لا تخالف الواحد من أصحاب النبي صلى الله عليه وسلم ما لم يخالفه مثله ولا نعلم مخالفا له والسنة ألزم لك من قوله فتركتها وقول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3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سم النساء إذا حضر السف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مي محمد بن علي بن شافع عن ابن شهاب عن عبيد الله عن عائشة زوج النبي صلى الله عليه وسلم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رسول الله صلى الله عليه وسلم إذا أراد سفرا أقرع بين نسائه فأيتهن خرج سهمها خرج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أقول إذا حضر سفر المرء وله نسوة فأراد إخراج واحدة للتخفيف من مؤنة الجميع والاستغناء بها فحقهن في الخروج معه سواء فيقرع بينهن فأيتهن خرج سهمها للخروج خرج بها فإذا حضر قسم بينها وبينهن ولم يحسب عليها الأيام التي غاب به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كر الله جل وعز القرعة في كتابه في موضعين فكان ذكرها موافقا ما جاء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يونس لمن المرسلين  إلى  المدحضي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ما كنت لديهم إذ يلقون أقلامهم أيهم يكفل مري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ف الفلك بالذين ركب معهم يونس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وقف لراكب فيه لا نعرفه فيقرع فأيكم خرج سهمه ألقي فخرج سهم يونس فألقي فالتقمه الحوت كما قال الله تبارك وتعالى ثم تداركه بعفوه جل وع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ريم فلا يعدو الملقون لأقلامهم يقترعون عليها أن يكونوا سواء في كفالتها لأنه إنما يقارع من يدلي بحق فيما يقارع ولا يعدون إذا كان أرفق بها وأجمل في أمرها أن تكون عند واحد لا يتداولها كلهم مدة مدة ويكونوا يقسموا كفالتها فهذا أشبه معناها عندنا والله أعلم فاقترعوا أيهم يتولى كفالتها دون صاحبه أو تكون يدافعوها لئلا يلزم مؤنة كفالتها واحدا دون أصحابه وأيهما كان فقد اقترعوا لينفرد بكفالتها أحدهم ويخلو منها من ب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المعروف لنساء الرافق بالنساء أن يخرج بواحدة منهن فهن في مثل هذا المعنى ذوات الحق كلهن فإذا خرج سهم واحدة كان السفر لها دونهن وكان هذا في معنى القرعة في مريم وقرعة يونس حين استوت الحقوق أقرع لتنفرد واحدة دون الجميع</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لقسم في السف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السفر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والحضر سواء وإذا أقرع فخرج واحدة ثم قدم قسم لكل واحدة منهن من عدد الأيام بمثل ما غاب بالتي خرج به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كون للمرء أن يخرج بامرأة بلا قرعة ويفعل ذلك في الحضر فيقيم معها أياما ثم يقسم للنسوة سواها بعدد تلك الأي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معنى القرعة إذا أوفى كل واحدة منهن مثل عدد الأيام التي غاب بالتي خرجت قرعتها وكان له إخراجها بغير قرعة أنت رجل خالفت الحديث فأردت التشبيه على من سمعك بخلافه فلم يخف خلافك علينا ولا أراه يخفى على عا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ق بين السفر والحض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ق الله بينهما في قصر الصلاة في السفر ووضع الصوم فيه إلى أن يقضى وفرق رسول الله صلى الله عليه وسلم في التطوع في السفر فصلى حيث توجهت به راحلته راكبا وجمع فيه بين الصلاة ورخص الله فيه في التيمم بدلا من الماء أفرأيت لو عارضك معارض في القبل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مر الله تبارك وتعالى بالتوجه إلى البيت والنافلة والفرض في ذلك سواء عندك بالأرض مسافرا كان صاحبها أو مقيما فكيف قلت للراك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 إن شئت إلى غير القبل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 صلى رسول الله صلى الله عليه وسلم إلى غير القبل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قول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قول ولا قياس مع 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فرق بينه وبين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هذا لا يكون إلا من جاه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كان هذا منك في القرعة في السف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عله قس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عل الذي روي عن النبي صلى الله عليه وسلم أنه صلى قبل المشرق في السفر قاله في سفر إذا استقبل فيه المشرق فكانت قب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خفى عليه القبلة وهو لا يقول صلى نحو المشرق إلا وهو خلاف القب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و إذا أقرع لم يقسم بعدد الأيام التي غاب بالتي خرجت قرعت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شوز الرجل على امرأ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رجال قوامون على النساء  إلى قوله  سبيل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تي تخافون نشوزهن  يحتمل إذا رأى الدلالات في إيغال المرأة وإقبالها على النشوز فكان للخوف موضع أن يعظها فإن أبدت نشوزا هجرها فإن أقامت عليه ضر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عظة مباحة قبل الفعل المكروه إذا رئيت أسبابه وأن لا مؤنة فيها عليها تضر بها وأن العظة غير محرمة من المرء لأخيه فكيف لامرأته والهجرة لا تكون إلا بما يحل به الهجرة لأن الهجرة محرمة في غير هذا الموضع فوق ثلاث والضرب لا يكون إلا ببيان الفعل فالآية في العظة والهجرة والضرب على بيان الفعل تدل على أن حالات المرأة في اختلاف ما تعاتب فيه وتعاقب من العظة والهجرة والضرب مختلفة فإذا اختلفت فلا يشبه معناها إلا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ة ال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حتم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خافون نشوزهن  إذا نشزن فخفتم لجاجتهن في النشوز أن يكون لكم جمع العظة والهجرة والض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جعت الناشز عن النشوز لم يكن لزوجها هجرتها ولا ضربها لأنه إنما أبيحا له بالنشوز فإذا زايلته فقد زايلت المعنى الذي أبيحا ل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قسم للمرأة الممتنعة من زوجها المتغيبة عنه بإذن الله لزوجها بهجرتها في المضجع وهجرتها فيه اجتنابها لم تحرم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ابن شهاب عن عبد الله بن عبد الله بن عمر عن إياس بن عبد الله بن أبي ذبا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ضربوا إماء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تاه عمر بن الخطاب رضي الله عن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ذئر النساء على أزواجهن فأذن في ضربهن فأطاف بآل محمد عليه الصلاة والسلام نساء كثير كلهن يشتكين أزواجهن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قد أطاف الليلة بآل محمد نساء كثير أو قال سبعون امرأة كلهن يشتكين أزواجهن فلا تجدون أولئك خيار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 لهم الضرب وجعل لهم العفو وأخبر أن الخيار ترك الضرب إذا لم يكن لله عليها حد على الوالي أخذه وأجاز العفو عنها في غير حد في الخير الذي تركت حظها وعصت ر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رجال عليهن درجة  هما مما وصف الله وذكرنا من أن له عليها في بعض الأمور ما ليس لها عليه ولها في بعض الأمور عليه ما ليس له عليها من حمل مؤنتها وما أشبه ذل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لا يحل أن يؤخذ من 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اشروهن بالمعروف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يثاقا غليظا  ففرض الله عشرتها بالمعروف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رهتموهن  فدل على أنه أباح حبسها مكروهة واكتفى بالشرط في عشرتها بالمعروف لا أنه أباح أن يعاشرها مكروهة بغير المعروف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أردتم استبدال زوج مكان زو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علم أنه إذا كان الأخذ من الزوج من غير أمر من المرأة في نفسها ولا عشرتها ولم تطب نفسا بترك حقها في القسم لها وماله فليس له منعها حقها ولا حبسها إلا بمعروف وأول المعروف تأدية الحق وليس له أخذ مالها بلا طيب نفسها لأن الله تبارك وتعالى إنما أذن بتخليتها على ترك حقها إذا تركته طيبة النفس به وأذن بأخذ مالها محبوسة ومفارقة بطيب نفس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وا النساء صدقاتهن نحلة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ريئ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مرأة خافت من بعلها نشوزا  وهذا إذن بحبسها عليه إذا طابت بها نفسها كما وصفت 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تأخذونه وقد أفضى بعضكم إلى بعض  حظر لأخذه إلا من جهة الطلاق قبل الإفضاء وهو الدخول فيأخذ نصفه بما جعل له وأنه لم يوجب عليه أن يدفع إلا نصف المهر في تلك الحال وليس بحظر منه إن دخل أن يأخذه إذا كان ذلك من قبلها وذلك أنه إنما حظر أخذه إذا كان من قبل الرجل فأما إذا كان من قبلها وهي طيبة النفس به فقد أذن به في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فتم أن لا يقيما حدود الله فلا جناح عليهما فيما افتدت به  والحال التي أذن به فيها مخالفة الحال التي حرمه فيها فإن أخذ منها شيئا على طلاقها فأقر أنه أخذ بالإضرار بها مضى عليه الطلاق ورد ما أخذ منها وكان له عليها الرجعة إلا أن يكون طلقها ثلاث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يما افتدت 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هى الله تعالى الزوج كما نهاه في الآي قبل هذه الآية أن يأخذ مما آتى المرأة شيئا  إلا أن يخافا أن لا يقيما حدود الله فإن خفتم أن لا يقيما حدود الله فلا جناح عليهما فيما افتدت به  وأباح لهما إذا انتقلت عن حد اللاتي حرم أموالهن على أزواجهن لخوف أن لا يقيما حدود الله أن يأخذ منها ما افتدت به لم يحدد في ذلك أن لا يأخذ إلا ما أعطاها ولا غيره وذلك أنه يصير حينئذ كالبيع والبيع إنما يحل ما تراضى به المتبايعان لا حد في ذلك بل في كتاب الله عز وجل دلالة على إباحة ما كثر منه وقل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عن عمرة أن حبيبة بنت سهل أخبرتها أنها كانت عند ثابت بن قيس بن شماس وأن رسول الله صلى الله عليه وسلم خرج إلى صلاة الصبح فوجد حبيبة بنت سهل على بابه في الغلس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هذه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حبيبة بنت سهل يا رسول ال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شأنك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نا ولا ثابت بن قيس لزوجها فلما جاء ثابت بن قيس قال 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حبيبة بنت سهل قد ذكرت ما شاء الله أن تذكر  فقالت حبي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كل ما أعطاني عندي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 منها  فأخذ منها وجلست في أهلها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يحيى بن سعيد عن عمرة عن حبيبة أنها جاءت تشكو شيئا ببدنها في الغلس ثم ساق الحديث بمعنى حديث مالك و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خافا أن لا يقيما حدود الله  يحتمل أن يكون الابتداء بما يخرجهما إلى خوف أن لا يقيما حدود الله من المرأة بالامتناع من تأدية حق الزوج والكراهية له أو عارض منها في حب الخروج منه من غير بأس منه ويحتمل أن يكون من الزوج فلما وجدنا حكم الله بتحريم أن يأخذ الزوج من المرأة شيئا إذا أراد استبدال زوج مكان زوج استدللنا أن الحال التي أباح بها للزوج الأخذ من المرأة الحال المخالفة الحال التي حرم بها الأخذ تلك الحال هي أن تكون المرأة المبتدئة المانعة لأكثر ما يجب عليها من حق الزوج ولم يكن له الأخذ أيضا منها حتى يجمع أن تطلب الفدية منه ل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وافتداؤها منه شيء تعطيه من نفسها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خفتم شقاق بينه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هذه الحال التي تخالف هذه الحال وهي التي لم تبذل فيها المرأة المهر والحال التي يتداعيان فيها الإساءة لا تقر المرأة أنها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خافا أن لا يقيما حدود الله  كما وصفت من أن يكون لهما فعل تبدأ به المرأة يخاف عليهما فيه أن لا يقيما حدود الله لا أن خوفا منهما بلا سبب فع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بتدأت المرأة بترك تأدية حق الله تعالى ثم نال منها الزوج ما له من أدب لم يحرم عليه أن يأخذ الفدية وذلك أن حبيبة جاءت تشكو شيئا ببدنها نالها به ثابت ثم أمرها رسول الله صلى الله عليه وسلم أن تفتدي وأذن لثابت في الأخذ منها وذلك أن الكراهة من حبيبة كانت لثابت وأنها تطوعت بالف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دتها إذا كان دخل بها ع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طلقة وكذلك كل نكاح يعد فسخا أو طلاقا صحيحا كان أو فاسدا ف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عمرو بن دينار عن طاوس عن ابن عباس رضي الله عنه في رجل طلق امرأته تطليقتين ثم اختلعت منه بعد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تزوجها إن شاء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تراجعا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مرو عن عكر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شيء أجازه المال فليس بطلاق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هشام بن عروة عن أبيه عن جهمان مولى الأسلميين عن أم بكرة الأسلمية أنها اختلعت من زوجها عبد الله بن أسيد ثم أتيا عثمان في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تطليقة إلا أن تكون سميت شيئا فهو ما س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رف جهمان ولا أم بكرة بشيء يثبت به خبرهما ولا يرده ويقول عثمان نأخذ وهي تطليقة وذلك أني رجعت الطلاق من قب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ذهب مذهب ابن عباس كان شبيها أن يقول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يدل على أن الفدية هي فسخ ما كان له عليها وفسخ ما كان عليها لا يكون إلا بفسخ العقد وكل أمر نسب فيه الفرقة إلى انفساخ العقد لم يكن طلاقا إنما الطلاق ما أحدث والعقدة قائمة بعينها وأحسب من قال هذا منهم إنما أرادوا أن الخلع يكون فسخا إن لم يسم طلاقا وليس هكذا حكم طلاق غيره فهو يفارق الطلاق بأنه مأذون به لغير العدة وفي غير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ذهب المذهب الذي روي عن عثمان أشب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قد كان صحيحا فلا يجوز فسخه وإنما يجوز إحداث طلاق فيه فإذا أحدث فيه فرقة عدت طلاقا وحسبت أقل الطلاق إلا أن يسمي أكثر منها وإنما كان لا رجعة له بأنه أخذ عوضا والعوض هو ثمن فلا يجوز أن يملك الثمن ويملك المرأة ومن ملك ثمنا لشيء خرج منه لم يكن له فيما ملكه غيره 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عارضة معارض بقول ابن عب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ست أجد العقد الصحيح ينفسخ في ردة أحد الزوجين وفي الأمة تعتق وفي امرأة العنين تختار فراقه وعند بعض المدنيين في المرأة يوجد بها جنون أو جذام أو برص والرجل يوجد به أحد ذلك فيكونان بالخيار في المقام أو الفرقة وإنما الفرقة فسخ لا إحداث طلاق فإذا أذن الله تبارك وتعالى بالفدية وأذن بها رسول الله صلى الله عليه وسلم كانت فاسخ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إن أعطته ألفا على أن يطلقها واحدة أو اثنتين أو ثلاثا لزمه ما طلق ولا رجعة له في واحدة ولا اثنتين للثمن الذي أخذه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عت منه ثم طلقها في الع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م يلزمها طلاق وذلك أنها غير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في حكم الله أن لا يؤخذ من المرأة في الخلع إلا بطيب نفسها ولا يؤخذ من أمة خلع بإذن سيدها لأنها ليست تملك شيئا ولا يؤخذ من محجور عليها من الحرائر إنما يؤخذ مال امرأة جائزة الأمر في مالها بالبلوغ والرشد والحري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طلاق المختل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المختلع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 في العدة لحقها الطلاق فسألته هل يروي في قوله خبرا فذكر حديثا لا تقوم بمثله حجة عندنا ولا عنده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نا وعندك غير ثاب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ال بعض التابعين عن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قوم به حجة لو لم يخالفهم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حجتك في أن الطلاق لا يلزم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جتي فيه من القرآن والأثر والإجماع على ما يدل على أن الطلاق لا يلزم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الحجة من القرآ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إلى آخر الآي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لذين يؤلون من نسائ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كم من نسائ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م نصف ما ترك أزواجكم</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الربع مما تركتم  أفرأيت لو قذفها أيلاعنها أو آلى منها أيلزمه الإيلاء أو تظاهر منها أيلزمه الظهار أو ماتت أيرثها أو مات أترث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إن أحكام الله تبارك وتعالى هذه الخمسة تدل على أنها ليست بزوج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كم الله أنه إنما تطلق الزوجة لأن الله تبارك و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اب الله إذا كان كما زعمنا وزعمت يدل على أنها ليست بزوجة وهي خلاف قولك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عن ابن جريج عن عطاء عن ابن عباس وابن الزبير أنهما قالا في المختلعة يطلقها زوجها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زمها طلاق لأنه طلق ما لا يملك وأنت تزعم أنك لا تخالف واحدا من أصحاب النبي صلى الله عليه وسلم إلا إلى قول مثله فخالفت ابن عباس وابن الزبير معا وآيات من كتاب الله تعالى ما أدري لعل أحدا لو قال مثل قولك هذا ل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حل لك أن تتكلم في العلم وأنت تجهل أحكام الله ثم قلت فيها قولا لو تخاطأت فقلته كنت قد أحسنت الخطأ وأنت تنسب نفسك إلى النظ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ذا القول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عمت أنه إن قال للمختل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تة وبرية وخلية ينوي الطلاق لم يلزمها الطلاق وهذا يلزم الزوجة وأنه إن آلى منها أو تظاهر أو قذفها لم يلزمها ما يلزم الزوجة وأنه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امرأة له طالق ولا ينويها ولا غير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ق نساؤه ولم تطلق هي لأنها ليست بامرأة له ث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طلق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قاق بين الزوج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فتم شقاق بينهما  قال الله أعلم بمعنى ما أراد من خوف الشقاق الذي إذا بلغاه أمره أن يبعث حكما من أهله وحكما من أهلها والذي يشبه ظاهر الآية فما عم الزوجين معا حتى يشتبه فيه حالاهم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ي وجدت الله عز وجل أذن في نشوز الزوج أن يصطلحا وسن رسول الله صلى الله عليه وسلم ذلك وأذن في نشوز المرأة بالضرب وأذن في خوفهما أن لا يقيما حدود الله بالخلع ودلت السنة أن ذلك برضى من المرأة وحظر أن يأخذ الرجل مما أعطى شيئا إذا أراد استبدال زوج مكان زوج فلما أمر فيمن خفنا الشقاق بينه بالحكمين دل ذلك على أن حكمهما غير حكم الأزواج غيرهما وكان يعرفهما بإباية الأزواج أن يشتبه حالاهما في الشقاق فلا يفعل الرجل الصفح ولا الفرقة ولا المرأة تأدية الحق ولا الفدية أو تكون الفدية لا تجوز من قبل مجاوزة الرجل ما له من أدب المرأة وتباين حالهما في الشقاق والتباين هو ما يصيران فيه من القول والفعل إلى ما لا يحل لهما ولا يحسن ويمتنع كل واحد منهما من الرجعة ويتماديان فيما ليس لهما ولا يعطيان حقا ولا يتطوعان ولا واحد منهما بأمر يصيران به في معنى الأزواج غيرهما فإذا كان هكذا بعث حكما من أهله وحكما من أهلها ولا يبعث الحكمان إلا مأمونين وبرضى الزوجين ويوكلهما الزوجان بأن يجمعا أو يفرقا إذا رأيا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في عن أيوب عن محمد بن سيرين عن عبيدة عن علي في هذ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فتم شقاق بينهما فابعثوا حكما من أهله وحكما من أهلها  ثم قال للحك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تدريان ما عليكما عليكما إن رأيتما أن تجمعا أن تجمعا وإن رأيتما أن تفرقا أن تفرقا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ت بكتاب الله بما علي فيه ولي و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فرقة فلا فقال علي رضي الله عنه كذبت والله حتى تقر بمثل الذي أقرت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ول علي رضي الله عنه يدل على ما وصفت من أن ليس للحاكم أن يبعث حكمين دون رضى المرأة والرجل بحكمهما وعلى أن الحكمين إنما هما وكيلان للرجل والمرأة بالنظر بينهما في الجمع والفر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ذلك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الحكم إلى علي رضي الله عنه دون الرجل والمرأة بعث هو حكمين ولم يقل ابعثوا حكمين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حتم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عثوا حكمين فيجوز حكمهما بتسمية 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ياهما حكمين كما يجوز حكم الحاكم الذي يصيره الإمام فمن سماه الله تبارك وتعالى حاكما أكثر معنى أو يكونا كالشاهدين إذا رفعا شيئا إلى الإمام أنفذه عليهما أو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عثوا حكمين أي دلوني منكم على حكمين صالحين كما تدلوني على تعديل الشهود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ظاهر ما وصفنا والذي يمنعنا من أن نحيله عنه مع ظهوره أن قول علي رضي الله عنه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والله حتى تقر بمثل الذي أقرت به يدل على أنه ليس للحكمين أن يحكما إلا بأن يفوض الزوجان ذلك إليهما وذلك أن المرأة فوضت وامتنع الزوج من تفويض الطلاق فقال عل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حتى تقر بمثل الذي أقرت به يذهب إلى أنه إن لم يقر لم يلزمه الطلاق وإن رأ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يلزمه طلاق بأمر الحاكم أو تفويض المرأة ل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بالي أقررت أم سكت وأمر الحكمين أن يحكما بما رأ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عن ابن جريج عن ابن أبي مليكة أنه سمع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 عقيل بن أبي طالب فاطمة بنت عتبة بن ربيع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صبر لي وأنفق عليك فكان إذا دخل علي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عتبة بن ربيعة أين شيبة بن ربيعة فيسكت حتى دخل عليها يوما وهو بر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عتبة بن ربيعة أين شيبة بن رب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يسارك في النار إذا دخلت فشدت عليها ثيابها فجاءت عثمان فذكرت له ذلك كله فأرسل ابن عباس ومعاوية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فرقن بينهما وقال معاو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كنت لأفرق بين شيخين من بني عبد مناف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تياهما فوجداهما قد شدا عليهما أثوابهما وأصلحا أمرهما وهذا يشبه ما روي عن علي رضي الله عنه ألا ترى أن الحكمين ذهبا وابن عباس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ق بينهما ومعاوية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فرق بينهما فلما وجداهما قد اصطلحا رجعا وذلك أن اصطلاحهما يدل على أنهما لو جاءاهما فسخا وكالتهما فرجعا ولم تعد المرأة ولا الرجل إلى الشقاق علم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ة الل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اد الشقاق عادا للحكمين ولم تكن الأولى أولى من الثانية فإن شأنهما بعد مرة ومرتين وأكثر واحد في الحك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خبر يدل على أن معنى الآية أن يجوز على الزوجين وكالة الحكمين في الفرقة والاجتماع بالتفويض إليهما دل ذلك على جواز الوكالات وكانت هذه الآية للوكالات أصلا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 ذلك على أن للإمام أن يولي الحكم دونه من ليس يليه إلا بتوليته إياه وأن يولوا الحكم في بعض الأمور دون بعض لأن هذا حكم خاص</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وضنا مع الخلع والفرقة إلى الحكمين الأخذ لكل واحد منهما من صاحبه كان على الحكمين الاجتهاد إن رأيا الجمع في الأخذ لأحدهما من صاحبه فيما يريانه صلاحا لهما إذا كان الأغلب عندهما بع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عرفة أخلاقهما ومذاهبهما أن ذلك أصلح لأمرهما والأخذ من مال أحدهما لصاحبه وكان تفويض ذلك إليهما مثل الفرقة أو أولى من الفرقة بينهما فإذا جازت توليتهما لهما الفرقة جاز الأخذ بتوليتهما وعلى السلطان إن لم يرضيا بحكمين عندي أن لا يجبرهما على حكمين وأن يحكم عليهما فيأخذ لكل واحد منهما من صاحبه من نفقة وقسم ويجبر المرأة على ما عليها وكل واحد منهما على ما يلزمه وله أن يعاقب أيهما رأى إن امتنع بقدر ما يستوجب ولو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برهما السلطان على الحكمين كان مذهب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ا أيها الذين آمنوا لا يحل لكم أن ترثوا النساء كرها ولا تعضلوهن لتذهبوا ببعض ما آتيتموهن  إلى  كثير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ال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ت في الرجل يكره المرأة فيمنعها كراهية لها حق الله في عشرتها بالمعروف ويحبسها مانعا لحقها ليرثها من غير طيب نفس منها بإمساكه إياها على المنع فحرم الله تعالى ذلك على هذا المعنى وحرم على الأزواج أن يعضلوا النساء ليذهبوا ببعض ما أوتين واستثنى إلا أن يأتين بفاحشة مبينة وإذا أتين بفاحشة مبينة وهي الزنا فأعطين ببعض ما أوتين ليفارقن حل ذلك إن شاء الله تعالى ولم تكن معصيتهن الزوج فيما يجب له بغير فاحشة أولى أن تحل ما أعطين من أن يعصين الله والزوج بالزنا وأمر الله في اللاتي يكرههن أزواجهن ولم يأتين بفاحشة أن يعاشرن بالمعروف وذلك بتأدية الحق وإجمال العش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كرهتموهن فعسى أن تكرهوا شيئ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باح عشرتهن على الكراهية بالمعروف وأخبر أن الله عز وجل قد يجعل في الكره خيرا كثيرا والخير الكثير الأجر في الصبر وتأدية الحق إلى من يكره أو التطول عليه وقد يغتبط وهو كاره لها بأخلاقها ودينها وكفاءتها وبذلها وميراث إن كان لها وتصرف حالاته إلى الكراهية لها بعد الغبطة ب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رقة بين الزوجين وجوه يجمعها اسم الفرقة ويفترق بها أسماء دون اسم الفرقة فمنها الطلاق والطلاق ما ابتدأه الزوج فأوقعه على امرأته بطلاق صريح أو كلام يشبه الطلاق يريد به الطلاق وكذلك ما جعل إلى امرأته من أمرها فطلقت نفسها أو إلى غيرها فطلقها فهو كطلاقه لأنه بأمره وقع وهذا كله إذا كان الطلاق فيه من الزوج أو ممن جعله إليه الزوج واحدة أو اثنتين فالزوج يملك فيه رجعة المطلقة ما كانت في عدة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آلى من امرأته فطلق أ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4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بتة فحلف ما أراد إلا واحدة أو أنت خلية أو بائن أو برية فحلف ما أراد إلا واحدة فهي واحدة يملك الرجعة لا يكون من هذا شيء بائن أبدا إن كانت الزوجة مدخول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ي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حجة فيما قل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كتاب والسنة والآثار والقي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ي ما ذكرت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طلاق مرتان فإمساك ب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صلاحا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يتبين لك في هاتين الآيتين أن الله تبارك وتعالى جعل لكل مطلق لم يأت على جميع الطلاق الرجعة في العدة ولم يخصص مطلقا دون مطلق ولا مطلقة دون مطلقة وأن الله تبارك وتعالى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مساك بمعروف أو تسريح بإحسان  فإنما أمر بالإمساك من له أن يمسك وبالتسريح من له أن يسر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التسريح ههن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ك الحبس بالرجعة في العدة تسريح بمتقدم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ا في غير هاتين الآيتين أيضا كهو في هاتين الآي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أمسكوهن بمعروف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عتدو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معن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لغن أجله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ني والله تعالى أعلم قاربن بلوغ أجل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دليل عل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آية دليل عليه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مسكوهن بمعروف أو سرحوهن بمعروف ولا تمسكوهن ضرارا لتعتد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ؤمر بالإمساك والسراح إلا من هذا إليه ثم شرط عليهم في الإمساك أن يكون بمعروف وهذه كالآية قبلها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لغن أجل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قول هذا العرب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تقول للرجل إذا قارب البلد يريده أو الأمر يريده قد بلغته وتقوله إذا بلغ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سكوهن بمعروف أو فارقوهن بمعروف وأشهدوا ذوي عدل منك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ها تكون للأزواج الرجعة في العدة قبل التطليقة الثالثة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بين الله عز وجل في كتا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إلى أن يتراجع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قلت في قول الله تعالى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أمسكوهن بمعروف أو فارقوهن بمعروف  إذا قاربن بلوغ أجلهن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 الله عز وجل في المتوفى عنها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لا جناح عليكم فيما فعلن في أنفسهن من معروف  هذا إذا قضين أجلهن والكلام فيهما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غن أجلهن  يحتمل قاربن البلوغ وبلغن فرغن مما عليهن فكان سياق الكلام في الآيتين دليلا على فرق بينهما لقول الله تبارك وتعالى في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أمسكوهن بمعروف أو فارقوه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معروف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هن ضرارا لتعتدوا  فلا يؤمر بالإمساك إلا من يجوز له الإمساك في العدة فيمن ليس لهن أن يفعلن في أنفسهن ما شئن في العدة حتى تنقضي العدة وهو كلام عربي هذا من أبينه وأقله خفاء لأن الآيتين تدلان على افتراقهما بسياق الكلام ف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قول الله تعالى ذكره في المتوفى في 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عزموا عقدة النكاح حتى يبلغ الكتاب أجله  حتى تنقضي عدتها فيحل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وما السنة في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عمي محمد بن علي عن عبد الله بن علي بن السائب عن نافع بن عجير بن عبد يزيد أن ركانة بن عبد يزيد طلق امرأته سهيمة المزنية البتة ثم أتى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ي طلقت امرأتي سهيمة البتة و والله ما أردت إلا واحدة فقال رسول الله صلى الله عليه وسلم لرك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ردت إلا واحدة  فقال رك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ردت إلا واحدة فردها إليه رسول صلى الله عليه وسلم فطلقها الثانية في زمان عمر والثالثة في زمان عث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الأثر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حتاج مع حكم الله تبارك وتعالى وسنة رسوله صلى الله عليه وسلم إلى غيرهم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عندك أثر فلا عليك أن ت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عمرو أنه سمع محمد بن عباد بن جعفر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لمطلب بن حنطب أنه طلق امرأته البتة ثم أتى عمر بن الخطاب رضي الله تعالى عنه فذكر ذلك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حملك على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عل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رأ  ولو أنهم فعلوا ما يوعظون به لكان خيرا لهم وأشد تثبيتا  ما حملك عل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عل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عليك امرأتك فإن الواحدة لا ت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مرو بن دينار عن عبد الله بن أبي سلمة عن سليمان بن يسار أن عمر بن الخطاب رضي الله عنه قال للتؤمة مثل قوله للمطل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الليث عن بكير بن الأشج عن سليمان بن يسار أن رجلا من بني زريق طلق امرأته البتة فقال له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راني يا أمير المؤمنين أقع في الحرام والنساء كثير ف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لف ف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القداح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بت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دين فإن كان أراد ثلاثا فهي ثلاث وإن أراد واحدة فهي واح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عن عطاء أن شريحا دعاه بعض أمرائهم فسأله عن رجل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البتة فاستعفاه شريح فأبى أن يعف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طلاق فسنة وأما البتة فبدعة فأما السنة فالطلاق فأمضوها وأما البدعة فالبتة فقلدوه إياها ودينوه ف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ل يقو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خلوت مني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ريئة أو برئت مني أو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ائنة أو بنت م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قوله أنت طالق فسنة لا يدين في ذلك وهو الطلاق 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قوله أنت بريئة أو بائنة فذلك ما أحدثوا فيدين فإن كان أراد الطلاق فهو الطلاق وإلا ف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عن عمرو بن دينار أنه قال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ريئة أو أنت بائنة أو خلية أو برئت مني أو بنت م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دين أخبرنا سعيد عن ابن جريج عن ابن طاوس عن أبي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اد الطلاق فهو الطلاق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الوجوه التي ذكرت التي تكون بها الفرقة بين الزوجين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ا حكم فيه بالفرقة وإن لم ينطق بها الزوج ولم يردها وما لو أراد الزوج أن لا توقع عليه الفرقة أو وقعت فهذه فرقة لا تسمى طلاقا لأن الطلاق ليس من الزوج وهو لم يقله ولم يرضه بل يريد رده ولا ي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ما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ثل الأمة تعتق عند العبد فتختار فراقه ومثل المرأة تكون عند العنين فيؤجل سنة فلا يمس فتختار فراقه فهاتان الفرق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ا صيرتا للمرأتين بعلة العبودية في الزوج والعجز فيه وليس أن الزوج طلق ومثل ذلك أن تزوج المرأة الرجل فينتسب حرا فيوجد عبدا فتخير فتفارقه ويتزوجها الرجل فتجده أجذم أو مجنونا أو أبرص فتختار فر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عد شيئا من هذا طلاق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هذا فسخ عقد النكاح لا إحداث طلاق فيها ومثل الزوجين يسلم أحدهما ولا يسلم الآخر حتى تنقضي الع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يشبه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بد يبتاعه فيظهر منه على عيب فيكون له رده بالعيب ورده فسخ العقد الأول وليس استئناف بيع فيه ولا يجوز أن يستأنف بيعا بغير رضى المردود عليه وهذا كله فرقة من المرأة وفرقة المرأة بغير تمليك الزوج إياها لا تكون إلا فسخ عقدة النكاح لأن الطلاق الذي جعله الله تعالى ثلاثا لا تحل النساء بعده إلا بزوج وهو إلى الرجال لا إلى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شيء فرقة غير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كل ما عقد فاسدا من نكاح مثل نكاح بغير ولي ونكاح العبد بغير إذن سيده ونكاح الأمة بغير إذن سيدها فكل ما وقع من النكاح كله ليس بتام يحل فيه الجماع بالعقد ويقع الميراث بين الزوجين ولا يكون لأحد فسخه زوج ولا زوجة ولا ولي فكل ما كان هكذا فالنكاح فيه فاسد يفرق العقدة ولم تعد الفرقة طلاقا ولكنه فسخ ال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تفرقة غير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ردة أحد الزوج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إسلام أحدهما والآخر مقيم على الكفر وقد حرم الله على الكافرين أن يغشوا المؤمنات وعلى المؤمنين غشيان الكوافر سوى أهل الكتاب وليس واحد منهما فراقا من الزوج هذا فسخ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وجه من الفرقة غير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الخل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الخلع عندك فذكرت له الاختلاف ف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عطته ألفا على أن يطلقها واحدة أو اثنتين أفيملك الرجع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والطلاق منه لو أراد لم يوقعه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والفدية ممن ملك عليه أمره لا تكون إلا بإزالة الملك عنه وغير جائز أن يأذن الله تعالى لها بالفدية وله أن يأخذها ثم يملك عليها أمرها بغير رضى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كل من أخذ شيئا على شيء يخرجه من يديه لم يكن له سبيل على ما أخرج من يديه لما أخذ عليه من العوض وقد أذن رسول الله صلى الله عليه وسلم لثابت بن قيس أن يأخذ من امرأته حين جاءته ولم يقل له لا تأخذ منها إلا في قبل عدتها كما أمر المطلق غيره ولم يسم له طلاقا يطلقها إياه ورأى رضاه بالأخذ منها فرقة والخلع اسم مفارق للطلاق وليس المختلع بمبتدىء طلاقا إلا بجعل والمطلقون غيره لم يستجع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ذهب إليه من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إنما هو على من عليه العدة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موهن من قبل أن تمسوهن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يلا  أفرأيت إن عارضك معارض في المطلقة واحدة قبل أن يدخل ب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وهذه مطلقة واحدة فيمسكها ما الحجة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لغن أجلهن فأمسكوهن  وقوله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ق بردهن في ذلك  فلما لم تكن هذه معتدة بحكم الله علمت أن الله تبارك وتعالى إنما قصد بالرجعة في العدة قصد المعتدات وكان المفسر من القرآن يدل على معنى المجمل ويفترق بافتراق حال المطلقا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منعك من هذه الحجة في المختلعة وقد فرق الله تبارك وتعالى بينهما بأن جعلها مفتدية وبأن هذا طلاق بمال يؤخذ وبأن المسلمين لم يختلفوا في أن الرجل 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ملك الرجعة و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على شيء يأخذه لم يملك الرج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هكذا لأنه إذا تكلم بكلمة واحدة فلا يجوز أن أجعل ما أخذ عليه مالا كمن لم يأخذ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جة فيه ما ذكرت من أن من ملك شيئا بشيء يخرج منه لم يكن له على ما خرج منه سبيل كما لا يكون على ما في يليه مما أخرجه إليه مالكه لمالك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ذي أخرجه إليه 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ي اللفظ الذي يكون فراقا في الحكم لا تدينه فيه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قو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و قد طلقتك أو أنت سراح أو قد سرحتك أو قد فارقت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ين قد فرقت بين هؤلاء الكلمات في الحكم وبين ما سواهن وأنت تدينه فيما بينه وبين الله فيهن كما تدينه في غيره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ؤلاء الكلمات التي سمى الله تبارك وتعالى بهن الطلاق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سكوهن بمعروف أو فارقوهن بمعروف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متعوهن وسرحو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ؤلاء الأصول وما أشبههن مما لم يسم طلاقا في كتاب ولا سنة ولا أثر إلا بنيته فإن نوى صاحبه طلاقا مع قول يشبه الطلاق كان طلاقا وإن لم ينوه لم يكن طلاق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لطل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نوافقك في معنى ونخالفك في معنى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 المواضع التي تخالفنا ف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عم أن من قال لامرأته أنت طالق فهو يملك الرجعة إلا أن يأخذ جعلا ع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قولنا وقول العا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برية أو بائنة أو كلمة غير تصريح الطلاق فلم يرد بها طلاقا فليس بطلاق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ق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زعم أنه إن أراد بهذا الذي ليس بصريح الطلاق الطلاق وأراد واحدة كانت واحدة بائنة 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ة شديدة أو غليظة إذا شدد الطلاق بشيء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قلت هذا خبرا أو قياس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ه خبرا وقست ما بقي منه على الخبر ب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ذي قلته خبرا وقست ما بقي منه على الخب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نا عن علي رضي الله تعالى عنه أنه قال في الرجل يخير امرأته أو يملكها إن اختار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طليقة يملك فيها الرجعة وإن اختارت نفسها فتطليقة بائ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ويت عن علي رضي الله تعالى عنه أنه جعل ألبتة ثلاث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تخالف ما رويت عن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تقول إذا اختارت المرأة المملكة أو التي جعل أمرها بيدها زوجها فلا شي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ويت عنه حكما واحدا خالفت بعضه ورويت عنه أيضا أنه فرق بين ألبتة والتشيير والتمليك فقلت في ألبتة نيته فإن أراد واحدة فواحدة بائن وهو يجعلها ثلاثا فكيف زعمت أنك جعلت ألبتة قياسا على التخيير والتمليك وهما عندك طلاق لم يغلظ وألبتة طلاق قد غلظ فكيف قست أحدهما بالآخر وعلي رضي الله تعالى عنه يفرق بينهما وهو الذي عل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صلك زعمت اعتمد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إنما قلت في ألبتة بحديث ركانة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جعل رسول الله صلى الله عليه وسلم ألبتة في حديث ركانة واحدة يملك الرجعة وأنت تجعلها بائن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ش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قفه عند بدع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حن قد وقفناه عند بدعته فلما أراد واحدة جعلناها تملك الرجعة كما جعلها رسول الله صلى الله عليه وسلم وعمر وأنت رويت عن أصحاب رسول الله صلى الله عليه وسلم في ألبتة واحدة ويملك الرجعة أو ثلاثا فخرجت من قولهم معا بتوهم في قول شريح وشريح رجل من التابعين ليس لك عند نفسا ولا لغيرك أن يقلده ولا له عندك أن يقول مع أحد من أصحاب رسول الله صلى الله عليه وسلم ومن قال في ألبتة ثلاثا فإنه يذهب إلى الذي يغلب على القلب أنه إذا نطق بالطلاق ثم قال ألبتة فإنما أراد الإبتات والذي ليست بعده رجعة وهو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بتة واحدة إذا لم يرد أكثر منها ذهب فيما نرى والله تعالى أعلم إلى أن ألبتة كلمة تحتمل أكثر الطلاق وأن يقول ألبتة يقينا كما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آتيك ألبتة وأذهب ألبتة وتحتمل صفة الطلاق فلما احتملت معاني لم نستعمل عليه معنى يحتمل غيره ولم نفرق وبينه وبين أهله بالتوهم و جعلنا ما احتمل المعاني يقابله وقولك كله خارج من هذا مفارق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قد روينا عن ابن مسعود رضي الله تعالى عنه لا يكون طلاق بائن إلا خلع أو إيلاء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خالفته فجعلت كثيرا من الطلاق بائنا سوى الخلع و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أن رجلا من أصحاب رسول الله صلى الله عليه وسلم قال قولك في ألبتة وروينا عن النبي عليه الصلاة والسلام ما يخالفه أفي رجل أو رجال من أصحابه حجة مع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خالفت ما جاء عن رسول الله صلى الله عليه وسلم في ألبتة وخالفت أصحابه فلم تقل بقول واحد منهم فيها وقلت له أو يختلف عندك قول الرجل لامرأته أنت طالق ألبتة وخلية وبرية وبائن وما شدد به الطلاق أو كنى عنه وهو يريد الطلاق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ك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واحد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كل واحد من هذا عندك في معنى واحد فقد خالفت قول رسول الله صلى الله عليه وسلم وما في معناه ثم قلت فيه قولا متناق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عمت أنه إن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غليظة أو شديدة كانت بائ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طويلة كان يملك الرجعة وكلتا الكلمتين صفة التطليقة وتشديد لها فكيف كان يملك في إحداهما الرجعة ولا يملكها في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ويلة فهي بائن لأن الطويلة ما كان لها منع الرجعة حتى يطول ذلك وغليظة وشديدة ليس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ذلك فهو يملك الرجعة أما كان أقرب بما فرق إلى الصواب منك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خالفت في هذا القول معاني الآثار مع فراقك معنى القرآن والسنة والآثار و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صحابك من يقول لا أثق به في الطلاق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ئك خالفونا وإياك فإن قلت بقولهم حاججناك وإن خالفتهم فلا تحتج بقول من لا تقول بقو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نفساخ النكاح بين الأمة وزوجها العبد إذا عتق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عن القاسم بن محمد عن عائشة رضي الله تعالى عنها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في بريرة ثلاث سنن وكان في إحدى السنن أنها أعتقت فخيرت في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كان يقول في الأمة تكون تحت العبد فت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ها الخيار ما لم يمسها فإذا مسها فلا خيا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عروة بن الزبير أن مولاة لبني عدي بن كعب يقال لها زبراء أخبرته أنها كانت تحت عبد وهي أمة يومئذ فعتقت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رسلت إلي حفصة زوج النبي صلى الله عليه وسلم فدعتني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مخبرتك خبرا ولا أحب أن تصنعي شيئا إن أمرك بيدك ما لم يمسك زوجك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ارقته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في تخيير رسول الله صلى الله عليه وسلم بريرة حين عتقت في المقام مع زوجها أو فراقه دلائل منها أن الأمة إذا عتقت عند عبد كان لها الخيار في المقام معه أو فراقه وإذا جعل رسول الله صلى الله عليه وسلم الخيار للأمة دون زوجها فإنما جعل لها الخيار في فسخ العقدة التي عقدت عليها وإذا كانت العقدة تنفسخ فليس الفسخ بطلاق إنما جعل الله الطلاق المعدود على الرجال ما طلقوهم فأما ما فسخ عليهم فذلك لا يحتسب عليهم والله تعالى أعلم لأنه ليس بقولهم ولا بفعلهم 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حديث دلالة على أن الملك يزول عن الأمة المزوجة وعقد النكاح ثابت عليها إلا أن تفسخه حرية أو اختيار في العبد خاصة وهذا يرد على من قال بيع الأمة طلاقها لأنه إذا لم يكن خروجها من ملك سيدها الذي زوجها إياه بالعتق يخرجها من نكاح الزوج كان خروجها من ملك سيدها الذي زوجها إلى رق كرقه أولى أن لا يخرجها ولا يكون لها خيار إذا خرجت الى الرق وبريرة قد خرجت من رق مالكها إلى ملك عائشة رضي الله تعالى عنها ومن ملك عائشة إلى العتق فجمعت الخروجين من الرق إلى الرق ومن الرق إلى العتق ثم خيرها رسول الله صلى الله عليه وسلم بع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لها الخيار إلا بأن تكون عند عبد فأما عن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ر ف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خيار الأ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خيار الأ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خير تحت الحر كما تخير تحت العبد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نا عن عائشة رضي الله عنها أن زوج بريرة كان حر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اه عروة عن القاسم عن عائشة رضي الله عنها أن زوج بريرة كان عبدا وهما أعلم بحديث عائشة ممن رويت هذا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روون عن غير عائشة أنه كان عبدا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معتقة وهي أعلم به من غيرها وقد روي من وجهين قد ثبت أنت ما هو أضعف منهما ونحن إنما نثبت ما هو أقوى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أيوب عن عكرمة عن ابن عباس أنه ذكر عنده زوج برير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ذلك مغيث عبد بني فلان كأني أنظر إليه يتبعها في الطريق وهو يبك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قاسم بن عبد الله بن عمر بن حفص عن عبد الله بن دينار عن ابن عمر أن زوج بريرة كان عبد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تخير تحت العبد ولا تخير تحت الحر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ختلاف حالة العبد وال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ختلافهم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اختلاف الذي لم أر أحدا يسأل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ذاك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صارت حرة لم يكن العبد لها كفؤا لنقصه عنها ألا ترى أنه لا يكون وليا لبنته يزوجها ألا ترى أنه يوجب بالنكاح على الناكح أشياء لا يقدر العبد على كمالها ويتطوع الزوج الحر على المرأة بأشياء لا يقدر العبد على كمالها ومنها أن المرأة ترث زوجها ويرثها والعبد لا يرث ولا يورث ومنها أن نفقة ولد الحر عليه من الحرة ومنها أن عليه أن يعدل لامرأته وسيد العبد قد يحول بينه وبين العدل عليها ومنها أشياء يتطوع لها بها من المقام معها جل نهاره ولسيد العبد منعه من ذلك مع أشباه لهذا كثيرة يخالف فيها الحر العبد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إنما ذهبنا في هذا إلى أن خيار الأمة تحت الحر والعبد أنها نكحت وهي غير مالكة لأمرها ولما ملكت أمرها كان لها الخيار في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صبية يزوجها أبوها فتبلغ قبل الدخول أو بعده أيكون لها الخيار إذا بلغ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زعمت أنك إنما خيرتها لأن العقدة كانت وهي لا خيار لها فإذا صار الخيار لها اختارت لزمك هذا في الصبية يزوجها أبو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فترق بينها وبين الصبي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فترق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قيسها عليها والصبية وارثة موروثة وهذه غير وارثة ولا موروثة بالنكاح ثم تقيسها عليها في الخيار التي فارقتها ف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ما وإن افترقا في بع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رهما فهما يجتمعان في بعض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بية لم تكن يوم تزوجت ممن لها خيار للحد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أمة لل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ت حرة كان لها الخيار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الصبية بالغ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ي لا تشب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شبهها بها وأنت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بلغت الصبية لم يزوجها أبوها إلا برضاها وهو يزوج أمته بغير رضا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شبهها بالمرأة تزوج وهي لا تعلم أن لها الخيار إذا علم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خطأ في المرأة هذه لا نكاح لها ولو كان ما قلت كما قلت كنت قد قستها على ما يخال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مخالف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مرأة تنكح ولا تعلم ثم تموت قبل أن تعلم أيرثها زوجها أو يموت أترث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له جماعها قبل أن تع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الأمة يزوجها سيدها هل يحل سيدها جماع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بعد ما تعتق ما لم تختر 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تقت فماتت ورثها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راها تشبه واحدة من الاثنتين اللتين شبهتهما 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حجتك في الفرق بين العبد والحر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ت لك فإن أصل النكاح كان حلالا جائزا فلم يحرم النكاح بتحول حال المرأة إلى أحسن ولا أسوأ من حالها الأول إلا بخبر لا يسع خلافه فلما جاءت السنة بتخيير بريرة وهي عند عبد قلنا به اتباعا لأمر رسول الله صلى الله عليه وسلم الذي ألزمنا الله اتباعه حيث قال وقا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ر خلاف العبد لما وصفنا وأن الأمة إذا خرجت إلى الحرية لم تكن أحسن حالا منه أكثر ما فيها أن تساويه وهو إذا كان مملوكا فعتقت خرجت من مساو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لم تجعلوا الحر قياسا على العبد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نقيس بالشيء خلاف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ما يجتمعان في معنى أنهما زوجا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فترقان في أن حالهما مختل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جمع بينهما حيث يجتم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فتراقهما أكثر من اجتماعهما والذي هو أولى بي إذا كان الأكثر من أمرهما الافتراق أن يفرق بينهما ونحن نسأ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قول في الأمة إذا أعتقت تخ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بيعت تخ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وقد زال رق الذي زوجها فصار في حاله هذه لو ابتدأ نكاحها لم يجز كما لو أنكحها حرة بغير إذنها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ا وإن اجتمعا في أن ملك المنكح زائل عن المنكحة فحال الأمة المنكحة مختلفة في أنها انتقلت من رق إلى رق وهي في العتاقة انتقلت من رق إلى 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رقت بينهما إذا افترقا في معنى وإن اجتمعا في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فريقي بين الخيار في عبد وحر أكثر مما وصفت وأصل الحجة فيه ما وصفت من أن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 حلالا وما كان حلالا لم يجز تحريمه ولا فسخه إلا بسنة ثابتة أو أمر أجمع الناس عليه فلما كانت السنة في تخيير الأمة إذا عتقت عند عبد لم نعد ما روينا من السنة ولم يحرم النكاح إلا في مثل ذلك المعنى وإنما جعل للأمة الخيار في التفريق والمقام والمقام لا يكون إلا والنكاح حلال إلا أن الخيار إنما يكون عندنا والله تعالى أعلم لنقص العبد عن الحرية والعلل التي فيه التي قد يمن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ع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المحصنات ثم لم يأتوا بأربعة شهداء  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إلى أن غضب الله عليها إن كان من الصادقين  فلما حكم الله في الزوج القاذف بأن يلتعن دل ذلك على أن الله إنما أراد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المحصنات  القذفة غير الأزواج وكان القاذف الحر الذمي والعبد المسلم والذمي إذا قذفوا الحرة المسلمة جلدوا الحد معا فجلد الحر حد الحر والعبد حد العبد وأنه لم يبرأ قاذف بالغ يجري عليه الحكم من لم يحد حده إن لم يخرج منه بما أخرجه الله تعالى به من الشهود على المقذوفة لأن الآية عامة على المقذوفة كانت الآية في اللعان كذلك والله تعالى أعلم عامة على الأزواج القذفة فكان كل زوج قاذف يلاعن أو يحد إن كانت المقذوفة ممن لها حد أو لم تكن لأن على من قذفها إذا لم يكن لها حد تعزيزا وعليها حد إذا لم تلتعن بكل حال لأنه لا افتراق بين عموم الآيتين معا وكما جعل الله الطلاق إلى الأزوا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ما لم تمسوه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فكان هذا عاما للأزواج والنساء لا يخرج منه زوج مسلم حر ولا عبد ولا ذمي حر ولا عبد فكذلك اللعان لا يخرج منه زوج ولا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ما حكي عن رسول الله صلى الله عليه وسلم إذ لاعن بين أخوي بني العجلان ولم يتكلف أحد حكاية النبي صلى الله عليه وسلم في اللعان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ا ولا للمرأة ق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ا إنما تكلفوا حكاية جملة اللعان دليل على أن الله عز وجل إنما نصب اللعان حكاية في كتابه فإنما لاعن رسول الله صلى الله عليه وسلم بين المتلاعنين بما حكم الله عز وجل في القرآن وقد حكى من حضر اللعان في اللعان ما احتيج إليه مما ليس في القرآن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اعن الحاكم بين الزوجي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هد بالله إني لمن الصادقين فيما رميتها به من الزنا  ثم ردها عليه حتى يأتي بها أربع مرات فإذا فرغ من الرابعة وقفه وذكر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 الله تعالى أن تبو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5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لعنة الله فإن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عنة الله علي إن كنت من الكاذبين فيما رميتها به من الزنا موجبة يوجب عليك اللعنة إن كنت كاذبا  فإن وقف كان لها عليه الحد إن قامت به وإن حلف لها فقد أكمل ما عليه من اللعان وينبغي أن يقول للزوجة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هد بالله إنه لمن الكاذبين فيما رماني به من الزنا حتى تقولها أربعا فإذا أكملت أربعة وقفها وذكر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ي الله واحذري أن تبوئي بغضب الله فإن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 غضب الله إن كان من الصادقين فيما رماني به من الزنا يوجب عليك غضب الله إن كنت كاذبة  فإن مضت فقد فرغت مما عليها وسقط الحد عنهما وهذا الحكم عليهما والله ولي أمرهما فيما غاب عما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اعنها بإنكار ولد أو حب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هد بالله أني لمن الصادقين فيما رميتها به من الزنا وإن ولدها هذا أو حبلها هذا إن كان حبلا لمن زنا ما هو مني ثم يقولها في كل شه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 لعنة الله حتى تدخل مع حلفه على صدقه على الزنا لأنه قد رماها بشيئ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زنا وحمل أو ولد ينفيه فلما ذكر الله عز وجل الشهادات أربعا ثم فصل بينهن باللعنة في الرجل والغضب في المرأة دل ذلك على حال افتراق الشهادات في اللعنة والغضب واللعنة والغضب بعد الشهادة موجبتان على من أوجب عليه لأنه متجرىء على النفي وعلى الشهادة بالله تعالى باطلا ثم يزيد فيجترىء على أن يلتعن وعلى أن يدعو بلعنة الله فينبغي للوالي إذا عرف من ذلك ما جهلا أن يفقههما نظرا لهما استدلالا بالكتاب و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اصم بن كليب عن أبيه عن ابن عباس أن النبي صلى الله عليه وسلم حين لاعن بين المتلاعنين أمر رجلا أن يضع يده على فيه في الخامس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موجبة أخبرنا مالك عن ابن شهاب أن سهل بن سعد الساعدي أخبره أن عويمر العجلاني جاء إلى عاصم بن عدي الأنصاري ف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عاصم أرأيت لو أن رجلا وجد مع امرأته رجلا أيقتله فتقتلونه أم كيف يفعل سل لي يا عاصم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أل عاصم رسول الله صلى الله عليه وسلم فكره رسول الله صلى الله عليه وسلم المسائل وعابها حتى كبر على عاصم ما سمع من رسول الله صلى الله عليه وسلم فلما رجع إلى أهله جاءه عويم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عاصم ماذا قال لك رسول الله صلى الله عليه وسلم فقال عاصم ل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أتني بخير قد كره رسول الله صلى الله عليه وسلم المسألة التي سألت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نتهي حتى أسأله عنها فجاء عويمر ورسول الله صلى الله عليه وسلم وسط النا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أرأيت رجلا وجد مع امرأته رجلا أيقتله فتقتلونه أ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يف يفعل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نزل الله فيك وفي صاحبتك فاذهب فائت بها  فقال سه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لاعنا وأنا مع الناس عند رسول الله صلى الله عليه وسلم فلما فرغ من تلاعنهما قال 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عليها يا رسول الله إن أمسكتها فطلقها ثلاثا قبل أن يأمره رسول الله صلى الله عليه وسلم قا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بن شه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تلك سنة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إبراهيم بن سعد بن إبراهيم يحدث عن ابن شهاب عن سهل بن سعد أنه أخب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عويمر العجلاني إلى عاصم بن عدي الأنصار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عاصم بن عدي سل لي رسول الله صلى الله عليه وسلم عن رجل وجد مع امرأته رجلا أيقتله فيقتل به أم كيف يصنع فسأل عاصم رسول الله صلى الله عليه وسلم عن ذلك فعاب رسول الله صلى الله عليه وسلم المسائل فلقيه عويم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صنع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نعت أنك لم تأتني بخير سألت رسول الله صلى الله عليه وسلم فعاب المسائل فقال 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آتين رسول الله صلى الله عليه وسلم ولأسألنه فأتاه فوجده قد أنزل الله عليه فيهما فدعاهما فلاعن بينهما فقال 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ئن انطلقت بها لقد كذبت عليها ففارقها قبل أن يأمر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شه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صارت سنة في المتلاعنين ثم قال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صروها فإن جاءت به أسحم أدعج العينين عظيم الأليتين فلا أراه إلا قد صدق وإن جاءت به أحيمر كأنه وحرة فلا أراه إلا كاذب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اءت به على النعت المكر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حرة دابة تشبه الوز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سعد عن أبيه عن سعيد بن المسيب وعبيد الله بن عبد الله بن عتب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جاءت به أشقر سبطا فهو لزوجها وإن جاءت به أديعج فهو للذي يتهم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اءت به أديعج أخبرنا عبد الله بن نافع عن ابن أبي ذئب عن ابن شهاب عن سهل بن سعد عن النبي صلى الله عليه وسلم في المتلاعنين مثل معنى حديث مالك وإبراهيم فلما انتهى إلى فراقها قال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ارقها وما أمره رسول الله صلى الله عليه وسلم بفراقها فمضت سنة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ظروها فإن جاءت به أحمر قصيرا كأنه وحرة فلا أحسبه إلا كذب عليها وإن جاءت به أسحم أعين ذا أليتين فلا أحسبه إلا قد صدق عليها  فجاءت به على الأمر المكر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عن ابن شهاب عن سهل بن سعد أخي بني سا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جلا من الأنصار جاء إلى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أرأيت رجلا وجد مع امرأ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جلا أيقتله فتقتلونه أم كيف يفعل فأنزل الله عز وجل في شأنه ما ذكر في القرآن من أمر المتلاعنين 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ضى فيك وفي امرأتك  فتلاعنا وأنا شاهد ثم فارقها عند رسول الله صلى الله عليه وسلم فكانت السنة بعد فيهما أن يفرق بين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حاملا فأنكره فكان ابنها يدعى إلى أ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حديث ابن أبي ذئب دليل على أن سهل بن سع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سنة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حديث مالك وإبراهيم كأنه قول ابن شهاب وقد يكون هذا غير مختلف يقوله مرة ابن شهاب ولا يذكر سهلا ويقوله أخرى ويذكر سه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افق ابن أبي ذئب إبراهيم بن سعد فيما زاد في آخر الحديث على حديث مالك وقد حدثنا سفيان عن ابن شهاب عن سهل بن سع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هدت المتلاعنين عند رسول الله صلى الله عليه وسلم وأنا ابن خمس عشرة سنة ثم ساق الحديث ولم يتقنه إتقان هؤ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أن يحيى بن سعيد حدثه عن القاسم بن محمد عن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جلا جاء إلى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والله ما لي عهد بأهلي منذ عفار النخل وعفارها أنها إذا كانت تؤبر تعفر أربعين يوما ولا تسقى إلا بعد الإب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جدت مع امرأتي رج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زوجها مصفرا حمش الساقين سبط الشعر والذي رميت به خدلا إلى السواد جعدا قططا مستها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م بين  ثم لاعن بينهما فجاءت برجل يشبه الذي رميت به أخبرنا ابن عيينة عن أبي الزناد عن القاس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هدت ابن عباس رضي الله عنهما يحدث بحديث المتلاعن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ه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هي التي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نت راجما أحدا بغير بينة رجمتها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لك امرأة كانت قد أعل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عزيز بن محمد عن يزيد بن الهاد عن عبد الله بن يونس أنه سمع المقبري يحدث عن محمد بن كعب القرظي قال المقب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ثني أبو هريرة رضي الله عنه أنه سمع رسول الله صلى الله عليه وسل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نزلت آية المتلاعنين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امرأة أدخلت على قوم من ليس منهم فليست من الله في شيء ولن يدخلها الله جنته وأيما رجل جحد ولده وهو ينظر إليه احتجب الله منه وفضحه به على رؤوس الأولين والآخر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ابن عيينة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مرو بن دينار عن سعيد بن جبير عن ابن عمر أن النبي صلى الله عليه وسلم قال ل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سابكما على الله أحدكما كاذب لا سبيل 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ا  قال يا رسول الله ما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مال لك إن كنت صدقت عليها فهو بما استحللت من فرجها وإن كنت كذبت عليها فذلك أبعد لك منها أو من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فيان بن عيينة عن أيوب عن سعيد بن جب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ابن عمر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ق رسول الله صلى الله عليه وسلم بين أخوي بني العجل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بأصبعه المسبحة والوسطى فقرنهما الوسطى والتي تليها يعني المسبح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يعلم إن أحدكما كاذب فهل منكما تائب  أخبرنا مالك عن نافع عن ابن عمر أن رجلا لاعن امرأته في زمان رسول الله صلى الله عليه وسلم وانتفى من ولدها ففرق رسول الله صلى الله عليه وسلم بينهما وألحق الولد ب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 حكم اللعان في كتاب الله ثم سنة رسول الله صلى الله عليه وسلم دلائل واضحة ينبغي لأهل العلم أن ينتدبوا بمعرفته ثم يتحروا أحكام رسول الله صلى الله عليه وسلم في غيره على أمثاله فهو دون الفرض وتنتفى عنهم الشبه التي عارض بها من جهل لسان العرب وبعض السنن وغني عن موضع الحجة منها أن عويمرا سأ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 رجل وجد مع امرأته رجلا فكره رسول الله صلى الله عليه وسلم المس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عويمرا لم يخبره أن هذه المسألة كا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خبرنا إبراهيم بن سعد عن ابن شهاب عن عامر بن سعد عن أبيه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أعظم المسلمين في المسلمين جرما من سأل عن شيء لم يكن فحرم من أجل مسألت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برنا ابن عيينة عن ابن شهاب عن عامر بن سعد عن أبيه عن النبي صلى الله عليه وسلم مثل معناه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سألوا عن أشياء إن تبد لكم تسؤكم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بها الكافر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المسائل فيها فيما لم ينزل إذا كان الوحي ينزل بمكروه لما ذكرت من قول الله تبارك وتعالى ثم قول رسول الله صلى الله عليه وسلم وغيره فيما في معناه وفي معناه كراهية لكم أن تسألوا عما لم يحرم فإن حرمه الله في كتابه أو على لسان رسوله صلى الله عليه وسلم حرم أبدا إلا أن ينسخ الله تحريمه في كتابه أو ينسخ على لسان رسو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دل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 ما حرم رسول الله صلى الله عليه وسلم بإذن الله تعالى إلى يوم القيامة بما وصفت وغيره من افتراض الله تعالى طاعته في غير آية من كتابه وما جاء عنه صلى الله عليه وسلم مما قد وصفته في غير هذا الموضع وفيه دلالة على أن رسول الله صلى الله عليه وسلم حين وردت عليه هذه المسألة وكانت حكما وقف عن جوابها حتى أتاه من الله عز وجل الحكم فيها فقال ل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نزل الله فيك و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احبتك  فلاعن بينهما كما أمر الله تعالى في اللعان ثم فرق بينهما وألحق الولد بالمرأة ونفاه عن الأب و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سبيل لك عليها  ولم يردد الصداق على الزوج فكانت هذه أحكاما وجبت باللعان ليست باللعان بعينه فالقول فيها واحد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ي سمعت ممن أرضى دينه وعقله وعلم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لم يقض فيها ولا غيرها إلا بأمر الله تبارك و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 الله إياه وجه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وحي ينزله فيتلى على الناس 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سالة تأتيه عن الله تعالى بأن افعل كذا فيفعله ولعل من حجة من قال هذا القو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زل الله عليك الكتاب والحكمة وعلمك ما لم تكن تعلم  فيذهب إلى أن الكتاب هو ما يتلى عن الله تعالى والحكمة هي ما جاءت به الرسالة عن الله مما بينت سنة لرسول الله صلى الله عليه وسلم وقد قال الله عز وجل لأزوا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ذكرن ما يتلى في بيوتكن من آيات الله والحكمة  ولعل من حجت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 لأبي الزاني بامرأة الرجل الذي صالحه على الغنم والخا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ذي نفسي بيده لأقضين بينكما بكتاب الله عز ذكره أما إن الغنم والخادم رد عليك وإن امرأته ترجم إذا اعترف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لد ابن الرجل مائة وغربه عاما ولعله يذهب إلى أنه إذا انتظر الوحي في قضية لم ينزل عليه فيها انتظره كذلك في كل قضية وإذا كانت قضية أنزل عليه كما أنزل في حد الزاني وقضاها على ما أنزل عليه وإذا ما أنزلت عليه جملة في تبيين عن الله يمضي معنى ما أراد بمعرفة الوحي المتلو والرسالة إليه التي تكون بها سنته لما يحدث في ذلك المعنى بع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 رسول الله صلى الله عليه وسلم وجه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ما تبين مما في كتاب الله المبين عن معنى ما أراد الله بحمله خاصا وعاما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لهمه الله من الحكمة وإلهام الأنبياء وح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عل من حجة من قال هذا القو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 فيما يحكي عن إبراه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رى في المنام أني أذبحك فانظر ماذا ترى قال يا أبت افعل ما تؤمر  فقال غير واحد من أهل التف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ؤيا الأنبياء وحي لقول ابن إبراهيم الذي أمر بذبح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بت افعل ما تؤمر  ومعرفته أن رؤياه أمر من ر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بارك وتعالى لن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جعلنا الرؤيا التي أريناك إلا فتنة للناس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قرآن  وقال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 رسول الله صلى الله عليه وسلم حي وبيان عن وحي وأمر جعله الله تعالى إليه بما ألهمه من حكمته وخصه به من نبوته وفرض على العباد اتباع أمر رسول الله صلى الله عليه وسلم في كتاب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تعدو السنن كلها واحدا من هذه المعاني التي وصفت باختلاف من حكيت عنه من أهل العلم وأيها ك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د ألزمه الله تعالى خلقه وفرض عليهم اتباع رسوله فيه وفي انتظار رسول الله صلى الله عليه وسلم الوحي في المتلاعنين حتى جاءه فلاعن ثم سن الفرقة وسن نفي الولد ولم يردد الصداق على الزوج وقد طلبه دلالة على أن سنته لا تعدو واحدا من الوجوه التي ذهب إليها أهل العلم بأنها تبين عن كتاب الله إما برسالة من الله أو إلهام له وإما بأمر جعله الله إليه لموضعه الذي وضعه من دينه وبيان لأمور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له تعالى أمره أن يحكم على الظاهر ولا يقيم حدا بين اثنين إلا به لأن الظاهر يشبه الاعتراف من المقام عليه الحد أو بينة ولا يستعمل على أحد في حد ولا حق وجب عليه دلالة على كذبه ولا يعطي أحدا بدلالة على صدقه حتى كون الدلالة من الظاهر في العام لا من الخاص فإذا كان هذا هكذا في أحكام رسول الله صلى الله عليه وسلم كان من بعده من الولاة أولى أن لا يستعمل دلالة ولا يقضي إلا بظاهر أبد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هذا قلنا قال رسول الله صلى الله عليه وسلم في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حدكما كاذب  فحكم على الصادق والكاذب حكما واح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خرجهما من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جاءت به أحيمر فلا أراه إلا قد كذب عليها وان جاءت به أديعج فلا أراه إلا قد صد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اءت به على النعت المكروه 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مره لبين لولا ما حكم الله  فأخبر أن صدق الزوج على الملتعنة بدلالة على صدقه وكذبه بصفتين فجاءت دلالة على صدقه فلم يستعمل عليها الدلالة وأنفذ عليها ظاهر حكم الله تعالى من ادراء الحد وإعطائها الصداق مع 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أمره لبين لولا ما حكم ا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مثل معنى هذا من سنة رسول الله صلى الله عليه وسلم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نا بشر وإنكم تختصمون إلي ولعل بعضكم أن يكون ألحن بحجته من بعض فأقضي له على نحو ما أسمع منه فمن قضيت له بشيء من حق أخيه فلا يأخذه فإنما أقطع له قطعة من النار  فأخبر أنه يقضي على الظاهر من كلام الخصمين وإنما يحل لهما ويحرم عليهما فيما بينهما وبين الله على ما يعلمان ومن مثل هذا المعنى من كتاب الله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اءك المنافقون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اذبون  فحقن رسول الله صلى الله عليه وسلم كل دماءهم بما أظهروا من الإسلام وأقرهم على المناكحة والموارثة وكان الله أعلم بدينهم بالسرائر فأخبره الله تعالى أنهم في النا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منافقين في الدرك الأسفل من النار  لهذا يوجب على الحكام ما وصفت من ترك الدلالة الباطنة والحكم بالظاهر من القول أو البينة أو الاعتراف أو الحجة ودل أن عليه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 ينتهوا إلى ما انتهى بهم إليه كما انتهى رسول الله صلى الله عليه وسلم في المتلاعنين إلى ما انتهى به إليه ولم يحدث رسول الله صلى الله عليه وسلم في حكم الله وأمضاه على الملاعنة بما ظهر له من صدق زوجها عليها بالاستدلال بالولد أن يحدها حد الزانية فمن بعده من الحكام أولى أن لا يحدث في شيء لله فيه حكم ولا لرسوله صلى الله عليه وسلم غير ما حكما به بعينه أو ما كان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اجب على الحكام والمفتين أن لا يقولوا إلا من وجه لزم من كتاب الله أو سنة أو إجماع فإن لم يكن في واحد من هذه المنازل اجتهدوا عليه حتى يقولوا مثل معناه ولا يكون لهم والله أعلم أن يحدثوا حكما ليس في واحد من هذا ولا في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حكم الله على الزوج يرمي المرأة باللعان ولم يستثن إن سمى من يرميها به أو لم يسمه ورمى العجلاني امرأته برجل بعينه فالتعن ولم يحضر رسول الله صلى الله عليه وسلم المرمي بالمرأة والتعن العجلاني استدللنا على أن الزوج إذا التعن لم يكن للرجل الذي رماه بامرأته عليه حد ولو كان أخذه له رسول الله صلى الله عليه وسلم وبعث إلى المرمي فسأله فإن أقر حد وإن أنكر حد له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للإمام إذا رمى رجل رجلا بزنا أو حد أن يبعث إليه ويسأله عن ذلك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سسو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به على أحد أن النبي صلى الله عليه وسلم بعث أنيسا إلى امرأة رج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عترفت فارجمها  فتلك امرأة ذكر أبو الزاني بها أنها زنت فكان يلزمه أن يسأ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رت حدت وسقط الحد عمن قذفها وإن أنكرت حد قاذ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قاذفها زوجها لزمه الحد إن لم تقر وسقط عنه إن أقرت ولز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جوز والله أعلم أن يحد رجل لامرأة ولعلها تقر ب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ترك الإمام الحد لها وقد سمع قذفها حتى تكون ت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القاذف لامرأته إذا التعن لو جاء المقذوف بعينه يطلب حده لم يؤخذ له الحد في القذف الذي يطلبه المقذوف بعينه لم يكن لمسألة المقذوف معنى إلا أن يسأل ليحد ولم يسأله رسول الله صلى الله عليه وسلم وإنما سأل المقذوفة والله أعلم للحد الذي يقع لها إن لم تقر بالزنا ولم يلتعن الزوج ولو أقرت بالزنا لم يحد زوجها ولم يلتعن وجلدت أو رجمت وإن رجعت لم تحد لأن لها فيما أقرت به من حد الله عز وجل الرجوع ولم يحد زوجها لأنها مقرة ب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حكى سهل بن سعد شهود المتلاعنين مع حداثته وحكاه ابن عمر استدللنا على أن اللعان لا يكون إلا بمحضر طائفة من المؤمنين لأنه لا يحضر أمرا يريد رسول الله صلى الله عليه وسلم ستره ولا يحضره إلا وغيره حاضر 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 ينتهوا إلى ما انتهى بهم إليه كما انتهى رسول الله صلى الله عليه وسلم في المتلاعنين إلى ما انتهى به إليه ولم يحدث رسول الله صلى الله عليه وسلم في حكم الله وأمضاه على الملاعنة بما ظهر له من صدق زوجها عليها بالاستدلال بالولد أن يحدها حد الزانية فمن بعده من الحكام أولى أن لا يحدث في شيء لله فيه حكم ولا لرسوله صلى الله عليه وسلم غير ما حكما به بعينه أو ما كان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اجب على الحكام والمفتين أن لا يقولوا إلا من وجه لزم من كتاب الله أو سنة أو إجماع فإن لم يكن في واحد من هذه المنازل اجتهدوا عليه حتى يقولوا مثل معناه ولا يكون لهم والله أعلم أن يحدثوا حكما ليس في واحد من هذا ولا في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حكم الله على الزوج يرمي المرأة باللعان ولم يستثن إن سمى من يرميها به أو لم يسمه ورمى العجلاني امرأته برجل بعينه فالتعن ولم يحضر رسول الله صلى الله عليه وسلم المرمي بالمرأة والتعن العجلاني استدللنا على أن الزوج إذا التعن لم يكن للرجل الذي رماه بامرأته عليه حد ولو كان أخذه له رسول الله صلى الله عليه وسلم وبعث إلى المرمي فسأله فإن أقر حد وإن أنكر حد له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للإمام إذا رمى رجل رجلا بزنا أو حد أن يبعث إليه ويسأله عن ذلك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سسو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به على أحد أن النبي صلى الله عليه وسلم بعث أنيسا إلى امرأة رج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عترفت فارجمها  فتلك امرأة ذكر أبو الزاني بها أنها زنت فكان يلزمه أن يسأ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رت حدت وسقط الحد عمن قذفها وإن أنكرت حد قاذ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قاذفها زوجها لزمه الحد إن لم تقر وسقط عنه إن أقرت ولز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جوز والله أعلم أن يحد رجل لامرأة ولعلها تقر ب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ترك الإمام الحد لها وقد سمع قذفها حتى تكون ت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القاذف لامرأته إذا التعن لو جاء المقذوف بعينه يطلب حده لم يؤخذ له الحد في القذف الذي يطلبه المقذوف بعينه لم يكن لمسألة المقذوف معنى إلا أن يسأل ليحد ولم يسأله رسول الله صلى الله عليه وسلم وإنما سأل المقذوفة والله أعلم للحد الذي يقع لها إن لم تقر بالزنا ولم يلتعن الزوج ولو أقرت بالزنا لم يحد زوجها ولم يلتعن وجلدت أو رجمت وإن رجعت لم تحد لأن لها فيما أقرت به من حد الله عز وجل الرجوع ولم يحد زوجها لأنها مقرة ب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حكى سهل بن سعد شهود المتلاعنين مع حداثته وحكاه ابن عمر استدللنا على أن اللعان لا يكون إلا بمحضر طائفة من المؤمنين لأنه لا يحضر أمرا يريد رسول الله صلى الله عليه وسلم ستره ولا يحضره إلا وغيره حاضر 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جميع حدود الزنا يشهدها طائفة من المؤمنين أقلهم أربعة لأنه لا يجوز في شهادة الزنا أقل منهم وهذا يشبه قول الله عز وجل في الزا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شهد عذابهما طائفة من المؤمنين  وقال سهل بن سعد في حدي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طلقها ثلاثا قبل أن يأمره رسول الله صلى الله عليه وسلم وقال ابن أبي ذئب وابن جريج في حديث سه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ت سنة المتلاعنين وقال ابن شهاب في حديث مالك وابراهيم بن س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سنة المتلاعنين فاحتمل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إن كان طلقها قبل الحكم فكان ذلك إليه لم يكن اللعان فرقة حتى يجددها الزوج ولم يجبر الزوج عليها وقد روي عن سعيد بن المسيب مثل معنى ه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هذا هكذا كان رسول الله صلى الله عليه وسلم يعيب على المطلق ثلاثا أن يطلقها لأنه لو لم يكن له أن يطلقها إلا واح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فعل مثل هذا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ئل وإذ لم ينهه النبي صلى الله عليه وسلم عن الطلاق ثلاثا بين يديه فلو كان طلاقه إياها كصمته عند النبي صلى الله عليه وسلم وكان اللعان فرقة فجهله المطلق ثلاثا أشبه والله أعلم أن يعل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يس له أن يطلق ثلاثا في الموضع الذي ليس له فيه الطلا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حتمل طلاقه ثلاثا أن يكون بما وجد في نفسه بعلمه بصدقه وكذبها وجراءتها على اليمين طلقها ثلاثا جاهلا بأن اللعان فرقة فكان كمن طلق من طلق عليه بغير طلاقه وكمن شرط العهدة في البيع والضمان والسلف وهو يلزمه شرط أو لم يشر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أن هذا المعنى أولى المعاني ب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سهل بن سعد وابن شهاب ففارقها حاملا فكانت تلك سنة المتلاعنين معنى قو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رقة لا أن سنة المتلاعنين أنه لا تقع فرقة إلا بطلاقه ولو كان ذلك كذلك لم يكن عليه أن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زاد ابن عمر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فرق بين المتلاعنين وتفريق النبي صلى الله عليه وسلم غير فرقة الزوج إنما هو تفريق 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ن حديثان مختلفان فليسا عندي مختل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كون ابن عمر شهد متلاعنين غير المتلاعنين اللذين شهدهما سهل وأخبر عما شهد وأخبر سهل عما شهد فيكون اللعان إذا كان فرقة بطلاق الزوج وسكوت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كون ابن عمر شهد المتلاعنين اللذين شهد سهل فسمع النبي صلى الله عليه وسلم حكم أن اللعان فرقة فحكى أنه فرق بين المتلاعنين سمع الزوج طلق أو لم يسمعه وذهب على سهل حفظه أو لم يذكره في حديثه وليس هذا اختلاف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حكاية لمعنى بلفظين مختلفين أو مجتمعي المعنى مختلفي اللفظ أو حفظ بعض ما لم يحفظ من حضر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قال رسول الله صلى الله عليه وسلم ل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سابكما على 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حدكما كاذب  دل على ما وصفت في أول المسأ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ه يحكم على ما ظهر له والله ولي ما غاب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سبيل لك عليها  استدللنا على أن المتلاعنين لا يتناكحان أبدا إذ لم يق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تكذب نفسك أو تفعل كذا أو يكون كذا كما قال الله تبارك وتعالى في المطلق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جناح عليهما أن يتراجعا  واستدللنا بأن رسول الله صلى الله عليه وسلم نفى الولد وقد قال عليه الصلاة وال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لد للفراش  ولا يجوز أن ينفي الولد والفراش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زول الفراش عند النفي ويرجع إذا أقر به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سأل زوج المرأة الصداق الذي أعطاها قال 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نت صدقت عليها فهو بما استحللت من فرجها وان كنت كذبت عليها فذلك أبعد لك منها أو منه  دل ذلك على أن ليس له الرجوع بالصداق الذي قد لزمه بالعقد والمسيس مع العقد وكانت الفرقة من قبله ج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 الفرقة جاءت من قبله وقد رماها بالزن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ان يحل له المقام معها وإن زنت وقد يمكن أن يكون كذب عليها فالفرقة به كانت لأنه لم يحكم عليه بها إلا بقذفه والتعانه وإن كانت هي لها سببا كما تكون سببا للخلع فيكون من قبله من قبل أنه لو شاء لم يقبل الخل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لاعن ليس بمغرور من نكاح فاسد ولا بحرام وما أشبهه يرجع بالمهر على من غ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قال ابن جريج في حديث سهل الذي حكى فيه حكم النبي صلى الله عليه وسلم بين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كانت حاملا فأنكر حملها فكان ولدها ينسب إلى أمه دل ذلك على معان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شبه على بعض من ينسب إلى العلم فيها أنه رماها بالزنا ورميه إياها بالزنا يوجب عليه الحد أو ال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أنكر حملها فلاعن رسول الله صلى الله عليه وسلم بينهما بالرمي بالزنا وجعل الحمل إن كان منفيا عنه إذ زعم أنه من الزن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جاءت به كذا فهو للذي يتهمه فجاءت به على ذلك الن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أن رجلا قال لامرأته وهي ترى أنها ح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ذا الحمل مني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ها زنت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يست بزانية ولكني لم أصب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حتمل أن يخطىء هذا الحبل فتكون صادقا وتكون غير زانية فلا حد ولا لعان حتى تضع فإذا استيقنا أنه حبل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فإن قال كما أول مرة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حتمل أن تأخذ نطفتك فتدخلها فتحبل منك فتكون أنت صادقا في الظاهر بأنك لم تصبها وهي صادقة بأنه ولدك فإن قذفت لاعن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فيت الولد أو حددت ولا يلاعن بحمل لا قذف معه لأنه قد يكون حم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هب بعض من نظر في العلم إلى أن النبي صلى الله عليه وسلم لاعن بالحمل وإنما لاعن بالقذف ونفي الولد إذا كان من الحمل الذي به القذ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نفى رسول الله صلى الله عليه وسلم الولد عن العجلاني بعدما وضعته أمه وبعد تفريقه بين المتلاعنين استدللنا هذا الحكم و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ولد للفراش على أن الولد لا ينفى إلا بلعان وعلى أنه إذا كان للزوج نفيه وامرأته عن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اعنها كان له نفي ولدها إن جاءت به بعد ما يطلقها ثلاثا لأنه بسبب النكاح المت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رسول الله صلى الله عليه وسلم نفاه يوم نفاه وليست له بزوجة ولكنه من زوجة كانت وبإنكار متقدم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يت فلانا يزني بها أو لم يسمه فإذا قذفها بالزنا وادعى الرؤية للزنا أو لم يدعها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برأتها قبل أن تحمل حتى علمت أن الحمل ليس مني أو لم يقله يلاعنها في هذه الحالات كلها وينفي عنه الولد إذا أنكره فيها كلها إلا في خصلة واحدة و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 يذكر أنها زنت في وقت من الأوقات لم يرها تزني قبله ببلد لأقل من ستة أشهر من ذلك الوقت فيعلم أنه ابنه وأنه لم يدع زنا يمكن أن يكون هذا الحبل منه إنما ينفي عنه إذا ادعى ما يمكن أن يكون من غيره بوجه من الوج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ل يقذف امرأته وهو يقر بأنه قد أصابها في الطهر الذي رأى عليه فيه ما رأى أو قبل أن يرى عليها ما رأ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ها والولد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نفاه بعد أن تضع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ها والولد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كله نقول وهو معنى الكتاب والسنة إلا أن يقر بحملها فلا يكون له نفيه بعد الإقرار به أخبرنا سعيد بن سالم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ل يقذف امرأته قبل أن تهدى إ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ها والولد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عن عمرو بن دينا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ها والولد لها إذا قذفها قبل أن تهدى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في الرجل يقو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زانية وهو يقول لم أر ذلك عل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كله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هب بعض من ينسب إلى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ى أنه إنما ينفي الولد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ستبرأتها فكأنه إنما ذهب إلى نفي الولد عن العجلاني إذ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قربها منذ كذا وكذا ولسنا نقول ب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ننفي الولد عنه بكل حال إذا أنكره فيما يمكن أن يكون من غيره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خذ بالحديث على ما جاء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ديث على أن العجلاني سمى الذي رأى بعينه يزني بها وذكر أنه لم يصب هو امرأته منذ أشهر العلامة التي تثبت صدق الزوج في الول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6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رأيت إن قذف الرجل امرأته ولم يسم من أصابها ولم يدع رؤيت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إن أنكر الحمل ولم ير الحاكم فيه علامة بصدق الزوج أينفي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لاعنت قبل ادعاء رؤيته وإنما لاعن رسول الله صلى الله عليه وسلم بادعاء رؤية الزوج ونفيت بغير دلالة على صدق الزوج وقد رأى النبي صلى الله عليه وسلم صدق الزوج في شبه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حجتنا وحجتك في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ثل حجتنا إذا فارق الرجل امرأ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بل أن يأمره رسول الله صلى الله عليه وسلم وكانت سنة المتلاعنين الفرقة ولم يقل حين فرق إنها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دليل على ما وصفت من أن ينفي الولد وإن لم يدع الزوج الاستبراء ويلاعن وإن لم يدع الزوج الرؤي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ثل الدليل على كيف لاعن رسول الله صلى الله عليه وسلم وإن لم يحك عنه فعلمنا أنه لم يعد ما أمره الل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ا ما وصف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 في الذين يرمون المحصن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لم يأتوا بأربعة شهداء فاجلدوهم ثمانين جلدة  فكانت الآية عامة على رامي المحصنة فكان سواء قال الرامي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يتها تزني أو رماها ولم يقل رأيتها تزني فإنه يلزمه اسم الرا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ذين يرمون أزواجهم  إلى  فشهادة أحد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الزوج رام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أيت أو علمت بغير رؤية فلما قبل منه ما لم يقل فيه من القذف رأيت يلاعن به بأنه داخل في جملة القذفة غير خارج منهم إذا كان إنما قبل في هذا قوله وهو غير شاهد لنفسه قب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ا الحمل ليس مني وإن لم يذكر استبراء قبل القذف لاختلاف بي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كون استبرأها وقد علقت من الوطء قبل الاستبراء ألا ترى أنه لو قال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ستبرأني تسعة أشهر حضت فيها تسع حيض ثم جاءت بعد بولد لزمه وإن الولد يلزمه بالفراش وأن الاستبراء لا معنى له ما كان الفراش قائ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مكن أن يكون الاستبراء قد كان وحمل قد تقدمه فأمكن أن يكون قد أصابها والحمل من غيره وأمكن أن يكون كاذبا في جميع دعواه للزنا ونفي الولد وقد أخرجه الله من الحد باللعان ونفى رسول الله صلى الله عليه وسلم عنه الولد استدللنا على أن هذا كله إنما هو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كنا إذا أكذب نفسه حددناه وألحقنا به الولد استدللنا على أن نفي الولد بقوله ولو كان نفي الولد لا يكون إلا بالاستبراء فمضى الحكم بنفيه لم يكن له أن يلحقه نفسه لأنه لم يكن بقوله فقط دون الاستبراء والاستبراء غير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ال الله تبارك وتعالى بعدما وصف من لعان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رأ عنها العذاب أن تشهد أربع شهادات بالله  استدللنا على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عز وجل أوجب عليها العذاب والعذاب الحد لا تحتمل الآية معنى غيره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ن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اله قبل التعانه مثل حاله بعد التعانه لأنه كان محدودا بقذفه إن لم يخرج منه باللعان فكذلك أنت محدودة بقذفه والتعانه بحكم الله أنك تدرئين الحد به فإن لم تلتعني حددت حدك كان حدك رجما أو جلدا لاختلاف في ذلك بينك وب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لاعن ولا بحد إلا بقذف مصر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جدك عذراء من جماع وكانت العذرة تذهب من غير جماع ومن جماع</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قال هذا وقف فإن أراد الزنا حد أو لاعن وإن لم يرده حلف ولا حد ولا 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عن عطاء في الرجل يقو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جدك عذراء ولا أقول ذلك من زنا فلا ي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ذفها ولم يكمل اللعان حتى رجع حد وهي امرأته أخبرنا سعيد بن سالم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ذي يقذف امرأته ثم ينزع عن الذي قال قبل أن يلا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مرأته وي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 امرأته طلاقا لا يملك الرجعة أو خالعها ثم قذفها بغير ولد حد ولا لعان لأنها ليست زوجة وهي أجنبية إذا لم يكن ولد ينفي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عن عطاء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خالع الرجل امرأته ثم قذفها حد وإن كان ولد ينفيه لاعنها بنفي الولد من قبل أن رسول الله صلى الله عليه وسلم نفى الولد بعد الفرقة لأنه كان قبلها فإن قذفها فمات قبل أن يلاعنها ورثته لأنهما على النكاح حتى يلتعن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ذفها بعد طلاق يملك الرجعة في العدة لاعنها وإن انقضت العدة فهي مثل المبتوتة التي لا رجعة 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قر بولد امرأته لم يكن له نفيه وإن قذفها بعدما يقر أنه منه جلد الحد وهو ول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الحمل مني وقد زنت قبله أو بعده فهو منه ويلاعنها لأنها قد تزني قبل الحمل منه وبعده وليس له نفي ولده بعد إقراره به مرة فأكثر بأن لا يراه يشبهه وغير ذلك من الدلالات إذا أقر بأنه ولد على فراشه فليس له إنكاره بحال أبدا إلا أن ينكره قبل إقرا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سعيد بن المسيب عن أبي هريرة أن رجلا من أهل البادية أتى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مرأتي ولدت غلاما أسود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لك من إب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لوان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فيها من أور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ى ترى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رقا نزعه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عل هذا عرق نزعه  أخبرنا سفيان بن عيينة عن ابن شهاب عن ابن المسيب عن أبي هريرة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عرابيا من بني فزار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تى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مرأتي ولدت غلاما أسود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لك من إ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ألوان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فيها من أور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يها لورق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ى أتاها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عله نزعه عرق 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لعله نزعه عر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 وفي الحديث دلالة ظاهرة على أنه ذكر أن امرأته ولدت غلاما أسود وهو لا يذكره إلا منكرا له وجواب النبي صلى الله عليه وسلم له وضربه له المثل بالإبل يدل على ما وصفت من إنكاره وتهمته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قول الفزاري تهمة الأغلب منها عند من سمعها أنه أراد قذفها أن جاءت بولد أسود فسمعه النبي صلى الله عليه وسلم فلم يره قذفا يحكم عليه فيه باللعان أو الحد إذا كان لقوله وجه يحتمل أن لا يكون أراد به القذف من التعجب والمسألة عن ذلك لا قذف امرأته استدللنا على أنه لا حد في التعريض وإن غلب على السامع أن المعرض أراد القذف إن كان له وجه يحتمله ولا حد إلا في القذف الصريح وقد قال الله تبارك وتعالى في المعت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جناح عليكم فيما عرضتم به من خطبة النساء  إلى  ولكن لا تواعدوهن سرا  فأحل التعريض بالخطبة وفي إحلاله إياها تحريم التص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تبارك وتعالى في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واعدوهن سرا  والسر الجماع واجتماعهما على العدة بتصريح العقدة بعد انقضاء العدة وهو تصريح باسم نهى عنه وهذا قول الأكثر من أهل مكة وغيرهم من أهل البلدان في التع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هل المدينة فيه مختلفون فمنهم من قال بقولنا ومنهم من حد في التعريض وهذه الدلالة في حديث النبي صلى الله عليه وسلم في الفزاري موضوعة بالآثار فيها والحجج في كتاب الحدود وهو أملك بها من هذا الموضع وإن كان الفزاري أقر بحمل امرأته عند النبي صلى الله عليه وسلم وهو الدليل على 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ه ليس له أن ينفيه بعد إقرا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ر الجماع قال امرؤ ال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زعـمـت بـسـبـاسة الـقـــوم أنـــنـــ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ـبـرت وأن لا يحـسـن الـسـر أمـثـالـ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ذبت لقد أصبـى عـلـى الـمـرء عـرسـ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مـنـع عـرسـي أن يزن بـهـا الـخـالـ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جرير يرثي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إذا هجـر الـخـلـيل فـراشـهـ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ـزن الـحـديث وعـفـت الأســرار</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للع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لفنا بعض الناس في جملة اللعان وفي بعض فروعه فحكيت ما في جملته لأنه موجود في الكتاب والسنة وتركت ما في فروعه لأن فروعه في كتاب اللعان وهو موضوع فيه وإنما كتبنا في كتابنا  إذا نكحتم المؤمنات ثم طلقتموهن  كما قلنا في قول الله عز وجل وأن حكم الكتاب والسنة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بعض من خالف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اعن بين الزوجين أبدا حتى يكونا حرين مسلمين ليسا بمحدودين في قذف ولا واحد مث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كر الله عز وجل اللعان بين الأزواج لم يخص واحدا منهم دون غيره وما كان عاما في كتاب الله تبارك وتعالى فلا نختلف نحن ولا أنت أنه على العموم كما قلنا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  فزعمنا نحن وأنتم أنها على الأزواج عامة كانوا مماليك أو أحرارا عندهم مملوكة أو حرة أو ذمية فكيف زعمتم أن اللعان على بعض الأزواج دو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نا في ذلك حديثا فاتبعنا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حديث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ى عمرو بن شعيب عن عبد الله بن عمرو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بع لا لعان بينهن وبين أزواج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يهودية والنصرانية تحت المسلم والحرة تحت العبد والأمة عند الحر والنصرانية عند النصراني  قلن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تم هذا عن رجل مجهول ورجل غلط وعمرو بن شعيب عن عبد الله ابن عمرو منقطع واللذان روياه يقول أحدهما عن النبي صلى الله عليه وسلم والآخر يقفه على عبد الله بن عمرو موقوفا مجهولا فهو لا يثبت عن عمرو بن شعيب ولا عبد الله بن عمرو ولا يبلغ به النبي صلى الله عليه وسلم إلا رجل غل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أن عمرو بن شعيب قد روى لنا عن النبي صلى الله عليه وسلم أحكاما توافق أقاويلنا وتخالف أقاويلكم يرويها عنه الثقات فنسندها إلى النبي صلى الله عليه وسلم فرددتموها علينا ورددتم روايته ونسبتموه إلى الغلط فأنتم محجوجون إن كان ممن ثبت حديثه بأحاديثه التي بها وافقناها وخالفتموها في نحو من ثلاثين حكما عن النبي صلى الله عليه وسلم خالفتم أكثرها فأنتم غير منصفين إن احتججتم بروايته وهو ممن لا تثبت روايته ثم احتججتم منها بما لو كان ثابتا عنه وهو ممن يثبت حديثه لم يثبت لأنه منقطع بينه وبين عبد الله بن عمرو وقلت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كما أردتم كنتم محجوجين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ذكر الله عز وجل الأزواج والزوجات في اللعان عا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زعمت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ديثا جاء أخرج من الجملة العامة أزواجا وزوجات مس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كان ينبغي أن يخرج من جملة القرآن زوجا أو زوجة بالحديث إلا من أخرج الحديث خاصة كما ذكر الله عز وجل الوضوء فمسح النبي صلى الله عليه وسلم على الخفين فلم يخرج من الوضوء إلا الخفين خاصة ولم يجعل غيرهما من القفازين والبرقع والعمامة قياسا عليه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قلت في حديث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اليهودية والنصرانية عند المسلم والنصرانية عند النصراني والحرة تحت العبد والأمة تحت الحر لا يلاعنو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ينبغي أن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لعان بين هؤلاء وما كان من زوج سواهن لا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بقي بعده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رة تحت الحر المحدودين أو أحدهما في القذف والأمة تحت ال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قد زعمت أن هذين لا يلاعن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قد أخذت طرح اللعان عمن طرحته عنه من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الكتاب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عندك في السنة شيء غير ما ذكرت وذكرنا من الحديث الذي رويت عن عمرو بن شعي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طرحت اللعان عمن نطق القرآن به وحديث عمرو إن كان ثابتا أنه لا يلاعن لأنه إن كان رسول الله صلى الله عليه وسلم قال ما قلت ف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بع لا لعان بينهن ما دل على أن من سواهن من الأزواج يلاعن والقرآن يدل على أن الأزواج يلاعنون لا يخص زوجا دون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خرجت من الأزواج من اللعان بغير حديث عمرو بن شعيب فإنما أخرجته استدلالا ب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ما استدللت به من القرآ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كن لهم شهداء إلا أنفسهم فشهادة أحدهم  فلم يجز أن يلاعن من لا شهادة له لأن شرط الله عز وجل في الشهود العدول وكذلك لم يجز المسلمون في الشهادة إلا العدو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ك هذا خطأ عند أهل العلم وعلى لسانك وجهل بلسان الع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دل على 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شهادة ههنا 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دلك على ذلك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عدل أيشهد لنفس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أليس شهادته مرة في أمر واحد كشهادته أربع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هد لم يكن عليه أن يلت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شهادته في اللعان واللعان شهادة حتى تكون كل شهادة له تقوم مقام شاهد ألم يكف الأربع دون الخامسة وتحد امرأ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شهادة أيجيز المسلمون في الحدود شهادة النس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جازوا شهادتهن انبغى أن تشهد المرأة ثمان مرات وتلتعن مرت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راها في معاني الشهادا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الله عز وجل لما سماها شهادة رأيتها شه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هادة يمين يدفع بها كل واحد من الزوجين عن نفسه ويجب بها أحكام لا في معاني الشهادات التي لا يجوز فيها إلا العدول ولا يجوز في الحدود منها النساء ولا يجوز أن يكون فيها المرء شاهدا ل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ي من الشهادة التي يؤخذ بها لبعض الناس من بعض فإن تمسكت بأنها اسم شهادة ولا يجوز فيها إلا العد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دخل عليك ما وصفت وأكثر منه ثم يدخل عليك تناقض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ي تناق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ه متناق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سلكت بمن يلاعن من تجوز شهادته دون من لا تجوز شهادته فقد لاعنت بين من لا تجوز شهادته وأبطلت اللعان بين من تجوز شهاد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عنت بين الأعميين النجعين غير العدلين وفيهما علل مجموعة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ما لا يريان الزنا فإنهما غير عدلين ولو كانا عدلين كانا ممن لا تجوز شهادته عندك أبدا وبين الفساق والمجان والسراق والقتلة وقطاع الطريق وأهل المعاصي ما لم يكونوا محدودين في قذ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منعت المحدود في القذف من اللعان لأن شهادته لا تجوز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ك لا تجوز أبدا خطا ولو كانت كما قلت وكنت لا تلاعن بين من لا تجوز شهادته أبدا لكنت قد تركت قولك لأن الأعميين النجعين تجوز شهادتهما عندك أبدا وقد لاعنت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من حض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هذا فيلزمه وإلا ترك أصل قوله فيها وغير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فساق الذين لا تجوز شهادتهم فهم إذا تابوا قبلت شهاد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حال الذي لاعنت بينهم فيها أهم ممن تجوز شهادتهم في تلك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كنهما إن تابا قبلت شهادت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بد إن عتق قبلت شهادته من يومه إذا كان معروفا بالعدل والفاسق لا تقبل إلا بعد الاختبار فكيف لاعنت بين الذي هو أبعد من أن تقبل شهادته إذا انتقلت حاله وامتنعت من أن تلاعن من هو أقرب من أن تجوز شهادته إذا انتقلت ح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حال العبد تنتقل بغيره وحالة الفاسق تنتقل بنفسه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ست تسوي بينهما إذا صارا إلى الحرية والعد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فرق بينهما في أمر تساوي بينهما فيه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خل عليك ما أدخلت على نفسك في النصراني يسلم لأنه تنتقل حاله بنقل نفسه فينبغي أن تجيز شهادته لأنه إذا أسلم قب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فع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كاتب عبده ما يؤدي إن أدى عتق أفرأيت إن قذف قبل الأد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لا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لو كنت إنما تلاعن بين من تجوز شهادته لاعنت بين الذميين لأنهما ممن تجوز شهادتهما عن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تركت اللعان بينهما ل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 الحديث ثابتا أما يدلك على أنك أخطأت إذا قبلت شها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صارى إذ قلت لا يلاعن إلا بين من تجوز شهادته فقال بعض من حض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ا أكلمك على معنى غير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إنما ألاعن بين الزوجين إذا كانت الزوجة المقذوفة ممن يحد لها حين قذفها من قبل أني وجدت الله عز وجل حكم في قذف المحصنات بالحد ودرأ عن الزوج بالتعانه فإذا كانت المقذوفة ممن لا حد لها التعن الزوج وخرج من الحد وإلا ف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قول في عبد تحته حرة مسلمة فقذ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زوج حرا فقذف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ا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تركت أصل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من حض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هذا فنعم ولكنه لا يقول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زعم أنه يقول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بعض من حكيت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راك لاعنت بين الزوجين على الحرية لأنك لو لاعنت على الحرية لاعنت بين الذميين ولا على الحرية والإسلام لأنك لو فعلت لاعنت بين المحدودين الحرين المسلمين ولا أراك لاعنت بينهما على العد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ك لو لاعنت بينهما على العدل لم تلاعن بين الفاسقين ولا أراك لاعنت بينهما على ما وصف صاحبك من أن المقذوفة إذا كانت حرة مسلمة فعلى قاذفها الحد وأنت لا تلاعن بينها وبين زوجها الحر المحدود في القذف ولا زوجها العبد وما لاعنت بينهما بعموم الآية ولا بالحديث مع الآية ولا منفردا ولا قلت فيها قولا مستقيما على أصل ما ادعيت ثابتا كان أو غير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أخذ أنت بحديث عمرو بن شعيب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عرفه عن عمرو وإنما رواه عنه رجل لا يثبت حديثه ولو كان من حديثه كان منقطعا عن عبد الله بن عمرو ونحن لا نقبل الحديث المنقطع عمن هو أحفظ من عمرو إذا كان منقط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نا بظاهر الآية وعمومها لم يفرق بين زوج فيها ولا زوجة إذ ذكرها الله عز وجل عا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لتعن الزوج فأبت المرأة أن تلتعن حدت حدها رجما كان أو جل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حكم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ول الله تبارك وتعالى من بعد ذكره التعان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درأ عنها العذاب أن تشهد أربع شهادات بالله  فكان بينا غير مشكل والله أعلم في الآية أنها تدرأ عن نفسها بما لزمها إن لم تلتعن بالالت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وضح هذا بغير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فيه إشكال ينبغي لمن قرأ كتاب الله عز وجل وعرف من أحكامه ولسان العرب أن يبتغي معه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نت تعلم معنى توضحه غيره ف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زوج إذا قذف امرأته ما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ه الحد إلا أن يخرج منها بالالت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يس قد يحكم في القذفة بالحد إلا أن يأتوا بأربعة شهد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وقال في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ولم يكن له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هداء إلا أنفس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في التنزيل سقوط الحد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نصا فلا وأما استدلالا ف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إذا ذكر غير الزوج يخرج من الحد بأربعة شهداء ثم قال في الزوج يشهد أربعا استدلالا على أنه إنما يوجب عليه الشهادة ليخرج بها من الحد فإذا لم يشهد لم يخرج من معنى القذفة أرأيت لو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شهادته للفرقة ونفي الولد دون الحد فإذا خالف الله بين الزوج في القذف وغيره ولم أحد الزوج في القذف لأن الآية تحتمل ما قلت ولا أجد فيها دلالة على ح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 وكل شيء إلا وهو يحت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ظهر معانيه أن يفرق بينه وبين القاذف غيره إذا شه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مع بينه وبين القاذف غيره إذا لم يشه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علم أن شهادة الزوج وإن لم يذكر في القرآن أنها تسقط الحد لا تكون إلا لمعنى أن يخرج بها من الحد وكذلك كل من أحلفته ليخرج عن شي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الشهادة للزوج إذا كانت أخرجته وأوجبت على المرأة اللعان وفيها هذه العلل التي وصف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شهادة المرأة أخرجتها من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تخرجها من الحد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معنى لها في الشهادة إلا الخروج من ال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ت تخرجها من الحد كيف لم تكن محدودة إن لم تشهد فتخرج بالشهادة منه كما قلت في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شهد حد وكيف اختلف حالاهما عندك فيها فقلت في الزوج ما وصفت من أنه محدود إن لم يشهد وفي المرأة ليست بمحدودة والآية تحتمل في الزوج معاني غير الحد وليس في التنزيل أن الزوج يدرأ الشهادة حدا وفي التنزيل أن المرأة تدرأ بالشهادة العذاب وهو الحد عندنا وعندك فليس في شهادة المرأة معنى غير درء الحد لأن الحد عليها في الكتاب والمعقول والقياس أثبت فتركها الشهادة كالإقرار منها بما قال الزوج فما علمتك إلا فرقت بين حد المرأة والرجل فأسقطت حد المرأة وهو أبينهما في الكتاب وأثبت حد الرجل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ت لك المرأة المقذو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ت شهادته علي بالزنا شهادة تلزمني فحدني وإن كانت لا تلزمني فلا تحلفني وحده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تصنع في أربعة لو شهدوا علي وكانوا عدولا حددتني وإن لم يثبتوا الشهادة حددتهم أو عبيدا أو مشركين حدد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 حكمك وحكم الزوج خارج من حكم الشهود عليك غير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شهادة لا توجب علي حدا فامتنعت من أن أشهد لم حبستني وأنت لا تحبس إلا بح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بستك لتحل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ميني معن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تخرجين بها من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أفعل فالحبس هو ال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تحبسني لغي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عنى الذي يجب علي من ال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حد حبس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قيمه علي فأق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بس ظلم لا أنت أخذت مني حدا ولا منعت عني حبسا فمن أين وجدت علي الحبس أتجده في كتاب أو سنة أو أمر أجمع عليه أهل العلم أو قي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كتاب أو سنة أو إجماع فلا وأما قياس ف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جدنا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قول في الرجل يدعى عليه ال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لف ويبرأ فإن لم يفعل لم أقتله وحبس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قبل منك القياس على غير كتاب ولا سنة ولا أمر مجمع عليه ولا أث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قال لك من ادعى عليه دم حبس حتى يحلف فيبرأ أم يقر فيقت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تحس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على الناس أن يقبلوا منك ما استحسنت إن خالفت القياس فإن كان ذلك عليهم قبلوا من غيرك مثل ما قبلوا منك لأن أجهل الناس لو اعترض فسئل عن شيء فخرص ف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عد قوله أن يكون خبرا لازما من كتاب أو سنة أو إجماع أو قياس على واحد من هذا أو خارجا منه فيكون استحسنه كما استحسنته أ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ذلك لأ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لته في هذا الموضع وغيره وخالفت فيه الكتاب وقياس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خالفت قياس ق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قول فيمن ادعى على رجل درهما فأكثر إلى أي غاية شاء من الدعوى أو غصب دارا أو عبدا أو غي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لف برىء وإن نكل لزمه ما نكل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دعى عليه جرحا في موضحة عمدا فصاعدا من الجراح دون النفس إن حلف برىء وإن نكل اقتص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ل من جعلت عليه اليمين فيما دون النفس إن حلف برىء وإن نكل قام النكول في الحكم مقام الإقرار فأعطيت به القود و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لم يكن هذا في النفس هكذا 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عظاما للنف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تقطع اليدين والرجلين وتفقأ العينين وتشق الرأس قصاصا وهذا يكون منه التلف بالنكول وتزعم أنه يقوم مقام الإقرار فلا تأخذ به النف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القياس فيلزمنا أن نأخذ به النفس وقد تفرق فيه صاحبا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بسه كما قلت وقا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حبسه وآخذ منه دية وحبسه ظ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ذ الدية منه في أصل قول صاحبك ظلم لأن الدية عنده لا تؤخذ في العمد إلا بصلح وهذا لم يصالح فإن كان صاحباك أخطآ في دعوى القتل فأقررت عليهما معا بترك القياس فتقيس على أصل خطأ ثم تقيس عليه ما لا يشبه ما قد حكم الله عز وجل فيه نصا يدرأ به العذاب والمرء لا يكون إلا لما قد وج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لت العذاب السجن فذاك أخطأ لك أما السجن ح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و فإن كان حدا فكم تحبسها أمائة يوم أو إلى أن تموت إن كانت ثيب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سجن بحد وما السجن إلا لتبيين ال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تبارك وتعالى في الزانيين 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شهد عذابهما طائفة من المؤمنين  أفتراه عنى بعذابهما الحد أو الحب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الحد وليس السجن بحد والعذاب في الزنا الحدود ولكن السجن يلزمه اسم عذ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فر اسم عذاب والدهق والتعليق وغيره مما يعذب به الناس عذ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ذبها إن لم تحلف ببعض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 وإنما العذاب الحد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جدك تروحت إلى ما لا حجة فيه ولو كانت لك بهذه حجة كانت عليك لغيرك بمثلها وأبين ف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عن مالك بن أنس عن عبد الله بن يزيد مولى الأسود بن سفيان عن أبي سلمة بن عبد الرحمن عن فاطمة بنت 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با عمرو بن حفص طلقها البتة وهو غائب بالشام فبعث إليها وكيله بشعير فسخط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لك علينا من شيء فجاءت النبي صلى الله عليه وسلم فذكرت ذلك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يس لك عليه نفق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بن رضي الله عنهما طلق امرأته البتة وعلم ذلك النبي صلى الله عليه وسلم فأسقط نفقتها لأنها لا رجعة له عليها والبتة التي لا رجعة له عليها ثلاث ولم يعب النبي صلى الله عليه وسلم طلاق الثلاث وحكم فيما سواهما من الطلاق بالنفقة والسك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أن البتة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ي لو لم يكن سمى ابن عمر رضي الله عنهما ثلاثا البتة أو نوى بالبتة ثلاثا كانت واحدة يملك الرجعة وعليه نفق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زعم أن البتة ثلاث بلا نية المطلق ولا تسمية ثلا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نبي صلى الله عليه وسلم إذ لم يعب الطلاق الذي هو ثلاث دليل على أن الطلاق بيد الزوج ما أبقى منه لنفسه وما أخرج منه من يده لزمه غير محرم عليه كما لا يحرم عليه أن يعتق رقبة ولا يخرج من ماله صدقة وقد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بقيت ما تستغني به عن الناس كان خيرا لك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أن أبا عمرو لا يعدو أن يكون سمى ثلاثا أو نوى بالبتة ثلاث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دليل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مي محمد بن علي بن شافع عن عبد الله بن علي بن السائب عن نافع بن عجير بن عبد يزيد أن ركانة بن عبد يزيد طلق امرأته سهيمة المزنية البتة ثم أتى إلى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طلقت امرأتي سهيمة البتة والله ما أردت إلا واحدة فقال النبي صلى الله عليه وسلم لرك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ردت إلا واحدة  فقال رك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ردت إلا واحدة فردها إليه النبي صلى 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7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وسلم فطلقها الثانية في زمان عمر والثالثة في زمان عثمان رضي الله ع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سهل بن سعد أنه أخ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تلاعن عويمر وامرأته بين يدي النبي صلى الله عليه وسلم وهو مع الناس فلما فرغا من ملاعنتهما قال عوي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عليها يا رسول الله إن أمسكتها فطلقها ثلاثا قبل أن يأمره رسول الله صلى الله عليه وسلم قال ما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شه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تلك سنة المتلاع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ئن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طلق عويمر ثلاثا بين يدي النبي صلى الله عليه وسلم ولو كان ذلك محرما لنها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طلاق وإن لزمك فأنت عاص بأن تجمع ثلاثا فافعل كذا كما أمر النبي صلى الله عليه وسلم عمر أن يأمر عبد الله بن عمر رضي الله عنهما حين طلق امرأته حائضا أن يراجعها ثم يمسكها حتى تطهر ثم تحيض ثم تطهر ثم إن شاء طلق وإن شاء أمسك فلا يقر النبي صلى الله عليه وسلم بطلاق لا يفعله أحد بين يديه إلا نهاه عنه لأنه العلم بين الحق والباطل لا باطل بين يديه إلا يغير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مرو بن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محمد بن عباد بن جعفر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لمطلب بن حنطب أنه طلق امرأته البتة ثم أتى عمر فذكر ذلك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حملك على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علته فتلا  ولو أنهم فعلوا ما يوعظون به لكان خيرا لهم وأشد تثبيتا  ما حملك على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ع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عليك امرأتك فإن الواحدة تبت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مرو بن دينار عن عبد الله بن أبي سلمة عن سليمان بن يس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مر بن الخطاب رضي الله عنه قال للتؤمة مثل ما قال للمطل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الليث بن سعد عن بكير عن سليمان أن رجلا من بني زريق طلق امرأته البتة 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ب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راني أقيم على حرام والنساء كثير فأحلفه ف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ا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د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الخبر في الحديث في الزرقي يدل على أن قول عمر بن الخطاب رضي الله عنه للمطل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بذلك يريد أواحدة أو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أخبره أنه لم يرد به زيادة في عدد الطلاق و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ا نية زيادة ألزمه واحدة وهي أقل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هم فعلوا ما يوعظون به  لو طلق فلم يذكر البتة إذ كانت كلمة محدثة ليست في أصل الطلاق تحتمل صفة الطلاق وزيادة في عدده ومعنى غير ذلك فنهاه عن المشكل من القول ولم ينهه عن الطلاق ولم يعبه ولم يقل له لو أردت ثلاثا كان مكروها عليك وهو لا يحلفه على ما أراد إلا ولو أراد أكثر من واحدة ألزم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طلحة بن عبد الله بن عوف وكان أعلمهم بذلك وعن أبي سلمة بن عبد الرح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بد الرحمن طلق امرأته البتة وهو مريض فورثها عثمان منه بعد انقضاء علته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وهاب عن أيوب عن ابن سيرين أن امرأة عبد الرحمن نشدته الطلاق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ضت ثم طهرت فآذنيني فطهرت وهو مريض فآذنته فطلقها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تة في حديث مالك بيان هذا الحديث ثلاثا لما وصفنا من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الق البتة ينوي ثلاثا وقد بينه ابن سيرين فقطع موضع الشك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لك عن ابن شهاب عن محمد بن عبد الرحمن بن ثوبان عن محمد بن إياس بن بك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رجل امرأته ثلاثا قبل أن يدخل بها ثم بدا له أن ينكحها فجاء يستفتي فذهبت معه أسأل له فسأل أبا هريرة وعبد الله بن عباس رضي الله عنهم عن ذلك 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رى أن تنكحها حتى تنكح زوجا غي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طلاقي اياها واحدة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أرسلت من يدك ما كان لك من فض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عاب ابن عباس ولا أبو هريرة عليه أن يطلق ثلاثا ولو كان ذلك معيبا لقا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زمك الطلاق وبئسما صنعت ثم سمى حين راجعه فما زاده ابن عباس على الذي هو عليه أ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أرسلت من يدك ما كان لك من فضل ولم ي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ئسما صنعت ولا حرجت في إرسال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عن بكير عن النعمان بن أبي عياش الأنصاري عن عطاء بن يس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يستفتي عبد الله بن عمرو عن رجل طلق امرأته ثلاثا قبل أن يمسها 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طلاق البكر واحدة فقال عبد الله بن عمر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نت قاص الواحدة تبينها وثلاث تحرمها حتى تنكح زوجا غيره ولم يقل له عب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ئسما صنعت حين طلقت ثلاثا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أن بكيرا أخبره عن النعمان بن أبي عياش أنه كان جالسا عند عبد الله بن الزبير وعاصم بن عمر فجاءهما محمد بن إياس بن البكي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رجلا من أهل البادية طلق امرأته ثلاثا قبل أن يدخل بها فماذا تريان فقال ابن الزبير إن هذا الأمر ما لنا فيه قول اذهب إلى ابن عباس وأبي هريرة فإني تركتهما عند عائشة فسلهما ثم ائتنا فأخب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هب فسأ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بن عباس لأبي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ه يا أبا هريرة فق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اءتك معض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أبو هريرة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احدة تبينها و الثلاث تحرمها حتى تنكح زوجا غيره وقال ابن عباس مثل ذلك ولم يعيبا عليه الثلاث ولا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مالك عن ابن شهاب عن عروة أن مولاة لبني عدي ي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براء أخبرته أنها كانت تحت عبد وهي يومئذ أمة فعتقت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رسلت إلى حفصة فدعتني يومئذ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مخبرتك خبرا ولا أحب أن تصنعي شيئا إن أمرك بيدك ما لم يمسك زوج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رقته ثلاثا فلم تقل لها حف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ك أن تطلقي ثلاثا ولو كان ذلك معيبا على الرجل إذا لكان ذلك معيبا عليها إذا كان بيدها فيه ما بيد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هشام عن أبيه عن جهمان عن أم بكرة الأسلمية أنها اختلعت من زوجها عبد الله بن أسيد ثم أتيا عثمان في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تطليقة إلا أن تكون سميت شيئا فهو ما س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ثمان رضي الله عنه يخبره أنه إن سمى أكثر من واحدة كان ما سمى ولا ي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بغي لك أن تسمي أكثر من واحدة بل في هذا القول دلالة على أنه جائز له أن يسمي أكثر من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عن أبي بكر بن محمد بن عمرو بن حزم أن عمر بن عبد العزيز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بتة ما يقول الناس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أبو ب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أبان بن عثمان يجعلها واحدة 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الطلاق ألفا ما أبقت البتة منه شيئا من قال البتة فقد رمى الغاية القصو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حك عن واحد منهم على اختلافهم في البتة أنه عاب البتة ولا عاب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مالك في المخ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خيرها زوجها فاختارت نفسها فقد طلقت ثلاثا وإن قال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خيرك إلا في واحدة فليس له في ذلك قول وهذا أحسن ما سم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مالك يزعم أن من مضى من سلف هذه الأمة قد خيروا وخير رسول الله صلى الله عليه وسلم والخيار إذا اختارت المرأة نفسها يكون ثلاثا كان ينبغي أن يزعم أن الخيار لا يحل لأنها إذا اختارت كان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زعم أن الخيار يحل وهي إذا اختارت نفسها طلقت ثلاثا فقد زعم أن النبي صلى الله عليه وسلم قد أجاز طلاق ثلاث وأصحاب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البتة ينوي ثلاثا فهي ثلاث وإن نوى واحدة فواحدة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ينوي بها ثلاثا فهي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ب أن يكون الخيار في طهر لم يمسه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ب أن لا يملك الرجل امرأته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خيرها ولا يخالعها ولا يجعل إليها طلاقا بخلع ولا غيره ولا يوقع عليها طلاقا إلا طاهرا قبل جماع قياسا على المطلقة فإن النبي صلى الله عليه وسلم أمر أن تطلق طاهرا 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طلقوهن لعدتهن  فإذا كان هذا طلاقا يوقعه الرجل أو توقعه المرأة بأمر الرجل فهو كإيقاعه فلا أحب أن يكون إلا وهي طاهر من غير 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عن عكرمة بن خالد أن سعيد بن جبير أخ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جلا أتى ابن عبا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 امرأتي مائة فقال ابن عباس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أخذ ثلاثا وتدع سبعا وتس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 عطاء ومجاهدا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رجلا أتى ابن عبا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 امرأتي مائة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أخذ ثلاثا وتدع سبعا وتسعين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عن ابن جريج عن عطاء وحده عن ابن عبا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بعا وتسعين عدوانا اتخذت بها آيات الله هزوا فعاب عليه ابن عباس كل ما زاد عن عدد الطلاق الذي لم يجعله الله إليه ولم يعب عليه ما جعل الله إليه من ال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ا دلالة على أنه يجوز له عنده أن يطلق ثلاثا ولا يجوز له ما لم يكن إلي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أمر رسول الله صلى الله عليه وسلم وأزواج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تبارك وتعالى لما خص به رسوله من وحيه وأبان من فضله من المباينة بينه وبين خلقه بالفرض على خلقه بطاعته في غير آية من كتاب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طع الرسول فقد أطاع الل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حذر الذين يخالفون عن أمره أن تصيبهم فتنة أو يصيبهم عذاب ألي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جعلوا دعاء الرسول بينكم كدعاء بعضكم بعض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اجيتم الرسول فقدموا بين يدي نجواكم صدق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ترفعوا أصواتكم فوق صوت النب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فترض الله عز وجل على رسوله صلى الله عليه وسلم أشياء خففها عن خلقه ليزيده بها إن شاء الله قربة إليه وكرامة وأباح له أشياء حظرها على خلقه زيادة في كرامته وتبيينا لفضيلته مع ما لا يحصى من كرامته له وهي موضوعة في مواض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ذلك من ملك زوجة سوى رسول الله صلى الله عليه وسلم لم يكن عليه أن يخيرها في المقام معه أو فراقها له وله حبسها إذا أدى إليها ما يجب عليه لها وإن كره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ر الله عز وجل رسوله صلى الله عليه وسلم أن يخير نساء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ل لأزواجك إن كنتن تردن الحياة الدنيا وزينتها  إلى قوله  أجرا عظيما  فخيرهن رسول الله صلى الله عليه وسلم فاخترنه فلم يكن الخيار إذا اخترنه طلاقا ولم يجب عليه أن يحدث لهن طلاقا إذا اخترن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تخيير رسول الله صلى الله عليه وسلم إن شاء الله كما أمره الله عز وجل إن أردن الحياة الدنيا وزينتها ولم يخترنه وأحدث لهن طلاقا لا ليجعل الطلاق إليهن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عالين أمتعكن وأسرحكن سراحا جميلا  أحدث لكن إذا اخترتن الحياة الدنيا وزينتها متاعا وسراحا فلما اخترنه لم يوجب ذلك عليه أن يحدث لهن طلاقا ولا متا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قول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خيرنا رسول الله صلى الله عليه وسلم فاخترناه أفكان ذلك طلاقا فتعني والله أعلم لم يوجب ذلك على النبي صلى الله عليه وسلم أن يحدث لنا طلا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فرض الله عز وجل على النبي صلى الله عليه وسلم إن اخترن الحياة الدنيا أن يمتعهن فاخترن الله ورسوله فلم يطلق واحدة منهن فكل من خير امرأته فلم تختر الطلاق فلا طلا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من خير فليس له الخيار بطلاق حتى تطلق المخيرة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إسماعيل بن أبي خالد عن الشعبي عن مسروق أن عائشة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خيرنا رسول الله صل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عليه وسلم فكان ذلك طلاقا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عن معمر عن الزهري عن عروة عن عائشة رضي الله عنها بمثل معنى هذا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ز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حل لك النساء من بعد ولا أن تبدل بهن من أزواج ولو أعجبك حسنهن إلا ما ملكت يمين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زلت عليه  لا يحل لك  بعد تخييره أزواج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مرو عن عطاء عن عائشة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مات رسول الله صلى الله عليه وسلم حتى أحل له النساء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ها تعني اللاتي حظرن عليه في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حل لك النساء من بعد ولا أن تبدل بهن من أزواج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سب قول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 له النساء ل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أحللنا أزواجك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الصة لك من دون المؤمن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كر الله عز وجل ما أحل له فذكر أزواجه اللاتي آتى أجورهن وذكر بنات عمه وبنات عماته وبنات خاله وبنات خالاته وامرأة مؤمنة إن وهبت نفسها للنب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 ذلك على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أحل له مع أزواجه من ليس له بزوج يوم أحل له وذلك أنه لم يكن عنده صلى الله عليه وسلم من بنات عمه ولا بنات عماته ولا بنات خاله ولا بنات خالاته امرأة وكان عنده عدد نسوة وعلى أنه أباح له من العدد ما حظر ع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أتهب بغير مهر ما حظره ع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جعل له في اللاتي يهبن أنفسهن له أن يأتهب ويتر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جي من تشاء منهن وتؤوى إليك من تشاء  إلى  عليك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ايتهب منهن فهي زوجه لا تحل لأحد بعده ومن لم يأتهب فليس يقع عليها اسم زوجة وهي تحل له و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حازم عن سهل بن سعد أن امرأة وهبت نفسها للنبي صلى الله عليه وسلم فقامت قياما طويلا فقال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زوجنيها إن لم يكن لك بها حاجة فذكر أنه زوجه إي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مما خص الله عز وجل به نبيه صلى الله عليه وسلم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بي أولى بالمؤمنين من أنفسهم وأزواجه أمهات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ما كان لكم أن تؤذوا رسول الله ولا أن تنكحوا أزواجه من بعده أبد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حرم نكاح نسائه من بعده على العالمين ليس هكذا نساء أحد غيره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نساء النبي لستن كأحد من النساء إن اتقيتن  فأثابهن به صلى الله عليه وسلم من نساء العا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زواجه أمهاتهم  مثل ما وصفت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تساع لسان العرب وأن الكلمة الواحدة تجمع معاني مختلفة ومما وصفت من أن الله أحكم كثيرا من فرائضه بوحيه وسن شرائع واختلافها على لسان نبيه وفي فعله ف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هاتهم  يعني في معنى دون معنى وذلك أنه لا يحل لهم نكاحهن بحال ولا يحرم عليهم نكاح بنات لو كن لهن كما يحرم عليهم نكاح بنات أمهاتهم اللاتي ولدنهم أو أرضع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ذلك فالدليل عليه أن رسول الله صلى الله عليه وسلم زوج فاطمة بنته وهو أبو المؤمنين وهي بنت خديجة أم المؤمنين زوجها عليا رضي الله عنه وزوج رقية وأم كلثوم عثمان وهو بالمدينة وأن زينب بنت أم سلمة تزوجت وأن الزبير بن العوام تزوج بنت أبي بكر وأن طلحة تزوج ابنته الأخرى وهما أختا أم المؤم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بد الرحمن بن عوف تزوج ابنة جحش أخت أم المؤمنين زينب ولا يرثهن المؤمنون ولا يرثنهم كما يرثون أمهاتهم ويرثنهم ويشبهن أن يكن أمهات لعظم الحق عليهم مع تحريم نكاح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نزل القرآن في النازلة ينزل على ما يفهمه من أنزلت فيه كالعامة في الظاهر وهي يراد بها الخاص والمعنى دون ما سو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رب تقول ل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ب أمرهم أمنا وأم العي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قول ذلك للرجل يتولى أن يقو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 العيال بمعنى أنه وضع نفسه موضع الأم التي ترب أمر العيال وقال تأبط شرا وهو يذكر غزاة غزاها ورجل من أصحابه ولي قوت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 عـيال قـد شـهـــدت تـــقـــوتـــهـــ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ذا أحـتـرتــهـــم أقـــفـــرت وأقـــلـــ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خاف علـينـا الـجـوع إن هـي أكـثـر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ـــحـــن جـــياع أي أول تـــألــــــ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ـا إن بـهـا ضـن بـمـا فـي وعـائهـــ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ـكـنـهـا مـن خـشـية الـجـوع أبـقـــ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ل يسمى أما وقد تقول العرب للناقة والبقرة والشاة والأرض هذه أم عيالنا على معنى التي تقوت عيا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ن يظاهرون منكم من نسائهم ما هن أمهاتهم إن أمهاتهم إلا اللائي ولدنهم  يعني أن اللائي ولدنهم أمهاتهم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ارثات والموروثات المحرمات بأنفسهن والمحرم بهن غيرهن اللائي لم يكن قط إلا أمهات ليس اللائي يحدثن رضاعا للمولود فيكن به أمهات وقد كن قبل إرضاعه غير أمهات له ولا أمهات المؤمنين عامة يحرمن بحرمة أحدثنها أو يحدثها الرجل أو أمهات المؤمنين اللائي حرمن بأنهن أزواج النبي صلى الله عليه وسلم فكل هؤلاء يحرمن بشيء يحدثه رجل يحرمهن أو يحدثه أو حرم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 تحرم نفسها وترث وتورث فيحرم بها غيرها فأراد بها الأم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ميع معانيها لا في بعض دون بعض كما وصفنا ممن يقع عليه اسم الأم غيرها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هذا دلالة على أشباه له من القرآن جهلها من قصر علمه باللسان والفقه فأما ما سوى ما وصفنا من أن للنبي صلى الله عليه وسلم من عدد النساء أكثر مما للناس ومن اتهب بغير مهر ومن أن أزواجه أمهاتهم لا يحللن لأحد بعده وما في مثل معناه من الحكم بين الأزواج فيما يحل منهن ويحرم بالحاد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علم حال الناس يخالف حال النبي صلى الله عليه وسلم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ذلك أنه كان يقسم لنسائه فإذا أراد سفرا أقرع بينهن فأيتهن خرج سهمها خرج بها معه وهذا لكل من له أزواج من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محمد بن علي أنه سمع ابن شهاب يحدث عن عبيد الله عن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سول الله صلى الله عليه وسلم كان إذا أراد سفرا أقرع بين نسائه فأيتهن خرج سهمها خرج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ذلك أنه أراد فراق سود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فارقني ودعني حتى يحشرني الله في أزواجك وأنا أهب ليلتي ويومي لأختي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فعلت ابنة محمد بن مسلمة شبيها بهذا حين أراد زوجها طلاقها ونزل فيها ذ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الزهري عن ابن المسيب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ن امرأة خافت من بعلها نشوزا  إلى  صلح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وضوع في موضعه بحج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أنس بن عياض عن هشام بن عروة عن أبيه عن زينب ابنة أبي سلمة عن أم حبيبة بنت أبي سفيا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لك في أختي بنت أبي سفيان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فعل ماذ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نكحها قال  أختك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تحبين ذلك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ت لك بمخلية وأحب من شركني في خير أخت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ا لا تحل لي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قد أخبرت أنك تخطب ابنة أبي 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نة أم سلمة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والله لو لم تكن ربيبتي في حجري ما حلت لي إنها لابنة أخي من الرضاعة أرضعتني وأباها ثويبة فلا تعرضن علي بناتكن ولا أخواتك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وصفت لك مما فرض الله على النبي صلى الله عليه وسلم وجعل له دون الناس وبينه في كتاب الله أو قول رسول الله صلى الله عليه وسلم وفعله أو أمر اجتمع عليه أهل العلم عندنا لم يختلفوا في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أمر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كحوا الأيامى منكم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غنهم الله من فض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ر في الكتاب والسنة وكلام الناس يحتمل مع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ا أن يكون الله عز وجل حرم شيئا أباحه فكان أمره إحلال ما 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للتم فاصطادوا  و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قضيت الصلاة فانتشروا في الأرض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 حرم الصيد على الحرم ونهى عن البيع عند النداء ثم أباحهما في وقت غير الذي حرمهما فيه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وا النساء صدقاتهن نحلة  إلى  مريئا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وجبت جنوبها فكلوا منها وأطعمو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شباه لهذا كثير في كتاب الله عز وجل وسنة نبيه صلى الله عليه وسلم ليس أن حتما أن يصطادوا إذا حلوا ولا ينتشروا لطلب التجارة إذا صلوا ولا يأكل من صداق امرأته إذا طابت عنه به نفسا ولا يأكل من بدنته إذا نح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كون دلهم على ما فيه رشدهم بالنكاح ل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يكونوا فقراء يغنهم الله من فضله  يدل على ما فيه سبب الغنى والعفاف ك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افروا تصحوا وترزقوا  فإنما هذا دلالة لا حتم أن يسافر لطلب صحة ورز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كون الأمر بالنكاح حتما وفي كل الحتم من الله الرشد فيجتمع الحتم والرش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مر كله على الإباحة والدلالة على الرشد حتى توجد الدلالة من الكتاب أو السنة أو الإجماع على أنه إنما أريد بالأمر الحتم فيكون فرضا لا يحل تركه ك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يموا الصلاة وآتوا الزكاة  فدل على أنهما ح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 من أموالهم صدقة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أتموا الحج والعمرة ل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ه على الناس حج البيت من استطاع إليه سبيلا  فذكر الحج والعمرة معا في الأمر وأفرد الحج في الفرض فلم يقل أكثر أهل العلم العمرة على الحتم وإن كنا نحب أن لا يدعها 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شباه هذا في كتاب الله عز وجل كث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نهى الله عنه فهو محرم حتى توجد الدلالة عليه بأن النهي عنه على غير التحريم وأنه إنما أريد به الإرشاد أو تنزها أو أدبا للمنه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نهى عنه رسول الله صلى الله عليه وسلم كذلك أي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الأمر على غير الحتم حتى تأتي دلالة على أنه حتم انبغى أن تكون الدلالة على ما وصفت من الفرق بين الأمر والنهي وما وصفنا في مبتدأ كتاب الله القرآن والسنة وأشباه لذلك سكتنا عنه اكتفاء بما ذكرنا عما لم نذ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محمد بن عجلان عن أبيه عن أبي هريرة رضي الله عنه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روني ما تركتكم فإنه إنما هلك من كان قبلكم بكثرة سؤالهم واختلافهم على أنبيائهم فما أمرتكم به من أمر فائتوا منه ما استطعتم وما نهيتكم عنه فانتهوا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أبي الزناد عن الأعرج عن أبي هريرة عن النبي صلى الله عليه وسلم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حتمل أن يكون الأمر في معنى النهي فيكونان لازمين إلا بدلالة أنهما غير لازمين ويكون 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ئتوا منه ما استطعتم  أن يقول عليهم إتيان الأمر فيما استطعتم لأن الناس إنما كلفوا ما استطاعوا في الفعل استطاعة شيء لأنه شيء متكلف وأما النهي فالترك لكل ما أراد تركه يستطيع لأنه ليس بتكلف شيء يحدث إنما هو شيء يكف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أهل العلم عند تلاوة الكتاب ومعرفة السنة طلب الدلائل ليفرقوا بين الحتم والمباح والإرشاد الذي ليس بحتم في الأمر والنهي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حتم لازم لأولياء الأيامى والحرائر البوالغ إذا أردن النكاح ودعوا إلى رضى من الأزواج أن يزوجوهن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طلقتم النساء فبلغن أجلهن فلا تعضلوهن أن ينكحن أزواجهن إذا تراضوا بينهم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شبه على أحد أن مبتدأ الآية على ذكر الأزواج ففي الآية دلالة على أنه إنما نهى عن العضل الأولياء لأن الزوج إذا طلق فبلغت المرأة الأجل فهو أبعد الناس منها فكيف يعضلها من لا سبيل ولا شرك له في أن يعضلها في بعض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حتمل إذا قاربن بلوغ أجلهن لأن الله عز وجل يقول ل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بلغن أجلهن فأمسكوهن بمعروف أو سرحوهن بمعروف  فالآية تدل على أنه لم يرد بها هذا المعنى وأنها لا تحتمله لأنها إذا قاربت بلوغ أجلها أو لم تبلغه فقد حظر الله تعالى عليها أن تنكح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عزموا عقدة النكاح حتى يبلغ الكتاب أجله  فلا يأمر بأن لا يمنع من النكاح من قد منعها منه إنما يأمر بأن لا يمتنع مما أباح لها من هو بسبب من من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حفظ بعض أهل العلم أن هذه الآية نزلت في معقل بن يسار وذلك أنه زوج أخته رجلا فطلقها وانقضت عدتها ثم طلب نكاحها وطلب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تك دون غيرك أختي ثم طلقتها لا أنكحك أبدا فنز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إلى  أزواج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هذه الآية دلالة على أن النكاح يتم برضى الولي مع الزوج والزوجة وهذا موضوع في ذكر الأول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نة تدل على ما يدل عل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8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رآن من أن على ولي الحرة أن ي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الفضل عن نافع بن جبير عن ابن عب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يم أحق بنفسها من وليها والبكر تستأذن في نفسها وإذنها صمات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امرأة نكحت بغير إذن وليها فنكاحها باطل فإن اشتجروا فالسلطان ولي من لا ولي 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أحق بنفسها وكان النكاح يتم به لم يكن له منعها النكاح و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شتجروا فالسلطان ولي من لا ولي له  يدل على أن السلطان ينكح المرأة لا ولي لها والمرأة لها ولي يمتنع من إنكاحها إذا أخرج الولي نفسه من الولاية بمعصيته بالعضل وهذان الحديثان مثبتان في كتاب الأول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جل يدخل في بعض أمره في معنى الأيامى الذين على الأولياء أن ينكحوهن إذا كان مولى بالغا يحتاج إلى النكاح ويقدر بالمال فعلى وليه إنكاح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ت الآية والسنة في المرأة خاصة لزم ذلك عندي الرجل لأن معنى الذي أريد به نكاح المرأة العفاف لما خلق فيها من الشهوة وخوف الفتنة وذلك في الرجل مذكور في الكتاب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زين للناس حب الشهوات من النس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رجل ولي نفسه والمرأة أحببت لكل واحد منهما النكاح إذا كان ممن تتوق نفسه إليه لأن الله عز وجل أمر به ورضيه وندب إليه وجعل فيه أسباب مناف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 منها زوجها ليسكن إليها  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جعل لكم من أنفسكم أزواجا وجعل لكم من أزواجكم بنين وحفدة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حفدة الأصهار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ه نسبا وصهرا  فبلغ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ناكحوا تكثروا فإني أباهي بكم الأمم حتى بالسقط  وبلغ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حب فطرتي فليستن بسنتي ومن سنتي النكاح  وبلغنا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مات له ثلاثة من الولد لم تمسه النار  و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رجل ليرفع بدعاء ولده من بع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لغنا أن عمر بن الخطاب رضي الله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رأيت مثل من ترك النكاح بعد هذه الآية  إن يكونوا فقراء يغنهم الله من فضل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مرو بن دينار أن ابن عمر أراد أن لا ينكح فقالت له حف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 فإن ولد لك ولد فعاش من بعدك دعوا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تتق نفسه ولم يحتج إلى النكاح من الرجال والنساء بأن لم تخلق فيه الشهوة التي جعلت في أكثر الخلق فإ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ين للناس حب الشهوات من النساء  أو بعارض أذهب الشهو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كبر أو غيره فلا أرى بأسا أن يدع النكاح بل أحب ذلك وأن يتخلى لعبادة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كر الله عز وجل القواعد من النساء فلم ينههن عن القعود ولم يندبهن إلى نكاح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قواعد من النساء اللاتي لا يرجون نكاحا فليس عليهن جناح أن يضعن ثيابهن غير متبرجات بزين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كر عبدا أكرم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يدا وحصورا  والحصور الذي لا يأتي النساء ولم يندبه إلى نكاح فدل ذلك والله أعلم على أن المندوب إليه من يحتاج إليه ممن يكون محصنا له عن المحارم والمعاني التي في النكاح فإ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ذين هم لفروجهم حافظون إلا على أزواجهم أو ما ملكت أيمانهم فإنهم غير ملوم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جل لا يأتي النساء إذا نكح فقد غر المرأة ولها الخيار في المقام أو فراقه إذا جاءت سنة أجلها من يوم يضرب له السلط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ب النكاح للعبيد والإماء اللاتي لا يطؤهن ساداتهن احتياطا للعفاف وطلب فضل وغنى فإن كان إنكاحهن واجبا كان قد أدى فرضا وان لم يكن واجبا كان مأجورا إذا احتسب نيته على التماس الفضل بالاحتياط والتط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وجبه إيجاب نكاح الأحرار لأني وجدت الدلالة في نكاح الأحرار ولا أجدها في نكاح الممالي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وما ملكت أيمان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 إلا على أزواجهم أو ما ملكت أيمانهم فإنهم غير ملومي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مثنى وثلاث ورباع فإن خفتم أن لا تعدلوا فواحدة أو ما ملكت أيمانكم  فأطلق الله عز وجل ما ملكت الأيمان فلم يحد فيهن حدا ينتهي إليه فللرجل أن يتسرى كم شاء ولا اختلاف علمته بين أحد في هذا وانتهى ما أحل الله بالنكح إلى أربع ودلت سنة رسول الله صلى الله عليه وسلم المبينة عن الله عز وجل على أن انتهاءه إلى أربع تحريما منه لأن يجمع أحد غير النبي صلى الله عليه وسلم بين أكثر من أربع لا أنه يحرم أن ينكح في عمره أكثر من أربع إذا كن متفرقات ما لم يجمع بين أكثر منهن ولأنه أباح الأربع وحرم الجمع بين أكثر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غيلان بن سلمة ونوفل بن معاوية وغيرهما وأسلموا وعندهم أكثر من أر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وفارق سائره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د علمنا ما فرضنا عليهم في أزواجهم وما ملكت أيمانه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فرق في مواضعه في القسم بينهن والنفقة والمواريث و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 إلا على أزواجهم أو ما ملكت أيمانهم  دليل على أم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أحل النكاح وما ملكت اليم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أن يكون إنما أباح الفعل للتلذذ وغيره بالفرج في زوجة أو ما ملكت يمين من الآدميين ومن الدلالة على ذلك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ابتغى وراء ذلك فأولئك هم العادون  وإن لم تختلف الناس في تحريم ما ملكت اليمين من البهائم فلذلك خفت أن يكون الاستمناء حراما من قبل أنه ليس من الوجهين اللذين أبيحا ل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ذهب ذاهب إلى أن يحله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عفف الذين لا يجدون نكاحا حتى يغنيهم الله من فضله  فيشبه أن يكونوا إنما أمروا بالاستعفاف عن أن يتناول المرء بالفرج ما لم يبح له به فيصبر إلى أن يغنيه الله من فضله فيجد السبيل إلى ما أحل الله والله أعلم وهو يشبه أن يكون في مثل معنى قول الله عز وجل في مال اليت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كان غنيا فليستعفف  وإنما أراد بالاستعفاف أن لا يأكل منه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ذهب ذاهب إلى أن للمرأة ملك يمي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تسرى عبدها كما يتسرى الرجل أمت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رجل هو الناكح المتسري والمرأة المنكوحة المتسراة فلا يجوز أن يقاس بالشيء خ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يخالف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رجل يطلق المرأة فتحرم عليه وليس لها أن تطلقه ويطلقها واحدة فيكون له أن يراجعها في العدة وإن كرهت دل على أن منعها له وأنه القيم عليها وأنها لا تكون قيمة عليه ومخالفة له فلم يجز أن يقال لها أن تتسرى عبدا لأنها المتسراة والمنكوحة لا المتسرية ولا الناك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أباح الله عز وجل لمن لا زوجة له أن يجمع بين أربع زوجات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كم الله عز وجل يدل على أن من طلق أربع نسوة له طلاقا لا يملك رجعة أو يملك الرجعة فليس واحدة منهن في عدتها منه حل له أن ينكح مكانهن أربعا لأنه لا زوجة له ولا عد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نكح أخت إحدا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مثنى وثلاث ورباع فإن خفتم أن لا تعدلوا فواحدة أو ما ملكت أيمانكم  كان في هذه الآية دليل والله أعلم على أنه إنما خاطب بها الأحرار دون المماليك لأنهم الناكحون بأنفسهم لا المنكحهم غيرهم والمالكون لا الذين يملك عليهم غيرهم وهذا ظاهر معنى الآية وإن احتملت أن تكون على كل ناكح وإن كان مملوكا أو مالك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وإن كان كان مملوكا فهو موضوع في نكاح العبد وتسري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هذا البا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 الرجل أربع نسوة له ثلاثا أو طلاقا يملك الرجعة أو لا رجعة له على واحدة منهن فلا ينكح حتى تنقضي عدتهن ولا يجمع ماءه في أكثر من أر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 واحدة ثلاثا لم يكن له أن ينكح أختها في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بعض من يقول ه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لمطلق نسائه ثلاثا زوج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باح الله عز وجل لمن لا زوجة له أن ينكح أربعا وحرم الجمع بين الأختين ولم يختلف الناس في إباحة كل واحدة منهما إذا لم يجمع بينهما على الانفراد فهل جمع بينهما إذا طلق إحداهما ثلاثا وقد حكم الله بين الزوجين أحكام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ذين يؤلون من نسائهم تربص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ن يظاهرون منكم من نسائ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م نصف ما ترك أزواجك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الربع مما تركتم  أفرأيت المطلق ثلاثا إن آلى منها في العدة أيلزمه إيل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ظاهر أيلزمه الظه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ذف أيلزمه اللعان أو مات أترثه أو ماتت أيرث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 فهذه الأحكام التي حكم الله عز وجل بها بين الزوجين تدل على أن الزوجة المطلقة ثلاثا ليست بزوجة وإن كانت تعت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ه سبعة أحكام لله خالفتها وحرمت عليه أن ينكح أربعا وقد أباحهن الله تعالى له وأن ينكح أخت امرأته وهو إذا نكحها لم يجمع بينهما وهي في عدد من أباح الله له فأنت تريد زعمت إبطال اليمين مع الشاهد بأن تقول تخالف القرآن وهي لا تخالفه وهي سنة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تخالف أنت سبع آيات من القرآن لا تدعي فيها خبرا عن رسول الله صلى الله عليه وسلم ولا خبرا صحيحا عن أحد من أصحا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ه بعض التاب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ن سميت من التابعين وأكثر منهم إذا قالوا شيئا ليس فيه كتاب ولا سنة لم يقبل قولهم لأن القول الذي يقبل ما كان في كتاب الله عز وجل أو سنة نبيه صلى الله عليه وسلم أو حديث صحيح عن أحد من أصحابه أو إ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كان عندك هكذا يترك قوله لا يخالف به غيره أتجعله حجة على كتاب الله عز وجل ومن قال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 لا ينكح ما دام الأربع في العدة وجعلها في معاني الأزواج لزم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حقها الإيلاء والظهار واللعان ويتوار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أ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كون في حكم الزوجة عندك في معنى واحد دون المعان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ال قولك غيرك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القاسم بن محمد وسالم بن عبيد الله وعروة وأكثر أهل دار السنة وأهل حرم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حتاج</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ه إلى أن يحكى قول أحد لثبوت الحجة فيها بأحكام الله تعالى المنصوصة التي لا يحتاج إلى تفسيرها لأنه لا يحتمل غير ظاه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بن أبي عبد الرحمن عن القاسم وعروة بن الزبير أنهما كانا يقولان في الرجل عنده أربع نسوة فيطلق إحداهن ال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تزوج إن شاء ولا ينتظر أن تمضي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إنما قلت هذا لئلا يجتمع ماؤه في أكثر من أربع ولئلا يجتمع في أخ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ما كان للعالمين ذوي العقول من أهل العلم أن يقولوا من خبر أو قياس عليه ولا يكون لهم أن يخرجوا منهما عندنا وعن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لهم أن يخرجوا منهما كان لغيرهم أن يقول مع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قلت قولك هذا بخبر لازم أو قياس فهو خلاف هذا كله وليس لك خلاف واحد منهم في أصل ما تق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تفاحش أن يجتمع ماؤه في أكثر من أربع أو في أخ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تفاحش أن تحرم عليه ما أحل الله تعالى له وإحدى الأختين مما أحل الله عز وج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في قولك لا يجتمع ماؤه في أكثر من أربع حجة فكنت إنما حرمت عليه أن ينكح حتى تنقضي عدة الأربع للماء كنت محجوجا ب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ذا نكح أربعا فأغلق عليهن أو أرخى الأستار ولم يمس واحدة منهن أعليهن الع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نكح أربعا سواهن قبل أن تنقضي عدت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لو دخل بهن فأصابهن ثم غاب عنهن سنين ثم طلقهن ولا عهد له بواحدة منهن قبل الطلاق بثلاثين سنة أينكح في عدت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فرأيت لو كان يعزل عنهن ثم طلقهن أينكح في عدت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كان قولك إنما حرمت عليه أن ينكح في عدتهن للماء كما وصفت أتبيح له أن ينكح في عدة من سميت وفي عدة المرأة تلد فيطلقها ساعة تضع قبل أن يمسها وفي المرأة يطلقها حائضا أتبيح له أن ينكح بما لزمك في هذه الموا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عزل عمن نكحت ولا تصب ماءك حتى تنقضي عدة نسائك اللاتي طلق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أقفه عن إصابة امرأته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ك ذلك في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ين يلزمني أفتجدني أقول مثل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تزعم أنه لو نكح امرأة فأخطأها إلى غيرها فأصابها فرق بينهما وكانت امرأة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عتزلها زوجها حتى تنقضي عدتها وتزعم أن له أن ينكح المحرمة والحائض ولا يصيب واحدة منهما وتقول له أن ينكح الحبلى من زنا ولا يصيبها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ماء من النكاح أرأيت لو أصابهن وفيهن ماؤه ثم أراد العود لإصابتهن أما ذلك مما يحل 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باح له لو لم يصبهن قبل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طلقهن وفيهن ماؤه ثلاثا أيكون له أن يعيد فيهن ماء آخر وإنما أقر فيهن ماءه قبل ذلك بسا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قد انتقل حكم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اء ههنا وغير الماء سواء فيما يحل له ويحرم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ا يكون هكذا في مثل هذا المعنى ومعه كتاب الله عز وجل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مرأة إذا أصيبت ليلا في شهر رمضان ثم أصبح الزوجان جنبين أيفسد صومهما أو صوم المرأة كينونة الماء ف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لو أصابها ثم أحرما جنبين وفيها الماء ثم حج بها وفيها الم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أن يصيبها نهارا ولا محرما حين تحولت حاله ولا يصنع الماء في أن يحلها له ولا يفسد عليه حجا ولا صوما إذا كان مباحا ثم انتقلت حالهما إلى حالة حظرت إصابتها فيه شيئ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اء كان فيهن وهن أزواج يحل ذلك فيهن ثم طلقهن ثلاثا فانتقل حكمه وحكمهن إلى أن كان غير ذي زوجة وكن أبعد الناس منه غير ذوات المحارم ولا يحللن له إلا بانقضاء عدة ونكاح غيره وطلاقه أو موته والعدة منه والنساء سواهن يحللن له من ساعته فحرمت عليه أبعد النساء من أن تكون زوجا له إلا بما يح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زعمت أن الرجل يعتد وقد خالفت الله بين حكم الرجل والمرأة فجعل إليه أن يطلق وأن ينفق وزعمت أن ليس له ما جعل الله تعالى إليه ولا عليه ما فرضت السنة عليه من النفقة وأن عليه كل ما جعل له و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جعل الله عليها أن تعتد فأدخلته معها فيما جعل عليها دونه فخالفت أيضا حكم الله فألزمتها الرجل وإنما جعلها الله على المرأة فكانت هي المعتمة والزوج المطلق أو الميت فتلزمها العدة بقوله أو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لت في عدته قولا متناقض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قل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علت عليه العدة كما جعلتها عليها أفيحد كما تحد ويجتنب من الطيب كما تجتنب من الصبغ والحلي مث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عتد من وفاتها كما تعتد من وفاته فلا ينكح أختها ولا أربعا سواها حتى تأتي عليه أربعة أشهر وعش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أن ينكح قبل دفنها أختها إن شاء وأربعا سوا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في قولك يعتد مرة ويسقط عنه في عدته اجتناب ما تجتنب المعتدة ولا يعتد أخرى أفيقبل من أحد من الناس مثل هذا القول المتناقض وما حجتك على جاهل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عتد من طلاق ولكن تجتنب الطيب وتعتد من الوفاة هل هو إلا أن يكون عليه ما عليها من العدة فيكون مثلها في كل حال أم لا يكون فلا يعتد بحال</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نكاح المحدود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زاني لا ينكح إلا زانية أو مشركة والزانية لا ينكحها إلا زان أو مشرك وحرم ذلك على المؤمن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ختلف أهل التفسير في هذه الآية اختلافا متباينا والذي يشبهه عندنا والله أعلم ما قال ابن المس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يحيى بن سعيد عن سعيد بن المسيب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منسوخة نسختها  وأنكحوا الأيامى منكم والصالحين من عبادكم وإمائكم  فهي من أيامى المسلمين فهذا كما قال ابن المسيب إن شاء الله وعليه دلائل من الكتاب و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بد الله بن أبي يزيد عن بعض أهل العلم أنه قال في هذه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حكم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بن خالد عن ابن جريج عن مجاهد أن هذه الآية نزلت في بغايا من بغايا الجاهلية كانت على منازلهم رايا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من وجه آخر غير هذا عن عكرمة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زني الزاني إلا بزانية أو مشركة والزانية لا يزني بها إلا زان أو م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عب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ذهب إلى قوله ينكح أي يصيب فلو كان كما قال مجاهد نزلت في بغايا من بغايا الجاهلية فحرمن على الناس إلا من كان منهم زانيا أو مشركا فإن كن على الشرك فهن محرمات على زناة المسلمين وغير زناتهم وإن كن أسلمن فهن بالإسلام محرمات على جميع المشركين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علمتموهن مؤمنات فلا ترجعوهن إلى الكفار لا هن حل لهم ولا هم يحلون ل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اختلاف بين أحد من أهل العلم في تحريم الوثنيات عفائف كن أو زواني على من آمن زانيا كان أو عفيفا ولا في أن المسلمة الزانية محرمة على المشرك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فيما روي عن عكرمة  لا يزني الزاني إلا بزانية أو مشركة  تبيين شيء إذا زنى فطاوعته مسلما كان أو مشركا أو مسلمة كانت أو مشركة فهما زانيان والزنا محرم على المؤمنين فليس في هذا أمر يخالف ما ذهبنا إليه فنحتج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حكم بينهما فالحجة عليه بما وصفنا من كتاب الله عز وجل الذي اجتمع على ثبوت معناه أكثر أهل العلم فاجتماعهم أولى أن يكون ناسخا وذلك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ترجعوهن إلى الكفار لا هن حل لهم ولا هم يحلون لهن  و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وا المشركات حتى يؤمن ولأمة مؤمنة خير من مشركة ولو أعجبتكم ولا تنكحوا المشركين حتى يؤمنوا  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اتين الآيتين في مشركات أهل الأوثان وقد قيل في المشركات عامة ثم رخص منهن في حرائر أهل الكتاب ولم يختلف الناس في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منا في أن الزانية المسلمة لا تحل لمشرك وثني ولا كتابي وأن المشركة الزانية لا تحل لمسلم زان ولا غيره فإجماعهم على هذا المعنى في كتاب الله حجة على من قال هو حكم بينهما لأن في قوله إن الزانية المسلمة ينكحها الزاني أو المش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اعترف ماعز عند رسول الله صلى الله عليه وسلم وقد حلف رسول الله صلى الله عليه وسلم بكرا في الزنا فجلده وجلد امرأة فلا نعلمه قال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لك زوجة فتحرم عليك إذا زنيت ولا يزوج هذا الزاني ولا الزانية إلا زانية أو زانيا بل يروى عنه صلى الله عليه وسلم أن رجلا شكا من امرأته فجور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طلقها  فقال إني أحبها فقال  استمتع ب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عن عمر بن الخطاب رضي الله عنه أنه قال لرجل أراد أن ينكح امرأة أحدثت وتذكر حدثها 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كحها نكاح العفيفة المسلم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ما يحرم من نكاح القرابة والرضاع وغير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م أمهاتكم وبناتكم وأخواتكم وعماتكم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ما قد سلف إن الله كان غفورا رحي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أمهات أم الرجل وأمهاتها وأمهات آبائه وإن بعدن الجدات لأنه يلزمهن اسم الأمهات والبنات بنات الرجل لصلبه وبنات بنيه وبناته وإن سفلن فكلهن يلزمهن اسم البن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خوات من ولد أبوه لصلبه أو أمه بعينها وعماته من ولد جده وجدته ومن فوقهما من أجداده وجداته وخالاته من ولدته جدته أم أمه ومن فوقها من جداته من قبلها وبنات الأخ كل من ولد الأخ لأبيه أو لأمه أو لهما ومن ولد ولده وأولاد بني أخيه وإن سفلوا وهكذا بنات الأخ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م الله الأم والأخت من الرضاعة فتحريمهما يحتمل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ذكر الله تحريمهما ولم يذكر في الرضاع تحريم غيرهما لأن الرضاعة أضعف سببا من النسب فإذا كان النسب الذي هو أقوى سببا قد يحرم به ذوات نسب ذكرن ويحل ذوات نسب غيرهن إن سكت عنهن أولى أن يكون الرضاع هكذا ولا يحرم به إلا الأم والأخ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تحرم على الرجل أم امرأته وإن لم يدخل بامرأته ولا تحرم عليه ابنتها إذا لم يدخل بواحدة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عنى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رم الله الأم والأخت من الرضاعة كما حرم الله الوالدة والأخت التي ولدها أحد الوالدين أو هما ولم يحرمهما بقرابة غيرهما ولا بحرمة غيرهما كما حرم ابنة امرأته بحرمة امرأته وامرأة الابن بحرمة الابن وامرأة الأب بحرمة الأب فاجتمعت الأم من الرضاعة إذا حرمت بحرمة نفسها والأخت من الرضاعة إذ حرمت نصا وكانت ابنة الأم أن تكون من سواها من قرابتها تحرم كما تحرم بقرابة الأ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الدة والأخت للأب أو الأم أو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احتملت الآية المعنيين كان علينا أن نطلب الدلالة على أولى المعنيين فنقول به فوجدنا الدلالة بسنة النبي صلى الله عليه وسلم على أن هذا المعنى أولاهما 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رم من الرضاعة ما يحرم من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دينار عن سليمان بن يسار عن عروة عن عائش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حرم من الرضاعة ما يحرم من الولاد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رم من الرضاع مما حرم من الولادة حرم لبن الفح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تزوج الرجل المرأة فماتت أو طلقها ولم يدخل بها فلا أرى له أن ينكح أمها لأ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هات نسائكم  ولم يشترط فيهن كما شرط في الربائب وهو قول الأكثر ممن لقيت من المف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جداتها وإن بعدن لأنهن أمهات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رجل فلم يدخل بها حتى ماتت أو طلقها فأبانها فكل بنت لها وإن سفلت حلال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ربائبكم اللاتي في حجوركم من نسائكم اللاتي دخلتم بهن فإن لم تكونوا دخلتم بهن فلا جناج علي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دخل بالأم لم تحل له الابنة ولا ولدها وإن تسفل كل من ولد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حلائل أبنائكم الذين من أصلاب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امرأة نكحها رجل دخل بها أو لم يدخل بها لم يكن للأب أن ينكحها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الأب في ذلك آباؤه كلهم من قبل أبيه وأمه فكذلك كل من نكح ولد ولده الذكور والإناث وإن سفلوا لأنهم بنوه</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نكحوا ما نكح آباؤكم من النس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مرأة ابنه الذي أرضع تحرم هذه بالكتاب وهذه ب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رم من الرضاع ما يحرم من الولادة  وليس هو خلافا للكتاب لأنه إذا حرم حلائل الأبناء من الأصلاب فلم يقل غير أبنائهم من أصلابهم وكذلك الرضاع في هذا الموضع يقوم مقام النس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امرأة ينكحها رجل دخل بها أو لم يدخل بها لم يكن لولده ولا لولد ولده الذكور والإناث وإن سفلوا أن ينكحها أبدا لأنها امرأة أب لأن الأجداد آباء في الحكم وفي أمهات النساء لأنه لم يستثن فيهما ولا في أمهات النساء وكذلك أبو المرضع له والله تعالى أعلم</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حرم الجمع بينه من النساء في قول الله عز وج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تجمعوا بين الأختي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مع بين أختين أبدا بنكاح ولا وطء ملك وكل ما حرم من الحرائر بالنسب والرضاع حرم من الإماء مثله إلا العدد والعدد ليس من النسب والرضاع ب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نكح امرأة ثم نكح أختها فنكاح الآخرة باطل ونكاح الأولى ثابت وسواء دخل بها أو لم يدخل بها ويفرق بينه وبين الآخ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عنده أمة يطؤها لم يكن له وطء الأخت إلا بأن يحرم عليه فرج التي كان يطأ بأن يبيعها أو يزوجها أو يكاتبها أو يعت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الزناد عن الأعرج عن أبي هريرة رضي الله عنه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جمع الرجل بين المرأة وعمتها ولا بين المرأة وخالت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تهما نكح أولا ثم نكح عليها أخرى فسد نكاح الآخرة ولو نكحهما في عقدة كانت العقدة مفسوخة وينكح أيتهما شاء بعد وليس في أن لا يجمع بين المرأة وعمتها خلاف كتاب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له ذكر من تحرم بكل حال من النساء ومن يحرم بكل حال إذا فعل في غيره شيء مثل الربيبة إذا دخل بأمها حرمت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وا يجمعون بين الأختين فنهوا عن ذلك وليس في نهيه عنه إباحة ما سوى ذلك جمعا بين غير الأختين لأنه قد يذكر الشيء في الكتاب فيحرمه ويحرم على لسان نبيه غيره كما ذكر المرأة المطلقة ثلاث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فبين على لسان نبيه صلى الله عليه وسلم أن يصيبها وإلا لم تحل له مع كثير بينه الله على لسان 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يس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ل لكم ما وراء ذلكم  إباحة غيره مما حرم في غير هذه الآية على لسان 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مثنى وثلاث ورباع  وقال رسول الله صلى الله عليه وسلم لرجل أسلم وعنده عشر نسو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أربعا وفارق سائرهن  فبينت سنة رسول الله صلى الله عليه وسلم أن انتهاء الله إلى أربع حظر أن يجمع بين أكثر منهن فلو نكح رجل خامسة على أربع كان نكاحها مفسوخا ويحرم من غير جهة الجمع كما حرم نساء منهن المطلقة ثلاثا ومنهن الملاعنة ويحرم إصابة المرأة بالحيض والإحرام فكل هذا متفرق في مواضعه وما حرم على الرجل من أم امرأته أو بنتها أو امرأة أبيه أو امرأة ابنه بالنكاح فأصيبت من غير ذلك بالزنا لم تحرم لأن حكم النكاح مخالف حكم 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حصنات من النساء إلا ما ملك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79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يمانكم  والمحصنات اسم جامع فجماعه أن الإحصان المنع والمنع يكون بأسباب مختلفة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نع بالحبس والمنع يقع على الحرائر بالحرية ويقع على المسلمات بالإسلام ويقع على العفائف بالعفاف ويقع على ذوات الأزواج بمنع الأزواج فاستدللنا بأن أهل العلم لم يختلفوا فيما علم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 ترك تحصين الأمة والحرة بالحبس لا يحرم إصابة منهما بنكاح ولا 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أني لم أعلمهم اختلفوا في أن العفائف وغير العفائف فيما يحل منهن بالنكاح والوطء بالملك سواء على أن هاتين ليستا بالمقصود قصدهما ب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آية تدل على أنه لم يرد فالإحصان ههنا الحرائر فبين أنه إنما قصد بالآية قصد ذوات ا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دل الكتاب وإجماع أهل العلم أن ذوات الأزواج من الحرائر والإماء محرمات على غير أزواجهن حتى يفارقهن أزواجهن بموت أو فرقة طلاق أو فسخ نكاح إلا السبايا فإنهن مفارقات لهن بالكتاب والسنة والإ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مماليك غير السبايا لما وصفنا من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ن السنة دلت أن المملوكة غير السبية إذا بيعت أو أعتقت لم يكن بيعها طلاقا لأن النبي صلى الله عليه وسلم خير بريرة حين أعتقت في المقام مع زوجها أو فراقه ولو كان زوال الملك الذي فيه العقدة يزيل عقدة النكاح كان الملك إذا زال بعتق أولى أن يزول العقد منه إذا زال ببيع ولو زال بالعتق لم يخير بريرة وقد زال ملك بريرة بأن بيعت فأعتقت فكمان زواله بمعنيين ولم يكن ذلك فرقة لأنها لو كانت فرقة لم يقل لك الخيار فيما لا عقد له عليك أن تقيمي معه أو تفارق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بن أبي عبد الرحمن عن القاسم بن محمد عن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بريرة أعتقت فخيرها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يحل فرج ذات الزوج بزوال الملك في العتق والبيع فهي إذا لم تبع لم تحل بملك يمين حتى يطلقها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خالف السبية في معنى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ا إن بيعت أو وهبت فلم يغير حالها من الرق وإن عتقت تغير بأحسن من حالها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بية تكون حرة الأصل فإذا سبيت سقطت الحرية واستوهبت فوطئت بالملك فليس انتقالها من الحرية بسبائها بأولى من فسخ نكاح زوجها عنها وما صارت به في الرق بعد أكثر من فرقة زوج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لسباي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كرت لبعض الناس ما ذهبت إليه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ما ملكت أيمانك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ما قلت ولم يزل يقول به ولا يفسره هذا التفسير الواضح غير أنا نخالفك منه في شيء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قول في المرأة يسبيها المسلمون قبل زوجها تستبرأ بحيضة وتصاب ذات زوج كانت أو غير ذات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إن سبيت وزوجها معها فهم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بى رسول الله صلى الله عليه وسلم نساء بني المصطلق ونساء هوازن بحنين وأوطاس وغيره فكانت سنته في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توطأ حامل حتى تضع ولا حائل حتى تحيض وأمر أن يستبرءان بحيضة 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سر رجالا من بني المصطلق وهوازن فما علمناه سأل عن ذات زوج ولا غيرها فاستدللنا على أن السباء قطع للعصمة والمسبية إن لم يكن السباء يقطع عصمتها من زوجها إذا سبي معها لم يقطع عصمتها لو لم يسب م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عالم ولا ينبغي أن يشكل عليه بدلالة السنة إذ لم يسأل رسول الله صلى الله عليه وسلم عن ذات زوج ولا غيرها وقد علم أن فيهن ذوات أزواج بالحمل وأذن بوطئهن بعد وضع الحمل وقد أسر من أزواجهن معهن أن السباء قطع للعصمة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لم أقل هذا بخبر ولكني قلته قيا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لى ماذا قس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سته على المرأة تأتي مسلمة مع زوجها فيكونان على النكاح ولو أسلمت قبله وخرجت من دار الحرب ان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قست عليه أيضا خلاف السنة فتخطىء خلافها وتخطىء القي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أخطأت القياس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علت إسلام المرأة مثل سب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ها إذا أسلمت ثبتت على الحرية فازدادت خيرا بالإس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ها إذا سبيت رقت وقد كانت ح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حالها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الرق فلا ولكن في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ستويان في قولك في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يختلفا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ذا سبيت الحرة في دار الحرب فاستؤمنت وهرب زوجها وحاضت حيضة واحدة أتوطأ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ره ذلك فإن فعل فلا بأ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ي لا توطأ إلا والعصمة منقطعة بينها وبين زوج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يضة استبراء كما لو لم يكن لها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ريد ما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يد إن قلت تعتد من زوج اعتدت عندك حيضتين إن ألزمتها العدة بأنها أمة وإن ألزمتها بالحرية ف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بعد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بين لك أن حالها في النساء إذا صار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يا بعد الحرية فيما يحل به من فرجها سواء كانت ذات زوج أو غير ذات زو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الآن تشبه 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 فالحرة تسلم قبل زوجها بدار الحر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ما على النكاح الأول حتى تحيض ثلاث حيض فإن أسلم قبل أن تحيض ثلاث حيض كانا على النكاح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خالفت بينهما في الأصل والفر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جدت من ذلك بد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رسول الله صلى الله عليه وسلم سنة في الحرائر يسلمن وأخرى في الحرائر يسبين فيسترقين والأخرى في الإماء لا يسبين فكيف جاز أن تصرف سنة إلى سنة وهما عند أهل العلم سنتان مختلفتان باختلاف حالات النساء فيهما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رة تسلم قبل زوجها أو زوجها قبلها أيهما أسلم قبل الآخر ثم أسلم الآخر قبل انقضاء عدة المرأة فالنكاح الأول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نقضت العدة قبل إسلام الآخر منهما فقد انقطعت العصمة بينهما وسواء في ذلك كان إسلام المرأة قبل الرجل أو الرجل قبل المرأة إذا افترقت دارهما أو لم تفت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صنع الدار فيما يحرم من الزوجين بالإسلام شيئا سواء خرج المسلم منهما إلى دار الإسلام أو صارت داره دار الإسلام أو كان مقيما بدار الكفر لا تغير الدار من الحكم بينهم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ذلك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 أبو سفيان بن حرب بمر الظهران وهي دار خزاعة وخزاعة مسلمون قبل الفتح في دار الإسلام فرجع إلى مكة وهند بنت عتبة مقيمة على غير الإسلام فأخذت بلحيته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قتلوا الشيخ الض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أسلمت هند بعد إسلام أبي سفيان بأيام كثيرة وقد كانت كافرة مقيمة بدار ليست بدار الإسلام يومئذ وزوجها مسلم في دار الإسلام وهي في دار الحرب ثم صارت مكة دار الإسلام وأبو سفيان بها مسلم وهند كافرة ثم أسلمت قبل انقضاء العدة فاستقرا على النكاح لأن عدتها لم تنقض حتى أسلمت وكان كذلك حكيم بن حزام وإسلامه وأسلمت امرأة صفوان بن أمية وامرأة عكرمة بن أبي جهل بمكة فصارت دارهما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ظهر حكم رسول الله صلى الله عليه وسلم بمكة وهرب عكرمة إلى اليمن وهي دار حرب وصفوان يريد اليمن وهي دار حرب ثم رجع صفوان إلى مكة وهي دار إسلام وشهد حنينا وهو كافر ثم أسلم فاستقرت عنده امرأته بالنكاح الأول ورجع عكرمة وأسلم فاستقرت عنده امرأته بالنكاح الأول وذلك أن عدتهما لم تنقض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ت لك من أمر أبي سفيان وحكيم بن حزام وأزواجهما وأمر صفوان وعكرمة وأزواجهما أمر معروف عند أهل العلم بالمغازي فهل ترى ما احتججت به من أن الدار لا تغير من الحك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يئا إذا دلت السنة على خلاف ما قلت وقد حفظ أهل المغازي أن امرأة من الأنصار كانت عند رجل بمكة فأسلمت وهاجرت إلى المدينة فقدم زوجها وهي في العدة فأسلم فاستقر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حن وأنت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ا في دار حرب فأيهما أسلم قبل الآخر لم يحل الجماع وكذلك لو كانا في دار الإسلام وإنما يمنع أحدهما من الآخر في الوطء بالدين لأنهما لو كانا مسلمين في دار حرب حل الوط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إن من أصحابك من يفرق بين المرأة والرجل وأنا أقوم بحج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م بقول تدين به ألزم لك فإن كنت عجزت عنه فلعلك لا تقوى ع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ا أقوم به فأحتج بأ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عدو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أن يكون إذا أسلم وزوجته كافرة كان الإسلام قطعا للعصمة بينهما حين يسلم لأن الناس لا يختلفون في أنه ليس له أن يطأها في تلك الحال إذا كانت وثنية أو يكو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إذا جاءت عليهن مدة لم يسلمن فيها أو قب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عدو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دة هل يجوز بأن تكون هكذا أبدا إلا بخبر في كتاب الله عز وجل أو سنة أو إجم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رجل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دتها ساعة وقا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ا وقا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 وقا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ئة سنة لم يكن ههنا دلالة على الحق من ذلك إلا بخب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جل يسلم قبل امرأته فقلت بأيهما شئت وليس قولك من حكيت قوله داخلا في واحد من هذين ال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م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سلم قبلها وتقارب ما بين إسلام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قد أسلم وصار من ساعته لا يحل له إصابتها ثم أسلمت فقرت معه على النكاح الأول في قو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تقطع بالإسلام بينهما وقطعتها بمدة بعد الإس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بين إسلام أبي سفيان وهند شيء ي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شيء ي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أكثر منه انقطعت عصمت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علمته يذك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سلام صفوان بعد إسلام امرأته بشهر أو أق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سلام عكرمة بعد إسلام امرأته ب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ى الأكثر وهو نحو من شهر انقطعت العصمة بين الزوجين لأنا لا نعلم أحدا ترك أكثر مما ترك صفوان أيجوز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زهري حمل حديث صفوان وعكرمة وقال في الحديث غير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زه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قدم زوجها وهي في العدة فجعل العدة غاية انقطاع ما بين الزوجين إذا أسلمت المرأة فلم لا يكون هكذا إذا أسلم الزوج والزهري لم يرو في حديث مالك أمر أبي سفيان وهو أشهر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شيئا إذا دلت السنة على خلاف ما قلت وقد حفظ أهل المغازي أن امرأة من الأنصار كانت عند رجل بمكة فأسلمت وهاجرت إلى المدينة فقدم زوجها وهي في العدة فأسلم فاستقرا على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نحن وأنت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ا في دار حرب فأيهما أسلم قبل الآخر لم يحل الجماع وكذلك لو كانا في دار الإسلام وإنما يمنع أحدهما من الآخر في الوطء بالدين لأنهما لو كانا مسلمين في دار حرب حل الوط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إن من أصحابك من يفرق بين المرأة والرجل وأنا أقوم بحج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يام بقول تدين به ألزم لك فإن كنت عجزت عنه فلعلك لا تقوى ع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ا أقوم به فأحتج بأ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عدو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أن يكون إذا أسلم وزوجته كافرة كان الإسلام قطعا للعصمة بينهما حين يسلم لأن الناس لا يختلفون في أنه ليس له أن يطأها في تلك الحال إذا كانت وثنية أو يكو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مسكوا بعصم الكوافر  إذا جاءت عليهن مدة لم يسلمن فيها أو قب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عدو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دة هل يجوز بأن تكون هكذا أبدا إلا بخبر في كتاب الله عز وجل أو سنة أو إجم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رجل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دتها ساعة وقا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ا وقا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نة وقا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ئة سنة لم يكن ههنا دلالة على الحق من ذلك إلا بخب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رجل يسلم قبل امرأته فقلت بأيهما شئت وليس قولك من حكيت قوله داخلا في واحد من هذين ال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م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سلم قبلها وتقارب ما بين إسلام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قد أسلم وصار من ساعته لا يحل له إصابتها ثم أسلمت فقرت معه على النكاح الأول في قو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تقطع بالإسلام بينهما وقطعتها بمدة بعد الإس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بين إسلام أبي سفيان وهند شيء ي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شيء ي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كان أكثر منه انقطعت عصمت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علمته يذك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سلام صفوان بعد إسلام امرأته بشهر أو أق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سلام عكرمة بعد إسلام امرأته ب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ى الأكثر وهو نحو من شهر انقطعت العصمة بين الزوجين لأنا لا نعلم أحدا ترك أكثر مما ترك صفوان أيجوز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م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زهري حمل حديث صفوان وعكرمة وقال في الحديث غير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زه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قدم زوجها وهي في العدة فجعل العدة غاية انقطاع ما بين الزوجين إذا أسلمت المرأة فلم لا يكون هكذا إذا أسلم الزوج والزهري لم يرو في حديث مالك أمر أبي سفيان وهو أشهر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ر صفوان وعكرمة والخبر فيهما واحد والقرآن فيهم والإجماع واحد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متحنوهن الله أعلم بإيمانهن فإن عملتموهن مؤمنات فلا ترجعوهن إلى الكفار لا هن حل لهم ولا هم يحلون لهن  فلم يفرق بين المرأة تسلم قبل زوجها ولا الرجل يسلم قبل امرأ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حرم الله عز وجل على الكفار نساء المؤمنين لم يبح واحدة منهن بحال ولم يختلف أهل العلم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رم على رجال المؤمنين نكاح الكوافر إلا حرائر الكتابيين منهم فزعم أن إحلال الكوافر اللاتي رخص في بعضهن للمسلمين أشد من إحلال الكفار الذين لم يرخص لهم في مسلمة بما وصفنا من قو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سلمت المرأة لم ينفسخ النكاح إلا لانقضاء العدة وزوجها كافر وإذا أسلم الزوج انفسخ نكاح المرأة قبل العدة ولو كان يجوز أن يفرق بينهما بغير خبر كان الذي شددوا فيه أولى أن يرخصوا فيه والذي رخصوا فيه أولى أن يشددوا فيه والله الموف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ما يؤتى بالزن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نا إذا نكح رجل امرأة حرمت على ابنه وأبيه وحرمت عليه أمها بما حكيت م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زنى بامرأة أبيه أو ابنه أو أم امرأته فقد عصى الله تعالى ولا تحرم عليه امرأته ولا على أبيه ولا على ابنه امرأته لو زنى بواحدة منهما لأن الله عز وجل إنما حرم بحرمة الحلال تعزيزا لحلاله وزيادة في نعمته بما أباح منه بأن أثبت به الحرم التي لم تكن قبله وأوجب بها الحقوق والحرام خلاف الحلال و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زنى الرجل بامرأة حرمت عليه أمها وابن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زنى بامرأة أبيه أو ابنه حرمت عليهما امرأتاهما وكذلك إن قبل واحدة منهما أو لمسها بشهوة فهو مثل الزنا والزنا يحرم ما يحرم الحلال ف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حرام لا يحرم ما يحرم الحلال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دلالا بكتاب الله عز وجل والقياس على ما أجمع المسلمون عليه بما هو في معناه والمعقول والأكثر من قول أهل دار السنة والهجرة وحرم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ي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وا ما نكح آباؤكم من النساء  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لائل أبنائك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هات نسائكم وربائبكم اللاتي في حجوركم من نسائكم اللاتي دخلتم بهن  أفلست تجد التنزيل إنما حرم من سمي بالنكاح أو النكاح والدخ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جوز أن يكون الله تبارك وتعالى اسمه حرم بالحلال شيئا فأحرمه والحرام ضد الحلال ف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فرق بين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فرق الله تعالى بينه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دت الله عز وجل ندب إلى النكاح وأمر به وجعله سب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سب والصهر والألفة والسكن وأثبت به الحرم والحق لبعض على بعض بالمواريث والنفقة والمهر وحق الزوج بالطاعة وإباحة ما كان محرما قبل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جدت الله تعالى حرم الزن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قربوا الزنا إنه كان فاحشة وساء سبيل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د جماعا وجماعا فأقيس أحد الجماعين ب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وجدت جماعا حلالا حمدت به ووجدت جماعا حراما رجمت به صاحبه أفرأيتك قسته ب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يشبه فهل توضحه بأكثر من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قل من هذا كفاية وسأذكر لك بعض ما يحضرني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ذاك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 الله تبارك وتعالى اسمه الصهر نعمة فقال  فجعله نسبا وصهر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ك محرما لأم امرأتك وابنتها تسافر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 الزنا نقمة في الدنيا بالحد وفي الآخرة بالنار إن لم يع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عل الحلال الذي هو نعمة قياسا على الحرام الذي هو نقمة أو الحرام قياسا عليه ثم تخطىء القياس وتجعل الزنا لو زنى بامرأة محرما لأمها وابنت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بين ما احتججت به من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له تبارك وتعالى قال في المطلقة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وجاءت السنة بأن يصيبها الزوج الذي نكح فكانت حلالا له قبل الثلاث ومحرمة عليه بعد الثلاث حتى تنكح ثم وجدناها تنكح زوجا ولا تحل له حتى يصيبها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جدنا المعنى الذي يحلها الإص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إن احتج بهذا عليك رجل يغبى غباءك عن معنى الكتاب فقال الذي يحلها للزوج بعد التحر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الجماع لأني قد وجدتها مزوجة فيطلقها الزوج أو يموت عنها فلا تحل لمن طلقها ثلاثا إذا لم يصبها الزوج الآخر وتحل إن جامعها فإنما معنى الزوج في هذا الجماع وجماع بجماع وأنت تقول جماع الزنا يحرم ما يحرم جماع الحلال فإن جامعها رجل بزنا ح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يخطىء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ليس لأن الله أحلها بزوج والسنة دلت على إصابة الزوج فلا تحل حتى يجتمع الأمران فتكون الإصابة من زو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له إنما حرم بنت المرأة وأمها وامرأة الأب بالنكاح فكيف جاز أن تحرمها بالزنا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ملك الرجال الطلاق وجعل على النساء العد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المرأة إذا أرادت تطلق زوجها ألها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جعلت لها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عمت أنها إذا كرهت زوجها قبلت ابنه بشهوة فحرمت على زوجها بتقبيلها ابنه فجعلت إليها ما لم يجعل الله إليها فخالفت حكم الله ههنا وفي الآي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د تزعم أنت أنها إن ارتدت عن الإسلام حرمت على زوج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رجعت وهي في العدة فهما على النكاح أفتزعم أنت هذا في التي تقبل ابن زوج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ضت العدة ثم رجعت إلى الإسلام كان لزوجها أن ينكحها بعد أفتزعم في التي تقبل ابن زوجها أن لزوجها أن ينكحها بعد بحا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ا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ثبتت على الردة حرمتها على المسلمين كلهم لأن الله حرم مثلها عليهم أفتحرم التي تقبل ابن زوجها على المسلمين كل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ا أقتل المرتدة وأجعل مالها فيئا أفتقتل أنت التي تقبل ابن زوجها وتجعل مالها فيئ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أي شيء شبهتها 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لمفارق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ي كل أمرها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طلق امرأته ثلاثا أتحرم عليه حتى تنكح زوجا غي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زنى بها ثم طلقها ثلاثا أتحرم عليه حتى تنكح زوجا غي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سمعك قد حرمت بالطلاق إذا طلقت زوجة حلال ما لم تحرم بالزنا لو طلق مع 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شتبه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شبيهك إحداهما بالأخرى الذي أنكرنا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كون شيء يحرمه الحلال لا يحرمه الحرام ق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و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ناه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رجل إذا نكح امرأة أيحل له أن ينكح أختها أو عمتها عل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نكح أربعا أيحل له أن ينكح عليهن خامس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لو زنى بإمرأة له أن ينكح أختها أو عمتها من ساعته أو زنى بأربع في ساعة أيكون له أن ينكح أربعا سوا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ليس يمنعه الحرام مما يمنعه ال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لا يدعون مع الله إلها آخر ولا يقتلون النفس التي حرم الله إلا بالحق ولا يزنون ومن يفعل ذلك يلق أثاما يضاعف له العذاب يوم القيامة ويخلد فيه مهانا  ثم حد الزاني الثيب على لسان نبيه محمد صلى الله عليه وسلم وفي فعله أعظم حدا حده الرجم و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قتل بغير رجم أخف منه وهتك بالزنا حرمة الدم فجعل حقا أن يقتل بعد تحريم دمه ولم يجعل فيه شيئا من الأحكام التي أثبتها بال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ثبت رسول الله صلى الله عليه وسلم ولا أحد من أهل دين الله بالزنا نسبا ولا ميراثا ولا حرما أثبتها ب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وا في الرجل إذا نكح المرأة ف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محرما لابنتها يدخل عليها ويخلو بها ويسافر وكذلك أمها وأمهاتها وكذلك يكون بنوه من غيرها محرما لها يسافرون بها ويخ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يكون من زنى بامرأة محرما لأمها ولا ابن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نوه محرما لها بل حمدوا بالنكاح وحكموا به وذموا على الزنا وحكموا بخلاف حكم ال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حرم الله أم 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مرأة الأب والابن بحرمة أثبتها الله عز وجل لكل على كل وإنما ثبتت الحرمة بطاعة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عصية الله بالزنا فلم يثبت بها حرمة بل هتكت بها حرمة الزانية والزان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دفع ما وصفت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أمرتني أن أجمع بين الزنا والحلال وقد فرق الله تعالى ثم رسوله ثم المسلمون بين أحكامه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ه حجة مع ه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 هذا عندنا وعندك يقوم بالحجة وإن كانت فيه حجج سوى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مرأة ينكحها ولا يراها حتى تموت أو يطلقها أنحرم عليه أمها وأمهاتها وإن بعدن والنكاح ك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كون بالعقدة محرما لأمها يسافر ويخلو ب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المرأة يواعدها الرجل بالزنا تأخذ عليه الجعل ولا ينال منها شيئا أتحرم عليه أمها بالكلام بالزنا وإلا تعاد به وباليمين لتفين له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حرم إلا بالزنا واللمس والقبلة بالشهو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لمرأة إذا نكحها رجل ولم يدخل بها ويقع عليها وقذفها أو نفى ولدها أو يحد لها ويلاعن أو آلى منها أيلزمه إيلاء أو ظاهر أيلزمه ظهارا أو مات أترثه أو ماتت أيرث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قبل أن يدخل بها وقع عليها طلاق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فرأيت إن زنى بها ثم طلقها ثلاثا أتحرم عليه كما حرم الله عز وجل المنكوحة بعد ثلاث أو قذفها أيلا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آلى منها أو تظاهر أو مات أترثه أو ماتت أيرث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لأنها ليست له بزوجة وإنما أثبت الله عز وجل هذا بين الزوج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امرأة حرمت عليه أمها وأمهاتها وإن لم يدخل بالبن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الأم فلم يدخل بها حتى تموت أو يفارقها حلت له الب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جدت العقدة تثبت لك عليها أمورا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ت ورثها لأنها زوجته وتثبت بينك وبينها ما يثبت بين الزوجين من الظهار والإيلاء واللعان فلما افترقتما قبل الدخول حرمت عليك أمها ولم تحرم عليك بنتها فلم فرقت بينهما وحرمت مرة بالعقدة والجماع وأخرى بالعقدة دون الجم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حل الله تعالى الربيبة إن لم يدخل بالأم وذكر الأم مبهمة فرقت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م تجعل الأم قياسا على الربيبة وقد أحلها غير وا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بهم الله الأم أبهمناها فحرمناها بغير الدخول ووضعت الشرط في الربيبة وهو الموضع الذي وضعه الله تعالى فيه ولم يكن اجتماعهما في أن كل واحدة منهما زوجة حكمها حكم الأزواج بأن كل واحدة منهما تحرم صاحبتها بعد الدخول يوجب علي أن أجمع بينهما في غيره إذا لم يدل على اجتماعهما خبر لاز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لال أشد مباينة للحرام أم الأم للاب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الزنا للحل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د فرا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فرقت بين الأم والابنة وقد اجتمعتا في خصال وافترقتا في واحدة وجمعت بين الزنا والحلال وهو مفارق له عندك في أكثر أمره وعندنا في كل أمر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احب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جد كم الحرام يحرم الحلال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مثل ما اختلفنا فيه من أمر النس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في غيره من الصلاة والمأكول والمشروب والنساء قياس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يز لغيرك أن يجعل الصلاة قياسا على النساء والمأكول والمشرو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كل شيء ف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رق لا يصلح إلا بخبر أو قياس على خبر لاز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ا أقيس الصلاة بالنساء والنساء بالمأكول والمشروب حيث تفرق وأفرق بينهما حيث تقيس فما الحج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 أن يفرق إلا بخبر لاز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صاحبك قد أخطأ القياس أن قاس شريعة بغيرها وأخطأ لو جاز له في ذلك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أخطأ قلت صف قياس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لاة حلال والكلام فيها حرام فإذا تكلم فيها فسدت صلاته فقد أفسد الحلال بال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زعمت أن الصلاة فاسدة لو تكلم فيها الصلاة لا تكون فاسدة ولكن الفاسد فعله لا هي ولكن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جزىء عنك الصلاة ما لم تأت بها كما أمرت فلو زعمت أنها فاسدة كانت على غير معنى ما أفسدت به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قول له عد لصلاتك الآن فائت بها كما أمرت ولا أزعم أن حراما عليه أن يعود لها ولا أن كلامه فيها يمنعه من العودة إليها ولا تفسد عليه صلاته قبلها ولا بعدها ولا يفسدها إفساده إياها على غيره ولا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ا أقول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تزعم أنه إذا قبل امرأة حرمت عليه أمها وابنتها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حل له ه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حرم على أبيه واب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قلت في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راهما يشتبه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أن فلا وقد قال صاح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اء حلال والخمر حرام فإذا صب الماء في الخمر حرم الماء والخ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ذا صببت الماء في الخمر أما يكون الماء الحلال مستهلكا في الحر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المرأة التي قبلها للشهوة وابنتها كالخمر والم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ريد ما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جد المرأة محرمة على كل أحد كما تجد الخمر محرمة على كل أ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تجد المرأة وابنتها تختلطان اختلاط الماء والخمر حتى لا تعرف واحدة منهما من صاحبتها كما لا يعرف الخمر من ال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القليل من الخمر إذا صب في كثير الماء نجس الم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قليل الزنا والقبلة للشهوة لا تحرم ويحرم كثير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شبه أمر النساء الخمر وال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قاسه بالمرأة ولو قاسه كان ينبغي أن يحرم المرأة التي قبلها وزنى بها وابنتها كما حرم الخمر وال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فعل ذلك وما هذا ب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قبلت هذا م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جدنا أحدا قط بين هذا لنا كما بينته ولو كلم صاحبنا بهذا لظننت أنه لا يقيم ع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عقل وضعف من كل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جوز لأحد أن يقول في رجل يعصي الله في امرأة فيزني بها فلا يحرم الزنا عليه أن ينكحها وهي التي عصى الله فيها إذا أتاها بالوجه الذي أحله له وتحرم عليه ابنتها وهو لم يعص الله في ابنتها فهل رأيت قط عورة أبين من عورة هذا الق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شعبي قال قو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لم يكن في قولنا كتاب ولا سنة ولا ما أوجدناك من القياس والمعقول أكان قول الشعبي عندك ح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قد روي عن عمران بن الحصين قلت من وجه لا يثب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قل وروى عن ابن عباس قو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جع عن قو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ق عندك والعدل في قولكم ولم يصنع أصحابنا شيئا والحجة علينا بما وصفت وأقام أكثرهم على خلاف قولنا والحجة عليهم بما وصف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جمع في هذا ق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رم الشيء بوجه استدللنا على أنه لا يحرم بالذي يخالفه كما إذا أحل شيء بوجه لم يحل بالذي يخالفه والحلال ضد الحرام والنكاح حلال والزنا ضد النكاح ألا ترى أنه يحل لك الفرج بالنكاح ولا يحل لك بالزنا الذي يخا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ي منهم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روينا عن وهب بن منبه قال مكتوب في التوراة ملعون من نظر إلى فرج امرأة وابنت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دفع هذا وأصغر ذنبا من الزاني بالمرأة وابنتها والمرأة بلا ابنة ملعون قد لعنت الواصلة والموصولة والمخت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ختفي النباش والمختفية فالزنا أعظم من هذا كله ولعله أن يكون ملعونا بالزنا بأحدهما وإن لم ينظر إلى فرج أم ولا ابنتها لأن الله تبارك وتعالى قد أوعد على الز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نت إنما حرمته من أجل أنه ملعون من نظر إلى فرج امرأة وابنتها لم يجز أن تحرم على الرجل امرأته إن زنى بها أبوه فإنه لم ينظر مع فرج امرأته إلى فرج أمها ولا ابنتها ولو كنت حرمته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لعون لزمك مكان هذا في آكل الربا ومؤكله وأنت لا تمنع من أربى إذا اشترى بأجل أن يحل له غير السلعة التي أربى فيها ولا إذا اختفى قبرا من القبور أن يحل له أن يحفر غيره ويحفر هو إذا ذهب الميت بال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م تقل لا يمنع الحرام الحلال كما قلت في الذي أربى واختفى</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0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نكاح إماء المسلمين وحرائر أهل الكتاب وإمائه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اءكم المؤمنات مهاجرات فامتحنوهن الله أعلم بإيمانهن فإن علمتموهن مؤمنات فلا ترجعوهن إلى الكفار لا هن حل لهم ولا هم يحلون لهن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تنكحوا المشركات حتى يؤمن ولأمة مؤمنة خير من مشركة ولو أعجبت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هى الله عز وجل في هاتين الآيتين عن نكاح نساء المشركين كما نهى عن إنكاح رجا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اتان الآيتان تحتملان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أريد بهما مشركو أهل الأوثان خاصة فيكون الحكم فيهما بحاله لم ينسخ ولا شيء منه لأن الحكم في أهل الأو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نكح مسلم منهم امرأة كما لا ينكح رجل منهم م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 هذا فيها وفيما هو مثله عندنا والله أعل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حتملان أن تكونا في جميع المشركين وتكون الرخصة نزلت بعدها في حرائر أهل الكتاب خاصة كما جاءت في ذبائح أهل الكتاب من بين المشركين خاص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حل لكم الطيبات وطعام الذين أوتوا الكتاب حل ل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ستطع منكم طولا أن ينكح المحصنات المؤمنات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ذلك لمن خشي العنت منكم وأن تصبروا خير ل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كله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ل مشركة من غير أهل الكتاب بنكاح ولا يحل أن ينكح من أهل الكتاب إلا حرة ولا من الإماء إلا مسلمة ولا تحل الأمة المسلمة حتى يجتمع الشرطا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كون ناكحها لا يجد طولا لحرة ويكون يخاف العنت إن لم ينكحها وهذا أشبه بظاهر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لو ترك نكاح الكتابية وإن نكحها فلا بأس وهي كالحرة المسلمة في القسم لها والنفقة والطلاق والإيلاء والظهار والعدة وكل أ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ير أنهما لا يتوراثان وتعتد منه عدة الوفاة وعدة الطلاق وتجتنب في عدتها ما تجتنب المعت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صبية ويجبرها على الغسل من الجنابة والتنظي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أمة المسلمة فإن نكحها وهو يجد طولا لحرة فسخ النكاح ولكنه إن لم يجد طولا ثم نكحها ثم أيسر لم يفسخ النكاح لأن العقدة انعقدت صحيحة فلا يفسدها ما 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قد نكاح حرة وأمة 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ثبت عقدة الحرة وعقدة الأمة مفسوخ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مفسوخة مع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مرو عن أبي الشعث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صلح نكاح الإماء اليوم لأنه يجد طولا إلى 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نكاح إماء أهل الكتاب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دلالا بكتاب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ما استدللت به منه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وا المشركات حتى يؤمن ولأمة مؤمنة خير من مشركة ولو أعجبتك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جاءكم المؤمنات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وأنتم لا يحل لمن لزمه اسم كفر نكاح مسلمة حرة ولا أمة بحال أبدا ولا يختلف في هذا أهل الكتاب وغيرهم من المشركين لأن الآيتين عامتان واسم المشرك لازم لأهل الكتاب وغيرهم من المشركين ووجدنا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حصنات من الذين أوتوا الكتاب  فلم نختلف نحن وأنتم أنهن الحرائر من أهل الكتاب خاصة إذا خصص وتكون الإماء منهن من جملة المشركات المحرم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ا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حل الله الشيء ويسكت عن غيره غير محرم لما سكت عنه وإذا أحل حرائرهم دل ذلك على إحلال إمائهم ودل ذلك على أنه عنى بالآيتين المشركين غيرهم من أهل الأو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عارضك معارض بمثل حجتك التي قل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دت في أهل الكتاب حكما مخالفا حكم أهل الأوثان فوجدت الله عز وجل أباح نكاح حرائر أهل الكتاب وإنما تقاس إماؤهم بحرائرهم فكذلك أنا أقيس رجالهم بنسائهم فأجعل لرجالهم أن ينكحوا المسلمات إذا كانوا خارجين من الآي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 والإرخاص في حرائر نسائهم ليس الإرخاص في أن ينكح رجالهم المسلم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ك ولكنه في مثل معناه قياس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عليه قياسا وإنما قصد بالتحليل عين من جملة محر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ه الحجة عليك لأن إماءهم غير حرائرهم كما رجالهم غير نسائهم وإنما حرائرهم مستثنون من جملة محر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جتمع الناس على أن لا يحل لرجل منهم أن ينكح مسل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جماعهم على ذلك حجة عليك لأنهم إنما حرموا ذلك بكتاب الله عز وجل فرخصوا في الحرائر بكتاب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ختلفوا في الإماء من أهل الكت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ختلفوا فالحجة عندنا وعندك لمن وافق قوله معنى كتاب الله عز وجل ومن حرمهن فقد وافق معنى كتاب الله لأنهن من جملة المشركات وبرئوا من أن يكونوا من الحرائر المخصوصات بالتحلي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نكاح أمة مسلمة إلا بأن لا يجد ناكحها طولا لحرة ولا تحل وإن لم يجد طولا لحرة حتى يخاف العنت فيجتمع فيه المعنيان اللذان لهما أبيح له نكاح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خالفن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ل نكاح الأمة بكل حال كما يحل نكاح 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الحجة فيه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اب الله الحجة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دليل على أن لا يحل نكاح إماء أهل الكتاب مع ما وصفنا من الدلالة عليه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رم الله الميت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م الميتة والدم  واستثنى إحلاله للمضطر أفيجوز لأحد أن يقول لما حلت الميتة بحال لواحد موصوف وهو المضطر حلت لمن ليس في صف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مر الله تبارك وتعالى بالطهور وأرخص في السفر والمرض أن يقوم الصعيد مقام الماء لمن يعوزه الماء في السفر وللمريض مثل المحذور في السفر والحضر بغير إعواز أفيجوز لأحد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يز له التيمم في السفر على غير إعواز كما يجوز للمريض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أبدا إلا لمعوز مسافر وإذا أحل شيء بشرط لم يحلل إلا بالشرط الذي أحله الله تعالى به واحدا كان أو اثنين</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حين أوجب عتق رقبة في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لم يجد فصيام شهرين متتابعين  لم يكن له أن يصوم وهو يجد عتق رقب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لك بهذا حجة على أحد لو خالفك فكذلك هي عليك في إحلالك نكاح إماء أهل الكتاب وإنما أذن الله تعالى في حرائرهم ونكاح إماء المؤمنين بكل حال وإنما أذن الله فيهن لمن لم يجد طولا ولمن يخاف العنت وما يلزمه في هذا أكثر مما وصفنا وفيما وصفت كفاية إن شاء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صحابك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نكاح الإماء المسلمات بكل حال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حجة على من أجاز نكاح إماء المؤمنين بغير ضرورة الحجة عليك والقرآن يدل على أن لا يجوز نكاحهن إلا بمعنى الضرورة إلا أن لا يجد الناكح طولا لحرة ويخاف العنت فمن وافق قوله كتاب الله عز وجل كان معه الحق</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تعريض في خطبة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ا جناح عليكم فيما عرضتم به من خطبة النساء أو أكننتم في أنفسك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رحمن بن القاسم عن أبيه أنه كان يقول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جناح عليكم فيما عرضتم به من خطبة النساء  أن يقول الرجل للمرأة وهي في عدتها من وفاة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علي لكريمة وإني فيك لراغب فإن الله لسائق إليك خيرا ورزقا ونحو هذا من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تاب الله يدل على أن التعريض في العدة جائز لما وقع عليه اسم التعريض إلا ما نهى الله عز وجل عنه من السر وقد ذكر القاسم بع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تعريض كثير واسع جائز كله وهو خلاف التصريح وهو ما يعرض به الرجل للمرأة مما يدلها على أنه أراد به خطبتها بغير تص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سر الذي نهى الله عنه والله أعلم يجمع بين أم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تصريح والتصريح خلاف التعريض وتصريح بجماع وهذا كأقبح التصر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أن السر الجماع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قرآن كالدليل عليه إذ أباح التعريض والتعريض عند أهل العلم جائز سرا وعلانية فإذا كان هذا فلا يجوز أن يتوهم أن السر سر التعريض ولا بد من معنى غيره وذلك المعنى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مرؤ ال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زعـمـت بـسـبـاسة الـقـــوم أنـــنـــ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ـبـرت وأن لا يحـسـن الـسـر أمـثـالـ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ذبت لقد أصبـى عـلـى الـمـرء عـرسـ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مـنـع عـرسـي أن يزن بـهـا الـخـالـ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جرير يرثي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إذا هـجـر الـخـلـيل فـراشـهـ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ـزن الـحـديث وعـفـت الأســرار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علم أن حديثها مخزون فخزن الحديث أن لا يباح به سرا ولا علانية فإذا وصفها فلا معنى للعفاف غير الإسرار والإسر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ماع</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ال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وا النساء صدقاتهن نحلة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هن بإذن أهلهن وآتوهن أجور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بتغوا بأموالكم محصنين غير مسافحين فما استمتعتم به منهن فآتوهن أجور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عضلوهن لتذهبوا ببعض ما آتيتمو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دتم استبدال زوج مكان زوج وآتيت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ال قوامون على النساء بما فضل الله بعضهم على بعض وبما أنفقوا من أموال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عفف الذين لا يجدون نكاحا حتى يغنيهم الله من فضله  فأمر الله الأزواج أن يؤتوا النساء أجورهن وصدقاتهن والأجر هو الصداق والصداق هو الأجر والمهر وهي كلمة عربية تسمى بعدة أسماء فيحتمل هذا أن يكون مأمورا بالصداق من فرضه دون من لم يفرضه دخل أو لم يدخل لأنه حق ألزمه نفسه ولا يكون له حبس لشيء منه إلا بالمعنى الذي جعله الله له و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طلق قبل الدخ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 إلا أن يعفون أو يعفو الذي بيده عقدة النكاح  ويحتمل أن يكون يجب بالعقدة وإن لم يسم مهرا ولم يدخل ويحتمل أن يكون المهر لا يلزم إلا بأن يلزمه المرء نفسه أو يدخل بالمرأة وإن لم يسم لها مه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احتمل المعاني الثلاث كان أولاها أن يقال به ما كانت عليه الدلالة من كتاب الله أو سنة أو إجماع فاستدللنا ب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ما لم تمسوهن أو تفرضوا لهن فريضة ومتعوهن  على أن عقدة النكاح تصح بغير فريضة 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طلاق لا يقع إلا على من تصح عقدة نكاحه وإذا جاز أن يعقد النكاح بغير مهر فيثبت بهذا دليل على أن الخلاف بين النكاح والبيوع البيوع لا تنعقد إلا بثمن معلوم والنكاح ينعقد بغير مهر وإذا جاز أن ينعقد بغير مهر فيثبت استدلالنا على أن العقدة تصح بالكلام وأن الصداق لا يفسد عقدة النكاح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هكذا فلو عقد النكاح بمهر مجهول أو حرام ثبتت العقدة بالكلام وكان للمرأة مهر مثلها إذا أصيبت على أنه لا صداق على من طلق إذا لم يسم مهرا ولم يدخل وذلك أنه يجب بالعقدة والمسيس وإن لم يسم مهرا بالآية وب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مرأة مؤمنة إن وهبت نفسها للنبي إن أراد النبي أن يستنكحها خالصة لك من دون المؤمنين  يريد والله تعالى أعلم بالنكاح والمسيس بغير مهر على أنه ليس لأحد غير رسول الله صلى الله عليه وسلم أن ينكح فيمس إلا لزمه مهر مع دلالة الآي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 قول الله تبارك و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آتيتم إحداهن قنطارا  على أن لا وقت في الصداق كثر أو قل لتركه النهي عن القنطار وهو كثير وتركه حدا للقليل ودلت عليه السنة والقياس على الإجماع ف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ل ما يجوز في المهر أقل ما يتمول الناس مما لو استهلكه رجل لرجل كانت له قيمة وما يتبايعه الناس بي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دل على ذل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وا العلائق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علائق يا رسول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راضى عليه الأهلون  ولا يقع اسم علق إلا على ما يتمول وإن قل ولا يقع اسم مال إلا على ما له قيمة يباع بها وتكون إذا استهلكها مستهلك أدى قيمته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لا يطرحه الناس من أموالهم مثل الفلس وما أشبه ذلك الذي يطرح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صد في المهر أحب إل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ستحب أن لا يزيد في المهر على ما أصدق رسول الله صلى الله عليه وسلم نساءه وبناته وذلك خمسمائة درهم طلب البركة في كل أمر فعله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خبرنا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خبرنا عبد العزيز بن محمد عن يزيد بن الهاد عن محمد بن إبراهيم عن أبي سل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عائشة رضي الله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 كان صداق النبي صلى الله عليه وسل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صداقه لأزواجه اثنتي عشرة أوقية ونش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دري ما النش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صف أوقية فذلك خمسمائة درهم فذاك صداق رسول الله صلى الله عليه وسلم لأزواج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حازم عن سهل بن سعد أن رسول الله صلى الله عليه وسلم جاءته امرأ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وهبت نفسي لك فقامت قياما طويلا فقام رجل من الأنصا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زوجنيها إن لم يكن لك بها حاجة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عندك شيء تصدقها إيا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ندي إلا إزاري هذا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ها إياه جلست لا إزار 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تمس شيئ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جد شيئا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تمس ولو خاتما من حديد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خاتم من الحديد لا يسوي درهما ولا قريبا منه ولكن له ثمن قدر ما يتبايع به الناس على ما وصفنا في الذي قب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حميد عن أنس أن عبد الرحمن بن عوف تزوج على وزن نوا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خلاف في الصد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ذكر الله عز وجل الصداق غير موقت واختلف الصداق في زمن رسول الله صلى الله عليه وسلم فارتفع وانخفض وأجاز رسول الله صلى الله عليه وسلم منه ما وصفنا من خاتم الحديد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راضى به الأهلون  ورأينا المسلمين قالوا في التي لا يفرض لها إذا أصي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ا مهر مثلها استدللنا على أن الصداق ثمن من الأثمان والثمن ما تراضى به من يجب له ومن يجب عليه من ماله من قل أو كثر فعلمنا أن كل ما كانت له قيمة قلت أو كثرت فتراضى به الزوجان كان صدا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خالفنا بعض الناس في هذ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الصداق أقل من عشرة دراهم وسألنا عن حجتنا بما قلنا فذكرنا له ما قلنا من هذا القول فيما كتبنا و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ي شيء خالفت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نا عن بعض أصحاب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الصداق أقل من عشرة دراهم وذلك ما تقطع فيه ال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دثناك عن رسول الله صلى الله عليه وسلم حديثا ثابتا وليس في أحد مع رسول الله صلى الله عليه وسلم حجة وحديثك عمن حدثت عنه لو كان ثابتا لم يكن فيه حجة مع رسول الله صلى الله عليه وسلم فكيف وليس بثاب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بح أن نبيح فرجا بشيء تاف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رجلا لو اشترى جارية بدرهم أيحل له فرج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حللت الفرج بشيء تافه وزدت مع الفرج رقبة وكذلك تبيح عشر جوار بدرهم في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شريفا ينكح امرأة دنية سيئة الحال بدرهم أدرهم أكثر لها على قدرها وقدره أو عشرة دراهم لامرأة شريفة جميلة فاضلة من رجل دنيء صغير القد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شرة لهذه لقدرها أق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تجيز لها التافه في قد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ت لو فرضت لها مهرا فرضته الأقل ولو فرضت لأخرى لم تجاوز بها عشرة دراهم لأن ذلك كثير لها ولا يجاوز به مهر مث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ت ب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 أقل من مهر مثلها مائة مرة أجزته لها وعل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يس لأنها رضيت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ضيت الدنيئة بدرهم وهو لها بقدرها أكثر فزدتها عليه تسعة درا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ن امرأة كان مهر مثلها ألفا فرضيت بمائة ألحقتها بمهر مثلها ولو أن امرأة كان مهر مثلها ألفا فأصدقها رجل عشرة آلاف رددتها إلى ألف حتى يكون الصداق موقتا على ألف قدر مهر مث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عله ههنا كالبيوع تجيز فيه التغابن لأن الناكح رضي بالزيادة والمنكوحة رضيت بالنقصان وأجزت عل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ل ما رضي ب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لو نكحت بغير مهر فأصابها جعلت لها مهر مثلها عشرة كان أو ألف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سمعك تشبه المهر بالبيع في كل شيء بلغ عشرة دراهم وتجيز فيه ما تراضيا عليه ثم ترده إلى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كن بصداق وتفرق بينه وبين البيوع في أقل من عشرة دراهم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رضيت بأقل من عشرة دراهم وعدتها حتى أبلغ بها عشرة والبيع عندك إذا رضي فيه بأقل من درهم أجزت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راك قمت من الصداق على شيء يعتدل فيه قولك فأرجع بك في الصداق إلا أ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دتم استبدال زوج مكان زوج وآتيتم إحداهن قنطارا  وذكر الصداق في غير موضع من القرآن سواه فلم يحد فيه حدا فتجعل الصداق قنطارا لا أنقص منه ولا أزيد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 لأن الله عز وجل لم يفرضه على الناس وأن النبي صلى الله عليه وسلم أصدق أقل منه وأصدق في زمانه وأجاز أق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وجدناك رسول الله صلى الله عليه وسلم أجاز في الصداق أقل من عشرة دراهم فتركته وقلت بخ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قطع فيه اليد وما لليد والمهر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 الصداق ولا أجيز أن يكون أقل من مهر النبي صلى الله عليه وسلم خمسمائة درهم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ثمن للمرأة لا يكون أقل من خمسمائة درهم أو قال في البكر كالجناية ففيه أرش جائ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أقل مما تجب فيه الزكاة وهو مائتا درهم أو عشرون دينارا ما لحج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المهر من هذا ب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 ولا مما تقطع فيه اليد بل بعض هذا أولى أن يقاس عليه مما تقطع فيه اليد إن كان هذا منه بعيد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جاء في النكاح على الإجار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صداق ثمن من الأثمان فكل ما يصلح أن يكون ثمنا صلح أن يكون صدا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ثل أن تنكح المرأة الرجل على أن يخيط لها الثوب ويبني لها البيت ويذهب بها البلد ويعمل لها الع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مهر ثمنا كان في معنى هذا وقد أجازه الله عز وجل في الإجارة في كتابه وأجازه المسلم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ضعن لكم فآتوهن أجوره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مولود له رزقهن وكسوتهن بالمعروف  وذكر قصة شعيب وموسى صلى الله عليهما وسلم في النكاح فقال  قالت يا أبت استأجره إن خير من استأجرت القوي الأم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أريد أن أنكحك إحدى ابنتي هاتي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ضى موسى الأجل وسار بأهله آنس من جانب الطور نار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فظ من أحد خلافا في أن ما جازت عليه الإجارة جاز أن يكون مه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نكح بأن يعمل عملا فعمله كله ثم طلق قبل الدخول رجع بنصف قيمة العمل ومن لم يعمله ثم طلق قبل الدخول عمل نصفه فإن فات المعمول بأن يكون ثوبا فهلك كان للمرأة مثل نصف أجر خياطة الثوب أو عمله ما كان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جع الشافعي رحمه ال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كون لها نصف مهر مث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أن بعض الن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هذا في كل شيء غير تعليم الخير فإنه لا أجر على تعليم الخي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نكح رجل امرأة على أن يعلمها خيرا كان لها مهر مثلها لأنه لا يصلح أن يستأجر رجل رجلا على أن يعلمه خيرا قرآنا ولا غيره ولو صلح هذا كان تعليم الخير كخياطة الثوب يجوز النكاح عليه ويكون القول فيه كالقول في خياطة الثوب إذا علمها الخير وطلقها رجع عليها بنصف أجر تعليم ذلك الخير وإن طلقها قبل أن يعلمها رجعت عليه بنصف أجر تعليم ذلك الخير لأنه ليس له أن يخلو بها ويعل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قول صحيح على السنة والقياس معا لو تابعنا في تجويز الأجر على تعليم الخير رجع الشافع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ا مهر مثلها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شافعي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زوجها على أن يخيط لها ثوبا بعينه أو يعطيها شيئا بعينه فطلقها قبل أن يدخل بها فهلك الثوب قبل أن يخيطه أو هلك الشيء الذي بعينه رجعت عليه بنصف 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ج بأن من اشترى شيئا بدينار فهلك الشيء قبل أن يقبضه رجع بديناره فأخذه فهذه المرأة إنما ملكت خياطة الثوب ببضعها فلما هلك الثوب قبل أن تقبضه فلم يقدر على خياطته رجعت عليه بما ملكت به الخياطة وهو بضعها وهو الثمن الذ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شترت به الخياط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صح القولين وهو آخر قولي الشافعي رحمه ال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نهي أن يخطب الرجل على خطبة أخ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رضي الله عنهم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خطب أحدكم على خطبة أخي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أبي الزناد ومحمد بن يحيى بن حبان عن الأعرج عن أبي هريرة أ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يخطب أحدكم على خطبة أخي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ن الحديثان يحتملان أن يكون الرجل منهما إذا خطب غيره امرأة أن لا يخطبها حتى تأذن أو يترك رضيت المرأة الخاطب أو سخط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كون النهي عنه إنما هو عند رضا المخطوبة وذلك أنه إذا كان الخاطب الآخر أرجح عندها من الخاطب الأول الذي رضيته تركت ما رضيت به الأول فكان هذا فسادا عليه وفي الفساد ما يشبه الإضرار به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احتمل المعنيين وغيرهما كان أولاهما أن يقال به ما وجدنا الدلالة توافقه فوجدنا الدلالة عن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 النهي أن يخطب الرجل على خطبة أخيه إذا كانت المرأة راض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ضاها إن كانت ثيبا أن تأذن بالنكاح بنعم وإن كانت بكرا أن تسكت فيكون ذلك إذ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لي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تقول الحديث على عمومه وظهوره وإن احتمل معنى غير العام والظاهر حتى تأتي دلالة على أنه خاص دون عام وباطن دون ظاهر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منعك أن تقول في هذا الحديث  لا يخطب الرجل على خطبة أخيه  وإن لم تظهر المرأة رضى أنه لا يخطب حتى يترك الخطبة فكيف صرت فيه إلى ما لا يحتمله الحديث باطنا خاصا دون ظاهر عا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دل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وما الدل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يزيد مولى الأسود بن سفيان عن أبي سلمة بن عبد الرحمن عن فاطمة بنت قيس أن رسول الله صلى الله عليه وسلم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حللت فآذنيني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حللت أخبرته أن معاوية وأبا جهم خطبان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معاوية فصعلوك لا مال له وأما أبو جهم فلا يضع عصاه عن عاتقه انكحي أسامة  فكرهته فقال  انكحي أسامة  فنكحته فجعل الله لها فيه خيرا واغتبطت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خبرته فاطمة أن رجلين خطباها ولا أحسبهما يخطبانها إلا وقد تقدمت خطبة أحدهما خطبة الآخر لأنه قل ما يخطب اثنان معا في وقت فلم تعل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ها ما كان ينبغي لك أن يخطبك واحد حتى يد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1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آخر خطبتك ولا قال ذلك لهما وخطبها هو صلى الله عليه وسلم على غيرهما ولم يكن في حديثها أنها رضيت واحدا منهما ولا سخطته وحديثها يدل على أنها مرتادة ولا راضية بهما ولا بواحد منهما ومنتظرة غيرهما أو مميلة بينهما فلما خطبها رسول الله صلى الله عليه وسلم على أسامة ونكحته دل على ما وصفت من أن الخطبة واسعة للخاطبين ما لم ترض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قلت هذا مخالف حديث  لا يخطب المرء على خطبة أخيه  وهو ناسخ له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كون ناسخا أبدا إلا ما يخالفه الخلاف الذي لا يمكن استعمال الحديثين مع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مكن استعمال الحديثين معا على ما وصفت من أن الحال التي يخطب المرء على خطبة أخيه بعد الرضى مكروهة وقبل الرضى غير مكروهة لاختلاف حال المرأة قبل الرضى وبع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جوز أن يطرح حديث وقد يمكن أن لا يخالفه ولا يدرى أيهما الناسخ أرأيت 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يث فاطمة الناسخ ولا بأس أن يخطب الرجل المرأة بكل حال ما حجتك عليه إلا مثل حجتك على من خالف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ونحن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حتمل الحديثان أن يستعملا لم يطرح أحدهما بالآخر فأبن ل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هى رسول الله صلى الله عليه وسلم حكيم بن حزام عن بيع ما ليس عنده وأرخص في أن يسلف في الكيل المعلوم إلى أجل معل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بيع ما ليس عند البائ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هي عن بيع ما ليس عندك بعينه غير مضمون عليك فأما المضمون فهو بيع صفة فاستعملنا الحديثي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حجة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صاحب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خطب رضيت أو لم ترض حتى يترك ال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خلاف الحديث ضرر على المرأة في أن يكف عن خطبتها حتى يتركها من لعله يضارها ولا يترك خطبتها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حسن مما قال أصحابنا وأنا أرجع إليه ولكن قد قال غي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خطبها إذا ركنت وجاءت الدلالة على الرضى بأن تشترط لنفسها فكيف زعمت بأن الخاطب لا يدع الخطبة في هذه الحال ولا يدعها حتى تنطق الثيب بالرضى وتسكت البكر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وجدت رسول الله صلى الله عليه وسلم لا يرد خطبة أبي جهم ومعاوية فاطمة ويخطبها على أسامة على خطبتهما لم يكن للحديث مخرج إلا ما وصفت من أنها لم تذكر رضى ولم يكن بين النطق بالرضى والسكوت عنه عند الخطبة منزلة مباينة لحالها الأولى عند الخط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كون والاشتراط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جوز للولي أن يزوجها عند الركون والاشتراط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حتى تنطق بالرضى إن كانت ثيبا وتسكت إن كان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كرا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ى حالها عند الركون وعند غير الركون بعد الخطبة سواء لا يزوجها الولي في واحدة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ا راكنة مخالفة حالها غير راكن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ذا خطبها فشتمته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ست لذلك بأهل وحلفت لا تنكحه ثم عاود الخطبة فلم ت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لا نعم أحالها الأخرى مخالفة لحالها الأو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حرم خطبتها على المعنى الذي ذكرت لاختلاف 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لأن الحكم لا يتغير في جواز تزويجها إنما تستبين في قولك إذا كشف ما يدل على أن الحالة التي تكف فيها عن الرضى غير الحال التي تنطق فيها بالرضى حتى يجوز للولي تزويجها ف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أظهر معاني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ظهرها أولاها بنا وب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نكاح المشر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ا ما طاب لكم من النساء مثنى وثلاث ورباع  فانتهى عدد ما رخص فيه للمسلمين إلى أربع لا يحل لمسلم أن يجمع بين أكثر من أربع إلا ما خص الله به رسوله صلى الله عليه وسلم دون المسلمين من نكاح أكثر من أربع يجمعهن ومن النكاح بغير 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ز وع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خالصة لك من دون المؤمن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أحسبه إسماعيل بن إبراهيم شك الشافعي عن معمر عن الزهري عن سالم عن أبيه أن غيلان بن سلمة الثقفي أسلم وعنده عشر نسوة فقال له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مسك أربعا وفارق سائر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بعض أصحابنا عن أبي الزناد عن عبد المجيد بن سهيل بن عبد الرحمن بن عوف عن عوف بن الحارث عن نوفل بن معاوية الديل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ت وتحتي خمس نسوة فسألت النبي صلى الله عليه وسلم فقال  فارق واحدة وأمسك أربعا  فعمدت إلى أقدمهن عندي عجوزا عاقرا منذ ستين سنة ففارقتها 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بن أبي يحيى عن إسحاق بن عبد الله عن أبي وهب الجيشاني عن أبي خراش عن الديلمي أو ابن الديلم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لمت وتحتي أختان فسألت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ني أن أمسك أيتهما شئت وأفارق ال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قول إذا أسلم المشرك وعنده أكثر من أربع نسوة أمسك منهن أربعا أيتهن شاء وفارق سائرهن لأنه لا يحل له غير ذل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قول الله عز وجل وما جاء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جمع بين أكثر من أربع نسوة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بالي كن في عقدة واحدة أو عقد متفرقة أو أيتهن فارق الأولى ممن نكح أو الآخرة إذا كان من يمسك منهن غير ذات محرم يحرم عليه في الإسلام أن يبتدى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ها بكل و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ثل أن يسلم وعنده أختان فلا بد أن يفارق أيتهما شاء لأن محرما بكل وجه أن يجمع بينهما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ه أن يكون نكح امرأة وابنتها فأصابهما فيحرم أن يبتدىء نكاح واحدة منهما في الإسلام وقد أصابهما بالنكاح الذي قد يجوز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 أختين معا ولم يدخل بواحدة منهم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رق أيتهما شئت وأمسك الأخرى ولا أنظر في ذلك إلى أيتهما نكح أولا وهذا القول كله موافق لمعنى السنة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رجل وعنده يهودية أو نصرانية كانا على النكاح لأنه يحل له نكاح واحدة منهما وهو مسلم ولو أسلم وعنده وثنية أو مجوسية لم يكن له إصابتها إلا أن تسلم قبل أن تنقضي العدة وله وطء اليهودية والنصرانية بالملك وليس له وطء وثنية ولا مجوسية بملك إذا لم يحل له نكاحها لم يحل له وطؤ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للدين ف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أحدا من أصحاب النبي صلى الله عليه وسلم وطء سبية عربية حتى أسلمت وإذ حرم النبي صلى الله عليه وسلم على من أسلم أن يطأ امرأة وثنية حتى تسلم في العدة دل ذلك على أن لا توطأ من كانت على دينها حتى تسلم من حرة أو أم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خلاف في الرجل يسلم وعنده أكثر من أربع نسو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لي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حجتك أن يفارق ما زاد على أربع وإن فارق اللاتي نكح أولا ولم تقل يمسك الأربع الأوائل ويفارق سائرهن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حديث الديلمي وحديث نوفل بن معاو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لو لم يكن ثابتا أو كانا غير ثابتين أيكون لك في حديث ابن عمر حج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علي فيما يثبت عن النبي صلى الله عليه وسلم 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ل فيه حجة غيره بل علي وعليك التسليم وذلك طاعة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كله كما قلت وعلينا أن نقول به إن كان ثاب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نت لا تثبت مثله وأضعف منه فليس عليك حجة فيه فردد ما كان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حب أن تعلمني هل في حديث ابن عمر حجة لو لم يأت غير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ه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علم النبي صلى الله عليه وسلم غيلان أنه لا يحل له أن يمسك أكثر من أربع ولم يقل له الأربع الأوائل استدللنا على أنه لو بقي فيما يحل له ويحرم عليه معنى غيره علمه إياه لأنه مبتدىء للإسلام لا علم له قبل إسلامه فيعلم بعضا ويسكت له عما يعلم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يس قد يعلمه الشيئين فيؤدي أحدهما دون الآخر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جعلت هذا حجة وقد يمكن فيه ما قلت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حديث النبي صلى الله عليه وسلم شيئ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العفو عما فات من ابتداء عقدة النكاح ومن يقع عل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كاح من العدد فلما لم يسأل عما وقع عليه العقد أولا ولم يسأل عن أصل عقدة نكاحه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ان أهل الأوثان لا يعقدون نكاحا إلا نكاحا لا يصلح أن يبتدأ في الإسلام فعفاه وإذا عفا عقدا واحدا فاسدا لأنه فائت في الشرك فسواء كل عقد فاسد فيه بأن ينكح بغير ولي وبغير شهود وما أشبه ذلك مما لا يجوز ابتداؤه في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كثر ما في النكاح الزوائد على الأربع في الشرك بأن يكون نكاحهن فاسدا كفساد ما وصفنا فإذا كان رسول الله صلى الله عليه وسلم يعفو عن ذلك لكل من أسلم من أهل الشرك ويقرهم على نكاحهم وإن كان فاسدا عندنا فكذلك إن أراد أن يحبس ما عقد بعد الأربع في الشرك يجوز ذلك له لأن أكثر حالاتهن أن يكون نكاحهن فاسدا ولا شيء أولى أن يشبه بشيء من عقد فاسد يعفي عنه بعقد يعف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كن في هذا حجة غير هذا لاكتفي بها فكيف ومعه تخيير رسول الله صلى الله عليه وسلم إياه وترك مسألته عن الأوائل والأواخر كما ترك مسألة من أسلم من أهل الشرك عن نكاحه ليعلم أفاسد أم صحيح وهو معفو يجوز كله والأخر أنه حظر عليه في الإسلام ما لا يجوز أن يجاوز بعده أربعا ومن الجمع بين الأختين فحكم في العقد بفواته في الجاهلية حكم ما قبض من الرب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وا الله وذروا ما بقي من الربا إن كنتم مؤمنين  فحكم رسول الله صلى الله عليه وسلم بحكم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 لم يرد ما قبض من الربا لأنه فات ورد ما لم يقبض منه لأن الإسلام أدركه غير فائت فكذلك حكم الله عز وجل في عقد النكاح في الجاهلية إن لم يرده رسول الله صلى الله عليه وسلم لأنه فات إنما هو شيء واحد لا يتبعض فيجاز بعضه ويرد بعض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حكم فيمن أدركه الإسلام من النساء عقدة حكم الإسلام فلم يجز أن يجمع بين أكثر من أربع نسوة ولا أن يجمع بين الأختين لأن هذا غير فائت أدركهن الإسلام معه كما أدرك ما لم يفت من الربا بقب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وجدني سوى هذا ما يدل على أن العقدة في النكاح تكون كالعقدة في البيوع والفوت مع العقدة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ا أوجدتك كفاي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ذكر غيره إن عل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امرأة نكحتها بغير مهر فأصبتها أو بمهر فاس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ها مهر مثلها والنكاح ثابت لا ينفس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قدت البيع بغير ثمن مسمى أو ثمن محرم رد البيع إن وجد فإن هلك في يديك كان عليك قيم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عقد النكاح ههنا أخذ كعقد البيع يربو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منعك في عقد النكاح في الجاهلية أن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كفائت ما اقتسموا عل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بضوا القسم وما أربوا فمضى قبضه ولا أرده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قولك أنظر إلى العقدة فإن كانت لو ابتدئت في الإسلام جازت أجزتها وإن كانت لو ابتدئت في الإسلام ردت رددتها أما ذلك فيما جاء عن النبي صلى الله عليه وسلم في حديث ابن الديلمي ونوفل بن معاوية ما قطع عنك موضع الش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ما كلمتك على حديث الزهري لأن جملته قد يحتمل أن يكون عاما على ما وصفت وإن لم يكن عاما في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لو كان كان أشد عليك ولو لم يكن فيه إلا حديث ابن عمر ولم يكن في حديث ابن عمر دلالة كنت محجوجا على لسانك مع أن في حديث ابن عمر دلالة عندنا على قولنا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وجدني ما يدل على خلاف قولي لو لم يكن في حديث ابن عمر دلالة 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رجلا ابتدأ في الإسلام نكاحا بشهادة أهل الأوثان أيجوز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شهادة أهل الذمة لأنهم لا يكونون شهداء على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غيلان بن سلمة أمن أهل الأوثان كان قبل الإسلا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أحسن ما كان عنده أليس أن ينكح بشهادة أهل الأو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زعمت أن يقر مع أربع وأحسن حاله فيهن أن يكون نكاحهن بشهادة أهل الأوثان أما خالفت أصل قو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ا ليلزمن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لم يكن عليك حجة غيره كنت محجوجا مع أنا لا ندري لعلهم كانوا ينكحوا بغير ولي وبغير شهود و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ا ليمكن فيهم ويروى عنهم أنهم كانوا ينكحون بغير شهود و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 ولكن لم أسمع أن النبي صلى الله عليه وسلم كيف سألهم أصل نكاحه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إن قال لك قائل كما قلت 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جوز أن يكون سألهم ولم يؤد إليك في الخ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يكون ذلك له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جد بدا من أن يكون لما لم يؤد في الخبر أنه سألهم عن أصل العقدة كان ذلك عفوا عن العقدة لأنها لا تكون لأهل الأوثان إلا على ما لا يصلح أن يبتدئها في الإسلام مسلم أو تكون تقول في العقدة قولك في عدد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فرق بينه وبين من تحرم بكل وجه عليه فتقول يبتدئون معا للنكاح في الإسلا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وما منعك أن تقوله أليس بأن السنة دلت على أن العقدة معفوة ل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معفوة لم ينظر إلى فسادها كما لا ينظر إلى فساد نكاح من لا يجوز نكاحه ولا الجمع بينه ولا ما جاوزت أرب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عقدة مخالفة ل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فكيف جمعت بين المختلف ونظرت إلى فسادها مرة ولم تنظر إليه أخرى فرجع بعضهم إلى قول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مسك أربعا أيتهن شاء ويفارق سائرهن وعاب قول أصحاب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حن نفرق بين ما لا يتفرق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قول بقول الرجل من أصحاب النبي صلى الله عليه وسلم فكيف إذا جاء قول النبي صلى الله عليه وسلم وهو الذي ألزمناه الله تبارك وتعالى ولكن حد لي فيه حدا قلت في نكاح الشرك شيئ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قدة وما يحرم مما تقع عليه العقدة بكل وجه ومجاوزة أر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رد النبي صلى الله عليه وسلم ما جاوز أربعا دل على أنه يرد ذوات المحارم على الناكح وذلك في كتاب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لم يسأل عن العقدة علمت أنه عفا عن العقدة فعفونا عما عفا عنه وانتهينا عن إفساد عقدها إذا كانت المعقود عليها ممن تحل بحال ولولا ذلك رددنا نكاح أهل الأوثان كله وقلنا ابتدؤه في الإسلام حتى يعقد بما يحل في الإسلا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كاح الولاة والنكاح بالشهاد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ال قوامون على النساء بما فضل الله بعضهم على بعض  وقال في الإ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نكحوهن بإذن أهله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إذا طلقتم النساء فبلغن أجلهن فلا تعضلوهن أن ينكحن أزواجهن إذا تراضوا بينهم بالمعروف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ه الآية أبين آية في كتاب الله عز وجل دلالة على أن ليس للمرأة الحرة أن تنكح نفس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رى ابتداء الآية مخاطبة الأزواج لأن الله تبارك وتعال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لا تعضلوهن أن ينكحن أزواجهن  فدل على أنه إنما أراد غير الأزواج من قبل أن الزوج إذا انقضت عدة المرأة ببلوغ أجلها لا سبيل 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حتم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لغن أجلهن  إذا شارفن بلوغ أجلهن لأن القول للأزواج  فبلغن أجلهن فأمسكوهن بمعروف أو فارقوهن بمعروف  نهيا أن يرتجعها ضرارا ليعضلها فالآية تدل على أنه لم يرد بها هذا المعنى لأنها لا تحتمله لأن المرأة المشارفة بلوغ أجلها ولم تبلغه لا يحل لها أن تنكح وهي ممنوعة من النكاح بآخر العدة كما كانت ممنوعة منه بأولها فإ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تعضلوهن أن ينكحن أزواجهن إذا تراضوا  فلا يؤمر بأن يحل إنكاح الزوج إلا من قد حل له الزوج وقال بعض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ه الآية نزلت في معقل بن يسار زوج أخته فطلقها زوجها فانقضت عدتها فأراد زوجها أو أرادت أن يتناكحا فمنعه معقل بن يسار أخوه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تك أختي وآثرتك على غيرك ثم طلقتها فلا أزوجكها أبدا فنزلت  فلا تعضلوهن  وفي هذه الآية الدلالة على أن النكاح يتم برضى الولي والمنكحة والناكح وعلى أن على الولي أن لا يعضل فإذا كان عليه أن لا يعضل فعلى السلطان التزويج إذا عضل لأن من منع حقا فأمر السلطان جائز عليه أن يأخذ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ه وإعطاؤه عليه والسنة تدل على ما دل عليه القرآن وما وصفنا من الأولياء والسلطا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سعيد بن سالم عن ابن جريج عن سليمان بن موسى عن ابن شهاب عن عروة عن عائشة رضي الله عنها عن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أيما امرأة نكحت بغير إذن وليها فنكاحها باطل ثلاثا فإن أصابها فلها المهر بما استحل من فرجها فإن اشتجروا فالسلطان ولي من لا ولي ل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 سنة رسول الله صلى الله عليه وسلم دلالات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لولي شركا في بضع المرأة ولا يتم النكاح إلا به ما لم يعضلها ثم لا نجد لشركه في بضعها معنى تملكه وهو معنى فضل نظر بحياطة الموضع أن ينال المرأة من لا يساويها وعلى هذا المعنى اعتمد من ذهب إلى الأكفاء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تدعو المرأة الشهوة إلى أن تصير إلى ما لا يجوز من النكاح فيكون الولي أبرأ لها من ذلك فيها وفي قول النبي صلى الله عليه وسلم البيان من أن العقدة إذا وقعت بغير ولي فهي منفسخة لقو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كاحها باطل  والباطل لا يكون حقا إلا بتجديد نكاح غيره ولا يجوز لو أجازه الولي أبدا لأنه إذا انعقد النكاح باطلا لم يكن حقا إلا بأن يعقد عقدا جديدا غير باطل وفي السنة دلالة على أن الإصابة إذا كانت بالشبهة ففيها المهر ودرىء الحد لأنه لم يذكر حدا وفيها أن على الولي أن يزوج إذا رضيت المرأة وكان البعل رضي فإذا منع ما عليه زوج السلطان كما يعطي السلطان ويأخذ ما منع مم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الفضل عن نافع عن جبير بن مطعم عن ابن عباس رضي الله عنهما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أيم أحق بنفسها من وليها والبكر تستأذن في نفسها وإذنها صمات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 هذا الحديث دلالة على الفرق بين البكر والثيب في أم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ما يكون فيه إذنهما وهو أن إذن البكر الصمت فإذا كان إذنها الصمت فإذن التي تخالفها الكلام لأنه خلاف الصمت وهي ال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مرهما في ولاية أنفسهما لأنفسهما مختلف فولاية الثيب أنها أحق من الولي ههنا الأب والله أعلم دون الأولي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هذا حديث خنساء بنت خذام حين زوجها أبوها ثيبا وهي كارهة فرد النبي صلى الله عليه وسلم نكاحه والبكر مخالفة لها حين اختلف في أصل لفظ النبي صلى الله عليه وسلم فإذا خالفتها كان الأب أحق بأمرها من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ذل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فظ بالحديث يدل على فرق بينهما إذ قال الثيب أحق بنفسها وأمر في البكر أن تستأذن ولو كانتا معا سواء كان ال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ما أحق بأنفسهما وإذن البكر الصمت وإذن الثيب الك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مر باستئمارها فاستئمارها يحتمل أن لا يكون للأب تزويجها إلا بأمرها ويحتمل أن تستأمر على معنى استطابة نفسها وأن تطلع من نفسها على أمر لو أطلعته لأب كان شبيها أن ينزهها بأن لا ي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جوز نكاحها وإن لم يستأمر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ما وصفت من الاستدلال بفرق رسول الله صلى الله عليه وسلم بين البكر والثيب إذ قال  الأيم أحق بنفسها من وليه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كر تستأذن في نفسها  فلا يجوز عندي إلا أن يفرق حالهما في أنفسهما ولا يفرق حالهما في أنفسهما إلا بما قلت من أن للأب على البكر ما ليس له على الثيب كما استدللنا إذ قال في الب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نها صماتها  ولم يقل في ال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نها الكلام  على أن إذن الثيب خلاف البكر ولا يكون خلاف الصمت إلا النطق بالإذ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على ما وصفت من دلال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هشام عن أبيه عن عائشة رضي الله ع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ني رسول الله صلى الله عليه وسلم وأنا ابنة سبع وبنى بي وأنا بنت تسع سن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جه إياها أبوها فدل ذلك على أن أبا البكر أحق بإنكاحها من نفسها لأن ابنة سبع سنين وتسع لا أمر لها في نفسها وليس لأحد غير الأباء أن يزوجوا بكرا حتى تبلغ ويكون لها أمر في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تقول في ولي غير الأب له أن يزوج البكر وإن تأذن وجعلتها فيمن بقي من الأولياء بمنزلة الثيب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ولي الأب الكامل بالولاية كالأم الوالدة وإنما تصير الولاية بعد الأب لغيره بمعنى فقده أو إخراجه نفسه من الولاية بالعضل كما تصير الأم غير الأم كالوالدة بمعنى رضاع أو نكاح أب أو ما يقع عليه اسم الأم لأنها إذا قيل أم كانت الأم التي تعرف الوال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لا ولاية لأحد مع أب ومن كان وليا بعده فقد يشركه في الولاية غير الإخوة وبنو العم مع المولى يكونون شركاء في الولاية ولا يشرك الأب أحد في الولاية بانفراده بالولاية بما وجب له من اسم الأبوة مطلقا له دون غيره كما أوجب للأم الوالدة اسم الأم مطلقا لها دون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ما يؤمر بالاستئمار من له أمر في نفسه يرد عنه إن خولف أمره وسأل عن الدلالة على ما قلنا من أنه قد يؤمر بالاستئمار من لا يحل محل أن يرد عنه خلاف ما أمر به فالدلالة عليه أن الله عز وجل يقول لنبي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عف عنهم واستغفر لهم وشاورهم في الأمر  فإنما افترض عليهم طاعته فيما أحبوا وكرهوا وإنما أمر بمشاورتهم والله أعلم لجمع الألفة وأن يستن بالاستشارة بعده من ليس</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ه من الأمر ما له وعلى أن أعظم لرغبتهم وسرورهم أن يشاوروا لا على أن لأحد من الآدميين مع رسول الله صلى الله عليه وسلم أن يرده عنه إذا عزم رسول الله صلى الله عليه وسلم على الأمر به والنه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إلى 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يحذر الذين يخالفون عن أمره أن تصيبهم فتنة أو يصيبهم عذاب أليم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بي أولى بالمؤمنين من أنفسهم وأزواجه أمهاتهم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لا وربك لا يؤمنون حتى يحكموك فيما شجر بينهم ثم لا يجدوا في أنفسهم حرجا مما قضيت ويسلموا تسليم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سلم عن ابن جريج أن رسول الله صلى الله عليه وسلم أمر نعيما أن يؤامر أم ابنته فيها ولا يختلف الناس أن ليس لأمها فيها أمر ولكن على معنى استطابة النفس وما وصفت أو لا ترى أن في حديث نعيم ما بين ما وصفت لأن ابنة نعيم لو كان لها أن ترد أمر أبيها وهي بكر أمر رسول الله صلى الله عليه وسلم بمسألتها فإن أذنت جاز عليها وإن لم تأذن رد عنها كما رد عن خنساء ابنة خذام ولو كان نعيم استأذن ابنته وكان شبيها أن لا يخالف أمها ولو خالفها أو تفوت عليها فكان نكاحها لإذنها كانت أمها شبيها أن لا تعارض نعيما في كراهية نكاحها من رضيت ولا أحسب أمها تكلمت إلا وقد سخطت ابنتها أو لم تعلمها رض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رحمن بن القاسم عن أبيه عن عبد الرحمن ومجمع ابني يزيد بن حارثة عن خنساء بنت خذام الأنصارية أن أباها زوجها وهي ثيب فكرهت ذلك فأتت النبي فرد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وافق 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يم أحق بنفسها من وليها  والدليل على 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 ليس للمرأة أن تنكح إلا بإذن ولي ولا للولي أن يزوجها إلا بإذنها ولا يتم نكاح إلا برضاهما معا ورضى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وي عن الحسن بن أبي الحسن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كاح إلا بولي وشاهدي عدل  وهذا وإن كان منقطعا دون النبي صلى الله عليه وسلم فإن أكثر أهل العلم يقول به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رق بين النكاح والسفاح الش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ثابت عن ابن عباس رضي الله عنهما وغيره من أصحاب رسول الله صلى الله عليه وسلم فالنكاح يثبت بأربعة أشياء الولي ورضى المنكوحة ورضى الناكح وشاهدي عدل إلا ما وصفنا من البكر يزوجها الأب والأمة يزوجها السيد بغير رضاهما فإنهما مخالفان ما سو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تأول فيها بعض أهل العلم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عفو الذي بيده عقدة النكاح  وقال الأب في ابنته البكر والسيد في أمته وقد خالفه غيره في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أول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الزوج يعفو فيدع ماله من أخذ نصف الم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آية كالدلالة على أن الذي بيده عقدة النكاح هو الزوج والله سبحان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كتوب في كتاب الطلاق فإذا كان يتم بأشياء فنقص منها واحد فهو غير تام ولا جائز فأي هذه الأربعة نقص لم يجز معه النكاح ويجب خامسة أن يسمى المهر وإن لم يفعل كان النكاح جائزا فيما ذكرنا من حكم الله تعالى في المهو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نكاح الأولياء والسنة في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الأولياء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 المرأة كفؤا بمهر مثلها فالنكاح جائز وإن لم يزوجها ولي وإنما أريد بهذا أن يكون ما يفعل أن يأخذ به حظها فإذا أخذته كما يأخذه الولي فالنكاح جائز وذكرت له بعض ما وصفت من الحجة في الأولياء 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عارضك معارض بمثل حجت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ريد من الإشهاد أن لا يتجاحد الزوجان فإذا نكحها بغير بينة فالنكاح ثابت فهو كالبيوع تثبت وإن عقدت بغير ب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سنة النكاح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ديث في البينة في النكاح عن النبي صلى الله عليه وسلم منقطع وأنت لا تثبت المنقطع ولو أثبته دخل عليك ال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 عن ابن عباس وغيره متصل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أيضا الولي عنهم والحديث عن النبي صلى الله عليه وسلم  أيما امرأة نكحت بغير إذن وليها فنكاحها باطل  وعن عمر بن الخطاب رضي الله عنه أنه رد النكاح بغير إذن ولي وعن غيره من أصحاب رسول الله صلى الله عليه وسلم فكيف أفسدت النكاح بترك الشهادة فيه وأثبته بترك الولي وهو أثبت في الإخبار من الشهادة ولم ت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شهود إنما جعلوا لاختلاف الخصمين فيجوز إذا تصادق الزوجان 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علة في شيء جاءت به سنة وما جاءت به سنة فإنه يثبت بنفسه ولا يحتاج إلى أن يقاس على سنة أخرى لأنا لا ندري لعله أمر به لعلة أم لغيرها ولو جاز هذا لنا أبطلنا عامة السنن و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 بغير صداق ورضيت لم يكن لها صداق وإن دخل بها لأنا إنما نأخذ الصداق لها وأنها إذا عفت الصداق جاز فنجيز النكاح والدخول بلا مهر فكيف لم تقل في الأولياء هك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خالفت صاحبي في قوله في الأولياء وعلمت أنه خلاف الحديث فلا يكون النكاح إلا ب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فارقت قول صاحبك ورأيته محجوحا بأنه يخالف الحديث وإنما القياس الجائز أن يشبه ما لم يأت فيه حديث بحديث لازم فأما أن تعمد إلى حديث</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2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حديث عام فتحمله على أن يقاس فما للقياس ولهذا الموضع إن كان الحديث يقاس فأين المنتهى إذا كان الحديث قياس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ال هذا فهو منه جهل وإنما العلم اتباع الحديث كما جاء قال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قد دخلت في بعض معنى قول صاحب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عمت أن المرأة إذا نكحت بغير اذن وليها فالنكاح موقوف حتى يجيزه السلطان إذا رآه احتياطا أو ير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خالفت الحديث ي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احها باطل وعمر رضي الله عنه يرده فخالفتهما معا فكيف يجيز السلطان عقدة إذا كان رسول الله صلى الله عليه وسلم أبط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تقول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ستأنفها بأمر يحدثه فإذا فعل فليس ذلك بإجازة العقدة الفاسدة بل الاستئناف وهو نكاح جديد يرضيان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رجلا نكح امرأة على أنه بالخيار أو هي أيجوز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لا يجوز كما يجوز في البيو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ك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والفرق بينهما أن الجماع كان محرما قبل العقدة فلما انعقدت حل الجماع ولا يجوز أن تكون العقدة التي بها يكون الجماع بالنكاح تاما أبدا إلا والجماع مباح وان كان غير مباح فالعقدة غير ثابتة لأن الجماع ليس بملك مال يجوز للمشتري هبته للبائع وللبائع هبته للمشتري إنما هي إباحة شيء كان محرما يحل بها لا شيء يملكه ملك الأم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فيه فرق أحسن من هذا وإنما دون هذا الفرق قلت له تركت في المرأة تنكح بغير إذن ولي الحديث والقياس وزعمت أن العقدة مرفوعة والجماع غير مباح فإن أجازها الولي جازت وقد كان العقد فيها غير تام ثم زعمت هذا أيضا في المرأة يزوجها الولي بغير إذنها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جازت النكاح جاز وإن ردته فهو مر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رجل يزوج المرأة بغير علمه إن أجاز النكاح جاز وإن رده فهو مردود وأجزت أن تكون العقدة منعقدة والجماع غير مباح وأجزت الخيار في النكاح وهو خلاف السنة وخلاف أصل م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قول أنت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عدة انعقدت غير تامة يكون الجماع بها مباحا فهي مفسوخة لا نجيزها بإجازة رجل ولا امرأة ولا ولي ولا سلطان ولا بد فيها من استئناف بالسنة والقياس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زعمت أنت من هذا أنه موقوف على رضى امرأة أو رجل أو ولي أو سلطان فهو مفسوخ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صاحبك في الصبية يزوجها غير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كاح ثابت ولها الخيار إذا بلغت فجعلها وارثة موروثة يحل جماعها وتختار إذا بلغت فأجاز الخيار بعد إباحة جماعها إذا احتملت الجماع قبل أن تبل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خالفناه في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خيار لها والنكاح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ثبت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الصغيرة لغير الأب فجعلتها يملك عليها أمرها غير أبيها ولا خيار لها وقد زعمت أن الأمة إنما جعل لها الخيار إذا عتقت لأنها كانت لا تملك نفسها بأن تأذن فيجوز ولا ترد فيرد عنها فلم يصلح عندك أن تتم عليها عقدة انعقدت قبل أن يكون لها الأمر ثم يكون لها أمر فلا تملك النكاح ولا رد إجاز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قول ماذ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ثبت على صغيرة ولا صغير إنكاح أحد غير أبيها وأبيه ولا يتوارث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ا إنما أجزناه عليها على وجه النظ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جوز أن ينظر لها نظرا يقطع به حقها الذي أثبته لها الكتاب والسنة وإجماع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ه ليس لغير الأب أن يزوج حرة بالغة إلا برضاها وذلك أن تزويجها إثبات حق عليها لا تخرج من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زوجها صغيرة ثم صارت بالغة لا أمر لها في رد النكاح فقد قطعت حقها المجعول لها وإن جعلت لها الخيار دخلت في المعنى الذي عبت من أن تكون وارثة مورثة ولها بعد 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لشافعي فقال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دخل عليك في الأمة مثل ما دخل عل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الأمة أنا أخيرها عند العبد بالاتباع ولا أخيرها عند الحر لاختلاف حال العبد والحر وأن العبد لو انتسب حرأ فتزوجها على ذلك خيرتها لأنه لا يصل من أداء الحق لها والتوصل إليها إلى ما يصل إليه الح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أمة مخالفة لها والأمة الثيب البالغ يزوجها سيدها كارهة ولا يزوج البالغة البكر ولا الصغيرة غير الأب كاره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رى لو كانت فقيرة فزوجت نظرأ لها أن النكاح جائز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جوز أن أنظر إليها بأن أقطع الحق الذي جعل لها في نفسها هل رأيت فقيرا يقطع حقه في نفسه ولا يقطع حق الغ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بيع عليها في مال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ما لا بد له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أبيع على الغنية وفي النظر لهما أبيع وحقهما في أموالهما مخالف حقهما في أنفسه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فرق بين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لو دعت المرأة البالغة أو الرجل البالغ المولى عليهما إلى بيع شيء من أموالهما إمساكه خير لهما بلا ضرورة في مطعم ولا غيره أتبيع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ب على أحدهما أو احتيج إلى بيع بعض ماله في ضرورة نزلت به أو حق يلزمه أتبيعه وهو كا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دعت البالغ إلى منكح كفء أتمنع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طبها فمنعته أتنكح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رى حقها في نفسها يخالف حقها في ما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قد يكون النكاح للفقيرة الصغيرة والكبيرة سواء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زعمت أن لا نفقة لها حتى تبلغ الجماع فعقدت عليها النكاح ولم تأخذ لها مهرا ولا نفقة ومنعتها بذلك من غير من زوجته إياها ولعل غيره خير لها أو أحب إليها أو أوفق لها في دين أو خلق أو غير ذلك فلست أرى عقدك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ا خلاف النظر لها لأنها لو كانت بالغا كانت أحق بنفسها منك كان النظر يكون بوجوه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وضع في كفاءة أو عند ذي دين أو عند ذي خلق أو عند ذي مال أو عند من تهوى فتعف به عن التطلع إلى غيره وكان أحد لا يقوم في النظر لها في الهوى والمعرفة والموافقة لها مقام نفسها لأنه لا يعرف ذات نفسها من الناس إلا هي فإنكاحها وإن كانت فقيرة قد يكون نظرا عليها وخلاف النظ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في موضع الهوى في الزوج ف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ي لو كانت بالغة فدعوتها إلى خير الناس ودعت إلى دونه إذا كان كفؤا كان الحق عندك أن زوجها من دعت إليه وكانت أعلم بمن يوافقها وحرام عندك أن تمنعها إياه ولعلها تفتتن به أليس تزوج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راها أولى بالنظر لنفسها منك وأرى نظرك لها في الحال التي لا تنظر فيه لنفسها قد يكون عليه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زوج الصغيرة الغني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يكون تزويجها نظرا عليها تموت فيرثها الذي زوجتها إياه وتعيش عمرأ غير محتاجه إلى م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حتاجة إلى موافقته وتكون أدخلتها فيما لا يوافقها وليست فيها الحاجة التي اعتللت بها في الفق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قبح أن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 الفقيرة ولا تزوج الغ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اهما قب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تزوج بعض التابع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نخالف نحن بعض التابعين بما حجتنا فيه أضعف من هذه الحجة وأنت لا ترى قول أحد من التابعين يلزم فكيف تحتج به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ذا جامعتنا في أن لا نكاح إلا بشاهدين واكتفينا إذا قلت بشاهدين إني إنما أردت الشاهدين اللذين تجوز شهادتهما فأما من لا تجوز شهادته فلا يجوز النكاح به كما يكون من شهد بحق ممن لا تجوز شهادته غير مأخوذ بشهادته 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تجيز النكاح بغير من تجوز شهادته إذا وقع عليها اسم الشهادة فكيف قلت بالاسم دون العدل هنا ولم تقل هنا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جاء الحدي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يذكر عد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معفو عن العد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ذكر الله عز وجل شهود الزنا والقذف والبيع في القرآن ولم يذكر عدلا وشرط العدل في موضع غير هذا المو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رأيت إن قال لك رجل بمثل حجتك إذا سكت عن ذكر العدل وسمى الشهود اكتفيت بتسمية الشهود دون العد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 إذا ذكر الله الشهود وشرط فيهم العدالة في موضع ثم سكت عن ذكر العدالة فيهم في غيره استدللت على أنه لم يرد بالشهود إلا أن يكونوا عد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قلت لرجل في ح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ئت بشاهدين لم تقبل إلا عدو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يعدوا النكاح أن يكون كبعض هذا فلا يقبل فيه إلا العدل وكالبيوع لا يستغنى فيه عن الشهادة إذا تشاج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زوجان أو يكون فيه خبر عن أحد يلزم قوله فينتهي إ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فيه خبر وما هو بقياس ولكنا استحسناه ووجدنا بعض أصحابك يقول قريبآ منه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لم يكن خبرأ ولا قياسآ وجاز لك أن تستحسن خلاف الخبر فلم يبق عندك من الخطأ شيء إلا قد أجز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ال بعض أصحاب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شيد بالنكاح ولم يعقد بالشهود جاز وإن عقد بشهود ولم يشهد به لم يج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 أشيد يعني إذا تحدث الناس بعضهم في بعض فلان تزوج وفلانة خدر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رى ما احتججت به من هذا فتشبه به على أ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خلاف الحديث وخلاف القياس لأنه لا يعدو أن يكون ك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بيوع يستغنى فيها عن الشهود وعن الإشادة ولا ينقصها الكتمان أو تكون سنته الشهود والشهود إنما يشهدون على العقد والعقد ما لم يعقد فإذا وقع العقد بلا شهود لم تجزه الإشادة والإشادة غير شه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هذا القول خطأ عندك فكيف احتججت به وبالسنة عليه قال غيره من أصحابه فإن احتججت بالذي قال بالإشادة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ريد بالإشادة أن يكون يذهب التهمة ويكون أمرهما عند غير الزوجين أنهما زوج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في المتنازعين في البيع فجاء المدعي بمن يذكر أنه سمع في الإشادة أن فلانآ اشترى دار فلان أتجعل هذه بيعآ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وا ألف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ي لا أقبل إلا البينة القاط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كذا نقول لك في النكاح بل النكاح أولى لأن أصل النكاح لا يحل إلا بالبينة وأصل البيع يحل بغير 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أشيد بنكاح امرأة وأنكرت المرأة النكاح أكنا نلزمها النكاح بلا بين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طهر الحائ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نقطع عن الحائض الدم لم يقربها زوجها حتى تطهر للصلاة فإن كانت واجدة للماء فحتى تغتسل وإن كانت مسافرة غير واجدة للماء فحتى تتيمم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قربوهن حتى يطهرن  أي حتى ينقطع الدم ويرين الط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ذا تطهرن  يعني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هارة التي تحل بها الصلاة لها ولو أتى رجل امرأته حائضا أو بعد تولية الدم ولم تغتسل فليستغفر الله ولا يعد حتى تطهر وتحل لها الصلاة وقد روي فيه شيء لو كان ثابتا أخذنا به ولكنه لا يثبت مث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إتيان الحائ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سألونك عن المحيض قل هو أذى فاعتزلوا النساء في المحيض ولا تقربوهن حتى يطهرن  يحتمل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فاعتزلوهن في غير الجماع ولا تقربوهن في الجماع فيكون اعتزالهن من وجهين والجماع أظهر معانيه لأمر الله بالاعتز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قربوهن  فأشبه أن يكون أمرا بينا وبهذا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قد يحتمل أن يكون أمر باعتزالهن ويعني أن اعتزالهن الاعتزال في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ما قلنا بمعنى الجماع مع أنه ظهر الآية بالاستدلال بالسن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اعتزال الحائ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اجتنب الرجل موضع الدم من امرأته وجاريته حل له ما سوى الفرج الذي فيه الأذى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عتزلوا النساء في المحيض ولا تقربوهن حتى يطهرن  فاستدللنا على أنه إنما أمر باعتزال ال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ظاهر الآية أن يعتزلن ل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عتزلوا النساء و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قربوهن حتى يطهرن فإذا تطهرن  كانت الآية محتملة اعتزالها اعتزالا غير اعتزال الجماع فلما نهى أن يقربن دل ذلك على أن لا يجامع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تحتمل ذلك ولكن 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تزل ما تحت الإزار دون سائر بدنه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تمل اعتزالهن اعتزلوا جميع أبدانهن واحتمل بعض أبدانهن دون بعض فاستدللنا بالسنة على ما أراد الله من اعتزالهن فقلت به كما بينه رسول الله صلى الله عليه وسل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نال من الحائ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يسألونك عن المحيض قل هو أذى فاعتزلوا النساء في المحيض ولا تقربو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البين في كتاب الله أن يعتزل إتيان المرأة في فرجها للأذى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يطهرن  يعني يرين الطهر بعد انقطاع الدم  فإذا تطهرن  إذا اغتسلن  فأتوهن من حيث أمركم الله  قال بعض الناس من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حيث أمر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ه أن تعتزلوهن يعني عاد الفرج إذا طهرهن فتطهرن بحاله قبل أن تحيض حلالا قال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عتزلوا النساء في المحيض  يحتمل فاعتزلوا فروجهن بما وصفت من الأذى ويحتمل اعتزال فروجهن وجميع أبدانهن وفروجهن وبعض أبدانهن دون بعض وأظهر معانيه اعتزال أبدانهن كلها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عتزلوا النساء في المحيض فلما احتمل هذه المعاني طلبنا الدلالة على معنى ما أراد جل وعلا بسنة رسول الله صلى الله عليه وسلم فوجدناها تدل مع نص كتاب الله على اعتزال الفرج وتدل مع كتاب الله عز وجل على أن يعتزل من الحائض في الإتيان والمباشرة ما حول الإزار فأسفل لم ولا يعتزل ما فوق الإزار إلى أعلاها فقلنا بما وصفنا لتشدد الحائض إزارا على أسفلها ثم يباشرها الرجل وينال من إتيانها من فوق الإزار ما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تاها حائضا فليستغفر الله ولا ي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أن ابن عمر رض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ه عنهما أرسل إلى عائشة رضي الله عنها يسألها هل يباشر الرجل امرأته وهي حائض</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شدد إزارها على أسفلها ثم يباشرها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الرجل أن يباشر امرأته حائضا لم يباشرها حتى تشد إزارهاعلى أسفلها ثم يباشرها من فوق الإزار منها مفضيا إليه ويتلذذ به كيف شاء منها ولا يتلذذ بما تحت الإزار منها ولا يباشرها مفضيا إليها والسرة ما فوق الإزا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مباشرة الرجل امرأته وإتيانه إياها وهي حائض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ال منها بفرجه ولا يباشرها فيما تحت الإزار وينال فيما فوق الإزار</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ذي ليس لي ولا لك ولا لمسلم القول بغيره وذكرت فيه السن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وينا خلاف ما رويتم فروينا أن يخلف موضع الدم ثم ينال ما شاء فذكر حديثا لا يثبته أهل العلم بالحديث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جد لما بين تحت الإزار وما فوقه فرقأ مع الحديث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ما فرق أقوى من الحديث أحد الذي يتلذذ به منها سوى الفرج مما تحت الإزار الاليتان والفخذان فأجدهما يفارقان ما فوق الإزار في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الدم إذا سال من الفرج جرى فيهما وعليهما 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فرج عورة والاليتين عورة فهما فرج واحد من بطن الفخذين متصلين بالفرج نفسه وإذا كشف عنهما الإزار كاد أن ينكشف عنه والإزار يكشف عن الفرج ويكون عليه وليس ما فوق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إتيان النساء في أدباره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ساؤكم حرث لكم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احتملت الآية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تؤتى المرأة من حيث شاء زوجها لأن  أنى شئتم  ويبين أين شئتم لا محظور منها كما لا محظور من الحرث واحتملت أن الحرث إنما يراد به النبات وموضع الحرث الذي يطالب به الولد الفرج دون ما سواه لا سبيل لطلب الولد غيره فاختلف أصحابنا في إتيان النساء في أدبارهن فذهب ذاهبون منهم إلى إحلاله وآخرون إلى تحريمه وأحسب كلا الفريقين تأولوا ما وصفت من احتمال الآية على موافقة كل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طلبنا الدلالة عن رسول الله صلى الله عليه وسلم فوجدنا حديثين مختل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ثابت وهو حديث ابن عيينة عن محمد بن المنكدر أنه سمع جابر بن عبد الل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اليهود تقول من أتى امرأته في قبلها من دبرها جاء الولد أحول فأنز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نساؤكم حرث لكم فأتوا حرثكم أنى شئت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مي محمد بن علي بن شاف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عبد الله بن علي بن السائب عن عمر وبن أحيحة بن الجلاح أو عمرو بن فلان بن أحيحة بن الجل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شككت يعني الشافعي عن خزيمة بن ثابت أن رجلا سأل النبي صلى الله عليه وسلم عن إتيان النساء في أدبارهن أو إتيان الرجل امرأته في دبرها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ي حلال فلما ولى الرجل دعاه أو أمر به فدع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قلت في أي الخربتين أو في أي الخرزتين أو في أي الخصفتين أو من دبرها في قبلها فنعم أم من دبرها في دبرها فلا فإن الله لا يستحي من الحق  لا تأتوا النساء في أدبار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تقول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مي ثقة وعبد الله بن علي ثقة وقد أخبرني محمد عن الأنصاري المحدث بها أنه أثنى عليه خيرا وخزيمة ممن لا يشك عالم في ثقته فلست أرخص فيه بل أنهى عن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ستحب من تحصين الإماء عن الزن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كرهوا فتياتكم على البغاء إن أردن تحصنا  الآية فزعم بعض أهل العلم بالتف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نزلت في رجل قد سماه له إماء يكرههن على الزنا ليأتينه بالأولاد فيتخول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زلت قبل حد الزنا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نزلت قبل حد الزنا ثم جاء حد الزنا فما قبل الحدود منسوخ بالحدود وهذا موضوع في كتاب الح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نزلت بعد حد الزنا ف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له من بعد إكراههن غفور رحيم  نزلت في الإماء المكرهات أنه مغفور لهن بما أكرهن علي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فور أي هو أغفر وأرحم من أن يؤاخذهن بما أكرهن عليه وفي هذا كالدلالة على إبطال الحد عنهن إذا أكرهن على الزنا وقد أبطل الله تعالى عمن أكره على الكفر الكفر وقال رسول الله صلى الله عليه وسلم فيما وضع الله عن أمته وما استكرهوا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نكاح الشغا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 رسول الله صلى الله عليه وسلم نهى عن الشغار والشغار أن يزوج الرجل الرجل ابنته على أن يزوجه الرجل الآخر ابن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بينهما صد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ابن أبي نجيح عن مجاهد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لا شغار في الإسلا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شغار أن يزوج الرجل ابنته الرجل على أن يزوجه ابنته صداق كل واحدة منهم بضع الأخرى فإذا وقع النكاح على هذا فهو مفسوخ فإن دخل بها فلها المهر بالوطء ويفرق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مالك عن ابن شهاب عن عبد الله والحسن ابني محمد بن علي قال الزه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الحسن أرضاهما عن أبيهما عن علي عن النبي صلى الله عليه وسلم وذكر تحريم المت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متعة أن ينكح الرجل المرأة إلى أجل معلوم فإذا وقع النكاح على هذا فهو مفسوخ دخل بها أو لم يدخل فإن أصابها فلها المهر بالمسيس</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 نكاح الشغا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بعض الن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شغار فالنكاح فيه ثابت ولكل واحدة من المنكوحين مهر مثلها وأما المتعة 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و فاسد فما يدخل علي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لا يشتبه فيه خطؤ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بت عن النبي صلى الله عليه وسلم أنه نهى عن الشغار ولم تختلف الرواية عنه صلى الله عليه وسلم فأجزت الشغار الذي لا مخالف عن النبي صلى الله عليه وسلم في النهي عنه ورددت نكاح المتعة وقد اختلف عن النبي صلى الله عليه وسلم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 فإن أبطلا الشرط في المتعة جاز النكاح وإن لم يبطلاه فالنكاح مفسوخ</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أ تخطىء خطأ بينآ</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 عن النبي صلى الله عليه وسلم عنها وما نهى عنه حرام لم يكن فيه رخصة بحلال وروي عنه أنه أحله فلم يحلله وأحدثت بين الحديثين شيئا خارجا منهما خارجا من مذاهب الفقه متناقض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ذا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تزعم أنه لو نكح رجل امرأة على أن كل واحد منهما بالخيار كان النكاح باطلا لأن الخيار لا يجوز في النكاح لآن ما شرط في عقده الخيار لم يكن العقد فيه تاما وهذا وإن جاز في الشرع لم يجز في النكاح عندنا وعندك 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بطل المتناكحان نكاح المتعة الشرط فقد زعمت أن عقد النكاح وقع والجماع لا يحل فيه ولا الميراث إن مات أحدهما قبل إبطال الشرط لم تجزه بعد وقوعه غير جائز فقد أجزت فيه الخيار للزوجين وأنت تزعم أن الخيار لهما يفسد العقدة ثم أحللته بشيء آخر عقدة لم يشترط فيها خيار ثم أحدثت لهما شيئأ من قبلك أن جعلت لهما خيارا ولو قسته بالبيوع كنت قد أخطأت فيه القي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خيار في البيوع لا يكون عندك إلا بأن يشتري ما لم ير عينه فيكون له الخيار إذا رآه أو يشتري فيجد عيبا فيكون بالخيار إن شاء رده وإن شاء حبس والنكاح بريء من هذين الوجهين عند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جه الثاني الذي تجيز فيه الخيار في البيوع أن يتشارط المتبايعان أو أحدهما الخيار وإن وقع عقدهما البيع على غير الشرط لم يكن لهما ولا لأحد منهما خيار إلا ب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 لا يكون المشتري رأى ما اشتراه أو دلس له بع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متناكحان نكاح المتعة إنما نكحا نكاحا يعرفانه إلى مدة لم يشترطا خيارا فكيف يكون زوجها اليوم وغدا غير زوجها بغير طلاق يحدثه والعقد إذا عقد ثبت إلا أن يحدث فرقة عندك أو كيف تكون زوجة ولا يتوارث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 كيف يتوارثان يوما ولا يتوارثان في غده 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3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نكاح جائز والشرط في المدة في النكاح باط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تحدث للمرأة والرجل نكاحا بغير رضاهما ولم يعقداه على أنفسهما وإنما قسته بالبيع والبيع لو عقد فقال البائع والمشتري أشتري منك هذا عشرة أيام كل يوم كان البيع مفسوخا لأنه لا يجوز أن أملكه إياه عشرا دون الأبد ولا يجوز أن أملكه إياه عشرا وقد شرط أن لا يملكها إلا عشرا فكان يلزمك أن لو لم يكن في نكاح المتعة خير يحرمه أن تفسده إذا جعلته قياسا على البيع فأفسدت البيع</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علته قياسا على الرجل يشترط للمرأة دارها أن يكون النكاح ثابتا والشرط باطل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علته قياسا على هذا أخطأت من وجو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الناس من يقول لها شرطها ما كان والنكاح ثابت بينهما وبينها وبينه ما بين الزوجين من الميراث وغيره فإن قسته على هذا القول لزمك أن تقول ذلك في المتناكحين نكاح مت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يسه على هذا القول ولا يجوز أن يثبت بينهما ما يثبت بين الزوجين وهي زوجة في أيام غير زوجة بعدها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سته على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نكاح ثابت وشرطها دارها باطل فقد أحدثت لهما تزويجا بغير شرطهما أن ليسا بزوجين ما لم يرضه أحداها فكنت رجلا زوج اثنين بلا رضاهما ولزمك أن أخطأت القياس من وجه آخ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ناكحة المشترطة دارها نكحت على الأبد فليس في عقدها النكاح على الأبد شيء يفسد النكاح وشرطت أن لا يخرج بها من دارها نكحت على الأبد والشرط فهي وإن كان لها شرطها أو أبطل عنها فهي حلال الفرج في دارها وغير دارها والشرط زيادة في مهرها والزيادة في المهر عندنا وعندك كانت جائزة أو فاسدة لا تفسد العقدة والناكحة متعة لم ينكحها على الأبد إنما نكحته يوما أو عشرا فنكحته على أن زوجها حلال في اليوم أو العشر محرم بعده لأنها بعده غير زوجة فلا يجوز أن يكون فرج يوطأ بنكاح يحل في هذه ويحرم في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ي بقياس عليها أن تكون زوجته اليوم وغير زوجته الغد بلا إحداث فر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استقامت قياسا على واحد مما أردت أن تقيسها عليه أيجوز في العلم عندنا وعندك أن يعمد إلى المتعة وقد جاء فيها خبر عن النبي صلى الله عليه وسلم بتحريم وخبر بتحليل فزعمنا نحن وأنت أن التحليل منسوخ فتجعله قياسا على شيء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أت فيه عن النبي صلى الله عليه وسلم خبر فإن جاز هذا لك جاز عليك أن يقو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 الطعام والجماع في الصوم والصلاة وحرم الجماع في الإحرام فأحرم الطعام فيه أو أحرم الكلام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صوم كما حرم في الصل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هذا في شيء من العلم تمضي كل شريعة على ما شرعت عليه وكل ما جاء فيه خبر على ما جاء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عمدت في نكاح المتعة وفيه خبر فجعلته قياسا في النكاح على ما لاخبر فيه فجعلته قياسا على البيوع وهو شريعة غيره ثم تركت جميع ما قست عليه وتناقض 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 كان من قول أصحابنا إفسا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م تفسده كما أفسده من زعم أن العقدة فيه فاسدة ولم تجزه كما أجازه من زعم أنه حلال على ما تشارطا ولم يقم لك فيه قول على خبر ولا قياس ولا معقو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أي شيء أفسدت أنت الشغار والمتع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ذي أوجب الله عز وجل علي من طاعة رسوله صلى الله عليه وسلم ما أجد في كتاب الله م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كان لمؤمن ولا مؤمنة إذا قضى الله ورسوله أمرا أن تكون لهم الخيرة من أمر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وربك لا يؤمنون حتى يحكموك فيما شجر بينهم ثم لايجدوا في أنفسهم حرجا مما قضيت  قال كيف يخرج نهي النبي صلى الله عليه وسلم عندك قلت ما نهى عنه كان محرما حتى أحل بنص من كتاب الله عز وجل أو خبر عن رسول الله صلى الله عليه وسلم فنهى عن ذلك عن شيء فالنهي يدل على أن ما نهى عنه لا يح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ماذا قلت مثل النكاح كل النساء محرمات الجماع إلا بما أحل الله وسن رسوله صلى الله عليه وسلم من النكاح الصحيح أو ملك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تى انعقد النكاح أو الملك بما نهى عنه رسول الله صلى الله عليه وسلم يحلل ما كان منه محرما وكذلك البيوع ثم أموال الناس محرمة على غيرهم إلا بما أحل الله من بيع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نعقد البيع بما نهى عنه رسول الله صلى الله عليه وسلم لم يحل بعقدة منهي عنها فلما نهى النبي صلى الله عليه وسلم عن الشغار والمتعة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نكوحات بالوجهين كانتا غير مباحتين إلا بنكاح صحيح ولا يكون ما نهى عنه رسول الله صلى الله عليه وسلم من النكاح ولا البيع صحيح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دي كما زعمت ولكن قد يقول بعض الفقهاء في النهي ما قلت ويأتي نهي آخر فيقولون فيه خلافه ويوجهونه على أنه لم يرد به ال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ذلك بدلالة عن النبي صلى الله عليه وسلم أنه لم يرد بالنهي الحرام فكذلك ينبغي لهم وإن لم يكن فيه عن رسول الله صلى الله عليه وسلم دلالة لم يكن لهم أن يزعموا أن النهي مرة محرم وأخرى غير محرم فلا فرق بينهما عن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دلني في غير هذا على مثله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لك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هى رسول الله صلى الله عليه وسلم أن تنكح المرأة على عمتها أو خالتها فعلمت أنه لم ينه عن الجمع بين ابنت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م ولهما قرابة ولا بين القرابات غيرهما فكانت العمة والخالة وابنة الأخ والأخت حلالا أن يبتدأ بنكاح كل واحدة منهن على الانفراد أنهن أحللن وخرجن عن معنى الأم والبنت وما حرم على الأبد بحرمة نفسه أو بحرمة غيره فاستدللت على أن النهي عن ذلك إنما هو كراهية أن يفسد ما بينهما والعمة والخالة والدتان ليستا كابنتي العم اللتين لا شىء لواحدة منهما على الأخرى إلا للأخرى مثله فإن كانتا راضيتين بذلك مأمونتين بإذنهما وأخلاقهما على أن لا يتفاسدا بالجمع حل الجمع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جمع بين الأخت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كح امرأة على عمتها فلما انعقدت العقدة قبل أن يمكن الجمع بينهما ماتت التي كانت عنده وبقيت التي نكح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قدة الآخرة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ذهب الجمع وصارت التي نهي أن ينكح على هذه المرأة الميتة فقال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لو ابتدأت نكاحها الآن جاز فأقرر نكاحها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ذلك له إن انعقدت العقدة بأمر نهى عنه رسول الله صلى الله عليه وسلم تصح بحال يحدث 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كذا قلت في الشغار والمتعة قد انعقد بأمر نهى رسول الله صلى الله عليه وسلم عنه لا نعلمه في غيره وما نهى عنه بنفسه أولى أن لا يصح مما نهى عنه بغيره فإن افترق القول في النهي كان الجمع بين المرأة وعمتها ونكاح الأخت على أختها إذا ماتت الأولى منهما قبل أن تجتمع هي والآخرة وأولى أن يجوز لأنه إنما نهى عنه لعلة الجمع وقد زال الجم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زال الجمع فإن العقد كان وهو ثابت على الأولى فلا يثبت على الآخرة وهو منه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ذي أجزته في الشغار والمتعة هكذا أو أولى أن لا يجوز من هذا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أمر بالشهود في النكاح أن لا يتجاحد الزوجان فيجوز النكاح على غير الشهود ما تصادق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النكاح بغير شه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صادقا على أن النكاح كان جائزا أو أشهدا على إقرارهما ب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الأن المرأة كانت غير حلال إلا بما أحلها الله ثم رسوله صلى الله عليه وسلم به فلما انعقدت عقدة النكاح بغير ما أمر به لم يحل المحرم إلا من حيث أح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أمر بالشهود لا يثبت عن النبي صلى الله عليه وسلم خبرا بثبوت النهي عن الشغار والمتعة ولو ثبت كنت به محجوجا لأنك إذا قلت في النكاح بغير سنة لا يجوز لأن عقد النكاح كان بغير كمال ما أمر به وإن انعقدت بغير كمال ما أمر به فهي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هما أولى أن يفسد العقدة التي انعقدت بغير ما أمر به أو العقدة التي انعقدت بما ن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ه والعقدة التي تعقد بما نهي عنه تج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هي وخلاف الأ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ا سواء لم يكن لك أن تجيز واحدة وترد مثلها أو أوكد وإن من الناس لمن يزعم أن النكاح بغير بينة جائز غير مكروه كالبيوع وما من الناس أحد إلا يكره الشغار وينهى عنه وأكثرهم يكره المتعة وينهى عنها ومنهم من يقول يرجم فيها من ي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نهى النبي صلى الله عليه وسلم عن بيع الطعام قبل أن يقبض أفرأيت لو تبايع رجلان بطعام قبل أن يقبض ثم تقابضا فذهب الغرر أيجوز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لأن العقدة انعقدت فاسدة منهيأ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نهي عن بيع وسلف وتبايعا أيتم البيع ويرد السلف لو رفعا إلي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لأن العقدة انعقدت فاس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فسادها وقد ذهب المكروه من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عقدت بأمر منهي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أفعل في كل أمر ينهى عنه ولو لم يكن في إفساد نكاح المتعة إلا القياس انبغى أن يفسد من قبل أنها إذا زوجت نفسها يومين كنت قد زوجت كل واحد منهما ما لم يزوج نفسه وأبحت له ما لم يبح ل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تفسده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كان المسلمون لا يجيزون أن يكون النكاح إلا على الأبد حتى يحدث فرقة لم يجزأن يحل يومين ويحرم أكثر منهما ولم يجزأن يحل في أيام لم ينكحها فكان النكاح فاسد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نبيه بن وهب أخي بني عبد الدار أخ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مر بن عبيد الله أرسل إلى أبان بن عثمان وأبان يومئذ أمير الحاج وهما محر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قد أردت أن أنكح طلحة بن عمر بنت شيبة بن جبير وأردت أن تحضر فأنكر ذلك أبا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عثمان بن عف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المحرم ولا ينكح</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ابن عيينة عن أيوب بن موسى عن نبيه بن وهب عن أبان بن عثمان أظنه عن عمر عن رسول الله صلى الله عليه وسلم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عمرو بن دينار عن يزيد بن الأصم أن رسول الله صلى الله عليه وسلم تزوج ميمونة وهو حلال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ربيعة عن سليمان بن يسار أن النبي صلى الله عليه وسلم بعث أبا رافع مولاه ورجلا من الأنصار فزوجاه ميمونة ابنة الحارث ورسول الله صلى الله عليه وسلم بالمدينة أن يخرج</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مسلمة عن إسماعيل بن أمية عن ابن المسي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كح رسول الله صلى الله عليه وسلم ميمونة إلا وهو حل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داود بن الحصين أن أبا غطفان بن طريف المري أخبره أن أباه طريفا تزوج امرأة وهو محرم فرد عمر نكاحه 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أن ابن عمر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المحرم ولا ينكح ولا يخطب على نفسه ولا ع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براهيم بن محمد عن قدامة بن موسى عن شوذب أن زيد بن ثابت رد نكاح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كله نأحذ فإذا نكح المحرم أو أنكح غيره فنكاحه مفسوخ وللمحرم أن يراجع امرأته لأن الرجعة قد ثبتت بابتداء النكاح وليست بالنكاح إنما هي شيء له في نكاح كان وهو غير محرم وكذلك له أن يشتري الأمة للوطء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قول ة فإن نكح المحرم فنكاحه مفسوخ</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خلاف في نكاح المحر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نا بعض الناس في نكاح المحر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بأس أن ينكح المحرم ما لم يص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وينا خلاف ما رويتم فذهبنا إلى ما روينا وذهبتم إلى ما رويتم روينا أن رسول الله صلى الله عليه وسلم نكح وهو محرم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ايت إذا اختلفت الرواية عن رسول الله صلى الله عليه وسلم بأيها تأخذ قال بالثابت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أفترى حديث عثمان عن النبي صلى الله عليه وسلم ثابت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ثمان غير غائب عن نكاح ميمونة لأنه مع النبي صلى الله عليه وسلم بالمدينة وفي سفره الذي بنى بميمونة فيه في عمرة القضية وهو السفر الذي زعمت أنت بأنه نكحها فيه وإنما نكحها قبله وبنى بها ف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لكن الذي روينا عنه روى أن النبي صلى الله عليه وسلم نكحها وهو محرم فهو وإن لم يكن يوم نكحها بالغا ولا له يومئذ صحبة فإنه لا يشبه أن يكون خفي عليه الوقت الذي نكحها فيه مع قرابته بها ولا يقبله هو وإن لم يشهده إلا عن ث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زيد بن الأصم ابن أختها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ها حلالا ومعه سليمان بن يسار عتيقها أو ابن عتيق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حها حلالا فيمكن عليك ما أمكن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ن ثقة ومكانهما منها المكان الذي لا يخفى عليهما الوقت الذي نكحها فيه لحطها وحط من هو منها نكاح رسول الله صلى الله عليه وسلم ولا يجوز أن يقبلا ذلك وإن لم يشهداه إلا بخبر ثقة فيه فتكافأ خبر هذين وخبر من رويت عنه في المكان منها وإن كان أفضل منهما فهما ثقة أو يكون خبر اثنين أكثر من خبر واحد ويزيدونك معهما ثالثا ابن المسيب وتنفرد عليك رواية عنه إن التي هي أثبت من هذ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ما أعطيتنا أن الخبرين ل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كافئا نظرنا فيما فعل أصحاب رسول الله صلى الله عليه وسلم فتتبع أيهما كان فعلهما أشبه وأولى الخبرين أن يكون محفوظا فتقبله ونترك الذي خالف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عمر ويزيد بن ثابت يردان نكاح المحرم ويقو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ولا ينكح ولا أعلم من أصحاب رسول الله صلى الله عليه وسلم لهما مخال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مكيين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ك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ثل ما ذهبت إليه والحجة تلزمهم مثل ما لزمتك ولعلهم خفي عليهم ما خالف ما رووا من نكاح النبي صلى الله عليه وسلم محر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ن أصحابك من قال إن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نكح لأن العقدة تحل الجماع وهو محر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جة فيما حكينا لك عن رسول الله صلى الله عليه وسلم وأصحابه لا فيما وصفت أنهم ذهبوا إليه من هذا وإن كنت أنت قد تذهب أحيانا إلى أضعف منه وليس هذا عندنا مذهب المذاهب في الخبر أو علة بينة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م قلتم للمحرم أن يراجع امرأته إذا كانت في عدة منه وأن يشتري الجارية للإص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رجعة ليست بعقد نكاح إنما هي شيء جعله الله للمطلق في عقدة النكاح أن يكون له الرجعة في العدة وعقدة النكاح كان وهو حلال فلا يبطل العقدة حق الإحرام ولا يقال للمراجع ناكح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جارية تشترى فإن البيع مخالف عندنا وعندك للنكاح من ق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قد يشتري المرأة قد أرضعته ولا يحل له إصابتها ويشتري الجارية وأمها و ولدها لا يحل له أن يجمع بين هؤلاء فأجيز الملك بغير جماع وأكثر ما في ملك النكاح الجماع ولا يصلح أن ينكح امرأة لا يحل له جماعها وقد يصلح أن يشتري من لا يحل له جماع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إنكاح الولي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إسماعيل بن علية عن سعيد بن أبي عروبة عن قتادة عن الحسن عن رجل من أصحاب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ذا أنكح الوليان فالأول أحق وإذا باع المجيزان فالأول أحق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هذا نقو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ذا في المرأة توكل رجلين فيزوجانها فيزوجها أحدهما ولا يعلم الآخر حين زوجها فنكاح الأول ثابت لأنه ولي موكل ومن نكحها بعده فقد بطل نكاحه وهذا قول عوام الفقهاء لا أعرف بينهم فيه خلافأ ولا أدري أسمع الحسن منه أم لا قال الشافعي أخبرنا سفيان عن الزهري عن ابن المسيب أن علي بن أبي طالب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 الرجل امرأته فهو أحق برجعتها حتى تغتسل من الحيضة الثالثة في الواحدة والاثنت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في إتيان النساء قبل إحداث غس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للرجل إماء فلا بأس أن يأتيهن معا قبل أن يغتسل ولو أحدث وضوءا كلما أراد إتيان واحدة كان أحب إلي ل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 قد روي فيه حديث وإن كان مما لا يثبت مثله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أنظف وليس عندي بواجب عليه وأحب إلي لو غسل فرجه قبل إتيان التي يريد ابتداء إتيا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تيانهن معأ واحدة بعد واحدة كإتيان الواحدة مرة بعد مرة وإن كن حرائر فحللنه فكذلك وإن لم يحللنه لم أر أن يأتي واحدة في ليلة الأخرى التي يقسم له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 هذا حديث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ستغنى فيه عن الحديث بما قد يعرف الناس وقد روي فيه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من أصاب امرأة حرة أو أمة ثم أراد أن ينام فلا ينام حتى يتوضأ وضوءه للصلاة بالسن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باحة الطل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تهن  الآي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جناح عليكم إن طلقتم النساء ما لم تمسو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الآي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دتم استبدال زوج مكان زوج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مع ما ذكرته من الطلاق في غير ما ذكرت ودلت عليه سنة رسول الله صلى الله عليه وسلم من إباحة الطلاق فالطلاق مباح لكل زوج لزمه الفرض ومن كانت زوجته لا تحرم من محسنة ولا مسيئة في حال إلا أنه ينهى عنه لغير قبل العدة وإمساك كل زوج محسنة أو مسيئة بكل حال مباح إذا أمسكها بمعروف وجماع المعروف إعفاها بتأدية الحق</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ار للزوج أن لا يطلق إلا واحدة ليكون له الرجعة في المدخول بها ويكون حاطبا في غير المدخول بها ومتى نكحها بقيت له عليها اثنتان من الطلاق ولا يحرم عليه أن يطلق اثنتين ولا ثلاثا لأن الله تبارك وتعالى أباح الطلاق وما أباح فليس بمحظور على أه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النبي صلى الله عليه وسلم علم عبد الله بن عمر موضع الطلاق ولو كان في عدد الطلاق مباح ومحظور علمه إن شاء الله تعالى 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من خفي عليه أن يطلق امرأته طاهرا كان ما يكره من عدد الطلاق ويجب لو كان فيه مكروه أشبه أن يخفى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ق عويمر العجلاني امرأته بين يدي النبي صلى الله عليه وسلم ثلاثا قبل أن يأمره وقبل أن يخبره أنها تطلق عليه باللعان ولو كان ذلك شيئا محظورا عليه نهاه النبي صلى الله عليه وسلم ليعلمه وجماعة من حضره وحكت فاطمة بنت قيس أن زوجها طلقها ألبتة يعني والله أعلم ثلاثا فلم يبلغنا أن النبي صلى الله عليه وسلم نهى عن ذلك وطلق ركانة امرأته البتة وهي تحتمل واحدة وتحتمل ثلاثا فسأله النبي صلى الله عليه وسلم عن نيته واحلفه عليها ولم نعلمه نهى أن يطلق البتة يريد بها ثلاثا وطلق عبد الرحمن بن عوف امرأته ثلاث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ماع وجه الطل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لهن  وقرئ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بل عدتهن  وهما لا يختلفان في 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طلق امرأته في زمان النبي صلى الله عليه وسلم وهي حائض 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ألت النبي صلى الله عليه وسلم عن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ره فليراجعها ثم ليمسكها حتى تطهر ثم تحيض ثم تطهر فإن شاء أمسكها وإن شاء طلقها قبل أن يمس فتلك العدة التي أمر الله عز وجل أن تطلق لها النساء أخبرنا مسلم بن خالد وسعيد بن سالم عن ابن جريج قال أخبرني أبو الزبير أنه سمع عبد الرحمن بن أيمن مولى عزة يسأل عبد الله بن عمر وأبو الزبير يسمع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ترى في رجل طلق امرأته حائضا ف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عبد الله بن عمر امرأته حائضا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مره فليراجعها فإذا طهرت فليطلق أو ليمسك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عمر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يا أيها النبي إذا طلقتم النساء فطلقوهن في قبل عدتهن  أو لقبل عدتهن  شك الرافعي  أخبرنا مسلم وسعيد بن سالم عن ابن جريج عن مجاهد أنه كان يقرؤها كذلك أخبرنا مالك عن عبد الله بن دينار عن ابن عمر أنه كان يقرؤها  إذا طلقتم النساء فطلقوهن لقبل عدته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بين والله أعلم في كتاب الله عز وجل بدلالة سنة النبي صلى الله عليه وسلم أن القرآن والسنة في المرأة المدخول بها التي تحيض دون من سواها من المطلقات أن تطلق لقبل عدتها وذلك أن حكم الله تعالى أن العدة على المدخول بها وأن النبي صلى الله عليه وسلم إنما يأمر بطلاق طاهر من حيضها التي يكون لها طهر وحيض وبين أن الطلاق يقع على الحائض لأنه إنما يؤمر بالمراجعة من لزمه الطلاق فأما من لم يلزمه الطلاق فهو بحاله قبل الطلاق وقد أمر الله تعالى بالإمساك بالمعروف والتسريح بالإحسان ونهى عن الضرر وطلاق الحائض ضرر عليها لأنها لا زوجة ولا في أيام تعتد فيها من زوج ما كانت في الحيضة وهي إذا طلقت وهي تحيض بعد جماع لم تدر ولا زوجها عدتها الحمل أو الحيض ويشبه أن يكون أراد أن يعلما معا العدة ليرغب الزوج وتقصر المرأة عن الطلاق إن طلبته وإذا أمر النبي صلى الله عليه وسلم عمر أن يعلم ابن عمر موضع الطلاق فلم يسم له من الطلاق عددا فهو يشبه أن لا يكون في عدد ما يطلق سنة إلا أنه أباح له الطلاق واحدة واثنتين وثلاثآ مع دلائل تشبه هذا الحديث ودلائل القياس</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ع طلاق السن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غير المدخول بها والتي لا تحي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زوج الرجل المرأة فلم يدخل بها وكانت ممن تحيض أولا تحيض فلا سنة في طلاقها إلا أن الطلاق يقع متى طلقها فيطلقها متى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للسنة أو أنت طالق للبدعة أو أنت طالق لا للسنة ولا للبدعة طلقت مكا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رجل امرأة ودخل بها وحملت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للسنة أو للبدعة أو بلا سنة ولا بدعة كانت مثل المرأة التي لم يدخل بها لا تختلف هي وهي في شيء مما يقع به الطلاق عليها حين يتكل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امرأة ودخل بها وأصابها وكانت ممن لا تحيض من صغر أو كبر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للسنة فهي مثل المرأتين قبلها لا يختلف ذلك في وقوع الطلاق عليها حين يتكلم به لأنه ليس في طلاق واحدة ممن سميت سنة إلا أن الطلاق يقع عليها حين يتكلم به بلا وقت لعدة لأنهن خوارج من أن يكون مدخولا بهن وممن ليست عددهن ال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وى أن يقعن في وقت لم يدين في الحكم ودين فيما بينه وبين الله عز وجل</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4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ع طلاق السنة في المدخول بها التي تحيض إذا كان الزوج غائب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الرجل غائبا عن امرأته فأراد أن يطلقها للسنة كتب إ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تاك كتابي هذا وقد حضت بعد خروجي من عندك فإن كنت طاهرا فأنت طالق  وإن كان علم أنها قد حاضت قبل أن يخرج ولم يمسها بعد الطهر أو علم أنها قد حاضت وطهرت وهو غائب كتب إ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تاك كتابي فإن كنت طاهرآ فأنت طالق وإن كنت حائضا فإذا طهرت فأنت طال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 التي تحيض وقد 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للسنة سأ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أردت أن يقع الطلاق عليها للسنة أو لم يكن له نية فإن كانت طاهرا ولم يجامعها في طهرها ذلك وقع الطلاق عليها في حالها تلك وإن كانت طاهرأ قد جامعها في ذلك الطهر أو حائضا أو نفساء وقع الطلاق عليها حين تطهر من النفس أو الحيض ووقع على الطاهر المجامعة حين تطهر من أول حيضة تحيضها بعد قوله يقع على كل واحدة منهن حين ترى الطهر وقبل الغس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يقع حين تكلمت وقعت حائضا كانت أو طاهرا بإراد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 التي ت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وقعن جميعا معا في وقت طلاق السنة إذا كانت طاهرا من غير جماع وقعن حين قاله وإن كانت نفساء أو حائضآ أو طاهرا مجامعة فإذا طهرت قبل أن تجامع ولو نوى أن يقعن عند كل طهر واحدة وقعن معا كما وصفت في الحكم فأما فيما بينه وبين الله تعالى فيقعن على ما نواه ويسعه رجعتها وإصابتها بين كل تطليقتين ما لم تنقض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تنقضي عدة المرأة بأن تدخل في الحيضة الثالثة من يوم وقع الطلاق في الحكم ولها أن لا تنكحه وتمتنع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عند كل قرء لك واحدة فإن كانت طاهرا مجامعة أو غير مجامعة وقعت الأولى لأن ذلك قر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ت فيه اعتدت به وإن كانت حائضا أو نفساء وقعت الأولى إذا طهرت من النفاس ووقعت الأخرى إذا طهرت من الحيضة الثانية والثالثة إذا طهرت من الحيضة الثالثة ويبقى عليها من عدتها قر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دخلت في الدم من الحيضة الرابعة فقد انقضت عدتها من الطلاق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 هذا القول وهي طاهر أو وهي حبلى وقعت الأولى ولم تقع الثنتان كانت تحيض على الحبل أو لا تحيض حتى تلد ثم تطهر فيقع عليها إن ارتجع فإن لم يحدث لها رجعة فقد انقضت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قع الثنتان لأنها قد بانت منه وحلت لغيره ولا يقع عليها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 بزوج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طلق واحدة أو ثنتين أو ثلاثا يقعن معا لأنه ليس في عدد الطلاق سنة إلا أني أحب له أن 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طلق إلا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طلاقا للسنة أن السنة أن يقع الطلاق عليها إذا طلقت فهي طالق مك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لا نية له أو وهو ينوي وقوع الطلاق على ظاهر قوله وقع الطلاق حين تكل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للسنة واحدة وأخرى للبدعة فإن كانت طاهرا قد جومعت أو حائضا أو نفساء وقعت تطليقة البدعة فإذا طهرت وقعت تطليقة السنة وسواء قال لها أنت طالق تطليقة سنية وأخرى بدعية أو تطليقة للسنة وأخرى للبد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وثلاثا للبدعة وقعت عليها ثلاث حين تكلم به لأنها لا تعدو أن تكون في حال سنة أو حال بدعة فيقعن في أي الحالين كا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بعضهن للسنة وبعضهن للبدعة جعلنا القول قوله فإن أراد ثنتين للسنة وواحدة للبدعة أوقعنا اثنتين للسنة في موضعهما وواحدة للبدعة في موضع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وللبدع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ثلاث للسنة والبدعة أن يقعن معا وقعن في أي حال كان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السنة والبدعة في هذا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هن للسنة وبعضهن للبدعة ولا نية له فإن كانت طاهرا من غير جماع وقعت ثنتان للسنة حين يتكلم بالطلاق وواحدة للبدعة حين ت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جامعة أو في دم نفاس أو حيض وقعت حين تكلم اثنتان للبدعة وإذا طهرت واحدة ل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حسن الطلاق وأجمل الطلاق أو أفضل الطلاق أو أكمل الطلاق أو خير الطلاق أو ما أشبه هذا من تفصيل الكلام سألته عن نيت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نو شيئا وقع الطلاق للسنة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ويت إيقاعه في وقت أعرفه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عرف حسن الطلاق ولا قبيحه بصفة غير أني نويت أن يكون أحسن الطلاق وما قلت معه أن يقع الطلاق حين تكلمت به لا يكون له مدة غير الوقت الذي تكلمت به فيه فيقع حينئذ حين يتكلم به أو يقول بأحسنه أني طلقت من الغضب أو غيره فيقع حين يتكلم به إذا جاء بدل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قبح أو أسمج أو أقذر أو أشر أو أنتن أو آلم أو أبغض الطلاق أو ما أشبه هذا مما يقبح به الطلاق سألناه عن نيت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ما يخالف السنة منه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ن كان فيه شيء يقبح الأقبح وقع طلاق بدعة إن كانت طاهرا مجامعة أو حائضأ أو نفساء حين تكلم به وقع مكانه وإن كانت طاهرأ من غير جماع وقع إذا حاضت أو نفست أو جومعت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نو شيئا أو خرس أو عته قبل يسأل وقع الطلاق في موضع البدعة فإن سئل ف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ويت أقبح الطلاق لها إذا طلقتها لريبة رأيتها منها أو سوء عشرة أو بغضة مني لها أو لبغضها من غير ريبة فيكون ذلك يقبح بها وقع الطلاق حين تكلم به لأنه لم يصفه في أن يقع في وقت فيوقع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حسنة قبيحة أو جميلة فاحشة أو ما أشبه هذا مما يجمع الشيء وخلافه كانت طالقا حين تكلم بالطلاق لأن ما أوقع في ذلك وقع بإحدى الصف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ويت أن يقع في وقت غير هذا الوقت لم أقبل منه لأن الحكم في ظاهر قوله ثنتان أن الطلاق يقع حين تكلم به ويسعه فيما بينه وبين الله تعالى أن لا يقع الطلاق إلا على ن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كان الطلاق الساعة أو الآن أو في هذا الوقت أو في هذا الحين يقع عليك ل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طاهرا من غير جماع وقع عليها الطلاق وإن كانت في تلك الحال مجامعة أو حائضا أو نفساء لم يقع عليها الطلاق في تلك الحال ولا غيرها بهذ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كان الطلاق الآن أو الساعة أو في هذا الوقت أو في هذا الحين يقع عليك للبدعة فإن كانت مجامعة أو حائضا أو نفساء طلقت وإن كانت طاهرا من غير جماع لم تطلق ولو كانت المسألة الأولى في هذا كله غير مدخول بها أو مدخولا بها لا تحيض من صغر أو كبر أو حبلى وقع هذا كله حين تكل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اد بقوله في المدخول بها التي تحيض في جميع المسائل أردت طلاقا ثلاثا أو أراد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حسن الطلاق أو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قبح الطلاق ثلاثا كان ثلاثا وكذلك إن أراد اثنتين وإن لم يرد زيادة في عدد الطلاق كانت في هذا كله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كمل الطلاق فهكذا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كثر الطلاق عددا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ثر الطلاق ولم يزد على ذلك فهن ثلاث ويدان فيما بينه وبين الله تعالى لأن ظاهر هذا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اق المدخول بها حرة مسلمة أو ذمية أو أمة مسلمة سواء في وقت إيقا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وى شيئا وسعه فيما بينه وبين الله تعالى أن لا يقع الطلاق إلا في الوقت الذي نوى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ملء مكة فهي واحدة إلا أن يريد أكثر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لء الدنيا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لء شيء من الدنيا لأنها لا تملأ شيئا إلا بكلام فالواحدة والثلاث سواء فيما يملأ بالك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ق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غدا أو إلى سنة أو إذا فعلت كذا وكذا أو كان منك كذا طلقت في الوقت الذي وقت ولا تطلق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لمدخول بها التي ت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دم فلان أو عتق فلان أو إذا فعل فلان كذا وكذا أو إذا فعلت كذا فأنت طالق لم يقع ذلك إلا في الوقت الذي يكون فيه ما أوقع به الطلاق حائضا كانت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اهر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وقت كذا للسنة فإن كان ذلك الوقت وهي طاهر من غير جماع وقع الطلاق وإن كان وهي حائض أو نفساء أو مجامعة لم يقع إلا بعد طهرها من حيضة قبل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لا للسنة ولا للبدعة أو للسنة والبدعة كانت طالقا حين تكلم بالطلاق</w:t>
      </w:r>
      <w:r>
        <w:rPr>
          <w:rFonts w:ascii="Simplified Arabic Fixed" w:hAnsi="Simplified Arabic Fixed" w:cs="Simplified Arabic Fixed"/>
          <w:color w:val="0000FF"/>
          <w:sz w:val="24"/>
          <w:sz w:val="24"/>
          <w:lang w:val="en-US" w:eastAsia="fr-FR"/>
        </w:rPr>
        <w:t xml:space="preserve"> </w:t>
      </w:r>
      <w:r>
        <w:rPr>
          <w:rFonts w:cs="Simplified Arabic Fixed" w:ascii="Simplified Arabic Fixed" w:hAnsi="Simplified Arabic Fixed"/>
          <w:color w:val="0000FF"/>
          <w:sz w:val="24"/>
          <w:lang w:val="en-US" w:eastAsia="fr-FR"/>
        </w:rPr>
        <w:t>. M0</w:t>
      </w:r>
      <w:r>
        <w:rPr>
          <w:rFonts w:ascii="Simplified Arabic Fixed" w:hAnsi="Simplified Arabic Fixed" w:cs="Simplified Arabic Fixed"/>
          <w:color w:val="0000FF"/>
          <w:sz w:val="24"/>
          <w:sz w:val="24"/>
          <w:rtl w:val="true"/>
          <w:lang w:val="ar-SA" w:eastAsia="fr-FR"/>
        </w:rPr>
        <w:t>لق التي لم يدخل بها 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وقال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طلقها فلا تحل له من بعد حتى تنكح زوجا غيره  قال الشافعي والقرآن يد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ى أن من طلق زوجة له دخل بها أو لم يدخل بها ثلاثا لم تحل له حتى تنكح زوجا غيره فإذا قال الرجل لامرأته التي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فقد حرمت عليه حتى تنكح زوجا غيره أخبرنا مالك عن ابن شهاب عن الزهري عن محمد بن عبد الرحمن بن ثوبان عن محمد بن إياس بن البك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رجل امرأته ثلاثا قبل أن يدخل بها ثم بدا له أن ينكحها فجاء يستف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سأل أبو هريرة وعبد الله بن عباس 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رى أن تنكحها حتى تتزوج زوجا غيرك ففال إنما كان طلاقي إياها واحدة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أرسلت من يدك ما كان لك من فضل أخبرنا مالك عن يحيى بن سعيد عن بكير بن عبد الله بن الأشج عن النعمان بن أبي عياش الأنصاري عن عطاء بن يس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يسأل عبد الله بن عمرو بن العاص عن رجل طلق امرأته ثلاثا قبل أن يمسها 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طلاق البكر واحدة فقال عبد الله بن عمر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نت قاض الواحدة تبينها والثلاث تحرمها حتى تنكح زوج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عولتهن أحق بردهن في ذلك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قرآن يدل على أن الرجعة لمن طلق واحدة أو اثنتين إنما هي على المعتدة لأن الله عز وجل إنما جعل الرجعة في العدة وكان الزوج لا يملك الرجعة إذا انقضت العدة لأنه يحل للمرأة في تلك الحال أن تنكح زوجا غير المطلق فمن طلق امرأته ولم يدخل بها تطليقة أو تطليقتين فلا رجعة له عليها ولا عدة ولها أن تنكح من شاءت ممن يحل لها نكاحه وسواء البكر في هذا والث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لمرأة غير المدخو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أو ثلاثأ للبدعة أو ثلاثا بعضهن للسنة وبعضهن للبدعة وقعن معا حين تكلم به لأنه ليس فيها سنة ولا بد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ت مدخولا بها لا تحيض من صغر أو كبر أو حب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أراد في المدخول بها ثلاثا أن يقعن في رأس كل شهر واحدة لزمه في حكم الطلاق ثلاثا يقعن معا ويسعه فيما بينه وبين الله عز وجل أن يطلقها في رأس كل شهر واحدة ويرتجعها فيما بين ذلك ويصيبها ويسعه فيما بينه وبين الله تعالى ولا يسعها هي أن تصدقه ولا تتركه ونفسها لأن ظاهره أنهن وقعن معا وهي لا تعلم ذلك 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كذب على قلبه ولو قال للتي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للسنة وقعن حين تكلم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وى أن يقعن في رأس كل شهر فلا يسعها أن تصدقه لأنه لا عدة عليها فتقع الثنتان عليها في رأس كل شهر واحدة ويسعه فيما بينه وبين الله عز وجل أن تقع واحدة ولا تقع اثنتان لأنهما يقعان وهي غير زوجة ولا معتدة</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 لامرأة تحيض و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واحدة للسنة أو ثلاثا للسنة فدخل بها قبل أن يقدم فلان وقعت عليها الواحدة أو الثلاث إذا قدم فلان وهي طاهر من غير جماع وإن قدم فلان وهي طاهر من أول حيض طلقت قبل أن يجامع وأسأله هل أراد إيقاع الطلاق بقدوم فلان فقط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يقاع الطلاق بقدوم فلان للسنة في غير المدخول بها لا سنة التي دخل بها أوقعته عليه كيفما كانت امرأته لأنها لم يكن فيها حين حلف ولا حين نوى السنة في التي لم يدخل بها وإني أوقع الطلاق بنيته مع كل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نت طالق أنت طالق وقعت عليها الأولى ولم تقع عليها الثنتان من قبل أن الأولى كلمة تامة وقع بها الطلاق فبانت من زوجها بلا عدة عليها ولا يقع الطلاق على غير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سماعيل بن أبي فديك عن ابن أبي ذئب عن أبي قسيط عن أبي بكر بن عبد الرحمن بن الحارث بن هشام أنه قال في رجل قال لامرأته و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م أنت طالق ثم أنت طالق فقال أبو ب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طلق امرأة على ظهر الطريق قد بانت منه من حين طلقها التطليقة الأولى</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جاء في الطلاق إلى وقت من الزم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غدا فإذا طلع الفجر من ذلك اليوم فهي طا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غرة شهر كذا فإذا رأى غرة شهر كذا فتلك غرته فإن أصابها وهو لا يعلم أن الفجر طلع يوم أوقع عليها الطلاق أو لا يعلم أن الهلال رئي ثم علم أن الفجر طلع قبل إصابته إياها أو الهلال رئي قبل إصابته إياها إلا أنه يعلم أن إصابته كانت بعد المغرب ثم رئي الهلال فقد وقع الطلاق قبل إصابته إياها ولها عليه مهر مثلها بإصابته إياها بعد وقوع طلاقه عليها ثلاثا إن كان طلقها ثلاثا أو تطليقة لم يكن بقي عليها من الطلاق إلا هي وإن كان طلقها واحدة فلها عليه مهر مثلها ولا تكون إصابته إياها رجع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في الإصابة قول الزوج مع يمينه وكذلك هو في الحنث إلا أن تقوم عليه بينة في الحنث بخلاف ما قال أو بينة بإقراره بإصابة توجب عليه شيئا فيؤخذ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شهر كذا أو إلى شهر كذا أو في غرة هلال شهر كذا أو في دخول شهر كذا أو في استقبال شهر كذا كانت طالقأ ساعة تغيب الشمس من الليلة التي يرى فيها هلال ذلك الشه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رئي هلال ذلك الشهر بعشي لم تطلق إلا بمغيب الشمس لأنه لا يعد الهلال إلا من ليلته لا من نهار يرى فيه لم ير قبل ذلك في لي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دخلت سنة كذا أو في مدخل سنة كذا أو في سنة كذا أو إذا أتت سنة كذا كان هذا كالشهر لا يختلف إذا دخلت السنة التي أوقع فيها الطلاق وقع عليه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انسلاخ شهر كذا أو بمضي شهر كذا أو نفاد شهر كذا فإذا نفد ذلك الشهر فرئي الهلال من أول الشهر الذي يليه فهي طال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طلاق بالوقت الذي قد مض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مس أو طالق عام أول أو طالق في الشهر الماضي أو في الجمعة الماضية ثم مات أو خرس فهي طالق الساعة وتعتد من سا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الق في وقت قد مضى يريد إيقاعه الآن م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 ل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مس وأراد إيقاعه الساعة في أمس فلا يقع به الطلاق لأن أمس قد مضى فلا يقع في وقت غير موج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ئ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ه بلا نية شيء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ه لأن يقع عليها الطلاق في هذا الوقت وقع عليها الطلاق ساعة تكلم به واعتدت من ذ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ه مقرا أني قد طلقتها في هذا الوقت ثم أصبتها فلها عليه مهر مثلها وتعتد من يوم أص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صبها بعد الوقت الذي قال لها أنت طالق في وقت كذا وصدقته أنه طلقها في ذلك الوقت اعتدت منه من حين ق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اعتدت من حين استيقنت وكانت كامرأة طلقت ولم ت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طلقتها في هذا الوقت فعنيت أنك كنت طالقا فيه بطلاقي إياك أو طلقها زوج في هذا الوقت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ي مطلقة في هذا الوقت فإن علم أنها كانت مطلقة في هذا الوقت منه أو من غيره ببينة تقوم أو بإقرار منها أحلف ما أراد به إحداث طلاق وكان القول قوله وإن نكل حلف وطل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طلقة في بعض هذه الأوقات 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مطلقة أو يا مطلقة في بعض هذه الأو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 وقد أص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طلقتك أو حين طلقتك أو متى ما طلقتك أو ما أشبه هذا لم تطلق حتى يطلقها فإذا طلقها واحدة وقعت عليها التطليقة بابتدائه الطلاق وكان وقوع الطلاق عليها غاية طلقها إليها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وإذا دخلت الدار وما أشبه هذا فتطلق الثانية بالغاية ولم يقع عليها بعده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لما وقع عليك طلاقي أو ما أشبه هذا لم تطلق حتى يقع عليها طلاقه فإذا أوقع عليها تطليقة يملك الرجعة وقعت عليها الثلاث الأولى بإيقاعه للطلاق والثانية بوقوع التطليقة الأولى التي هي غاية لها والثالثة بأن الثانية غاية لها وكان هذا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دخلت الدار وكلما كلمت فلانا فأنت طالق فكلما أحدثت شيئا مما جعله غاية يقع عليها الطلاق به طل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ردت بهذا كله أنك إذا طلقتك طالق بطلاقي لم يدان في القضاء لأن ظاهر قوله غير ما قال وكان له فيما بينه وبين الله تعالى أن يحبسها ولا يسعها هي أن تقيم معه لأنها لا تعرف من صدقه ما يعرف من صدق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طلقها بصريح الطلاق أو كلام يشبه الطلاق نيته فيه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خيرها فاختارت نفسها أو ملكها فطلقت نفسها واحدة لأن كل هذا بطلاقه وقع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كل طلاق من قبل الزوج مثل الإيلاء وغيره مما يملك في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قع الطلاق الذي أوقع لا يملك فيه الرجعة لم يقع عليها إلا الطلاق الذي أوقع يملك فيه الرجعة لأن الطلاق الثاني والثالث لا يقع إلا بغاية الأولى بعد وقوعها فلا يقع طلاقه على امرأة لا يملك رجعتها وذلك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وقع عليك طلاقي فأنت طالق فخالعها فوقعت عليها تطليقة الخلع ولا يقع عليها غيرها لأن الطلاق الذي أوق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خلع يقع وهي بعده غير زوجه ولا يملك رج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فسخ</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فسخ كان بين الزوجين فلا يقع به طلاق لا واحدة ولا ما بعد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لك أن يكون عبد تحته أمة فتعتق فتختار فراقه أو يكون عنينا فتخير فراقه أو ينكحها محرما فيفسخ نكاحه أو نكاح متعة ولا يقع بهذا نفسه طلاق ولا بعده لأن هذا فسخ بلا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ين كنت فطلقها تطليقة لم يقع عليها إلا هي لأنها إذا طلقت واحدة فهي طالق أين كا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حيث كنت وأنى كنت ومن أين ك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طالقا كانت طالقا واحدة ويسأل عن قوله طالقا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ت طالق إذا كنت طالقا وقع اثنتان الأولى بإيقاعه الطلاق والثانية بالحنث والأولى لها غا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ثنتين وقعت اثنتان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فهام الأولى بالثانية أحلف وكانت واحد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بلد كذا وكذا فقدم فلان ذلك البلد طلقت وإن لم يقدم ذلك البلد وقدم بلدا غيره لم ت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لما قدم فلان فكلما قدم فلان طلقت تطليقة ثم كلما غاب من المصر وقدم فهي طالق أخرى حتى يأتي على جميع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فقدم بفلان ميتا لم تطلق لأنه لم يق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قدم فلان فقدم بفلان مكرها لم تطلق لأن حكم ما فعل به مكرها كما لم يك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متى رأيت فلانا بهذا البلد فرأته وقد قدم به مكرها طلقت لأنه أوقع الطلاق برؤيتها نفس فلان وليس في رؤيتها فلانأ إكراه لها يبطل به عنه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كل قدومه وهي في العدة فأما إذا خرجت من العدة فغاب ثم قدم لم يقع عليها طلاق لأنها ليست بزوجة وهي كأجنب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كلمت فلانا فكلمت فلانا وهو حي طلقت إن كلمته حيث يسمع كلامها طلقت وإن لم يسمعه وإن كلمته ميتا أو نائما أو بحيث لا يسمع أحد كلام من كلمه بمثل كلامه لم ت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لمته وهي نائمة أو مغلوبة على عقلها لم تطلق لأنه ليس بالكلام الذي يعرف الناس ولا يلزمها به حكم بحال وكذلك لو أكرهت على كلامه لم تطلق وإذا قال لامرأته وقد 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أنت طالق أنت طالق وقعت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أل عما نوى في اللتين بعدها فإن كان أراد تبيين الأولى فهي واحدة وإن كان أراد إحداث طلاق بعد الأولى فهو ما أراد 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اد بالثالث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بيين الثانية فهي اثنتان وإن أراد بها طلاقا ثالثا فهي ثالثة وإن مات قبل أن يسأل فهي ثلاث لأن ظاهر قوله إنها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طالق طالق وقعت عليها اثنتان الأولى والثانية التي كانت بالواو لأنها استئناف كلام في الظاهر ودين في الثالثة فإن أراد بها طلاقا فهي طالق وإن لم يرد بها طلاقا وأراد إفهام الأول أو تكريره فليس ب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الثانية إفهام الكلام الأول والثالثة إحداث طلاق كانت طالقا ثالثا في الحكم لأن ظاهر الثانية ابتداء طلاق لا إفهام ودين فيما بينه وبين الله تعالى ولا يدين في القضاء وتقع الثالثة لأنه أراد بها ابتداء طلاق لا إفهاما وإن احتم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م أنت طالق ثم أنت طالق وقعت اثنتان ودين في الثالثة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أنت طالق ثم أنت طالق وقعت ثلاث لأن الأولى ابتداء طلاق والثانية استئناف وكذلك الثالثة لا تكون في الظاهر إلا استئنافا لأنها ليست على سياق الكلام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بل طالق كانت طالقا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إفهاما أو تكرير الأولى عليها لم يدين في الحكم لأن بل إيقاع طلاق حادث لا إفهام ماض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طلاقا كانت واحدة إلا أن يريد بقوله طلاقا ثانية لأن طالق طلاقا ابتداء صفة طلاق كقوله طلاقا حسنا أو طلاقا قبيح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طلاق بالحسا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قبلها واحدة أو واحدة بعدها واحدة كانت طالقا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واحدة ولم أرد بالتي قبلها أو بعدها طلاقا لم يدين في الحكم ودين فيما بينه وبين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واحدة ثم راجعه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قبلها واحد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ي كنت قد طلقتها قبلها واحدة أحلف ودين في الحك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بعدها واحدة ثم سك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عدها واحدة أوقعها عليك بعد وقت أو لا أوقعها عليك إلا بعده لم يدين في الحكم ودين فيما بينه وبين ال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دنك أو رأسك أو فرجك أو رجلك أو يدك أو سمى عضوأ من جسدها أو إصبعها أو طرفا ما كان منها طالق فهي طا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عضك طالق أو جزء منك طالق أو سمى جزءا من ألف جزء طالقا كانت طالقأ والطلاق لا يت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نصف أو ثلث أو ربع تطليقة أو جزء من ألف جزء كانت طالقا والطلاق لا يت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ب نصفي تطليقة كانت طالقا واحدة إلا أن يريد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يقع نصف بحكمه ما كان ونصف مستأنف بحكمه ما كان فتطلق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 أنت طالق ثلاثة أثلاث تطليقة أو أربعة أرباع تطليقة كان كل واحد من هؤلاء تطليقة واحدة لأن كل تطليقة تجمع نصفين أو ثلاثة أثلاث أو أربعة أرباع إلا أن ينوي به أكثر فيقع بالنية مع اللفظ</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نصف وثلث وسدس تطليقة أو نصف وربع وسدس تطلي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ظر رجل إلى امرأة له وامرأة معها ليست له بامرأ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كما طالق كان القول قوله فإن أراد امرأته فهي طالق وإن أراد الأجنبية لم تطلق امرأت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لأجنبية أ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ت امرأته بحالها لم يقع عليها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في ثنتين كانت طالقا واحدة وسئل عن قوله في اثنتين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نويت شيئا لم تكن طالقأ إلا واحدة لأن الواحدة لا نكون داخلة في اثنتين بالحساب فهو ما أراد فهي طالق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واحدة في اثنتين مقرونة بثنتين كانت طالقا ثلاثا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وواحدة كانت طالقا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ة واثنتين باقية لي عليك كانت طالقا واح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ة وواحدة باقية لي عليك وواحدة لا أوقعها عليك إلا واحدة ولو 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5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لا يقع عليك إلا واحدة تقع عليك وقعت عليها واحدة حين تكلم بالطلا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ذا كان لرجل أربع نسو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وقعت بينكن تطليقة كانت كل واحدة منهن طالقا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ثنتين أو ثلاثا أو أربعا إلا أن يكون نوى أن كل واحدة من الطلاق تقسم بينهن فتكون كل واحدة منهن طالقا ما سمى من جماعت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دة أو اثنتين أو ثلاثا أو أربعا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وقعت بينكن خمس تطليقات فكل واحدة منهن طالق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ما زاد إلى أن يبلغ ثمان تطليقات فإن زاد على الثمان شيئا من الطلاق كن طوالق ثلاثا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ت أن يكون ثلاثا أو أربعا أو خمسا لواحدة منهن كانت التي أراد طالقا ثلاثا ولم يدين في الأخر معها في الحكم ودين فيما بينه وبين الله تعالى وكان من بقي طالقا اثنتين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ينكن خمس تطليقات لبعضكن فيها أكثر مما لبعض كان القول قوله وأقل ما تطلق عليه منهن واحدة في الحكم ثم يوقف حتى يوقع على من أراد بالفضل منهن الفضل ولا يكون له أن يحدث إيقاعا لم يكن أراده في أصل الطلاق فإن لم يكن نوى بالفضل واحدة منهن فشاء أن تكون التطليقة الفضل بينهن أرباعأ فكن جميعا تطليقتين ويكون أحق بالرجعة كان ذلك 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أ إلا اثنتين فهي طالق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لا واحدة فهي طالق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لا ثلاثأ كانت طالقا ثلاثأ إنما يكون الاستثناء جائزا إذا بقي مما سمى شيء يقع به شيء مما أوقع فأما إذا لم يبق مما سمى شيئأ مما استثنى فلا يجوز الاستثناء والاستثناء حينئذ م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م طالق وطالق إلا واحدة كانت طالقأ ثلاثا لأنه قد أوقع كل تطليقة وحدها ولا يجوز أن يستثني واحدة من واحدة كما لو قال لغلامي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بارك حر وسالم حر إلا سالم لم يجز الاستثناء ووقع العتق عليهما معا كما لا يجوز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الم حر إلا سالم لا يجوز الاستثناء إذا فرق الكلام ويجوز إذا جمعه ثم بقي شيء يقع به بعض ما أوق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واحدة واستثنى نصفها فهي طالق واحدة لأن ما بقي من الطلاق يكون تطليقة تامة لو ابتد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شاء الله لم تطلق والاستثناء في الطلاق والعتاق والنذر كهو في الأيمان لا يخالف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شاء فلان لم تطلق حتى يشاء فلان وإن مات فلان قبل أن يشاء أو خرس أو غاب فهي امرأته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شاء فلان و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شأ فلان فالقول قول الزوج مع يمينه ولو شاء فلان وهو معتوه أو مغلوب على عقله من غير سكر لم تك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القا ولو شاء وهو سكران كانت طالقا لأن كلامه سكران كلام يقع به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بائنا فهي طالق واحدة يملك الرجعة ولا يكون البائن بائنأ مما ابتدأ من الطلاق إلا ما أخذ عليه جعلا كما لو قال لعب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ولا ولاء لي عليك كان حرا وله ولاؤه لأن قضاء النبي صلى الله عليه وسلم أن الولاء لمن أعتق وقضاء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مطلق واحدة واثنتين يملك الرجعة في العدة فلا يبطل ما جعل الله عز وجل ورسوله صلى الله عليه وسلم لامرىء بقول نفسه و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غليظة أو واحدة أغلظ أو أشد أو أفظع أو أعظم أو أطول أو أكبر فهي طالق واحدة لا أكثر منها ويكون الزوج في كلها يملك الرجعة ل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تقع في كل يوم واحدة كان 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قعت عليها واحدة في أول يوم فإن ألقت حملا فبانت منه ثم جاء الغد ولا عدة عليها منه لم تقع الثانية ولا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كل شهر فوقعت الأولى في أول شهر ووقعت الآخرتان واحدة في كل شهر قبل مضي العدة وقعت الثلاث ولومضت العدة فوقع منهن شيء بعد مضي العدة لم يلزمها لأنه وقع وهي غير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كل سنة واحدة فوقعت الأولى فلم تنقض عدتها منها حتى راجعها فجاءت السنة الثانية وهي زوجة وقعت الثانية فإن راجعها في العدة وجاءت السنة الثالثة وقعت الثالثة وكذلك لو لم يراجعها في العدة ولكن نكحها بعد مضي العدة فجاءت السنة وهي عنده وقع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قعت الأولى ثم جاءت السنة الثانية وهي غير زوجة ولا في عدة منه لم تقع الثا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بعده وجاءت السنة الثانية وهي عنده وقعت الثانية وإن نكحها بعده وجاءت السنة الثالثة وهي عنده وقعت الثالثة لأنها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ها فكانت في عدة منه وجاءت سنة هي في عدة إلا أنه لا يملك رجعتها لم يقع عليها الطلاق في عدة لا يملك رجعتها فيها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لما مضت سنة فخالعها ثم مضت السنة الأولى وليست له بزوجة كانت في عدة منه أو في غير عدة لم يلزمه الطلاق لأن وقت الطلاق وقع وليست له ب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كحها نكاحا جديدا فكلما مضت سنة من يوم نكحت وقعت تطليقة حتى ينقضي طلاق الملك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افعي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خالعها ثم تزوجها لم يقع عليها الطلاق بمجيء السنة لأن هذا غير النكاح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كل شهر واحدة أو في مضي كل شهر واحدة ثم طلقها ثلاثا قبل أن يقع منهن شيء بعد ما وقع بعضهن ونكح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زوجا غيره فأصابها ثم نكحها فمرت تلك الشهور لم يلزمها من الطلاق شيء لأن طلاق ذلك الملك مضى عليه كله وحرمت عليه فلا تحل إلا بعد زوج ونكاح جديد وكانت كمن لم تنكح قط في أن لا يقع عليها طلاق عقده في الملك الذي بعد الزوج ولو كان طلقها واحدة أو اثنتين فبقي من طلاق ذلك الملك شيء ثم مرت لها مدة أوقع عليها فيها الطلاق وهو يملكها وقع</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دخلت هذه الدار فأنت طالق فكلما دخلتها وهي زوجة له أو في عدة من فرقة لا يملك الرجعة فهي غير طالق فإذا طلقها ثلاثا فحرمت عليه حتى تنكح زوجا غيره ثم نكحت زوجا غيره فأصابها ثم نكحها ثم دخل بها لم يقع عليها الطلاق بكلام متقدم في ملك نكاح قد حرم حتى كان بعده زوجا أحل استئناف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هدم نكاح الزوج الطلاق حتى صارت كمن ابتدأ نكاحه ممن لم تنكحه قط هدم اليمين التي يقع بها الطلاق لأنها أضعف من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أنت طالق كلما حضت وغير ذلك مما يقع الطلاق فيه في وقت فعلى هذا الباب كله وقياسه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ل سنة ثلاثا فطلقت ثلاثا في أول سنة ثم تزوجت زوجا أصابها ثم نكحها زوجها نكاحا جديدا لم يقع عليها فيما يمضي من السنين بعد شيء لأن طلاق الملك الذي عقد فيه الطلاق بوقت مضى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ي كل سنة تطليقة فوقعت عليها واحدة أو اثنتان ثم تزوجها زوج غيره ثم دخل بها ثم طلقها أو مات عنها فنكحها الأول ثم مضت سنة وقعت عليها تطليقة حتى تعد ثلاث تطليقات لأن الزوج يهدم الثلاث ولا يهمم الواحدة ولا الثنتين</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ع والنشوز</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دريس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مرأة خافت من بعلها نشوزا أو إعراضا فلا جناح عليهما أن يصلحا بينهما صلحا والصلح خير  قال الشافعي أخبرنا سفيان بن عيينة عن الزهري عن سعيد بن المسيب أن ابنة محمد بن مسلمة كانت عند رافع بن خديج فكره منها أمرا إما كبرا أو غيره فأراد طلاق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طلقني وأمسكني واقسم لي ما بدا لك فأنز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مرأة خافت من بعلها نشوزا أو إعراض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قد روي أن رسول الله صلى الله عليه وسلم هم بطلاق بعض نسائه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طلقني ودعني يحشرني الله تعالى في نسائك وقد وهبت يومي وليلتي لأختي عائشة قال الشافعي أخبرنا ابن عيينة عن هشام بن عروة عن أبيه أن سودة وهبت يومها لعائشة قال الشافعي أخبرنا مسلم عن ابن جريج عن عطاء عن ابن عباس أن النبي صلى الله عليه وسلم توفي عن تسع نسوة وكان يقسم ل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بهذا كله نأخذ والقرآن يدل على مثل معاني الأحاديث بأن بينا فيه إذا خافت المرأة نشوز بعلها أن لا بأس عليهما أن يصالحا ونشوز البعل عنها بكراهيته لها فأباح الله تعالى له حبسها على الكره لها فلها وله أن يصالحا وفي ذلك دليل على أن صلحها إياه بترك بعض حقه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اشروهن بالمعروف  إلى  خيرا كثيرا  قال الشافعي فيحل للرجل حبس المرأة على ترك بعض القسم لها أو كله ما طابت به نف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رجعت فيه لم يحل له إلا العدل لها أو فراقها لأنها إنما تهب في المستأنف ما لم يجب لها فما أقامت على هبته حل وإذا رجعت في هبته حل ما مضى بالهبة ولم يحل ما يستقبل إلا بتجديد الهب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هبت له ذلك فأقام عند امرأة له أياما ثم رجعت استأنف العدل عليها وحل له ما مضى قبل رجو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جعت ولا يعلم بالرجوع فأقام على ما حللته منه ثم علم أن قد رجعت استأنف العدل من يوم علم ولا بأس عليه فيما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فارقها ولا أعدل لها أجبر على القسم لها ولا يجبر على فر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بر على أن يقسم لها الإصابة وينبغي له أن يتحرى لها العدل ف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ت منفردة به أو مع أمة له يطؤها أمر بتقوى الله تعالى وأن لا يضر بها في الجماع ولم يفرض عليه منه شيء بعينه إنما يفرض عليه ما لا صلاح لها إلا به من نفقة وسكنى وكسوة وأن يأوي إليها فأما الجماع فموضع تلذذ ولا يجبر أحد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طاها ما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أن تحلله من يومها وليلتها فقبلته فالعطية مردودة عليه غير جائزة لها وكان عليه أن يعدل لها فيوفيها ما ترك من القسم لها لأن ما أعطاها عليه لا عين مملوكة ولا منف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ولو حللته فوهب لها شيئا على غير شرط كانت الهبة لها جائزة ولم يكن له الرجوع فيها إذا قبضتها وإن رجعت هي في تحليله فيما مضى لم يكن لها وإن رجعت في تحليله فيما لم يمض كان لها وعليه أن يعدل لأنها لم تملك ما لم يمض فيجوز تحليلها له فيما ملك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ماع القسم للنس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ن تستطيعوا أن تعدلوا بين النساء ولو حرصتم فلا تميلوا كل الميل فتذروها كالمع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سمعت بعض أهل العلم يقول قولا معناه ما أصف  لن تستطيعوا أن تعدلوا  إنما ذلك في القلوب  فلا تميلوا كل الميل  لا تتبعوا أهواءكم أفعالكم فيصير الميل بالفعل الذي ليس لكم فتذروها وما أشبه ما قالوا عندي بما قالوا لأن الله عز وجل تجاوز عما في القلوب وكتب على الناس الأفعال والأقاويل فإذا مال بالقول والفعل فذلك كل الميل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وما ملكت أيمانهم  وقال في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مثل الذي عليهن بالمعروف  وقال  وعاشروهن بالمعروف  قال الشافعي وسن رسول الله صلى الله عليه وسلم القسم بين النساء فيما وصفت من قسمه لأزواجه في الحضر وإحلال سودة له يومها وليل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م أعلم مخالفا في أن على المرء أن يقسم لنسائه فيعدل بينهن وقد بلغنا أن رسول الله صلى الله عليه وسلم يقسم فيعدل ث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لهم هذا قسمي فيما أملك وأنت أعلم بما لا أملك يعني والله أعلم قلبه وقد بلغنا أنه كان يطاف به محمولا في مرضه على نسائه حتى حللنه </w:t>
      </w:r>
      <w:r>
        <w:rPr>
          <w:rFonts w:cs="Simplified Arabic Fixed" w:ascii="Simplified Arabic Fixed" w:hAnsi="Simplified Arabic Fixed"/>
          <w:color w:val="0000FF"/>
          <w:sz w:val="24"/>
          <w:lang w:val="ar-SA" w:eastAsia="fr-FR"/>
        </w:rPr>
        <w:t>1</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فريع القسم والعدل بينه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عماد القسم الليل لأنه سكن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 لكم الليل لتسكنوا في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 لكم من أنفسكم أزواجا لتسكنوا إليها  قال الشافعي فإذا كان عند الرجل أزواج حرائر مسلمات أو كتابيات أو مسلمات وكتابي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ن في القسم سواء وعليه أن يبيت عند كل واحدة منهن لي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كان فيهن أمة قسم للحرة ليلتين وللأمة ليل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كون له أن يدخل في الليل على التي لم يقسم لها لأن الليل هو الق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بأس أن يدخله في النهار للحاجة لا ليأوي فإذا أراد أن يأوي إلى منزله أوى إلى منزل التي يقسم لها ولا يجامع امرأة في غير يومها فإن فعل فلا كفارة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رضت إحدى نسائه عادها في النهار ولم يعدها في الليل وإن ماتت فلا بأس أن يقيم عندها حتى يواريها ثم يرجع إلى التي لها القسم وإن ثقلت فلا بأس أن يقيم عندها حتى تخف أو تموت ثم يوفي من بقي من نسائه مثل ما أقام عن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اد أن يقسم ليلتين ليلتين وثلاثا ثلاثا كان ذلك له وأكره مجاوزة الثلاث من العمد من غير أن أحرمه وذلك أنه قد يموت قبل أن يعدل للثانية ويمرض وإن كان هذا قد يكون فيما دون ال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سم لامرأة ثم غاب ثم قدم ابتدأ القسم للتي تليها في القسم وهكذا إن كان حاضرا فشغل عن المبيت عندها ابتدأ القسم كما يبتدئه القادم من الغيبة فيبدأ بالقسم للتي كانت ليل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ندها بعض الليل ثم غاب ثم قدم ابتدأ فأوفاها قدر ما بقي من الليل ثم كان عند التي تليها في آخر الليل حتى يعدل بينهن في القس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وإن كان عندها مريضا أو متداويا أو هي مريضة أو حائض أو نفساء فذلك قسم يحسب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عندها صحيحا فترك جماعها حسب ذلك من القسم عليها إنما القسم على المبيت كيف كان المب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محبوسا في موضع يصلن إليه فيه عدل بينهن كما يعدل بينهن لو كان خارجا قال والمريض والصحيح في القسم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حب أن يلزم منزلا لنفسه ثم يبعث إلى كل واحدة منهن يومها وليلتها فتأتيه كان ذلك له وعليهن فأيتهن امتنعت من إتيانه كانت تاركة لحقها عاصية ولم يكن عليه القسم لها ما كانت ممتنعة قال وهكذا لو كانت في منزله أو في منزل يسكنه فغلقته دونه وامتنعت منه إذا جاءها أو هربت أو ادعت عليه طلاقا كاذبة حل له تركها والقسم لغيرها وترك أن ينفق عليها حتى تعود إلى أن لا تمتنع منه وهذه ناش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تي تخافون نشوزهن فعظوهن واهجروه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المضاجع واضربوهن  فإذا أذن في هجرتها في المضجع لخوف نشوزها كان مباحا له أن يأتي غيرها من أزواجه في تلك الحال وفيما كان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أمة إذا امتنعت بنفسه أو منعها أهلها منه فلا نفقة ولا قسم لها حتى تعود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سافر بها أهلها بإذنه أو غير إذنه فلا نفقة ولا ق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سافرت الحرة بإذنه أو بغير إذنه فلا قسم لها ولا نفقة إلا أن يكون هو الذي أشخصها فلا يسقط عنه نفقتها ولا قس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ي إذا أشخصها مخالفة لها إذا شخص هو وهي مقيمة لأن إشخاصه إياها كنقلها إلى منزل فليس له تركها فيه بلا نفقة ولا قسم وشخوصه هو شخوص بنفسه وهو الذي عليه القسم 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نت امرأة من نسائه أو خبلت فغلبت على عقلها فكانت تمتنع منه سقط حقها في القسم فإن لم تكن تمتنع فلها حقها في الق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خرست أو مرضت أو ارتتقت كان لها حقها في القسم ما لم تمتنع منه أوي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سم للرتقاء وإن لم يقدر عليها كما قلنا يقسم للحائض ولا يحل له جماعها لأن القسم على السكن لا على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ا لا نجبره في القسم على الجماع وقد يستمتع منها وتستمتع منه بغير جما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زوج عنينا أو خصيا أو مجبوبا أو من لا يقدر على النساء بحال أو لا يقدر عليهن إلا بضعف أو إعياء فهو والصحيح القوي في القسم سواء لأن القسم على ما وصفت من السكن وكذلك هو في النفقة على النساء وما يلزم ل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مخبول أو الصحيح فغلب على عقله وعنده نسوة انبغى لوليه القائم بأمره أن يطوف به عليهن أو يأتيه بهن حتى يكن عنده ويكون عندهن كما يكون الصحيح العقل عند نسائه ويكن عنده وإن أغفل ذلك فبئس ما صنع وإن عمد أن يجور به أثم هو ولا مأثم على مغلوب على ع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رجل يجن ويفيق وعنده نسوة فعزل في يوم جنونه عن نسائه جعل يوم جنونه كيوم من غيبته واستأنف القسم بينهن وإن لم يفعل فكان في يوم جنونه عند واحدة منهن حسب كما إذا كان مريضا فقسم لها وقسم للأخرى يومها وهو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سم لها صحيحا فجن في بعض الليل وكان عندها كانت قد استوفت وإن خرج من عندها أوفى لها ما بقي من ال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نت هي أو خرجت في بعض الليل كان له أن يكون عند غيرها ولا يوفيها شيئا من قسمها ما كانت ممتنعة منه ويقسم لنسائه البواقي قسم النساء لا امرأة معهن غير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كرهه سلطان أو غيره أو خرج طائعا من عند امرأة في الليل عاد فأوفاها ما بقي من ال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ذ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النهار لم يكن عليه فيه شيء إذا لم يكن ذاهبا إلى غيرها من نسائه ولا أكره في النهار شيئا إلا أثرة غيرها من أزواجه فيه بمقام أو جماع فإذا أقام عند غيرها في نهارها أوفاها ذلك من يوم التي أقام عن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ه مع نسائه إماء يطؤهن لم يكن للإماء قسم مع الأزواج ويأتيهن كيف شاء أكثر مما يأتي النساء في الأيام والليالي والجماع وأقل كما يكون له أن يسافر ويغيب في المصر عن النساء فإذا صار إلى النساء عدل بي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كون له ترك الجواري والمقام مع النساء غير أني أحب في الأحوال كلها أن لا يؤثر على النساء وأن لا يعطل الجوا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ذا كان له جوار لا امرأة معهن كان عند أيتهن شاء ما شاء وكيفما شاء وأحب له أن يتحرى استطابة أنفسهن بمقاربة وأن يجعل لكل واحدة منهن حظا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رجل المرأة وخلى بينه وبينها فعليه نفقتها والقسم لها من يوم يخلون بينه وب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رجل أربع نسوة فقسم لثلاث وترك واحدة عامدا أو ناسيا قضاها الأيام التي ترك القسم لها فيها متتابعات لا فرق بينهن واستحلها إن كان ترك القسم لها أربعين ليلة فله منها عشر فيقضيها العشر متتابعات ولو كان نساؤه الحواضر ثلاثا فترك القسم لهن ثلاثين ليلة وقدمت امرأة له كانت غائبة بدأ فقسم للتي ترك القسم لها يومها ويوم المرأتين اللتين قسم لهما وتركها وذلك ثلاث ثم قسم للغائبة يوما ثم قسم للتي ترك القسم لها ثلاثا حتى يوفيها جميع ما ترك لها من القسم ولو قسم رجل بين نسائه يومين أو ثلاثا لكل امرأة ثم طلق امرأة لم يقسم لها أوترك القسم لها لم يكن عليه إلا أن يستحل التي ترك القسم لها ولو راجعها أو نكحها نكاحأ جديدا أوفاها ما كان لها من الق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رجل زوجة مملوكة وحرة فقسم للحرة يومين ثم دار إلى المملوكة فعتقت فإن كانت عتقت وقد أوفاها يومها وليلتها دار إلى الحرة فقسم لها يوما وللأمة التي أعتقت يوما وإن لم يكن أوفاها ليلتها حتى عتقت يبيت عندها ليلتين حتى يسويها بالحرة لأنها قد صارت كهي قبل أن تستكمل حظها من الق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قسم للمرأة قد آلى منها وللمرأة قد تظاهر منها ولا يقرب التي تظاهر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حرمت بأمره قسم لها ولم يقربها وكذلك القسم لو كان هو محرما ولا يقرب واحدة ممن معه في إحرام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سم للمرأة المدخول ب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أبي بكر بن محمد بن عمرو بن حزم عن عبد الملك بن أبي بكر بن عبد الرحمن أن رسول الله صلى الله عليه وسلم حين تزوج أم سلمة وأصبحت عنده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ك على أهلك هوان إن شئت سبعت عندك وسبعت عندهن وإن شئت ثلثت عندك ودرت  قال الشافعي أخبرنا عبد المجيد عن ابن جريج عن حبيب بن أبي ثابت أن عبد الحميد بن عبد الله بن أبي عمرو والقاسم بن محمد بن عبد الرحمن بن الحارث بن هشام أخبراه أنهما سمعا أبا بكر بن عبد الرحمن بن الحارث بن هشام يحدث عن أم سلمة أنها أخبرته أنها لما قدمت المدينة أخبرتهم أنها ابنة أبي أمية بن المغيرة فكذبوها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كذب الغرائب حتى أنشأ أناس منهم الحج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كتبين إلى أهلك فكتبت معهم فرجعوا إلى المدينة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صدقوني وازددت عليهم كرامة فلما حللت جاءني رسول الله صلى الله عليه وسلم فخطبني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مثلي نكح أما أنا فلا ولد في وأنا غيور ذات عيا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كبر منك وأما الغيرة فيذهبها الله تعالى وأما العيال فإلى الله ورسوله  فتزوجها رسول الله صلى الله عليه وسلم فجعل يأتيها و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زناب  حتى جاء عمار بن ياسر فاختل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تمنع رسول الله صلى الله عليه وسلم وكانت ترضعها فجاء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زناب  فقالت قريبة بنت أبي أمية وواقفها عندما أخذها عمار بن ياسر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آتيكم الليلة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مت فوضعت ثقالي وأخرجت حبات من شعير كانت في جرة وأخرجت شحما فعصدته له أو صعدته شك الربيع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بات رسول الله صلى الله عليه وسلم وأصبح فقال حين أصب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ك على أهلك كرامة فإن شئت سبعت لك إن أسبع أسبع لنسائي  قال الشافعي أخبرنا مالك عن حميد عن أنس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بكر سبع وللثيب ثلاث قال الشافعي وحديث ابن جريج ثابت عن النبي صلى الله عليه وسلم وفيه دلالة على أن الرجل إذا تزوج البكر كان له أن يقيم عندها سبعا وإذا تزوج الثيب كان له أن يقيم عندها ثلاثا ولا يحسب عليه لنسائه اللاتي كن عنده قبلها فيبدأ من السبع ومن ال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في البكر ولا الثيب إلا إبقاؤهما هذا العدد إلا أن يحللاه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فعل وقسم لنسائه عاد فأوفاهما هذا العدد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عود فيما ترك من حقهما في القسم فيوفي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دخلت عليه بكران في ليلة أو ثيبان أو بكر وثيب كرهت ل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دخلتا معا عليه أقرع بينهما فأيتهما خرج سهمها بدأ فأوفاها أيامها ولياليها وإن لم يقرع فبدأ بإحداهما رجوت أن يسعه لأنه لا يصل إلى أن يوفيهما حقهما إلا بأن يبدأ بإحداهما ولا أحب له أن يقسم بينهما أربع عشرة لأن حق كل واحدة منهما موالاة أيا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عل لم أر عليه إعادة أيام لها بعد العدة التي أوفاها إياها وإن دخلت عليه إحداهما بعد الأخرى بدأ فأوفى التي دخلت عليه أولا أيا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دأ بالتي دخلت عليه آخرا أحببت له أن يقطع ويوفي الأولى قبلها فإن لم يفعل ثم أوفى الأولى لم يكن لها زيادة على أيامها ولا يزاد أحد في العدد بتأخير ح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فرغ من أيام البكر والثيب استأنف القسم بين أزواجه فعدل بي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عنده امرأتان ثم نكح عليهما واحدة فدخلت بعد ما قسم لواحدة فإذا أوفى التي دخلت عليه أيامها بدأ بالتي كان لها القسم بعد التي كانت عند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ضيق عليه أن يدخل عليها في أي يوم أو أي ليلة شاء من ليالي نس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حب في مقامه عند بكر ولا ثيب أن يتخلف عن صلاة ولا بر كان يعمل قبل العرس ولا شهود جنازة ولا يجوز له أن يتخلف عن إجابة دعو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6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فر الرجل بالمرأ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عمي محمد بن علي بن شافع عن ابن شهاب عن عبيد الله عن عائشة رضي الله ع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رسول الله صلى الله عليه وسلم إذا أراد سفرأ أقرع بين نسائه فأيتهن خرج سهمها خرج بها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للرجل نسوة فأراد سفرا فليس بواجب أن يخرج بهن ولا بواحدة منهن وإن أراد الخروج بهن أو ببعضهن فذلك له فإن أراد الخروج بواحدة أو اثنتين أقرع بين نسائه فأيتهن خرج سهمها خرج بها ولم يكن له أن يخرج بغيرها وله أن يتركها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أراد الخروج باثنتين أو ثلاث لم يخرج بواحدة منهن إلا بقرعة فإن خرج بواحدة منهن بغير قرعة عليه أن يقسم لمن بقي بقدر مغيبه مع التي خرج به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خرج بامرأة بالقرعة كان لها السفر خالصا دون نسائه لا يحتسب عليها ولا لهن من مغيبها معه في السفر منفردة شيء وسواء قصر سفره أو ط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راد السفر لنقلة لم يكن له أن ينتقل بواحدة منهن إلا أوفى البواقي مثل مقامه م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رج مسافرا بقرعة ثم أزمع المقام لنقلة كان للتي سافر بها بالقرعة ما مضى قبل إزماعه المقام على النقلة وحسب عليها مقامه معها بعد النقلة فأوفى البواقي حقوقهن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ع بين نسائه على سفر فخرج سهم واحدة فخرج بها ثم أراد سفرا قبل رجوعه من ذلك السفر كان ذلك كله كالسفر الواحد ما لم يرجع فإذا رجع فأراد سفرا أقر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افر بواحدة فنكح في سفره أخرى كان للتي نكح ما للمنكوحة من الأيام دون التي سافر بها ثم استأنف القسم بينهما بالعدد ولا يحسب لنسائه اللاتي خلف من الأيام التي نكح في سفره شيئأ لأنه لم يكن حيث يمكنه القسم لهن</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شوز المرأة على الرج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ال قوامون على النساء بما فضل الله بعضهم على بعض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بيلا  قال الشافعي أخبرنا ابن عيينة عن الزهري عن عبيد الله بن عبد الله بن عمر عن إياس بن عبد الله بن أبي ذيا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ضربوا إماء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تاه عمر بن الخطا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ذئر النساء على أزواجهم فأذن في ضرب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طاف بآل محمد نساء كثير كلهن يشتكين أزواجهن فقا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قد أطاف الليلة بآل محمد سبعون امرأة كلهن يشتكين أزواجهن ولا تجدون أولئك خياركم  قال الشافعي في نهي النبي صلى الله عليه وسلم عن ضرب النساء ثم إذنه في ضربهن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ن يضرب خياركم  يشبه أن يكون صلى الله عليه وسلم نهى عنه على اختيار النهي وأذن فيه بأن مباحا لهم الضرب في الحق واختار لهم أن لا يضربوا ل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ن يضرب خيارك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ن يكون قبل نزول الآية بضربهن ثم أذن لهم بعد نزولها بضربهن قال الشافعي و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ن يضرب خياركم دلالة على أن ضربهن مباح لا فرض أن يضربن وتختار له من ذلك ما اختار رسول الله صلى الله عليه وسلم فنحب للرجل أن لا يضرب امرأته في انبساط لسانها عليه وما أشب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أشبه ما سمعت والله أعلم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تي تخافون نشوزهن  أن لخوف النشوز دلائل فإذا كانت  فعظوهن  لأن العظة مباحة فإن لججن فأظهرن نشوزا بقول أو فعل  فاهجروهن في المضاجع  فإن أقمن بذلك على ذلك  فاضربوهن  وذلك بين أنه لا يجوز هجرة في المضجع وهو منهي عنه ولا ضرب إلا بقول أو فعل أو 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في  تخافون نشوزهن  إذا نشزن فأبن النشوز فكن عاصيات به أن تجمعوا عليهن العظة والهجرة والض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لغ في الضرب حدا ولا يكون مبرحا ولا مدميا ويتوقى فيه الوج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هجرها في المضجع حتى ترجع عن النشوز ولا يجاوز بها في هجرة الكلام ثلاثا لأن الله عز وجل إنما أباح الهجرة في المضج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هجرة في المضجع تكون بغير هجرة كلام ونهى رسول الله صلى الله عليه وسلم أن يجاوز بالهجرة في الكلام ثلاث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لأحد أن يضرب ولا يهجر مضجعا بغير بيان نشوز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ما ذهبنا إليه من أن لا قسم للممتنعة من زوجها ولا نفقة ما كانت ممتنعة لأن الله تبارك وتعالى أباح هجرة مضجعها وضربها في النشوز والامتناع نش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تركت النشوز لم تحل هجرتها ولا ضربها وصارت على حقها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انت قبل النش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رجال عليهن درجة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اشروهن بالمعروف  وهو ما ذكرنا مما لها عليه في بعض الأمور من مؤنتها وله عليها مما ليس لها عليه ولكل واحد منهما على صاحب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فتم شقاق بينهما فابعثوا حكما من أهله وحكما من أهله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له أعلم بمعنى ما أراد فأما ظاهر الأية فإن خوف الشقاق بين الزوجين أن يدعي كل واحد منهما على صاحبه منع الحق ولا يطيب واحد منهما لصاحبه بإعطاء ما يرضى به ولا ينقطع ما بينهما بفرقة ولا صلح ولا ترك القيام بالشقاق وذلك أن الله عز وجل أذن في نشوز المرأة بالعظة والهجرة والضرب ولنشوز الرجل بالصلح فإذا خافا أن لا يقيما حدود الله فلا جناح عليهما فيما افتدت به ونهى إذا أراد الزوج استبدال زوج مكان زوج أن يأخذ مما آتاها شيئا قال الشافعي فإذا ارتفع الزوجان المخوف شقاقهما إلى الحاكم فحق عليه أن يبعث حكما من أهله وحكمأ من أهلها من أهل القناعة والعقل ليكشفا أمرهما ويصلحا بينهما إن قد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له أن يأمرهما يفرقان إن رأيا إلا بأمر الزوج ولا يعطيا من مال المرأة إلا بإذ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صطلح الزوجان وإلا كان على الحاكم أن يحكم لكل واحد منهما على صاحبه بما يلزمه من حق في نفس ومال وأد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الله عز وجل إنما ذكر أنهما  إن يريدا إصلاحا يوفق الله بينهما  ولم يذكر تفري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ختار للإمام أن يسأل الزوجين أن يتراضيا بالحكمين ويوكلاهما معا فيوكلهما الزوج إن رأيا أن يفرقا بينهما فرقا على ما رأيا من أخذ شيء أو غير أخذه إن اختبرا توليا من المرأة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عل إليهما إن رضيت بكذا وكذا فأعطياها ذلك عني واسألاها أن تكف عني كذا وللمرأة أن توكلهما إن شاءت بأن يعطيا عنها في الفرقة شيئا تسميه إن رأيا أنه لا يصلح الزوج غيره وإن رأيا أن يعطياه أن يفعلا أو له كذا ويترك لها كذا فإن فعل ذلك الزوجان أمر الحكمين بأن يجتهدا فإن رأيا الجمع خيرا لم يصيرا إلى الفراق وإن رأيا الفراق خيرا أمرهما فصارا إليه وإن رجع الزوجان أو أحدهما بعد ما يوكلانهما عن الوكالة أو بعضها أمرهما بما أمرهما به أولا من الإصلاح ولم يجعلهما وكيليهما إلا فيما وكل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بر الزوجان على توكيلهما إن لم يوكلا وإذا وكلاهما معا كما وصفت لم يجز أمر واحد منهما دون صاحبه فإن فرق أحدهما ولم يفرق الآخر لم تجز الفر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إن أعطى أحدهما على الآخر شيئ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اب أحد الحكمين أو غلب على عقله بعث حكما غير الغائب أو المغلوب المصلح من قبل الحاكم وبالوكالة إن وكله بها الزوج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لب أحد الزوجين على عقله لم يمض الحكمان بينهما شيئا حتى يعود إليه عقله ثم يجدد وك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اب أحد الزوجين ولم يفسخ الوكالة أمضى الحكمان رأيهما ولم تقطع غيبة واحد منهما الوكا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الثقفي عن أيوب بن أبي تميمة عن ابن سيرين عن عبيدة السلماني أنه قال في هذه الآية  وإن خفتم شقاق بينهما فابعثوا حكما من أهله وحكما من أه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 رجل وامرأة إلى علي رضي الله عنه ومع كل واحد منهما فئام من الناس فأمرهم علي فبعثوا حكما من أهله وحكما من أهلها ثم قال للحك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دريان ما عليكما عليكما إن رأيتما إن تجمعا أن تجمعا وإن رأيتما أن تفرقا أن تفرقا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ضيت بكتاب الله مما علي فيه ولي و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فرقة فلا فقال علي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والله حتى تقر بمثل الذي أقرت به قال الشافعي أخبرنا مسلم عن ابن جريج عن ابن أبي مليكة سمع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 عقيل بن أبي طالب فاطمة بنت عتبة ف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صبر لي وأنفق عليك فكان إذا دخل علي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عتبة بن ربيعة أين شيبة بن ربيعة فيسكت عنها حتى دخل عليها يوما وهو بر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ن عتبة بن ربيعة أين شيبة بن ربيعة فقال على يسارك في النار إذا دخلت فشدت عليها ثيابها فجاءت عثمان بن عفان فذكرت له ذلك فأرسل ابن عباس ومعاوية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فرقن بينهما وقال معاو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كنت لأفرق بين شيخين من بني عبد منا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تياهما فوجداهما قد شدا عليهما أثوابهما وأصلحا أمرهما قال الشافعي حديث علي ثابت عندنا وهو إن شاء الله كما قلنا لا نخالفه لأن عليا إذ قال ل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عثوا حكما من أهله وحكما من أهلها والزوجان حاضران فإنما خاطب به الزوجين أو من أعرب عنهما بحضرتهما بوكالة الزوجين أو رضاهما بما قال وقوله ل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الله حتى تقر بمثل ما أقرت به  أن لا يقضي الحكمان إن رأيا الفرقة إذا رجعت عن توكيلهما حتى تعود إلى الرضى بأن يكونا بوكالتك ناظرين بما يصلح أمرك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للحاكم أن يبعث حكمين بفرقة بلا وكالة الزوج ما احتاج علي رضي الله عنه إلى أن يقول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بعثوا ولبعث هو ولقال للزوج إن رأيا الفراق أمضيا ذلك عليك وإن لم تأذن به ولم يحلف لا يمضي الحكمان حتى يقر ولو كان للحاكم جبر الزوجين على أن يوكلا كان له أن يمضيه بلا أم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في الحديث الذي روي ع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ثمان دلالة كالدلائل في حديث علي رضي الله عنه وهو يشبه أن يكون كالحديث عن علي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حتمل خلاف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موافقته فلست بأولى بأحد الوجهين من غيرك بل هو إلى موافقة حديث علي كرم الله وجهه أقرب من أن يكون قوله خلاف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وز به أخذ مال المرأة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آتوا النساء صدقاتهن نحلة  الآية قال الشافعي فكان في هذه الآية إباحة أكله إذا طابت نفسها ودليل على أنها إذا لم تطب به نفسا لم يحل أ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دتم استبدال زوج مكان زوج  إلى  مبي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ه الآية في معنى الآية التي كتبنا قبلها وإذا أراد الرجل الاستبدال بزوجته ولم ترد هي فرقته لم يكن له أن يأخذ من مالها شيئا بأن يستكرهها عليه ولا أن يطلقها لتعطيه فدية منه فإن فعل وأقر بذلك أو قامت عليه بينة رد ما أخذ منها عليها وإن كان طلقها عليه لزمه ما سمى من عدد الطلاق وكان يملك فيه الرجعة إن لم يأت على جميع طل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شبه والله تعالى أعلم أن لا يكون له إذا أزمع على فراقها أن يأتهب من مالها شيئا ثم يطلقها وذلك أن إعطاءها يكون على استطابة نفسه بحبسها لا على فراقها ويشبه معاني الخديعة 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بين لي رد ذلك عليها لو وهبته بلا ضرورة ثم طلقها لأن ظاهره أنها طابت به نف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علمته يريد الاستبدال بها ولم يمنعها حقها فنشزت ومنعته بعض الحق وأعطته مالا جاز له أخذه وصارت في معنى من يخاف أن لا يقيم حدود الله وخرجت من أن يكون يراد فراقها فيفارق بلا سبب منها ولا منع لحق في حال متقدمة لإرادته ولا متأخر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بس المرأة علي الرجل يكرهها ليرث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يها الذين آمنوا لا يحل لكم أن ترثوا النساء كرها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يقال والله أعلم نزلت في الرجل يمنع المرأة حق الله تعالى عليه في عشرتها بالمعروف عن غير طيب نفسها ويحبسها لتموت فيرثها أو يذهب ببعض ما آتاها واستثنى إلا أن يأتين بفاحشة مبينة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بأس بأن يحبسها كارها لها إذا أدى حق الله تعالى فيها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اشروهن بالمعروف  قرأ إلى  كثير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 في هذه الآية دلالة على أنه إنما حرم عليه حبسها مع منعها الحق ليرثها أو يذهب ببعض ما آتا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نعها الحق وحبسها وذهب ببعض ما آتاها فطلبته فهو مردود عليها إذا أقر بذلك أو قامت به 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إن أتت عنده بفاحشة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ي الز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حبسها على منع الحق في القسم لا أن ضربها ولا منعها نفقة فأعطته بعض ما آتاها حل له أخذه وكانت معصيتها الله بالزنا ثم معصيته أكبر من معصيتها في غير الزنا وهي إذا عصته فلم تقم حدود الله لم يكن عليه جناح فيما افتدت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بسها مانعا لها الحق ولم تأت بفاحشة ليرثها فماتت عنده لم يحل له أن يرثها ولا يأخذ منها شيئا في حياتها فإن أخذه رد عليها وكان أملك برج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هذه الآية منسوخة وفي مع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تي يأتين الفاحشة من نسائكم  إلى  سبيلا  فنسخت بآية الح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انية والزاني فاجلدوا كل واحد منهما مائة جلدة  فقال النبي صلى الله عليه وسلم  خذوا عني خذوا عني خذوا عني قد جعل الله لهن سبيلا البكر بالبكر جلد مائة وتغريب عام والثيب بالثيب الرجم  فلم يكن على امرأة حبس يمنع به حق الزوجة على الزوج وكان عليها الح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ما أشبه ما قيل من هذا بما قي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لله أحكاما بين الزوجين بأن جعل له عليها أن يطلقها محسنة ومسيئة ويحبسها محسنة ومسيئة وكارها لها وغير كاره ولم يجعل له منعها حقها في حال</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تحل به الفد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إلى  فيما افتدت به  قال الشافعي أخبرنا مالك عن يحيى بن سعيد عن عمرة أن حبيبة بنت سهل أخبرتها أنها كانت عند أ ثابت بن 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ن شماس وأن رسول الله صلى الله عليه وسلم خرج إلى صلاة الصبح فوجد حبيبة بنت سهل عند بابه فقال رسول الله صلى الله عليه وسلم  من هذه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حبيبة بنت سهل يا رسول الله لا أنا ولا ثابت لزوجها فلما جاء ثابت قال له رسول الله صلى الله عليه وسلم  هذه حبيبة قد ذكرت ما شاء الله أن تذكر  فقالت حبي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كل ما أعطاني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 منها  فأخذ منها وجلست في أهلها قال الشافعي أخبرنا ابن عيينة عن يحيى بن سعيد عن عمرة عن حبيبة بنت سهل أنها أتت النبي صلى الله عليه وسلم في الغلس وهي تشكو شيئا ببدنها وهي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نا ولا ثابت بن قي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قال رسول الله صلى الله عليه وسلم  يا ثابت خذ منها  فأخذ منها وجلست قال الشافعي فقي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فتم أن لا يقيما حدود الله فلا جناح عليهما فيما افتدت به  أن تكون المرأة تكره الرجل حتى تخاف أن لا تقيم حدود الله بأداء ما يجب عليها له أو أكثره إليه ويكون الزوج غير مانع لها ما يجب عليه أو أكثره فإذا كانت هذا حلت الفدية للزوج وإذا لم يقم أحدهما حدود الله فليسا معا مقيمين حدود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إذا حل ذلك للزوج فليس بحرام على المرأة والمرأة في كل حال لا يحرم عليها ما أعطت من مالها وإذا حل له ولم يحرم عليها فلا جناح عليهما معا وهذا كلام صحيح جائز إذا اجتمعا معا في أن لا جناح عليهما وقد يكون الجناح على أحدهما دون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يجوز أن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وعلى أحدهما جن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شبه ما قيل من هذا بما قيل لأن الله عز وجل حرم على الرجل إذا أراد استبدال زوج مكان زوج أن يأخذ مما آتاها شيئ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متنع المرأة من أداء الحق فتخاف على الزوج أن لا يؤدي الحق إذا منعته حقا فتحل الفد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ذلك أن تكون المرأة المانعة لبعض ما يجب عليها له المفتدية تحرجا من أن لا تؤدي حقه أو كراهية له فإذا كان هكذا حلت الفدية للزوج ولو خرج في بعض ما تمنعه من الحق إلى إيذائها بالضرب أجزت ذلك له لأن النبي صلى الله عليه وسلم قد أذن لثابت بأخذ الفدية من حبيبة وقد نا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ض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لم تمنعه بعض الحق وكرهت صحبته حتى خافت تمنعه كراهية صحبته بعض الحق فأعطته الفدية طائعة حلت له وإذا حل له أن يأكل ما طابت به نفسأ على غير فراق حل له أن يأكل ما طابت به نفسا ويأخذ عوضا بالفر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وقت في الفدية كانت أكثر مما أعطاها أو أقل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وتجوز الفدية عند السلطان ودونه كما يجوز إعطاء المال والطلاق عند السلطان ودون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لام الذي يقع به الطلاق ولا يق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خلع طلاق فلا يقع إلا بما يقع به الطلاق ف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كذا وكذا فأنت طالق أو قد فارقتك أو سرحتك وقع الطلاق ثم لم أحتج إلى ال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نو طلاقا دين فيما بينه وبين الله عز وجل وألزم في القضاء و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كذا فأنت بائن أو خلية أو برية س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اد الطلاق فهي طالق وإن لم يرد الطلاق فليس بطلاق ويرد شيئا إن أخذه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خالعتك أو فاديتك أو ما أشبه هذا لم يكن طلاقا إلا بإرادته الطلاق لأنه ليس بصريح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هذا عند غضب أو رضى وذكر طلاق أو غير ذكره إنما أنظر إلى عقد الكلام الذي يلزم لا سب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 المرأة ل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لعني أو بتني أو أبني أو بارئني أو ابرأ مني ولك علي ألف أو لك هذه الألف أو لك هذا العبد وهي تريد الطلاق فطلقها فله ما ضمنت له وما أعط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لعني على ألف ففعل كانت له الألف ما لم يتناكرا 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قلت على ألف ضمنها لك غيري أو على ألف لي عليك لا أعطيك أو على ألف فلس وأنكر تحالفا وكان له 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 المرأة ل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ولك علي ألف دره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على ألف إن شئت فلها المشيئة وقت الخيار فإن لم تشأ حتى مضى وقت الخيار لم يكن لها مشيئة وإن شاءت بعد ذلك كانت مشيئتها باطلة وهي امرأته بحا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أعطيتني ألف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ها مما لي عليك أ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ضمنها لك وأعطيك بها رهنا لم يكن هذا طلاقا لأنها لم تعطه ألفا في واحد من هذه الأح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طته ألفا في وقت الخيار لزمه الطلاق فإن لم تعطه الألف حتى يمضي وقت الخيار ثم أعطته إياها لم يلزمه الطلاق وسواء هرب الزوج أو غاب حتى مضى وقت الخيار أو أبطأت هي بإعطائه الألف حتى مضى وقت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لرجل امرأت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سألتاه أن يطلقهما بألف فطلقهما في ذلك المجلس لزمهم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مال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الألف عليهما على قدر مهور مثلهما و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لى كل واحدة منهما مهر مثلها لأن الخلع وقع على كل واحدة منهما بشيء مجه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أصح القولين عن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 له امرأتا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ألف فطلقنا معا فطلق إحداهما في وقت الخيار ولم يطلق الأخرى لزم المطلقة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 الأخرى بعد ذلك الوقت لزمه الطلاق وكان يملك فيه الرجعة ولم يلزمها من المال شيء إنما يلزمها المال إذا طلقها في وقت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ا ب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ما فأنتما طالقان لم تطلقا حتى يشاءا معا في وقت الخيار فإن شاءت إحداهما ولم تشأ الأخرى حتى مضى وقت الخيار لم تطل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شاءتا معا فله على كل واحدة منهم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ألفا فأنت طالق فأعطته ألفا في وقت الخيار وقع الطلاق وليس له أن يمتنع إذا دفعتها إليه في ذلك الوقت ولا لها أن ترجع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يني أو إن أعطيتني وما أشبه هذا فإنما ذلك على وقت الخيار فإذا مضى لم يقع في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أعطيتني أو أي وقت أعطيتني أو أي حين أعطيتني ألفا فأنت طالق فلها أن تعطيه ألفا متى شاءت وليس له أن يمتنع من أخذها ولا لها إذا أعطته ألفا أن ترجع فيها لأن هذا كله غاية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تى دخلت الدار فأنت طالق أو متى قدم فلان فأنت طالق فليس ل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جعت فيما قلت وعليه متى دخلت الدار أو قدم فلان أن تطل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الع الرجل امرأته فنوى الطلاق ولم ينو عددا منه بعينه فالخلع تطليقة لا يملك فيها الرجعة لأنها بيع من البيوع ولا يجوز أن يملك عليها مالها ويكون أملك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جعلناها تطليقة لأن الله تعال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عقلنا عن الله تعالى أن ذلك إنما يقع بإيقاع الزوج وعلمنا أن الخلع لم يقع إلا بإيقاع الزو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الع الرجل امرأته فسمى طلاقا على خلع أو فراق أو سراح فهو طلاق وهو ما نو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سمى ما يشبه الطلاق من الكلام بنية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هذا أن ينظر إلى كل كلام يقع به الطلاق بلا خلع فنوقعه به في الخلع وكل ما لا يقع به طلاق بحال على الابتداء يوقع به خلع فلا نوقع به خلعا حتى ينوي به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لم يقع به طلاق فما أخذ الزوج من المرأة مردود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وى بالخلع اثنتين أو ثلاثأ فهو ما نو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سمى عددا من الطلاق فهو ما سم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د روي نحو من هذا عن عثمان رضي الله عنه قال الشافعي أخبرنا مالك عن هشام عن أبيه عن طهمان مولى الأسلميين عن أم بكرة الأسلم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ذا كما روي عن عثمان رضي الله عنه إن لم يسم بالخلع تطليقة لأنه من قبل الزوج ولو سمى أكثر من تطليقة فهو ما سم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ختلعة مطلقة فعدتها عدتها ولها السكنى ولا نفقة لها لأن زوجها لا ي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خالعها ثم طلقها في العدة لم يقع عليها الطلاق لأنها ليست بزوجة ولا في معاني الأزواج بحال بأن يكون له عليها رجعة ولا تحل له إلا بنكاح جديد كما كانت قبل أن ي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آلى منها أو تظاهر أو قذفها لم يقع عليها إيلاء ولا ظهار ولا لعان إن لم يكن ولد ولو ماتت أو مات لم يتوار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ت هذا بدلالة كتاب الله عز وجل لأن الله تعالى حكم بهذه الأحكام الخمسة 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إيلاء والظهار واللعان والطلاق والميراث بين الزوج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عقلنا عن الله تعالى أن هذين غير زوجين لم يجز أن يقع عليها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فيه من أثر فأخبرنا مسلم بن خالد عن ابن جريج عن عطاء عن ابن عباس وابن الزبير قال الشافعي ولو خالعها ثم أخذ منها شيئا على أن طلقها ثانية أو ثالثة لم يلزمها الطلاق وكان الخلع عليها مردودا لأنه أخذه على ما لا يلزمه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ز ما أخذ من المال على الخلع والطلاق فيه واقع فلا يملك الزوج فيه الرجعة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ولا تكون مفتدية وله عليها الرجعة ولا يملك المال وهو يملك الرجعة لأن من ملك شيئا بعوض أعطاه لم يجز أن يكون يملك ما خرج منه وأخذ المال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ت المرأة زوجها بألف ودفعتها إليه ثم أقامت بينة أو أقر أن نكاحها كان فاسدا أو أنه قد كان طلقها ثلاثا قبل الخلع أو تطليقة لم يبق له عليها غيرها أو خالعها ولم يجدد لها نكاحا رجعت عليه في ك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ما أخذ من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خالعته ثم وجد نكاحها فاسدا كان الخلع باطلا</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7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وز خلعه وما لا يجوز</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اع معرفة من يجوز خلعه من النساء أن ينظر إلى كل من جاز أمره في ماله فنجيز خلعه ومن لم يجز أمره في ماله فنرد خل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المرأة صبية لم تبلغ أو بالغا ليست برشيدة أو محجورا عليها أو مغلوبة على عقلها فاختلعت من زوجها بشيء قل أو كثر فكل ما أخذ منها مردود عليهما وما طلقها على ما أخذ منها واقع عليها وهذا ي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طل ما أخذ ملك الرجعة في الطلاق الذي وقع به إلا أن يكون طلقها ثلاثا أو تطليقة لم يكن بقي له عليها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خالع عنها وليها بأمرها من مالها كان أو غيره فالمال مردود وليس للسلطان أن يخالع عنها من مالها فإن فعل فالطلاق واقع والخلع مردود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 عنها وهي صبية بأن أبرأ زوجها من مهرها أو دين لها عليه أو أعطاه شيئا من مالها كان الطلاق الذي وقع بالمال واقعا عليها وكان مالها الذي دفعته إليه مردودا عليها وحقها ثابت عليه من الصداق وغيره ولا يبرأ الزوج من شيء مما أبرأه منه الأب والولي غير الأ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بو الصغيرة وولي المحجور عليها خالع عنها بأن أبرأه من صداقها وهو يعرفه على أنه ضامن لما أدركه فيه كان صداقها على الزوج به ويرجع به الزوج على الذي ضمنه أيا كان أوليا أو أجنبيا ولا يرجع به الضامن على المرأة لأنه ضمن عنها متطوعا في غير نظر قال الشافعي ولو كان دفع إلى الزوج عبدا من مالها على أن ضمن له ما أدركه في العبد فالعبد مردود عليها ويرجع الزوج على الضامن بقيمة العبد لأنه إنما ضمن له العبد لا غيره ولا يشبه الضامن البائع ولا المختل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 له صداق مثلها وإن أفلس الضامن فالزوج غريم له ولا يرجع على المرأة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خلع المحجور عليها بحال إلا بأن يتطوع عنها أحد يجوز أمره في ماله فيعطي الزوج شيئا على أن يفارقها فيجوز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مية المحجور عليها في هذا كالمسلمة المحجور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ة هكذا وفي أكثر من هذا لأنها لا تملك شيئا بحال وسواء كانت رشيدة بالغا أو سفيهة محجورا عليها لا يجوز خلعها بحال إلا أن يخالع عنها سيدها أو من يجوز أمره في مال نفسه من مال نفسه متطوعا به فيجوز للزوج</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ذن لها سيدها بشيء تخلعه فالخلع جائز وكذلك المدبرة وأم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ما جعلت المكاتبة على الخلع ولو أذن لها الذي كاتبها لأنه ليس بمال له فيجوز إذنه فيه ولا لها فيجوز ما صنعت في م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خلع زوج حتى يجوز طلاقه وذلك أن يكون بالغ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مغلوب على عقله فإذا كان غير مغلوب على عقله فخلعه جائز محجورا عليه كان أو رشيدا أو ذميا أو مملوكا من قبل أن طلاقه جائزة فإذا جاز طلاقه بلا شيء يأخذه كان أخذه ما أخذه عليه فضلا أولى أن يجوز من طلاقه بلا شيء وهو في الخلع كالبالغ الرش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 مهر امرأته ألفا وخالعته بدرهم جاز عليه ولولي المحجور أن يلي عليه ما أخذ بالخلع لأنه مال من ماله وما أخذ العبد بالخلع فهو لسي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ستهلكا ما أخذا قبل إذن ولي المحجور وسيد العبد له رجع ولي المحجور وسيد العبد به على المختلعة من قبل أنه حق لزمها له كما لو كان له عليها دين أو أرش جناية فدفعته إليه رجع به وليه وسيد العبد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خلع أبو الصبي أو المعتوه أو وليه عنه امرأته أو أبو امرأته فالخلع باطل والنكاح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خذا من المرأة أو وليها على الخلع فهو مردود كله وهي امرأته بحالها وكذلك إن كان مغلوبأ على عقله أو غير بالغ فخالع عن نفسه فهي امرأته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سيد العبد إن خالع عن عبد بغير إذنه لأن الخلع طلاق فلا يكون لأحد أن يطلق عن أحد أب ولا سيد ولا ولي ولا سلطان إنما يطلق المرء عن نفسه أو يطلق عليه السلطان بما لزمه من نفسه إذا امتنع هو أن يطلق وكان ممن له طلاق وليس الخلع من هذا المعنى بسبيل</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ع في المر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لع في المرض والصحة جائز كما يجوز البيع في المرض والصحة أيهما كان المريض أحدهما دون الآخر أو هما معا ويلزمه فيه ما سمى الزوج من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فإن كان الزوج المريض فخالعها بأقل من مهر مثلها ما كان أو أكثر فالخلع جائز وإن مات من المرض لأنه لو طلقها بلا شيء كان الطلاق جائز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هي المريضة وهو صحيح أو مريض ف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العته بمهر مثلها أو أقل فالخلع جائز وإن خالعته بأكثر من مهر مثلها ثم ماتت من مرضها قبل أن تصح جاز لها مهر مثلها من الخلع وكان الفضل على مهر مثلها وصية يحاص أهل الوصاية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رث المختلعة في المرض ولا في الصحة زوجها ولا يرثها ولو مات أحدهما وهي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ها على عبد بعينه أو دار بعينها وقيمة العبد والدار مائة ومهر مثلها خمسون ثم ماتت من مرضها كان له الخيار في أن يكون له نصف العبد أو الدار أو يرجع بمهر مثلها نقدا كما لو اشتراه فاستحق نصفه كان له إن شاء أن يأخذ النصف بنصف الثمن وإن شاء نقض البيع ورجع ب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افعي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ن اشترى عبدا فاستحق بعضه أن الصفقة باطلة من قبل أنها جمعت شيئ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حرام والآخر حلال فبطلت كلها وهكذا الخلع على عبد استحق بعضه لأن الخلع بيع من البيوع فيه مهر مثلها والعبد مرد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للمرأة ميراث أو كان الزوج بحاله أصاب منه أقل أو أكثر أو مثل صداق مثلها أو الصداق الذي أعطاها أو لم يكن إنما الخلع ك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الخلع يفسد فيرجع عليها بمهر مثلها كما يرجع في البيوع الفائتة الفاسدة بقيمة السلعة مال والميراث وهو لا يملك حتى تموت المرأة وهو زوج والخلع الذي هو عوض من البضع</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وز أن يكون به الخلع وما لا يجوز</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ماع ما يجوز به الخلع ولا يجوز أن ينظر إلى كل ما وقع عليه الخلع فإن كان يصلح أن يكون مبيعا فالخلع به جائز وإن كان لا يصلح أن يكون مبيعا فهو مردود وكذلك إن صلح أن يكون مستأجرا فهو كالم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ثل أن يخالع الرجل امرأته بخمر أو خنزير أو بجنين في بطن أمه أو عبد آبق أو طائر في السماء أو حوت في ماء أو بما في يده أو بما في يدها ولا يعرف الذي هو في يده أو بثمرة لم يبد صلاحها على أن يترك أو بعبد بغير عينه ولا صفة أو بمائة دينار إلى ميسرة أو إلى ما شاء أحدهما بغير أجل معلوم أو ما في معنى هذا أو يخالعها بحكمه أو حكمها أو بما شاء فلان أو بمالها كله وهو لا يعرفه أو بما في بيتها وهو لا يعر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قع الخلع على هذا فالطلاق واقع لا يرد ويرجع عليها أبد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خالعها على عبد رجل أو دار رجل فسلم ذلك الرجل العبد أو الدار لم يجز لأن البيع كان لا يجوز فيهما حين عق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خالعها على عبد فاستحق أو وجد حرا أو مكاتبأ رجع عليها بصداق مثلها لا قيمة ما خالعها عليه ولا ما أخذت منه من المهر كما يشتري الشيء شراء فاسدا فيهلك في يدي المشتري فيرجع البائع بقيمة الشيء المشترى الفائت لا بقيمة ما اشتراه به والطلاق لا يرجع فهو كالمستهلك فيرجع بما فات منه وقيمة ما فات منه صداق مثلها كقيمة السلعة الفائ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عت منه بعبد فاستحق نصفه أو أقل أو أكثر كان الزوج بالخيار بين أن يأخذ النصف ويرجع عليها بنصف مهر مثلها أو يرد العبد ويرجع عليها بمهر مثلها كحكمه لو اشتراه فاستحق نص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الشافعي الذي نأخذ به إن استحق بعضه بطل كله ورجع ب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خالعها على أنه بريء من سكناها كان الطلاق واقعا وكان ما اختلعت به غير جائز لأن إخراجها من المسكن محرم ولها السكنى وي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ها على أن عليها رضاع ابنها وقتا معلوما كان جائزا لأن الإجارة تصح على الرضاع بوقت معلوم فلو مات المولود وقد مضى نصف الوقت رجع عليها بنصف مهر مثلها ولو لم ترضع المولود حتى مات أو انقطع لبنها أو هربت منه حتى مضى الرضاع 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ات المولود رجع عليها بمهر مثلها ولم أ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أتيها بمولود مثله ترضعه كما يتكارى منها المنزل فيسكنه غيره والدابة فتحمل عليها ورثته غيره إذا مات وبفعل ذلك هو وهو حي لأن إبداله مثلها ممن يسكن سك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ركب ركوبه سواء لا يفرق السكن ولا الدابة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المرأة تدر على المولود ولا تدر على غيره ويقبل المولود ثديها ولا يقبله غيره ويستمريه منها ولا يستمريه من غيرها ولا ترى أمه ولا تطيب نفسها له وليس هذا في دار ولا دابة يركبها راكب ولا يسكنها ساك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عت منه بأن عليها ما يصلح المولود من نفقة وشيء إن نابه وقتا معلوما لم يجز لأن ما ينوبه مجهول لما يعرض له من مرض وغيره وكذلك نفقته إلا أن تسمي مكيلة معلومة ودراهم معلومة تختلع منه بها ويأمرها بنفقتها عليه ويصدقها بها أو يدفعها إلى غيره أو يوكل غيرها بها فيقبضها في أوقات معلومة فإن وكل غيرها بأن يقبضها إذا احتاج لم يجز لأن حاجتة قد تقدم وتؤخر وتكثر وتقل وإذا لم يجز 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بض منها مع الشرط الفاسد شيئا لا يجوز رده عليها أو مثله إن كان له مثل أو قيمته إن لم يكن له 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خالعها على نفقة معلومة في وقت معلوم وأن تكفنه وتدفنه إن مات أو نفقته وجعل طبيب إن مرض لأن هذا يكون ولا يكون وتكون نفقة المرض مجهولة وجعل الطبي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نفقت عليه رجعت عليه بالنفقة وانفسخ الشرط وكان عليها مهر مث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ها بسكنى دار لها سنة معلومة أو خدمة عبد سنة معلومة جاز الخلع فإن انهدمت الدار أو مات العبد 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عت منه بما في بيتها من متاع فإن تصادقا على أنهما كانا يعرفان جميع ما في بيتها ولا بيت لها غيره أو سميا البيت بعينه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ا أو أحدهما لا يعرفه أو كان لها بيت غيره فلم يسميا البيت وإن عرفا ما فيه فالخلع جائز و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ختلعت منه بالحساب الذي كان بينهما فإن كانت تعرفه ويعرفه جاز وإن كانا يجهلانه وقع الخلع وله عليها مهر مثلها وإن عرفه أحدهما وادعى الآخر جهالته تحالفا و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رفاه فادعى الزوج أنه كان في البيت شيء فأخرج منه أو المرأة أنه لم يكن في البيت شيء فأدخله تحالفا وله عليها مهر مث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هر الذي مع الخل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خالع الرجل امرأته دخل بها أو لم يدخل بها قبضت منه الصداق أو لم تقبضه فالخلع جائز فإن كانت خالعته على دار أو دابة أو عبد بعينه أو شيء أو دنانير مسماة أو شيء يجوز عليه الخلع ولم يذكر واحد منهما المهر فالخلع جائز ولا يدخل المهر في شيء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دفع إليها المهر وقد دخل بها فهو لها لا يأخذ منه شيئا وإن لم يكن دفع إليها فالمهر لها عليه وإن كان لم يدخل بها وقد دفع المهر إليها رجع عليها بنصف المهر وإن كان لم يدفع منه شيئا إليها أخذت منه نصف المهر وإن كان المهر فاسدا أخذت منه نصف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لع والمبارأة والفدية سواء كله في هذا إذا أريد به الفراق ولا يختلف وكذلك الطلاق على شيء موص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تخالعا وقد سمى لها صداقا ولم يذكراه فهو كما وصفت لها الصداق إن دخل ونصفه إن لم يدخل فإن كان الصداق فاسدا فلها مهر مثلها إن دخل ونصف مهر مثلها إن لم يدخل وإن لم يكن سمى صداقا فلها المتعة والخلع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ارئك على مائة دينار وأدفعها إليك فهو كق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الع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ارئك على مائة دينار على أن لا تباعة لواحد منا على صاحبه فتصادقا على البراءة من الصداق جاز</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لم يتصادقا وأراد البراءة من الصداق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برئك منه تحالفا وكان لها مهر مثلها وليس هذا كالمسألة قب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بارأة ههنا مطلقة على المبارأة من عقد النكاح والمبارأة ههنا على أن لا تباعة لواحد منهما على صاحبه تحتمل عقد النكاح والمال فلذلك جعلنا هذا مبارأة مجهولة ورددناها إلى مهر مثلها فيها إذا تناكرا في الصداق</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ع علي الشيء بعينه فيتل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عت المرأة من زوجها بعبد بعينه فلم تدفعه إليه حتى مات العبد رجع عليها بمهر مثلها كما يرجع لو اشتراه منها فمات قبل أن يقبضه رجع عليها بثمنه الذي قبضت منه وينتقض فيه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بضه منها ثم غصبته إياه أو قتلته كان له عليها قيمته وكان كعبد له لم تملكه قط جنت عليه أو غصب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ختلعت منه على دابة أو ثوب أو عرض فمات أو تلف رجع عليها بمهر مثلها ولو اختلعت منه على دار فاحترقت قبل أن يقبضها كان له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 يرجع بمهر مثلها أو تكون له العرصة بحصتها من الث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حصتها من الثمن النصف كانت له به ورجع عليها بنصف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عت منه بعبد معيب فرده بالعيب 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خالعته على ثوب وشرطت أنه هروي فإذا هو غير هروي فرده بأنه ليس كما شرطت رجع عليها بالمهر والخلع في كل ما وصفت كالبيع لا يختلف</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لع المرأت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للرجل امرأتان فقالت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ا معا بألف لك علينا فطلقهما في ذلك المجلس لزمه الطلاق وهو بائن لا يملك في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في الألف واحد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جاز أن ينكح امرأتين معأ بمهر مسمى فيكون بينهما على قدر مهر مثلهما أجاز هذا وجعل على كل واحدة منهما من الألف بقدر مهر مثلها كان مهر مثل إحداهما مائة والأخرى مائتين فعلى التي مهر مثلها مائة ثلث الألف والتي مهر مثلها مائتان ثلث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 إحداهما دون الأخرى في وقت الخيار وقع عليها الطلاق وكانت عليها حصتها من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إن طلق الأخرى قبل مضي وقت الخيار لزمها الطلاق وكانت عليها حصتها من الألف وإن مضى وقت الخيار فطلقها لزمها الطلاق وهو يملك فيه الرجعة ولا شيء له من الألف ولو طلق إحداهما في وقت الخيار ولم يطلق الأخرى حتى يمضي وقت الخيار لزم التي طلق في وقت الخيار حصتها من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طلاقأ بائنا ولم يلزم التي طلق بعد وقت الخيار شيء وكان يملك في طلاق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أن لا يطلقها في وقت الخيار ولا بعد وإن أرادتا الرجوع فيما جعلتا له في وقت الخيار لم يكن لهما وكذلك لو قال هو ل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ماني ألفا فأنتما طالقان ثم أراد أن يرجع لم يكن ذلك له في وقت الخيار فإذا مض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أعطياه ألفأ لم يكن عليه أن يطلقهما إلا أن يشاء أن يبتدىء لهما طلاق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ا بألف فطلقهما ثم ارتدتا لزمتهما الألف بالطلاق وأخذت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له ثم ارتدتا فطلقهما بعد الردة وقف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جعتا إلى الإسلام في العدة لزمتهما وكانتا طالقين بائنتين لا يملك رجعتهما وعدتهما من يوم تكلم بالطلاق لا من يوم ارتدتا ولا من يوم رجعتا إلى الإسلام وإن لم ترجعا إلى الإسلام حتى تمضي العدة أو تقتلا أو تموتا لم يقع الطلاق ولم يكن له من الألف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لرجل امرأتان محجورتان فقال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ا على ألف فطلقهما فالطلاق لازم وهو يملك فيه الرجعة إذا لم يكن جاء على طلاقهما كله ولا شيء له عليهما من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إحداهما محجورأ عليها والأخرى غير محجور عليها لزمهم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اق غير المحجور عليها جائز بائن وعليها حصتها من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اق المحجور عليها يملك فيه الرجعة إذا أبطلت ماله بكل حال جعلت الطلاق يملك الرجعة وإن كان أراد هو أن لا ي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بائن كانت واحدة يملك الرج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مرأته أمة فخالعها كانت التطليقة بائنا ولا شيء عليها ما كانت مملوكة إذا لم يأذن لها السيد ويتبعها بالخلع إذا عتقت وإنما أبطلته عنها في الرق لأنها لا تملك شيئا كما أبطلته عن المفلس حتى يوس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خلع رجل امرأة له مفلسة كان الخلع في ذمتها إذا أيسرت لأني لم أبطله من جهة الحجر فيبطل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لعي على ألف على أن أعطيك هذا العبد ففعل فمن أجاز نكاحأ وبيعأ معا أجازه الخلع وجعل العبد مبيعا ومهر مثلها بألف كأن قيمة العبد ألف وقيمة مهر مثلها ألف فالعبد مبيع بخمسمائة فإذا وجدت به عيبا ف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معت الصفقة شيئين لم يردا إلا معا فردت العبد رجع عليها بمهر مثلها وكان لها الألف يحاصه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جمعت الصفقة شيئين مختلفين رد أحدهما بعيبه بحصته من الثمن رده بخمسمائ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فترق هذا والبيع لأن أصل ما عقد هذا عليه أن الطلاق لا يرد بحال فيجوز ل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د البيع إلا معا أن يرد العبد بخمسمائة من الثمن ويفرق بينه وبين ال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للرجل امرأتان فقالت 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وفلانة على أن لك علي ألف درهم أو على ألف درهم ففع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ألف للتي خاطبته لازمة يتبعه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ذلك له أجنبي فإن طلق التي لم تخاطبه وأمسك التي خاطبته لزمت المخاطبة حصة التي طلقت من الصداق على 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 يقسم الصداق على مه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ثلها فيلزمها حصة مهر مثل 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 هذا له أجنب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رجل امرأتان فقالت له 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علي إن طلقتني ألف وحبست صاحبتي فلم تطلقها أبدا فطلقها كان له عليها مهر مثلها لفساد الشرط في حبس صاحبتها أبدا وهو مباح له أن ي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علي ألف درهم على أن تطلق صاحبتي ولا تطلقني أبدا فأخذها رجعت بها عليه وكان له أن ي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علي ألف درهم على أن تطلق صاحبتي ولا تطلقني أبدا فطلق صاحبتها كان له عليها مثل مهر صاحبتها كان أقل من ألف أو أكثر ولم تكن له الألف لفساد الشرط وكان له أن يطلقها متى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علي ألف درهم على أن تطلقني وصاحبتي فطلقهما لزمتها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 إحداهما كان له من الألف بقدر حصة مهر مثل المطلقة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جلا لو كانت له امرأتان فأعطتاه ألفا على أن يطلقهما فطلقهما كان له عليهما مهور أمثالهما ولم يكن له من الألف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عطته واحدة ألف درهم على أن يطلقها ويعطيها عبدا له لم يكن لها العبد وكان له 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هذا إذا كان مع طلاق واحدة شيء غير طلاقها أو شيء تأخذه مع طلاقها كان الشرط باطلا والطلاق واقع و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هذا إذا كان مع شيء تأخذه مع طلاقها في هذه الوجوه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عطته المرأة عن نفسها أو أعطاه أجنبي عنها أن يطلقها فسواء إذا كان ما أعطاه مما يجوز أن يملك تم له وجاز الطلاق وإذا كان مما لا يجوز أن يملك رجع عليها إن كانت المعطية عن نفسها أو غيرها أو أعطت عن غيرها أو أعطى عنها أجنبي ما لزمها من ذلك في نفسها لزمها في غيرها وما لزمها في نفسها لزم الأجنبي فيها إذا أعطاه عنها لا يفترق ذلك كما يلزم ما يؤخذ في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 المرأة ل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ثلاثا ولك علي ألف درهم فطلقها ثلاثا فله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اثنتين فله ثلثا الألف وإن طلقها واحدة فله ثلث الألف والطلاق بائن في الواحدة والثنت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بق له عليها من الطلاق إلا واحدة ف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ثلاثا ولك ألف درهم فطلقها واحدة كانت له الألف لأن الواحدة تقوم مقام الثلاث في أن تحرمها عليه حتى تنكح زوج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بقيت له عليها اثنتان ف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ثلاثا ولك ألف درهم فطلقها اثنتين كان له الألف لأنها تحرم عليه بالاثنتين حتى تنكح زوجا غيره ولو طلقها واحدة كان له ثلثا الألف لأنها تبقى معه بواحة ولا تحرم عليه حتى يطلقها إياها فلا تأخذ أكثر من حصتها من الألف</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واحدة بألف فطلقها ثلاثا كانت له الألف وكان متطوعا بالثنتين اللتين زا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قتني واحدة فلك ألف أو ألفان فطلقها واحدة كان له مهر مثلها لأن الطلاق لم ينعقد على شيء معلوم وكذلك 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 الخيار أن أعطيك ألفا لا أنقصك منها أو ألفين أو لك الخيار أو لي ولك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بقيت عليها واحدة من الطلاق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ثلاثا واحدة أحرم بها واثنتين إن نكحتني بعد اليوم كان له مهر مثلها إذا طلقها كم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 إن طلقتني فعلي أن أزوجك امرأة تغنيك وأعطيك صداقها أو أي امرأة شئت وأعطيك صداقها وسمت صداقها أو لم تسمه فالطلاق واقع وله مهر مثلها وإنما منعني أن أجيزه إذا سمت المهر أنها ضمنت له تزويج امرأة قد لا تزوجه ففسد الشرط فإذا فسد فإنما 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قتني واحدة فلك ألف ولك إن خطبتني أن أنكحك بمائة فطلقها فله مهر مثلها ولا يكون له عليها أن تنكحه إن طلق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ولك ألف ولك أن لا أنكح بعدك أبدأ فطلقها فله مهر مثلها وله أن تنكح من ش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كل الزوج في الخلع فالوكالة جائزة والخلع جائز فمن جاز أن يكون وكيلا بمال أو خصومة جاز أن يكون وكيلا بالخلع للرجل وللمرأة مع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 الوكيل حرا أو عبدا أو محجورا أو رشيدا أو ذميا كل هؤلاء تجوز وكال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أن يوكل غير بالغ ولا معتوها فإن فعل فالوكالة باطلة إذا كان هذان لاجكم لكليهما على أنفسهما فيما لله عز وجل وللآدميين فلا يلزمهما لم يجز أن يكونا وكيلين يلزم غيرهما بهما 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أن يسمي الموكلان ما يبلغ الوكيل لكل واحد منهما الرجل ب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ته بكذا لا يقبل أقل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رأة بأن يعطي عنها وكيلها كذا لا يعطي أكث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فعلا جازت وكالتهما وجاز لهما ما يجوز للوكيل ورد من فعلهما ما يرد من فعل ا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خذ وكيل الرجل من المرأة أو وكيلها أقل من مهر مثلها فشاء الموكل أن يقبله ويجوز عليه الخلع فيكون الطلاق فيه بائنا فعل وإن شاء أن يرده فعل فإذا رده الطلاق فيه جائز يملك الرجعة وهو في هذه الحال في حكم من اختلع من محجور عليها لا أنه قياس عل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خالعها بعرض أو بدين فشاء أن يكون له الدين ما كان له وإن شاء أن لا يكون له ويلزمه الطلاق ثم يملك فيه الرجعة ك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خذ وكيل الرجل من المرأة نفسها أكثر من مهر مثلها جاز الخلع وكان قد ازداد للذي و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طى وكيل المرأة عنها الزوج نفسه مهر مثلها أو أقل نقد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8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دينأ جاز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طى عليها دينأ أكثر من مهر مثلها فشاءت لزمها وتم الخل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اءت رد عليها كله ولزم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حكمها حكم امرأة اختلعت بما لا يجوز أو بشيء بعينه فتلف فيلزمها مهر مثلها نقدا يجوز في الخلع ما يجوز في البيع ولا يلزم الزوج أن يؤخذ له عرض ولا دين إلا أن يشاء ولا المرأة أن يعطى عليها عرض ويعطى عليها دين مثل أو أقل من مهر مثلها نق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لزمها أنها إن شاءت أدته نقدا وإن شاءت حسبته فاستفضلت تأخيره ولم تزد عليها في عدده فلا يكون الخلع لوكيل إلا بدنانير أو دراهم كما لا يكون البيع لوكيل إلا بدنانير أو درا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غرم وكيل المرأة ولا الرجل شيئا وإن تعديا إلا أن يعطي وكيل المرأة أكثر من مهر مثلها فيتلف ما أعطي فيضمن الفضل من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كان قائما بعينه في يد الزوج فينتزع منه لايغرم ا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شبه هذا البيوع وذلك أنه إن وكله بسلعة فاشتراها بأكثر من ثمن مثلها لزمته السلعة بيعا لنفسه وأخذ منه الموكل الثمن الذي أعطاه إن لم يختر أخذ السلعة والوكيل لا يملك المرأة ولا يرد الطلاق بحال وطلاقها كشيء اشتراه لها فاستهلكه فإذا كان الثمن مجهولا أو فاسدا ضمنت قيمته ولم يضمنها ا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كله رجل بأن يأخذ من امرأته مائة ويخالعها فأخذ منها خمسين لم يجز الخلع وكانت امرأته بحا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ن أعطيتني مائة فأنت طالق فأعطته خمسين لم تكن طالقا ولو وكلت هي رجلا على أن يعطي عنها مائة على أن يطلقها زوجها فأعطى عنها مائتين فطلقها زوجها بالمائتين فإن قال الوك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مائتا دينار على أن تطلقها فطلقها فالمائتان لازمة للوكيل تؤخذ منها المائة التي وكلته بها ومائة بضمانه إي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مائتا دينار من مال فلانة لا أضمنها لك أو قاله وسكت ففعل فطلقها لزمها الأكثر من المائة التي وكلت بها الوكيل أو مهر مثلها ولم يلزمها ما زاد على ذلك من المائتين ولا الوكيل لأنه لم يضمن له شيئ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وكيل 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ها على أن أسلم لك مائتي دينار من مالها فالوكيل ضامن إن لم تسلم ذلك له المرأة أخذ الزوج من مال المرأة الأكثر من مائة دينار ومهر مثلها ورجع على الوكيل بالفضل عن ذلك حتى يستوفي مائتي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فلست المرأة كانت المائتا الدينار له على الوكيل بالضمان بتسليم المائ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لو كان مكان الوكيل أب أو أ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ولي أو أجنبي لم توكله ولا واحدا منهم فقال ل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لعها على أن أسلم لك من مالها مائتي دينار ففعل الزوج ثم رجع كان له عليه مائتا دينار ولم يرجع المتطوع بالضمان عنها عليها بشيء لأنها لم توكله بأن يخالع بينها وبين زوج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خاطبة المرأة بما يلزمها من الخلع وما لا يلزم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 المرأة ل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قتني ثلاثا فلك علي مائة فسواء هو كقول الرجل بعني ثوبك هذا بمائة لك علي أو بعني ثوبك هذا بمائ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ثلاثا فله عليها مائة دين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ب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بألف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فلوسا 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دراهم أ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دراهم 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دنانير تحالفا وكان 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ني على 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على ألف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طلقني على ألف على أبي أو أخي أو جاري أو أجنبي فالألف لازمة لها لأن الطلاق لا ير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ظاهر هذا أنه كقولها طلقني على ألف ع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قتني فلك ألف درهم فطلقها في وقت الخيار كانت له عليها ألف درهم والطلاق بائ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بعد مضي وقت الخيار لزمه الطلاق وهو يملك فيه الرجعة ولا شيء 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ضمنت لي ألف درهم أو أمرك بيدك تطلقيين نفسك إن ضمنت لي ألف درهم أو قد جعلت طلاقك إليك إن ضمنت لي ألف درهم فضمنتها في هذه المسائل في وقت الخيار كانت طالقا وكانت عليها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ضمنتها بعد وقت الخيار لم تكن طالقا ولم يكن عليها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هذا إذا كان الشيء يتم بها وبه لم يجز إلى مدة ولم يجز إلا في وقت الخيار كما لا يجوز ما جعل إليها من أمرها إلا في وقت الخيار لأنه قد تم بها و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ألفأ فأنت طالق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ضمنت لك ألفا أو أعطته عرضا بألف أو نقدا أقل من ألف لم يكن طلاقا إلا بأن تعطيه ألفا في وقت الخيار فإن مضى وقت الخيار لم تطلق وإن أعطته ألفا إلا بأن يحدث لها طلاقا بع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ذا دفعت إلي ألفا فدفعت إليه شيئأ رهنا قيمته أكثر من ألف لم تطلق ولا تطلق إلا بأن تدفع إليه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ألف درهم طلقتك فأعطته ألف درهم لم يلزمه أن يطلقها ويلزمه أن يرد الألف عليها وهذا موعد لا إيجاب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عطيتني ألف درهم طلقت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ك ألف درهم تطلقني أو طلقت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لزمه طلاق بما أعطته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عطيتني ألف درهم فأنت طالق أو أنت طالق إذا أعطيتني ألف درهم فتعطيه ألف درهم في وقت الخي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عطيتني ألف درهم فأنت طالق فأعطته ألف درهم طبرية لم تطلق إلا بأن تعطيه وزن سبعة ولو أعط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لفا بغلية طلقت لأنها ألف درهم وزيادة وكان ك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ألفا فأنت طالق فأعطته ألفا وزي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طته ألفأ رديئة مردودة فإن كانت فضة يقع عليها اسم الدراهم طلقت وكان له عليها أن تبدله إياها وإن كانت لا يقع عليها اسم الدراهم أو على بعضها اسم فضة لأنها ليست فضة لم ت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عبدا فأنت طالق فأعطته عبدا أي عبد ما كان أعور أو معيبا فهي طالق ولا يملك العبد وله عليها 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شاة ميتة أو خنزيرا أو زق خمر فأنت طالق فأعطته بعض هذا كانت طالقا لأن هذا كقوله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طالق ولا يملك شيئا من هذا ويرجع عليها بمهر مثلها في كل مسألة من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عطيتني شيئا يعرفانه جميعا بعينه فأنت طالق فأعطته إياه كانت طالقا فإن وجد به عيبا كان له رده وي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طته عبدا فوجده مدبرا لها لم يكن له رده لأن لها بيعه</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وجده مكاتبا لم يكن له ولو عجز بعد ما يطلقها لم يكن له لأن العقد وقع عليه وهولا يجوز بيعه وإن وجده حرا أو لغيرها في شرك لم يكن له ولو سلمه صاحبه وكان له في هذا كله مهر مث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الرجل والمرأة في الخل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فت المرأة والرجل في الخلع على الطلاق فهو كاختلاف المتباي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ني واحدة أو أكثر على ألف در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على ألفين تحالفا وله صداق مثلها كان أقل من ألف أو أكثر من ألف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لعتني على ألف إلى سن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خالعتك على ألف نقدا أ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لعتني على إبرائك من مهر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خالعتك على ألف آخذها منك لا على مهرك أو على ألف مع مهرك تحالفا وكان مهرها بحاله ويرجع عليها بصداق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ضمنت لك ألفا أو أعطيتك ألفأ على أن تطلقني وفلانة أو تطلقني وتعتق عبدك فطلقتني ولم تطلقها أو طلقتني ولم تعتق عبدك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طلقتك بألف وحدك تحالفا و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يتك ألفأ على أن تطلقني ثلاثا فلم تطلقني إلا واحد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أخذت منك الألف على الخلع وبينونة طلاق فإنما هي واحدة أو على ثنتين فطلقتكما تحالفا ورجع بمهر مثلها ولم يلزمه من الطلاق إلا ما أقر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طيتك ألفا على أن تطلقني ثلاثا وتطلقني كلما نكحتني ثلاث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خذت الألف إلا على الطلاق الأول تحالفا و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قر لها بما قالت رجع عليها بمهر مثلها لأنه لا يجوز أن يأخذ الجعل على أن يطلقها قبل أن ينكحها ألا ترى أنه لو أخذ من أجنبية مالا على أنها طالق متى نكحها كان المال مردودا لأنه لا يملك من طلاقها شيئا وقد لا ينكحها أ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ك أن تطلقني ثلاثا بمائ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سألتني أن أطلقك واحدة بألف تحالفا و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قامت المرأة البينة على دعواها وأقام الزوج البينة على دعواه وشهدت البينة أن ذلك بوقت واحد وأقر به الزوجان تحالفا وله صداق مثلها وسقطت البينة كما تسقط في البيوع إذا اختلفا والسلعة قائمة بعينها ويرد البيع وإن كان مستهلكا فقيمة الم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طلاق لا يرد وقيمة مثل البضع مهر مثل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اختلفا فأقاما البينة ولم توقت بينتهما وقتا يدل على الخلع الأول فإن وقتت بينتهما وقتا يدل على الخلع الأول فالخلع الأول هو الخلع الجائز والثاني باطل إذا تصادقا إن لم يكن ثم نكاح ثم خلع فيكونان خل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رجلا لو خالع امرأته بمائة ثم خالعها بعد ولم يحدث نكاحا بألف كانت الألف باطلا ولم يقع بها طلاق لأنه طلاق ما لا يملك والأول جائز لأنه طلق ما ي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ني ثلاثا ب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طلقتك واحدة بألفين وأقام ك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حد منهما البينة على ما قال وتصادقا أن لم يكن طلاق إلا واحدة تحالفا وكان 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ني على ألف وأقامت شاهدأ حلف وكانت امرأته ولو كانت المسألة بحال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ك على ألفين فلم تقبلي وجحدت كان القول قولها في المال ولم يلزمه الطلاق لأنه لم يقر ب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 زعم أنه لم يق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ت أنه خالعها وجحد فأقامت شاهدا بأنه خالعها على مائة وشاهدا أنه خالعها على ألف أو عرض فالشهادة لاختلافهما باطلة كلها وي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 هو المدعي أنه خالعها على ألف وأقام بها شاهدا وشاهدا آخر بألفين أو بعرض فالشهادة باطلة وهي تجحد لزمها الطلاق بإقراره ولم يلزمها المال وحلفت عليه ولا يملك الرجعة لأنه يقر أن طلاقه طلاق خلع لا يملك في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ك أن تطلقني ثلاثا بألف فلم تطلقني إلا واحد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طلقتك ثلاثا فإن كان ذلك في وقت الخيار فهي طالق ثلاثا وله الأ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ختلافهما وقد مضى وقت الخيار تحالفا وكان له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ف الزوج والمرأة ف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ك على ألف و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ني على غير شيء فالقول قول المرأة وعلى الزوج البينة والطلاق واقع ولا يملك فيه الزوج الرجعة لأنه مقر أن لا رجعة له على المرأة فيه وأن عليها له مالا فلا يصدق فيما يدعي عليها ويصدق على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ك أن تطلقني بألف فمضى وقت الخيار ولم تطلقني ثم طلقتني بعد على غير شيء 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طلقتك قبل أن يمضي و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خيار كان القول قول المرأة في الألف وعلى الزوج البينة والطلاق لازم له ولا يملك الرجع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ني أمس على غير شيء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طلقتك اليوم بألف فهي طالق اليوم بإقراره ولا يملك الرجعة ولاشيء له عليها من المال لأنها لم تقرب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ما يفتدي به الزوج من الخل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على أن تعطيني ألفا فلم تعطه ألفا فليست طال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أعطيتني ألفا وأنت طالق إن دخلت الد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على أن عليك ألفا فإن أقرت بألف كانت طالقا وإن لم تضمنها لم تكن طالق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ثل قوله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ضمنت لي ألف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عليك ألف كانت طالقا واحدة يملك الرجعة وليس عليها ألف وهذا مث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عليك حج وأنت طالق وحسنة وطالق وقبي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ضمنت له الألف على الطلاق لم يلزمها وهو ي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و ابتدأ الآن طلاقها فطلقها واحدة ثم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جعل الواحدة التي طلقتني بائنا بألف لم تكن بائنا وإن أخذ منها عليها ألفا فعليه ردها عليه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على أنها سألته الطلاق بأل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عليك ألف كانت عليها وكان الطلاق بائن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أعطيتني عبدك فأعطته إياه فإذا هو حر طلقت و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لعني على ما في هف الجرة من الخل وهي مملوءة فخالعها فوجده خمرا وقع الطلاق وكان عليها له مهر مثل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لع المشرك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عت المرأة الذمية من زوجها بخمر بعينه أو بصفة فدفعتها إليه ثم جاءوا بعد إلينا أجزنا الخلع ولم نرده عليها بشيء ولو لم تدفعها إليه ثم ترافعوا إلينا أجزنا الخلع وأبطلنا الخمر وجعلنا له 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أهل الحرب إن رضوا بحكمنا لا يخالفون الذميين في شيء إلا أنا لا نحكم على الحربيين حتى يجتمعا على الرضى وحكم على الذميين إذا جاء 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سلم أحد الزوجين وقد تقابضا فهكذا وإن لم يتقابضا بطل الخمر بينهما وكان له عليها 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إن كان هو المسلم لمسلم أن يأخذ خمرا ولا إن كانت هي المسلمة أن تعطي خمرا ولو قبضها منها بعد ما يسلم عزر وكان له عليها مهر مثلها إن طل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هي المسلمة فدفعتها إليه عزرت وكان له عليها مهر مثلها إن طل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ما حرم وإن استحلوه مالا مثل الخنزير وغيره فهما في جميع الأحكام كالمسلمين لا يختلف الحكم عليهم وعلى المسلمين إلا فيما وصفت مما مضى في الشرك ولا يرد في الإسلا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ع إلى أجل</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عت المرأة من زوجها بشيء مسمى إلى أجل فالخلع جائز وما سميا من المال إلى ذلك الأجل كما تكون البي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فيه ما يجوز في البيع والسلف إلى الآجال وإذا اختلعت بثياب موصوفة إلى أجل مسمى فالخلع جائز والثياب لها لازمة وكذلك رقيق وماشية وطعام يجوز فيه ما يجوز في السلف ويرد فيه ما يرد في الس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ركت أن تسمي حيث يقبض منه الطعام أو تركت أن تسمي بعض صفة الطعام جاز الطلاق ورجع عليها بمهر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ك أن تطلقني بألف فمضى وقت الخيار ولم تطلقني ثم طلقتني بعد على غير شيء 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طلقتك قبل أن يمضي وقت الخيار كان القول قول المرأة في الألف وعلى الزوج البينة والطلاق لازم له ولا يملك الرجع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دد عدة المدخول بها التي تحي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أقراء عندن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ط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دل على أنها الأطهار وقد قال غيركم الحيض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لال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هما الكتاب الذي دلت عليه السنة والأخر اللس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الكتاب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لهن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طلق امرأته وهي حائض في عهد النبي صلى الله عليه وسلم فسأل عمر رسول الله صلى الله عليه وسلم عن ذلك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ره فليراجعها ثم ليمسكها حتى تطهر ثم تحيض ثم تطهر ثم إن شاء أمسك بعد وإن شاء طلق قبل أن يمس فتلك العدة التي أمر الله عز وجل أن تطلق لها النساء قال الشافعي ما أخبرنا مسلم وسعيد بن سالم عن ابن جريج عن أبي الزبير أنه سمع ابن عمر يذكر طلاق امرأته حائض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نبي صلى الله عليه وسلم فإذا طهرت فليطلق أو ليمسك  وتلا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قبل عدتهن أو في قبل عدتهن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شكك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أخبر رسول الله صلى الله عليه وسلم عن الله عز وجل أ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دة الطهر دون الحيض وقر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طلقوهن لقبل عدتهن  أن تطلق طاهرا لأنها حينئذ تستقبل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ت حائضا لم تكن مستقبلة عدتها إلا بعد الحيض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 اللسا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قرء اسم وضع لمعنى فلما كان الحيض دما يرخيه الرحم فيخرج والطهر دم يحتبس فلا يخرج كان معروفا من لسان العرب القرء الحبس لقول العرب هو يقرى الماء في حوضه وفي سقائه وتقول الع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يقري الطعام في شدقه يعني يحبس الطعام في شد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إبن شهاب عن عروة بن الزبير عن عائشة رضي الله تعالى عنها أنها انتقلت حفصه بنت عبد الرحمن حين دخلت في الدم من الحيضة الثالثة قال ابن شهاب فذكر ذلك لعمرة بنت عبد الرحمن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 عروة وقد جادلها في ذلك ناس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تبارك اسم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لاثة قروء فقالت عائشة رضي الله تعالى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دقتم وهل تدرون ما الأقراء الأقراء الأطهار أخبرنا مالك عن ابن شها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أبا بكر بن عبد الرحم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دركت أحدا من فقهائنا إلا وهو يقول هذا يريد الذي قالت عائشة أخبرنا سفيان عن الزهري عن عمرة بن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بد الرحمن عن عائشة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عنت المطلقة في الدم من الحيضة الثالثة فقد برئت منه أخبرنا مالك عن نافع وزيد بن أسلم عن سليمان بن يسار أن الأحوص بن حكيم هلك بالشام حين دخلت امرأته في الدم من الحيضة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كان طلقها فكتب معاوية إلى زيد بن ثابت يسأله عن ذلك فكتب إليه ز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إذا دخلت في الدم من الحيضة الثالثة فقد برئت منه وبرىء منها ولا ترثه ولا يرثها أخبرنا سفيان بن عيينة عن الزهر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ا سليمان بن يسار عن زيد بن ثاب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عنت المطلقة في الحيضة الثالثة فقد برئت منه وبرىء منها ولا ترثه ولا يرثها أخبرنا مالك عن نافع عن ابن ع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 الرجل امرأته فدخلت في الدم من الحيضة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برئت منه وبرىء منها ولا ترثه ولا يرثها أخبرنا مالك عن الفضيل بن أبي عبد الله مولى المهري أنه سأل القاسم بن محمد وسالم بن عبد الله عن المرأة إذا طلقت فدخلت في الدم من الحيضة الثالثة 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بانت منه وحلت أخبرنا مالك أنه بلغه عن القاسم بن محمد وسالم بن عبد الله وأبي بكر بن عبد الرحمن وسليمان بن يسار وابن شهاب أنهم كانوا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دخلت المطلقة في الدم من الحيضة الثالثة فقد بانت منه ولا ميراث قال الشافعي والأقراء الأطهار والله تعالى أعلم فإذا طلق الرجل امرأته طاهرا قبل جماع أو بعده اعتدت بالطهر الذي وقع فيه الطلاق ولو كان ساعة من ن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عتد بطهرين تامين بين حيضتين فإذا دخلت في الدم من الحيضة الثالثة حلت ولا يؤخذ أبدأ في القرء الأول إلا أن يكون فيما بين أن يوقع الطلاق وبين أول حيض ولو طلقها حائضا لم تعتد بتلك ال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طهرت استقبلت القر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فلما أوقع الطلاق حاضت فإن كانت على يقين من أنها كانت طاهرا حين تم الطلاق ثم حاضت بعد تمامه بطرفة عين فذلك قرء وإن أعلمت أن الحيض وتمام الطلاق كانا معا استأنفت العدة في طهرها من الحيض ثلاثة قروء وإن اختلفا ف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ع الطلاق وأنت حائض و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وقع وأنا طاهر فالقول قولها بيم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عمرو بن دينار عن عبيد بن عمي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ؤتمن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على فرجها قال الشافعي وإذا طلق الرجل امرأته واحدة أو اثنتين فهو أحق بهاما لم تر الدم من الحيضة الثالثة فإذا رأت الدم من الحيضة الثالثة فقد حلت منه وهو خاطب من الخطاب لا يكون له عليها رجعة ولا ينكحها إلا كما ينكحها مبتدئا بولي وشاهدين ورض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رأت الدم في وقت الحيضة الثالثة يوما ثم انقطع ثم عاودها بعد أو لم يعاودها أياما كثرت أو قلت فذلك حيض تحل ب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صدق على ثلاث حيض في أقل من حاضت له امرأة قط وأقل ما علمنا من الحيض يوم وإن علمنا أن طهر امرأة أقل من خمس عشرة صدقنا المطلقة على أقل ما علمنا من طهر امرأة وجعلنا القول ق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يعلم منها أنها تذكر حيضها وطهرها وهي غير مطلقه على شيء فادعت مثله قبلنا قولها مع يم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دعت ما لم يكن يعرف منها قبل الطلاق ولم يوجد في امرأة لم تصدق إنما يصدق من ادعى ما يعلم أنه يكون مثله فأما من ادعى ما لم يعلم أنه يكون مثله فلا يصدق وإذا لم أصدقها فجاءت مدة تصدق في مثلها وأقامت على قولها قد حضت ثلاثا أحلفتها وخليت بينها وبين النكاح حين أن يمكن أن تكون صدقت ومتى شاء زوجها أن أحلفها ما انقضت عدتها فع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أت الدم من الحيضة الثالثة ساعة أو دفعة ثم ارتفع عنها يومين أو ثلاثا أو أكثر من ذلك فإن كانت الساعة التي رأت فيها الدم أو الدفعة التي رأت فيها الدم في أيام حيضها نظرنا فإن رأت صفرة أو كدرة ولم تر طهرا حتى تكمل يوما وليلة فهي حيض تخلو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ها من الزوج وان كانت في غير أيام الحيض فكذلك إذا أمكن أن يكون بين رؤيتها الدم الحيض قبله قدر طهر فإن كان أتى عليها من الطهر الذي يلي هذا الدم أقل ما يكون بين حيضتين من الطهر كان حيضا تنقضي فيه عدتها وتنقطع به نفقتها إن كان يملك الرجعة وتركت الصلاة في تلك الساعة وصلت إذا طهرت وتركت الصلاة إذا عاودها ال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رأت الدم بعد الطهر الأول بيومين أو ثلاثا أو أكثر مما لا يمكن أن يكون طهرا لم تحل به من زوجها ولم تنقطع نفقتها ونظرنا أول حيض تحيضه فجعلنا عدتها تنقضي به وإن رأت الدم أقل من ي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رأت الطهر لم يكن حيضأ وأقل الحيض يوما وليل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كدرة والصفرة في الحيض حيض ولو كانت المسألة بحالها فطهرت من حيضة أو حيضتين ثم رأت دما فطبق عليها فإن كان دمها ينفصل فيكون في أيام أحمر قانئآ محتدما وفي الأيام التي بعده رقيقأ قليلا فحيضها أيام الدم المحتدم الكثير وطهرها أيام الدم الرقيق القل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دمها مشتبها كله كان حيضها بقدر عدد أيام حيضها فيما مضى قبل الاستحاضة وإذا رأت الدم في أول الأيام التي أجعلها أيام حيضها في الحيضة الثالثة حلت من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عل الله تبارك وتعالى عدة من تحيض من النساء ثلاثة قروء وعدة من لم تحض ثلاثة أشهر وأمر رسول الله صلى الله عليه وسلم المستحاضة أن تترك الصلاة في أيام حيضها إذا كان دمها ينفصل وفي قدر عدد أيام حيضها قبل أن يصيبها ما أصابها وذلك في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89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نرى إذا كان دمها لا ينفصل نجعلها حائضا تاركا للصلاة في بعض دمها وطاهرا تصلي في بعض دمها فكان الكتاب ثم السنة يدلان على أن للمستحاضة طهرا وحيضا فلم يجز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عتد المستحاضة إلا بثلاثة قرو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راد زوج المستحاضة طلاقها للسنة طلقها طاهرا من غير جماع في الأيام التي نأمرها فيها بالغسل من دم الحيض والصلاة فإذا طلقت المستحاضة أو استحيضت بعد ما طلقت فإن كان دمها منفصلا فيكون منه شيء أحمر قانىء وشيء رقيق إلى الصفرة فأيام حيضها هي أيام الأحمر القانىء وأيام طهرها هي أيام الصفرة فعدتها ثلاث حيض إذا رأت الدم الأحمر القانىء من الحيضة الثالثة انقضت عدت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دمها مشتبها غير منفصل كما وصفنا فإن كان لها أيام حيض معروفة فأيام حيضها في الاستحاضة عدد أيام حيضها المعروف ووقتها وقتها إن كان حيضها في أول الشهر أو وسطه أو آخره فتلك أيام حيض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أول يوم من الحيضة الثالثة فقد انقضت عدتها وإن كان حيضها يختلف فيكون مرة ثلاثا ومرة خمسا ومرة سبعا ثم استحيضت أمرتها أن تدع الصلاة أقل أيام حيضها ثلاثا وتغتسل وتصلي وتصوم لأنها أن تصلي وتصوم وليس ذلك عليها إذا لم تستيقن أنها حائض خير من أن تدع الصلاة وهي عليها واجب وأحب إلي لو أعادت صوم أربعة أيام وليس ذلك بلازم لها وتخلو من زوجها بدخول أول يوم من أيام حيضتها الثالثة وليس في عدد الحيضتين الأوليين شيء يحتاج إليه إذا أتت على ثلاث وسبع وأيام طهر فلا حاجة بنا إلى عل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مرأة ليس لها أيام حيض ابتدئت مستحاضة أو كانت فنسيتها تركت الصلاة أقل ما حاضت امرأة قط وذلك يوم وليلة وهو أقل ما علمنا امرأة حاض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قد عرفت وقت حيضتها فمبتدأ تركها الصلاة في مبتدأ حيضتها وإن كانت لم تعرفه استقبلنا بها الحيض من أول هلال يأتي عليها بعد وقوع الطلاق فإذا استهل الهلال الثالث انقضت عدتها منه ولو طلقت امرأة فاستحيضت أو مستحاضة فكانت تحيض يوما وتطهر يوما أو يومين وتطهر يومين أو ما أشبه هذا جعلت عدتها تنقضي بثلاثة أشهر وذلك المعروف من أمر النساء أنهن يحضن في كل شهر حيضة فأنظر أي وقت طلقها فيه فأحسبها شهرا ثم هكذا حتى إذا دخلت في الشهر الثالث حلت من زوجها وذلك أن هذه مخالفة للمستحاضة التي لها أيام حيض كحيض النساء فلا أجد معنى أولى بتوقيت حيضتها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هور لأن حيضها ليس ب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تحيض خمسة عشر متتابعة أو بينها فصل وتطهر خمسة عشر متتابعة لا فصل بينها جعلت عدتها بالطهر ثلاثة قرو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دة التي تحيض الحيض وإن تباعد كأنها كانت تحيض في كل سنة أو سنتين فعدتها ال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ت مستحاضة فكانت لها أيام تحيضها كما تكون تطهر في أقل من شهر فتخلو بدخول الحيضة الثالثة فكذلك لا تخلو إلا بدخول الحيضة الثالثة وإن تباعدت وكذلك لو أرضعت فكان حيضها يرتفع للرضاع اعتدت بال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تحيض في كل شهر أو شهرين فطلقت فرفعتها حيضتها سنة أو حاضت حيضة ثم رفعتها حيضتها سنة أنها لا تحل للأزواج إلا بدخولها في الدم من الحيضة الثالثة وإن تباعد ذلك وطال وهي من أهل الحيض حتى تبلغ أن تيأس من المحيض وهي لا تيأس من المحيض حتى تبلغ السن التي من بلغتها من نسائها لم تحض بع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ت ذلك خرجت من أهل الحيض وكانت من المؤيسات من المحيض اللاتي جعل الله عز وجل عددهن ثلاثة أشهر واستقبلت ثلاثة أشهر من يوم بلغت سن المؤيسات من المحيض لا تخلو إلا بكمال الثلاثة ال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يشبه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ظاهر القرآن لأن الله تبارك وتعالى جعل على الحيض الأقراء وعلى المؤيسات وغير البوالغ الشه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ئي يئسن من المحيض من نسائكم إن ارتبتم فعدتهن ثلاثة أشهر  فإذا كانت تحيض فإنها تصبر إلى الإياس من المحيض بالسن التي من بلغتها من نسائها أو أكثرهن لم تحض فينقطع عنها الحيض في تلك الم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مدتها أكثر الحمل وهو أربع سنين ولم تحض كانت مؤيسة من المحيض فاعتدت ثلاثة أشهر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تتربص تسعة أشه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تعتد ثلاثة أشه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يض يتباعد فعدة المرأة تنقضي بأقل من شهرين إذا حاضت ثلاث حيض ولا تنقضي إلا بثلاث سنين وأكثر إن كان حيضها يتباعد لأنه إنما جعل عليهن الحيض فيعتددن به وإن تباعد</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كانت البراءة من الحمل تعرف بأقل من هذا فإن الله عز وجل حكم بالحيض فلا أحيله إلى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هذ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دتها الحيض حتى تؤيس من الحيض ب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 تصير إلى السن التي من بلغها من أكثر نسائها لم تح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يروى عن ابن مسعود وغيره مثل هذا القول أخبرنا مالك عن محمد بن يحيى بن حبان أنه كان عند جده هاشمية وأنصارية فطلق الأنصارية وهي ترضع فمرت بها سنة ثم هلك ولم تحض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رثه لم أحض فاختصموا إلى عثمان فقضى للأنصارية بالميراث فلامت الهاشمية عثما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مل ابن عمك هو أشار علين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هذا يعني علي بن أبي طالب رضي الله تعالى عنه أخبرنا سعيد بن سالم عن ابن جريج عن عبد الله بن أبي بكرة أخب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رجلا من الأنصار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بان بن منقذ طلق امرأته وهو صحيح وهي ترضع ابنته فمكثت سبعة عشر شهرا لا تحيض يمنعها الرضاع أن تحيض ثم مرض حبان بعد أن طلقها بسبعة أشهر أو ثمانية ف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مرأتك تريد أن ترث فقال لأه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حملوني إلى عثمان فحملوه إليه فذكر له شأن امرأته وعنده علي بن أبي طالب وزيد بن ثابت فقال لهما ع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تر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رى أنها ترثه إن مات ويرثها إن ماتت فإنها ليست من القواعد التي قد يئسن من المحيض وليست من الأبكار اللاتي لم يبلغن المحيض ثم هي على عدة حيضها ما كان من قليل أو كثير فرجع حبان إلى أهله فأخذ ابنته فلما فقدت الرضاع حاضت حيضة ثم حاضت حيضة أخرى ثم توفي حبان من قبل أن تحيض الثالثة فاعتدت عدة المتوفى عنها زوجها و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بلغه عن عمر بن عبد العزيز في امرأة حبان مثل خبر عبد الله بن أبي بك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تطلق وهم يحسبون أن يكون المحيض قد أدبر عنها ولم يبن لهم ذلك كيف تفع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يئست اعتدت ثلاثة أشهر قلت ما ينتظر بين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يئست اعتدت ثلاثة أشهر كما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عتد أقراءها ما كانت إن تقاربت وإن تباعد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كما قال الله تبارك و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لمثنى عن عمرو بن دينار في امرأة طلقت فحاضت حيضة أو حيضتين ثم رفعتها حيضت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أبو الشعثاء فكان يقول أقراؤها حتى يعلم أنها قد يئست من الم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أنه سمعه يقول عدة المطلقة الأقراء وإن تباعدت قال الشافعي وإن طلقت فارتفع محيضها أو حاضت حيضة أو حيضتين لم تحل إلا بحيضة ثالثة وإن بعد ذلك فإذا بلغت تلك السن استأنفت ثلاثة أشهر من يوم تبليغ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ويزيد بن عبد الله بن قسيط عن ابن المسيب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خط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طلقت فحاضت حيضة أو حيضتين ثم رفعتها حيضتها فإنها تنتظر تسعة أشهر فإن بان بها حمل فذلك وإلا اعتدت بعد التسعة أشهر ثم حلت قال الشافعي قد يحتمل قو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في المرأة قد بلغت السن التي من بلغها من نسائها يئسن من المحيض فلا يكون مخالفأ لقول ابن مسعود وذلك وجهه عند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يئست من المحيض طلقت فاعتد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شهور ثم حاضت قبل أن تكمل بالشهور فسقطت عدة الشهور واستقبلت الحيض فإن حاضت ثلاث حيض فقد قضت عدتها وإن لم تحضها حتى مرت عليها بعد الحيضة الأولى تسعة أشهر استقبلت العدة بالشهور وإن جاءت عليها ثلاثة أشهر قبل أن تحيض فقد أكملت عدتها لأنها من اللائي يئسن من المحيض فإن حاضت قبل أن تكمل الثلاثة الأشهر فقد حاضت حيضتين فتستقبل تسعة أشهر فإن حاضت فيها أو بعدها في الثلاثة الأشهر فقد أكملت وإن لم تحض فيها اعتدت فإذا مرت بها تسعة أشهر ثم ثلاثة بعدها حلت ولو حاضت بعد ذلك لم تعتد بعد بالشه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 يروى عن عمر عندي يحتمل أن يكون إنما قاله في المرأة قد بلغت السن التي يؤيس مثلها من الحيض فأقول بقول عمر على هذا المعنى وهو قول ابن مسعود على معناه في اللائي لم يؤيسن من المحيض ولا يكونان مختلفين عندي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 في الآية التي ذكر فيها المطلقات ذوات الأق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كان بينا في الآية بالتنزيل أنه لا يحل للمطلقة أن تكتم ما في رحمها من المحيض وذلك أن يحدث للزوج عند خوفه انقضاء عدتها رأي في ارتجاعها أو يكون طلاقه إياها أدبا لها لا إرادة أن تبين منه فلتعلمه ذلك لئلا تنقضي عدتها فلا يكون له سبيل إلى رجعتها وكان ذلك يحتمل الحمل مع الحيض لأن الحمل مما خلق الله تعالى في أرحامهن وإذا سأل الرجل امرأته ال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امل هي أو هل حاضت فبين عندي أن لا يحل لها أن تكتمه واحدا منهما ولا أحدا رأت أنه يعلمه إياه وإن لم يسألها ولا أحد يعلمه إياه فأحب إلي لو أخبرته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سألها لأنه قد يقع اسم الكتمان على من ظن أنه يخبر الزوج لما له في إخباره من رجعة أوترك كما يقع الكتمان على من كتم شهادة لرجل عنده ولو كتمته بعد المسألة الحمل والأقراء حتى خلت عدتها كانت عندي آثمة بالكتمان إذ سئلت وكتمت وخفت عليها الإثم إذا كت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تسأل ولم يكن له عليها رجعة لأن الله عز وجل إنما جعلها له حتى تنقضي عدتها فإذا انقضت عدتها فلا رجعة 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لهن أن يكتمن ما خلق الله في أرحام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لد لا تكتمه ليرغب فيها وما أدري لعل الحيضة م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سأ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حق عليها أن تخبره بحملها وإن لم يرسل إليها يسألها عنه ليرغب فيها قال الشافعي تظهره وتخبر به أهلها فسوف يبلغ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 مجاهد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حل لهن أن يكتمن ما خلق الله في أرحامهن  المرأة المطلقة لا يحل لها أن تقول أنا حبلى وليست بحبلى ولا لست بحبلى وهي حبلى ولا أنا حائض وليست بحائض ولا لست بحائض وهي حائض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قال مجاهد لمعان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يحل الكذب والآخر أن لا تكتمه الحبل والحيض لعله يرغب فيراجع ولا تدعيهما لعله يراجع وليست له حاجة بالرجعة لولا ما ذكرت من الحمل والحيض فتغره والغرور لا يجو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أرسل إليها فأراد ارتجاع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وهي كاذبة فلم تزل تقوله حتى انقضت عدت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وقد خرج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قال الشافعي هذا كما قال عطاء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إن شاء الله تعالى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ي آثمة إلا أن يرتجعها فإن ارتجعها وقد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ثم أكذبت نفسها فرجعته عليها ثا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إن ارتجع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فأحلفت فنكلت فحلف كانت له عليها الرجعة ولو أقرت أن لم تنقض عدتها كانت له عليها الرجعة لأنه حق له جحدته ثم أقرت ب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معت من أرضى من أهل العل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ول ما أنزل الله عز وجل من العد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فلم يعلموا ما عدة المرأة التي لا أقراء لها وهي التي لا تحيض ولا الحامل فأنزل الله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ئي يئسن من المحيض من نسائكم إن ارتبتم فعدتهن ثلاثة أشهر واللائي لم يحضن  فجعل عدة المؤيسة والتي لم تحض ثلاثة أشهر و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رتبتم  فلم تدروا ما تعتد غير ذات الأقراء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ولات الأحمال أجلهن أن يضعن حمل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شبه ما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راد الرجل أن يطلق التي لا تحيض للسنة فطلقها أية ساعة شاء ليس في وجه طلاقها سنة إنما السنة في التي تحيض وكذلك ليس في وقت طلاق الحامل 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مرأته وهي ممن لا تحيض من صغر أو كبر فأوقع الطلاق عليها في أول الشهر أو آخره اعتدت شهرين بالأه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هلالان معا تسعا وعشرين وشهرأ ثلاثين ليلة في أي الشهر طلقها وذلك أنا نجعل عدتها من ساعة وقع الطلاق عليها فإن طلقها قبل الهلال بيوم عددنا لها ذلك اليوم فإذا أهل الهلال عددنا لها هلالين بالأهلة ثم عددنا لها تسعا وعشرين ليلة حتى تكمل ثلاثين يوما وليلة باليوم الذي كان قبل الهلا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قبل الهلال بأكثر من يوم وعشر أكملنا ثلاثين بعد هلالين وحلت وأ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اعة طلقها من ليل أو نهار انقضت عدتها بأن تأتي عليها تلك الساعة من اليوم الذي يكمل ثلاثين يوما بعد الشهرين بذلك اليوم فتكون قد أكملت ثلاثين يوما عددا وشهرين بالأهلة وله عليها الرجعة في الطلاق الذي ليس ببائن حتى تمضي جميع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ولم تحض فاعتدت بالشهور حتى أكملتها ثم حاضت مكانها كانت عدتها قد انقضت ولو بقي من إكمالها طرفة عين فأكثر خرجت من اللائي لم يحضن لأنها لم تكمل ما عليها من العدة بالشهور حتى صارت ممن له الأقراء واستقبلت الأقراء وكانت من أهلها فلا تنقضي عدتها إلا بثلاثة قرو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تطلق ولم تحض فتعتد بالأشهر فتحيض بعدما يمضي شهران من الثلاثة ال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عتد حينئذ بالحيض ولا يعتد بالشهر الذي قد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ارتفع عنها الحيض بعد أن حاضت كانت في القول الأول لا تنقضي عدتها حتى تبلغ أن تؤيس من المحيض إلا أن تكون بلغت السن التي يؤيس مثلها فيها من المحيض فتتربص تسعة أشهر ثم تعتد بعد التسعة ثلاث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عجل من سمعت به من النساء حضن نساء تهامة يحضن لتسع سنين فلو رأت امرأة الحيض قبل تسع سنين فاستقام حيضها اعتدت به وأكملت ثلاثة أشهر في ثلاث حيض فإن ارتفع عنها الحيض وقد رأته في هذه السنين فإن رأته كما ترى الحيضة ودم الحيضة بلا علة إلا كعلل الحيضة ودم الحيضة ثم ارتفع لم تعتد إلا بالحيض حتى تؤيس من المحيض فإن رأت دما يشبه دم الحيضة لعلة في هذه السن اكتفت بثلاثة أشهر إذا لم يتتابع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هذه السن ولم تعرف أنه حيض لم يكن حيضا إلا أن ترتاب فتستبرىء نفسها من الريبة ومتى رأت الدم بعد التسع سنين فهو حيض إلا أن تراه من شيء أصابها في فرجها من جرح أو قرحة أو داء فلا يكون حيضا وتعتد بالشه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امرأة بالغا بنت عشرين سنة أو أكثر لم تحض قط فاعتدت بالشهور فأكملتها ثم حاضت كانت منقضية العدة بالشهور كالتي لم تبلغ تعتد بثلاثة أشهر ثم تحيض فلا يكون عليها عدة مستقبلة وقد أكملتها بالشهور ولو لم تكملها حتى حاضت استقبلت الحيض وسقطت الشهور</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لا عدة علي التي لم يدخل بها زوج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من قبل أن تمسوهن فما لكم عليهن من عدة تعتدونها  قال الشافع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في حكم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ا عدة على المطلقة قبل أن تمس وأن المسيس هو الإصابة ولم أعلم في هذا خلافا ثم اختلف بعض المفتين في المرأة يخلو بها زوجها فيغلق بابا ويرخي سترا وهي غير محرمة ولا صائ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بن عباس وشريح و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عدة عليها إلا بالإصابة نفسها لأن الله عز وجل هكذا ق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سلم عن ابن جريج عن ليث عن طاوس عن ابن عباس رضي الله تعالى عنهما أنه قال في الرجل يتزوج المرأة فيخلو بها ولا يمسها ثم ي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ا إلا نصف الصداق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أقول وهو ظاهر كتاب الله عز ذكره قال الشافعي فإن ولدت المرأة التي قال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دخل بها إلى أربع سنين لستة أشهر فأكثر من يوم عقد عقدة نكاحها لزم الزوج الولد إلا بأن يلتعن فإن لم يلتعن حتى مات أو عرض عليه اللعان وقد أقر به أو نفاه أو لم يقر به ولم ينفه لحق نسبه بأبيه وعليه المهر تاما إذا ألزمناه الولد حكمنا عليه بأنه مصيب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إذا لم يلتعن ألحقنا به الولد ولم نغرمه إلا نصف الصداق لأنها قد تستدخل نطفة فتحبل فيكون ولده من غير مسيس بعد أن يحلف بالله ما أص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التعن نفينا عنه الولد وأحلقناه ما أصابها وكان عليه نصف المهر ولو أقر بالخلوة ب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صب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ابني ولا ولد فالقول قوله مع يمينه إذا جعلته إذا طلق لا يلزمه إلا نصف الصداق إلا أن يصيب وهي مدعية بالإصابة عليه نصف الصداق لا يجب إلا بالإصابة فالقول قوله فيما يدعي عليه مع يمينه وعليها البينة فإن جاءت ببينة بأنه أقر بإصابتها أخذته بالصداق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جاءت بشاهد أحلفتها مع شاهدها وأعطيتها الصداق فإن جاءت بشاهد وامرأتين قضيت لها بلا 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ءت بامرأتين لم أحلفها أو بأربع لم أعطها بهن لا أجيز شهادة النساء وحدهن إلا على ما لا يراه الرجال من عيوب النساء خاصة وولادهن أو مع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غي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خلا بها فأغلق بابا وأرخى سترا وليس بمحرم ولا هي صائمة جعلت لها المهر تاما وعليها العدة تامة ولو صدقته أنه لم يمسها لأن العجز جاء من قب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كون لها المهر تاما إلا بالإصابة أو بأن يستمتع منها حت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خلق ثيابها ونحو هذ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حرة من أهل الكتاب عند المسلم والكتاب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رة والكتابية يطلقها المسلم أو يموت عنها مثل الحرة المسلمة في العدة والنفقة والسكنى لا يختلفان في شيء من العدة والنفقة والسكنى وجميع ما لزم المسلمة لازم لها من الإحداد وغير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سلمت في العدة قبل أن تكملها لم تستأنف وبنت على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طلقها الكتابي أو مات عنها وإن أرادت أن تخرج في العدة كان للزوج حيا وورثته ميتا من منعها الخروج ما لهم من منع المسلمة لا يختلفان في شيء غير أنها لا ترث المسلم ولا يرث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توفون منكم ويذرون أزواجا يتربصن بأنفسهن أربعة أشهر وعشرا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وقال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ائي يئسن من المحيض من نسائكم إن ارتبتم فعدتهن ثلاثة أشهر واللائي لم يحضن وأولات الأحمال أجلهن أن يضعن حمل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في حكم الله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عدة من يوم يقع الطلاق وتكون الوف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علمت المرأة يقين وفاة الزوج أو طلاقه ببينة تقوم لها على موته أو طلاقه أو أي علم صادق ثبت عندها اعتدت من يوم يكون الطلاق وتكون الوفاة وإن لم تعتد حتى تمضي عدة الطلاق والوفاة لم يكن عليها عدة لأن العدة إنما هي مدة تمر عليها فإذا مرت عليها فليس عليها مقام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خفي ذلك عليها وقد استيقنت بالطلاق أو الوفاة اعتدت من يوم استيقنت أنها اعتد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روي عن غير واحد من أصحاب النبي صلى الله عليه وسل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من يوم يكون الطلاق أو الوفاة  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ل يطلق امرأته أو يموت عنها وهو بمصر وهي بمصر آخر من أي يوم تعت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يوم مات أو طلقها تعت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عن داود بن أبي عاصم قال سمعت سعيد بن المسيب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مت بينة فمن يوم طلقها أو مات عنها</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عن ابن شهاب أنه قال في رجل طلق امرأت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من يوم طل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أبي ذئب عن الزهر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توفى عنها تعتد من يوم مات والمطلقة من يوم طلفت</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أ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 العدد من الطلاق بثلاثة قروء وثلاثة أشهر ومن الوفاة بأربعة أشهر وعشر وذكر الله الطلاق للرجال باثنتين وثلاثة فاحتمل أن يكون ذلك كله على الأحرار والحرائر والعبيد والإماء واحتمل أن يكون ذلك على بعضهم دون بعض وكان عز وجل قد فرق في حد الزاني بين المماليك والأحرا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زانية والزاني فاجلدوا كل واحد منهما مائة جلدة  وقال في الإ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حصن فإن أتين بفاحشة فعليهن نصف ما على المحصنات من العذاب  وقال في الشهاد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شهدوا ذوي عدل منكم  فلم يختلف من لقيت أنها على الأحرار دون العبيد وذكر المواريث فلم يختلف أحد لقيته في أن المواريث للأحرار دون العب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جم رسول الله صلى الله عليه وسلم الثيب الحر الزاني ولم يختلف من لقيت أن لا رجم على عبد ثيب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رض الله عز وجل العدة ثلاثة قروء أو ثلاثة أشهر وفي الموت أربعة أشهر وعشرا وسن رسول الله صلى الله عليه وسلم أن تستبرأ الأمة بحيضة ففرق بين استبراء الأمة والحرة وكانت العدة في الحرائر استبراء وتعبدا وكذلك الحيضة في الأمة استبراء وت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لم أعلم مخالفا ممن حفظت عنه من أهل ال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 عدة الأمة نصف عدة الحرة فيما كان له نصف معدود ما لم تكن حاملا فلم يجز إذ وجدنا ما وصفت من الدلائل على الفرق فيما ذكرنا وغيره بين عدة الأمة والحرة إلا أن تجعل عدة الأمة نصف عدة الحرة فيما له نصف وذلك الشه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حيض فلا يعرف له نصف فتكون عدتها فيه أقرب الأشياء من النصف إذا لم يسقط من النصف شيء وذلك حيضتان ولو جعلناها حيضة أسقطنا نصف حيضة ولا يجوز أن يسقط عنها من العدة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حمل فلا نصف له قد يكون يوما من يوم وقع عليها الطلاق وسنة و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لم يكن للقطع نصف فيقطع الحر والعبد والأمة و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للزنا حد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جلد فكان له نصف فجعل عليها النصف ولم يكن للرجم نصف فلم يجعل عليها ولم يبطل عنها حد الزنا وحدت بأحد حديه على الأحرا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بهذا مضت الآثار عمن روينا عنه من أصحاب رسول الله صلى الله عليه وسلم قال الشافعي فإذا تزوجت الأمة الحر أو العبد فطلقها أو مات عنها فسواء والعدة بها تعتد إذا كانت ممن تحيض حيضتين إذا دخلت في الدم من الحيضة الثانية حلت وتعتد في الشهور خمسا وأربعين إذا كانت ممن لا تحيض من صغر أو كبر وتعتد في الوفاة شهرين وخمس ليال وفي الحمل أن تض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ملها متوفى عنها أو كانت 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زوجها في الطلاق إذا كانت يملك الرجعة عليها ما على الحرة في عدتها وكذلك عليه من نفقتها في العدة ما عليه من نفقة ال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سقط ذلك عنه إلا أن يخرجها سيدها فيمنعها العدة في منزله فتسقط النفقة عنه كما تسقط لو كانت له زوجة فأخرجها عنه إلى بلد غير بل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ت مطلقة طلاقا لا يملك الرجعة كانت نفقتها حاملا ما لم يخرجها سيدها من منزله لأن الله عز وجل يقول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ن أولات حمل فأنفقوا عليهن حتى يضعن حملهن  ولم نجد أثرا لازما ولا إجماعا بأن لا ينفق على الأمة ال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ذهبنا إلى أن نزعم أن النفقة على الحامل إنما هي للحمل كانت نفقة الحمل لا تبلغ بعض نفقة أمه وكما يكون لو كان مولودا لم تبلغ نفقته بعض نفقة أمه ولكنه حكم الله تعالى علينا إتباعه تعبد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ذهب بعض الناس إلى أن جعل للمطلقة لا يملك زوجها رجعتها النفقة قياسا على الحام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امل محبوسة بسببه وكذلك المعتدة بغير الحمل محبوسة بسببه عن الأزواج فذهبنا إلى أنه غلط وإنما أنفقنا على الحامل بحكم الله عز وجل لا بأنها محبوسة بسببه وقد تكون محبوسة بسببه بالموت ولا نفق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ستدللنا بالسنة على أن لا نفقة للتي لا يملك زوجها رجعتها إذا لم تكن حام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ة في النفقة بعد الفراق والسكنى ما كانت في العدة كالحرة إلا ما وصفت من أن يخرجها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محمد بن عبد الرحمن مولى أبي طلحة عن سليمان بن يسار عن عبد الله بن عتبة عن عمر بن الخطاب رضي الله تعالى عن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كح العبد امرأتين ويطلق تطليقتين وتعتد الأمة حيضتين فإن لم تكن تحيض فشهرين أو شهرأ ونص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سفي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ثقة أخبرنا سفيان عن عمرو بن دينار عن عمرو بن أوس الثقفي عن رجل من ثقيف أنه سمع عمر بن الخطاب رضي الله تعالى ع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ستطعت لجعلتها حيضة ونصفا فقال رجل فاجعلها شهرا ونصفا فسكت ع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حر أو العبد الأمة طلاقا يملك فيه الرجعة فعدتها عدة أمة وإذا مضت عدتها ثم عتقت لم تعد لعدة ولم تزد على عدتها الأو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ت قبل مضي العدة بساعة أو أقل أكملت عدة حرة لأن العتق وقع وهي في معاني الأزواج في عامة أم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بعد الطلاق الذي يملك فيه الرجعة قبل العتق لم ترثه وكذلك لو ماتت لم ير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أو ماتت وقد عتقت قبل مضي عدتها عدة الأمة وقبل مضي عدة الحرة توارثا ويقع عليها إيلاؤه وطلاقه وظهاره وما يقع بين الزوج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طلاقه وإيلاؤه وظهاره يقع عليها إذا طلقت طلاق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0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يملك فيه الرجعة إلى أن تنقضي عدتها فعتقت قبل أن تنقضي عدتها لم يجز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تعتد حرة ويتوارثان قبل انقضاء عدتها التي لزمتها بال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أمة عند عبد فطلقها طلاقا يملك فيه الرجعة فلم تنقض عدتها حتى عتقت فاختارت فراقه كان ذلك لها وكان اختيارها فراقه فسخا بغير طلاق وتكمل منه عدة حرة من الطلاق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ا صارت حرة قبل أن تنقضي عدتها من طلاق يملك فيه الرجعة ولا تستأنف عدة لأنه لو كان أحدث لها رجعة ثم طلقها ولم يصبها بنت على العدة الأولى لأنها مطلقة لم تمس فإنما عليها من العدة الأولى إكمال عدة 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طلاق الأمة طلاقا لا يملك فيه الرجعة ثم عتقت في العدة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تبني على العدة الأولى وأن لا خيار لها لأنها غير زوجة ولا تستأنف عدة لأنها ليست بزوجة ولا في معاني الأزواج لا يقع عليها طلاقه ولا إيلاؤه ولا ظهاره ولا يتوارثان لو كانا في تلك الحال ح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عليها أن تكمل عدة حرة ولا تكون حرة تكمل عدة أمة ومن ذهب إلى هذا ذهب إلى أن يقيسه على العدة في الطلاق الذي يملك في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تعتد بالشهور ثم تحيض تستقبل الحيض ولا يجوز أن تكون في بعض عدتها ممن تحيض وهي تعتد بالشهور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ا يجوز أن تكون في بعض عدتها حرة وهي تعتد عدة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في المسا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صلي ركعة ثم ينوي المقام يتم أربعا ولا يجوز أن يكون في بعض صلاته مقيما يصلي صلاة مسا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هذا أشبه القولين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الله تعالى أعلم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لقياس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أمة من الأزواج فإذا اجتمعت عليها عدتان قضتهما كما تقضيهما الحرة وهي في النكاح الفاسد والإحداد كالحرة يثبت عليها ما يثبت على الحرة ويرد عنها ما يرد عن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قال في أم الولد يتوفى عنها سيد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بحيضة قال الشافعي وإذا ولدت الأمة من سيدها فأعتقها أو مات عنها استبرأت بحيضة ولا تحل من الحيضة للأزواج حتى ترى الطهر فإذا رأته حلت وإن لم تغتس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ها أو مات عنها وهي حائض لم يعتد بتلك ال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ها أو مات عنها وهي لا تعلم فاستيقنت أنها قد حاضت بعد العتق حلت وإن لم تستيقن استبرأت نفسها بحيضة من ساعة يقينها ثم حل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حاملا فأجلها أن ت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ستبرأت لم تنكح حتى تستبرأ وهي كالحرة في الاستبراء من العدة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لدت جارية الرجل منه أحببت له أن لا يزوجها وإن استبرأها ثم زوجها فالنكاح ثابت عليها رضيت أو لم ت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مات سيدها ولم يطلق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زوجها ولم يمت فلا استبراء عليها من سيدها وإن طلقها زوجها طلاقا يملك فيه الرجعة أو طلاقا بائنا فلم تنقض عدتها حتى مات سيدها لم يكن عليها استبراء من سيدها لأن فرجها ممنوع منه بشىء أباحه لغيره بنكاح وعدة من 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ات عنها زوجها فلم تنقض عدتها منه حتى يموت سيدها لم تستبرىء من سيدها لأن فرجها ممنوع منه بعدة من 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زوجها أو طلقها فانقدت عدتها منه ثم مات سيدها استبرأت من سيدها ب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ولو مات زوجها وسيدها ويعلم أن أحدهما مات قبل الآخر بيوم أو شهرين وخمس ليال أو أكثر ولا يعلم أيهما مات قبل اعتدت من حين مات الآخر منهما أربعة أشهر وعشرا تأتي فيها ب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دخل إحدى العدتين في الأخرى أنهما لا يلزمانها معأ وإنما يلزمها إحداهم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جاءت بهما معا على الكمال في وقت واحد فذلك أكثر ما يلزمها إن كان سيدها مات قبل زوجها فلا استبراء عليها من سيدها وعليها أربعة أشهر و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زوجها مات قبل سيدها ولم تستكمل شهرين وخمس ليال فلا استبراء عليها من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سيدها مات بعد مضي شهرين وخمس ليال فعليها أن تستبرىء من سيدها بحيضة ولا ترث زوجها حتى تستيقن أن سيدها مات قبل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زوج هذه طلقها تطليقة يملك الرجعة ثم مات سيدها ثم مات زوجها وهي في العدة وكان الزوج حرا اعتدت عدة الوفاة من يوم مات زوجها أربعة أشهر وعشرا وورثت زوجها ولم تبال أن لا تأتي بحيضة لأنه لا استبراء عليها من سيدها إذا كانت في عدة من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زوجها عبدا فطلقها الطليقة يملك الرجعة ثم مات سيدها وهي في عدتها من الطلاق أو أعتقها فلم تختر فراق الزوج حتى مات الزوج حرا كان لها منه الميراث وتستقبل منه عدة أربعة أشهر وعشرا من يوم مات الزوج ولا استبراء عليها من 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ارت فراقه حين عتقت قبل أن يموت كان الفراق فسخا بغير طلاق ولم يكن عليها عدة وفاة ولم ترثه وأكملت عدة الطلاق ولم يكن له عليها رجعة بعد اختيارها فراقه قبل موته ولا استبراء ل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ءت أم ولد رجل بعد موته بولد لأكثر ما تلد له النساء من آخر ساعات حياته فالولد لاحق به وهكذا في الحي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أعتقها إذا لم يدع أنه استبرأها ولو جاءت به لأكثر مما تلد له النساء من يوم مات أو أعتق لم 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دة أم الولد إذا كانت حاملا أن تضع حملها وإن لم تكن حاملا ف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ات الرجل عن مدبرة له كان يطؤها أو أمة كان يطؤها استبرأت بحي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نكحت هي أو أم الولد</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بلها فسخ النكاح وإن كانت أمة لا يطؤها فلا استبراء عليها وأحب إلي لو لم تنكح حتى تستبرىء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للعبد امرأة ثم كاتب فاشتراها للتجارة فالشراء جائز كما يجوز شراؤه لغيرها والنكاح فاسد إذا جعلته يملكها لم أجعل له نكاحها وتعتد من النكاح بحيضتين فإن لم تكن تحيض فشهر ونصف وليس له أن يطأها بالملك لأنه لا يملك ملكا تا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تق قبل مضي عدتها كان له أن يطأها وهي تعتد من مائه إنما تحرم على غيره في عدتها منه ولا تحرم عليه ولا أكره له وطأها في هذه الحال إنما أكره له ذلك في الماء الفاسد ولا أحرمه عليه ولا أفسد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قع وهي تعتد من الماء الفاسد ولو مات المكاتب قبل أن يؤدي أكملت بقية عدتها من انفساخ نكاحه وكانت مملوكة للسيد ترك وفاء أو لم يتركه أو ولدا كانوا معه في الكتابة أو أحرارا ولم يدع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ضي السيد أن يزوجه إياها فزوجه إياها لم يجز لأنها ملك للمكاتب كما يملك ماله ولو رضي أن يتسراها لم يكن ذلك له ولو تسراها المكاتب فولدت ألحقت به الولد ومنعته الوط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لا يبيعها بحال خاف العجز أو لم يخفه لأني قد حكمت لولدها بحكم الحرية إن عتق أب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ه بيعها إن خاف العجز ولا يجوز له أن يبيعها إن لم يخفه وإن مات استبرأت بحيضة كما تستبرىء ال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منعته وطأها أو أراد بيعها استبرأت بحيضة لا تزيد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زوج المكاتب امرأة حرة ثم ورثته فسد النكاح واعتدت منه عدة مطل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حين تمكثه حرا أو مملوكا فسواء النكاح ينفسخ وعدتها عدة مطلقة لا عدة متوفى عنها زوجها ولا ترث منه إن كان حرا لأن النكاح انفسخ ساعة وقع عقد ال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لو كانت بنت سيده زوجه إياها بإذنها فالنكاح ثابت ومتى ورثت منه شيئا كان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الرجل وجاءت امرأته بولد لأكثر ما تلد له النساء ألزمت الميت الولد أقرت بانقضاء العدة أو لم تقر بها ما لم تنكح زوجا يمكن أن يكون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ءت بولد فأنكر الورثة أن تكون ولدته فجاءت بأربع نسوة يشهدن على أنها ولدته لزم المي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زوج جحد أولاد امرأته ولم يقذف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لدي هذا الولد لم يلزمه إلا بأن يقر به أو بالحمل به أو تأتي المرأة بأربع نسوة يشهدن على ولادها فيلزمه إلا أن ينفيه ب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مرأة فلم يقر بالدخول بها ولا ورثته وجاءت بولد لستة أشهر من يوم نكحها أو أكثر 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طلقها لزمه لأكثر ما تلد له النساء إلا أن ينفيه ب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الصبي الذي لا يجامع مثله عن امرأته دخل بها أو لم يدخ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ها حتى مات فعدتها أربعة أشهر وعشر لأن الحمل ليس منه ولا يلحق به إذا أحاط العلم أن مثله لا ينزل بعد موته ولا في حيا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ضعت الحمل قبل أربعة أشهر وعشر أكملت أربعة أشهر وعشرا وإن مضت الأربعة الأشهر والعشر قبل وضع الحمل حلت منه وتحد في الأربعة الأشهر والعشر ولا تحد بعدها وإذا نكح الخصي غير المجبوب والخصي المجبوب وعلمت زوجتاهما قبل النكاح فرضيتا أو بعد النكاح فاختارتا المقام فالنكاح جائ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صاب الخصي غير المجبوب فهو كالرجل غير الخصي يجب المهر بإصابته وإذا كان أبقي للخصي شيء يغيب في الفرج فهو كالخصي غير المجبوب وإن لم يبق شيء وكان والخصي ينزلان لحقهما الولد كما يلحق الفحل واعتدت زوجتاهما منهما كما تعتد زوجة الفحل من الطلاق والوفاة وطلاقهما بكل حال إذا كانا بالغين كطلاق الفحل البال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وز طلاق الصبي حتى يستكمل خمس عشرة أو يحتلم قبلها ولا طلاق المعتوه ولا طلاق المجنون الذي يجن ويفيق إذا طلق في حال جنونه وإن طلق في حال صحته ج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طلاق السك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لم يجز طلاقه فالمرأة امرأته حتى يموت أو يصير إلى أن يجوز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بالغ مغلوب على عقله يلزمه الولد كما يلزم الصحيح ولا يكون له أن ينفي الولد بلعان لأنه ليس ممن يعقل لعانا ولا تبين منه امرأت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حام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ولات الأحمال أجلهن أن يضعن حملهن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 مطلقة طلقت حاملا فأجلها أن ت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تحيض على الحمل تركت الصلاة واجتنبها زوجها ولم تنقض عدتها بالحيض لأنها ليست من أهله إنما أجلها أن ت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ترى أنها حامل وهي تحيض فارتابت أحصت الحيض ونظرت في الحمل فإن مرت لها ثلاث حيض فدخلت في الدم من الحيضة الثالثة وقد بان لها أن ليس بها حمل فقد انقضت عدتها بالثلاث الحيض فإن ارتجعتا زوجها في حال ارتيابها بعد ثلاث حيض وقفنا الرجعة فإن بان بها حمل فالرجعة ثابتة وإن بان أن ليس بها حمل فالرجعة باطلة وإن عجل فأصابها فلها المهر بما أصاب منها وتستقبل عدة أخرى ويفرق بينهما وهو خاط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مرأة المطلقة التي لم تحض ترتاب من الحمل فتمر بها ثلاثة أشهر لا تخالف حال التي ارتابت من الحمل وهي تحيض فحاضت ثلاث حيض إن برئت من الحمل برئت من العدة في الثلاثة الأشهر التي مرت بها بعد الطلاق في حال ريبة مرت بها أو غير ريبة وإن لم تبرأ من الحمل وبان بها الحمل فأجلها أن تضع حملها وإن راجعها زوجها في الثلاثة الأشهر ثبتت الرجعة كانت حاملا أو لم تك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راجعها بعد الثلاثة الأشهر وقفت الرجعة فإن برئت من الحمل فالرجع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طلاق يملك الرجعة أنفق عليها في الحيض أو الشهور وإن أنفق عليها وهو يراه حملا بطلت النفقة من يوم أكملت الحيض والشهور ويرجع عليها بما أنفق بعد مضي العدة بالشهور والحيض ويرجع بما أنفق حين كان يراها حاملا فإن كانت حاملا فالرجعة ثابتة ولها النفقة فإن دخل بها فأبطلت الرجعة جعلت لها الصداق بالمسيس واستأنفت العدة من يوم أصابها وكان خاطبا فإن راجعها وهي ترى أنها حامل بعد الثلاثة الأشهر ثم انفش ما في بطنها فعلم أنها غير حامل فالرجع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فش ذه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نكح المرتابة من المطلقات ولا المتوفى عنها زوجها من الحمل وإن أوفين عددهن لأنهن لا يدرين ما عددهن الحمل أو ما اعتدن به وإن نكحن لم نفسخ النكاح ووقفناه فإن برئن من الحمل فالنكاح ثابت وقد أسأن حين نكحن وهن مرتابات وإن كان الحمل منعناهن الدخول حتى يتبين أن ليس حمل فإن وضعن أبطلنا النكاح وإن بان أن لا حمل خلينا بينهن وبين الدخ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وضعت المعتدة ما في بطنها كله فقد انقضت عدتها مطلقة كانت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توفى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ذلك بعد الطلاق أو الموت بطرفة ع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حاملا باثنين أو ثلاثة فوضعت الأول فلزوجها عليها الرجعة حتى تضع الثاني فإن راجعها بعد وضع الأول وهي تجد حركة ولد أوقفنا الرجعة فإن ولدت ولدا آخر أو أسقطت سقطا تبين له من خلق الآدميين شيء فرجعته ثابتة وإن لم تضع شيئا إلا ما يخرج من النساء مما يتبع الولد أو ما لا يتبين فيه شيء من خلق الآدميين فالرجعة باط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هذا لو وضعت الأولين وبقي ثالث أو شيء تجده تراه ثالثا أو ثلاثة وبقي رابع لا تخلو أبدا من زوجها إلا بوضع آخر حملها وليس ما يتبع الحمل من المشيمة وغيرها مما لا يبين له خلق آدمي حم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جعها وقد خرج بعض ولدها وبقي بعضه كانت لي عليها الرجعة ولا تخلو منه حتى يفارقها كله خارجا منها فإذا فارقها كله فقد انقضت عدتها وإن لم يقع في طست ول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تخلو به المعتدة من الطلاق والوفاة من وضع الحمل أن تضع سقطا قد بان له من خلق بني آدم شيء عين أو ظفر أو إصبع أو رأس أو يد أو رجل أو بدن أو ما إذا رئي علم من رآه أنه لا يكون إلا خلق آدمي يكون دما في بطن ولا حشوة ولا شيئا لا يبين خل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وضعت ما هو هكذا حلت به من عدة الطلاق والوف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لقت شيئا مجتمعا شك فيه أهل العدل من النساء أخلق هو أم لا لم تحل به ولا تخلو إلا بما لا يشككن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ختلفت هي وزوج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ضعت ولدا أو سقطا قد بان خلقه وقال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ضعي فالقول قولها مع يمينها وإن لم تحلف ردت اليمين على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حلف على البت ما وضعت كانت له الرجعة وإن لم يحلف لم يكن ل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ضعت شيئا أشك فيه أو شيئا لا أعقله وقد حضره نساء فاستشهدت بهن وأقل من يقبل في ذلك أربع نسوة حرائر عدول مسلمات لا يقبل أقل منهن ولا يقبل فيهن والدة ولا ولد وتقبل أخواتها وغيرهن من ذوي قرابتها والأجنبيات ومن أرضعها من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 رجل امرأته وولدت فلم تدر هي أوقع الطلاق عليها قبل ولادها أو بعده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وقع بعد ما ولدت فلي عليك الرجعة وكذبته فالقول قوله وهو أحق بها لأن الرجعة حق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خلو من العدة حق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لم تدع حقها فتكون أملك بنفسها لأنه فيها دونه لم يزل حقه إنما يزول بأن تزعم هي أنه ز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لم يدر هو ولا هي أوقع الطلاق قبل الولاد أو بعده بأن كان عنها غائبا حين طلقها بناحية من مصرها أو خارج منه كانت عليها العدة لأن العدة تجب على المطلقة فلا نزيلها عنها إلا بيقين أن تأتي بها وك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رع أن لا يرتجعها لأني لا أدري لعلها قد حل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جعها لم أمنعه لأنه لا يجوز لي منعه رجعتها إلا بيق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قد حل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رة الكتابية تكون تحت المسلم أو الكتابي في عدد الطلاق أو الوفاة وما يلزم المعتدة من ترك الخروج والإحداد وغير ذلك ويلزم لها بكل وجه سواء لا يختلفان في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رة المسلمة الصغيرة كذلك وكذلك الأمه المسلمة إلا أن عدة الأمة في غير الحمل نصف عدة الحرة وأن لسيد الأمة أن يخرجها وإذا أخرجها لم يكن لها نفقة على مطلق يملك الرجعة ولا 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تمع العدة من النكاح الثابت والنكاح الفاسد في شيء وتفترق في غيره وإذا اعتدت المرأة من الطلاق والمنكوحة نكاحا فاسدا بالفرقة فعدتهما سواء لا يختلفان في موضع الحمل والأقراء والشهور غير أن لا نفقة لمحنكوحة نكاحا فاسدا في الحمل ولا سكنى إلا أن يتطوع المصيب لها بالسكنى ليحصنها فيكون ذلك لها بتطوعه وله بتحص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نكح الرجل المرأة نكاحا فاسدا فمات عنها ثم علم فساد النكاح بعد موته أو قبله فلم يفرق بينهما حتى مات فعليها أن تعتد عدة مطلقة ولا تعتد عدة متوفى عنها ولاتحد في شيء من عدته ولا ميراث بينهما لأنها لم تكن زوجة وإنما تستبرأ بعدة مطلقة لأن ذلك أقل ما تعتد به ح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عتد إلا أن تكون حاملا فتضع حملها فتحل للأزواج بوضع الحمل وإذا طلق الرجل امرأته طلاقا يملك فيه الرجعة أو لا يملكها فلم يحدث لها الزوج رجعة ولا نكاحا حتى ولدت لأكثر من أربع سنين من يوم طلقها الزوج وأنكر الزوج الولد ولم يقر بالحمل فالولد منفي عنه بلا لعان لأنها ولدت بعد الطلاق لما لا تلد له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طلاق لا يملك فيه الرجعة ردت نفقة الحمل إن كانت أخذ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يملك الرجعة فلم تقر بثلاث حيض مضت أو تكون ممن تعتد بالشهور فتقر بمضي ثلاثة أشهر فلها النفقة في أقل ما تحيض له ثلاث حيض وذلك أني أجعلها طاهرا حين طلقها ثم تحيض من يومها ثم أحسب لها أقل ما كانت تحيض فيه ثلاث حيض فأجعل لها فيه النفقة إلى أن تدخل في الدم من الحيضة الثالثة أبتدىء ذلك بما وصفت من أن أجعل طهرها قبل حيضها من يوم طلقها وأقل ما تحيض وتطهر وإن كان حيضها يختلف فيطول ويقصر لم أجعل لها إلا أقل ما كانت تحيض لأن ذلك اليقين وأطرح عنه الشك وأجعل العدة منقضية بالحمل لأنها مفسدة للحيضة وواضعة ل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كانت عدتها الشهور جعلت لها نفقة ثلاثة أشهر من يوم طلقها وبرئت من العدة بوضع الحمل وإن لم يلزمه الولد كان م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به الزوج كان ابنه لأنه قد يرتجع وينكح نكاحا جديد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صيب بشبهة في العدة فيكون ولده ولو لم يقر به الزوج ولكن المرأة ادعت أنه راجعها في العدة أو نكحها إذا كان الطلاق بائنا وأصابها و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ى أن له عليها الرجعة وأنكر ذلك كله أو مات ولم يقر لم يلزمه الولد في شيء من هذا وعليه اليمين على دعواها إن كان حيا وعلى ورثته على علمهم إن كان ميتا وسألت أيما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مرأته طلاقا يملك فيه الرجعة أو لا يملكها فأقرت بانقضاء العدة أو لم تقر بها حتى ولدت ولدا لم يجاوز أربع سنين من الساعة التي وقع فيها الطلاق أو أقل فالولد أبدا لاحق بالأب لأكثر ما يكون له حمل النساء من يوم طلقها كان الأب حيا أو ميتا لا ينفى الولد عن الأب إلا بأن تأتي به لأكثر مما تحمل النساء من يوم طلقها أو يلتعن فينفيه بلعان أو تزوجت زوجا غيره فتكون فراشا إذا تزوجت زوجا غيره وقد أقرت بانقضاء العدة وأقر بالدخول بها أو لم يقر حتى جاءت بولد لستة أشهر من يوم وقعت عقدة النكاح فالولد له إلا أن ينفيه بلع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في قولي انقضت العدة لم تصدق على الزوج الأول ولو ولدته لأقل من ستة أشهر من يوم وقعت عقدة النكاح الآخر وتمام أربع سنين أو أقل من يوم فارقها الأول كان ل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ضعته لأقل من ستة أشهر من يوم فارقها الأول كان ل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ضعته لأقل من ستة أشهر من يوم نكحها الآخر وأكثر من أربع سنين من يوم طلقها الأول لم يكن ابن واحد منهما لأنها وضعته من طلاق الأول لما لا تحمل له النساء ومن نكاح الآخر لما لا تلد له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ولدت فأنت طالق فولدت ولدين في بطن واحد وقع الطلاق بالولد الأول وانقضت عدتها بالولد الآخر ولم يقع به طلاق لأن الطلاق وقع ولا عدة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لدت ثلاثة في بطن وقعت تطليقتان بالولدين الأولين لأن الطلاق وقع وهو يملك الرجعة وانقضت عدتها بالثالث ولا يقع به طلا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كانت المسألة بحالها وولدت أربعة في بطن وقع الثلاث بالثلاث الأوائل وانقضت العدة بالولد الراب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ولدت ولدا فأنت طا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ولدت ولدين بين كل واحد منهما سنة وقع الطلاق بالأول وحلت للأزواج بالآخر وإن كان الطلاق لا يملك فيه الرجعة فلا نفقة فيه وإن كان يملك الرجعة فلها النفقة كما وصفت في أقل ما كانت تحيض فيه ثلاث حيض حتى تدخل في الدم من الحيضة الثالث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فرقت بين هذا والمسائل قبله لأن الزوج ابتدأ الطلاق كما يقع على الحانث بكلام تقم قبل وضع حملها وقع بوضع حملها منه ثم لم يحدث نكاحا ولا رجعة فيلزمه بواحد منهما ولم يقر به فيلزمه إقراره وكان الولد منفيا عنه بلا لع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غير ممكن أن يكون أبدا في الظاهر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لم ينف الولد إذا أقرت أمه بانقضاء العدة ثم ولدته لأكثر من ستة أشهر بعد إقرا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أمكن أن تكون تحيض وهي حامل فتقر بانقضاء العدة على الظاهر والحمل قائم لم نقطع حق الولد بإقرارها بانقضاء العدة وألزمناه الأب ما أمكن أن يكون حملا منه وذلك أكثر ما تحمل له النساء من يوم طلقها وكان الذي يملك الرجعة والذي لا يملكها في ذلك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كان هذا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إذا لم تقر بانقضاء العدة وجاءت بولد لأكثر ما تلد له النساء من يوم وقع الطلاق لم أجعل الولد ولده في واحد م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لتي يملك عليها الرجعة في معاني الأزواج ما لم تقر بانقضاء العدة ففي بعض الأمر دو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ا تحل بالعدة لغيره وليس هكذا امرأته و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حل له إصابتها بعد الطلاق بغير رجع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لو أصابها جعلتها رجعة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كون عاصيا بالإصابة مراجعا بالمعصية 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أصابها في عدة من طلاق بائن فجاءت بولد فادعى الشبه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ألزمته الولد بالإصابة في العدة من طلاق بائن إلزامكه الولد في العدة من طلاق يملك فيه الرجعة فكيف نفيته عنه في أحدهما وأثبته عليه في الآخر وحكمهما في إلحاق الولد عند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وفا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توفون منكم ويذرون أزواجا وصية لأزواجهم متاعا إلى الحول غير إخراج  الآية قال الشافعي حفظت عن غير واحد من أهل العلم بالقرآن أن هذه الآية نزلت قبل نزول آي المواريث وأنها منسوخة وحفظت أن بعضهم يزيد على بعض فيما يذكر مما أحكي من معاني قولهم وإن كنت قد أوضحت بعضه بأكثر مما أوضحوه به وكان بعضهم يذهب إلى أنها نزلت مع الوصية للوالدين والأقربين وأن وصية المرأة محددة بمتاع سنة وذلك نفقتها وكسوتها وسكنها وأن قد حظر على أهل زوجها إخراجها ولم يحظر عليها أن تخرج ولم يخرج زوجها ولا وارثه بخروجها إذا كان غير إخراج منهم لها ولا هي لأنها إنما هي تاركة لحق لها وكان مذهبهم أن الوصية لها بالمتاع إلى الحول والسكنى منسوخة بأن الله تعالى ورثها الربع إن لم يكن لزوجها ولد والثمن إن كان له 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أن الله عز وجل أثبت عليها عدة أربعة أشهر وعشرا ليس لها الخيار في الخروج منها ولا النكاح قبل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ت سنة رسول الله صلى الله عليه وسلم على أن عليها أن تمكث في بيت زوجها حتى يبلغ الكتاب أجله إلا أن تكون حاملا فيكون أجلها أن تضع حملها بعد أو قرب ويسقط بوضع حملها عدة أربعة أشهر و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وصفت من نسخ الوصية لها بالمتاع إلى الحول بالميراث ما لا اختلاف فيه من أحد علمته من أهل العلم وكذلك لا اختلاف علمته في أن عليها عدة أربعة أشهر وعشر وقول الأكثر من أهل العلم مع السنة أن أجلها إذا كانت حاملا وكل ذات عدة أن ت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قول ال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 عليها أن تعتد في بيت زوجها وليس لها الخيار في أن تخرج مع الاستدلال بال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قول الله عز وجل والذين يتوفون منكم ويذرون أزواجا يتربصن بأنفسهن أربعة أشهر وعشرا يحتمل أن يكون على كل زوجة حرة وأمة حامل وغير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حتمل أن يكون على الحرائر دون الإماء وغير ذوات الحمل دون الحو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ت السنة على أنها على غير الحوامل من الأزواج وأن الطلاق والوفاة في الحوامل المعتدات سواء وأن أجلهن كلهن أن يضعن حمل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علم مخالفا في أن الأمة الحامل في الوفاة والطلاق كالحرة تحل بو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ربه بن سعيد عن أبي سلمة بن عبد الرح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ئل ابن عباس وأبو هريرة رضي الله تعالى عنهما عن المتوفى عنها زوجها وهي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خر الأجلين وقال أبو هري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ولدت فقد حلت فدخل أبو سلمة على أم سل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1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زوج النبي صلى الله عليه وسلم فسألها عن ذلك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ت سبيعة الأسلمية بعد وفاة زوجها بنصف شهر فخطبها رجلان أحدهما شاب والأخر كهل فخطبت إلى الشاب فقال الكه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حلل وكان أهلها غيبا ورجا إذا جاء أهلها أن يؤثروه بها فجاءت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للت فانكحي من شئت  أخبرنا مالك عن يحيى بن سعيد عن سليمان بن يسار أن عبد الله بن عباس وأبا سلمة اختلفا في المرأة تنفس بعد وفاة زوجها بليال فقال ابن عبا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خر الأجلين وقال أبو سلمة إذا نفست فقد حلت قال فجاء أبو هريرة فقال أنا مع ابن أخي يعني أبا سلمة فبعثوا كريبا مولى ابن عباس إلى أم سلمة يسألها عن ذلك فجاءهم فأخبرهم أنه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دت سبيعة الأسلمية بعد وفاة زوجها بليال فذكرت ذلك لرسول الله صلى الله عليه وسلم ف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للت فانكحي  أخبرنا مالك عن هشام بن عروة عن أبيه عن المسور بن مخرمة أن سبيعة الأسلمية نفست بعد وفاة زوجها بليال فجاءت رسول الله صلى الله عليه وسلم فاستأذنته في أن تنكح فأذن لها أخبرنا ابن عيينة عن ابن شهاب عن عبيد الله بن عبد الله بن عتبة بن مسعود عن أبيه أن سبيعة بنت الحارث وضعت بعد وفاة زوجها بأيام فمر بها أبو السنابل بن بعكك بعد ذلك بأيا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صنعت للأزواج إنها أربعة أشهر وعشر فذكرت ذلك ل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 أبو السنا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ك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ك قد حللت فتزوجي أخبرنا مالك عن نافع عن ابن عمر أنه سئل عن المرأة يتوفى زوجها وهي حامل فقال ابن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وضعت حملها ح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خبره رجل من الأنصار أن عمر بن الخطاب رضي الله تعالى ع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ولدت وزوجها على سريره لم يدفن لح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ليس للمتوفى عنها نفقة حاملا كانت أو غير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عن أبي الزبير عن جابر بن عبد الل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لمتوفى عنها زوجها نفقة حسبها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لك لو كانت مشركة أو مملوكة لا ترث لم يكن لها النفقة لأن ملكه عن المال قد انقطع بالموت وإذا وضعت المتوفى عنها جميع حملها حلت للأزواج مكانها ولم تنتظر أن تطهر وكان لها أن تنكح ولم يكن لزوجها أن يصيبها حتى تط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هي إن كانت مطلقة وهكذا المعتدة من الطلاق إذا دخلت في الدم من الحيضة الثالثة حل لها أن تنكح ولم يكن لزوجها أن يصيبها حتى تطهر فإذا ولدت ولدا وكانت تجد حركة تخاف أن يكون ولدا ثانيا أو وضعت ثانيا وخافت أن تكون الحركة ولدا ثالثا لم تنكح حتى تعلم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يس في بطنها ولد غير الذي ولدت أولا وإن نكحت بعد ولاد الأول والثاني وهي تجد حركة فالنكاح موقوف فإن ولدت فالنكاح مفسوخ وإن علم أنه ليس ولد فالنكاح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مطلقة لزوجها عليها الرجعة فوضعت ولدا فارتجعها زوجها وهي تجد حركة وقفت الرجعة فإن ولدت آخر أو أسقطته قد تبين بعض خلقه فالرجعة ثابتة 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م تضعه فالرجعة باطل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ولدته سقطا أو تماما أو ضربه إنسان أو هي فألقته ميتا أو حيا تخلو عدتها بذلك كله لأنها قد وضعت حملها وهي ومن ضربه آثمان بضربه وهذا هكذا في الطلاق وكل عدة على كل امرأة بوجه من الوج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هذا في الاستبراء وفي كل عدة من نكاح فاسد تحل بوضع الحمل ولا تحل به حتى يتبين له خلق من خلق بني آدم رأس أو يد أو رجل أو ظفر أو عين أو شعر أو فرج أو ما يعرف به أنه من خلق الآدم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ما لا يعرف به أنه خلق آدمي فلا تحل به وعدتها فيه ما فرض عليها من العدة غير عدة أولات الأح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الخروج بوضع الحمل من العدة بالوفاة و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نكاح الفاسد والمفسوخ والاستبراء كل امرأة حرة وأمة وذمية وبأي وجه اعتدت وأي أمة استبرأت وتعتد المتوفى عنها زوجها الحرة المسلمة والذمية من أي زوج كان حرا أو عبدأ أو ذميا لحرة ذمية عدة واحدة إذا لم تكن حاملا أربعة أشهر وعشرا ينظر إلى الساعة التي توفي فيها الزوج فتعتد منها بالأيام فإذا رأت الهلال اعتدت بالأه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ه مات نصف النهار وقد بقي من الشهر خمس ليال سوى يومها الذي مات فيه فاعتدت خمسا ثم رئي الهلال فتحصي الخمس التي قبل الهلال ثم تعتد أربعة أهلة بالأه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اختلفت فكان ثلاثة منها تسعا وعشرين وكان واحد منها ثلاثين أو كانت كلها ثلاثين إنما الوقت فيها الأه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وفت الأهلة الأربعة اعتدت أربعة أيام بلياليهن واليوم الخامس إلى نصف النهار حتى يكمل لها عشر سوى الأربعة الأشهر وإن مات وقد مضى من الهلال عشر ليال أحصت ما بقي من الهلال فإن كان عشرين أو تسعة عشر يوما حفظتها ثم اعتدت ثلاثة أشهر بالأهلة ثم استقبلت الشهر الرابع فأحصت عدد أيامه فإذا كمل لها ثلاثون يوما بلياليها فقد أوفت أربعة أشهر واستقبلت عشرا بلياليها فإذا أوفت لها عشرا إلى الساعة التي مات فيها فقد مضت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محبوسة أو عمياء لا ترى الهلال ولا تخبر عنه أو أطبق عليها الغيم اعتدت بالأيام على الكمال الأربعة الأشهر مائة وعشرين يوما والعشر بعدها عشر فذلك مائة وثلاثون يوما ولم تحل في شيء من ذلك من زوجها حتى توفي هذه العدة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ثبت لها أن قد خلت عدتها قبله بالأهلة والعشر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 عليها أن تأتي في الأربعة الأشهر والعشر بحيضة لأن الله عز وجل جعل للحيض موضعا فكان بفرض الله العدة لا الشه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إذا جعل الشهور والأيام عدة فلا موضع للحيضة فيها و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أتي فيها بحيضة جعل عليها ما لم يجعل الله عليها أرأيت لو كانت تعرف أنها لا تحيض في كل سنة أو سنتين إلا مرة أما يكون من جعلها تعتد سنة أو سنتين جعل عليها ما ليس عليها ولكن لو ارتابت من نفسها استبرأت نفسها من الريبة كما يكون ذلك في جميع العد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جاءت في الأربعة الأشهر والعشر بحيضة وحيض ثم ارتابت استبرأت من الري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ثلاثا أو تطليقة لم يبق له عليها من الطلاق غيرها حتى يكون لا يملك رجعتها وهو صحيح ثم مات لم ترثه واعتدت عدة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مريضا ثم صح من مرضه ثم مات وهي في العدة لم ترثه واعتدت عدة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ه قد صح في حال لو ابتدأ طلاقها فيها ثم مات لم ترثه فكان في الصحة مطلقا ولم يحدث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مريضا ثم مات من مرضه وهي في العدة فإن كان الطلاق يملك فيه الرجعة ورثته وورثها لو ماتت لأنها في معاني ا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 هذا الطلاق في الص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طلاقا لا يملك فيه رجعتها وهو مريض ثم ماتت في العدة لم ير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 وهي في العدة فقول كثير من أهل الفت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ترثه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بعض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ترثه وإن مضت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 مبتوتة هذا مما أستخير الله عز وج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استخار الله تعالى ف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 المبتوتة طلقها مريضا أو صحيحا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ه لو آلى منها لم يكن موليأ ولو تظاهر منها لم يكن مظاهرا ولو قذفها كان عليه الحد ولو ماتت لم يرثها فلما كانت خارجة من معاني الأزواج وإنما ورث الله تعالى الزوج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الربع  وإنما خاطب الله عز ذكره الزوجة فكانت غير زوجة في جميع الأحكام لم ترث وهذا قول ابن الزبير وعبد الرحمن بن عوف طلقها على أنها لا ترث إن شاء الله عنده قال الشافعي واختلف أصحابنا فيها إن نكحت فالذي اخت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ورثت بعد مضي العدة أن ترث ما لم تتزوج فإذا تزوجت فلا ترثه فترث زوجين وتكون كالتاركة لحقها بالتزويج وقد قال بعض أصحاب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ثه وإن تزوجت عمدا وترث أزواج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ث في العدة لا ترث بعد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عبد المجيد عن ابن جريج عن أبي مليكة أنه سأل ابن الزبير عن المرأة يطلقها الرج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بتها ثم يموت وهي في عدتها فقال ابن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عبد الرحمن بن عوف تماضر بنت الأصبغ الكلبية فبتها ثم مات وهي في عدتها فورثها ع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ابن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أنا فلا أرى أن ترث مبتوتة وقال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ت مبتوتة لم ترثه في عدة ولا غيرها وهذا قول يصح لمن قال ب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د ذهب إليه بعض أهل الآثار والنظ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يف ترثه امرأة لا يرثها ولا تحل له وإنما ورث الله تعالى عز ذكره الأزواج وهي ليست بزوجة وجعل على الأزواج العدة فإن قل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عتد لأنها ليست بزوجة فكيف ترثه من لا تعتد منه من وفاته فإن قلت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فكيف تعتد منه غير زوجة له وإن مضت بها ثلاث حيض قبل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فتعتد امرأة أربعة أشهر وعشرا بعد ثلاث حيض وإن كانت إذا مضت لها ثلاث حيض وهو مريض فنكحت جاز لها النكاح أفتعتد منه إن توفي وهي تحل لغيره ومن ورثها في العدة أو بعد مضيها انبغ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رثها بالاتباع ولا أجعل عليها عدة لأنها ليست من الأزواج وإنما جعل الله تعالى العدة على الأزواج إذا مات عنها فلم تعلم وقت موته اعتدت من يوم تستيقن موته أربعة 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بلغها موته حتى يمضي لها أربعة أشهر وعشر ثم قامت بينة بموته فقد مضت عدتها ولا تعود لعدة ولا إحد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ذا المطلقة في هذا ك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رتد زوج المرأة عن الإسلام أمرناها تعتد عدة الطلاق فإن قضتها قبل أن يرجع إلى الإسلام فقد بانت منه وإن لم تقضها حتى تاب الزوج بالرجوع إلى الإسلام ثم مات قبل مضي آخر عدتها أو بعده ف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رثه في هذا كله لأنها زوجته بحا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ت هي وورثة الزوج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مضت عدتك قبل أن يتوب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مض حتى تاب وهم يتصادقون على توبة الزوج فالقول قول المرأة مع يمين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قرت بانقضاء العدة قبل أن يتوب فلا شيء لها في ماله وكانت عليها عدة الوفاة والإحداد تأتي فيها بثلاث حيض لأنها مقرة بأن عليها العدتين في إقرارين مختلفين ولو لم يمت ولك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قبل أن يتوب ثم قالت بعد ما تاب وقبل أن ي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نقض عد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امرأته بحالها وأصدقها أن عدتها لم تنق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مطلقة لزوجها عليها الرجع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نقض فلزوجها الرجعة 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فكذبها الزوج أحلفت فإن حلفت فالقول قولها مع يمينها وإن لم تحلف حلف هو على البت ما انقضت عدتها فإن نكل لم ترد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الرجل وله امرأتان قد طلق إحداهما طلاقا لا يملك فيه الرجعة ولا تعرف بعينها اعتدتا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 تكمل كل واحد منهما فيها ثلاث حيض والله الموف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قام المتوفى عنها والمطلقة في بيت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خرجوهن من بيوتهن ولا يخرجن إلا أن يأتين بفاحشة مبي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ت هذه الآية في المطلقات وكانت المعتدات من الوفاة معتدات كعدة المطلقة فاحتملت أن تكون في فرض السكنى للمطلقات ومنع إخراجهن تدل على أن في مثل معناهن في السكنى ومنع الإخراج المتوفى عنهن لأنهن في معناهن في الع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ت سنة رسول الله صلى الله عليه وسلم على أن على المتوفى عنها أن تمكث في بيتها حتى يبلغ الكتاب أجله واحتمل أن يكون ذلك على المطلقات دون المتوفى عنهن فيكون على زوج المطلقة أن يسكنها لأنه مالك ماله ولا يكون على زوج المرأة المتوفى عنها سكنها لأن ماله مملوك لغيره وإنما كانت السكنى بالموت إذ لا مال له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سعد بن إسحاق بن كعب بن عجرة عن عمته زينب بنت كعب بن عجرة أن الفريعة بنت مالك بن سنان وهي أخت أبي سعيد الخدري أخبرتها أنها جاءت إلى رسول الله صلى الله عليه وسلم تسأ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رجع إلى أهلها في بني خدرة فإن زوجها خرج في طلب أعبد له أبقوا حتى إذا كان في طرف القوم لحقهم فقتلوه فسألت رسول الله صلى الله عليه وسلم أن أرجع إلى أهلي فإن زوجي لم يتركني في مسكن يملكه ولا 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فانصرفت حتى إذا كنت في الحجرة أو في المسجد دعاني أو أمر بي رسول الله صلى الله عليه وسلم فدعيت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قلت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ددت عليه القصة التي ذكرت له من شأن زوج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كثي في بيتك حتى يبلغ الكتاب أجله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عتددت فيه أربعة 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عثمان بن عفان رضي الله عنه أرسل إلي فسألني عن ذلك فأخبرته فاتبعه وقضى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نأخذ</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لمرأة فلها سكناها في منزله حتى تنقضي عدتها ما كانت العدة حملا أو شهورا كان الطلاق يملك فيه الرجعة أو لا يمل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نزل بكراء فالكراء على الزوج المطلق أو في مال الزوج الميت ولا يكون للزوج المطلق إخراج المرأة من مسكنها الذي كانت تسكن معه كان له المسكن أو لم يكن ولزوجها إذا تركها فيما يسعها من المسكن وستر بينه وبينها أن يسكن فيما سوى ما يس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لى زوجها دين لم يبع مسكنها فيما يباع من ماله حتى تنقضي عدت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ذا كان قد أسكنها مسكنا له أو منزلا قد أعطى كراء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ها قد ملكت عليه سكناها فيما يكفيها طلقها كما يملك من اكترى من رجل مسكنه سكنى مسكنه دون مالك الدار حتى ينقضي كر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ن كان أنزلها منزلا عارية أو في كراء فانقضى أو بكراء لم يدفعه وأفلس فلأهل هذا كله أن يخرجوها منه وعليه أن يسكنها غيره إلا أن يفلس فإن أفلس ضربت مع الغرماء بأقل قيمة سكنى ما يكفيها بالغا ما بلغ واتبعته بفضله متى أيس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تضرب مع الغرماء بنفقتها حاملا وفي العدة من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هذه المسائل كلها في موته كان القول فيها واحدا من قول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ما وصفت في الطلاق لا يخال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النبي صلى الله عليه وسلم للفري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مكثي في بيتك حتى يبلغ الكتاب أجله  دليل على أن للمتوفى عنها السكن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عل لها السكنى في مال الميت بعد كفنه من رأس ماله ويمنع منزلها الذي تركها فيه أن يباع أو يقسم حتى تنقضي عدتها ويتكارى لها إن أخرجت من منزل كان بيده عارية أو بك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اختيار لورثته أن يسكنوها وإن لم يفعلوا هذا فقد ملكوا المال دونه ولم يكن لها السكنى حين كان ميتا لا يملك شيئا ولا سكنى لها كما لا نفقة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ول النبي صلى الله عليه وسلم  امكثي في بيتك  يحتمل ما لم تخرجي منه إن كان لغيرك لأنها قد وصفت أن المنزل ليس ل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لها المنزل أو للقوم فلم يخرجوها منه لم يجز أن تخرج منه حتى تنقضي عدت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سكنها ورثته فلهم أن يسكنوها حيث شاءوا لا حيث شاءت إذا كان موضعها حريزا ولم يكن لها أن تمتنع م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سكنوها اعتدت حيث شاءت من المص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تسكن في منزل لها معه فطلقها وطلبت أن تأخذ كراء مسكنها منه كان لها في ماله أن تأخذ كراء أقل ما يسعها من المسكن ف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نقلها إلى منزل غير منزله الذي كانت معه فيه ثم طلقها أو مات عنها بعد أن صارت في المنزل الذي نقلها إليه اعتدت في ذلك المنزل الذي نقلها إليه وأذن لها أن تنتقل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ذن لها في النقلة إلى منزل بعينه أو أمرها تنتقل حيث شاءت فنقلت متاعها وخدمها ولم تنتقل ببدنها حتى مات أو طلقها اعتدت في بيتها التي كانت فيه ولا تكون منتقلة إلا ببد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نتقلت ببدنها وإن لم تنتقل بمتاعها ثم طلقها أو مات عنها اعتدت في الموضع الذي انتقلت إليه بإذ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 أذن لها في منزل بعينه أ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قلي حيث شئت أو انتقلت بغير إذنه فأذن لها بعد في المقام في ذ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نزل كل هذا في أن تعتد فيه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نتقلت بغير إذنه ثم لم يحدث لها إذنا حتى طلقها أو مات عنها رجعت فاعتدت في بيتها الذي كانت تسكن معه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سفر يأذن لها به فإن لم تخرج حتى يطلقها أو يتوفى عنها أقامت في منزلها ولم تخرج منه حتى تنقضي عدتها وإن أذن لها بالسفر فخرجت أو خرج بها مسافرأ إلى حج أو بلد من البلدان فمات عنها أو طلقها طلاقأ لا يملك فيه الرجعة فسواء لها الخيار في أن تمضي في سفرها ذاهبة أو جائية وليس عليها أن ترجع إلى بيته قبل أن ينقضي سفرها فلا تقيم في المصر الذي أذن لها في السفر إليه إلا أن يكون أذن لها في المقام فيه أو في النقلة إليه فيكون ذلك عليها إذا بلغت ذلك الم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خرجها مسافرة أقامت ما يقيم المسافر مثلها ثم رجعت فإن بقي من عدتها شيء أكملته في بيته وإن لم يبق منها شيء فقد انقضت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كانت قريبأ من مصرها الذي خرجت منه إذا مات أو طلقها أو بعيد وإذنه لها بالسفر وخروجها فيه كإذنه بالنقلة وانتقالها لأن نقلة المسافر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رجعت قبل أن ينقضي سفرها اعتدت بقية عدتها في منزله ولها الرجوع لأنه لم يأذن لها بالسفر إذن مقام فيه إلا مقام مسافر وإن كان أذن لها بالنقلة إلى مصر أو مقام فيه فخرجت ثم مات أو بقي حيا فإذا بلغت ذلك المصر فله إن كان حيا ولوليه إن كان حاضرا أو وكيل له أن ينزلها حيث يرضى من المصر حتى تنقضي عدتها وعليه سكناها حتى تنقضي عدتها في ذلك المصر وإن لم يكن حاضرأ ولا وكيل له ولا وارث حاضر كان على السلطان أن يحصنها حيث ترضى لئلا يلحق بالميت أو بالمطلق ولدا ليس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ذن الرجل لامرأته أن تنتقل إلى أهلها أو غيرهم أو منزل من المنازل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يمي في أهلك أو في منزل فلم تخرج حتى طلقها طلاقا لا رجعة له عليها فيه أو مات اعتدت في منز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خرجت إلى ذلك الموضع فبلغته أو لم تبلغه ثم طلقها طلاقا لا يملك فيه الرجعة أو مات عنها مضت إليه وحين زايلت منزله بإذنه إلى حيث أمرها أن تنتقل أو تقيم فمنزلها حيث أمرها وسواء في هذا كله أخرجت متاعها أو تركته أو منعها متاعها أو تركها وإي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يمي فيه حتى يأتيك أم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ه هذا وسكوته سواء لأن المقام ليس بموضع زيارة وليس عليها لو نقلها ثم أمرها أن تعود إلى منزله أن تعود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قال إنما قلت هذا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زور أهلها أو لم يقله إذا طلقها طلاقا يملك فيه الرجعة أو لا يملكها لم يكن له نقلها عن الموضع الذي قال لها انتقلي إليه أقيمي فيه حتى يراجعها فينقلها إن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أذن لها في زيارة أهلها أو غيرهم أو النزهة إلى موضع في المصر أو خارجا منه فخرجت إلى ذلك الموضع الذي أذن لها فيه ثم مات عنها أو طلقها طلاقا لا يملك فيه الرجعة فعليها أن ترجع إلى منزله فتعتد فيه لأن الزيارة ليست مقاما فإن قال في هذا كله قبل الطلاق أو الموت إنما نقلتها إليه ولم تعلم هي كان لها أن تقيم حيث أقر أنه أمرها أن تنتقل لأن النقلة إليه وهي متنقلة لم يكن لها أن ترجع ولو أذن لها بعد الطلاق الذي لا يملك فيه الرجعة أو يملكها قبل أن يرتجعها أو قال لها في مر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ت فانتقلي حيث شئت فمات لم يكن لها أن تعتد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ذن لها فيما وصفت فنوت هي النقلة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نتقل ولم ينو هو النق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أرسلتك زائرة ثم مات أو طلقها طلاقا لا يملك فيه الرجعة كان عليها أن ترجع فتعتد في بيته لأن النقلة ليست لها إلا بإذ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نه لها في المصر إلى موضع معلوم وإلى أين شاءت سواء أن أذن لها في النقلة ثم طلقها لم يكن عليها أن ترجع إلى منزله حتى تنقضي عدتها إلا أن يراجعها فيكون أحق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ذن لها الزيارة أو النزهة ثم طلقها فعليها أن ترجع إلى منزله لأن الزيارة والنزهة ليست بنقلة ولو انتقلت لم يكن ذلك لها ولا له وكان عليها أن ترجع فتعتد في ب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ذن لها أن تخرج إلى الحج فلم تخرج حتى طلقها أو مات عنها لم يكن لها أن تخرج ولو خرجت من منزله ففارقت المصر أو لم تفارقه إلا أنها قد فارقت منزله بإذنه للخروج إلى الحج ثم مات عنها أو طلقها كان لها أن تمضي في وجهها وتقيم فيه مقام الحاج ولا تزيد فيه وتعود مع الحاج فتكمل بقية عدتها في منزله إلا أن يكون أذن لها في هذا أن تقيم بمكة أو في بلد غيرها إذا قضت الحج فتكون هذه كالنقلة وتقيم في ذلك الب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خرج إلى الحج بعد مضي العدة إلا مع ذي محرم إلا أن تكون حجة الإسلام تكون مع نساء ثقات فلا بأس أن تخرج مع غير ذي م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ذن لها إلى سفر يكون مسيرة يوم وليلة غير حجة الإسلام لم يكن لها أن تخرج إلا مع ذي محرم فإن خرجت من منزله ولم تبلغ السفر حتى طلقها أو مات عنها كان عليها أن ترجع فتعتد في منز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لغت ذلك الموضع وقد سمى لها وقتأ تقيمه في ذلك الموضع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وري أهلك فنوت هي النقلة أو لم تنوها أو خرجت إليه فلا أنظر إلى نيتها هي في النقلة لأن ذلك لا يتم لها إلا بقوله قبل الطلاق أو ال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ذنت لها في النقلة فإذا قال ذلك فهي منتقلة تعتد في ذلك الموضع الذي أذن لها في النقلة إليه ولا تعتد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قل هو شيئ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تى مات فقالت 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ذن لي فالقول قولها وتعتد حيث أذن لها من ذلك المصر إذا كانت هي قد انتقلت قبل أن يقع عليها الطلاق أو يموت زوجها وليس لورثته أن يمنعوها منه ولا إكذابها وإن أكذبوها كان القول ق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رجي إلى مصر كذا أو موضع كذا فخرجت إليه أو منزل كذا من مصر فخرجت إليه ولم يق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جي ولا أقيمي ولا ترجعي منه ولا ترجعي إلا أن تشائي ولا تزوري فيه أهلك أو بعض معرفتك ولا تتنزهي إليه كانت هذه نقلة وعليها أن تعتد في ذلك الموضع من طلاقه ووفاته إلا أن تقر هي أن ذلك الإذن إنما كان لزيارة أو لمدة تقيمها فيكون عليها أن ترجع إذا بلغها الوفاة فتعتد في بي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في مقام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لها أن تقيم إلى المدة التي أمرها أن تقيم إليها لأنه نقلها إلى مدة فإن كانت المدة حتى تنقضي عدتها فقد أكملت عدتها إن شاءت رجعت وإن شاءت لم ترجع وإن كانت المدة ما لا تنقضي فيها عدتها رجعت إذا انقضت الم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هذه زيارة لا نقلة إلى مدة فعليها الرجوع إذا طلقها أو مات عنها لأن العلم قد أحاط أنها ليست بنق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 في المص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كني هذا البيت شهرا أو هذه الدار شهرا أو سنة كان هذا مثل قوله في الس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يمي في بلد كذا شهرا أو سنة وهذا كله في كل مطلقة ومتوفى عنها سواء غير أن لزوج المطلقة التي يملك رجعتها أن يرتجعها فينقلها من حيث شاء إلى حيث شاء ولو أراد نقلتها قبل أن يرتجعها من منزلها الذي طلقها فيه أو من سفر أذن إليه أو من منزلها حولها إليه لم يكن ذلك له عندي كما لا يكون له في التي لا يملك رج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المتوفى عنها أو المطلقة طلاقا بائنا بدوية لم تخرج من منزل زوجها حتى ينتوي أهلها فإن انتوى أهلها انتوت وذلك أن هكذا سكن أهل البادية إنما سكنهم سكن مقام ما كان المقام غبطة فإذا كان الانتواء غبطة انتو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هشام بن عروة عن أبيه أنه قال في المرأة البدوية يتوفى عنها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تنتوي حيت ينتوي أهلها أخبرنا عبد المجيد بن عبد العزيز عن ابن جريج عن هشام بن عروة عن أبيه وعن عبيد الله بن عبد الله بن عتبة مثله أو مثل معناه لا يخالفه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كان لها أن تنتوي لأن سكن أهل البادية هكذا إنما هوسكن مقام غبطة وظعن غبطة وأن الظعن إذ أجدب موضعها أو خف أهلها عذر بأنها تبقى بموضع مخوف أو غير ستير بنفسها ولا معها من يستره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ت السنة تدل على أن المرأة تخرج من البذاء عن أهل زوجها فإذا كان العذر كان في ذلك المعنى أو أكث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لك أن يتهدم المسكن الذي كانت تسكنه وتحدث الفتنة في ناحيتها أو المكاثرة أو في مصرها أو تخاف سلطانا أو لصوصا فلها في هذا كله أن تنتقل عن المصر إن كان عاما في المصر وعن الناحية التي هي فيها إلى ناحية آمن منها ولزوجها أن يحصنها حيث شاء إذا كان موضعا آمنا ويجبر زوجها على الكراء لها إذا انهدم المنزل كانت تسكنه أو غصب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حاكم أن يخرج المرأة في العدة في كل ما لزمها من حد أو قصاص أو خصو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خرجت المرأة فيما يلزمها من حكومة أو حد أو غيره من المصر فانقضى ما أخرجت له رجعت إلى منزلها حيث كان فإن كان الحاكم الذي يخرجها إليه بالمصر فمتى انصرفت من عنده انصرفت إلى بي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جعلت على الزوج المطلق فيه السكنى والنفقة قضيت بذلك في ماله إن غاب وكل ما جعلت للزوج تصير المرأة إليه من المنازل إذا كان العذر الذي تنتقل به المرأة جعلت لمن أسكنها أجنبيا متطوعا كان الذي أسكنها أو السلطان ولم أقض على الزوج بكراء سكنها وقضيت عليه بنفقتها إن كانت عليه 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ات الزوج فأسكنها وارثه منزله فليس لها أن تخرج حتى تنقضي عدتها ووارثه يقوم في ذلك مق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مرأة صاحب السفينة إذا كانت مسافرة معه فكالمرأة المسافرة لا تخالفها في شيء إن شاءت مضت إلى الموضع الذي خرجا في السفر إليه ورجعت فأكملت عدتها في منزله وإن شاءت رجعت إلى منزله فاعتدت فيه وكذلك لو أذن لها فخرجت في سف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 خرج بامرأته إلى بادية زائرا أو متنزها ثم طلقها أو مات عنها رجعت إلى منزلها فاعتدت فيه وليس هذا كالنقلة ولا كالسفر يأذن به إلى غاية وذلك مثل النقلة وهذه زيارة لا نقل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2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حدا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كر الله تعالى عدة الوفاة والطلاق وسكنى المطلقة بغاية إذا بلغتها المعتدة حلت وخرجت وجاءت السنة بسكنى المتوفى عنها كما وصفت ولم يذكر إحدادا فلما أمر رسول الله صلى الله عليه وسلم المتوفى عنها أن تحد كان ذلك كما أحكم الله عز وجل فرضه في كتابه وبين كيف فرضه على لسان نبيه صلى الله عليه وسلم من عدد الصلوات والهيئة فيها فكان على المتوفى عنها والمطلقة عدة بنص كتاب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مطلقة سكن بالكتاب وللمتوفى عنها بالسنة كما وصفت وعلى المتوفى عنها إحداد بنص السن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انت المطلقة إذا كان لها السكنى وكان للمتوفى عنها بالسنة وبأنه يشبه أن يكون لها السكنى لأنهما معا في عدة غير ذواتي زوجين يشبه أن يكون على المعتدة من طلاق لا يملك زوجها عليه فيه الرجعة إحداد كهو على المتوفى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للمطلقة طلاقأ لا يملك زوجها فيه عليها الرجعة تحد إحداد المتوفى عنها حتى تنقضي عدتها من الطلاق لما وصفت وقد قاله بعض التابعين ولا يبين لي أن أوجبه عليها لأنهما قد يختلفان في حال وإن اجتمعا في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أبي بكر بن محمد بن عمرو بن حزم عن حميد بن نافع عن زينب بنت أبي سلمة أنها أخبرته بهذه الأحاديث الثل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ت زين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خلت على أم حبيبة زوج النبي صلى الله عليه وسلم حين توفي أبو سفيان فدعت أم حبيبة بطيب فيه صفرة خلوق أو غيره فدهنت منه جارية ثم مست بعارض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لي بالطيب من حاجة غير أني سمعت رسول الله صلى الله عليه وسلم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امرأة تؤمن بالله واليوم الآخر أن تحد على ميت فوق ثلاث إلا على زوج أربعة أشهر وعشرا  وقالت زين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خلت على زينب بنت جحش حين توفي أخوها عبد الله فدعت بطيب فمست منه 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ي بالطيب من حاجة غير أني سمعت رسول الله صلى الله عليه وسلم يقول على المن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امرأة تؤمن بالله واليوم الآخر أن تحد على ميت فوق ثلاث ليال إلا على زوج أربعة أشهر وعشرا  قالت زين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معت أمي أم سلمة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ت امرأة إلى رسول الله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ابنتي توفي عنها زوجها وقد اشتكت عينيها أفنكحلها ف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مرتين أو ثلاثا كل ذلك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هي أربعة أشهر وعشرا وقد كانت إحداكن في الجاهلية ترمي بالبعر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على رأس الحو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حم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 لزين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ترمي بالبعرة على رأس الحول قالت زين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المرأة إذا توفي عنها زوجها دخلت حفشا ولبست شر ثيابها ولم تمس طيبا ولا شيئا حتى تمر بها سنة ثم تؤتى بدابة حمار أو شاة أو طير فتقبض به فقلما تقبض بشيء إلا مات ثم تخرج فتعطى بعرة فترمي بها ثم تراجع بعد ما شاءت من طيب أو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فش البيت الصغير الذليل من الشعر والبناء وغيره والقبض أن تأخذ من الدابة موضعا بأطراف أصابعها والقبض الأخذ بالكف ك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ترمي بالبعرة من ورائها على معنى أنها قد بلغت الغاية التي لها أن تكون ناسية زمام الزوج بطول ما حدت عليه كما تركت البعرة وراء ظه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مالك عن نافع عن صفية بنت أبي عبيد عن عائشة وحفصة أو عائشة أو حفصة أن رسول الله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امرأة تؤمن بالله واليوم الآخر تحد على ميت فوق ثلاث ليال إلا على زوج أربعة أشهر وعشرا  قال الشافعي كان الإحداد على المتوفى عنهن الزوج في الجاهلية سنة فأقر الإحداد على المتوفى عنهن في عددهن وأسقط عنهن في غير عددهن ولم يكن الإحداد في سكنى البيوت فتسكن المتوفى عنها أي بيت كانت فيه جيد أو رديء وذلك أن الإحداد إنما هو في البدن وترك لزينة البدن وهو أن يدخل على البدن من غير شيء بزينة أو طيب معها عليها يظهر بها فتدعو إلى شهوتها فأما اللبس نفسه فلا بد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زينة البدن المدخل عليه من غيره الدهن كله في الرأس فلا خير في شيء منه طيب ولا غيره زيت ولا شبرق ولا غير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كل الأدهان تقوم مقاما واحدا في ترجيل الشعر وإذهاب الشعر الشعث وذلك هو الزينة وإن كان بعضها أطيب م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رأيت المحرم يفتدي بأن يدهن رأسه ولحيته بزيت أو دهن طيب لما وصفت من الترجيل وإذهاب الشع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بدنها فلا بأس أن تدهنه بالزيت وكل ما لا طيب فيه من الدهن كما لا يكون بذلك بأس للمحرم وإن كانت الحاد تخالف المحرم في بعض أمرها لأنه ليس بموضع زينة للبدن ولا طيب تظهر ريحه فيدعو إلى شهوتها فأما الدهن الطيب والبخور فلا خير فيه لبدنها لما وصفت من أنه طيب يدعو إلى شهوتها وينبه بمكانها وإنما الحاد من الطيب شيء أذنت فيه الحاد والحاد إذا مست الطيب لم يجب عليها فدية ولم ينتقص إحدادها وقد أس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كحل كان زينة فلا خير فيه لها مثل الاثمد وغيره مما يحسن موقعه في عينها فأما الكحل الفارسي وما أشبهه إذا احتاجت إليه فلا بأس</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أنه ليس فيه زينة بل هو يزيد العين مرها وقبحها وما اضطرت إليه مما فيه زينة من الكحل اكتحلت به بالليل ومسحته بالنهار وكذلك الدمام وما أرادت به الدواء قال الشافعي أخبرنا مالك أنه بلغه أن النبي صلى الله عليه وسلم دخل على أم سلمة وهي حاد على أبي سل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هذا يا أم سلمة فقالت يا رسول الله إنما هو صبر فقال رسول الله صلى الله عليه وسلم لا اجعليه بالليل وامسحيه بالنهار  قال الشافعي الصبر يصفر فيكون زينة وليس يطيب وأذن لها أن تجعله بالليل حيث لا يراه أحد وتمسحه بالنهار قال الشافعي ولو كان في بدنها شيء لا يرى فجعلت عليه الصبر بالليل والنهار لم يكن بذلك بأ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أذن لها فيه بالليل حيث لا يرى وأمرها بمسحه بالن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الثياب زين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هما جمال الثياب على اللابس التي تجمع الجمال وتستر العو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ذوا زينتكم عند كل مسجد فقال بعض أهل العلم بالقر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ثياب فالثياب زينة لمن لب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فردت العرب التزيين على بعض اللابسين دون بعض فإنما تقول تزين من زين التي هي الزينة بأن يدخل عليها شيء من غيرها من الصبغ خاصة ولا بأس أن تلبس الحاد كل ثوب وإن جاد من البياض لأن البياض ليس بمزين</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الصوف والوبر وكل ما نسج على وجهه وكذلك كل ثوب منسوج على وجهه لم يدخل عليه صبغ من خز أو مروي إبريسم أو حشيش أو صوف أو وبر أو شعر أو غيره وكذلك كل صبغ لم يرد به تزيين الثوب مثل السواد وما أشبهه فإن من صبغ بالسواد إنما صبغه لتقبيحه للحزن وكذلك كل ما صبغ لغير تزيينه إما لتقبيحه وإما لنفي الوسخ عنه مثل الصباغ بالسدر وصباغ الغزل بالخضرة تقارب السواد لا الخضرة الصافية وما في مثل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كل صباغ كان زينة أو وشي في الثوب بصبغ كان زينة أو تلميع كان زينة مثل العصب والحبرة والوشي وغيره فلا تلبسه الحاد غليظا كان أو رقيقأ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حرة الكبيرة المسلمة والصغيرة والذمية والأمة المسلمة في الإحداد كلهن سواء من وجبت عليه عدة الوفاة وجب عليه الإحداد لا يختلف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دلت سنة رسول الله صلى الله عليه وسلم على أن على المعتدة من الوفاة تكون بإحداد أن لا تعتد امرأة بغير إحداد لأنهن إن دخلن في المخاطبات بالعدة دخلن في المخاطبات بالإحدا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ركت امرأة الإحداد في عدتها حتى تنقضي أو في بعضها كانت مسيئة ولم يكن عليها أن تستأنف إحدادآ لأن موضع الإحداد في العدة فإذا مضت أو مضى بعضها لم تعد لما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توفى عنها أو المطلقة مغمى عليها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جنونة فمضت عدتها وهي بتلك الحال لا تعقل حلت ولم يكن عليها استئناف عدة ولا إحداد من قبل أن العدة إنما هي وقت يمر عليها تكون فيه محتبسة عن الأزواج كما تكون الزكاة في وقت إذا مر على رب المال زكاة وسواء كان معتوها أو كان يعقل لأنه لا عمل له في وقت يمر عليه وإذا سقط عن المعتوه العمل في الصلاة سقط عن المعتدة العمل في الإحداد وينبغي لأهلها أن يجنبوها في عدتها ما تجنب الحاد وعدة المتوفى عنها والمطلقة من يوم يموت عنها زوجها أو يطلقها فإن لم يأتها طلاق ولا وفاة حتى تنقضي عدتها لم يكن عليها 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لم يأتها طلاق ولا وفاة حتى يمضي بعض عدتها أكملت ما بقي من عدتها حادة ولم تعد ما مضى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بلغها يقين وفاته أو طلاقه ولم تعرف اليوم الذي طلقها فيه ولا مات عنها اعتدت من يوم استيقنت بطلاقه ووفاته حتى تكمل عدتها ولم تعتد بما تشك فيه كأنه شهد عندها أنه مات في رجب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دري في أي رجب مات فتعتد في آخر ساعات النهار من رجب فاستقبلت بالعدة شعبان وإذا كان اليوم العاشر بعد الأربعة الأشهر في آخر ساعات نهاره حلت فكانت قد استكملت أربعة أشهر وعشر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جتماع العدت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ابن شهاب عن سعيد بن المسيب وسليمان أن طلي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تحت رشيد الثقفي فطلقها البتة فنكخت في عدتها فضربها عمر بن الخطاب رضي الله عنه وضرب زوجها بالمخفقة ضربات وفرق بينهما ثم قال عمر بن الخط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يما امرأة نكحت في عدتها فإن كان الزوج الذي تزوج بها لم يدخل بها فرق بينهما ثم اعتدت بقية عدتها من زوجها الأول وكان خاطبا من الخطاب وإن كان دخل بها فرق بينهما ثم اعتدت بقية عدتها من زوجها الأول ثم اعتدت من زوجها الآخر ثم لم ينكحها أبدا قال الشافعي قال سع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ا مهرها بما استحل منها قال الشافعي أخبرنا يحيى بن حسان عن جرير عن عطاء بن السائب عن زاذان أبي عمر عن علي رضي الله تعالى عنه أنه قضى في التي تزوج في عدتها أنه يفرق بينهما ولها الصداق بما استحل من فرجها وتكمل ما أفسدت من عدة الأول وتعتد من الآخر قال الشافعي 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طاء أن رجلا طلق امرأته فاعتدت منه حتى إذا بقي شيء من عدتها نكحها رجل في آخر عدتها جهلا ذلك وبنى بها فأتى علي بن أبي طالب رضي الله تعالى عنه في ذلك ففرق بينهما وأمرها أن تعت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بقي من عدتها الأولى ثم تعتد من هذا عدة مستقبلة فإذا انقضت عدتها فهي بالخيار إن شاءت نكحت وإن شاءت فل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قول عمر وعلي نقول في المرأة ننكح في عدتها تأتي بعدتين معا وبقول علي ن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يكون خاطبا من الخطاب ولم تحرم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ا إذا جعلنا النكاح الفاسد يقوم مقام النكاح الصحيح في أن على المنكوحة نكاحا فاسدا إذا أصيبت عدة كعدتها في النكاح ال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نكحت امرأة في عدتها فأصيبت فقد لزمتها عدة الزوج الصحيح ثم لزمها عدة من النكاح الفاسد فكان عليها حقان بسبب زوجين ولا يؤديهما عنها إلا بأن تأتي بهما معا وكذلك كل حقين لزماها من وجهين لا يؤديهما عن أحد لزماه أحدهما دون الآخ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أن امرأة طلقت أو ميت عنها فنكحت في عدتها ثم علم ذلك فسخ نكا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زوج الآخر لم يصبها أكملت عدتها من الأول ولا يبطل عنها من عدتها شيء في الأيام التي عقد عليها فيها النكاح الفاسد لأنها في عدتها ولم تصب فإن كان أصابها أحصت ما مضى من عدتها قبل إصابة الزوج الآخر وأبطلت كل ما مضى منها بعد إصابته حتى يفرق بينه وبينها واستأنفت البنيان على عدتها التي كانت قبل إصابته من يوم فرق بينه وبينها حتى تكمل عدتها من الأول ثم تستأنف عدة أخرى من الآخر فإذا أكملتها حلت منها والآخر خاطب من الخطاب إذا مضت عدتها من الأول وبعد لا تحرم عليه لأنه إذا كان يعقد عليها النكاح الفاسد فيكون خاطبا إذا لم يدخل بها فلا يكون دخوله بها في النكاح الفاسد أكثر من زناه بها وهو لو زنى بها في العدة كان له أن ينكحها إذا انقضت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نقضت عدتها من الأول فللآخر أن يخطبها في عدتها منه وأحب إلي لو كف عنها حتى تنقضي عدتها من مائه ال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هذه الناكح في عدتها المصابة لا تحيض فاعتدت من الأول شهرين ثم نكحها الأخر فأصابها ثم فرقنا بينهما فقلنا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أنفي شهرأ من يوم فارقك تكملين به الشهرين الأولين اللذين اعتددت فيه من النكاح الصحيح فحاضت قبل أن تكمل الشهرين سقطت عدتها وابتدأت من الأول عدتها ثلاث حيض إذا طعنت في الدم من الحيضة الثالثة فقد حلت من الأول ثم كانت في حيضتها الثالثة خلية من الأول وغير معتدة من الآخر وللآخر أن يخطبها في حيضتها الثالثة فإذا طهرت منها اعتدت من الآخر ثلاثة أطهار وإذا طعنت في الدم بعد ما تكمل الطهر الثالث حلت من الآخر أيضا لجميع الخطا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ت تحيض فاعتدت حيضة أو اثنتين ثم أصابها الزوج الأخر فحملت وفرق بينهما اعتدت بالحم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ذا وضعته لأقل من ستة أشهر من يوم نكحها فهو للأول وإن كانت وضعته لستة أشهر من يوم نكحها الآخر فأكثر إلى أقل من أربع سنين من يوم فارقها الأول دعي له القا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كانت وضعته لأكثر من أربع سنين ساعة من يوم فارقها الأول فكان طلاقه لا يملك الرجعة فهو للآخر وإن كان طلاقه يملك الرجعة وتداعياه أو لم يتداعياه ولم ينكراه ولا واحد منهما أريه القافة فبأيهما ألحقوه به لحق وان ألحقوه بالأول فقد انقضت عدتها من الأول وحل للآخر خطبتها وتبتدىء عدة من الآخر فإذا قضتها حلت خطبتها للأول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لحقوه بالأخر فقد انقضت عدتها من الآخر وتبتدىء فتكمل على ما مضى من عدة الأول وللأول عليها الرجعة في عدتها منه إن كان طلاقه ي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لحقوه بواحد منهما أو ألحقوه أو لم تكن قافة أو مات قبل أن تراه القافة أو ألقته ميتا فلم تره القافة فلا يكون ابن واحد منهما في هذه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أوصى له بشيء فولد فملكه ثم مات وقف عنهما معا حتى يصطلح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كان مات بعد ولاده وقبل موت قريب له يرثه المولود وقف له ميراثه حتى يتبين أمره فإن لم يتبين أمره لم يعط شيئأ من ميراثه من لا يعرف وارث له أو ليس بوا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لم يلحقاه بأحد منهما رجعا عليه بما أنفقا عليها ولم تحل من عدتها به قال الشافعي ونفقة أمه حبلى في قول من يرى النفقة للحامل في النكاح الفاسد عليهما معا فإن لم يلحق بواحد منهما لم يرجع واحد منهما على صاحبه بشيء من نفقتها وإن ألحق بأحدهما رجع الذي نفي عنه على الذي لحق به بما أخرج من نفقتها والقول في رضاعه حتى يتبين أمره كالقول في نفقة أ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أنا فلا أرى على الناكح نكاحا فاسدا نفقة في الحمل والنفقة على الزوج الصحيح النكاح فلا آخذه بنفقتها حتى تلد فإن ألحق به الولد أعطيتها نفقة الحمل من يوم طلقها هو وإن أشكل أمره لم آخذه بنفقة حتى ينتسب إليه الولد فأعطيها النفقة وإن ألحق بصاحبه فلا نفقة عليه لأنها حبلى من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أمر الولد مشكلا كما وصفت فقد انقضت إحدى العدتين بوضع الحمل وتستأنف الأخرى بعد وضع الحمل ولا رجعة للأول عليها في العدة الأخرى بعد ا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ستأنف العدة لأني لا أدري العدة بالحمل من الأول هي فتستأنف العدة من الآخر أو من الآخر فتبني فلما أشكلت جعلناها تستأنف وتلغي ما مضى من عدتها قبل الحمل ولا يكون الآخر خاطبأ حتى ينقضي آخر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ذا أنكراه جميعا فأما إذا ادعياه فكل واحد منهما مقر ب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نفقة ت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ى الله عليه وسلم ولو ادعاه أحدهما وأنكره الآخر أريته القافه وألحقته بمن ألحقوه به ولا حد على الذي أنكره من قبل أن يعزيه إلى أب قبل أن يتبين له أب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و انكحت ثلاثة أو أربعة فمضت عدتها من الأول ومن كل من أصابها ممن بعده ولا عدة عليها ممن لم يصبها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نكاحان جميعا فاس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أول والآخر كان القول فيه كالقول في النكاح الصحيح والفاس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زوجة حرة مسلمة أو ذمية أو أمة مسلمة إلا أن عدة الأمة نصف عدة الحرة في الشهور وحيضتان في الحيض ومثلها في وضع الحمل فتصنع الأمة في عدتها مثل ما تصنع الحرة في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 وإذا طلق الرجل المرأة فأقرت بانقضاء العدة ونكحت فجاءت بولد لأقل من ستة أشهر من يوم نكحها وأقل من أربع سنين من يوم طلقت فهو للأول وإن جاءت به لأقل من ستة أشهر من يوم نكحها وأكثر من أربع سنين من يوم طلقها الأول فليس للأول ولا للآخ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سكنى المطلقات ونفقاته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تهن وأحصوا العدة واتقوا الله ربكم لا تخرجوهن من بيوتهن ولا يخرجن إلا أن يأتين بفاحشة مبينة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عز ذكره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كنوهن من حيث سكنتم من وجدكم ولا تضاروهن لتضيقوا عليهن وإن كن أولات حمل فأنفقوا عليهن حتى يضعن حملهن  قال الشافعي فذكر الله عز وجل المطلقات جملة لم يخصص منهن مطلقة دون مطلقة فجعل على أزواجهن أن يسكنوهن من وجدهن وحرم عليهم أن يخرجوهن وعليهن أن يخرجن إلا أن بفاحشة مبينة فيحل إخراج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من خوطب بهذه الآية من الأزواج يحتمل أن إخراج الزوج امرأته المطلقة من بيتها منعها السكنى لأن الساكن إذا قيل أخرج من مسكنه فإنما قيل منع مسكنه وكما كان كذلك إخراجه إياها وكذلك خروجها بامتناعها من السكن فيه وسكنها في غيره فكان هذا الخروج المحرم على الزوج والزوجة رضيا بالخروج معا أوسخطاه معا أو رضي به أحدهما دون الآخر فليس للمرأة الخروج ولا للرجل إخراجها إلا في الموضع الذي استثنى الله عز ذكره من أن تأتي بفاحشة مبينة وفي العذر فكان فيما أوجب الله تعالى على الزوج والمرأة من هذا تعبدا لهما وقد يحتمل مع التعبد أن يكون لتحصين فرج المرأة في العدة وولد إن كان بها وال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حتمل أمر الله عز وجل بإسكانهن وأن لا يخرجن ولا يخرجن مع ما وصفت أن لا يخرجن بحال ليلا ولا نهارأ ولا لمعنى إلا معنى عذر وقد ذهب بعض من ينسب إلى العلم في المطلقة هذا المذهب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خرجن ليلا ولا نهارا بحال إلا من عذر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فعلت هذا كان أحب إلي وكان احتياطا لا يبقى في القلب معه شيء وإنما منعنا من إيجاب هذا عليها مع احتمال الآية لما ذهبنا إليه من إيجابه على ما قال ما وصفنا من احتمال الآيات قبل لما وصفنا وأن عبد المجيد أخبرنا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بو الزبير عن جاب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 خالتي فأرادت أن تجد نخلا لها فزجرها رجل أن تخرج فأتت إلى النبي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ى فجدي نخلك فلعلك أن تصدقي أو تفعلي معروفا  قال الشافعي نخل الأنصار قريب من منازلهم والحداد إنما يكون نهارا قال الشافعي 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إسماعيل بن كثير عن مجاه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تشهد رجال يوم أحد فآم نساءهم وكن متجاورات في دار فجئن النبي صلى الله عليه وسلم ف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ا نستوحش بالليل أفنبيت عند إحدانا فإذا أصبحنا تبددنا إلى بيوتنا فقال النبي صلى الله عليه وسلم  تحدثن عند إحداكن ما بدا لكن فإذا أردتن النوم فلتؤب كل امرأة منكن إلى بيتها  قال الشافعي أخبرنا عبد المجيد عن ابن جريج عن ابن شهاب عن سالم عن عبيد الله أنه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صلح للمرأة أن تبيت ليلة واحدة إذا كانت في عدة وفاة أو طلاق إلا في بيتها</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ذر الذي يكون للزوج أن يخرج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خرجوهن من بيوتهن ولا يخرجن إلا أن يأتين بفاحشة مبينة  قال الشافعي أخبرنا عبد العزيز بن محمد عن محمد بن عمرو عن محمد بن إبراهيم عن ابن عباس أنه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فاحشة المبينة أن تبذو على أهل زوجها فإذا بذت فقد حل إخراجها أخبرنا عبد العزيز بن محمد عن محمد بن عمرو عن محمد بن إبراهيم أن عائشة كانت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ي الله يا فاطمة فقد علمت في أي شيء كان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عبد الله بن يزيد مولى الأسود بن سفيان عن أبي عبد الرحمن عن فاطمة بنت قيس أن أبا عمرو بن حفص طلقها البتة وهو غائب بالشام فأرسلا إليها وكيله بشعير فسخط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لك علينا من شيء فجاءت رسول الله صلى الله عليه وسلم فذكرت ذلك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ك عليه نفقة وأمرها أن تعتد في بيت أم شر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لك امرأة يغشاها أصحابي فاعتدي عند ابن أم مكتوم فإنه رجل أعمى تضعين ثيابك  قال الشافعي أخبرنا إبراهيم بن أبي يحيى عن عمرو بن ميمون بن مهران عن أب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مت المدينة فسألت عن أعلم أهلها فدفعت إلى سعيد بن المسيب فسألته عن المبتو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في بيت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ن حديث فاطمة بنت قيس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اه ووصف أنه تغيظ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نت فاطمة الناس كانت للسانها ذرابة فاستطالت على أحمائها فأمرها رسول الله صلى الله عليه وسلم أن تعتد في بيت ابن أم مكتو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يحيى بن سعيد عن القاسم وسليمان أنه سمعهما يذك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حيى بن سعيد بن العاص طلق بنت عبد الرحمن بن الحكم البتة فانتقلها عبد الرحمن بن الحكم فأرسلت عائشة إلى مروان بن الحكم وهو أمير المدين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تق الله يا مروان واردد المرأة إلى بي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مروان في حديث سليمان أن عبد الرحمن غلب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مروان في حديث القاس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ما بلغك شأن فاطمة بنت قيس فقالت عائش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عليك أن لا تذكر شأن فاطم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إنما بك الشر فحسبك ما بين هذين من الشر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أن ابنة لسعيد بن زيد كانت عند عبد الله فطلقها البتة فخرجت فأنكر ذلك عليها ابن عمر قال الشافعي فعائشة ومروان وابن المسيب يعرفون أن حديث فاطمة في أن النبي صلى الله عليه وسلم أمرها بأن تعتد في بيت ابن أم مكتوم كما حدثت ويذهبون إلى أن ذلك إنما كان للشر ويزيد بن المسيب يتبين استطالتها على أحمائ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يكره لها ابن المسيب وغيره أنها كتمت في حديثها السبب الذي أمرها النبي صلى الله عليه وسلم أن تعتد في غير بيت زوجها خوفأ أن يسمع ذلك سامع فيرى أن للمبتوتة أن تعتد حيث شاءت قال الشافعي وسنة رسول الله صلى الله عليه وسلم في حديث فاطمة بنت قيس إذ بذت على أهل زوجها فأمرها أن تعتد في بيت ابن أم مكتوم تدل على 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 ما تأول ابن عباس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أن يأتين بفاحشة مبينة  هو البذاء على أهل زوجها كما تأول إن شاء الله تعال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ين إنما أذن لها أن تخرج من بيت زوجها فلم يقل لها النبي صلى الله عليه وسلم اعتدي حيث شئت ولكنه حصنها حيث رضي إذ كان زوجها غائبا ولم يكن له وكيل بتحصينها فإذا بذت المرأة على أهل زوجها فجاء من بذائها ما يخاف تساعر بذاءة إلى تساعر الشر فلزوجها إن كان حاضرا إخراج أهله عنها فإن لم يخرجهم أخرجها إلى منزل غير منزله فحصنها فيه وكان عليه كراؤه إذا كان له منعها أن تعتد حيث شاءت كان عليه كراء المنزل وإن كان غائبا كان لوكيله من ذلك م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كن له وكيل كان السلطان ولي الغائب يفرض لها منزلا فيحصنه فيه فإن تطوع السلطان به أو أهل المنزل فذلك ساقط عن الزوج ولم نعلم فيما مضى أحدا بالمدينة أكرى أحدا منزلا إنما كانوا يتطوعون بإنزال منازلهم وبأموالهم مع منازلهم وإن لم يتطوع به السلطان ولا غيره فعلى زوجها كراء المنزل الذي تصير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تكارى لها السلطان إلا بأخف ذلك على الزوج وإن كان بذاؤها حتى يخاف أن يتساعر ذلك بينها وبين أهل زوجها عذرا في الخروج من بيت زوجها كان كذلك كل ما كان في معناه وأكثر من أن يجب حد عليها فتخرج ليقام عليها أو حق فتخرج لحاكم فيه أو يخرجها أكل منزل هي فيه بكراء أو عارية ليس لزوجها أو ينهدم منزلها الذي كانت فيه أو تخاف في منزل هي فيه على نفسها أو مالها أو ما أشبه هذا من العذر فللزوج في هذه الحالات أن يحصنها حيث صيرها وإسكانها وكراء منز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مرها أن تكاري منزلا بعينه فتكارته فكراؤه عليه متى قامت ب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أمرها فتكارت منزلا فلم ينهها ولم يقل له أقيمي فيه فإن طلبت الكراء وهي في العدة استقبل كراء منزلها من يوم تطلبه حتى تنقضي العدة وإن لم تطلبه حتى تنقضي العدة فحق لها تركته وعصت بتركها أن يسكنها فلا يكون لها وهي عاصية سكنى وقد مضت العدة وإن أنزلها منزلا له بعد الطلاق أو طلقها في منزل له أو طلقها وهي زائرة فكان عليها أن تعود إلى منزل له قبل أن يفلس ثم فلس فهي أح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3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منزل منه ومن غرمائه كما تكون أحق به لو أكراها وأخذ كراءه منها من غرمائه أو أقر لها بأنها تملك عليه السكنى قبل أن يقوم غرماؤ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 المنزل الذي أنزلها فيه فضل عن سكناها كانت أحق بما يكفيها ويسترها من منزله وكان الغرماء أحق بما بقي منه لأنه شيء أعطاها إياه لم يستحق أصله عليه ولم يهبه فتكون أحق به إنما هو عارية وما أعار فلم يملكه من أعيره فغرماؤه أحق به ممن أع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طلاقه إياها بعد ما يقف السلطان ماله للغرماء كانت أسوة الغرماء في كراء منزل بقدر كرائه ويحصنها حيث يكاري لها فإن كان لأهلها منزل أو لغير أهلها فأرادت نزوله وأراد إنزالها غيره فإن تكارى لها منزلا فهو أحق بأن ينزلها حيث أراد وإن لم يتكار لها منزلا ولم يجده لم يكن عليها أن تعتد حيث أراد زوجها بلا منزل يعطيها إياه وتعتد حيث قدرت إذا كان قرب ثقة ومنزلا ستيرا منفردأ أو مع من لا يخاف فإن دعت إلى حيث يخاف منع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طاها السلطان في هذا كله كراء منزله كان أحب إلي وحصنها له فيه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نكاح صحيح طلق رجل فيه امرأته مسلمة حرة أو ذمية أو مملوكة فهو كما وصفت في الحرة إلا أن لأهل الذمية أن يخرجوها في العدة ومتى أخرجوها فلا نفقة لها إن كانت حاملا ولا سكنى كان طلاق زوجها يملك الرجعة أو لا يملك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زوج حر مسلم وذمي وعبد أذن له سيده في النكاح فعليه من سكنى امرأته ونفقتها إذا كانت حرة أو أمة متروكة معه ما على الحر وليس نفقتها وهي زوجة له بأوجب من سكناها في الفراق ونفقتها عليه قال الشافعي إذا كان الطلاق لا يملك فيه الزوج الرجعة فهكذا القول في السكنى فأما الطلاق يملك فيه الزوج الرجعة فحال المرأة في السكنى والنفقة حال امرأته التي لم تطلق لأنه يرثها وترثه في العدة ويقع عليها إيلاؤه وليس له أن ينقلها من منزله إلى غيره إلا أن تبذو أو يراجعها فيحولها حيث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أن يخرجها قبل مراجعتها إن بذت عليه كما تخرج التي لا يملك رجعتها والله سبحانه وتعالى الموفق</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فقة المرأة التي لا يملك زوجها رجعت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 في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سكنوهن من حيث سكنتم من وجدكم ولا تضاروهن لتضيقوا عليهن  الآية إلى  فآتوهن أجوره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ان بينا والله تعالى أعلم في هذه الآية أنها في المطلقة التي لا يملك زوجها رجعتها من قبل أن الله عز وجل لما أمر بالسكنى عاما ثم قال في ال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ن أولات حمل فأنفقوا عليهن حتى يضعن حملهن  دل على أن الصنف الذي أمر بالنفقة على ذوات الأحمال منهن صنف دل الكتاب على أن لا نفقة على غير ذوات الأحمال منهن لأنه إذا أوجب لمطلقة بصفة نفقة ففي ذلك دليل على أنه لاتجب نفقة لمن كان في غير صفتها من المطلق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لما لم أعلم مخالفا من أهل العلم في أن المطلقة التي يملك زوجها رجعتها في معاني الأزواج في أن عليه نفقتها وسكناها وأن طلاقه وإيلاءه وظهاره ولعانه يقع عليها وأنه يرثها وترثه كانت الآية على غيرها من المطلقات ولم يكن من المطلقات واحدة تخالفها إلا مطلقة لا يملك الزوج رج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دليل من كتاب الله عز وجل كاف فيما وصفن من سقوط نفقة التي لا يملك الزوج رجعتها وبذلك جاءت سنة رسول الله صلى الله عليه وسلم قال الشافعي أخبرنا مالك عن عبد الله بن يزيد مولى الأسود بن سفيان عن أبي سلمة عن فاطمة بنت قيس أن أبا عمرو بن حفص طلقها البتة وهو غائب بالشام فأرسل إليها وكيله بشعير فسخط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ك علينا نفقة فأتت النبي صلى الله عليه وسلم فذكرت ذلك ل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ك عليهم نفقة  أخبرنا عبد المجيد بن عبد العزيز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أبو الزبير عن جابر بن عبد الله أنه سمع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فقة المطلقة ما لم تحرم فإذا حرمت فمتاع بالمعروف أخبرنا عبد المجي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المبتوتة الحبلى منه في شيء إلا أنه ينفق عليها من أجل الحبل فإذا كانت غير حبلى فلا نفقة لها  صلى الله عليه وسلم فكل مطلقة كان زوجها يملك رجعتها فلها النفقة ما كانت في عدتها منه وكل مطلقة كان زوجها لا يملك رجعتها فلا نفقة لها في عدتها منه إلا أن تكون حاملا فيكون عليه نفقتها ما كانت حاملا وسواء في ذلك كل زوج حر وعبد وذمي وكل زوجة أمة وحرة وذم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نا من متعة لمطلقة أو سكنى لها أو نفقة فليست إلا في نكاح صحيح ثا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كل نكاح كان مفسوخا فليست فيه نفقة ولا متعة ولا سكنى وإن كان فيه مهر بالمسيس حاملا كانت أو غير ح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مرأته طلاقا 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ملك فيه الرجعة فادعت حبلا وأنكره الزوج أولم ينكره ولم يقر به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حصي من يوم طلقها وكم نفقة مثلها في كل شهر من تلك الشهور فإذا ولدت قضي لها بذلك كله عليه لأن الحمل لا يعلم بيقين حتى ت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ن أولات حمل فأنفقوا عليهن حتى يضعن حملهن  يحتمل فعليكم نفقتهن حتى يضعن حملهن ليست بساقطة سقوط من لا نفقة له غير الحوا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صيكم الله في أولادكم للذكر مثل حظ الأنثيين  فلو مات رجل وله حبل لم يوقف للحبل ميراث رجل ولا ميراث ابنة لأنه قد يكون عددا ووقفنا الميراث حتى يتبين فإذا بان أعطي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وصى لحبل أو كان الوارث أو الموصى له غائبا ولا يعطى إلا بيقي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لو أريها النساء فقلن بها حمل فأنفقنا عليها ثم انفش فعلمنا أن ليس بها حمل أليس قد علمنا أنا أعطينا من مال الرجل ما لم يجب عليه وإن قضينا برده فنحن لا نقضي بشيء مثله ثم نرده 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حصي من يوم طلقها الزوج ويراها النساء فإن قلن بها حمل أنفق عليها حتى تضع حملها وإن 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بين أحصي عليها وتركت حتى يقلن قد بان فإذا قلن قد بان أنفق عليها لما مضى من يوم طلقها إلى أن تضع حملها ثم لا نفقة عليه بعد وضعها حملها إلا أن ترضع فيعطيها أجر مثلها في الرضاعة أجرا لا نف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ثم ظهر بها حبل فذكر له فنفاه وقذفها لاعنها ولا نفقة عليه إن كان لاعنها فأبرأناه من النفقة ثم أكذب نفسه حد ولحق به الحمل إن تم وأخنت منه النفقة التي أبطلت عنه وكذلك إن كان إقراره بالكذب بعد رضاع الولد ألزمته رضاعه ونفق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كذب نفسه بعد موت الولد أخذت منه نفقة الحمل والرضاع و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قوابل بالمطلقة التي لا يملك رجعتها حبل فأنفق عليها الزوج بغير أمر سلطان أو جبره الحاكم على النفقة عليها ثم علم أن لم يكن بها حبل رجع عليها في الحالتين معا لأنه إنما أعطاها إياه على أنه واجب عليه فلما علم أنه لم يجب عليه رجع عليها بمثل ما أخذت منه إن كان له مثل أو قيمته يوم دفعه إليها إن لم يكن له 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زوجة صحيحة النكاح فرقت بينهما بحال كما ذكرناه في المختلعة والمخيرة والمملكة والمبتدأة طلاقها والأمة تخير فتختار الفراق والرجل يغر بالمرأة بنسب فيوجد عونه فتختار فراقه والمرأة تغر بأنها حرة فتوجد أمة أو تجده أجذم أو أبرص أو مجنونا فتختار فراقه أو يجدها كذلك فيفارقها فتكون حاملا في هذه الحالات فعلى الزوج نفقتها حتى ت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نكاح كان فاسدا بكل حال مثل النكاح بغير ول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و بغير شهود أو نكاح المرأة ولم ترض أو كارهة فحملت فلها الصداق بالمسيس ولا نفقة لها في العدة ولا ا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محم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لها النفقة بالحمل وإن كان نكاحا فاسدا لأنه يلحق به الول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كان إذا طلقها غير حامل لم تكن زوجة فبرئت منه لم يكن لها نفقة علمنا أنه جعلت النفقة لو أقر بالحم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كل مطلقة يملك زوجها الرجعة كانت عدتها الشهور فحاضت بعد مضي شهرين استقبلت الحيض ثم عليه النفقة ما كانت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اضت ثلاث حيض استبرأت نفسها من الريبة وكانت لها النفقة حتى تطعن في الدم من الحيضة الثالثة فإن ارتابت أمسكت عن النكاح ووقف عن نفقتها فإن بان بها حبل كان القول فيها كالقول فيمن بان بها حبل بالنفقة حتى يبين أو الوقف حتى تضع فإن انفش ما ظن من حملها ردت من النفقة ما أخذت بعد دخولها في الدم من الحيضة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كانت عدتها الشهور فارتابت سواء لا يختلفان ولو كانت عدتها الشهور فارتابت أمسكت عن الريبة فإن حاضت بعد ثلاثة أشهر فلها النفقة في الثلاثة حتى تنقضي ولا نفقة لها بعد الثلاثة ولا عدة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ارتابت بحمل أمسكت ولم ينفق عليها حتى يبين ثم يكون القول فيه كالقول في الحمل إذا بان سواء من رأى أن لا ينفق عليها حتى تضع أمسك حتى تضع ثم أعطاها نفقة من يوم قطع النفقة عنها إلى أن وضع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رأى أن ينفق عليها إذا بان الحمل أعطاها النفقة منذ أمسك عنها إلى أن بان بها الحمل ومن حين بان الحمل إلى أن تضع فإن بطل الحمل ردت النفقة بعد الثلاثة الأشهر وينفق عليها حتى تضع آخر حملها وإن كان بين وضع ولادها أيام</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بها حبل ولا يملك زوجها رجعتها فأنفق عليها زوجها من حين طلقها حتى جاوزت أربع سنين فلم تلد ردت النفقة من يوم طلقها لأنا لا نلحق به الحمل ولا نفقة لها في العدة إلا أن تكون حاملا من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مرأة المفقو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علمنا ما فرضنا عليهم في أزواج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عل رسول الله صلى الله عليه وسلم على الزوج نفقة امرأته وحكم الله عز وجل بين الزوجين أحكاما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لعان والظهار والإيلاء ووقوع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لم يختلف المسلمون فيما علمته في أن ذلك لكل زوجة على كل زوج غائب وحاضر ولم يختلفوا في أن لا عدة على زوجة إلا من وفاة أو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توفون منكم ويذرون أزواجا يتربصن بأنفسهن الآية وقال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م نصف ما ترك أزواجكم إن لم يكن لهن ولد  إلى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هن الثمن مما تركت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أعلم مخالفا في أن الرجل أو المرأة لو غابا أو أحدهما برأ أو بحرأ علم مغيبهما أو لم يعلم فماتا أو أحدهما فلم يسمع لهما بخبر أو أسرهما العدو فصيروهما إلى حيث لا خبر عنهما لم نورث واحدا منهما من صاحبه إلا بيقين وفاته قبل صاح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عندي امرأة الغائب أي غيبة كانت مما وصفت أو لم أصف بإسار عدو أو بخروج الزوج ثم خفي مسلكه أو بهيام من ذهاب عقل أو خروج فلم يسمع له ذكر أو بمركب في بحر فلم يأت له خبر أو جاء خبر أن غرقا كأن يرون أنه قد كان فيه ولا يستيقنون أنه فيه لا تعتد امرأته ولا تنكح أبدا حتى يأتيها يقين وفاته ثم تعتد من يوم استيقنت وفاته وترثه ولا تعتد امرأة من وفاة ومثلها يرث إلا ورثت زوجها الذي اعتدت من وفاته ولو طلقها وهو خفي الغيبة بعد أي هذه الأحوال كانت أو آلى منها أو تظاهر أو قذفها لزمه ما يلزم الزوج الحاضر في ذلك كله وإذا كان هذا هكذا لم يجز أن تكون امرأة رجل يقع عليها ما يقع على الزوجة تعتد لا من طلاق ولا وفاة كما لو ظنت أنه طلقها أو مات عنها لم تعتد من طلاق إلا بيقين وهكذا لو تربصت سنين كثيرة بأمر حاكم واعتدت وتزوجت فطلقها الزوج الأول المفقود لزمها الطلاق وكذلك إن آلى منها أو تظاهر أو قذفها لزمه ما يلزم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تربصت بأمر حاكم أربع سنين ثم اعتدت فأكملت أربعة أشهر وعشرا ونكحت ودخل بها أو نكحت ولم يدخل بها أو لم تنكح وطلقها الزوج الأول المفقود في هذه الحالات لزمها الطلاق لأنه زوج وهكذا لو تظاهر منها أو قذفها أو آلى منها لزمه ما يلزم المولى غير أنه ممنوع من فرجها بشبهة بنكاح غيره فلا يقال له فىء حتى تعتد من الآخر إذا كانت دخلت عليه فإذا أكملت عدتها أجل من يوم تكمل عدتها أربعة أشهر وذلك حين حل له فرجها وإن أصابها فقد خرج من طلاق الإيل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فر وإن لم يصبها قيل له أصبها أو 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نفق عليها من مال زوجها المفقود من حين يفقد حتى يعلم يقين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جلها حاكم أربع سنين أنفق عليها فيها وكذلك في الأربعة الأشهر والعشر من مال زوجها فإذا نكحت لم ينفق عليها من مال الزوج المفقود لأنها مانعة له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ينفق عليها وهي في عدة منه لو طلقها أو مات عنها ولا بعد ذلك ولم أمنعها النفقة من قبل أنها زوجة الآخر ولا أن عليها منه عدة ولا أن بينهم ميراثا ولا أنه يلزمها طلاقه ولا شيء من الأحكام بين الزوجين إلا لحوق الولد به إن أص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منعتها النفقة من الأول لأنها مخرجة نفسها من يديه ومن الوقوف عليه كما تقف المرأة على زوجها الغائب بشبهة فمنعتها نفقتها في الحال التي كانت فيها مانعة نفسها بالنكاح والعدة وهي لو كانت في المصر مع زوج فمنعته نفسها منعتها نفقتها بعصيانها ومنعتها نفقتها بعد عدتها من زوجها الآخر بتركها حقها من الأول وإباحتها نفسها لغيره على معنى أنها خارجة من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فق عليها في غيبته ثم ثبتت البينة على موته في وقت ردت كل ما أخذت من النفقة من حين مات فكان لها الميراث ولو حكم لها حاكم بأن تزوج فتزوجت فسخ نكاحها وإن لم يدخل بها فلا مهر لها وإن دخل بها فأصابها فلها مهر مثلها لا ما سمى لها وفسخ النكاح وإن لم يفسخ حتى ماتت أو مات فلا ميراث لها منه ولا له منها وإن حكم لواحد منهما بالميراث من صاحبه رد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الزوج الميت رد ميراثه على ورثته وإن كانت هي الميتة وقف ميراث الزوج الأول حتى يعلم أحي هو فيرثها أو ميت فيرد على ورثتها غير زوجها الآخر ولو مات زوجها الأول ورثته وأخرجناها من يدي الآخر بكل 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ربصت أربع سنين ثم اعتدت أربعة أشهر وعشرا ثم نكحت فولدت أولادا ثم جاء الأول كان الولد ولد الآخر لأنه فراش بالشبهة وردت على الزوج ومنع إصابتها حتى تعتد ثلاث ح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من لا تحيض ليأس من المحيض أو صغر فثلاث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حبلى فأن تضع حم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ضعت حملها فلزوجها الأول منعها من رضاع ولدها إلا اللبا وما إن تركته لم يغذ مرضع غيرها ثم يمنعها ما سوى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نفق عليها في أيام عدتها ولا رضاعها ولد غيره شيئا ولو ادعى الزوج الأول والآخر الولد وقد ولدت وهي مع الآخر أريته القاف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طلقها الأول وقع عليها طلاقه ولو طلقها زوجها الأول أو مات عنها وهي عند الزوج الآخر كانت عند غير زوج فكانت عليها عدة الوفاة والطلاق ولها الميراث في الوفاة والسكنى في العدة في الطلاق وفيمن رآه ل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وف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الزوج الأخر لم ترثه وكذلك لا يرثها لو مات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ت امرأة المفقود والمفقود ولا يعلم أيهما مات أولا لم يتوارثا كما لم يتوارث من خفي موته من أهل الميراث من القتلى والغرقى وغيرهم إلا بيقين أن أحدهما مات قبل الأول فيرث الآخر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الزوج الأول والزوج الآخر ولا يعلم أيهما مات أولا بدأت فاعتدت أربعة أشهر وعشرا لأنه النكاح الصحيح والعدة الأولى بالعقد الأول ثم اعتدت بعد ثلاث حيض تدخل إحداهما في الأخرى لأنها وجبت عليها من وجهين مفترقين فلا يجزئها أن تأتي بإحداهما دون الأخرى لأنهما في وقت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زوج الأول مات أولا فاعتدت شهرا أو أكثر ثم ظهر بها حمل فوضعت حملها حلت من الذي حملت منه وهو الزوج الآخر فاعتدت من الأول أربعة أشهر وعشرأ لأنها لا تستطيع تقديم عدتها من الأول وعليها عدة حمل من الأ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 لو مات الأول قبل فاعتدت شهرأ أو أكثر ثم رأت أن بها حملا قي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بصي فإن تربصت وهي تراها حاملا ثم مرت بها أربعة أشهر وعشرا وهي تحيض في ذلك وتراها تحيض على الحمل ثم حاضت ثلاث حيض وبان لها أن لا حمل بها فقد أكملت عدتها منهما جميعا وليس عليها أن تستأنف عدة أخرى تحد فيها كما لو مات عنها زوجها ولا تعلم هي حتى مرت أربعة أشهر وعشر وقي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ليك استئناف عدة أخرى وهكذا لو ماتا معا ولم تعلم حتى مضت أربعة أشهر وعشر وثلاث حيض بعد يقين موتهما معا لم تعد 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الزوج الآخر اعتدت منه ثلاث حيض فإن أكملتها ثم مات الأول اعتدت عدة الوفاة وإن لم تكملها استقبلت عدة الوفاة من يوم مات الآخر لأنها عدة صحيحة ثم اعتدت حيضتين تكملة الحيض التي قبلها من نكاح الآخر ولو أن امرأة المفقود ماتت عند الزوج الآخر ثم قدم الأول أخذ ميراثها وإن لم تدع شيئا لم يأخذ من المهر شيئا إذا لم يجد امرأته بعينها فلا حق له في مهر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قال غيرك غير 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وروي فيه شيء عن بعض السلف وقد روي عن الذي روي عنه هذا أنه رجع عنه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تحفظ عمن مضى مثل قولك في أن لا تنكح امرأة المفقود حتى تستيقن موته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عن علي بن أبي طالب رضي الله تعالى عنه أخبرنا يحيى بن حسان عن أبي عوانة عن منصور عن أبي المنهال بن عمرو عن عباد بن عبد الله الأسدي عن علي رضي الله تعالى عنه أنه قال في امرأة المفقو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ا لا تتزوج أخبرنا يحيى بن حسان عن هشيم بن بشير عن سيار أبي الحكم عن علي رضي الله تعالى عنه أنه قال ف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مرأة المفقود إذا قدم وقد تزوجت امرأته هي امرأته إن شاء طلق وإن شاء أمسك ولا تخير أخبرنا يحيى بن حسان عن جرير عن منصور عن الحك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فقدت المرأة زوجها ل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دة المطلقة يملك زوجها رجعت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لمرأة طلاقا يملك فيه رجعتها ثم مات قبل أن تنقضي عدتها اعتدت عدة الوفاة أربعة أشهر وعشرا وورثت ولها السكنى والنفقة قبل أن يموت ما كانت في عدتها إذا كان يملك رجعتها فإذا مات فلا نفقة لها وليس عليها أن تجتنب طيبا ولا لها أن تخرج من منزله ولو أذن لها وليس له منها ولا لها منه من نظر ولا من تلذذ ولا من خلوة شيء حتى يراجعها وهي محرمة عليه تحريم المبتوتة حتى يرا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طلق امرأته وهي في مسكن حفصة وكانت طريقه إلى المسجد فكان يسلك الطريق الأخرى من أدبار البيوت كراهية أن يستأذن عليها حتى را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يحل للرجل من المرأة يطلق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ه منها شيء ما لم يراجعها أخبرنا سعيد عن ابن جريج أن عمرو بن دينار قال مثل ذلك أخبرنا سعيد عن ابن جريج أن عطاء وعبد الكريم 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اها فض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سعيد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أيت إن كان في نفسه ارتجاعها ما يحل له منها قبل أن يراجعها وفي نفسه ارتجاع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 في الحل إذا كان يريد ارتجاعها وإن لم يرده ما لم يرا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هذا كما قال عطاء إن شاء الله تعالى وإن أصابها في العد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رتجاعها وأقر أنه لم يشهد فقد أخطأ ولها عليه مهر مثلها بما أصاب منها وتعتد من مائه الآخر وتحصي العدة من الطلاق الأول فإذا أكملت العدة من الطلاق لم يكن له عليها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عليها الرجعة ما لم تكملها وتكمل عدتها من الإصابة الآخرة ولا تحل لغيره حتى تنقضي عدتها من الإصابة الأخرة وله هو أن يخطبها في عدتها من مائه الآخر ولو ترك ذلك كان أحب إ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أكره للمرأة يملك زوجها رجعتها من التعريض للخلوة معه ما أكره للتي لا يملك رجتعها خوفا من أن يصيبها قبل أن يرت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طلق الرجل امرأته تطليقة فحاضت حيضة أو حيضتين ثم راجعها ثم طلقها قبل أن يمسها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أنها تعتد من الطلاق الأخير عدة مستقبل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عدة من الطلاق الأول ما لم يدخل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عيد بن سالم عن ابن جريج عن عمرو بن دينار أنه سمع أبا الشعثاء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وم 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 وعبد الكريم وطاوس وحسن بن مسلم يقول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عتد من يوم 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كن مسها قال سع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ولون طلاقه الآخر قال سع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ذلك رأي ابن جريج أخبرنا سعيد عن ابن جريج عن عمرو بن دين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ى أن تعتد من يوم طلقها قال الشافعي وقد قال هذا بعض المشرق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بعض أهل العلم بالتفس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أمسكوهن بمعروف أو فارقوهن بمعروف  إنما نزلت في ذلك كان الرجل يطلق امرأته ما شاء بلا وقت فيمهل المرأة حتى إذا شارفت انقضاء عدتها راجعها ثم طلقها فإذا شارفت انقضاء عدتها راجعها فنز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أخبرنا مالك عن هشام عن أب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الرجل إذا طلق امرأته ثم ارتجعها قبل أن تنقضي عدتها كان ذلك له وإن طلقها ألف مرة فعمد رجل إلى امرأته فطلقها حتى إذا شارفت انقضاء عدته ارت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طلقها قال والله لا آويك إلي ولا تحلين أبدأ فأنز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فاستقبل الناس الطلاق جديدا من كان منهم طلق ومن لم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انبغ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رجعته إياها في العدة مخالف لنكاحه إياها نكاحا جديدأ مستقبلا ثم يطلقها قبل أن يمسها وذلك أن حكمها في عدتها حكم الأزواج في بعض أم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تستأنف العدة لأنه قد كان مس قبل الطلاق الذي أتبعه هذا الطلاق فلزم فحكمه حكم الطلاق الواحد بعد الدخ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 امرأة طلقت بعد الدخول اعتدت ومن قال هذا أشبه أن يلزمه أن يقول ذلك وإن لم يحدث لها رجعة ف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ها بعد الدخول واحدة فحاضت حيضة أو حيضتين ثم أتبعها أخرى استقبلت العدة من التطليقة الآخرة وإن تركها حتى تحيض حيضة أو حيضتين ثم طلقها استقبلت العدة من التطليقة الآخرة ولم يبال أن لا يحدث بين ذلك رجعة ولا مسيس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ال هذا أشبه أن يحتج بأن الرجل يطلق امرأته فتحيض حيضة أو حيضتين قبل أن يموت فإن كان طلاقأ يملك فيه الرجعة اعتدت عدة وفاة وورثت كما نعتد التي لم تطلق وت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طلاقا لا يملك فيه الرجعة لم تعتد عدة وفاة ولم ترث إن طلقها صحيحا ولو طلقها مريضأ طلاقا لا يملك فيه الرجعة فورثته لم تعتد عدة الوفاة لأنها غير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يل في الرجل يطلق امرأته تطليقة يملك فيها الرجعة أو تطليقتين ثم يرتجعها ثم يطلقها أو يطلقها ولم يرتج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عدة من الطلاق الأول ولا تعتد من الطلاق الآخر لأنه وإن ارتجعها فقد كانت حرمت عليه إلا بأن يرتجعها كما حرمت عليه في الطلاق الذي لا يملك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رجعة إلا ب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ثم طلقها قبل أن يصيبها لم تعتد فكذلك لا تعتد من طلاق حدثه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لزمها في العدة لم يحدث رجعة ومن قال هذا ذهب إلى أن المطلق كان إذا ارتجع في العدة ثبتت الرجعة لما جعل الله عز وجل في العدة له من الرجعة وإلى أن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سكوهن بمعروف أو فارقوهن بمعروف  لمن راجع ضرارا في العدة لا يريد حبس المرأة رغبة ولكن عضلا عن أن تحل ل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حل لكم أن ترثوا النساء كرها ولا تعضلوهن لتذهبوا ببعض ما آتيتموهن إلا أن يأتين بفاحشة مبينة  فنهى عن إمساكهن للعضل ثم لطلقهن فذهب إلى أن الآية قبل هذا يحتمل أن يكون نهي عن رجعتهن للعضل لا للرغبة</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ذا معنى يحتمل الآية ولا يجوز إلا واحد من القولين والله تعالى أعلم بالصواب</w:t>
      </w:r>
      <w:r>
        <w:rPr>
          <w:rFonts w:cs="Simplified Arabic Fixed" w:ascii="Simplified Arabic Fixed" w:hAnsi="Simplified Arabic Fixed"/>
          <w:color w:val="0000FF"/>
          <w:sz w:val="24"/>
          <w:lang w:val="en-US" w:eastAsia="fr-FR"/>
        </w:rPr>
        <w:t>. M0</w:t>
      </w:r>
      <w:r>
        <w:rPr>
          <w:rFonts w:ascii="Simplified Arabic Fixed" w:hAnsi="Simplified Arabic Fixed" w:cs="Simplified Arabic Fixed"/>
          <w:color w:val="0000FF"/>
          <w:sz w:val="24"/>
          <w:sz w:val="24"/>
          <w:rtl w:val="true"/>
          <w:lang w:val="ar-SA" w:eastAsia="fr-FR"/>
        </w:rPr>
        <w:t>د المشركات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اليهودية أو النصرانية تحت المسلم فطلقها أو مات عنها فهي في العدة والسكنى والنفقة والإحداد مثل للمسلمة لا خلاف بينهما وله عليها الرجعة في العدة كما يكون له على المسل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مجوسية تحت المجوسي والوثنية تحت الوثني لأزواجهن عليهن من الرجعة ما لزوج المسلمة وعليهن من العدد والإحداد ما على المسلمة لأن حكم الله تعالى على العباد واحد فلا يحل لمسلم إذا تحاكم إليه مشرك أن يحكم له ولا عليه إلا بحكم الإسلام لقول الله عز وجل لنبيه صلى الله عليه وسلم في المشركين  فإن جاءوك فاحكم بينهم أو أعرض عنهم  الآي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سط حكم الله تعالى الذي أنزل على ن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احكم بينهم بما أنزل الله ولا تتبع أهواءهم واحذرهم أن يفتنوك عن بعض ما أنزل الله إلي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وأهواءهم يحتمل سبيلهم فامره صلى الله عليه وسلم أن لا يحكم إلا بما أنزل الله إليه ولا يحل لمسلم أن يحكم إلا بحكم الله المنزل على نبيه صلى الله عليه وسلم قال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مسلم النصرانية ثلاثأ فانقضت عدتها فنكحت نصرانيا فأصابها أحلها ذلك لزوجها المسلم ويحصنها لأنه زوج يحل لها نكاح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رسول الله صلى الله عليه وسلم رجم يهوديين ومن سنته أن لا يرجم إلا محصنا فلو كانت إصابة الذمي لا تحصن المرأة لم يرجمها النبي صلى الله عليه وسلم وإذا أحصنها أحلها مع إحلالها لأن الله عز وجل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نكح زوجأ غيره  وأنه زوج نكحه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4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حكام الرج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دريس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ولا يحل لهن أن يكتمن ما خلق الله في أرحامهن إن كن يؤمن بالله واليوم الآخر وبعولتهن أحق بردهن في ذلك إن أرادوا إصلاحا قال الشافعي رحمه الله في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ادوا إصلاح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اح الطلاق الرجعة والله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أراد الرجعة فهي له لأن الله تبارك وتعالى جعلها ل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يما زوج حر طلق امرأته بعد ما يصيبها واحدة أو اثنتين فهو أحق برجعتها ما لم تنقض عدتها بدلالة كتاب الله عز وجل ثم سنة رسول الله صلى الله عليه وسلم فإن ركانة طلق امرأته البتة ولم يرد إلا واحدة فردها إليه رسول الله صلى الله عليه وسلم وذلك عندنا في العدة والله تعالى أع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هذا كل زوجة تحت حر مسلمة أو ذمية أو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طلاق العبد اثن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طلق واحدة فهو كالحر يطلق الحرة واحدة أو اثنتين ويملك من رجعتها بعد واحدة ما يملك الحر من رجعة امرأته بعد انقضاء واحدة أو اثنتين والحر الكافر الذمي وغير الذمي في الطلاق والرجعة كالحر ال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انقضت العدة فلا سبيل لزوج على امرأته إلا بنكاح جديد لأن الله عز وجل إذا جعل الرجعة له عليها في العدة فبين أن لا رجعة عليها بعدها مع 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لا جناح عليكم فيما فعلن في أنفسهن بالمعروف</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يف تثبت الرج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ا جعل الله عز وجل الزوج أحق برجعة امرأته في العدة كان بينا أن ليس لها منعه الرجعة ولا لها عوض في الرجعة بحال لأنها له عليها لا لها عليه ولا أمر لها فيما له دو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عولتهن أحق بردهن في ذلك  كان بينا أن الرد إنما هو بالكلام دون الفعل من جماع وغيره لأن ذلك رد بلا كلام فلا تثبت رجعة لرجل على امرأته حتى يتكلم بالرجعة كما لا يكون نكاح ولا طلاق حتى يتكلم بهما فإذا تكلم بها في العدة ثبتت ل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كلام به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أو قد ارتجعتها أو قد رددتها إلي أو قد ارتجعتها إلي فإذا تكلم بهذا فهي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 أو خرس أو ذهب عقله كانت امرأت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إن لم يصبه من هذا شيء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به رجعة فهي رجعة في الحكم إلا أن يحدث طلاق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فخرجت من بيته فردها إليه ينوي الرجعة أو جامعها ينوي الرجعة أو لا ينويها ولم يتكلم بالرجعة لم تكن هذه رجعة حتى يتكلم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معها بعد الطلاق ينوي الرجعة أو لا ينويها فالجماع جماع شبهة لا حد عليهما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عزر الزوج والمرأة إن كانت عالمة ولها عليه صداق مثلها والولد لاحق وعليها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ا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ددتها إلي أنها لا تكون رجعة حتى ينوي بها رجعتها ف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أو ارتجعتها هذا تصريح الرجعة كما لا يكون النكاح إلا بتصريح النكاح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زوجتها أو نكحتها فهذا تصريح النكاح ولا يكون نكاحأ ب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بلتها حتى يصرح بما وصفت لأن النكاح تحليل بعد تحريم وكذلك الرجعة تحليل بعد تحريم فالتحليل بالتحليل شب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ذلك أولى أن يقاس بعضه على بعض ولا يقاس بالتحريم بعد التحليل كم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وهبتك أو اذهبي أو لا حاجة لي فيك أنه لا يكون طلاقا حتى ينوي به الطلاق وهو لو أراد ب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ددتك إلى الرجعة لم تكن رجعة حتى ينوي ب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إن طلقها واحدة فاعتدت حيضتين ثم أصابها ينوي الرجعة فحكمنا أن لا رجعة إلا بكلام فإن تكلم بالرجعة قبل أن تحيض الثالثة فهي رجعة وإن لم يتكلم بها حتى تحيض الثالثة فلا رجعة له عليها ولها عليه مهر مثلها ولا تنكح حتى تكمل ثلاث حيض ولا تكون كالمرأة تعتد من رجلين فتبدأ عدتها من الأول فتكملها ثم تستقبل للآخر عدة لأن تينك العدتين لحق جعل لرجلين وفي ذلك نسب يلحق أحدهما دون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حق لرجل واحد ونسب واحد لا يتنازع لمن كان منه ولد ول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قها فحاضت حيضة ثم أصابها استأنفت ثلاث حيض من يوم أصابها وكانت له عليها الرجعة حتى تحيض حيضة وتدخل في الدم من الحيضة الثالثة ثم لم يكن له عليها رجعة ولم تحل لغيره حتى ترى الدم من الحيضة الثالثة من إصابته إياها وهي الرابعة من يوم طلقها وله عليها الرجعة ما بقي من العدة شيء وسواء علمت بالرجعة أو لم تعلم إذا كانت تعلم فتمتنع من الرجعة فتلزمها لأن الله تعالى جعلها له عليها فعلمها وجهالتها سواء وسواء كانت غائبة أو حاضرة أو كان عنها غائبا أو حاض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راجعها حاضرا وكتم الرجعة أو غائبا فكتمها أو لم يكتمها فلم تبلغها الرجعة حتى مضت عدتها ونكحت ولا متعة إن لم يصبها لأن الله عز وجل جعل للزوج المطلق الرجعة في العدة ولا يبطل ما جعل الله عز وجل له منها بباطل من نكاح غيره ولا بدخول لم يكن يحل على الابتداء لو عرفاه كانا عليه محدودين وفي مثل معنى كتاب الله عز وجل سنة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أنكح الوليان فالأول أحق لا استثناء في كتاب الله عز وحل ولا سنة رسول الله صلى الله عليه وسلم دخل زوج آخر أولم يدخل ومن جعله الله عز ذكره ثم رسوله أحق بأمر فهو أحق به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لثقة يحيى بن حسان عن عبيد الله بن عمرو عن عبد الكريم بن مالك الجزري عن سعيد بن جبير عن علي بن أبي طالب رضي الله عنه في الرجل يطلق امرأته ثم يشهد على رجعتها ولم تعلم بذلك فنكحت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مرأة الأول دخل بها الآخر أو لم يدخل</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ه الرج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نبغي لمن راجع أن يشهد شاهدين عدلين على الرجعة لما أمر الله تعالى به من الشهادة لئلا يموت قبل ألط يقر بذلك أو يموت قبل أن تعلم الرجعة بعد انقضاء عدتها فلا يتوارثان إن لم تعلم الرجعة في العدة ولئلا يتجاحدا أو يصيبها فتنزل منه إصابة غير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صادقا أنه راجعها ولم يشهد فالرجعة ثابتة عليها لأن الرجعة إليه دون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كذلك لو ثبت عليها ما كانت في العدة إذا أشهد على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فإذا مضت العد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وأنكرت فالقول قولها وعليه البينة أنه قال قد راجعتها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تعالى الموف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ال الرجل لامرأته وهي في العدة من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غد فقد راجعتك وإذ كان يوم كذا وكذا فقد راجعتك وإذا قدم فلان فقد راجعتك وإذا فعلت كذا فقد راجعتك فكان كل ما قال لم يكن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قد راجعتك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شئت لم تكن رجعة حتى يحدث بعدها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خالف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أنت طا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أمس فقد راجعتك لم تكن رجعة بحال ولو نوى إذا كان أمس يوم الاثنين فقد راجعتك لم يكن رجعة وليس بأكثر من قوله لها إذا كان غد فقد راجعتك فلا يكون رجعة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ما طلقتك فقد راجعتك لم يكن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ها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أمس أو يوم كذا ليوم ماض بعد الطلاق كانت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راجعتك بعد الطلاق ولو قال لها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كانت رجعة فإن وصل الكلا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راجعتك بالمحبة أو راجعتك بالأذى وراجعتك بالكرامة أو راجعتك بالهوان سئل فإذا أراد الرجعة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راجعتك بالمحبة مني لك أو راجعتك بالأذى في طلاقك أو ما أشبه هذا كانت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قد رجعت إلى محبتك بعد بغضك أو إلى أذاك كما كنت أو ما أشبه هذا لم يكن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أخرس امرأته بكتاب أو إشارة تعقل لزمه الطلاق وكذلك إذا راجعها بكتاب له أو إشارة تعقل لزمت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رض الرجل فخبل لسانه فهو كالأخرس في الرجعة والطلاق وإذا أشار إشارة تعقل أو كتب كتابا لزمها الطلاق وألزمت له الرجعة ولو لم يخبل ولكنه ضعف عن الكلام فأشار بطلاق أو برجعة إشارة تعقل أو كتب كتابا يعقل كانت رجعة حتى يعقل فيقول لم تك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رجعة فتبرأ منه بالطلاق الأول وكل زوج بالغ غير مغلوب على عقله تجوز رجعته كما يجوز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وز رجعة المغلوب على عقله كما لا يجوز طلاقه ولو أن رجلا صحيحا طلق امرأته ثم خبل عقله بجنون أو خبل أو برسام أو غيره مما يغلب على العقل غير المسكر ثم ارتجع امرأته في العدة لم تجز رجعته ولا تجوز رجعته إلا في الحين الذي لو طلق جاز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يجن ويفيق فراجع في حال جنونه لم تجز رجعته وإن راجع في حال إفاقته جازت رجع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ا بعد مضي العد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اجعتني وأنت ذاهب العقل ثم لم تحدث لي رجعة وعقلك معك حتى انقضت عدتي وقال بل راجعتك ومعي عقلي فالقول قوله لأن الرجعة إليه دونها وهي في العدة تدعي إبطالها لا يكون لها إبطالها إلا ببين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دعوى المرأة انقضاء العد 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 المرأة فمتى ادعت انقضاء العدة في مدة يمكن في مثلها أن تنقضي العدة فالقول قولها ومتى ادعت انقضاء العدة في مدة لا يمكن في مثلها انقضاء عدتها لم تصح ولا تصح إلا في مدة يمكن فيها انقضاء العدة والقول قوله إذا ادعت ما لا يمكن مثله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 رجل امرأته فقالت من يو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لم يقبل منها حتى تسأ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سقطت سقطا بان بعض خلقه أو ولدت ولدا ومات كان القول قولها إذا كان يلد مثلها فإن كانت صغيرة لا يلد مثلها أو عجوزا لا يمكن في مثلها أن تلد لم تصدق بحال</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في يوم أو غيره سئلت ف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ضت ثلاث حيض لم تصدق لأنه لا يحيض من النساء أحد ثلاث حيض في مثل هذه الم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حضت في أربعين ليلة ثلاث حيض وما أشبه هذا نظر فإن كانت المدعية لانقضاء عدتها في مثل هذه المدة تذكر قبل الطلاق أنها كانت تحيض هكذا وتطهر صدقت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من نساء الناس من يذكر ما وصفت وإن لم تكن هي ولا واحدة من النساء تذكر مثل هذا لم تصد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صدقتها في الحكم فلزوجها عليها اليمين بالله عز وجل لقد انقضت عدتها بما ذكرت من حيض وطهر أو سقط أو ولد فإن حلفت برئت منه وإن نكلت أحلفته ما انقضت عدتها وجعلت له علي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صدقتها في الحكم بق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صدقتها به قبل ارتجاعها إياها وصدقتها 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اليو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قضت عدتي أمس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وقت من اليوم قبل الوقت الذي راجعها فيه إلا أن تقر بعد مراجعته إياها بأن لم تنقض عدتها ثم تدعي انقضاء العدة فلا أصدقها لأن الرجعة قد ثبت بإقرارها وإن شاءت أن أحلفه لها ما علم عدتها انقضت فعلت فإن حلف لزمتها الرجعة وإن نكل أحلفت على البت لقد انقضت عدتها فإن حلفت فلا رجعة له عليها وإن نكلت فله علي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أ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قبل أن تقول قد راجعتك في مدة يمكن فيها انقضاء عدتها ثم راجع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كذبت فيما ادعيت من انقضاء عدتي أو قالته قبل يراجعها فراجعها ثبتت علي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جعت عن الإقرار بانقضاء العدة لم يسقط ذلك الرجعة وهي كمن جحد حقا عليه ثم أقر به 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لم تنقض عدتي أو وهمت ثم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قبل أن يرتجعها ثم ارتجعها لم يكن له عليها رجعة إلا بأن تكذب نفسها بعد الرجعة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تنقض عد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في مدة لا تنقضي عدة امرأة في مثلها فأبطلت قولها ثم جاءت عليها مدة تنقضي العدة في مثلها وهي ثابتة على قولها ال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فعدتها منقضية لأنها مدعية لانقضاء العدة في الحالين معا ولو طلق الرجل امرأت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لمتني بأن عدتها قد انقضت ثم راجعها لم يكن هذا إقرارا بأن عدتها قد انقضت لأنها قد تكذبه فيما أعلمته وتثبت الرجعة إذا قالت المرأة لم تنقض عد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ها وقالت ه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نقضت عدتي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ذبت لم يكن له عليها رجعة لأنه أقر بانقضاء عدتها وكذلك لو صدقها بانقضاء العدة ثم كذبها لم يكن له عليها رجع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قت الذي تكون له الرجعة بقو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ال الرجل وامرأته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اليوم أو أمس أو قبله في العدة وأنكرت فالقول قوله إذا كان له أن يراجعها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خبر أن قد فعل بالأمس كان كابتدائه الفعل الآ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بعد مض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في العدة وأنكرت كان القول قولها وعليه البينة أنه قد راجعها وهي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مضت العد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راجعتك في العدة وصدقته فالرجعة ثا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ذبته بعد التصديق أو كذبته قبل التصديق ثم صدقته كانت الرجعة ثا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ت زوجته أمة فصدقته كانت كالحرة في جميع أمرها ولو كذبه مولاها لم أقبل قوله لأن التحليل بالرجعة والتحريم بالطلاق فيها و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المرأة صبية لم تحض أو معتوهة مغلوبة على عقلها فقال زوجها بعد انقضاء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ها في العدة لم يصدق إلا ببينة تقوم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دقته لأنها ممن لا فرض له عليها وكذلك لو صدقه وليها أباها كان أو غيره لم أقبل ذلك ولو كانت صحيحة فعرض لها مرض أذهب عقلها ثم قال بعد انقضاء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نت راجعتها في العدة لم تكن زوجته فإذا أفاقت فصدقته كانت زوجته بالإقرار وكانت الرجعة عليها ثابتة وإذا دخل الرجل بالمرأ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بتها وطلقت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صبني فالقول قولها ولا رجعة 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ابني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صبها فعليها العدة بإقرارها أنها عليها لا تحل للأزواج حتى تنقضي عدتها ولا رجعة له عليها بإقراره أن لا عدة له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سعه فيما بينه وبين الله عز وجل أن يراجعها إن علم أنه كذب ويسعها فيما بينها وبين الله تعالى إن علمت أنها كذبت بادعائها بالإصابة أن تنكح قبل أن تعتد لأنه لا عدة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حكم ف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هذا أغلق عليها بابا أو أرخى سترا أو لم يغلقه أو طال مقامه معها أو لم يطل لا تجب عليها العدة ولا يكمل لها المهر إذا طلقت إلا بالوطء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لفا في الوطء فالقول قول الزوج لأنه يؤخذ منه فضل الصداق وإذا طلق الرجل امرأته فقال بعد انقضاء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راجعتك في العدة وأنكرت فحلفت ثم تزوجت ودخل بها أو لم يدخل ثم أقام شاهدين أنه كان قد راجعها في العدة فسخ نكاحها من الآخر وكانت زوجة الأول الذي راجعها في العدة وأمسك عنها حتى تعتد من الآخر إن كان أصابها فإن لم يكن أصابها لم يمسك ع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ماتت أو مات وهي في العدة من الآخر توارثا ولو كانت المسألة بحالها وكذبته ونكحت زوجا غيره ثم صدقت الزوج الأول أنه راجعها في العدة ل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صدق على إفساد نكاح الزوج الآخر ولم يفسخ نكاحها إلا ببينة تقوم على رجعة الزوج الأول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أبو يعقوب البويطي و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 عليها صداق مثلها بإقرارها أنها أتلفت نفس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ي 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أمسكوهن بمعروف أو سرحوهن بمعروف  إذا شارفن بلوغ أجلهن فراجعوهن بمعروف أو دعوهن تنقضي عددهن بمعروف ونهاهم أن يمسكوهن ضرارا ليعتدوا ولا يحل إمساكهن ضرار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نكاح المطلقة ثلاث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أي امرأة حل ابتداء نكاحها فنكاحها حلال متى شاء من كانت تحل له وشاءت إلا امرأت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لاعنة فإن الزوج إذا التعن لم تحل له أبدا بحال والحجة في الملاعنة مكتوبة في كتاب اللعان والثان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أة يطلقها الحر ثلاثا فلا تحل له حتى يجامعها زوج غيره لقول الله عز وجل في المطلقة 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من بعد حتى تنكح زوجا غير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حتملت الآية حتى يجامعها زوج غيره ودلت على ذلك السنة فكان أولى المعاني بكتاب الله ما دلت عليه سنة رسول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لى الله عليه وسلم قال الشافعي أخبرنا مالك عن المسور بن رفاعة القرظي عن الزبير بن عبد الرحمن بن الزبير أن رفاعة طلق امرأته تميمة بنت وهب في عهد رسول الله صلى الله عليه وسلم ثلاثا فنكحها عبد الرحمن بن الزبير فاعترض عنها فلم يستطع أن يمسها ففارقها فأراد رفاعة أن ينكحها وهو زوجها الأول الذي كان طلقها فذكر للنبي صلى الله عليه وسلم فنهاه أن يتزوج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حل لك حتى تذوق العسيلة  قال الشافعي أخبرنا سفيان بن عيينة عن ابن شهاب عن عروة عن عائشة زوج النبي صلى الله عليه وسلم سمعها 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اءت امرأة رفاعة القرظي إلى النبي صلى الله عليه وسلم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كنت عند رفاعة القرظي فطلقني فبت طلاقي فتزوجت عبد الرحمن بن الزبير وإنما معه مثل هدبة الثوب فتبسم النبي صلى الله عليه وسل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ريدين أن ترجعي إلى رفاعة لا حتى تذوق عسيلته ويذوق عسيلتك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بو بكر عند النبي صلى الله عليه وسلم وخالد بن سعيد بن العاص بالباب ينتظر أن يؤذن له فنادى يا أبا بكر ألا تسمع ما تجهر به هذه عند رسول الله صلى الله عليه وسلم قال الشافعي فإذا تزوجت المطلقة ثلاثا زوجا صحيح النكاح فأصابها ثم طلقها فانقضت عدتها حل لزوجها الأول ابتداء نكاحها لقو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فإن طلقها فلا جناح عليهما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راجعا إن ظنا أن يقيما حدود الله  الآية وقول رسول الله صلى الله عليه وسلم لامرأة رف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جعي إلى رفاعة حتى تذوقي عسيلته ويذوق عسيلتك  يعني يجامع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جامعها الزوج ثم مات عنها حلت للزوج المطلقها ثلاثا كما تحل له بالطلاق لأن الموت في معنى الطلاق بافتراقهما بعد الجماع أو 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نكحها زوج فأصابها ثم بانت منه بلعان أو ردة أو غير ذلك من الفرق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كل زوج نكحها عبدا أو حرا إذا كان نكاحه صحيحا وأص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تراجعا إن ظنا أن يقيما حدود الله  والله تعالى أعلم بما أراد أما الآية فتحتمل إن أقاما الرجعة لأنها من حدود الله تعالى وهذا يشبه 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عولتهن أحق بردهن في ذلك إن أرادوا إصلاحا  أي إصلاح ما أفسدوا بالطلاق بالرجعة فالرجعة ثابتة لكل زوج غير مغلوب على عقله إذا أقام الرجعة وإقامتها أن يتراجعا في العدة التي جعل الله عز ذكره له عليها في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لهما أن ينويا إقامة حدود الله تعالى فيما بينهما وغيره من حدود الله تبارك اسم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جماع الذي تحل به المرأة لزوج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إذا جامع المطلقة ثلاثا زوج بالغ فبلغ إن تغيب الحشفة في فرجها فقد ذاق عسيلتها وذاقت عسيلته ولا تكون العسيلة إلا في القبل وبالذكر وذلك يحلها لزوجها الأول إذا فارقها هذا ويوجب عليها الغسل والحد لو كان هذا زنا وسواء كان الذي أصابها قوي الجماع أو ضعيفه لا يدخله إلا بيده إذا بلغ هذا منها كذلك لو استدخلته هي بيدها وإن كان غير مراهق لم يحلها جماعه لأنه لا يقع موقع جماع الكبير ولا يجوز أن يقال غير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ز جاز أن يقال لا يحلها إلا من تشتهي جماعه ويكون مبالغا فيه قويا وإن كان الزوج صبيا فكان جماعه يقع موقع الكبير بأن يكون مراهقا يغيب ذلك منه في ذلك منها أح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كان خصيا غير مجبوب أو مجبوبا بقي له ما يغيبه فيها بقدر ما تغيب حشفة غير الخصي أحلها ذلك إن كانت ثيبا فأما إن كانت بكرا فلا يحلها إلا ذهاب العذرة وذلك أنه لا يبلغ هذا منها إلا ذهبت العذ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 ذلك كل زوج جائز النكاح من عبد ومكاتب وحر وكل زوجة حرة ومملوكة وذمية بالغ وغير بالغ إذا كان يجامع مث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ها في دبرها فبلغ ما شاء منها لم تحلها تلك الإصابة لأنها ليست موضع العسيلة التي دل رسول الله صلى الله عليه وسلم أنها تحلها ولو أفضاها زوجها حلت بالإفضاء لأن الإفضاء لا يكون إلا ببلوغ ما يحلها ومجاوز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هكذا الذمية تكون عند المسلم فيطلقها ثلاثا فينكحها الذمي فبلغ هذا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ت الزوجة مغلوبة على عقلها أو الزوج مغلوبا على عقله أو هما معا فجامعها أحلها ذلك الزوج ولو نكحها الذمي نكاحا صحيحا فأصابها كان يحلها من جماعه للمسلم ما يحلها من جماع زوج مسلم لو نال ذلك منها لأنه زوج وأن رسول الله صلى الله عليه وسلم رجم يهوديين زنيا وإنما يرجم المحصنين ولا يحلها إلا زوج صحيح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صل معرفة هذا أن ينظر إلى كل زوج إذا انعقد نكاحه لا ينفسخ بفساد عقد وإن انفسخ بعد لمعنى فأصابها فهو يحلها وإن كان أصل نكاحه غير ثابت عند العقد فلا تحلها إصابته لأنه غير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نكحها مملوك فعتقت فاختارت فراقه وقد أصابها أحلها لأن عقده كان ثاب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أمة ينكحها الحر ثم يملكها والحرة ينكحها العبد فتملكه فينفسخ النكاح في الحالين وتحلها إصابته قبل الفسخ</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أجذم والأبرص والمجنون ينكح المرأة فيصيبها تحلها إصابته ولو اختارت فسخه إذا كانت الإصابة قبل الفسخ ولو أصابها أحد هؤلاء قبل اختيارها لفسخ نكاحه أحلتها الإصابة لأنها كانت وهي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زوجان يصيبها الزوج ثم يرتد أحدهما بعد الإصابة تحلها تلك الإصابة لأنه كان زوجها ولو كانت الإصابة بعد ردة أحدهما أو ردتهما معا لم تح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جع المرتد منهما إلى الإسلام بعد لأن الإصابة كانت والمرأة موقوفة على العدة محرمة في حالها تلك بكل حال عليه ولو أصاب المرأة زوجها وهي محرمة أو صائمة أو حائض أو هو محرم أو صائم كان مسيئا وأحلها ذلك لزوجها الذي طلقها ثلاثا لأنه لا محرم عليه من المرأة في هذه الحال إلا الجماع للعلة التي فيه أو فيها ويقع عليها ظهاره وإيلاؤه وطلاقه وبينها وبينه ما بين الزوجين ويحل له يراها حاسرا وليس هكذا الزوجان يرتد أحدهما وإذا نكح الحر الأمة وهو لا يجد طولا لحرة ويخاف العنت فأصابها أحلها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كحها وهو يجد طولا أو لا يجد طولا ولا يخاف العنت لم تحلها إصابته وإذا نكح الرجل نكاحا فاسدا بأي وجه كان فأصاب لم يحلها ذلك ل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 ينكحها متعة أو محرمة أو ينكحها نكاح شغار أو ينكحها بغير ولي أو أي نكاح فسخه في عقده لم يحلها الجماع فيه لأنه ليس بزوج ولا يقع عليها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ما بين الزوجين والعبد في هذا مثل الحر إلا أن العبد إذا طلق اثنتين فقد أتى على جميع طلاقه وهما له كالثلاث لل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طلق الحر ثلاثا في مقام أو متفرقة لأنه قد جاء على جميع طل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عبد في الاثنتين وطلاق الحر لزوجته أمة وحرة وكتابية ثلاث</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5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لاق العبد لزوجته اثنتان الطلاق للرجال والعدة على النساء ولو طلق رجل امرأة لم يدخل بها واحدة ثم أتبعها طلاقا لم يقع عليها إلا الأولى وإن نكحت بعده زوجا وأصابها من نكحها فهي عنده على ما بقي من الطلاق</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هدمه الزوج من الطلاق وغير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 في المطلقة الثالثة  فإن طلقها فلا تحل له من بعد حتى تنكح زوجا غيره  فجعل حكم المطلقة ثلاثا محرمة بكل حال على مطلقها ثلاثا إلا بأن يصيبها زوج غير م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طلقت المرأة ثلاثا فأصابها زوج غير مطلقها سقط حكم الطلاق الأول وكان لزوجها الذي طلقها ثلاثا إذا طلقها زوجها الذي أصابها أو ماتا عنها أن ينكحها فإذا نكحها كان طلاقه إياها مبتدأ كهو حين ابتدأ نكاحها قيل أن يطلقها لا يحرم عليه نكاحه حتى يطلقها ثلاثا فإذا فعل عادت حراما عليه بكل وجه حتى يصيبها زوج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هكذا أبدا كلما أتى على طلاقها ثلاثا حرمت يمليه حتى يصيبها زوج غيره ثم حلت له بعد إصابة زوج غيره وسقط طلاق الثلاث وكانت عنده لا تحرم عليه حتى يطلقها ثلاثا وإذا هدم الزوج طلاق الثلاث كله فكذلك إن كان آلى منها في ملك ثم طلقها ثلاثا سقط الإيلاء حتى لا يكون له به طلاق أبدأ إذا تناكحا وإذا أصابها الزوج الذي آلى منها في ملك نكاح بعد زوج كفر كفارة يمين وإن لم يصبها لم يوقف وقف الإيلاء</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هدم الزوج من الطلاق وما لا يهد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ها الزوج واحدة أو اثنتين فنكحها زوج غيره وأصابها ثم بانت منه فنكحها الزوج الأول بعده كانت عنده على ما بقي من طلاقها كهي قبل أن يصيبها زوج غيره يهدم الزوج المصيبها بعده الثلاث ولا يهدم الواحدة والثنتين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قال غي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هدم الثلاث هدم الواحدة والثنتين فكيف لم تقل ب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الله تعالى استدلالا موجودا في حكم الله عز وجل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دل حكم الله عز وجل على الفرق بين المطلقة واحدة واثنتين والمطلقة ثلاثا وذلك أنه أبان أن المرأة يحل لمطلقها رجعتها من واحدة واثنتين فإذا طلقت ثلاثا حرمت عليه حتى تنكح زوجا غيره فلما لم يكن لزوج غيره حكم يحلها لمطلقها واحدة واثنتين إلا لأنها حلال إذا طلقت واحدة أو اثنتين قبل الزوج كان معنى نكاحه وتركه النكاح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ا كانت المطلقة ثلاثا حراما على مطلقها الثلاث حتى تنكح زوجا غيره فكانت إنما تحل في حكم الله تبارك وتعالى اسمه بنكاحه كان له حكم ب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محرمة حتى ينكحها هذا الزوج الآخر فلم يجز أن يقاس ما له حكم بما لا حكم له وكان أصل الأ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محرم إنما يحل للمرء بفعل نفسه كما يحرم عليه الحلال بفعل نفسه فلما حلت المطلقة ثلاثا بزوج غيره بعد مفارقتها نساء أهل الدنيا في هذا الحكم لم يجز أن يكون الزوج في غير الثلاث في هذا المعنى وكان في معنى أنه لا يحل نكاحه للزوج المطلق واحدة واثنتين ولا يحرم شيئا لأن المرأة لم تحرم فتحل به وكان هو غير الزوج ولا يحل له شيء بفعل غيره ولا يكون لغيره حكم في حكمه إلا حيث جعله الله عز وجل الموضع الذي جعله الله تعالى مخالفا لهذا فلا يجوز أن يقاس عليه خلاف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قال هذا أحد غيرك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ابن عيينة عن الزهري عن حميد بن عبد الرحمن وعبيد الله بن عبد الله بن عتبة وسليمان بن يسار أنهم سمعوا أبا هريرة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عمر بن الخطاب عن رجل من أهل البحرين طلق امرأته تطليقة أو تطليقتين ثم انقضت عدتها فتزوجها رجل غيره ثم طلقها أو مات عنها ثم تزوجها زوجها الأول قال هي عنده على ما بقي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 المرأة ثلاثا فنكحت زوجا فادعت أنه أصابها وأنكر الزوج أحلها ذلك الزوج لزوجها المطلقها ثلاثا ولم نأخذ م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ذي أنكر إصابتها إلا نصفا تصدق على ما تحل به ولا تصدق على ما تأخذ من مال زوجها وهكذا لو لم يعلم الزوج الذي يطلقها ثلاثا أنها نكحت فذكرت أنها نكحت نكاحا صحيحا وأصيبت حلت له إذا جاءت عليها مدة يمكن فيها انقضاء عدتها منه ومن الزوج الذي ذكرت أنه أصا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ذبها في هذا كله ثم صدقها كان له نكاحها والورع أن لا يفعل إذا وقع في نفسه أنها كاذبة حتى يجد ما يدل على صد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 رجلا شك في طلاق امرأته فلم يدر أطلقها واحدة أو اثنتين أو ثلاثا فنكحت زوجأ غيره فأصابها ثم طلقها فنكحها الزوج الأول ثم طلقها واحدة أو اثنتين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تى على جميع طلاقي لأنه لم يطلقني إلا واحدة أو اثنتين قبل نكاحي الزوج الآخر الني نكحني بعد فراقك أو قاله بعض أهلها ولم تقله وأقر الزوج بأنه لم يحر أطلقها قبل نكاحها الزوج الآخر واحدة أو اثنتين أو ثلاث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عندك على ما بقي من الطلاق فإن استيقن أنه طلقها قبل نكاحها الزوج واحدة فطلقها في هذا الملك واحدة أو اثنتين بنى على الطلاق الأول فإذا استكملت ثلاثا بالطلاق الذي قبل الزوج والطلاق الذي بعده فقد حرمت عليه حتى تنكح زوجا غيره وأجعلها تعتد في الطلاق الأول ما يستيقن وتطرح ما يشك فيه ولو قال بعد 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شك في ثلاث أنا أستيقن أني طلقتها قبل الزوج ثلاثا أحلف على ذلك وكان القول قول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قع عليه الطلاق من النس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م المؤمنات ثم طلقتموه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تهن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ذين يؤلون من نسائ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ن يظاهرون منكم من نسائهم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م نصف ما ترك أزواجكم  و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هن الربع مما تركتم  مع ما ذكر به الأزواج ولم أعلم مخالفا في أحكام الله تعالى في الطلاق والظهار والإيلاء لا تقع إلا على زوجة ثابتة النكاح يحل للزوج جماعها وما يحل للزوج من امرأته إلا أنه محرم الجماع في الإحرام والمحيض وما أشبه ذلك حتى ينقضي ولا يحرم أن ينظر منها إلى ما لا ينظر إليه غيره ولم أعلم مخالفا في أن الميراث بين الزوجين لا يكون في نكاح صحيح وأن يكون دينا الزوجين غير مختلفين ويكونا حرين فكل نكاح كان ثابتا وقع فيه الطلاق وكل من وقع عليه الطلاق من الأزواج وقع عليه الظهار والإيلاء وكيفما كان الزوجان حرين أو عبدين أو أحدهما حر والآخر عبد أو مكاتب أو مدبر أو لم تكمل فيه الحرية ويحل لأي زوج وزوجة ويقع الميراث بين كل حرين من الأزواج مجتمعي الد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ل اسم نكاح كان فاسدا لم يقع فيه شيء من هذا لاطلاق ولا غيره لأن هذين ليسا من الأزواج وجميع ما قلنا أن نكاحه مفسوخ م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كاح الرجل المرأة بغير ولي ولا سلطان أو أن ينكحها ولي بغير رضاها رضيت بعد أو لم ترض فالعقد فاسد لا نكاح بينهما وكذلك لو كان هو الزوج ولم ترض لم يكن زوجا بذلك النكاح وإن رضي وكذلك المرأة لم تبلغ يزوجها غير أبيها والصبي لم يبلغ يزوجه غير أبيه وكذلك نكاح المتعة وما كان في معناه ونكاح المحرم وكذلك الرجل ينكح أخت امرأته وأختها عنده أو خامسة والعبد لم تكمل فيه الحرية ينكح ثالثة والحر يجد الطول فينكح أمة والحر والعبد ينكحان أمة كتابية وما كان في هذا المعنى مما يفسخ نكاحه وما كان أصل نكاحه ثابتا فهو يتفرق بمعني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كذا لا يخالفه وذلك الرجل الحر لا يجد طولا فينكح أمة ثم يملكها فإذا تم له ملكها فسد النكاح ولم يقع عليها شيء مما يقع على الأزواج من طلاق ولا غيره وذلك 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هم لفروجهم حافظو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لا على أزواجهم أو ما ملكت أيمانهم فإنهم غير ملومين  فلم يحل الجماع إلا بنكاح أو ملك وحكم أن يقع في النكاح ما وصفنا من طلاق يحرم به الحلال من النكاح و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كم في الملك بأن يقع من المالك فيه العتق فيحرم به الوطء بالملك وفرق بين إحلالهما وتحريمهما فلم يجز أن يوطأ الفرج إلا بأحدهما دون الآخر فلما ملك امرأته فحالت عن النكاح</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لى الملك ان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يد بأحدهما دون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ا يجوز أن تكون امرأته وهو يملكها أو بعضها حتى يكون ملك وحده بكماله أو التزويج وحده بكماله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ملك منها شقصا وإن قل لأنها خرجت من أن تكون زوجته لو قذفها ولم تحل له بالملك حتى يستكمل ملكها وهكذا المرأة تملك زوج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ختلف الملك بين الزوجين بأي وجه ما كان الملك ميراثا أو هبة أو صدقة أو غير ذلك وهكذا البيع إذا تم كله وتمام الميراث أن يموت الموروث قبضه الوارث أو لم يقبضه قبله أو لم يقبله لأنه ليس له رده وتمام الهبة أو الصدقة أن يقبلها الموهوب له والمصدق عليه ويقبضها وتمام الوصية أن يقبلها الموصى له وإن لم يقبضها وتمام البيع أن لا يكون فيه شرط حتى يتفرقا عن مقامهما الذي تبايعا فيه وما لم يتم البيع والصدقة واله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أن رجلا وهبت له امرأته أو اشتراها أو تصدق بها عليه فلم يقبض الموهوب له ولا المصدق عليه ولم يفارق البيعان مقامهما الذي تبايعا فيه ولم يخبر أحدهما صاحبه بعد البيع فيختار البيع لم يكن له أن يطأ امرأته بالنكاح لأن له فيها شبها بملك حتى يرد الملك فتكون زوجته بحالها أو يتم الملك فينفسخ النكاح ويكون له الوطء بالم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ها في حال الوقف أو تظاهر و آلى منها وقف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رد الملك وقع عليها الطلاق والإيلاء وما يقع بين الزوجين وإن لم يتم ملكه فيها بالعقد الأول من الصدقة أو الهبة أو البيع سقط ذلك كله عنه لأنا علمنا حين تم البيع أنها غير زوجة حين أوقع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عتقت الأمة عند العبد فلها الخيار فإن أوقع عليها الطلاق بعد العتق قبل الخيار فالطلاق موقوف فإن ثبتت عنده وقع وإن فسخت النكاح سقط</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وجه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كون الزوجان مشركين وثنيين فيسلم الزوج أو الزوجة فيكون النكاح موقوفا على العدة فإن أسلم المتخلف عن الإسلام منهما كان النكاح ثابتا وإن لم يسلم حتى تمضي العدة كان النكاح مفسوخا وما أوقع الزوج في هذه الحال على امرأته من طلاق أو ما يقع بين الزوجين فهو موق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ثبت النكاح بإسلام المتخلف منهما وقع وإن انفسخ النكاح بأن لم يسلم المتخلف عن الإسلام منهما سقط وكل نكاح أبدا يفسد من حادث من واحد من الزوجين أو حادث في واحد منهما ليس بطلاق من الزوج فهو فسخ بلا طلاق</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خلاف فيما يحرم بالزن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رجل يزني بامرأة أبيه أو امرأة ابنه فلا تحرم واحدة منهما على زوجها بمعصية الآخر فيها ومن حرمها على زوجها بهذا أشبه أن يكون خالف حكم الله تعالى لأن الله عز وجل جعل التحريم بالطلاق إلى الأزواج فجعل هذا إلى غير الزوج أن يحرم عليه امرأته أو إلى المرأة نفسها أن تحرم نفسها على زوجها وكذلك الزوج يزني بأم امرأته أو بنتها لا تحرم عليه امرأته ومن حرم عليه أشبه أن يدخل عليه أن يخالف حكم الله تعالى في أن الله حرمها على زوجها بطلاقه إياها فزنى زوجها بأمها فلم يكن الزنا طلاقا لها ولا فعلا يكون في حكم الله جل ثناؤه ولا في سنة رسول الله صلى الله عليه وسلم تحريما لها وكان فعلا كما وصفت وقع على غيرها فحرمت به فقال قولا مخالفا للكتاب محالا بأن يكون فعل الزوج وقع على غيرها فحرمت به امرأته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كر الله عز وجل ما من به على العباد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جعله نسبا وصهرا  فحرم بالنسب الأمهات والأخوات والعمات والخالات ومن سمى وحرم بالصهر ما نكح الآباء وأمهات النساء وبنات المدخول بهن منهن فكان تحريمه بأنه جعله للمحرمات على من حرم عليه حقا ليس لغيرهن عليهن وكان ذلك منا منه بما رضي من حلا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من حرمن عليه لهن محرما يخلو بهن ويسافر ويرى منهن ما لا يرى غير المحرم وإنما كان التحريم لهن رحمة لهن ولمن حرمن عليه ومنا عليهن وعليهم لا عقوبة لواحد منهما ولا تكون العقوبة فيما رضي ومن حرم بالزنا الذي وعد الله عليه النار وحد عليه فاعله وقرنه مع الشرك به وقتل النفس التي حرم الله أحال العقوبة إلى أن جعلها موضع رح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ن دخل عليه خلاف الكتاب فيما وصفت وفي أن الله تعالى حين حكم الأحكام بين الزوجين من اللعان والظهار والإيلاء والطلاق والميراث كان عندنا وعنده على النكاح ال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زعمنا أن الذي أراد الله عز وجل بأحكامه في النكاح ما صح وحل فكيف جاز له أن يحرم بالزنا وهو حرام غير نكاح ولا شبهة</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لا يقع طلاقه من الأزواج</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 يقع طلاق من لزمه فرض الصلاة والحدود وذلك كل بالغ من الرجال غير مغلوب على عقله لأنه إنما خوطب بالفرائض من بلغ ل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لغ الأطفال منكم الحلم فليستأذنوا  ولقو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بتلوا اليتامى حتى إذا بلغوا النكاح فإن آنستم منهم رشدا فادفعوا إليهم أموالهم  ولأن رسول الله صلى الله عليه وسلم أجاز ابن عمر في القتال ابن خمس عشرة ورده ابن أربع عشرة ومن غلب على عقله بفطرة خلقة أو حادث علة لم يكن سببا لاجتلابها على نفسه بمعصية لم يلزمه الطلاق ولا الصلاة ولا الحدود وذلك 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عتوه والمجنون والموسوس والمبرسم وكل في مرض يغلب على عقله ما كان مغلوبا على عقله فإذا ثاب إليه عقله فطلق في حاله تلك أو أتى حدا أقيم عليه ولزمته الفرائض وكذلك المجنون يجن ويفيق فإذا طلق في حال جنونه لم 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في حال إفاقته لزمه وإن شهد شاهدان على رجل أنه طلق امرأت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ت في حال جنوني أو مرض غالب على عقلي فإن قامت له بينة على مرض غلب على عقله في الوقت الذي طلق فيه سقط طلاقه وأحلف ما طلق وهو ي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 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كان في يوم كذا في أول النهار مغلوبا على عقله وشهد الشاهدان على الطلاق فأثبتا أنه كان يعقل حين طلق لزمه الطلاق لأنه قد يغلب على عقله في اليوم ويفيق وفي الساعة ويفي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ثبت شاهدا الطلاق أنه كان يعقل حين طلق أو شهد الشاهدان على الطلاق وعرف أنه قد كان في ذلك اليوم مغلوبا على عقله أحلف ما طلق وهو يعقل والقول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هدا عليه بالطلاق ولم يثبتا أيعقل أم لا وقال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مغلوبا على عقلي فهو على أنه يعقل حتى يعلم ببينة تقوم أنه قد كان في مثل ذلك الوقت يصيبه ما يذهب عقله أو يكثر أن يعتريه ما يذهب عقله في اليوم والأيام فيقبل قوله لأن له سببا يدل على صدق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 السكر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شرب خمرا أو نبيذا فأسكره فطلق لزمه الطلاق والحدود كلها والفرائض ولا تسقط المعصية بشرب الخمر والمعصية بالسكر من النبيذ عنه فرضا ولا طلاق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ذا مغلوب على عقله والمريض والمجنون مغلوب على عقل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مريض مأجور ومكفر عنه بالمرض مرفوع عنه القلم إذا ذهب عقله وهذا آثم مضروب على السكر غير مرفوع عنه القلم فكيف يقاس من عليه العقاب بمن له الثواب والصلاة مرفوعة عمن غلب على عقله ولا ترفع عن السكر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فرائض من حج أو صيام أو غير ذلك ومن شرب بنجا أو حريفا أو مرقدا ليتعالج به من مرض فأذهب عقله فطلق لم يلزمه الطلاق من قبل أن ليس في شيء من هذا أن نضربهم على شربه في كتاب ولا سنة ولا إجماع فإذا كان هكذا كان جائزا أن يؤخذ الشيء منه للمنفعة لا لقتل النفس ولا إذهاب العق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جاء منه قتل نفس أو إذهاب عقل كان كالمريض يمرض من طعام وغيره وأجدر أن لا يأثم صاحبه بأنه لم يرد واحدا منهما كما يكون جائزا له بط الجرح وفتح العرق والحجامة وقطع العضو رجاء المنفعة وقد يكون من بعض ذلك سبب التلف ولكن الأغلب السلامة وأن ليس براد ذلك لذهاب العقل ولا للتلذذ بالمعصي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 المريض</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 ملك الله تعالى الأزواج الطلاق فمن طلق من الأزواج وهو بالغ غير مغلوب على عقله جاز طلاقه لأنه تحريم لامرأته بعد أن كانت حلالا له فسواء كان صحيحا حين يطلق أو مريضا فالطلاق واقع فإن طلق رجل امرأته ثلاثا أو تطليقة لم يبق له عليها من الطلاق غيرها أو لاعنها وهو مريض فحكمه في وقوع ذلك على الزوجة وتحريمها عليه حكم الصحيح وكذلك إن طلقها واحدة ولم يدخل بها وكذلك كل فرقة وقعت بينهما ليس للزوج عليها فيها رجعة بعد الطلاق فإن لم يصح الزوج حتى مات فقد اختلف في ذلك أصحابنا فمنهم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ه وذهب إلى أن حكم الطلاق إذا كان في الصحة والمرض سواء فإن الطلاق يقع على الزوجة وإن الزوج لا يرث المرأة لو ماتت فكذلك لا ترثه لأن الله تعالى ذكره إنما ورث الزوجة من الزوج والزوج من الزوجة ما كانا زوجين وهذان ليسا بزوجين ولا يملك رجعتها فتكون في معاني الأزواج فترث وتورث وذهب إلى أن على الزوجة أن تعتد من الوفاة أربعة أشهر وعشرا وهذه لا تعتد من الوفاة وإلى أن الزوجة إذا كانت وارثة إن مات زوجها كانت موروثة إن ماتت قبله وهذه لا يرثها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هب إلى أن الزوجة تغسل الزوج ويغسلها وهذه لا تغسله ولا يغسلها وإلى أنه ينكح أختها وأربعا سواها وكل هذا يبين أن ليست زوجة ومن قال هذا فليست عليه مسألة صح الزوج بعد الطلاق أو لم يصح أو نكحت الزوجة أو لم تنكح ولم يورثها منه إذا لم يكن له عليها رجعة ولا هو منها ولو طلقها ساعة يموت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قبل موتي بطرفة عين أو بيوم ثلاثا لم ترث في هذا القول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ابن أبي رواد ومسلم بن خالد عن ابن جريج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ي ابن أبي مليكة أنه سأل ابن الزبير عن الرجل يطلق المرأة فيبتها ثم يموت وهي في عدتها فقال عبد الله بن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عبد الرحمن بن عوف تماضر بنت الأصبغ الكلبية فبتها ثم مات عنها وهي في عدتها فورثها عثمان قال ابن الزبي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أنا فلا أرى أن ترث مبتوتة قال الشافعي أخبرنا مالك عن ابن شهاب عن طلحة بن عبد الله بن عوف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أعلمهم بذلك وعن أبي سلمة بن عبد الرحمن أن عبد الرحمن بن عوف طلق امرأته البتة وهو مريض فورثها عثمان منه بعد انقضاء عدتها قال الشافعي رحمه الله فذهب بعض أصحابنا إلى أن يورث المرأة وإن لم يكن للزوج عليها رجعة إذا طلقها الزوج وهو مريض وإذا انقضت عدتها قبل مو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ح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زوجا غيره وقال غير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ثه ما امتنعت من ا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بعض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ثه ما كانت في العدة فإذا انقضت العدة لم ترثه وهذا مما أستخير الله عز وجل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استخار الله تعالى ف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 المبتوتة قال الشافعي رحمه الله غير أني إنما قلت فإني أ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ترث المرأة زوجها إذا طلقها مريضا طلاقا لا يملك فيه الرجعة فانقضت عدتها ونكح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حديث ابن الزبير متصل وهو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رثها عثمان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يث ابن شهاب منقطع وأيهما قلت فإن صح بعد الطلاق ساعة ثم مات لم ترثه وإن طلقها قبل أن يمسها فأيهما قلت فلها نصف ما سمى لها إن كان سمى لها شيئا ولها المتعة إن لم يكن سمى لها شيئا ولا عدة عليها من طلاق ولا وفاة ولا ترثه لأنها لا عدة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يه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و طلقها وقد أصابها وهي مملوكة أو كافرة وهو مسلم طلاقا لا يملك فيه الرجعة ثم أسلمت هذه وعتقت هذه ثم مات مكانه لم ترثاه لأنه طلقها ولا معنى لفراره من ميراثها ولو مات في حاله تلك لم ترثاه ولو كان طلاقه يملك فيه الرجعة ثم عتقت هذه وأسلمت هذه ثم مات وهما في العدة ورثتاه وإن مضت العدة لم ترثاه لأن الطلاق كان وهما غير وارثين لو مات وهما في حالهما تلك وإن كانتا من الأزوا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مرأته وهو مريض طلاقا يملك فيه الرجعة ثم مات بعد انقضاء عدتها لم ترث في قول من ذهب إلى قول ابن الزبير لأن من ذهب إليه نظر إليه حين يمو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من الأزواج أو في معاني الأزواج من المطلقات اللاتي عليهن الرجعة وهي في عدتهن ور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ماتت ورثها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يكن عليها عدة لم يورثها لأنها خارجة من الأزواج ومعاني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 قول من ذهب إلى القول ال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رثه ما لم تنقض عدتها وإن طلقها طلاقا صحيحا لا يملك فيه الرجعة ثم صح ثم مرض فمات لم ترثه وإن كانت في العدة لأنه قد صح فلو ابتدأ طلاقها في ذلك الوقت لم ترثه وإن كان يملك الرجعة فمات في العدة 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رض الذي يمنع صاحبه فيه من الهبة وإتلاف ماله إلا في الثلث إن مات ويورث منه من يورث إذا طلق مريضا كان مرض مخوف 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مى الصالب والبطن وذات الجنب والخاصرة وما أشبهه مما يضمنه على الفراش ولا يتطاول فأما ما أضمنه مثله وتطاول مث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سل والفالج إذا لم يكن به وجع غيرهما أو يكون بالمفلوج منه سورة ابتدائه في الحال التي يكون مخوفا فيها فإذا تطاول فإنه لا يكاد يكون مخوفا فأما إذا كانت حمى الربع برجل فالأغلب منها أنها غير مخوفة وأنها إلى السلامة فإذا لم تضمنه حتى يلزم الفراش من ضمن فهو كالصحيح وإذا أضمنته كان كال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رج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6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مرأته وهو صحيح فمضت الأربعة الأشهر وهو مريض فمات قبل أن يوقف فهي زوجته وإن وقف ففاء بلسانه وهو لا يقدر على الجماع فهي زوجته وإن طلق والطلاق يملك الرجعة فإن مات وهي في العدة ورثته وإن ماتت ورثها وإن مات وقد انقضت العدة لم يرثها ولا ترث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و قذفها وهو مريض أو صحيح فلم يلاعنها حتى مرض ثم مات كانت زوج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التعن فلم يكمل اللعان حتى مات كانت زوجته ترثه ولو أكمل اللعان وقعت الفرقة ولم ت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مريضا حين وقعت الفرقة في واحد من القولين و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لعان حكم حكم الله تعالى به يحده السلطان إن لم يلتعن وإن الفرقة لزمته بالسنة أحب أو كره وأنهما لا يجتمعان بحال أبدا فحالهما إذا وقع اللعان غير حال الأزواج فلا ترثه ولا يرثها إذا التعن ه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صحيحا أو مريضا فسواء هي زوجته ليس الظهار بطلاق إنما هي كاليمين يكفرها فإن لم يكفرها حتى مات أو ماتت توارثا وإذا قال الرجل لامرأته وهو 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دار فلان أو خرجت من منزلي أو فعلت كذا لأمر نهاها عنه أن تفعله ولا تأثم بتركه فأنت طالق ثلاثا أو طالق ولم يبق له عليها من الطلاق إلا واحدة ففعلت ذلك طلقت ثم مات لم ترثه في العدة بحال لأن الطلاق وإن كان من كلامه كان فبفعلها وق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اري نفس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إليك طلاقك ثلاثا فطلقت نفسها ثلاثا وكذلك لو اختلعت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ئت فأنت طالق ثلاثا فشاء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كان من هذا كان يتم بها وهي تجد منه بدا فطلقت منه طلاقأ لا يملك فيه الرجعة لم ترثه ولم يرثها عندي في قياس جميع الأقاو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سألته أن يطلقها ثلاثا فطلقها ثلاثا لم ت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سألته أن يطلقها واحدة فطلقها ثلاثا ورثته في العدة في قول من يورث امرأة المريض إذا 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كنه لو قال لها وهو 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إن صليت المكتوبة أو تطهرت للصلاة أو صمت شهر رمضان أو كلمت أباك أو أمك أو قدت أو قمت ومثل هذا مما تكون عاصية بتركه أو يكون لا بد لها من فعله ففعلته وهو مريض ثم مات ورثته في العدة في قول من ذهب إلى توريثها إذا طلقها مريضا وهكذا لو حلف صحيحا على شيء لا يفعله هو ففعله مريضا ورثت في هذا القول فأما قول ابن الزبير فيقطع هذا كله وأص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نظر إلى حالها يوم يموت فإن كانت زوجة أو في معناها من طلاق يملك فيه الزوج الرجعة وكانت لو ماتت في تلك الحال ورثها منه وإن لم يكن يرثها لو ماتت في تلك الحال لم تكن زوجة ولا في طلاق يملك فيه الرجعة ولم نورثها في أي حالة كان القول والطلاق مريضا كان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حيحا ولو قال لها وهو 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ن صمت اليوم تطوعا أو خرجت إلى منزل أبيك فصامت تطوعأ أو خرجت إلى منزل أبيها لم ترثه من قبل أنه قد كان لها من هذا بد وكانت غير آثمة بتركها منزل أبيها ذلك الي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ا قيل م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ترثه في العدة في قول من يورثها إذا كان القول في المرض ووقع الطلاق في المرض فقاله في المر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صح ثم وقع لم ترثه إذا كان الطلاق لا يملك الرجعة وكل ما قال في الصحة مما يقع في المرض فوقع الطلاق به في المرض وكان طلاقا لا يملك فيه الرجعة لم ترثه مث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غدا أو إذا جاء هلال كذا أو إذا جاءت سنة كذا أو إذا قدم فلان وما أشبه هذا فوقع به الطلاق البائن وهو مريض لم ترث لأن القول كان في الصح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رضت فأنت طالق ثلاثا فمرض فمات قبل أن يصح ورثت في قول من يورثها إذا كان الطلاق في المرض لأنه عمد أن أوقع الطلاق في المرض وإذا مرض الرجل فأقر أنه قد كان طلق امرأته في الصحة ثلاثا وقع الطلاق بإقراره ساعة تكلم واستقبلت العدة من ذلك اليوم ولا ترثه عندي ب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 وهو 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ذا صححت فصح ثم مرض فمات لم ترثه لأنه أوقع الطلاق في وقت لو ابتدأه فيه لم ت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 صحيحا أنت طالق ثلاثا قبل أن أقتل بشهر أو قبل أن أموت بشهر أو قبل أن أموت من الحمى أو سمى مرضا من الأمراض فمات من غير ذلك المرض لم يقع الطلاق وورث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ات من ذلك المرض قبل الشهر لأن الطلاق لم يقع ولا يقع إلا بأن يموت من ذلك المرض ويكون قبل موته بشهر فيجتمع الأمران ولها الميراث في الأقاويل وإن مضى شهر من يوم قال تلك المقالة ثم مات من ذلك المرض بعينه لم يقع الطلاق ولا يقع الطلاق حتى يعيش بعد القول أكثر من شهر بوقت من الأوقات يقع فيه الطلاق فيكون لقوله موض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كان موته مع الشهر سواء فلا موضع لقوله وترث ولم يقع عليها طلاق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قبل موتي بشهرين أو ثلاثة أشهر أو أكثر ثم عاش أقل مما سمى ثم مات فإن الطلاق لا يقع عليها ولها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اش من حين تكلم بالطلاق إلى أن مات أكثر مما سمى لطرفة عين أو أكثر وقع الطلاق عليها في ذلك الوقت وذلك قبل موته بما سمى ولا ترث إذا كان ذلك القول وهو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ها ثلاثا وهو مريض ثم ارتدت عن الإسلام ثم عادت إليه ثم مات ولم يصح لم ترثه لأنها أخرجت نفسها من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هو المرتد ثم عاد إلى الإسلام فمات من مرضه لم ترثه عندي وترث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قول غيري لأنه فار من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ت زوجته أمة فقال لها وهو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إذا عتقت فعتقت وهو مريض ثم مات وهي في العدة لم تر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قاله لها وهو مريض لم ترث في قول ابن الزبير وترث في القول الآخر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 وهي أم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غدا وهو مريض وقال لها سيد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ة اليوم بعد قوله لم ترثه لأنه قاله وهي غير وارث وكذلك إن كانت مشركة وهو 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 سيدها والزوج مري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ة غدا و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بعد غد ولم يعلم عتق السيد لم ترثه وإن مات من مرض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يعلم عتق السيد لم ترثه في قول ابن الزبير وترثه في قول الآخر لأنه فار من المير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تحت المسلم مملوكة وكافرة فمات والمملوكة حرة والكافرة مسلمة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ه عتقت قبل أن يموت وقال ذلك الذي أعتقها وقالت هذه أسلمت قبل أن يموت وقال الور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ت وأنت مملوكة وللأخرى مات وأنت كافرة فالقول قول الورثه وعليها البينه</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أبو محم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قول قول التي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كن مملوكة لأن أصل الناس الحر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ى التي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كن نصرانية البي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ورثة لامرأة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نت كافرة حين مات ثم أسلمت أو مملوكة حين مات ثم عتقت ولم يعلم أنها كافرة ولا مملوكة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كن كافرة ولا مملوكة فالقول قولها وعلى الورثة البين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 المولى عليه والعب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طلاق المولى عليه البالغ ولا يجوز عتقه لأم ولده ولا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جوز طلاق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صلاة والحدود عليه واجبة فإذا كان ممن يقع عليه التحريم حد على إتيان المحرم من الزنا والقذف والقتل وكان كغير المولى عليه في أن عليه فرضا وحراما وحلالا فالطلاق تحريم يلزمه كما يلزم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تلف به مال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 من مال امرأته شيء فيتلفه بطلاقها إنما هو أن يحرم عليها منها شيء كان مباح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رث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ثها حتى تموت ولم تمت حين طلقه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حتاج إلى نكاح غير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لك ليس بإتلاف شيء فيها إنما هو شيء يلزمه لغيرها إن أراد النكاح قال الشافعي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يجوز عتقه أم ولده وإنما هي له مباحة إباحة فرج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ه فيها أكثر من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يد أن له فيها أكثر من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تلت آخذ قيمتها وإذا جني عليها آخذ الأرش فيأخذ قيمتها ويجنى عليها فيأخذ أرش الجناية عليها وتكسب المال فيكون له ويوهب لها وتجد الكنز فيكون له ويكون له خدمتها والمنافع فيها كلها وأكثر ما يمنع منها بيعها فأما سوى ذلك فهي له أمة يزوجها وهي كارهة ويختدم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طلاق السكران من الشراب المسكر وعتقه ويلزمه ما صنع ولا يجوز طلاق المغلوب على عقله من غير السكر ويجوز طلاق العبد بغير إذن سيده والحجة فيه كالحجة في المحجور و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خالفكم في هذا أحد من أهل الحجاز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د قال بعض من مضى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طلاق السكران وكأنه ذهب إلى أنه مغلوب على عقله وقال بعض من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ليس للعبد طلاق والطلاق بيد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حجة على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طلاق العب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نا من أن الله تعالى قال في المطلقات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وقال في المطلقات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عولتهن أحق بردهن في ذلك إن أرادوا إصلاحا  فكان العبد ممن عليه حرام وله حلال فحرامه بالطلاق ولم يكن السيد ممن حلت له امرأة فيكون له تحريم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غير 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هو الذي عليه اعتمدنا وهو قول الأكثر ممن لق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رفعه إلى أحد من السلف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أخبرنا مالك عن نافع عن ابن ع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 العبد امرأته اثنتين فقد حرمت عليه حتى تنكح زوجا غيره حرة كانت أو أمة وعدة الحرة ثلاث حيض وعدة الأمة حيضتان قال مال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 المولى عليه والعبد</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طلاق المولى عليه البالغ ولا يجوز عتقه لأم ولده ولا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يف يجوز طلاق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الصلاة والحدود عليه واجبة فإذا كان ممن يقع عليه التحريم حد على إتيان المحرم من الزنا والقذف والقتل وكان كغير المولى عليه في أن عليه فرضا وحراما وحلالا فالطلاق تحريم يلزمه كما يلزم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تلف به مال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له من مال امرأته شيء فيتلفه بطلاقها إنما هو أن يحرم عليها منها شيء كان مباح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د يرث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رثها حتى تموت ولم تمت حين طلقها 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حتاج إلى نكاح غيره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ذلك ليس بإتلاف شيء فيها إنما هو شيء يلزمه لغيرها إن أراد النكاح قال الشافعي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 لا يجوز عتقه أم ولده وإنما هي له مباحة إباحة فرج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له فيها أكثر من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ريد أن له فيها أكثر من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تلت آخذ قيمتها وإذا جني عليها آخذ الأرش فيأخذ قيمتها ويجنى عليها فيأخذ أرش الجناية عليها وتكسب المال فيكون له ويوهب لها وتجد الكنز فيكون له ويكون له خدمتها والمنافع فيها كلها وأكثر ما يمنع منها بيعها فأما سوى ذلك فهي له أمة يزوجها وهي كارهة ويختدم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جوز طلاق السكران من الشراب المسكر وعتقه ويلزمه ما صنع ولا يجوز طلاق المغلوب على عقله من غير السكر ويجوز طلاق العبد بغير إذن سيده والحجة فيه كالحجة في المحجور وأكث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خالفكم في هذا أحد من أهل الحجاز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قد قال بعض من مضى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طلاق السكران وكأنه ذهب إلى أنه مغلوب على عقله وقال بعض من م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ليس للعبد طلاق والطلاق بيد الس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من حجة على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طلاق العب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وصفنا من أن الله تعالى قال في المطلقات ثلاث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ها فلا تحل له من بعد حتى تنكح زوجا غيره  وقال في المطلقات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عولتهن أحق بردهن في ذلك إن أرادوا إصلاحا  فكان العبد ممن عليه حرام وله حلال فحرامه بالطلاق ولم يكن السيد ممن حلت له امرأة فيكون له تحريمها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غير ه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هو الذي عليه اعتمدنا وهو قول الأكثر ممن لقي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رفعه إلى أحد من السلف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أخبرنا مالك عن نافع عن ابن عم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 العبد امرأته اثنتين فقد حرمت عليه حتى تنكح زوجا غيره حرة كانت أو أمة وعدة الحرة ثلاث حيض وعدة الأمة حيضتان قال مالك</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دثني نافع عن ابن عمر كا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ذن لعبده أن ينكح فالطلاق بيد العبد ليس بيد غيره من طلاقه شيء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ي عبد ربه بن سعيد عن محمد بن إبراهيم بن الحارث أن نفيعا مكاتبا لأم سلمة استفتى زيد بن ثابت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ي طلقت امرأة لي حرة تطليقتين فقال زي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 قال الشافعي أخبرنا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دثني أبو الزناد عن سليمان بن يسار أن نفيعا مكاتبا لأم سلمة زوج النبي صلى الله عليه وسلم أو عبدا كانت تحته امرأة حرة فطلقها اثنتين ثم أراد أن يراجعها فأمره أزواج النبي صلى الله عليه وسلم أن يأتي عثمان بن عفان فيسأله عن ذلك فذهب إليه فلقيه عند الدرج آخذا بيد زيد بن ثابت فسألهما فابتدراه جميعا فقا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 حرمت عليك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حدثني ابن شهاب عن ابن المسيب أن نفيعا مكاتبا لأم سلمة زوج النبي صلى الله عليه وسلم طلق امرأته حرة تطليقتين فاستفتى عثمان بن عفان فقال له عثمان بن ع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رمت عليك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هل ل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جة على م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وز طلاق السكرا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ما وصفنا من أن عليه الفرائض وعليه حرام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عليه حرام في حاله تلك لزمه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صلاة ولا قود في قتل ولا جراح ولا غيره كما يكون المغلوب على عقله بغير السكر ولا يجوز إذا حرم الله تعالى بالكلام أن لا يكون داخلا في حكم الله تعالى أن الطلاق يحرم عليه ولا يخرج من حكم الله تعالى إلا بدلالة كتاب أو سنة أو إجماع وليس فيه واحد من هذا وأكثر من لقيت من المفتين على أن طلاقه يجوز و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فع القلم عن الصبي حتى يبلغ وعن المجنون حتى يفيق وعن النائم حتى يستيقظ  والسكران ليس واحدا من هؤلاء ولا في معنا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رضى الذاهبو العقول في معنى المجنون لأنهم غير آثمين بالمرض والسكران آثم بالسكر</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ID ' '   (</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لزمه الطلاق من الأزواج</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امرأة طلقها زوج بالغ صبية أو معتوهة أو حرة بالغ أو أمة أو مشركة لزمهن الطلاق لأن الطلاق تحريم من الأزواج على أنفس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عتقت الأمة وقد زوجت عبدا وهي صبية فاختارت وهي صبية الفراق أو ملك الرجل امرأته وهي صبية نفسها أو خيرها فاختارت الفراق فليس ذلك لها لأنه لا أمر لها في نفس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لمعتوه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أفاقت المعتوهة أو بلغت الصبية فلها الخيار في المقام معه أو فرا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عتقت قبل أن تبلغ أو بعد ما بلغت فلم تختر فلا خيار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اختارت المرأة فراق زوجها فهو فسخ بلا طلاق وكذلك امرأة العنين وامرأة الأجذم والأبرص تختار فراقه فذلك كله فسخ بلا طلاق لأن الطلاق يملك فيه الرجع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طلاق الذي تملك فيه الرج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مرتان فإمساك بمعروف أو تسريح بإحسان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طلقات يتربصن بأنفسهن ثلاثة قروء ولا يحل لهن أن يكتمن ما خلق الله في أرحامهن  لآية كلها قال الشافعي كان بينا في كتاب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كل طلاق حسب على مطلقة فيه عدد طلاق إلا الثلاث فصاحبه يملك فيه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ذلك بينأ في حديث ركانة عن رسول الله صلى الله عليه وسلم وإلا الطلاق الذي يؤخذ عليه المال لأن الله تعالى أذن به وسماه فدي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 جناح عليهما فيما افتدت به  فكان بينا في كتاب الله تعالى إذ أحل له أخذ المال أنه إذا ملك مالا عوضا من شيء لم يجز أن يكون له على ما ملك به المال سبيل والمال هو عوض من بضع المرأة فلو كان له عليها فيه رجعة كان ملك مالها ولم تملك نفسها دو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سم الفدية أن تفتدي نفسها بأن تقطع ملكه الذي له به الرجعة عليها ولو ملك الرجعة لم تكن مالكة لنفسها ولا واقعا عليها اسم فدية بل كان مالها مأخوذا وهي بحالها قبل أخذه والأحكام فيما أخذ عليه المال بأن يملكه من أعطى الم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اق الإيلاء وطلاق الخيار والتمليك كلها إلى الزوج فيه الرجعة ما لم يأت على جميع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بهذ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ل عقد فسخناه شاء الزوج فسخه أو أبى لم يكن طلاقا وكان فسخا بلا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أنا لو جعلناه طلاقا جعلنا الزوج يملك فيه الرجعة وإنما ذكر الله عز وجل الطلاق من قبل الرجال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م النساء فبلغن أجلهن فأمسكوهن بمعروف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رتان فإمساك بمعروف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ان معقولا عن الله عز وجل في كل هذا أنه الطلاق الذي من قب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فسخ فليس من قبل الزوج وذلك مثل أن ينكح نكاحا فاسدا فلا يكون زوجا فيطلق ومثل إسلام أحد الزوجين أو ردة أحدهما فلا يحل لمسلم أن يكون تحته وثنية ولا لمسلمة أن يكون زوجها كافرا ومثل الأمة تعتق فيكون الخيار إليها بلا مشيئة زوجها ومثل الخيار إلى المرأة إذا كان زوجها عنينا أو خصيا مجبوبا وما خيرناها فيه مما يلزمه فيه الفرقة وإن كره فإنما ذلك كله فسخ للعقدة لا إيقاع طلاق بعدها ومثل المرأة تملك زوجها أو يملكها يفسخ النك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الرجل يغر بالمرأة فيكون له الخيار فيختار فراقها فذلك فسخ بلا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ذهب ذاهب إلى أن يكون طلاقا لزمه أن يجعل للمرأة نصف المهر الذي فرض لها إذا لم يمسها لأن الله تبارك وتعال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طلقتموهن من قبل أن تمسوهن وقد فرضتم لهن فريضة فنصف ما فرضت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قع به الطلاق من الكلام وما لا يق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كر الله تبارك وتعالى الطلاق في كتابه بثلاثة أسم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طلاق والفراق والسرا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م النساء فطلقوهن لعدتهن  وقال جل ثناؤ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بلغن أجلهن فأمسكوهن بمعروف أو فارقوهن بمعروف  وقال تبارك اسمه لنبيه صلى الله عليه وسلم في أزواج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نتن تردن الحياة الدنيا وزينتها فتعالين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فمن خاطب امرأته فأفرد لها اسما من هذه الأسماء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 قد طلقتك أو فارقتك أو قد سرحتك لزمه الطلاق ولم ينو في الحكم ونويناه فيما بينه وبين الله تعالى ويسعه إن لم يرد بشيء منه طلاقا أن يمسكها ولا يسعها أن تقيم معه لأنها لا تعرف من صدقه ما يعرف من صدق نفس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فيما يلزم من الطلاق ولا يلزم تكلم به الزوج عند غضب أو مسألة طلاق أو رضى وغير مسألة طلاق ولا تصنع الأسباب شيئا إنما تصنعه الألفاظ لأن السبب قد يكون ويحدث الكلام على غير السبب ولا يكون مبتدأ الكلام الذي له حكم فيقع فإذا لم يصنع السبب بنفسه شيئا لم يصنعه بما بعده ولم يمنع ما بعده أن يصنع ما له حكم إذا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صل كلام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فارقتك إلى المسجد أو إلى السوق أو إلى حاجة أو قد صرحتك إلى أهلك أو إلى المسجد أو قد طلقتك من عقالك أو ما أشبه هذا لم يلزمه طلاق ولو مات لم يكن طلاقا وكذلك لو خرس أو ذهب عقله لم يكن طلاقا ولا يكون طلاقا إلا ب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طلاقا و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ألت امرأته أن يسأل سئل وإن سألت أن يحلف أحلف فإن حلف ما أراد طلاقا لم يكن طلاق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نكل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حلفت طلقت وإلا فليس بطلا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تكلم به مما يشبه الطلاق سوى هؤلاء الكلمات فليس بطلاق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مخرج كلامي به على أني نويت به طلاقا وذلك مثل قوله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خلوت مني أو خلوت منك أو أنت بريئة أو برئت مني أو برئت منك أو أنت بائن أو بنت مني أو بنت منك أو اذهبي أو اعزبي أو تقنعي أو اخرجي أو لا حاجة لي فيك أو شأنك بمنزل أهلك أو الزمي الطريق خارجة أو قد ودعتك أو قد ودعتني أو اعتدي أو ما أشبه هذا مما يشبه الطلاق فهو فيه كله غير مطلق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مخربخ الكلام مني الطلاق فيكون طلاقا بإرادة الطلاق مع الكلام الذي يشبه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بعض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لته ولا أنوي طلاقا ثم أنا الآن أنوي طلاقا لم يكن طلاقا حتى يبتدئه ونيته الطلاق فيقع حينئذ به الطلاق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بائن كانت واحدة تملك الرجعة لأن الله عز وجل حكم في الواحدة وال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أن الزوج يملك الرجعة بعدهما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كلم باسم من أسماء الطلاق وقرن به اسما من هذه الأسماء التي تشبه الطلاق أو شدد الطلاق بشيء معه وقع الطلاق بإظهار أحد أسمائه ووقف في الزيادة معه على نيته فإن أراد بها زيادة في عدد الطلاق كانت الزيادة على ما أراد وإن لم يرد بها زيادة في عدد الطلاق كانت الزيادة كما لم تكن على الابتداء إذا لم يرد بها طلاقا وإن أراد بها حينئذ تشديد طلاق لم يكن تشديدا وكان كالطلاق وحده بلا تشديد وذلك مث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البتة أو أنت طالق وبتة أو أنت طالق وخلية أو أنت طالق وبائن أو أنت طالق واعتدي أو أنت طالق ولا حاجة لي فيك أو أنت طالق والزمي أهلك أو أنت طالق وتقنعي فيسأل عن نيته في الزيادة فإن أراد بها زيادة في عدد طلاق فهي زيادة وهي ما أراد من الزيادة في عدد الطلاق وإن لم يرد به الزيادة لم تكن زيا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بالطلاق ولا بالزيادة معه طلاقا لم يدان في الطلاق في الحكم ودين في الزيادة مع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واحدة شديدة أو واحدة غليظة أو واحدة ثقيلة أو واحدة طويلة أو ما أشبه هذا كانت واحدة يملك فيها الرجعة ولا يكون طلاق بائن إلا ما أخذ عليه المال لأن المال ثمن فلا يجوز أن يملك المال ويملك البضع الذي أخذ عليه المال</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جة في البتة وما أشبه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عمي محمد بن علي بن شافع عن عبد الله بن علي بن السائب عن نافع بن عجير بن عبد يزيد أن ركانة بن عبد يزيد طلق امرأته سهيمة البتة ثم أتى رسول الله صلى الله عليه وسل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ي طلقت امرأتي سهيمة البتة ووالله ما أردت إلا واحدة فقال رسول الله صلى الله عليه وسلم لرك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ردت إلا واحدة  فقال ركا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ردت إلا واحدة فردها إليه رسول الله صلى الله عليه وسلم فطلقها الثانية في زمان عمر رضي الله عنه والثالثة في زمان عثمان رضي الله عنه قال الشافعي أخبرنا ابن عيينة عن عمرو بن دينار عن محمد بن جعفر عن المطلب بن حنطب أنه طلق امرأته البتة ثم أتى عمر بن الخطاب رضي الله عنه فذكر ذلك له فقال له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حملك على ذلك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قلته فتلا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هم فعلوا ما يوعظون به لكان خيرا لهم وأشد تثبيتا  ما حملك على 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 عمر رضي الله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سك عليك امرأتك فإن الواحدة تبت قال الشافعي أخبرنا سفيان بن عيينة عن عمرو عن عبد الله بن أبي سلمة عن سليمان بن يسار أن عمر بن الخطاب قال للتؤمة مثل الذي قال للمطلب قال الشافعي أخبرنا سعيد بن سالم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بت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دين فإن كان أراد ثلاثا فثلاث وإن كان أراد واحدة فواحدة قال الشافعي أخبرنا سعيد بن سالم عن ابن جريج عن عطاء أن شريحا دعاه بعض أمرائهم فسأله عن رجل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البتة فاستعفاه شريح فأبى أن يعفيه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طلاق فس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البتة فبد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السنة والطلاق فأمضو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البدعة والبتة فقلدوه إياه ودينوه فيها قال الشافعي أخبرنا سعيد بن سالم عن ابن جريج أنه قال ل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رجل يقو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خلية أو خلوت مني أو أنت برية أو برئت مني أو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ائنة أو قد بنت م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ما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فسنة لا يدين في ذلك هو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بن جري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ط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قوله أنت برية أو بائنة فذلك ما أحدثوا س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 أراد الطلاق فهو الطلاق وإلا فلا قال الشافعي أخبرنا سعيد بن سالم عن ابن جريج عن عمرو بن دينار أنه قال ف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برية أو أنت بائنة أو أنت خلية أو برئت مني أو بنت من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دين قال الشافعي أخبرنا سعيد عن ابن جريج عن ابن طاوس عن أبيه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راد الطلاق فهو الطلاق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ى حرام قال الشافعي أخبرنا سعيد بن سالم عن سفيان الثوري ع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حما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ألت إبراهيم عن الرجل يقول لامرأته أنت علي 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نوى طلاقا فهو طلاق وإلا فهو يمين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بتة تشديد الطلاق ومحتملة لأن تكون زيادة في عدد الطلاق وقد جعلها رسول الله صلى الله عليه وسلم إذ لم يرد ركانة إلا واحدة واحدة يملك فيها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فيه دلائل م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شديد الطلاق لا يجعله بائنا وأن ما احتمل الزيادة في عدد الطلاق مما سوى اسم الطلاق لا يكون طلاقا إلا بإرادة المتكلم به وأنه إذا أراد الطلاق كان طلاقا ولو كان إذا أراد به زيادة في عدد الطلاق ولم يكن طلاقا لم يحلفه رسول الله صلى الله عليه وسلم ما أراد إلا واحدة وإذا كان نوى زيادة في عدد الطلاق بما يشبه الطلاق وقع بإرادته فإن أراد فيما يشبه الطلاق أن يطلق واحدة فواحدة وإن أراد اثنتين فاثنتين وإن أراد ثلاثا فثلاثا فإذا وقعت ثلاث بإرادته الطلاق مع ما يشبه الطلاق واثنتان وواحدة كان إذا تكلم باسم الطلاق الذي يقع به طلاق بنية طلاق أو غير نية أولى أن يقع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ينوي اثنتين أو ثلاثا فهو ما نوى مع الواحدة من الزيادة ولا أعلم شيئا مما سوى ما سمى الله عز وجل به الطلاق أشبه في الظاهر بأن يكون طلاقا ثلاثا من الب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كان إذا تكلم بها مع الطلاق لم يكن طلاقا إلا بإرادته كان ما هو أضعف منها في الظاهر من الكلام أولى أن لا يكون طلاقا إلا بإرادته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ختاري أو أمرك بيدك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لكتك أمرك أو أمرك إليك فطلقت نفسها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ردت بشيء من هذا طلاقا لم يكن طلاقا وسواء قال ذلك في المجلس أو بعده لا يكون طلاقا إلا بأن يقر أنه أراد بتمليكها وتخييرها طلاق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قا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خالع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خالعتك أو خلعتك أو قد فعلت لم يكن طلاقا إلا بإرادته الطلاق ولم يأخذ مما أعطته شيئا إلا أن يريد به طلاقا وذلك أن طلاق البتة يحتمل الإبتات الذي ليس بعده شيء ويحتمل تطليقة واحدة لأنه يقع عليها أنها منبتة حتى يرتجعها والخلية والبرية والبائن منه يحتمل خلية مما يعنيني وبرية مما يعنيني وبائن من النساء ومني بالمودة واختاري اختاري شيئا غير الطلاق من مال أو ضرب أو مقام على حسن أو قبيح وأمرك بيدك أنك تملكين أمرك في مالك غيره وكذلك أمرك إليك وكذلك ملكتك أم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تطليقة شديدة أو غليظة أو ما أشبه هذا من تشديد الطلاق أو تطليقة بائن كان كل هذا تطليقة ت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 الرجل امرأته في نفسه ولم يحرك به لسانه لم يكن طلاقا وكل ما لم يحرك به لسانه فهو من حديث النفس الموضوع عن بني آد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7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ق ثلاثا بلسانه واستثنى في نفسه لزمه طلاق ثلاث ولم يكن له استثناء لأن الاستثناء حديث نفس لا حكم له في الدن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لم امرأته بما لا يشبه الطلاق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ه الطلاق لم يكن طلاقا وإنما تعمل النية مع ما يشبه ما نويته به وذلك أن يقو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ارك الله فيك أو اسقيني أو أطعميني أو زوديني أو ما أشبه هذا ولكنه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فلحي أو اذهبي أو اعزبي أو اشربي يريد به طلاقا كان طلاقا وكل هذا يقال للخارج والمفار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ه افل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ذهب 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عزب اذهب بعدا ويقال للرجل يكلم ما يكره أو يضر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شرب وك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ق أو اط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و يذكر بعض من عذب</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ق إنك أنت العزيز الكريم  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ذهبي وتزوجي أو تزوجي من شئت لم يكن طلاقا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ه الطلاق 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ذهبي فاعتد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لم يقع به طلاق حتى يريد الطلاق فإذا أراد به الطلاق فهو طلاق وهو ما أراد من عدد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راد طلاقا ولم يرد عددا من الطلاق فهي واحدة يملك الرجعة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تحريمها بلا طلاق لم تكن حراما وكانت عليه كفارة يمين ويصيبها إن شاء قبل أن يك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ه كفارة يمين إذا أراد تحريم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يرد طلاقها أن النبي صلى الله عليه وسلم حرم جاري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ر بكفارة يمين والله تعالى أع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أيها النبي لم تحرم ما أحل الله لك تبتغي مرضاة أزواجك والله غفور رحيم قد فرض الله لكم تحلة أيمانكم  الآية فلما لم يرد الزوج بتحريم امرأته طلاقا كان أوقع التحريم على فرج مباح له لم يحرم بتحريمه فلزمته كفارة فيه كما لزم من حرم أمته كفارة فيها ولم تحرم عليه بتحريمه لأنهما معا تحريم لفرجين لم يقع بواحد منهما 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ل ما أملك علي حرام يعني امرأته وجواريه وماله كفر عن المرأة والجواري كفارة إذا لم يرد طلاق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لي علي حرام لا يريد امرأته ولاجواريه لم يكن عليه كفارة ولم يحرم عليه مال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الشك واليقين في الطلاق</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شك أطلقت امرأت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 ل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ورع أن تطلقها فإن كنت تعلم أنك إن كنت قد طلقت لم تجاوز واحدة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طلقت واحدة فاعتدت منك بإقرارك بالطلاق وإن أردت رجعتها في العدة فأنت أملك بها وهي معك ب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تها باثنتين وقد أوقعت أولا الثالثة حرمت عليك حتى يحلها لك زوج فتكون معك هك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نت تشك في الطلاق فلم تدر أثلاثا طلقت أو واحدة فالورع أنك تقر بأنك طلقتها ثلاثا والاحتياط لك أن توق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كانت وقعت لم تضرك الثلاث وإن لم تكن وقعت أوقعتها بثلاث لتحل لك بعد زوج يصيبها ولا يلزمك في الحكم من هذا شيء لأنها كانت حلالا لك فلا تحرم عليك إلا بيقين تحريم فإن تشك في تحريم فلا تحرم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قال رسول الله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شيطان يأتي أحدكم فينفخ بين أليتيه فلا ينصرف يسمع صوتا أو يجد ريح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هذا كان على يقين الوضوء وشك في انقاضه فأمره رسول الله صلى الله عليه وسلم أن يثبت على يقين الوضوء ولا ينصرف من الصلاة بالشك حتى يستيقن بانتقاض الوضوء بأن يسمع من نفسه صوتا أو يجد ريحا وهو في معنى الذي يكون على يقين النكاح ويشك في تحريم الطلاق ولا يخالفه وإن سألت يمينه أحلف ما طلقها فان حلف فهي امرأته وإن نكل وحلفت طلقت عليه وإن نكلت فهي امرأته بحالها وإن ماتت فسأل ذلك ورثتها ليمنعوه ميراثها فذلك لهم ويقومون في ذلك مقام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كان هو الميت فسأل ورثته أن تمنع ميراثها منه بقوله فليس لهم ذلك وإن سألوا يمينها و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ه طلقها ثلاثا وهو صحيح أحلفت ما علمت ذلك فإن حلفت ورثت وإن نكلت حلفوا لقد طلقها ثلاثا ولم تر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يقن بطلاق واحدة وشك في الزيادة لزمته واحدة باليقين وكان فيما شك فيه من الزيادة كهو فيما شك أولا من تطليقة أو ثلا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ك في طلاق فأقام معها فأصابها وماتت وأخذ ميراثها ثم استيقن أنه كان طلقها في الوقت الذي نسب إلى نفسه فيه الشك في طلاقها أو قامت عليه بينة أخذ منه مهر مثلها بالإصابة ورد جميع ما أخذ من ميراث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هو الشاك في طلاقها ثلاثا ومات وقد أصابها بعد شكه وأخذت ميراثه ثم أقرت أنها قد علمت أنه كان قد طلقها في تلك الحال ثلاثا ردت الميراث ولم تصدق على أن لها مهر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لإصاب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دعت الجهالة بأن الإصابة كانت تحرم عليها أو ادعت غصبه إياها عليه أو لم تدع من ذلك شيئا تصدق على ما عليها أحلفناه ولا تصدق على ما تأخذ من مال غيرها ولو أقر لها الورثة بما ذكرت كان لها مهر مثلها وترد ما أخذت من ميراث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شك في عتق رقيقه كان هكذا لا يعتقون إلا بيقينه بعتقهم وإن أرادوا أحلفناه لهم فإن حلف فهم رقيقه وإن نكل فحلفوا عتقوا وإن حلف بعضهم ونكل عتق من حلف منهم ورق من لم يحل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فيهم صغير أو معتوه كان رقيقا بحاله ولا نخلفه إلا لمن أراد يمينه م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ستيقن أنه حنث في صحته بأحد أم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اق أو عتاق وقفناه عن نسائه ورقيقه حتى يبين أيهم أراد ونحلفه للذي زعم أنه لم يرد باليمين وإن مات قبل أن يحلف أقرع بينهم فإن وقعت القرعة على الرقيق عتقوا من رأس المال وإن وقعت على النساء لم نطلقهن بالقرعة ولم نعتق الرقيق وورثه النساء لأن الأصل أنهن أزواج حتى يستيقن بأنه طلقهن ولم يستيقن والورع أن يدعن ميراثه وإن كان ذلك وهو مريض فسواء كله لأن الرقيق يعتقون من الثل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امرأتي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كما طالق ثلاثا ولنسو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كن طالق أو اثنتان منكن طالقتان منع منهن كلهن وأخذ بنفقتهن حتى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ي أردت هذه والله ما أردت ها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أراد البواقي أن يحلف لهن أحلف بدعواهن عليه وإن لم يردنه لم أحلفه لهن لأنه قد أبان أن طلاقه لم يقع عليهن وأنه وقع على غيرهن ولو كانتا اثنتين فقال ل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عن هذه بالطلاق كان ذلك إقرارا منه بأنه طلق الأخرى إذا كان مقرا بطلاق إحداهما فإن كان منكرا لم يلزمه طلاق إحداهما بعينها إلا بإقرار يحدثه بطلا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هذه التي أوقعت عليها الطلاق التي أرد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قعن الطلاق عليها أو لم نوقعه حتى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طأت وهذه التي زعمت أني لم أردها بالطلاق التي أردتها به طلقتا معا بإقراره به وهكذا إذا كان في أكثر من اثنتين من النس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ي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كما طالق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دري أيتهما عنيت وقف عنهما واختير له أن يطلقهما ولم نجبره على ذلك حتى يبين أيتهما أراد بالطلاق فإن قال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لى أن أوقع الطلاق على إحداهم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علت ألزمناك ما أوقعت الآن ولم نخرجك من الطلاق الأول فأنا على يقين من أنه أوقع على إحداهما ولا نخرجك منه إلا بأن تزعم أن تخرجه على واحدة بعينها دون الأخرى وإن قلته فأردت الأخرى أحلفناك لها فإن لم يقل أردت واحدة بعينها ولم يحلف حتى ماتت إحداهما وقلنا له ميراثه منها فإن زعم أن التي طلق الحية ورثنا من الميتة وإن أراد ورثت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حلفناه لهم ما طلقها وجعلنا له ميراثه منها إذا كنا لا نعرف أيتهما طلق إلا بقوله فسواء ماتت إحداهما وبقيت الأخرى أو ماتتا معا أو لم يموت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ماتت إحداهما قبل الأخرى أو ماتتا جميعا معا أو لم يعرف أيتهما ماتت قبل وقفنا له من كل واحدة منهما ميراث 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ل ل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تي طلقت ثلاثا رددنا على أهلها ما وقفنا لزوجها وأحلفناه لورثة الأخرى إن شاءوا فجعلنا له ميراثه منها وإن كان في ورثتها صغار ولم يرد الكبار يمينه لم نعطه ميراثها إلا بيمين وهكذا إن كان فيهم غائب ولو كان الطلاق في هذا كله يملك الرجعة فماتتا في العدة ورثهما أو مات ورثتاه لأنهما معا في معاني الأزواج في الميراث وأكبر أمرهما ولو كانت المسألة بحالها وكان هو الميت قبلهما والطلاق ثلاثا وقفنا لهما ميراث امرأة حتى يصطلحا لأنا لو قسمناه بينهما أيقنا أنا قد منعنا الزوجة نصف حقها وأعطينا غير الزوجة نصف حق الزوجة وإذا وقفنا فإن عرفناه لإحدا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ما لم يبين لأيهما هو وقفناه حتى نجد على الزوج بينة نأخذ بها أو تصادقا منهما فيلزمهما أن يصطلحا فتكون إحداهما قد عفت بعض حقها أو تركت ما ليس لها فلا يكون لنا في صلحهما حكم ألزمناهما كارهين ولا إحداهما ولو ماتت إحداهما قبله ثم مات قبل أن يبين ثم ماتت الأخرى بعده سئل الورثة فإن 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اقه قد وقع على الميتة ورثته الحية بلا يمين على واحد منهم لأنهم يقرون أن في ماله حقا للحية ولا حق له في ميراث المي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ذا كان الورثة كبارا رشدا يكون أمرهم في أموالهم جائزا وإن كان فيهم صغير جاز في حق الكبار الرشد إقرارهم ووقف للزوج الميت حصة الصغ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كان كبيرا غير رشيد من ميراث زوج حتى يبلغوا الرشد والحلم والمحيض ووقف للزوجة الحية بعد حصتها من ميراث امرأة حتى يبلغ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ورثة كبارا فقالو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تي طلق ثلاثا هي المرأة الحية بعده ففيها قو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م يقومون مقام الميت فيحلفون على البت أن فلانة الحية بعده التي طلق ثلاثا ولا يكون لها ميراث منه ويأخذون له ميراثه من الميتة قبله كما يكون له الحق بشاهد فيحلفون أن حقه لحق ويقومون مقامه في اليمين واليمين على البت لأنهم قد يعلمون ذلك بخبره وخبر من يصدقون غيره وإن كان فيهم صغار وقف حق الصغار من ميراث الأب من الميتة قبله حتى يحلفوا فيأخذوه أو ينكلوا فيبطل أو يموتوا فيقوم ورثتهم مكان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كون فيما وصفنا من يمين وشاهد ويوقف قدر حقهم من ميراث أبيهم للمرأة الحية بعده ليقروا لها فيأخذوه ويبطل حقهم من الأخرى ويحلفوا فيأخذوا حقهم من الأخرى ويبطل حقها الذي</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يوقف له ميراث زوج من الميتة قبله وللميتة بعده ميراث امرأة منه حتى تقوم بينة أو يصطلح ورثته وورث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رأى امرأة من نسائه مطلق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ثلاثا وقد أثبت أنها من نسائه ولا يدري أيتهن هي فقالت كل واحد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هي أو جحدت كل واحدة منهن أن تكون هي أو ادعت ذلك واحدة منهن أو اثنتان وجحد البواقي فسواء ولا يقع الطلاق على واحدة منهن إل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ذه فإذا قال لواحدة من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ذه وقع عليها 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سأل منهن أن حلف لها ما طلقها أحلف ومن لم تسأل لم يحلف لأنه أوقع الطلاق على واحدة ولم نعلمه طلق اثنت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قر لواحدة ثم قال أخطأت هي هذه الأخرى لزمه الطلاق للأولى التي أقر لها وهكذا لو صنع هذا فيهن كلهن لزمه الطلاق لهن كل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ذه أو هذه أو هذه بل هذه لزمه طلاق التي قال بل هذه وطلاق إحدى الاثنتين اللتين قال هي هذه أو هذ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ذه بل هذه طلقت الأولى ووقع على الثانية الت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ل هذ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حداكن طالق ثم قال في واحدة هي هذ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ما أدري أهي هي أو غيرها طلقت الأولى بالإقرار ووقف عن البواقي ولم يكن كالذي قال على الابت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دري أطلقت أولا هذا مطلق بيقين ثم أقر لواحدة فألزمنا له الإقرار ثم أخبرنا أنه لا يد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دق في إقراره فحل له منهن غيرها أو لم يصدق فتكون واحدة منهن محرمة عليه ويكون في البواقي كهو في الابتداء ما كان مقيما على الش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استيقنت أن الذي قلت أولا هي التي طلقت كما قلت فالقول قوله وأيتهن أرادت أن أحلفه لها أحلفت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هذ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دري أهي هي أم لا ثم مات قبل أن يتبين لم ترثه التي قال هي هذه إن كان لا يملك رجعتها وورثه الثلاث معا ولا يمنعن ميراثه بالشك في طلاقهن ولا طلاق واحدة منهن ولو قال على الابت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دري أطلقت نسائي أم واحدة منهن أم لا ثم مات ورثنه معا ولا يمنعن ميراثه بالشك في طلاقهن</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يلاء واختلاف الزوجين في الإصاب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حمد بن إدريس الشافعي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ذين يؤلون من نسائهم تربص أربعة أشهر فإن فاءوا فإن الله غفور رحيم وإن عزموا الطلاق فإن الله سميع عليم  قال الشافعي أخبرنا ابن عيينة عن يحيى بن سعيد عن سليمان بن يسار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ركت بضعة عشر من أصحاب رسول الله صلى الله عليه وسلم كلهم يقول بوقف المول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بن عيينة عن أبي إسحاق الشيباني عن الشعبي عن عمرو بن سلم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شهدت عليا رضي الله تعالى عنه أوقف المول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ليث بن أبي سليم عن مجاهد عن مروان بن الحكم أن عليا رضي الله تعالى عنه أوقف المول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مسعر بن كدام عن حبيب بن أبي ثابت عن طاوس أن عث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بن عفان رضي الله تعالى عنه كان يوقف المولي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سفيان عن أبي الزناد عن القاسم بن محم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عائشة رضي الله تعالى عنها إذا ذكر لها الرجل يحلف أن لا يأتي امرأته فيدعها خمسة أشهر لا ترى ذلك شيئا حتى يوقف و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يف قال الله عز وجل  فإمساك بمعروف أو تسريح بإحسان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نافع عن ابن عمر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آلى الرجل من امرأته لم يقع عليه طلاق وإن مضت أربعة أشهر حتى يوقف فإما أن يطلق وإما أن يفيء 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برنا مالك عن جعفر بن محمد عن أبيه أن عليا رضي الله تعالى عنه كان يوقف المولي</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يمين التي يكون بها الرجل مولي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يمين التي فرض الله تعالى كفارتها اليمين بالله عز وجل ولا يحلف بشيء دون الله تبارك وتعالى لقول النبي صلى الله عليه و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لله تعالى ينهاكم أن تحلفوا بآبائكم فمن كان حالفا فليحلف بالله أو ليصمت  قال الشافعي فمن حلف بالله عز وجل فعليه الكفارة إذا حنث ومن حلف بشيء غير الله تعالى فليس بحانث ولا كفارة عليه إذا 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مولى من حلف بيمين يلزمه بها كفارة ومن أوجب على نفسه شيئا يجب عليه إذا أوجبه فأوجبه على نفسه إن جامع امرأته فهو في معنى المولي لأنه لا يعدو أن يكون ممنوعا من الجماع إلا بشيء يلزمه به وما ألزم نفسه مما لم يك يلزمه قبل إيجابه أو كفارة يمي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أوجب على نفسه شيئا لا يجب عليه ما أوجب ولا بدل منه فليس بمول وهو خارج من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حلف باسم من أسماء الله تعالى فعليه الكفارة كما لو حلف بالله عز وجل وجب عليه الكفارة 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يعني الجماع أو تالله أو بالله لا أقربك فهو مول في هذا كل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له لا أقربك فإن أراد اليمين فهو مول وإن لم يرد اليمين فليس بمول لأنها ليست بظاهر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ايم الله أو ايم الله أو ورب الكعبة أو ورب الناس أو وربي أو ورب كل شيء أو وخالقي أو وخالق كل شيء أو ومالكي أو ومالك كل شيء لا أقربك فهو في هذا كله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سم بالله أو أحلف بالله أو أولي بالله لا أقربك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قسمت بالله أو آليت بالله أو حلفت بالله لا أقربك سئل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بهذا إيقاع اليمين كان موليا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أني آليت منها مرة فإن عرف ذلك باعتراف منها أو ببينة تقوم عليه أنه حلف مرة فهو كما قال وليس بمول وهو خارج من حكم ذلك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لم تقم بينة ولم تعرف المرأة فهو مول في الحكم وليس بمول فيما بينه وبين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لكذب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مول منك أو علي يمين إن قربتك أو علي كفارة يمين إن قربتك فهو مول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بق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لف بالله أني سأحلف بالله أني سأحلف به فليس بمول و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لي في سبيل الله تعالى أو علي مشي إلى بيت الله علي صوم كذا أو نحر كذا من الإبل إن قربتك فهو مول لأن هذا إما لزمه وإما لزمته به كفارة يمين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غلامي فلان حر أو امرأتي فلانة طالق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فرق بين العتق والطلاق و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العتق والطلاق حقان لآدميين بأعيانه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قعان بإيقاع صاحبهما ويلزمان تبررا أو غير تبرر وما سوى هذا إنما يلزم بالتبر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كعبة أو عرفة أو والمشاعر أو وزمزم أو والحرم أو والمواقف أو والخنس أو والفجر أو والليل أو والنهار أو وشيء مما يشبه هذا لا أقربك لم يكن موليا لأن كل هذا خارج من اليمين وليس بتبرر ولاحق لآدمي يلزم حتى يلزمه القائل له نفسه قال الشافعي 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ا أنحر ابنتي و ابني أو بعير فلان أو أمشي إلى مسجد مصر أو مسجد غير المسجد الحرام أو مسجد المدينة أو مسجد بيت المقدس لم يلزمه بهذا إيلاء لأنه ليس بيمين ولا يلزمه المشي إليه ولا كفارة ب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ا أمشي إلى مسجد مكة كان موليا لأن المشي إليه أمر يلزمه أو يلزمه به كفارة 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لزمه الإيلاء حتى يصرح بأحد أسماء الجماع التي هي صريحة و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طؤك أو والله لا أغيب ذكري في فرجك أو لا أدخله في فرجك أو لا أجامعك أو يقول إن كانت عذر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فتضك أو ما في هذا المعنى فإن قال هذا فهو مول في الحكم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الجماع نفسه كان مدينا فيما بينه وبين الله عز وجل ولم يدن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باشرك أو والله لا أباضعك أو والله لا ألامسك أو لا ألمسك أو لا أرشفك أو ما أشبه هذا فإن أراد الجماع نفسه فهو مول وإن لم يرده فهو مدان في الحكم والقول فيه قو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تى قلت القول قوله فطلبت يمينه أحلفته لها في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جامعك إلا جماع سوء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لا أجامعك إلا في دبرك فهو مول والجماع نفسه في الفرج لا الدبر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نيت لا أجامعك إلا بأن لا أغيب فيك الحشفة فهو مول لأن الجماع الذي له الحكم إنما يكون بتغييب الحشفة وإن قال عنيت لا أجامع إلا جماعا قليلا أو ضعيفا أو متقطعا أو ما أشبه هذا فليس ب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جامعك في دبرك فهو محسن غير مول لأن الجماع في الدبر لا يجوز 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أجامعك في كذا من جسدك غير الفرج لا يكون موليا إلا بالحلف على الفرج أو الحلف مبهما فيكون ظاهره الجماع على الفر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جمع رأسي ورأسك بشيء أو والله لأسو أنك أو لأغيظنك أو لا أدخل عليك أو لا تدخلين علي أو لتطولن غيبتي عنك أو ما أشبه هذا فكله سواء لا يكون موليا إلا بأن يريد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يطولن عهدي بجماعك أو ليطولن تركي لجماعك فإن عنى أكثر من أربعة أشهر مستقبلة من يوم حلف فهو مول وإن عنى أربعة أشهر أو أقل لم يك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وليا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غتسل منك ولا أجنب منك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أصيبها ولا أنزل ولست أر الغسل إلا على من أنز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الجنابة دين في القضاء وفيما بينه وبين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أصيبها ولا أغتسل منها حتى أصيب غيرها فأغتسل منه دين أيضا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 أصيبها ولا أغتسل وإن وجب الغسل لم يدين في القضاء ودين فيما بينه وبين الله عز وجل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ثم قال في ذلك المجلس أو بعد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وفلانة لامرأة له أخرى طالق أو قال في مجلس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لان غلامه حر إن قربتك فهو مول يوقف وقفا واحدا وإذا أصاب حنث بجميع ما حلف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خمسة أشهر ثم قال في يمين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ربك ستة أشهر وقف وقفا واحدا وحنث إذا أصاب بجميع الأ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أربعة أشهر أو أقل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خمسة أشهر كان موليا بيمينه لا يقربها خمسة أشهر وغير مول باليمين التي دون أربعة أشهر وأربع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ت يمينه على أكثر من أربعة أشهر وأربعة أشهر وتركت وقفه عند الأولى والثانية كان لها وقفه ما بقي عليه من الإيلاء شيء لأنه ممنوع من الجماع بعد أربعة أشهر ب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خمسة أشهر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غلامي حر إن قربتك إذا مضت الخمسة الأشهر فتركته حتى مضت خمسة أشهر أو أصابها فيها خرج من حكم الإيلاء في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ن طلبت الوقف لم يوقف لها حتى تمضي الخمسة الأشهر من الإيلاء الذي أوقع آخرا ثم أربعة أشهر بعده ثم يوق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على الابتداء إذا مضت خمسة أشهر أو ستة أشهر فوالله لا أقربك لم يكن موليا حتى يمضي خمسة أشهر أو ستة أشهر ثم يوقف بعد الأربعة الأشهر من يوم أوقع الإيلاء لأنه إنما ابتدأه من يوم أوقع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خمس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ت خمسة أشهر فوالله لا أقربك سنة فوقف في الإيلاء الأول فطلق ثم راجع فإذا مضت أربعة أشهر بعد رجعته وبعد الخمسة الأشهر وقف فإن كانت رجعته في وقت لم يبق عليه فيه من السنة إلا أربعة أشهر أو أقل لم يوقف لأني أجعل له أربعة أشهر من يوم يحل له الفرج ويجب عليه الإيلاء فإذا جعلته هكذا فلا وقف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إن شئت فليس بمول إلا أن تشاء فإن شاءت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كلما شئت فإن أراد بها كلما شاءت أن لا يقربها لم يقربها فشاءت أن لا يقربها كان موليا ولا يكون موليا حتى ت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أني لا أقربك في كل حين شئت فيه أن أقربك لا أني حلفت لا أقرب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مثل المعنى قبل هذا ولكني أقربك كلما أشاء لا كلما تشائين فليس ب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لي يمين أو كفارة يمين فهو مول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إيلاء دين فيما بينه وبين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علي حجة إن قربتك فهو مول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لي حجة بعد ما أقربك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لي صوم هذا الشهر كله لم يكن موليا كما لا يكون موليا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لي صوم أمس وذلك أنه لا يلزمه صوم أمس لو نذره بالتبرر فإذا لم يلزمه بالتبرر لم يلزمه بالإيلاء ولكنه لو أصابها وقد بقي عليه من الشهر شيء كانت عليه كفارة يمين أو صوم ما بقي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ت طالق ثلاثأ وقف فإن فاء فإذا غابت الحشفة طلقت ثلاثا فإن أخرجه ثم أدخله بعد فعليه مهر مثلها فإن أبى أن يفيء طلق عليه واحدة فإن راجع كانت له أربعة أشهر وإذا مضت وقف ثم هكذا حتى تنقضي طلاق هذا الملك وتحرم عليه حتى تنكح زوجا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إن نكحها بعد زوج فلا إيلاء ولا طلاق وإن أصابها ك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آلى منها سنة فتركته حتى مضت سقط الإيلاء ولو لم تدعه فوقف لها ثم طلق ثم راجع كان كالمسألة الأولى فإذا مضت له أربعة أشهر بعد الرجعة وقف إلى أن تنقضي السنة قبل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يريد تحريمها بلا طلاق أو اليمين بتحريمها فليس بمول لأن التحريم شيء حكم فيه بالكفارة إذا لم يقع به الطلاق كما لا يكون الظهار والإيلاء طلاقا وإن أريد بهما الطلاق لأنه حكم فيهما ب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فيه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ت علي حرام ولا يريد طلاقا ولا إيلاء فهو مول يعني 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ن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بدي فلان حر عن ظهاري فإن كان متظهرا فهو مول ما لم يمت العبد أو يبعه أو يخرجه من ملكه وإن كان غير متظهر فهو مول في الحكم لأن ذلك إقرار منه بأنه متظهر وإن وصل الكلا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عبدي فلان حر عن ظهاري إن تظهرت لم يكن موليا حتى يتظهر فإذا تظهر والعبد في ملكه كان موليا لأنه حالف حينئذ يعتقه ولم يكن أولا حالفا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لله علي أن أعتق فلانا عن ظهاري وهو متظهر كان موليا وليس عليه أن يعتق فلانا عن ظهاره وعليه فيه كفارة يمين لأنه يجب لله عليه عتق رقبة فأي رقبة أعتقها غيره أجزأت عنه ولو كان عليه صوم يو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ه علي أن أصوم يوم الخميس عن اليوم الذي علي لم يكن عليه صومه لأنه لم ينذر فيه بشيء يلزمه وأن صوم يوم لازم له فأي يوم صامه أجزأ عنه ولو صامه بعينه أجزأ ع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8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الصوم الواجب لا من النذ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أعتق فلانا عن ظهاره أجزأ عنه وسقطت عنه الكفار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لله علي أن لا أقربك لم يكن موليا لأنه لو كان قال لها ابتد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ه علي أن لا أقربك لم يكن موليا لأنه لا حالف ولا عليه نذر في معاني الأيمان يلزمه به كفارة يمين وهذا نذر في معص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رجل من امرأته ثم قال لأخرى من نس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شركتك معها في الإيلاء لم تشركها لأن اليمين لزمته للأولى واليمين لا يشترك ف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لف لا يقرب امرأته وامرأة ليست له لم يكن موليا حتى يقرب تلك المرأة فإن قرب تلك المرأة كان موليا حينئذ وإن قرب امرأته حنث ب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أنت زانية فليس بمول إذا قربها وإذا قربها فليس بقاذف يحد حتى يحدث لها قذفا صريحا يحد به أو يلاعن 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ربتك ففلانة لامرأة له أخرى زاني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يلاء في الغض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الإيلاء في الغضب والرضى سواء وإنما أوجبنا عليه الإيلاء بما جعله الله عز وجل من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د أنزل الله تعالى الإيلاء مطلقا لم يذكر فيه غضبا ولا رض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 رجلا لوترك امرأته عمره لا يصيبها ضرارا لم يكن موليا ولو كان الإيلاء إنما يجب بالضرار وجب على هذا ولكنه يجب بما أوجبه الله عز وجل وقد أوجبه مطلق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ثبوت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لدراوردي وحفص بن غياث ثبوت الهاء في</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تة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أيام وهو غري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غير صحيح ولا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 ما قاله وذكر ذلك في فضل إتباع رمضان بست من شو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حديث</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يتربصن بأنفسهن أربع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شهر وعشر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تغليب الليالي على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نته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مخرج من الإيلا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من أصل معرفة الإيلاء أن ينظر كل يمين منعت الجماع بكل حال أكثر من أربعة أشهر إلا بأن يحنث الحالف فهو مول وكل يمين كان يجد السبيل إلى الجماع بحال لا يحنث فيها وإن حنث في غيرها فليس ب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حالف مول وإنما معنى قو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مول ليس يلزمه حكم الإيلاء من فيئة أو طلاق وهكذا ما أوجب مما وصفته في مثل معنى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سعيد بن سالم عن إسماعيل بن إبراهيم بن المهاجر عن أبيه عن مجاهد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زوج ابن الزبير أو الزبير شك الربيع امرأة فاستزاده أهلها في المهر فأبى فكان بينه وبينهم شر فحلف أن لا يدخلها عليه حتى يكون أهلها الذين يسألونه ذلك فلبثوا سنين ثم طلبوا ذلك إليه فقالوا اقبض إليك أهلك ولم يعد ذلك إيلاء وأدخلها عليه قال الشافعي لأن أهلها الذين طلبوا إدخالها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سقط الإيلاء من وجه بأن يأتيها ولا يدخلها عليه ولعله أن لا يكون أراد هذا المعنى ب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ال الرجل لامرأته والله لا أقربك إن شاء الله تعالى فلا إيلاء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إن شاء فلان فليس بإيلاء حتى يشاء فلان فإن شاء فلان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يشاء فلان فليس بمول لأن فلانا قد ي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خرس فلان أو غلب على عقله فليس بمول لأنه قد يفيق فيشاء فإن مات فلان الذي جعل إليه المشيئة فهو مول لأنه لا يشاء إذا ما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قربك حتى يشاء أبوك أو أمك أو أ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هلك 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تى تشائي أو حتى أشاء أو حتى يبدو لي أو حتى أرى رأيي قال الشافعي 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بمكة أو بالمدينة أو حتى أخرج من مكة أو المدينة أو لا أقربك إلا ببلد كذا أو لا أقربك إلا في البحر أو لا أقربك على فراشي أو لا أقربك على سرير أو ما أشبه هذا لأنه يقدر على أن يقربها على غير ما وصفت ببلد غير البلد الذي حلف أن لايقربها فيه ويخرجها من البلد الذي حلف لايقربها فيه ويقربها في حال غير الحال التي حلف لا يقربها فيها ولا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خرجها من هذا البلد الذي حلفت لا تقربها فيه قبل أربعة أشهر إذا جعلته ليس بمول لم أحكم عليه حكم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أريد أو حتى أشتهي لم يكن موليا أقو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 أو اش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تفطمي ولدك لم يكن موليا لأنها قد تفطمه قبل أربعة أشهر إلا أن يريد لا أقربك أكثر من أربع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أفعل أو تفعلي أمرا لا يقدر واحد منه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فعله بحال كان موليا وذلك مث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أحمل الجبل كما هو أو الإسطوانة كما هي أو تحمليه أنت أو تطيري أو أطير أو ما لا يقدر واحد منهما على فعله بحال أو تحبلي وتلدي في يومي هذا 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إلا ببلد كذا وكذا لا يقدر على أن يقربها بتلك البلدة بحال إلا بعد أربعة أشهر كان موليا يوقف بعد الأربعة ال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تحبلي وهي ممن يحبل مثلها بحال لم يكن موليا لأنها قد تح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إلا في سفينة في البحر لم يكن موليا لأنه يقدرعلى أن يقربها في سفينة في البح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يلاء من نسوة ومن واحدة بالأيما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قال الرجل لأربع نسو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ن فهو مول منهن كلهن يوقف لكل واحدة منهن فإذا أصاب واحدة أو اثنتين أو ثلاثا خرج من حكم الإيلاء في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ليه للباقية أن يوقف حتى يفيء أو يطلق ولا حنث عليه حتى يصيب الأربع اللاتي حلف عليهن كلهن فإذا فعل فعليه كفارة يمين ويطأ منهن ثلاثا ولا يحنث فيهن ولا إيلاء عليه فيهن ويكون حينئذ في الرابعة موليا لأنه يحنث بوطئ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اتت إحداهن سقط عنه الإيلاء لأنه يجامع البواقي ولا ي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طلق واحدة منهن أو اثنتين أو ثلاثا كان موليا بحاله في البواقي لأنه لو جامعهن والتي طلق 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رجل من امرأته ثم طلقها ثم جامعها بعد الطلاق حنث وكذلك لو آلى من أجنبية ثم جامعها حنث باليمين مع المأثم بالزنا وإن نكحها بعد خرج من حكم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أربع نسوة له والله لا أقرب واحدة منكن وهو يريدهن كلهن فأصاب واحدة حنث وسقط عنه حكم الإيلاء في البواقي ولو لم يقرب واحدة منهن كان موليا منهن يوقف لهن فأي واحدة أصاب منهن خرج من حكم الإيلاء في البواقي لأنه قد حنث بإصابة واحدة فإذا حنث مرة لم يعد الحنث عليه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 واحدة منكن يعني واحدة دون غيرها فهو مول من التي حلف لا يقربها وغير مول من غيره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آلى الرجل من امرأته لا يقربها فذلك على الأبد وإذا مضت أربعة أشهر فطلبت أن يوقف لها وقف فإما أن يفيء وإما أن يطلق وإن لم تطلب لم أعرض لا لها ولا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تركت الطلب ثم طلبت أو عفوت ذلك أو لا أقول فيه شيئا ثم طلبت كان لها ذلك لأنها تركت ما لم يجب لها في حال دون حال فلها أن تطلبه بعد التر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طلبته قبل أربعة أشهر لم يكن لها وإن كانت مغلوبة على عقلها أو أمة فطلبه ولي المغلوبة على</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قلها أو سيد الأمة فليس ذلك لواحد منهما ولا يكون الطلب إلا للمرأة نفسها ولو عفاه سيد الأمة فطلبته كان ذلك لها دو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ل من حلف مول على يوم حلف أو أقل أو أكثر ولا نحكم بالوقف في الإيلاء إلا على من حلف على يمين يجاوز فيها أربعة أشهر فأما من حلف على أربعة أشهر أو أقل فلا يلزمه حكم الإيلاء لأن وقت الوقف يأتي وهو خارج من الي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قو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 بمول في الموضع الذي لزمته فيه اليمين ليس عليه حكم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حلف بعتق رقيقه أن لا يقرب امرأته على الأب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مات رقيقه أو أعتقهم خرج من حكم الإيلاء لأنه لم يبق عليه شيء يحنث ب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باعهم خرج من حكم الإيلاء ما كانوا خارجين من ملكه فإذا عادوا إلى ملكه فهو مول لأنه يحنث لو جام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افعي قول آخ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و باع رقيقه ثم اشتراهم كان هذا ملكا حادثا ولا يحنث فيهم وهو أحب إل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لف بطلاق امرأته أن لا يقرب امرأة له أخرى فماتت التي حلف بطلاقها أو طلقها ثلاثا خرج من حكم الإيلاء لأنه لا يحنث بطلاقها في هذا اليمين أبدا ولو طلقها كان خارجا من حكم الإيلاء ما لم تكن زوجته ولا عليها 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ت أقل من الثلاث وله عليها الرجعة أو نكحها بعد البينونة من واحدة أو اثنتين بالخروج من العدة أو الخلع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لشافعي قول آخر في مثل هذ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ا إذا خرجت من العدة من طلاق بواحدة أو اثنتين أو خالعها فملكت نفسها ثم تزوجها ثانية كان هذا النكاح غير النكاح الأول ولا حنث ولا إيلا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من حلف أن لا يقرب امرأته أكثر من أربعة أشهر فتركته امرأته فلم تطلبه حتى مضى الوقت الذي حلف عليه فقد خرج من حكم الإيلاء لأن اليمين ساقطة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زوجتك فوالله لا أقربك لم يكن موليا فإذا قربها ك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غد فوالله لا أقربك أو إذا قدم فلان فوالله لا أقربك فهو مول من غد ومن يوم يقدم فلان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أصبتك فوالله لا أصيبك لم يكن موليا حين حلف لأن له أن يصيبها مرة بلا حنث فإذا أصابها مرة كان موليا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صيبك سنة إلا مرة لم يكن موليا من قبل أن له أن يصيبها مرة بلا حنث فإذا أصابها مرة كان موليا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كان بقي من يوم أصابها من مدة يمينه أكثر من أربعة أشهر فهو مول وإن لم يكن بقي عليه أكثر من أربعة أشهر سقط الإيلاء عنه قال الشافعي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صيبك إلا إصابة سوء وإصابة ردية فإن نوى أن لا يغيب الحشفة في ذلك منها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راد قليلة أو ضعيفة لم يكن موليا وإن أراد أن لا يصيبها إلا في دبرها فهو مول لأن الإصابة الحلال للطاهر في الفرج ولا يجوز في الدبر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صيبك في دبرك أبدا لم يكن موليا وكان مطيعا بتركه إصابتها في دبرها 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صيبك إلى يوم القيامة أو لا أصيبك حتى يخرج الدجال أو حتى ينزل عيسى ابن مريم فإن مضت أربعة أشهر قبل أن يكون شيء مما حلف عليه وقف فإما أن يفيء وإما أن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حتى أموت أو تموتي كان موليا من ساعته وكان كقو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أبدأ لأنه إذا مات قبل أن يقربها أو ماتت لم يقدر أن يقر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سعيد بن سالم عن ابن جريج عن عطاء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إيلاء أن يحلف بالله على الجماع نفسه وذلك أن يحلف لا يمسها فأما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مسك ولا يحلف أو يقول قولا غليظا ثم يهجرها فليس ذلك ب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أخبرنا سعيد بن سالم عن ابن جريج عن ابن طاوس عن أبيه في الإيلاء أن يحلف لا يمسها أبدا أو ستة أشهر أو أقل أو أكثر ونحو ذلك مما زاد على الأربعة الأشه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يلزم الإيلاء كل من إذا طلق لزمه الطلاق ممن تجب عليه الفرائض وذلك كل زوج بالغ غير مغلوب على عقله وسواء في ذلك الحر والعبد ومن لم تكمل فيه الحرية والذمي والمشرك غير الذمي رضيا بحكم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سويت بين العبد والحر فيه أ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إيلاء يمين جعل الله تبارك وتعالى لها وقتا دل جل ثناؤه على أن على الزوج إذا مضى الوقت أن يفيء أو يطلق فكان العبد والحر في اليمين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كونان في وقت اليمين وإنما جعلتها على الذمي والمشرك إذا تحاكما إلينا أن ليس لأحد أن يحكم بغير حكم الإسلام وأن الإيلاء يمين يقع بها طلاق أو فيئة في وقت فألزمناهمو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فارة العبد في الحنث الصوم ولا يجزئه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زوج ممن لا فرض عليه وذلك الصبي غير البالغ والمغلوب على عقله بأي وجه كانت الغلبة إلا السكران فلا إيلاء عليه ولا حنث لأن الفرائض عنه ساقطة وإذا آلى السكران من الخمر والشراب المسكر لزمه الإيلاء لأن الفرائض له لازمة لا تزول عنه بالس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المغلوب على عقله يجن ويفيق فآلى في حال إفاقته لزمه الإيلاء وإن آلى في حال جنونه لم 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 المرأ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ليت مني صحيحا وقا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آليت منك وإن كنت فعلت فإنما آليت مغلوبا على عقلي فالقول قوله مع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لا يعرف له جنون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ليت ف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آليت منك وأنا مجنون فالقول قولها وعليه البينة إذا لم يعلم ذهاب عقله في وقت يجوز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يكون موليا فيه في وقت دعوا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ختلف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آليت مني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آليت ومضت أربعة أشهر و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آليت وما مضى إلا يوم أو أقل أو أكثر كان القول في ذلك قوله مع يمينه وعليها البينة وإذا قامت البينة فهو مول من يوم وقتت بين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مت له بينة بإيلاء وقتوا فيه غير وقتها كان موليا ببينتها وبينته وليس هذا اختلافا إنما هذا مول إيلاء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لا يلزم الإيلاء إلا زوجا صحيح النكاح فأما فاسد النكاح فلا يلزمه 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لزم الإيلاء إلا زوجة ثابتة النكاح أو مطلقة له وعليها رجعة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ها في حكم الأزواج فأما مطلقة لا رجعة له عليها في العدة فلا يلزمه إيلاء منها وإن آلى ف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ا يلزمه إيلاء من مطلقة يملك رجعتها إذا كان إيلاؤه منها بعد مضي العدة لأنها ليست في معاني الأزواج إذا مضت عد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إيلاء من كل زوجة مسلمة أوذمية أوأمة سواء لايختلف في شيء</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وق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رجل من امرأته فمضت أربعة أشهر وقف و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فئت وإلا فطلق والفيئة الجماع إلا من عذ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جامع في الأربعة الأشهر خرج من حكم الإيلاء وكفر عن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جلني في الجماع لم أؤجله أكثر من يوم فإن جامع فقد خرج من حكم الإيلاء وعليه الحنث في يمينه فإن كان لها كفارة ك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فيء فأجلني أكثر من يوم لم أؤجله ولا يتبين لي أن أؤجله ثلاث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ه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 مذهبا فإن فاء وإلا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فإن طلق لزمه الطلاق وإن لم يطلق طلق عليه السلطان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قدر على الجماع ولا أفيء طلق عليه السلطان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طلق عليه أكثر من واحدة كان ما زاد عليها باطلا وإنما جعلت له أن يطلق عليه واحدة لأنه كان على المولى أن يفيء أو يطلق فإذا كان الحاكم لا يقدر على الفيئة إلا به فإذا امتنع قدر على الطلاق عليه ولزمه حكم الطلاق كما نأخذ منه كل شيء وجب عليه أن يعطيه من حد وقصاص ومال وبيع وغيره إذا امتنع من أن يعطيه وكما يشهد على طلاقه فيطلق عليه وهو ممتنع من الطلاق جاح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صبتها ثم جب قبل أربعة أشهر فلها الخيار مكانها في المقام معه أو فراقه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صبتها فعرض له مكانه مرض يمنع الإصابة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ىء بلسانك ومتى أمكنك أن تصيبها وقفناك فإن أصبتها وإلا فرقنا بينك وبين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مرض عارضا لها حتى لا يقدر على أن يجامع مثلها لم يك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سبيل ما كانت مريضة فإذا قدر على جماع مثلها وقفناه حتى يفيء أو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قفناه فحاضت لم يكن عليه شيء حتى تطهر فإذا طهرت قيل له أصب أو 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ها سألت الوقف فوقف فهربت منه أو أقرت بالامتناع منه لم يكن عليه الإيلاء حتى تحضر وتخلي بينه وبين نفسها فإذا فعلت فإن فاء وإلا طلق أو طل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نها طلبت الوقف فوقف لها فأحرمت مكانها بإذنه أو بغير إذنه فلم يأمرها بإحلال لم يكن عليه طلاق حتى تحل ثم يوقف فإما أن يفيء وإما أن ي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ارتدت عن الإسلام لم يكن عليه طلاق حتى ترجع إلى الإسلام في العدة فإذا رجعت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ىء أو طلق وإن لم ترجع حتى تنقضي العدة بانت منه بالردة ومضي الع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منع الجماع من قبلها بعد مضي الأربعة الأشهر قبل الوقف أو معه لم يكن لها الزوج سبيل حتى يذهب منع الجماع من قبلها ثم يوقف مكانه لأن الأربعة الأشهر قد مض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منع الجماع من قبلها في الأربعة الأشهر بشيء تحدثه غير الحيض الذي خلقه الله عز وجل فيها ثم أبيح الجماع من قبلها أجل من يوم أبيح أربعة أشهر كما جعل الله تبارك وتعالى له أربعة أشهر متتابعة فإذا لم تكمل له حتى يمضي حكمها استؤنفت له متتابعة كما جعلت له أول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آلى منها ثم ارتد عن الإسلام في الأربعة الأشهر أو ارتدت أو طلقها أو خالع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ثم راجعها أو رجع المرتد منهما إلى الإسلام في العدة استأنفت في هذه الحالات كلها أربعة أشهر من يوم حل له الفرج بالمراجعة أو النكاح أو رجوع المرتد منهما إلى الإسلام ولا يشبه هذا الباب الأول لأنها في هذا الباب صارت محرمة كالأجنبية الشعر والنظر والجس والجماع وفي تلك الأحوال لم تكن محرمة بشيء غير الجماع وحده فأما الشعر والنظر والجس فلم يحرم منها وهكذا لو ارتدا مع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من امرأته ثم طلق إحدى نسائه في الأربعة الأشهر ولم يدر أيتهن طلق فمضت أربعة أشهر فطلبت أن يوق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تي طلقت حلف للبواقي وكانت التي طلق ومتى راجعها فمضت أربعة أشهر وقفته أبدا حتى يمضي طلاق الملك كما وصف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مضت الأربعة الأشهر ثم طلبت أن يوقف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أهي التي طلقت أم غيرها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التي طلقت فهي طالق و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يست هي حلفت لها إن ادعت الطلاق ثم فئت أو طلق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نت أدخلت منع الجماع على نفسك فإن طلقتها فهي طالق وإن لم تطلقها وحلفت أنها ليست التي طلقت أو صدقتك هي ففىء أو 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بيت ذلك</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له طلق عليك بالإيلاء لأنها زوجة مولى منها عليك أن تفيء إليها أو ت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أدري لعلها حرمت عليك فلم تحرم بذلك عليك تحريما يبينها عليك وأنت مانع الفيئة والطلاق فتطلق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مت بينة أنها التي طلقت عليك قبل طلاق الإيلاء سقط طلاق الإيلاء وإن لم تقم بينة لزمك طلاق الإيلاء وطلاق الإقرار معا ثم هكذا البواق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وبينه وبين امرأته أكثر من أربعة أشهر فطلبت ذلك امرأته أو وكيل لها أمر بالفيء بلسانه والمسير إليها كما يمكنه و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فعلت وإلا فطل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قل ما يصير به فائيا أن يجامعها حتى تغيب الحش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جامعها محرمة أو حائضا أو هو محرم أو صائم خرج من الإيلاء وأثم بالجماع في هذه الأح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آلى منها ثم جن فأصابها في حال جنونه أو جنت فأصابها في حال جنونها خرج من الإيلاء وكفر إذا أصابها وهو صحيح وهي مجنونة ولم يكفر إذا أصابها وهو مجنون لأن القلم عنه مرفوع في تلك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صابها وهي نائمة أو مغمى عليها خرج من الإيلاء وكفر</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ذا أصابها أحلها لزوجها وأحصنها وإنما كان فعله فعلا بها لأنه يوجب لها المهر بالإصابة وإن كانت هي لا تعقل الإصابة فلزمها بهذا الحكم وأنه حق لها أداه إليها في الإيلاء كما يكون لو أدى إليها حقا في مال أو غيره برىء من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فاستشهدوا عليهن أربعة من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سيقولون ثلاثة رابعهم كلبهم ويقولو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ما يكون 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ثلاثة إلا رابعهم ولا خمسة إلا هو سادسه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 قال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عليها تسعة عش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قال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كنتم أزواجا ثلاث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cs="Simplified Arabic Fixed" w:ascii="Simplified Arabic Fixed" w:hAnsi="Simplified Arabic Fixed"/>
          <w:color w:val="0000FF"/>
          <w:sz w:val="24"/>
          <w:lang w:val="ar-SA" w:eastAsia="fr-FR"/>
        </w:rPr>
        <w:t>(</w:t>
      </w:r>
      <w:r>
        <w:rPr>
          <w:rFonts w:ascii="Simplified Arabic Fixed" w:hAnsi="Simplified Arabic Fixed" w:cs="Simplified Arabic Fixed"/>
          <w:color w:val="0000FF"/>
          <w:sz w:val="24"/>
          <w:sz w:val="24"/>
          <w:rtl w:val="true"/>
          <w:lang w:val="ar-SA" w:eastAsia="fr-FR"/>
        </w:rPr>
        <w:t>ويحمل عرش ربك فوقهم يومئذ ثمانية</w:t>
      </w:r>
      <w:r>
        <w:rPr>
          <w:rFonts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القول بجواز حذف التاء في مثل ذلك يحتاج إلى نق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لا يكاد يقدر عل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النووي في قوله صلى الله عليه وسلم</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ب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حذفت الهاء من ستة ل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قوله الله تعالى</w:t>
      </w:r>
      <w:r>
        <w:rPr>
          <w:rFonts w:cs="Simplified Arabic Fixed" w:ascii="Simplified Arabic Fixed" w:hAnsi="Simplified Arabic Fixed"/>
          <w:color w:val="0000FF"/>
          <w:sz w:val="24"/>
          <w:rtl w:val="true"/>
          <w:lang w:val="ar-SA" w:eastAsia="fr-FR"/>
        </w:rPr>
        <w:t>: (</w:t>
      </w:r>
      <w:r>
        <w:rPr>
          <w:rFonts w:ascii="Simplified Arabic Fixed" w:hAnsi="Simplified Arabic Fixed" w:cs="Simplified Arabic Fixed"/>
          <w:color w:val="0000FF"/>
          <w:sz w:val="24"/>
          <w:sz w:val="24"/>
          <w:rtl w:val="true"/>
          <w:lang w:val="ar-SA" w:eastAsia="fr-FR"/>
        </w:rPr>
        <w:t>وثمانية 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ومزوكل ةظوفحم قوقحلا عيمج</w:t>
      </w:r>
      <w:r>
        <w:rPr>
          <w:rFonts w:ascii="Simplified Arabic Fixed" w:hAnsi="Simplified Arabic Fixed" w:cs="Simplified Arabic Fixed"/>
          <w:color w:val="0000FF"/>
          <w:sz w:val="24"/>
          <w:sz w:val="24"/>
          <w:lang w:val="ar-SA" w:eastAsia="fr-FR"/>
        </w:rPr>
        <w:t xml:space="preserve"> </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طلاق المولي قبل الوقف وبعد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وقف المولي فطلق واحدة أو امتنع من الفيء بلا عذر فطلق عليه الحاكم واحدة فالتطليقة تطليقة يملك فيها الزوج الرجعة في العدة وإن راجعها في العدة فالرجعة ثابتة عليه والإيلاء قائم بحاله ويؤجل أربعة أشهر من يوم راجعها وذلك يوم يحل له فرجها بعد تحريمه فإن مضت أربعة أشهر وقف لها فإن طلقها أو امتنع من الفيئة من غير عذر فطلق عليه فالطلاق يملك الرج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راجعها وهي في العدة فالرجعة ثابتة عليه فإن مضت أربعة أشهر من يوم راجعها وقف فإن طلق أو لم يفىء فطلق عليه فقد مضى الطلاق ثلاثا وسقط حكم الإيلاء فإن نكحت زوجا آخر وعادت إليه بنكاح بعد زوج لم يكن عليه حكم الإيلاء ومتى أصابها كف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معنى القرآن لا يخالفه لأن الله تعالى جعل له إذا امتنع من الجماع بيمين أجل أربعة أشهر فلما طلق الأولى وراجع كانت اليمين قائمة كما كانت أولا فلم يجز أن يجعل له أجلا إلا ما جعل الله عز وجل له ثم هكذا في الثانية والثال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آلى منها ثم طلقها واحدة أو اثنتين ثم راجعها في العدة ما كانت لم تصر أولى بنفسها من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طلقها فكانت أملك بنفسها منه بأن تنقضي عدتها أو يخالعها أو يولي منها قبل أن يدخل بها ثم يطل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فعل هذا ثم نكحها نكاحا جديدا بعد العدة أو قبلها سقط حكم الإيلاء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ما سقط حكم الإيلاء عنه بأنها قد صارت لو طلقها لم يقع عليها طلاقه ولا يجوز أن يكون عليه حكم الإيلاء وهو لو أوقع الطلاق لم يق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كون بعد لو طلقها ثلاثا بهذه العلة ولو جاز أن تبين امرأة المولي منه حتى تصير أملك بنفسها منه ثم ينكحها فيعود عليه حكم الإيلاء إذا نكحها جاز هذا بعد طلاق الثلاث وزوج غيره لأن اليمين قائمة بعينها يكفر إذا أصابها وكانت قائمة قبل الزوج</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ظهار مثل الإيلاء لا يختلف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قول الثان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يعود عليه الإيلاء ما بقي من طلاق الثلاث شي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بانت امرأة المتظهر منه ولم يحبسها بعد الظهار ساعة ثم نكحها نكاحا جديدا لم يعد عليه التظهر لأنه لم يلزمه في الملك الذي تظهر منها 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حبسها بعد التظهر ساعة ثم بانت منه لزمة التظهر لأنه قد عاد لما قال وكذلك لو ماتت في الوجهين معا قال الشافعي وإنما جعلت عليه الكفارة لأنها يمين لزم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حلف لا يصيب غير امرأته فأصابها كانت عليه كفارة مع المأثم بالزنا</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يلاء الحر من الأمة والعبد من امرأت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أهل الذمة والمشركي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يلاء الحر من امرأته الأمة والحرة سو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آلى من امرأته وهي أمة ثم اشتراها سقط الإيلاء بانفساخ النكاح فإن خرجت من ملكه ثم نكحها أمة أو حرة لم يعد الإيلاء لأن ملكه هذا غير الملك الذي آلى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عبد يولي من امرأته حرة أو أمة فتملكه سقط الإيلاء بانفساخ النكاح فإن عتق فنكحها أو خرج من ملكها فنكحها لم يعد الإيلاء ولو أن الحر المشتري لامرأته الأمة بعد الإيلاء منها أصابها بالملك كفر إذا كانت يمي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وإن لم يصبها لم يكن عليه وقف إذا كانت إصابته بالملك كما لو آلى من أمته لم يكن موليا لأن الله تبارك وتعالى إنما جعل الإيلاء من الأزواج فإن خرجت من ملكه ثم نكحها لم يعد عليه الإيلاء لأنه قد حنث به مرة ولو كان قد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قربك وأنت زوجة لي ثم ملكها فأصابها بالملك لم يحنث ومتى نكحها نكاحا جديدا غير النكاح الذي آلى فيه لم يعد عليه ال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عبد يولي من امرأته ثم تملكه ثم ي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ت امرأة أحدهما أمة فارتدت فانفسخ النكاح ثم نكحته بعد لا يعود الإيلاء إذا حرم عليه نكاحها لأن هذا غير النكاح الذي آلى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حلف العبد بالله أو بما لزمه فيه يمين من تبرر كان موليا وإن حلف بكل شيء له في سبيل الله أو بعتق مماليكه أو صدقة شيء من ماله لم يكن موليأ لأنه لا يملك شيئا وكذلك المدبر والمكاتب ولو حلف المعتق بعضه بصدقة شيء من ماله لزمه الإيلاء لأنه له ما كسب في يو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مي كالمسلم فيما يلزمه من الإيلاء إذا حاكم إلينا لأن الإيلاء يمين يلزمه وطلاقه كطلاق المسل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يلزمه من اليمين ما يلزم المسلم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أعتق عبده أو أصاب امرأته ألزمناه الإيلاء لأن العتق حق لغيره وإن لم يؤجر ف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 عبده تبررا ألزمناه وإن لم يؤجر فيه في حاله تلك فكذلك ما سواه وفرض الله عز وجل على العباد واحد</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و إن تصدق على المساكين لم يكفر عنه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حد في زنا لم يكفر بالحد عنه والحدود للمسلمين كفارة للذنوب ونحن نحده إذا زنى وأتانا راضيا بحكمنا وحكم الله عز وجل على العباد واحد وإنما حددناه لأن رسول الله صلى الله عليه وسلم رجم يهوديين زنيا بما أمره الله تعالى به أن يحكم بينهم بما أنزل الل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199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إيلاء بالألسن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كان لسان الرجل غير لسان العرب فآلى بلسانه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كلم بلسانه بكلمة تحتمل الإيلاء وغيره كان العربي يتكلم بالكلمة وتحتمل معنيين ليس ظاهرهما الإيلاء فيسأل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الإيلاء فهو مول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الإيلاء فالقول قوله مع يمينه إن طلبته امرأته وإن كان عربيا يتكلم بألسنة العجم أو بعضها فآلى فأي لسان منها آلى به فهو م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الإيلاء دين فيما بينه وبين الله تعالى ولا يدان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عربيا لا يتكلم بأعجمية فتكلم بإيلاء ببعض ألسنة العجم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عرفت ما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ا أردت إيلاء فالقول قوله مع يمينه وليس حاله كحال الرجل يعرف بأنه يتكلم بلسان من ألسنة العجم ويع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الأعجمي يولي بالعربية إذا كان يعرف الإيلاء بالعربية لم يصدق في الحكم على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الإيلاء وإن كان لا يعرف العربية صدق في الحك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رجل من امرأته ث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أرد ايلاء ولكن سبقني لساني لم يدن في الحكم ودين فيما بينه وبين الله تعالى</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يلاء الخصي غير المجبوب والمجبو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خصي غير المجبوب من امرأته فهو كغير الخص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 مجبوبا قد بقي له ما يبلغ به من المرأة ما يبلغ الرجل حتى تغيب حشفته كان كغير الخصي في جميع أحكا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خصي المجبوب من امرأته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ىء بلسانك لا شيء عليه غيره لأنه ممن لا يجامع مثله وإنما الفيء الجماع وهو ممن لا جماع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زوج رجل امرأة ثم آلى منها ثم خصي ولم يجب كان كالفحل ولو جب كان لها الخيار مكانها في المقام معه أو فراقه فإن اختارت المقام معه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بت الوقف ففىء بلسانك لأنه ممن لا يجامع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اختارت فراقه فالذي أعرف للشافعي أنه يفرق بينهما وإن اختارت المقام معه فالذي أعرف للشافعي أن امرأة العنين إذا اختارت المقام معه بعد الأجل أنه لا يكون لها خيار ثانية والمجبوب عندي مث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عنين من امرأته أجل سنة ثم خيرت إلا أن يطلقها عند الأربعة الأشهر فإن طلقها ثم راجعها في العدة عاد الإيلاء عليه وخيرت عند</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لا جاهل غبي</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حذف كما حكا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إيلاء الرجل مرار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رجل من امرأته فلما مضى شهران أو أكثر أو أقل آلى منها مرة أخرى وقف عند الأربعة الأشهر الأولى فإما أن يفيء وإما أن يطلق فإن فاء حنث في اليمين الأولى واليمين الثانية ولم يعد عليه الإيلاء لأنه قد حنث في اليمينين معا وإن أراد باليمين الثانية والأولى فكفارة واحدة وإن أراد يمينا عليه غي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أحب إلي أن لو يكفر كفارتين وقد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فارة واحدة تجزئه لأنهما يمينان في شيء واحد وهكذا لو آلى منها فلما مضت أربعة أشهر آلى ثانية قبل يوقف أو يطلق ولكنه لو آلى فوقف فطلق طلاقا يملك الرجعة ثم آلى في العدة ثم ارتجع أو فاء ثم آلى إيلاء آخر كان عليه إيلاء مستقب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الرجل من امرأته فحيل بينه وبينها بأمر ليس من قبله قبل أن يكمل أربعة أشهر ثم قدر عليها استؤنف له أربعة أشهر كما جعل الله عز وجل له أربعة أشهر متتابعة فإذا لم تكمل له حتى يمضي حكمها استؤنفت له متتابعة كما جعلت له أولا وذلك مثل أن تحبس فلا يقدر علي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أن يكون آلى منها صبية لا يقدر على جماعها بحال أو مضناة من مرض لا يقدر على جماعها بحال وإذا صارتا في حد من يجامع مثله وقف لهما بعد أربعة شهر من يوم يقدر على جماعهما فإن فاء وإلا طلق وإن أبى طلق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مريضة يقدر على جماعها بحال أو صبية يجامع مثلها فهي كالصحيحة البالغ</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سواء آلى من بكر أو ثيب ولا فيئة في البكر إلا بذهاب العذرة ولا في الثيب إلا بمغيب الحشف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كان الحبس عن الجماع في الأربعة الأشهر لا بسبب المرأة ولا منها ولا أنها حرمت عليه كما تحرم الأجنبية إلا بحال يحدثها فالإيلاء له لازم ولا يزاد على أربعة أشهر شيئأ فإذا مضت الأربعة الأشهر وقف حتى يطلق أو يفيء فيء جماع أو فيء معذو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ذلك مثل أن يؤلي فيمرض هو أربعة أشهر فإذا مضت وقف فإن كان يقدر على الجماع بحال فلا فيء له إلا فيء الجماع وإن كان لا يقدر عليه فاء بلس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ثل أن يؤلي فيحبس أو يؤلي وهو محبوس فإذا مضت أربعة أشهر وهو يقدر على الجماع بحال فاء أو طلق وإن لم يقدر على الجماع بحال للحبس فاء بلسا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قلت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ىء بلسانك فإذا قدر على الجماع بحال وقفته مكانه فإن فاء وإلا طلق أو طلق عليه ولا أؤجله إلى أجل الصحيح إذا وقفته بعد أربعة أش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آلى فغلب على عقله فإذا مضت أربعة أشهر لم يوقف حتى يرجع إليه عقله فإن عقل بعد الأربعة الأشهر وقف مكا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إما أن يفيء وإما أن يطلق وإذا آلى الرجل من امرأته ثم أحرم 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مضت أربعة أشهر فإن فئت فسد إحرامك وخرجت من حكم الإيلاء وإن لم تفىء طلق عليك لأنك أحدثت منع الجما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آلى ثم تظاهر وهو يجد الكفارة فإذا مضت أربعة أشهر وقف فقي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دخلت منع الجماع على نفسك فإن فئت فأنت عاص بالإصابة وأنت متظاهر وليس لك أن تطأ قبل الكفارة وإن لم تفىء فطلق أو يطلق علي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تظاهر ثم آلى لأن ذلك كله جاء منه لا منها ولم تحر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ختلاف الزوجين في الإصاب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قفنا المولي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بتها و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م يصبني فإن كانت ثيبا فالقول قوله مع يمينه لأنها تدعي ما تكون به الفرقة التي هي إ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ت بكرا أريها النساء فإن قل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ي بكر فالقول قولها مع يمينها وإذا 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صابني وإنما أدخله بيده حتى غيب الحشفة فذلك فيء إن صدق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غلبته على نفسه حتى أدخلته بيدها فقد فاء وسقط عنه الإيلاء ولا كفارة عليه لأنه مكره قال الشافعي وإن وقف بأنها سألت وقفه فادعى إصابتها في الأربعة الأشهر وأنكرت فالقول فيها كالقول إذا وقفناه بعد أربعة أشهر يصدق إ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انت ثيبا وتصدق هي إن كانت بكرا</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يتوقف فيه إذ ليس في كلامه تصريح بنقله نع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جواز الوجهين قد ثبت من كلام سيبويه كم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سبق وإن كان أحدهما لي سيحد كلام العرب</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ه لما ثب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جواز</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هذا الحكم عند إرادة الأيام وحدها كقو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سرت خمسا وأنت تريد الأي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على إرادة ما يتبعها وهو الي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نقل أبو حيان أنه ي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ت خمسة وأنه فص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ذا إن صح لا يعارض قول سيبو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جب عليه الظهار ومن لا يجب عل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خبرنا الربيع بن سليما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الذين يظاهرون منكم من نسائهم ما هن أمهاتهم إن أمهاتهم إلا اللائي ولدنهم وإنهم ليقولون منكرا من القول وزورا وإن الله لعفو غفور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كل زوج جاز طلاقه وجرى عليه الحكم من بالغ غير مغلوب على عقله وقع عليه الظهار سواء كان حرا أو عبدا أو من لم تكمل فيه الحرية أو ذميا من قبل أن أصل الظهار كان طلاق الجاهلية فحكم الله تعالى فيه بالكفارة فحرم الجماع على المتظاهر بتحريمه للظهار حتى يكفر وكل هؤلاء ممن يلزمه الطلاق ويحرم عليه الجماع بتحريمه إذا كانوا بالغين غير مغلوبين على عقوله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ظهار كل واحد من هؤلاء يقع على زوجته دخل بها أو لم يدخل بها صغيرة كانت أو كبيرة يحل جماعها ويقدر عليه أو لا يحل ولا يقدر عليه بأن تكون حائضأ أو محرمة أو رتقاء أو صغيرة لا يجامع مثلها أو خارجة من هذا ك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 امرأته وهي أمة ثم اشتراها فسد النكاح والظهار بحاله لا يقربها حتى يكفر من قبل أن الظهار لزمه وهي زوجة وإذا تظاهر السكران لزمه الظهار فأما المغلوب على عقله بغير سكر فلا يلزم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ظاهر الأخرس وهو يعقل الإشارة أو الكتابة لزمه الظهار وإذا تظاهر من امرأته ثم قال لامرأة له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شركتك معها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ثلها أو ما أشبه هذا يريد به الظهار فإن عليه فيها مثل ما عليه في التي تظاهر منها وهو ظهار فإن لم يرد به ظهارا ولا تحريما فليس بظهار ولا شيء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امرأة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 إن شاء الله فليس ب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فلان فليس بظهار حتى يعلم أن فلانا قد ش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ظاهر الرجل من امرأته ثم تركها أكثر من أربعة أشهر فهو متظاهر ولا إيلاء عليه يوقف له لأن الله تعالى قد حكم في الظهار غير حكمه في الإيلاء فلا يكون المتظاهر موليا ولا المولي متظاهرا بأحد القولين ولا يكون عليه بأحدهما إلا أيهما جعل على نفسه لأنه مطيع لله تعالى بترك الجماع في الظهار عاص لو جامع قبل أن يكفر وعاص ضرارا ولا يحكم الإيلاء بالضرار ويأثم لو تركها الدهر بلا يمين يريد ضرارا ولا يحكم عليه حكم الإيلاء ولا يحال عما أنزل الله تبارك وتعالى في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ظها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 نسائهم ثم يعودون لما قالوا فتحرير رقبة من قبل أن يتماسا ذلكم توعظون به والله بما تعملون خبير فمن لم يجد فصيام شهرين متتابعين من قبل أن يتماسا فمن لم يستطع فإطعام ستين مسكينا  قال الشافعي سمعت من أرضى من أهل العلم بالقرآن يذك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أهل الجاهلية كانوا يطلقون بثلاث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ظهار والإيلاء والطلاق فأقر الله تعالى الطلاق طلاقا وحكم في الإيلاء بأن أمهل المولي أربعة أشهر ثم جعل عليه أن يفيء أو يطلق وحكم في الظهار بال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تظاهر الرجل من امرأته يريد طلاقها أو يريد تحريمها بلا طلاق فلا يقع به طلاق بحال وهو متظا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تكلم بالظهار ولا ينوي شيئا فهو متظاهر لأنه متكلم بالظهار ويلزم الظهار من لزمه الطلاق ويسقط عمن سقط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ظاهر الرجل من امرأته قبل أن يدخل بها أو بعد ما دخل بها فهو متظاهر وإذا طلقها فكان لا يملك رجعتها في العدة ثم تظاهر منها لم يلزمه الظهار وإذا طلق امرأتيه فكان يملك رجعة إحداهما ولا يملك رجعة الأخرى فتظاهر منهما في كلمة واحدة لزمه الظهار من التي يملك رجعتها ويسقط عنه من التي لا يملك رجعت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إذا تظاهر من أمته أم ولد كانت أو غير أم ولد لم يلزمه الظهار لأن الله عز وجل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 نسائهم  وليست من نسائه ولا يلزمه الإيلاء ولا الطلاق فيما لا يلزمه الظهار وكذلك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لذين يؤلون من نسائهم تربص أربعة أشهر  فلو آلى من أمته لم يلزمه الإيلاء وكذلك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رمون أزواجهم  وليست من الأزواج فلو رماها لم يلتعن لأنا عقلنا عن الله عز وجل أنها ليست من نسائنا وإنما نساؤنا أزواجنا ولو جاز أن يلزم واحدا من هذه الأحكام لزمها كلها لأن ذكر الله عز وجل لها واحد</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ظهار أن يقو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مني كظهر أمي أو أنت معي أو ما أشبه هذا كظهر أمي فهو 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رجك أو رأسك أو بدنك أو ظهرك أو جلدك أو يدك أو رجلك علي كظهر أمي كان هذا ظهارا وكذلك ل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أو بدنك علي كظهر أمي أو كبدن أمي أو كرأس أمي أو كيدها أو كرجلها كان هذا ظهارأ لأن التلذذ بكل أمه محرم عليه كتحريم التلذذ بظهر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لأ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ختي أو كظهر امرأة محرمة عليه من نسب أو رضاع قامت</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4</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في ذلك مقام الأ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ا الرحم فإن ما يحرم عليه من أمه يحرم عليه منها وأما الرضاع فإن النبي صلى الله عليه وسلم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حرم من الرضاع ما يحرم من النسب  فأقام النبي صلى الله عليه وسلم الرضاع مقام النسب فلم يجز أن يفرق بينهم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نى قول الشافعي إن الله عز وجل نسب الظهار إلى الأم فقال عز من قائ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ن يظاهرون منكم من نسائهم ما هن أمهاتهم  فكل ما كان محرما على المرء كما تحرم الأم فظاهر من امرأته فنسبه إلى من تحرم عليه كحرمة الأم لزمه الظهار وذلك مثل أن يقو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ختي ولم تزل أخته محرمة عليه لم تحل له قط فكان بذلك متظاهرا 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جنبية لم يكن مظاهرا من قبل أن الأجنبية وإن كانت في هذا الوقت محرمة فهي تحل له لو تزوجها والأم لم تكن حلالا قط له ولا تكون حلالا أبدا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ختي من الرضاعة فإن كانت قد ولدت قبل أن ترضعه أمها فقد كانت قبل أن يكون الرضاع حلالا له ولا يكون مظاهرا ب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يست مثل الأخت من النسب التي لم تكن حلالا قط له وهذه قد كانت حلالا له قبل أن ترضعه أمها فإن كانت أمها قد أرضعته قبل أن تلدها فهذه لم تكن قط حلالا له في حين لأنها ولدتها بعد أن صار ابنها من الرضاع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امرأة أبيه ف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امرأة أبي فإن كان أبوه قد تزوجها قبل أن يولد فهو مظاهر من قبل أنها لم تكن له حلالا قط ولم يولد إلا وهي حرام عليه وإن كان قد ولد قبل أن يتزوجها أبوه فقد كانت في حين حلالا له فلا يكون بها متظاهرا 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امرأة أبي أو امرأة ابني أو امرأة رجل سماه أو امرأة لاعنها أو امرأة طلقها ثلاثا لم يكن ظهارا من قبل أن هؤلاء قد كن وهن يحللن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بي أو ابني لم يكن ظهارأ من قبل أن ما يقع على النساء من تحريم وتحليل لا يقع على الرج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ت امرأة رج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بي أو أمي لم يكن ظهارا ولا عليها كفارة من قبل أنه ليس لها أن توقع التحريم على رجل إنما للرجل أن يوقعه عليها قال الشافعي ويلزم الظهار من الأزواج من لزمه الطلاق ويلزم بما يلزم به الطلاق من الحنث لأن فيه تحريما للمرأة حتى يكفر فإذا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دخلت الدار فأنت علي كظهر أمي فدخلت الدار كان متظاهرا حين دخ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دم فلان أو نكحت فلانة ولو قال لامرأة لم ينكح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نكحتك فأنت علي كظهر أمي فنكحها لم يكن متظاهرا لأنه لو قال في تلك الح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5</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مي لم يكن متظاهرا لأنه إنما يقع التحريم من النساء على من حل ثم حرم فأما من لم يحل فلا يقع عليه تحريم ولا حكم تحريم لأنه محرم فلا معنى للتحريم في التحريم لأنه في الحالين قبل التحريم وبعده محرم بتحري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يروى مثل معنى ما قلت عن النبي صلى الله عليه وسلم ثم عن علي وابن عباس رضي الله تعالى عنهما وغيرهم وهو القياس وإذ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 يريد طلاقا واحدا أو ثلاثا أو طلاقا بلا نية عدد لم يكن طلاقا لما وصفت من حكم الله عز وجل في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ن بينا في حكم الله تعالى أن ليس الظهار اسم الطلاق ولا ما يشبه الطلاق مما ليس لله تبارك وتعالى فيه نص حكم ولا لرسول الله صلى الله عليه وسلم وما كان خارجا من هذا مما يشبه الطلاق فإنما يكون قياسا على الطلاق 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طالق كظهر أمي يريد الظهار فهي طالق ولا ظهار عليه لأنه صرح بالطلاق ولم يكن لكظهر أمي معنى إلا أنك حرام بالطلاق وكظهر أمي محال لا معنى له فلزمه الطلاق وسقط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كظهر أمي يريد الطلاق فهو طلاق وإن لم يرد الطلاق فهو متظاه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حرام كظهر أمي ثم قال لأخرى من نسائ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د أشركتك معها أو أنت مثلها أو أنت كهي أو ما أشبه هذا لا يريد به ظهارأ لم يلزمه ظهار لأنها تكون شريكتها ومعها ومثلها في أنها زوجة له كهي وعاصية له كهي ومطيعة له كهي وما أشبه هذا مما ليس ب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ظاهر الرجل من أربع نسوة له بكلمة واحدة أو بكلام متفرق فسواء وعليه في كل واحدة منهن كفارة لأن التظاهر تحريم لكل واحدة منهن لا تحل له بعد حتى يكفر كما يطلقهن معا في كلمة واحدة أو كلام متفرق فتكون كل واحدة منهن طالقا وإذا تظاهر الرجل من امرأته مرتين أو ثلاثا أو أكثر يريد بكل واحدة منهن ظهارا غير صاحبه قبل فعليه في كل تظاهر كفارة كما يكون عليه في كل تطليقة تطليقة لأن التظاهر طلاق جعل المخرج منه 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ها متتابعة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ردت ظهارا واحدا كان واحدا كما يكون لو أراد طلاقا واحدا وإبانة بكلمة واحد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تظاهر من امرأته ثم كفر ثم تظاهر منها مرة أخرى كفر مرة أخر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ظاهرت من فلانة امرأة له أخرى فأنت علي كظهر أمي فتظاهر منها كان من امرأته التي قال لها ذلك متظاهرا ولو قا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تظاهرت من فلانة امرأة أجنبية فأنت علي كظهر أمي فتظاهر من الأجنبية لم يكن عليه ظهار لأن ذلك ليس ب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طلقتها فأنت طالق فطلقها لم تكن امرأته طالقا لأنه طلق غي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6</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كأمي أو أنت مثل أمي أو أنت عدل أمي وأراد في الكرامة فلا ظهار وإن أراد ظهارا فهو ظهار 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نية لي فليس بظهار</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تى نوجب علي المظاهر الكفارة</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 نسائهم ثم يعودون لما قالوا فتحرير رقبة  الآي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الذي علقت مما سمعت ف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عودون لما قالوا أن المتظاهر حرم مس امرأته بالظهار فإذا أتت عليه مدة بعد القول بالظهار لم يحرمها بالطلا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لذي يحرم به ولا شيء يكون له مخرج من أن تحرم عليه به فقد وجب عليه كفارة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أنهم يذهبون إلى أنه إذا أمسك ما حرم على نفسه أنه حلال فقد عاد ل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خالفه فأحل ما حر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أعلم له معنى أولى به من هذا ولم أعلم مخالفا في أن عليه كفارة الظهار وإن لم يعد بتظاهر آخر فلم يجز أن يقال لما لم أعلم مخالف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أنه ليس بمعنى الآية وإذا حبس المتظاهر امرأته بعد الظهار قدر ما يمكنه أن يطلقها ولم يطلقها فكفارة الظهار له لازمة ولو طلقها بعد ذلك أو لاعنها فحرمت عليه على الأبد لزمته كفارة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ماتت أو ارتدت فقتلت على الردة</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عنى قو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قبل أن يتماسا  وقت لأن يؤدي ما أوجب عليه من الكفارة فيها قبل المماسة فإذا كانت المماسة قبل الكفارة فذهب الوقت لم تبطل الكفارة ولم يزد عليه فيها كما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د الصلاة في وقت كذا وقبل وقت كذا فيذهب الوقت فيؤديها لأنها فرض عليه فإذا لم يؤدها في الوقت أداها قضاء بعده ولا 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زد فيها لذهاب الوقت قبل أن تؤديه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هكذا لو كانت إمرأته معه فأصابها قبل أن يكفر واحدة من الكفارات أو كفر بالصوم فأصاب في ليل الصوم لم ينتقض صومه ومضى على الكفا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ثم مات مكانه أو ماتت مكانها قبل أن يمكنه أن يطلق لم يكن عليه 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فأتبع التظاهر طلاقا تحل له بعده قبل زوج له عليها فيه الرجعة أو لا رجعة له لم يكن عليه بعد الطلاق كفارة لأنه أتبعها الطلاق مكانه فإن راجعها في العدة فعليه الكفارة في التي يملك رجعتها ولو طلقها ساعة نكحها لأن مراجعتها بعد الطلاق أكثر من حبسها بعد الظهار وهو يمكنه أن يطلقها ولو تظاهر منها ثم أتبعها طلاقا لا يملك فيه الرجعة ثم نكحها لم تكن عليه كفارة لأن هذا ملك غير الملك الأول الذي كان فيه ال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لا ترى أنه لو تظاهر منها بعد طلاق لا يملك فيه الرجعة لم يكن فيه متظاهرأ ولو طلقها ثلاثا أو طلاقا لا تحل له حتى تنكح زوجا غيره سقط عن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7</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ظهار ولو نكحها بعد زوج لم يكن متظاهرأ لما وصفت وبأن طلاق ذلك الملك قد مضى وحرمت ثم نكحها فكانت مستأنفة حكمها حكم من لم تنكح قط إذا سقط الطلاق سقط ما كان في حكمه وأقل من ظهار وإيلا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تظاهر منها ثم لاعنها مكانه بلا فصل كانت فرقة لها يفرق بينهما وسقط الظهار ولو حبسها بعد الظهار قدر ما يمكنه اللعان فلم يلاعن كانت عليه كفارة الظهار لاعن أو لم يلاعن وإذا تظاهر المسلم من امرأته ثم ارتد أو ارتدت مع الظهار فإن عاد المرتد منهما إلى الإسلام في العدة فحبس قدر ما يمكنه الطلاق لزمه الظهار وإن طلقها مع عودة المرتد منهما إلى الإسلام أو لم يعد المرتد منهما إلى الإسلام فلا ظهار عليه إلا أن يتناكحا قبل أن تبين منه بثلاث فيعود عليه الظهار وإذا تظاهر الرجل من امرأته وهي أمة ثم عتقت فاختارت فراقه فالظهار لازم له لأنه حبسها بعد الظهار مدة يمكنه فيها الطلاق ولو تظاهر منها وهي أمة فلم يكفر حتى اشتراها لم يكن له أن يقربها حتى يكفر لأن كفارة الظهار لزمته وهي أمة زوج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 إن شاء الله لم يكن ظهارأ</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شاء فلان لم يكن ظهارا حتى يشاء فل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إن شئت فلم تشأ فليس ب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شاءت فظها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ذا قال الرجل لامر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علي كظهر أمي والله لا أقربك أ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له لا أمر بك وأنت علي كظهر أمي فهو مول متظاهر يؤمر بأن يكفر للظهار من ساعته ويقال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 قدمت الفيئة قبل الأربعة الأشهر فهو خير لك وإن فئت كنت خارجا بها من حكم الإيلاء وعاصيا إن قدمتها قبل كفارة الظهار فإن أخرتها إلى أن تمضي أربعة أشهر فسألت امرأتك أن توقف للإيلاء وقفت فإن فئت خرجت من الإيلاء وإن لم تفىء قيل 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طلق وإلا طلقنا عليك ثم هكذا كلما راجعت في العدة فمضت أربعة أشهر توقف كما يوقف من لا ظهار عليه من قبل أن الحبس عن الجماع جاء من قبلك بأمر أدخلته على نفسك قدمت الإيلاء قبل الظهار أو الظهار قبل الإيلاء وإذا قال عند الوقو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ا أكفر 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 مكانك أو أطعم إن كنت ممن له أن يطعم وفىء ولا نمهلك أكثر مما يمكنك ذلك فإن كنت مريضا ففيأتك باللسان وإن 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صوم قلن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ذلك شهران وإنما أمرت بعد الأشهر بأن تفيء أو تطلق ولا يجوز أن نجعل لك سنة فإن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مهلني بالعتق والإطع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ا أمهلك به إلا ما أمهلك إذا لم يكن عليك ظهار والفيئة في اليوم وما أشبهه</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8</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باب عتق المؤمنة في الظها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الذين يظاهرون من نسائهم ثم يعودون لما قالوا فتحرير رقبة من قبل أن يتماسا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ذا وجبت كفارة الظهار على الرجل وهو واجد لرقبة أو ثمنها لم يجزه فيها إلا تحرير رقبة ولا تجزئه رقبة على غير دين الإسلام لأن الله عز وجل يقول في القت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حرير رقبة مؤمنة  وكان شرط الله تعالى في رقبة القتل إذا كانت كفارة كالدليل والله تعالى أعلم على أن لا يجزىء رقبة في الكفارة إلا مؤمنة كما شرط الله عز وجل العدل في الشهادة في موضعين وأطلق الشهود في ثلاثة مواضع فلما كانت شهادة كلها اكتفينا بشرط الله عز وجل فيما شرط فيه واستدللنا على أن ما أطلق من الشهادات إن شاء الله تعالى على مثل معنى ما شرط وإنما رد لله عز ذكره أموال المسلمين على المسلمين لا على المشركين فمن أعتق في ظهار غير مؤمنة فلا يجزئه وعليه أن يعود فيعتق مؤمنة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أحب إلي أن لا يعتق إلا بالغة مؤمنة فإن كانت أعجمية فوصفت الإسلام أجزأته أخبرنا مالك عن هلال بن أسامة عن عطاء بن يسار عن عمر بن الحكم أن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تيت رسول الله صلى الله عليه وسلم فق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ا رسول الله إن جارية لي كانت ترعى غنمأ لي فجئتها وفقدت شاة من الغنم فسألتها عنه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كلها الذئب فأسفت عليها وكنت من بني آدم فلطمت وجهها وعلي رقبة أفأعتقها فقال لها رسول الله صلى الله عليه وسلم  أين الله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ي السماء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ن أن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رسول الله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فأعتقها  </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عمر بن الحكم أشياء يا رسول الله كنا نصنعها في الجاهلية كنا نأتي الكهان فقال النبي صلى الله عليه وسلم  لا تأتوا الكهان  فقال عم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نا نتطير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نما ذلك شيء يجده أحدكم في نفسه فلا يصدنكم قال الشافعي رحمه الله 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اسم الرجل معاوية بن الحكم كذلك روى الزهري ويحيى بن أبي كثير قال الشافعي وإذا أعتق صبية أحد أبويها مؤمن أجزأت عنه إن شاء الله تعالى لأنا نصلي عليها ونورثها ونحكم لها حكم الإ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 مرتدة عن الإسلام لم تجزىء ولو رجعت بعد عتقه إياها إلى الإسلام لأنه أعتقها وهي غير مؤمن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لدت خرساء على الإيمان وكانت تشير به وتصلي أجزأت عنه إن شاء الله تعالى وإن جاءتنا من بلاد الشرك مملوكة خرساء فأشارت بالإيمان وصلت وكانت إشارتها تعقل فأعتقها أجزأت إن شاء الله تعالى وأحب إلي أن لا يعتقها إلا أن لا تتكلم بالإيم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سبيت صبية مع أبويها كافرين فعقلت ووصفت الإسلام إلا</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09</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ها لم تبلغ فأعتقها عن ظهاره لم تجزىء حتى تصف الإسلام بعد البلوغ فإذا فعلت فأعتقها أجزأت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صفت الإسلام بعد البلوغ فأعتقها مكانه أجزأت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وصفها الإسلا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 تشهد أن لا إله إلا الله وأن محمدأ رسول الله وتبرأ مما خالف الإسلام من دين فإذا فعلت فهذا كمال وصف الإسلام وأحب إلي لو امتحنها بالإقرار بالبعث بعد الموت وما أشبه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يجزيء من الرقاب إذا أعتق ومن لا يجزي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ا يجزىء في ظهار ولا رقبة واجبة رقبة تشترى بشرط أن تعتق لأن ذلك يضع من ثمنها ولا يجزىء فيها مكاتب أدى من نجومه شيئا أو لم يؤد لأنه ممنوع من بيعه فإذا عجز المكاتب أو أختار العجز فأعتق بعد عجزه أو اختياره العجز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تجزىء أم الولد في قول من لا يبيعها وتجزىء في قول من يرى للسيد بيعها ويجزىء المدبر لأنه يباع وكذلك يجزىء المعتق إلى أجل وإن أعتق عبدأ له مرهونأ أو جانيأ جناية فأدى الرهن أو الجناية أجزأ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 ما في بطن أمته عن ظهاره أو رقبة لزمته ثم ولدته تاما لم يجزه لأنه أعتقه ولا يدري أيكون أو لا يكون ولا يجزىء من العتق إلا عتق من صار إلى الدني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أعتق عبدأ له غائبأ فأثبت أنه كان حيا يوم وقع العتق أجزأ عنه وإن لم يثبت ذلك لم يجزىء عنه لأنه على غير يقين من أنه أعتق لأن العتق لا يكون إلا لح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وجبت عليه رقبة فاشترى من يعتق عليه عتق عليه إذا ملكه وكان عتقه وصمته سواء ساعة يملكه يعتق عليه ولا يجزئه عتقه وبأي وجه ملك عبدأ له يثبت له عليه الرق فأعتقه بعد الملك أجزأ ع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بد بين رجلين فأعتقه أحدهما وهو موسر ينوي أن يكون حرأ عن ظهاره أجزأه من قبل أنه لم يكن لشريكه أن يعتق ولا يرد 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معسرا فأعتقه عن ظهاره فعتق نصفه ثم ملك نصفه بعد ما أعتقه عن ظهاره أجزأه لأنه أعتق رقبة تامة عن ظها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قال لعبي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لكم يدخل هذه الدار فهو حر ثم أمر أحدهم أن يدخل الدار ونوى أن يعتق بالحنث عن ظهار لم يجزه إذا دخل الدار فعتق عليه لأنه يعتق بالحنث بكل حال ويمنع من بقي من رقيقه أن يعتق بحنث</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قال له ر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ك علي عشرة دنانير على أن تعتق عبدك فأعتقه عن ظهاره وأخذ العشرة لم يجزه لأنه أخذ عليه جعلا ولو أخذ الجعل وأعتقه ثم رده لم يجزه ولو أخذ الجعل أولا ثم أعتقه عن ظهاره أجزأه قال الشافعي ولا يجزئه أن يعتق رقبة عن ظهاره ولا واجب عليه إلا بنية يقدمها قبل العتق أو معه عن الواجب علي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جماع ذلك أن يقصد بالعتق قصد واجب</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10</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لا أن يرسل بلا نية إرادة واجب ولا تطوع</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على رجل ظهار فأعتق عنه رجل عبدا للمعتق بغير أمره لم يجزئه وكان ولاؤه لسيده الذي أعتق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الذي عليه الظهار أعطاه شيئا على أن يعتق عنه عبدا له بعينه أو لم يعده فسأله أن يعتق عنه عبدا له بعينه فأعتقه أجزأه والولاء للذي عليه الظهار الذي أعتق عنه وهذا منه كشراء مقبوض أو هبة مقبوض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ما لو اشترى رجل من رجل عبدا فلم يقبضه المشتري حتى يعتقه جاز عتقه وكان ضمانه منه والعتق أكثر من القب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وجب على الرجل ظهاران أو كفارتان فأعتق عبدا عنهما معا جعله عن أيهما شاء وأعتق غيره عن الآخر لأنه قصد به قصد واجب ولو أعتق آخر عنهما أجزأ بهذا المعنى لأنه قد استكمل عتق عبدين عن ظهارين نصفا بعد نصف</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ذا أعتق عبدين عن ظهارين أو ظهار وقتل كل واحد منهما عن الكفارتين معا جعل كل واحد منهما عن أيهما شاء وإن لم يجعله أجزأتا معا لأنه قصد بهما قصد كفارتين وأجزناه بما وصفت أن كل واحد من الكفارتين قد أعتق فيها عبدا تاما نصفا عن واحدة ثم أخرى نصفا عن واحدة ونصفا عن واحدة فكمل فيها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عتقه عن نفسه للظهار لزمه لا عن امرأته فإذا قصد قصد الكفارة عن الظهار أجزأت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 عبدين عن ظهار واحد فأراد أن يجعل أحدهما عن ظهاره الذي أعتق عنه والآخر عن ظهار عليه غيره لم يكن له ذلك لأن عتقهما قد مضى لا ينوي به إلا أحد الظهارين فيجزئه ما نوى ولا يجزئه ما لم ينو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بت عليه رقبة فشك أن تكون عن ظهار أو قتل أو نذر فأعتق رقبة عن أيها كان عليه أجزأه لأنه قصد بها قصد الواجب ولم يخرج ما وجب عليه من نيته بالعتق وإن أعتقها لا ينوي واحدا من الذي عليه لم يجزئه وإن أعتقها ع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تل ثم علم لم يكن عليه قتل أو ظهار ثم علم أن لم يكن عليه ظهار فأراد أن يجعلها عن الذي عليه لم تجزىء عنه لأنه أعتقها على نية شيء بعينه لم يجب عليه وأخرج الواجب عليه فأعتق عنه ولا يجزىء عنه أن يصرف النية إلى غيره مما قد أخرجه من نيته في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 جارية عن ظهاره واستثنى ما في بطنها أجزأت عنه وما في بطنها ح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أعتقها عن ظهار على أن تعطيه شيئا لم يجزه ولو أبطل الشيء عنها بعد العتق لم يجزه لأنه أعتقها على جعل وإن ترك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كان قال لها</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عتقك على كذا فقال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نعم ثم أبطل ذلك فأعتقها على غير جعل ينوي بها أن تعتق عن ظهاره</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أفصح هذا إن ثبت</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11</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ا يجزىء من الرقاب الواجبة وما لا يجزيء</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قال الله تبارك وتعالى</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تحرير رقبة مؤمنة  قال الشافعي فكان ظاهر الآية أن كل رقبه مجزئة عمياء وقطعاء ومعيبة ما كان العيب إذا كانت فيها الحياة لأنها رقبة وكانت الآية محتملة أن يكون أريد بها بعض الرقاب دو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ر أحدا ممن مضى من أهل العلم ولا حكي لي عنه ولا بقي خالف في أن من ذوات النقص من الرقاب ما لا يجزىء فدل ذلك على أن المراد من الرقاب بعضها دون بعض</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علم مخالفأ ممن مضى في أن من ذوات النقص ما يجزىء فدل ذلك على أن من ذوات العيب ما يجزىء</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م أر شيئا أعدل في معنى ما ذهبوا إليه إلا ما أقول والله تعالى أعلم وجماعة أن الأغلب فيما يتخذ له الرقيق العمل ولا يكون العمل تاما حتى تكون يدا المملوك باطشتين ورجلاه ماشيتين ويكون له بصر وإن كان عينا واحدة ويكون يعقل فإذا كان هكذا أجزأ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كان أبكم أو أصم أو أحمق أو يجن ويفيق أو ضعيف البطش أو المشي أو أعور أو معيبا عيبا لا يضر بالعمل ضررا بينا وأنظر كل نقص كان في اليدين والرجلين فإن كان يضر بالعمل ضررا بينا لم يجز عنه وإن كان لا يضر به ضررا بينا أجزأه والذي يضر به ضررا بينا قطع أو شلل اليد كلها أو شلل الإبهام أو قطعها وذلك في المسبحة والوسطى معا وكل واحدة منهما على الانفراد بينة الضرر بالعمل والذي لا يضر ضررا بينا شلل الخنصر أو قطعها فإن قطعت التي إلى جنبها من يدها أضر ذلك بالعمل فلم يجز لأن قطعت إحداهما من يد والأخرى من يد أخرى لم يضر بالعمل ضررا بينا ثم اعتبر هذا في الرجلين على هذا المعنى واعتبره في البصر فإن كان ذاهب إحدى العينين ضعيف الأخرى ضعفا يضر بالعمل ضررا بينا لم يجز وإن لم يكن يضر بالعمل ضررا بينا أجزأه وسواء هذا في الذكر والأنثى والصغير والكبير وتجزىء الأنثى الرتقاء والذكر المجبوب والخصي وليس هذا من العمل بسبي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تجزىء الرقاب مع كل عيب لا يضر بالعمل ضررا بينا والذي يفيق ويجن يجزىء وإذا كان الجنون مطبقا لم يجز ويجزىء المريض لأنه قد يرجى أن يصح والصغير لأنه قد يكبر وإن لم يكبر ولم يصح وسواء أي مريض ما كان ما لم يكن معضوبا عضبا لا يعمل معه عملا تاما أو قريبا من التمام كما وصفت</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من له الكفارة بالصيام في الظهار قال الله عز وج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تحرير رقبة من قبل أن يتماسا فمن لم يجد فصيام شهرين متتابعين من قبل</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12</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أن يتماسا  قال الشافعي فإذا لم يجد المتظاهر رقبة يعتقها وكان يطيق الصوم فعليه الصوم</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كان له مسكن وخادم وليس له مملوك غيره ولا ما يشتري به مملوكا غيره كان له الصوم</w:t>
      </w:r>
      <w:r>
        <w:rPr>
          <w:rFonts w:cs="Simplified Arabic Fixed" w:ascii="Simplified Arabic Fixed" w:hAnsi="Simplified Arabic Fixed"/>
          <w:color w:val="0000FF"/>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من كان له مملوك غير خادمه ومسكن كان عليه أن 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كان له ثمن مملوك كان عليه أن يشتري مملوكا في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فإن ترك أن يشتري به وهو واحد فأعسر كان له أن يص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وجبت عليه كفارة الظهار وهو معسر أو أعسر بعدها قبل أن يكفر ثم أيسر قبل أن يدخل في الصوم كان عليه أن يعتق ولم يكن له أن يصوم في حال هو فيها موس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حكم وقت مرضه في الكفارة حين يكفر كما حكمه في الصلاة حين يصلي بوضوء أو تيمم أو مريض أو صحيح</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ربيع وقد قال مر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حكمه يوم يحنث في الكفا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 ولو كان عند الكفارة غير واجد فعرض عليه رجل أن يهب له عبدأ أو أوصى له أو تصدق عليه به أو ملكه بأي وجه ما كان الملك لم يكن عليه قبوله وكان له رده والاختيار له قبوله وعتقه غير الميراث فإذا ورثه لزمه وكان عليه عتقه أو عتق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 الشافع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اشتراه على نية أن يعتقه كان له أن يسترقه ويعتق غي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ب عليه عتق عبد اشتراه أبدأ حتى يعتقه أو يوجب عتقه تبررا قال الشافعي فإذا كان له الصيام فلم يدخل في الصيام حتى أيسر فعليه العتق</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إن دخل فيه قبل أن يوسر ثم أيسر كان له أن يمضي في الصيام والاختيار له أن يدع الصوم ويعتق كما يتيمم فتحل له الصلاة فإن لم يدخل فيها حتى يجحد الماء لم يكن له أن يصلي حتى يتوضأ وإن دخل فيها ثم وجد الماء كان له أن يمضي في صلاته وإن قال لعبد 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نت حر الساعة عن الظهار أن تظهر به كان حرا الساعة ولم يجزه عن ظهار أن يتظهره لأنه أعتقه ولم يجب عليه الظهار ولم يكن لسبب من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كذلك لو أطعم مساكين ف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هذا عن يمين إن حنثت بها ولم يحلف لم يجزه لأنه لم يكن بسبب من اليمين والسبب أن يحلف ثم يكفر قبل أن يحنث فيجزئه ذلك</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كما يكون له المال فيؤدي زكاته قبل أن يحول الحول فيجزئه لأن بيده سبب ما تكون به الزكاة ولو لم يكن بيده مال فيه زكاة فتصدق بدراهم لم يجزه لأنه لم يكن بسبب من زكاة</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و قال عن مال إن أفدته فوجبت علي فيه الزكاة ثم أفاد ما لا فيه زكاة لم يجزه لأنه لم يكن بسبب من زكاة</w:t>
      </w:r>
      <w:r>
        <w:rPr>
          <w:rFonts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en-US" w:eastAsia="fr-FR"/>
        </w:rPr>
        <w:t xml:space="preserve"> </w:t>
      </w:r>
      <w:r>
        <w:rPr>
          <w:rFonts w:cs="Simplified Arabic Fixed" w:ascii="Simplified Arabic Fixed" w:hAnsi="Simplified Arabic Fixed"/>
          <w:color w:val="0000FF"/>
          <w:sz w:val="24"/>
          <w:lang w:val="en-US" w:eastAsia="fr-FR"/>
        </w:rPr>
        <w:t xml:space="preserve">ID ' '   </w:t>
      </w:r>
      <w:r>
        <w:rPr>
          <w:rFonts w:ascii="Simplified Arabic Fixed" w:hAnsi="Simplified Arabic Fixed" w:cs="Simplified Arabic Fixed"/>
          <w:color w:val="0000FF"/>
          <w:sz w:val="24"/>
          <w:sz w:val="24"/>
          <w:rtl w:val="true"/>
          <w:lang w:val="ar-SA" w:eastAsia="fr-FR"/>
        </w:rPr>
        <w:t>ثبت ذلك صريحا من كلام غيره وإلا فليتوقف فيه</w:t>
      </w:r>
      <w:r>
        <w:rPr>
          <w:rFonts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وقال شيخنا ابو محمد الدمياطي</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 xml:space="preserve">سقوط الهاء في </w:t>
      </w:r>
      <w:r>
        <w:rPr>
          <w:rFonts w:cs="Simplified Arabic Fixed" w:ascii="Simplified Arabic Fixed" w:hAnsi="Simplified Arabic Fixed"/>
          <w:color w:val="0000FF"/>
          <w:sz w:val="24"/>
          <w:rtl w:val="true"/>
          <w:lang w:val="ar-SA" w:eastAsia="fr-FR"/>
        </w:rPr>
        <w:t>(</w:t>
      </w:r>
      <w:r>
        <w:rPr>
          <w:rFonts w:ascii="Simplified Arabic Fixed" w:hAnsi="Simplified Arabic Fixed" w:cs="Simplified Arabic Fixed"/>
          <w:color w:val="0000FF"/>
          <w:sz w:val="24"/>
          <w:sz w:val="24"/>
          <w:rtl w:val="true"/>
          <w:lang w:val="ar-SA" w:eastAsia="fr-FR"/>
        </w:rPr>
        <w:t>ست من شو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مع سقوط المعدود أو</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فارة بالصيا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وجب عليه أن يصوم شهرين في الظهار لم يجزه إلا أن يكونا متتابعين كما قال الله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أفطر من عذر أو غير عذر فعليه أن يستأنف ولا يعتد بما مضى من صومه وكذلك إن صام في الشهرين يوما من الأيام التي نهى النبي صلى الله عليه وسلم عنها وهي خ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 الفطر أو يوم الأضحى وأيام منى الثلاث بعد النحر استأنف الصوم بعد مضيهن ولم يعتد بهن ولا بما كان قبلهن واعتد بما بعد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دخل عليه شيء يفطره في يوم من صومه استأنف الصوم حتى يأتي بالشهرين متتابعين ليس فيهما 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صام بالأهلة صام هلالين وإن كانا تسعة أو ثمانية وخمسين أو ستين يوما وإذا صام بعد مضي يوم من الهلال أو أكثر صام بالعد الشهر الأول وبالهلال الشهر الثاني ثم أكمل على العدد الأول بتمام ثلاثين يو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م شهرين متتابعين بلا نية للظهار لم يجزه حتى يقدم النية قبل الدخول في الص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وى أن يصوم شهرين متتابعين فصام أياما ثم نوى أن يحيل الصوم بعد الأيام تطوعا فصام أياما أو يوما ينوي به التطوع ثم وصل صومه ينوي به صوم الشهرين بالشهرين الواجبين عليه لم يعتد بما مضى من صومه قبل الأيام التي تطوع بها ولا يصوم الأيام التي تطوع فيها واعتد بصومه من يوم نوى فلم يفصل بينه بتطوع ولا 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وى صوم يوم فأغمي عليه فيه ثم أفاق قبل الليل أو بعده ولم يطعم أجزأ إذا دخل فيه قبل الفجر وهو يعقله ولو أغمي عليه قبل الفجر لم يجزه لأنه لم يدخل في الصوم وهو يعقله ولو أغمي عليه فيه وفي يوم بعده أو في أكثر ولم يطعم استأنف الصوم لأن حكمه في اليوم الذي أغمي عليه قبل أن يفيق أنه غير صائم عن ظهار لأنه لا يع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م مسافرا أو مقيما أو مريضا عن ظهار شه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شهر رمضان لم يجزه واستأنف الصوم لا يجزىء رمضان من غيره لأنه إذا رخص له في فطره بالمرض والسفر فإنما يخفف عنه فإذا لم يخففه عن نفسه فلا يكون تطوعا ولا صوما عن غيره وعليه أن يستأنف شهرين ويقضي شهر رمضان لأنه صامه بغير نية شهر رمض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زئه في صوم واجب عليه إلا أن يتقدم بنيته قبل الفجر فإن لم يتقدم بنيته قبل الفجر لم يجزه ذلك اليوم ولا يجزئه إلا أن ينوي كل يوم منه على حدته قبل الف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كل يوم منه غير صاحبه وإن دخل في يوم منه بنية تجزئه ثم عزبت عنه النية في آخر يومه أجزأه لأن النية بالدخول لا في كل طرفة عين منه فإذا أحال النية فيه إلى أن يجعله تطوعا أو واجبا غي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فارة بالصيا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وجب عليه أن يصوم شهرين في الظهار لم يجزه إلا أن يكونا متتابعين كما قال الله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أفطر من عذر أو غير عذر فعليه أن يستأنف ولا يعتد بما مضى من صومه وكذلك إن صام في الشهرين يوما من الأيام التي نهى النبي صلى الله عليه وسلم عنها وهي خ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 الفطر أو يوم الأضحى وأيام منى الثلاث بعد النحر استأنف الصوم بعد مضيهن ولم يعتد بهن ولا بما كان قبلهن واعتد بما بعد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دخل عليه شيء يفطره في يوم من صومه استأنف الصوم حتى يأتي بالشهرين متتابعين ليس فيهما 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صام بالأهلة صام هلالين وإن كانا تسعة أو ثمانية وخمسين أو ستين يوما وإذا صام بعد مضي يوم من الهلال أو أكثر صام بالعد الشهر الأول وبالهلال الشهر الثاني ثم أكمل على العدد الأول بتمام ثلاثين يو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م شهرين متتابعين بلا نية للظهار لم يجزه حتى يقدم النية قبل الدخول في الص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وى أن يصوم شهرين متتابعين فصام أياما ثم نوى أن يحيل الصوم بعد الأيام تطوعا فصام أياما أو يوما ينوي به التطوع ثم وصل صومه ينوي به صوم الشهرين بالشهرين الواجبين عليه لم يعتد بما مضى من صومه قبل الأيام التي تطوع بها ولا يصوم الأيام التي تطوع فيها واعتد بصومه من يوم نوى فلم يفصل بينه بتطوع ولا 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وى صوم يوم فأغمي عليه فيه ثم أفاق قبل الليل أو بعده ولم يطعم أجزأ إذا دخل فيه قبل الفجر وهو يعقله ولو أغمي عليه قبل الفجر لم يجزه لأنه لم يدخل في الصوم وهو يعقله ولو أغمي عليه فيه وفي يوم بعده أو في أكثر ولم يطعم استأنف الصوم لأن حكمه في اليوم الذي أغمي عليه قبل أن يفيق أنه غير صائم عن ظهار لأنه لا يع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م مسافرا أو مقيما أو مريضا عن ظهار شه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شهر رمضان لم يجزه واستأنف الصوم لا يجزىء رمضان من غيره لأنه إذا رخص له في فطره بالمرض والسفر فإنما يخفف عنه فإذا لم يخففه عن نفسه فلا يكون تطوعا ولا صوما عن غيره وعليه أن يستأنف شهرين ويقضي شهر رمضان لأنه صامه بغير نية شهر رمض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زئه في صوم واجب عليه إلا أن يتقدم بنيته قبل الفجر فإن لم يتقدم بنيته قبل الفجر لم يجزه ذلك اليوم ولا يجزئه إلا أن ينوي كل يوم منه على حدته قبل الف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كل يوم منه غير صاحبه وإن دخل في يوم منه بنية تجزئه ثم عزبت عنه النية في آخر يومه أجزأه لأن النية بالدخول لا في كل طرفة عين منه فإذا أحال النية فيه إلى أن يجعله تطوعا أو واجبا غير</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cs="Simplified Arabic Fixed"/>
          <w:color w:val="0000FF"/>
          <w:sz w:val="24"/>
          <w:lang w:val="ar-SA" w:eastAsia="fr-FR"/>
        </w:rPr>
      </w:pPr>
      <w:r>
        <w:rPr>
          <w:rFonts w:ascii="Simplified Arabic Fixed" w:hAnsi="Simplified Arabic Fixed" w:cs="Simplified Arabic Fixed"/>
          <w:color w:val="0000FF"/>
          <w:sz w:val="24"/>
          <w:sz w:val="24"/>
          <w:rtl w:val="true"/>
          <w:lang w:val="ar-SA" w:eastAsia="fr-FR"/>
        </w:rPr>
        <w:t xml:space="preserve">صفحة </w:t>
      </w:r>
      <w:r>
        <w:rPr>
          <w:rFonts w:cs="Simplified Arabic Fixed" w:ascii="Simplified Arabic Fixed" w:hAnsi="Simplified Arabic Fixed"/>
          <w:color w:val="0000FF"/>
          <w:sz w:val="24"/>
          <w:rtl w:val="true"/>
          <w:lang w:val="ar-SA" w:eastAsia="fr-FR"/>
        </w:rPr>
        <w:t xml:space="preserve">: </w:t>
      </w:r>
      <w:r>
        <w:rPr>
          <w:rFonts w:cs="Simplified Arabic Fixed" w:ascii="Simplified Arabic Fixed" w:hAnsi="Simplified Arabic Fixed"/>
          <w:color w:val="0000FF"/>
          <w:sz w:val="24"/>
          <w:lang w:val="ar-SA" w:eastAsia="fr-FR"/>
        </w:rPr>
        <w:t>2013</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ind w:right="80" w:hanging="0"/>
        <w:jc w:val="right"/>
        <w:rPr>
          <w:rFonts w:ascii="Simplified Arabic Fixed" w:hAnsi="Simplified Arabic Fixed" w:eastAsia="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الكفارة بالصيام</w:t>
      </w:r>
      <w:r>
        <w:rPr>
          <w:rFonts w:ascii="Simplified Arabic Fixed" w:hAnsi="Simplified Arabic Fixed" w:cs="Simplified Arabic Fixed"/>
          <w:color w:val="0000FF"/>
          <w:sz w:val="24"/>
          <w:sz w:val="24"/>
          <w:lang w:val="ar-SA" w:eastAsia="fr-FR"/>
        </w:rPr>
        <w:t xml:space="preserve"> </w:t>
      </w:r>
    </w:p>
    <w:p>
      <w:pPr>
        <w:pStyle w:val="Normal"/>
        <w:ind w:right="80" w:hanging="0"/>
        <w:jc w:val="right"/>
        <w:rPr/>
      </w:pPr>
      <w:r>
        <w:rPr>
          <w:rFonts w:eastAsia="Simplified Arabic Fixed" w:cs="Simplified Arabic Fixed" w:ascii="Simplified Arabic Fixed" w:hAnsi="Simplified Arabic Fixed"/>
          <w:color w:val="0000FF"/>
          <w:sz w:val="24"/>
          <w:lang w:val="ar-SA" w:eastAsia="fr-FR"/>
        </w:rPr>
        <w:t xml:space="preserve"> </w:t>
      </w:r>
      <w:r>
        <w:rPr>
          <w:rFonts w:ascii="Simplified Arabic Fixed" w:hAnsi="Simplified Arabic Fixed" w:cs="Simplified Arabic Fixed"/>
          <w:color w:val="0000FF"/>
          <w:sz w:val="24"/>
          <w:sz w:val="24"/>
          <w:rtl w:val="true"/>
          <w:lang w:val="ar-SA" w:eastAsia="fr-FR"/>
        </w:rPr>
        <w:t>قال الشافعي رحمه ال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ن وجب عليه أن يصوم شهرين في الظهار لم يجزه إلا أن يكونا متتابعين كما قال الله عز ذكر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أفطر من عذر أو غير عذر فعليه أن يستأنف ولا يعتد بما مضى من صومه وكذلك إن صام في الشهرين يوما من الأيام التي نهى النبي صلى الله عليه وسلم عنها وهي خمس</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يوم الفطر أو يوم الأضحى وأيام منى الثلاث بعد النحر استأنف الصوم بعد مضيهن ولم يعتد بهن ولا بما كان قبلهن واعتد بما بعده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متى دخل عليه شيء يفطره في يوم من صومه استأنف الصوم حتى يأتي بالشهرين متتابعين ليس فيهما 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إذا صام بالأهلة صام هلالين وإن كانا تسعة أو ثمانية وخمسين أو ستين يوما وإذا صام بعد مضي يوم من الهلال أو أكثر صام بالعد الشهر الأول وبالهلال الشهر الثاني ثم أكمل على العدد الأول بتمام ثلاثين يوما 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م شهرين متتابعين بلا نية للظهار لم يجزه حتى يقدم النية قبل الدخول في الصوم</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وى أن يصوم شهرين متتابعين فصام أياما ثم نوى أن يحيل الصوم بعد الأيام تطوعا فصام أياما أو يوما ينوي به التطوع ثم وصل صومه ينوي به صوم الشهرين بالشهرين الواجبين عليه لم يعتد بما مضى من صومه قبل الأيام التي تطوع بها ولا يصوم الأيام التي تطوع فيها واعتد بصومه من يوم نوى فلم يفصل بينه بتطوع ولا فط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نوى صوم يوم فأغمي عليه فيه ثم أفاق قبل الليل أو بعده ولم يطعم أجزأ إذا دخل فيه قبل الفجر وهو يعقله ولو أغمي عليه قبل الفجر لم يجزه لأنه لم يدخل في الصوم وهو يعقله ولو أغمي عليه فيه وفي يوم بعده أو في أكثر ولم يطعم استأنف الصوم لأن حكمه في اليوم الذي أغمي عليه قبل أن يفيق أنه غير صائم عن ظهار لأنه لا يعقله</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و صام مسافرا أو مقيما أو مريضا عن ظهار شهري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أحدهما شهر رمضان لم يجزه واستأنف الصوم لا يجزىء رمضان من غيره لأنه إذا رخص له في فطره بالمرض والسفر فإنما يخفف عنه فإذا لم يخففه عن نفسه فلا يكون تطوعا ولا صوما عن غيره وعليه أن يستأنف شهرين ويقضي شهر رمضان لأنه صامه بغير نية شهر رمضان</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قال</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ولا يجزئه في صوم واجب عليه إلا أن يتقدم بنيته قبل الفجر فإن لم يتقدم بنيته قبل الفجر لم يجزه ذلك اليوم ولا يجزئه إلا أن ينوي كل يوم منه على حدته قبل الفجر</w:t>
      </w:r>
      <w:r>
        <w:rPr>
          <w:rFonts w:cs="Simplified Arabic Fixed" w:ascii="Simplified Arabic Fixed" w:hAnsi="Simplified Arabic Fixed"/>
          <w:color w:val="0000FF"/>
          <w:sz w:val="24"/>
          <w:rtl w:val="true"/>
          <w:lang w:val="ar-SA" w:eastAsia="fr-FR"/>
        </w:rPr>
        <w:t xml:space="preserve">. </w:t>
      </w:r>
      <w:r>
        <w:rPr>
          <w:rFonts w:ascii="Simplified Arabic Fixed" w:hAnsi="Simplified Arabic Fixed" w:cs="Simplified Arabic Fixed"/>
          <w:color w:val="0000FF"/>
          <w:sz w:val="24"/>
          <w:sz w:val="24"/>
          <w:rtl w:val="true"/>
          <w:lang w:val="ar-SA" w:eastAsia="fr-FR"/>
        </w:rPr>
        <w:t>لأن كل يوم منه غير صاحبه وإن دخل في يوم منه بنية تجزئه ثم عزبت عنه النية في آخر يومه أجزأه لأن النية بالدخول لا في كل طرفة عين منه فإذا أحال النية فيه إلى أن يجعله تطوعا أو واجبا غير</w:t>
      </w:r>
      <w:r>
        <w:rPr>
          <w:rFonts w:ascii="Simplified Arabic Fixed" w:hAnsi="Simplified Arabic Fixed" w:cs="Simplified Arabic Fixed"/>
          <w:color w:val="0000FF"/>
          <w:sz w:val="24"/>
          <w:sz w:val="24"/>
          <w:lang w:val="en-US" w:eastAsia="fr-FR"/>
        </w:rPr>
        <w:t xml:space="preserve"> </w:t>
      </w:r>
    </w:p>
    <w:p>
      <w:pPr>
        <w:pStyle w:val="Normal"/>
        <w:ind w:right="80" w:hanging="0"/>
        <w:jc w:val="right"/>
        <w:rPr>
          <w:rFonts w:ascii="Simplified Arabic Fixed" w:hAnsi="Simplified Arabic Fixed" w:eastAsia="Simplified Arabic Fixed" w:cs="Simplified Arabic Fixed"/>
          <w:color w:val="0000FF"/>
          <w:sz w:val="24"/>
          <w:lang w:val="en-US" w:eastAsia="fr-FR"/>
        </w:rPr>
      </w:pPr>
      <w:r>
        <w:rPr>
          <w:rFonts w:eastAsia="Simplified Arabic Fixed" w:cs="Simplified Arabic Fixed" w:ascii="Simplified Arabic Fixed" w:hAnsi="Simplified Arabic Fixed"/>
          <w:color w:val="0000FF"/>
          <w:sz w:val="24"/>
          <w:lang w:val="en-US" w:eastAsia="fr-FR"/>
        </w:rPr>
        <w:t xml:space="preserve">  </w:t>
      </w:r>
    </w:p>
    <w:p>
      <w:pPr>
        <w:pStyle w:val="Normal"/>
        <w:ind w:right="80" w:hanging="0"/>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فارة بالإطع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حرير رقبة من قبل أن يتماسا فمن لم يجد فصيام شهرين متتابعين من قبل أن يتماسا فمن لم يستطع فإطعام ستين مسكينا  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تظاهر ولم يجد رقبة ولم يستطع حين يريد الكفارة عن الظهار صوم شهرين متتابعين بمرض أو علة ما كانت أجزأه أن يط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جزئه أن يطعم أقل من ستين مسكينا كل مسكين مدا من طعام بلده الذي يقتاته حنطة أو شعيرا أو أرزا أو تمرا أو سلتا أو زبيبا أو أقطا ولو أطعم ثلاثين مسكينا مدين مدين في يوم واحد أو أيام متفرقة لم يجزه إلا عن ثلاثين وكان متطوعا بما زاد كل مسكين على مد لأن معقولا عن الله عز وجل إذا أوجب طعام ستين مسكينا أن كل واحد منهم غير الآخر كما كان ذلك معقولا عنه في عدد الشهود وغيرهما مما أوجب ولا يجزئه أن يعطيهم ثمن الطعام أضعافا ولا يعطيهم إلا مكيلة طعام لكل واحد ولا يجزئه أن يغدي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طعمهم ستين مدأ أو أكثر لأن أخذهم الطعام يختلف فلا أدري لعل أحدهم يأخذ أقل من مد والآخر أكثر لأن رسول الله صلى الله عليه وسلم إنما سن مكيلة الطعام في كل ما أمر به من كفارة ولا يجزئه أن يعطيهم دقيقا ولا سويقا ولا خبزأ حتى يعطيهم حبا ولا يجوز أن يكسوهم مكان الطع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ل مسكين أعطاه مدا أجزأ عنه ما خلا أن يكون مسكينا يجبر على نفقته فإنه لا يجزئه أن يعطي مسكينا يجبر على نفق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جزئه إلا مسكين مسلم وسواء الصغير منهم والكبير ولا يجزئه أن يطعم عبدا ولا مكاتبا ولا أحدا على غير دين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عطى رجلا وهو يراه مسكينا فعلم بعد أنه أعطاه وهو غني أعاد الكفارة لمسكين غيره ولو شك في غناه بعد أن يعطيه على أنه مسكين فليست عليه إعادة ومن 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مسكين ولا يعلم غناه أعطاه وسواء السائل من المساكين والمتعفف في أنه يجزىء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كفر في الطعام قبل المسيس لأنها في معنى الكفارة قبله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لا يكون له أن يبعض الكفارة ولا يكفر إلا كفارة كاملة من أي الكفارات كفر لا يكون له أن يعتق نصف رقبة ثم لا يجد غيرها فيصوم شهرا ولا يصوم شهرا ثم يمرض فيطعم ثلاثين مسكينا ولا يطعم مع نصف رقبة حتى يكفر أي الكفارات وجبت عليه بكما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فرق الطعام في أيام مختلفة أجزأه إذا أتى على ستين مسكينا قال الشافعي وكفارة الظهار وكل كفارة وجبت على أحد بمد رسول الله صلى الله عليه وسلم لا تختل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فارات وكيف تختلف وفرض الله عز وجل تنزل على رسوله وسن رسول الله صلى الله عليه وسلم ما يدل على أنه بمده وكيف يجوز أن يكون بمد من لم يولد في عهده أو بمد أحدث بعد مده بيوم وا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لع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ن يرمون المحصنات ثم لم يأتوا بأربعة شهداء فاجلدوهم ثمانين جلدة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ثم لم أعلم مخالفا في أن ذلك إذا طلبت ذلك المقذوفة الحرة ولم يأت القاذف بأربعة شهداء يخرجونه من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كل ما أوجبه الله تعالى لأحد وجب على الإمام أخذه له إن طلبه أخذه له بكل 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ا الحجة في ذلك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 الله تعالى اس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تل مظلوما فقد جعلنا لوليه سلطانا فلا يسرف في القتل  فبين أن السلطان للولي ثم بين فقال في القصاص</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من عفي له من أخيه شيء  فجعل العفو إلى الولي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طلقتموهن من قبل أن تمسوهن وقد فرضتم لهن فريضة فنصف ما فرضتم إلا أن يعفون أو يعفو الذي بيده عقدة النكاح  فأبان في هذه الآيات أن الحقوق لأهلها وقال في والقت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نفس بالنفس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جروح قصاص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بان الله عز وجل أن ليس حتما أن يأخذ هذا من وجب له ولا أن حتما أن يأخذه الحاكم لمن وجب له ولكن حتما أن يأخذه الحاكم لمن وجب له إذا طل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ذف الرجل زوجته فلم تطلب الحد حتى فارقها أو لم يفارقها ولم تعفه ثم طلبته التعن أو حد إن أبى أن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ماتت كان لوليها أن يقوم به فيلتعن الزوج أو ي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ن يرمون أزواجهم ولم يكن لهم شهداء إلا أنفسهم فشهادة أحدهم أربع شهادات بالله إنه لمن الصادقين  إلى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غضب الله عليها إن كان من الصادقين  قال الشافعي فكان بينا في كتاب الله عز وجل أن الله أخرج الزوج من قذف المرأة بشهاد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بع شهادات بالله إنه لمن الصادقين والخامسة أن لعنة الله عليه إن كان من الكاذبين كما أخرج قاذف المحصنة غير الزوجة بأربعة شهود يشهدون عليها بما قذفها به من الزنا وكانت في ذلك دلالة أن ليس على الزوج أن يلتعن حتى تطلب المرأة المقذوفة حدها وكما ليس على قاذف الأجنبية حد حتى تطلب ح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ت في اللعان أحكام بسنة رسول الله صلى الله عليه وسلم من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فرقة بين الزوجين ونفي الولد قد ذكرناها في مواضع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يلاعن من الأزواج ومن لا يلاع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ما ذكر الله عز وجل اللعان على الأزواج مطلقا كان اللعان على كل زوج جاز طلاقه ولزمه الفر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على كل زوجة لزمها الفرض وسواء كان الزوجان حرين مسلمين أو كان أحدهما حرا والآخر مملوكا أو كانا مملوكين معا أو كان الزوج مسلم والزوجة ذمية أو كانا ذميين تحاكما إلينا لأن كل زوج وزوجة يجب عليه الفرض في نفسه دون صاحبه وفي نفسه لصاحبه ولعانهم كلهم سواء لا يختلف القول فيه والقول في نفي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ختلف الحدود لمن وقعت له وعليه وسواء في ذلك الزوجان المحدودان في قذف والأعميان وكل زوج يجب عليه فرض</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قال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أيتها تزني أ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ت أ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يكون ذلك سواء إذا قذف أجنب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ذف الزوج الذي لا حد عليه امرأته وهي ممن عليه الحد أو ممن لا حد عليه فسواء ولا حد عليه ولا لعان ولا فرقة بينه وبينها ولا ينفي الولد إن نفاه عنه ولا طلاق له لو طلق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المعتوه وكل مغلوب على عقله بأي وجه كانت الغلبة على العقل غير السكر لأن القول والفعل يلزم السكران ولا يلزم الفعل ولا القول من غلب على عقله بغير سك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الصبي لم يستكمل خمس عشرة أو يحتلم قبلها وإن كان عاقلا فلا يلزمه حد ولا 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عزب عقله من مرض في حال فأفاق في أخرى فما صنع في حال عزوب عقله سقط عنه وما صنع في الحال التي يثوب فيها عقله لزمه طلاق ولعان وقذف و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ختلف الزوجان فقالت ا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ذفتني في حال إفاقتك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قذفتك في حال إفاقتي ولئن كنت قذفتك ما قذفتك إلا وأنا مغلوب على عقلي فالقول قوله وعليها البينة إذا كانت المرأة تقر أو كان يعلم أنه يذهب عقله ولو قذف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ذفتك وعقلي ذاهب من مرض و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كنت ذاهب العقل فإن لم يعلم أنه كان في الوقت الذي قذفها فيه وقبله ومعه في مرض قد يذهب عقله فيه فلا يصدق وهو قاذف يلتعن أو يحد وإن علم ذلك صدق وحل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لزوج أخرس يعقل الإشارة والجواب أو يكتب فيعقل فقذف لاعن بالإشارة أو حد فإن لم يعقل فلا حد ولا لعان وإن استطلق لسانه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قذفت ولم يلتعن حد إلا أن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قذف ولم ألتعن لم يحد ولا ترد إليه امرأته بقوله لم ألتعن وقد ألزمناه الفرقة بحال ويسعه فيما بينه وبين الله تعالى أن يمسكها وكذلك لو طلق فألزمناه الطلاق ثم أفاق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طلقت لم نردها إليه ووسعه فيما بينه وبين الله تعالى المقام عليها ولو أصا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من مرض تربصوا به حتى يفيق أو يطول ذلك به ويشير إشارة تعقل أو يكتب كتابا يعقل فيصير كالأخرس الذي ولد أخر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ت هي الخرساء لم نكلفها لعانة إلا أن تكون تعقل لأنه لا معنى لها في الفرقة ولا نفي الولد ولأنها غير قاذفة لأحد يسأل أن نأخذ به حق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عليها حق الله تعالى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يجب إلا ببينة أو اعتراف وهي لا تعقل الاعترا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تعقل كما تعقل الإشارة أو الكتابة التعنت وإن لم تلتعن حدت إن كانت لا يشك في عقلها فإن شك في عقلها لم تحد إن أبت الالتعان ولو قالت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ذفتني فأنكر وأتت بشاهدين أنه قذفها لاعن وإن لم يلاعن 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يس إنكاره إكذابا لنفسه بقذفها إنما هو جحد أن يكون قذف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ها قبل بلوغه بساعة ثم بلغ فطلبت الالتعان أو الحد لم يكن لها إلا أن يحدث لها قذفا بعد البلوغ</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ذلك لو قذفها مغلوبا على عقله ثم أفاق بعد ذلك بسا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كون على الزوج لعان حتى تطلب ذلك الزوجة فإن قذف الزوج زوجته البالغة فتركت طلب ذلك لم يكن عليه لعان وإن ماتت فترك ذلك ورثتها لم يكن عليه 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عترفت بالزنا الذي قذفها به لم يكن عليه لعان وإن شاء هو أن يلتعن ليوجب عليها الحد وتقع الفرقة وينفي ولدا إن كان كان ذلك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ت محدودة في زنا ثم قذفها بذلك الزنا أو زنا كان في غير ملكه عزر إن طلبت ذلك إن لم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ردنا حده لامرأته أو تعزيره لها قبل اللعان أو بعد اللعان فأكذب نفسه وألحق به ولدها فأرادت امرأته العفو عنه أو تركته فلم تطلبه لم نحده ولا نحده إلا بأن تكون طالبة بحدها غير عافية عنه ولو كانت زوجته ذمية فقذفها أو مملوكة أو جارية يجامع مثلها ولم تبلغ فقذفها بالزنا وطلبت أن يعزر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تعنت خرجت من أن تعزر ووقعت الفرقة بينك وبين زوجتك وإن لم تلتعن عزرت وهي زوجتك بحالها وإن التعنت وأبت أن تلتعن فكانت كتابية أو صبية لم تبلغ لم تلتعن ولم تحد الكتابية البالغ إلا أن تأتينا طالبة لحكمنا</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ن كانت مملوكة بالغة فعليها خمسون جلدة ونفي نصف س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ل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نحن نلتعن التعنت المملوكة ليسقط الحد ولا التعان على صبية لأنه لا حد عليها ولا أجبر النصرانية على الالتعان إلا أن ترغب في أن تحكم عليها فتلتعن فإن لم تفعل حددناها إن ثبتت على الرضى بحكمنا وإن رجعت عنه تركنا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كانت زوجته خرساء أو مغلوبة على عقلها فقذفها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تعنت فرقنا بينك وبينها وإن انتفيت من حمل أو ولدها فلاعنت نفيناه عنك مع الفرقة وإن 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لتعن فهي امرأتك ولا نجبرك على الالتعان لأنه لا حد عليك ولا تعزير إذا لم تطلبه وهي لا يطلب مث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لا ندري لعلها لو عقلت اعترفت فسقط ذلك كله عن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لتعن فلا حد على الخرساء ولا المغلوبة على العقل ولو طلب أولياؤها أن يلتعن الزوج أو يحد لم يكن ذلك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قذف امرأته وهي أمة بالغة فلم تطلبه فطلب سيدها أن يلتعن أو يعز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قذف صغيرة فطلب ذلك وليها لم يكن ذلك لواحد منهم وإنما الحق في ذلك لها فإن لم تطلبه لم يكن لأحد يطلبه لها ما كانت حية ولو لم تطلبه واحدة من هؤلاء ولا كبيرة قذفها زوجها ولم تعفه الكبيرة ولم تعترف حتى ماتت أو فورقت فطلبه وليها بعد موتها أو هي بعد فراقها كان على الزوج أن يلتعن أو يحد للكبيرة الحرة المسلمة ويعزر لغيره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ن رجلا طلق امرأته طلاقأ يملك فيه الرجعة ثم قذفها في العدة فطلبت القذف 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فعل حد وإن التعن فعليها الالتعان فإن لم تلتعن حدت لأنها في معاني الأزواج وهكذا لو مضت العدة وقد قذفها في العدة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لطلاق لا يملك فيه الرجعة فقذفها في العدة أو كان يملك فيه الرجعة فقذفها بعد مضي العدة بزنا نسبه إلى أنه كان وهي زوجته أو لم ينسبه إلى ذلك فطلبت حدها حد ولا لعان إن لم يكن ينفي به ولدا ولدته أو حملا يلز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حددته إذا قذفها وهي بائن منه أنها غير زوجة ولا بينها وبينه بسبب النكاح ولد يلزم نسبه ولا حكم من حكم الأزواج فكانت محصنة مقذوف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فرأيت إن ظهر بها حمل أو حدث لها ولد يلحق نسبه به فانتفى منه بأن قذفها والقذف كان وهي غير زوجة كيف لاعنت بينهما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اء الله تعالى كما ألحقت الولد به وإن كانت بائنا منه بأنها كانت زوجته فجعلت حكم ولدها منه غير حكمها منفردة دون الولد بأنها كانت 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لاعنت بينهما بالولد لأنها كانت 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ا في لحوق الولد بعد بينونتها منه كهي لو كانت معه وكذلك يلتعن وينفيه وإذا نفى رسول الله صلى الله عليه وسلم الولد وهي زوجة فأزال الفراش كان الولد بعد ما تبين أولى أن ينفى أو في مثل حاله قبل أن تب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ولدت هذا الولد وليس بابني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ردت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ت به لاعن أو حد إذا طلبت ذلك وإذا لاعن نفي عنه وإن سكت لم ينف عنه ولم ي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طلبت الحد حلف ما أراد قذفها فإن حلف برىء وإن نكل حد أو 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تستدخل المرأة ماء الرجل فتحبل فلذلك لم أجعله قذفا ولا ألاعن بينهما حتى يقذفها بالزنا فيحد أو يلتعن لأ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وضع الذي جعل الله عز وجل فيه اللعان لا غير ول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حبسك رجل أو فتشك أو نال منك ما دون الجماع لم يلاعنها لأن هذا ليس بقذف في زنا وعزر لها إن طلبت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ابك رجل في دبرك فطلبت ذلك حد أو لاعن لأن هذا جماع يجب عليها به الحد ولا يحد لها إلا في القذف بجماع يجب عليها فيه حد لو فعلته وحد على مجامعتها إذا كان حراما 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بثت بك امرأة فأفحش لم يحد ولم يلاعن ويعزر إن طلبت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كبت أنت رجلا حتى غاب ذلك منه في ذلك منك كان قذفا يلاعن به أو يحد لأن عليهما معا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 وهي 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قبل أن أنكحك فلا لعان ويحد إن طلبت ذلك ولو قال لها بعد ما تبين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وأنت امرأتي ولا ولد ولا حبل ينفيه حد ولم يلاعن لأنه قاذف غير زوج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بنت الزانية وأمها حرة مسلمة غير حاضرة فطلبت امرأته حد أمها لم يكن لها وإذا طلبته أمها أو وكيلهما حد لها إن لم يأت بأربعة شهداء على م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تى طلبت امرأته حدها كان عليه أن يلتعن أو يحد ولو طلبتاه جميعا حد للأم مكانه و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عن لامرأتك فإن لم يلتعن حبس حتى يبرأ جلده فإذا برأ حد إلا أن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تى أبى اللعان فجلدته ثم رجع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لتعن قبلت رجوعه وإن لم يبق</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ين يكون اللعان</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روي أن النبي صلى الله عليه وسلم لاعن بين الزوجين على المنبر فإذا لاعن الحاكم بين الزوجين بمكة لاعن بينهما بين المقام والبيت فإذا لاعن بينهما بالمدينة لاعن بينهما على المنبر وإذا لاعن بينهما ببيت المقدس لاعن بينهما في مسجده وكذلك يلاعن بين كل زوجين في مسجد كل ب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بدأ فيقيم الرجل قائما والمرأة جالسة فيلتعن ثم يقيم المرأة قائمة فتلتعن إلا أن يكون بأحدهما علة لا يقدر على القيام معها فيلتعن جالسا أو مضطجعا إذا لم يقدر على الجلو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المرأة حائضا التعن الزوج في المسجد والمرأة على باب المسج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الزوج مسلما والزوجة مشركة التعن الزوج في المسجد والزوجة في الكنيسة وحيث تعظ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شاءت الزوجة المشركة أن تحضر الزوج في المساجد كلها حصرته إلا أنها لا تدخل المسجد الحرام لقو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المشركون نجس فلا يقربوا المسجد الحرام بعد عامهم هذا  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خطأ الإمام بمكة أو المدينة أو غيرهما فلاعن بين الزوجين في غير المسج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عد اللعان لأنه قد مضى اللعان عليهما ولأنه حكم قد مضى بينهما وكذلك إن لاعن ولم يحضر أحدهما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 الزوجان مشركين لاعن بينهما معا في الكنيسة وحيث يعظمان وإذا كانا مشركين لا دين لهما تحاكما إلينا لاعن بينهما في مجلس الحكم</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ي الزوجين يبدأ باللع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بدأ الرجل باللعان حتى يكمله فإذا أكمله خمسا التعنت ا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خطأ الحاكم فبدأ بالمرأة قبل الزوج فالتعنت أو بدأ بالرجل فلم يكمل اللعان حتى أمر المرأة تلتعن فالتعنت فإذا أكمل الرجل اللعان عادت المرأة فالتعنت ولو لم يبق من لعان الرجل إلا حرف واحد من قبل أن الله عز وجل بدأ بالرجل في اللعان فلا يجب على المرأة لعان حتى يكمل الرجل اللعان لأنه لا معنى لها في اللعان إلا رفع الحد عن نفسها والحد لا يجب حتى يلتعن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يجب لأنها تدفع الحد عن نفسها بالالتعان وإلا حدت وإذا بدأ الرجل فالتعن قبل أن يأتي الحاكم أو بعد ما أتاه قبل أن يأمره بالالتعان أو المرأة أو هما عاد أيهما بدأ قبل أمر الحاكم إياه بالالتعان لأن ركانة أتى رسول الله صلى الله عليه وسلم فأخبره بطلاق امرأته البتة وحلف له فأعاد النبي صلى الله عليه وسلم اليمين على ركانة ثم رد إليه امرأته بعد حلفه بأمر رسول الله صلى الله عليه وسلم ولم يرد امرأته إليه قبل حلفه بأمره أخبرنا الربيع قال 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مال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ي ابن شهاب أن سهل بن سعد الساعدي أخبره أن عويمرا العجلاني جاء إلى عاصم بن عمي فقا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يا عاصم لو أن رجلا وجد مع امرأته رجلأ أيقتله فتقتلونه أم كيف يفعل سل لي يا عاصم رسول الله صلى الله عليه وسلم عن ذلك فلما رجع عاصم إلى أهله جاءه عويم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عاصم ماذا قال لك رسول الله فقال عاصم لعوي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أتني بخير قد كره رسول الله صلى الله عليه وسلم المسألة التي سألته عنها فقال عوي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لا أنتهي حتى أسأله فأقبل عويمر حتى أتى رسول الله صلى الله عليه وسلم وسط الناس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أرأيت رجلا وجد مع امرأته رجلا أيقتله فتقتلونه أم كيف يفعل ف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نزل فيك وفي صاحبتك فاذهب فأت بها  فقال سهل بن س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لاعنا وأنا مع الناس عند رسول الله صلى الله عليه وسلم فلما فرغا قال عوي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قد كذبت عليها يا رسول الله إن أمسك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طلقها ثلاثأ قبل أن يأمره رسول الله صلى الله عليه وسلم قال ابن شه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ت تلك سنة في المتلاعنين 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براهيم بن سعد عن ابن شهاب عن سهل بن سعد أخبر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اء عويمر العجلاني إلى عاصم بن عدي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عاصم سل لي رسول الله صلى الله عليه وسلم عن رجل وجد مع امرأته رجلا فقتله أيقتل به أم كيف يصنع فسأل عاصم النبي صلى الله عليه وسلم فع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نبي صلى الله عليه وسلم المسائل فلقيه عويم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صنعت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ك لم تأتني بخير سألت رسول الله صلى الله عليه وسلم فعاب المسائل فقال عوي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لأتين رسول الله صلى الله عليه وسلم فلأسألنه فأتاه فوجده قد أنزل عليه فيهما فدعا بهما فلاعن بينهما فقال عوي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ئن انطلقت بها لقد كذبت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فارقها قبل أن يأمره رسول الله صلى الله عليه وسلم ثم قال رسول الله صلى الله عليه وسلم  انظروها فإن جاءت به أسحم أدعج عظيم الأليتين فلا أراه إلا قد صدق وإن جاءت به أحيمر كأنه وحرة فلا أراه إلا كاذبا  فجاءت به على النعت المكروه قال ابن شه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صارت سنة المتلاع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بد الله بن نافع عن ابن أبي ذئب عن ابن شهاب عن سهل بن سعد الساعدي أن عويمرا جاء إلى عاص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رأيت رجلا وجد مع امرأته رجلا فقتله أتقتلونه سل لي يا عاصم رسول الله صلى الله عليه وسلم فسأل النبي صلى الله عليه وسلم فكره المسائل رسول الله صلى الله عليه وسلم وعابها فرجع عاصم إلى عويمر فأخبره أن النبي صلى الله عليه وسلم كره المسائل وعابها فقال عوي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له لآتين رسول الله صلى الله عليه وسلم فجاءه قد نزل القرآن خلاف عاصم فسأل رسول الله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أنزل الله عز وجل فيكما القرآن فتقدما فتلاعنا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ذبت عليها يا رسول الله إن أمسكتها ففارقها وما أمره النبي صلى الله عليه وسلم فمضت سنة المتلاعنين وقال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ظروها فإن جاءت به أحمر قصيرا كأنه وحرة فلا أحسبه إلا قد كذب عليها وإن جاءت به أسحم أعين ذا أليتين فلا أحسبه إلا قد صدق عليها  فجاءت به على النعت المكرو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الشافعي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إبراهيم بن سعد عن أبيه عن سعيد بن المسيب وعبيد الله بن عبد الله بن عتبة أن النبي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جاءت به أشيقر سبطا فهو لزوجها وإن جاءت به أديعج فهو للذي يتهم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جاءت به أديعج أخبرنا سعيد بن سالم عن ابن جريج عن ابن شهاب عن سهل بن سعد أخي بني ساعدة أن رجلا من الأنصار جاء النبي صلى الله عليه وسل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رسول الله أرأيت رجلا وجد مع امرأته رجلا أيقتله فتقتلونه أم كيف يفعل فأنزل الله عز وجل في شأنه ما ذكر في القرآن من أمر المتلاعنين ف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قضى فيك وفي امرأتك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لاعنا وأنا شاهد ثم فارقها عند النبي صلى الله عليه وسلم فكانت السنة بعدهما أن يفرق بين المتلاعني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ت حاملا فأنكره فكان ابنها يدعى إلى أمه أخبرنا سفيان عن أ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زناد عن القاسم بن محم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شهدت ابن عباس رضي الله تعالى عنهما يحدث بحديث المتلاعنين فقال له ابن شدا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هي التي 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و كنت راجما أحدا بغير بينة رجمتها  فقال ابن عباس</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تلك امرأة كانت قد أعلنت أخبرنا عبد العزيز بن محمد عن يزيد بن الهاد عن عبد الله بن يونس أنه سمع المقبري يحدث القرظي قال المقبر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دثني أبو هريرة أنه سمع النبي صلى الله عليه وسل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ا نزلت آية الملاعنة قال النبي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يما امرأة أدخلت على قوم من ليس منهم فليست من الله في شيء ولن يدخلها الله تعالى جن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يما رجل جحد ولده وهو ينظر إليه احتجب  الله تعالى منه وفضحه به على رؤوس الخلائق من الأولين والأخرين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سفيان بن عيينة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عمرو بن دينار عن سعيد بن جبير عن ابن عمر أن النبي صلى الله عليه وسلم قال للمتلاع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سابكما على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حدكما كاذب لا سبيل لك عليها  فقال يا رسول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لا مال لك إن كنت صدقت عليها فهو بما استحللت من فرجها وإن كنت كذبت عليها فذلك أبعد لك منها أو من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فيان بن عيينة عن أيوب بن أبي تميمة عن سعيد بن جبير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معت ابن عمر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ق رسول الله صلى الله عليه وسلم بين أخوي بني العجلان وقال هكذا بإصبعه المسبحة والوسطى فقرنها والتي تليها يعني المسبح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ه يعلم أن أحدكما كاذب فهل منكما تائب  أخبرنا مالك بن أنس عن نافع عن ابن عمر أن رجلا لاعن امرأته في زمان النبي صلى الله عليه وسلم وانتفى من ولدها ففرق رسول الله صلى الله عليه وسلم بينهما وألحق الولد بالمرأة</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عان أن يقول الإمام ل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ل أشهد بالله إني لمن الصادقين فيما رميت به زوجتي فلانة بنت فلان ويشير إليها إن كانت حاضرة من الزن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يعود فيقولها حتى يكمل ذلك أربع مرات فإذا أكمل أربعا وقفه الإمام وذكره الل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ي أخاف إن لم تكن صدقت أن تبوء بلعنة الله  فإن رآه يريد أن يمضي أمر من يضع يده على فيه ويقول إن 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 لعنة الله إن كنت من الكاذبين  موجبة إن كنت كاذبا فإن أبى ترك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ي لعنة الله إن كنت من الكاذبين فيما رميت به فلانة من الزنا  قال الشافعي فإن قذفها بأحد يسميه بعينه واحد أو اثنين أو أكثر قال مع كل شها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شهد بالله أني لمن الصادقين فيما رميتها به من الزنا بفلان وفلان وفلان  وقال عند الال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 لعنة الله إن كنت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اذبين فيما رميتها به من الزنا بفلان أو فلان وفلان وإن كان معها ولد فنفاه أو بها حبل فانتفى منه قال مع كل شها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أشهد بالله إني لمن الصادقين فيما رميتها به من الزنا وإن هذا الولد ولد زنا ما هو مني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حمل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هذا الحمل إن كان بها حمل لحمل من الزنا ما هو مني وقال في الال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 لعنة الله إن كنت من الكاذبين فيما رميتها به من الزنا وأن هذا الولد ولد زنا ما هو مني فإذا قال هذا فقد فرغ من الال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ذا أخطأ الإمام ولم يذكر نفي الولد أو الحمل في الالتعان قال ل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أردت نفيه أعدت عليك اللعان ولا تعيد المرأة بعد إعادة الزوج اللعان إن كانت فرغت منه بعد التعان الزوج الذي أغفل الإمام فيه نفي الولد والحمل وإن أخطأ وقد قذفها برجل ولم يلتعن بقذفه فأراد الرجل حده أعاد عليه اللعان وإلا حد له إن لم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 الزوجين كان أعجميا التعن له بلسانه بشهادة عدلين وأحب إلي لو كانوا أربعة ويجزىء عدلان يعرفان بلسانه فإن كان أخرس تفهم إشارته التعن بالإشارة فإن انطلق لسانه بعد الخرس لم يع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تقام المرأة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شهد بالله إن زوجي فلانا وتشير إليه إن كان حاضرا لمن الكاذبين فيما رماني به من الزنا  ثم تعود حتى تقول ذلك أربع مرات فإذا فرغت من الرابعة وقفها الإمام وذكرها الله تبارك وتعالى و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حذري أن تبوئي بغضب من الله عز وجل إن لم تكوني صادقة في أيمانك فإن رآها وحضرتها امرأة أمرها أن تضع يدها على فيها وإن لم تحضرها فرآها تمضي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ول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لي غضب الله إن كان من الصادقين فيما رماني به من الزنا  فإذا قالت ذلك فقد فرغت من ال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أمرت بوقفهما وتذكيرهما أن سفيان أخبرنا عن عاصم بن كليب عن أبيه عن ابن عباس رضي الله عنهما أن رسول الله صلى الله عليه وسلم أمر رجلا حين لاعن بين المتلاعنين أن يضع يده علي فيه عند الخامسة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ها موجبة 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في أيمانها والتعانها لاعنها بنفي ولد أو حمل أو بلا واحد منهما لأنه لا معنى لها في الولد والولد ولدها بكل حال وإنما ينفى عنه هو أو ي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كل زوج وزوجة بالغين ليسا بمغلوبين على عقولهما في الموضع الذي يلتعنان فيه والقول الذي يلتعنان به حرين أو مملوكين أو حر ومملوك وسواء الكافران أو أحدهما كافر في القول الذي يلتعنان به ويختلفان في الموضع الذي يلتعنان فيه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يلاعن بينهما الإمام قائمين ولا على المنبر أو لم يحضرهما أربع أو لم يحضر أحدهما وحضر الآخر لم يرد عليهما اللعان</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يكون بعد التعان الزوج من الفر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في الولد وحد المرأ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فإذا أكمل الزوج الشهادة والالتعان فقد زال فراش امرأته ولا تحل له أبدأ بح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كذب نفسه لم تعد إليه التعنت أو لم تلتعن حدت أو لم ت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قلت هذا لأن رسول الله صلى الله عليه وسل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ولد للفراش  وكانت فراشا فلم يجز أن ينفي الولد عن الفراش إلا بأن يزول الفراش فلا يكون فراش أب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د أخبرنا مالك عن نافع عن ابن عم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 رسول الله صلى الله عليه وسلم فرق بين المتلاعنين وألحق الولد با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ان معقولا في حكم رسول الله صلى الله عليه وسلم إذا ألحق الولد بأمه أنه نفاه عن أبيه وأن نفيه عن أبيه بيمينه والتعانه لا بيمين أمه على كذبه بن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عقول في إجماع الناس أن الزوج إذا أكذب نفسه ألحق به الولد وجلد الحد لأن لا معنى للمرأة في نفيه وأن المعنى للزوج بما وصفت من ن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يف يكون لها معنى في يمين الزوج ونفي الولد وإلحاقه والولد بكل حال ولدها لا ينفى عنها إنما عنه ينفى وإليها ينسب إذا نس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وإذا أكمل الزوج اللعان فقد بانت منه امرأته لأنه لا يزول النسب إلا بزوال الفراش</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مات أو ماتت امرأته بعد كمال التعانه لم يتوارثا لأن الفرقة وقعت بالذي وقع به نفي الولد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لتعن أو أقذف بالزنا أو خرست أو ماتت فسواء الولد منفي والفرقة واق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حلف الأيمان كلها وبقي الالتعان أو حلف ثلاثة أيمان والتعن أو نقص من الأيمان أو الالتعان شيئا كانا بحالهما أيهما مات ورثه صاحبه والولد غير منفي حتى يكمل الال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سواء إذا لم يتم اللعان كله في أن لا فرقة ولا نفي ولد لو جن أو عته أو غاب أو أكذب نفس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حلف اثنتين أو ثلاثا ثم هرب فالنكاح بحاله حتى يقدر عليه ف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عته أو خرس أو برسم أو أصابه ما لا يقدر معه على الكلام أو ما يذهب عقله فالنكاح بحاله فمتى قدر عليه أو ثاب إليه عقله ا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ه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لتعن وطلبت أن يحد لها حد وهو زوجها والولد ول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ن لم تطلب أن يحد لها فطلب ذلك رجل قذفها بزناه بها كان ذلك له وحد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ماتت وطلب ذلك ورثتها ولم تكن عفت حدها كان ذلك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مات المقذوف بها وطلب ذلك ورثته كان ذلك ل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طلبته أو ورثتها فحد لها ثم طلبه الذي قذفها بهم يحد له لأنه قذف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ت المرأة قبل أن يتم الزوج</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لتعن لم يكن ذلك عليها ولو أخطأ الإمام فأمرها فالتعنت لم يكن ذلك شيء يدرأ به عن نفسها حد ولا يجب به ح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تى التعن الزوج فعليها أن تلتعن فإن أبت حدت</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ن كانت حين التعن الزوج حائضا فسأل الزوج أن تؤخر حتى تدخل المسجد لم يكن ذلك عليها وأحلفت بباب المسجد فإن كانت مريضة لا تقدر على الخروج أحلفت في بي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امتنعت من اليمين وهي مريضة فكانت ثيبا رجم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إن كان في يوم بارد أو ساعة صائفة لأن القتل يأتي علي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ت بكرا لم تحد حتى تصح وينقص البرد والحر ثم تحد وإن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حد إذا التعن الزوج لقول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يدرأ عنها العذاب  الآ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العذاب الحد فكان عليها أن تحد إذا التعن الزوج ولم تدرأ عن نفسها بالالت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غابت أو عتهت أو غلبت على عقلها فإذا حضرت وثاب إليها عقلها التعنت فإن لم تفعل حدت وإن لم يثب إليها عقلها فلا حد ولا التعان لأنها ليست ممن عليها الحدود ولو قال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لتعن وأمر بأن يقام عليه الحد فضرب بالسياط فلم يتمه حتى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لتعن قبلنا ذلك منه ولا شيء له فيما ناله من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تى على نفسه كما يقذف المرأة ف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ئت ببينة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آتي بها فيضرب بعض الحد ثم 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آتي بهم فيكون ذلك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يل ل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عني فأبت فأمر بها يقام عليها الحد فأصابها بعضه ثم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ا ألتعن تركت حتى تلتعن بهذا المعنى ولو قذف الرجل امرأته ونفى ولدها ثم خرس أو ذهب عقله فمات الولد قبل أن يفيق فأخذ له ميراثه منه ثم أفاق الزوج فالتعن ونفى الولد عنه رد الميرا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امرأته بولد فصدقته لم يكن عليه حد ولا لعان لها ولا ينفى لولد وإن صدقته حتى يلتعن الزوج فينفى عنه بالتعانه صلى الله عليه وسلم الولد للفراش والأصل أن ولد الزوجة للزوج بغير اعتراف مات الزوج أو عاش ما لم ينفه أو ي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زم للمعتوه ولا احتياج إلى دعوة ولد ال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نفى الولد عن الزوج إلا في مثل الحال التي نفى فيها رسول الله صلى الله عليه وسل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ذلك أن العجلاني قذف امرأته وأنكر حملها فأتى رسول الله صلى الله عليه وسلم فلاعن بينهما ونفى الولد ع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ظهر العجلاني قذفها عند استبانة حملها وإذا علم الزوج بالولد أمكنه الحاكم فأتى الحاكم فنفاه لاعن بين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علم وأمكنه الحاكم فترك ذلك وقد أمكنه إمكانا بينا ثم نفاه لم يكن ذلك له كما يكون أصل بيع الشقص صحيحا فيكون للشفيع أخذه إذا أمكنه فإن ترك ذلك في تلك المدة لم تكن له شفع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كل من له شي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مدة دون غيرها فمضت لم يكن له ولو جحد بأن يكون يعلم بالولد فيكون له نفيه حتى يقر به جاز بعد أن يكون الولد شيخا وهو يختلف معه اختلاف ول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مكان الانتفاء من الولد أن يعلم به ويمكنه أن يلقى الحاكم ويكون قادرا على لقائه أو له من يلقاه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هذا هكذا فلم ينفه لم يكن له نفيه ولا وقت في هذا إلا ما وصف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كان حاضرا فكان هذا فالمدة التي ينقطع فيها أن يكون له نفيه فيها ثلاثة أيام كان مذهبا محتملا فإن لم يصل إلى الحاكم أو مرض أو شغل أو حبس فأشهد فيها على نفيه ثم طلب بعدها كان مذهبا لما وصفنا في غير هذا الموض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 الله تعالى منع من قضى بعذابه ثلاثا وأن رسول الله صلى الله عليه وسلم أذن للمهاجر بعد قضاء نسكه بمقامه ثلاثا مك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ي مدة قلت له نفيه فأشهد على نفيه وهو مشغول بأمر يخاف فوته أو بمرض لم ينقطع ن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غائبا فبلغه فأقام وهو يمكنه المسير لم يكن له نفيه إلا بأن يشهد أنه على نفيه ثم يقد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سمعت بأنها ولدت ولم أصدق فأقمت فالقو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علم فالقول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حاضرا ببلد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علم أنها ولدت فالقول قوله وعليها البي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مريضا لا يقدر على الخروج أو محبوسا أو خائفا فكل هذا عذر فأي هذه الحال كان فله أن ينفيه حتى تأتي المدة التي لا يكون له بعدها نفيه وهكذا إن كان غائب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نفى رجل ولد امرأته قبل موتها ثم مات قبل أن يلاعنها أو ماتت قبل أن ينتفي من ولدها ثم انتفى منه التعن ونفاه وسواء كانت ميتة أو حية وإذا قذفها ثم ماتت أو قذفها بعد الموت وانتفى من ولدها فلم يلتعن فلورثتها أن يحدو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وقت في نفي الولد 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قر الرجل بحبل امرأته فولدت ولدا في ذلك الحبل و أكثر ثم نفى الولد أو الولدين من الحمل لم يكن منفيا عنه بلعان ولا غي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ذفها مع نفيه فطلبت الحد حد لها وإن لم تطلبه لم يحد لها وإن لم يقذفه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لدي هذا الولد الذي أقررت به ولا من الحمل الذي أقررت به فالولد لاحق ولا حد لها ولا 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ررت أن الحمل مني وأنا كاذب ولا أقذفك أحلف ما أراد قذفها إذا طلبت ذلك فإن حلف لم يحد وإن لم يحلف فحلفت لقد أراد قذفها 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إقرار باللسان دون الصم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و أن رجلا رأى امرأته حبلى فلم يقل في حبلها شيئا ثم ولدت فنفاه فيسأل هل أقررت بحبلها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و قال</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نت لا أدري لعله ليس بحمل لاعن ونفاه إن ش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قررت بحملها و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عله يموت فأستر عليها وعلى نفسي لزمه ولم يكن له نفيه ولو ولدت ولدا وهو غائب فقدم فنفاه حين علم ب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علم به في غيبتي كان له نفيه ب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علم به وأقر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يل لي ولم أصدق وما أقررت به حلف ما أقر بلا وكان له نفي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حاضرا أو غائبا فهنىء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رد على الذي هنأه به خيرا ولم يقرر به لم يكن هذا أقرارا لأنه يكافىء الدعاء بالدعاء ولا يكون إقرارا كما لو قال له رجل بارك الله تعالى لك في تزويجك أو في مولودك فدعا له ولم يتزوج ولم يولد له لم يكن هذا إقرارا بتزويج ولا ولد</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يكون قذفا وما لا يك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لعان حتى يقذف الرجل امرأته بالزنا صريحا لقول الله عز و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ذين يرمون أزواجه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فعل فعليه اللعان إن طلبته وله نفي ولده وحمله إذا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هو من الزنا الذي رميتها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ولدت ولد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بابني أو رأى حمل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يس مني ثم طلبت الحد فلا حد ولا لعان حتى يقفه في الولد في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قلت هذا فإن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قذفها ولكنها لم تلده أو ولدته من زوج غيري قبلي وقد عرف نكاحها ف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حقه نسبه إلا أن تأتي بأربع نسوة يشهدن أنها ولدته وهي زوجته في وقت يعلم أنها كانت فيه زوجته يمكن أن تلد منه عند نكاحها في أقل ما يكون من الحمل أو أكثر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كن النسوة أربع نسوة يشهدن فسألت يمينه ما ولدته وهي زوجته أو ما ولدته في الوقت الذي إذا ولدته فيه لحقه نسبه أحلفناه فإن حلف برىء وإن نكل أحلفناها فإن حلفت لزمه وإن لم تحلف لم يلزم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ربيع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فيه قول 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ا وإن لم تحلف لزمه الولد لأن للولد حقا في نفسه وتركها اليمين لا يبطل حقه في نفسه فلما لم تحلف فتبرأ لزمه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ءت بأربع نسوة يشهدن أنها ولدته وهي زوجته أو في وقت من الأوقات يدل على أنها ولدته بعد تزويجه إياها بما يمكن أن يكون منه ويحددن حدا علمنا أن ذلك بعد ما تزوجها بستة أشهر فأكثر ألحقت الولد ب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ما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نفى الرجل حمل امرأته ولم يقذفها بزنا لم ألاعن بينهما لأنه قد يكون صادقا فلا يكون هذا حملا وإن نفى ولدا ولدته ولم يقذفها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ا ألاعنها ولا أقذفها لم يلاعنها ولزمه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ذفها لاعنها لأنه إذا لاعنها بغير فذف فإنما يدير أنها لم تلده وقد حكمت أنها قد ولدته وإنما أوجب الله عز وجل اللعان بالقذف ولا يجب بغير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لاعن الرجل امرأته بولد فنفيناه عنه ثم جاءت بعده بولد لستة أشهر أو أكثر وما يلزم به نسب ولد المبتوتة فهو ولده إلا أن ينفيه بلعان فإن نفاه بلعان فذلك له وإذا ولدت امرأة الرجل ولدين في بطن فأقر بالأول ونفى الآخر أو أقر بالآخر ونفى الأول فهو سواء وهما ابناه ولا يكون حمل واحد بولدين إلا من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أقر بأحدهما لم يكن له نفي الآخر الذي ولد معه في بطن كما لا يكون له نفي الولد الذي أقر به وان كان نفي أيهما نفي بقذف لأمه فطلبت حدها فعليه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ولدت ولدا فنفاه فمات الولد قبل يلتعن الأب فإن التعن نفي عنه المولود ولو كان رجل جنى على المولود فقتله فأخذ الأب ديته أو جنى عليه جنينا فأخذ الأب ديته ردها الأب إذا نفي عنه فهو غير أبيه وهكذا لو ولد له ولدان فمات أحدهما ثم نفاهما فالتعن نفي عنه الميت والح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ولدت له ولدا فنفاه بلعان ثم ولدت آخر بعده بيوم فأقر به لزماه جميعا لأنه حبل واحد وحد لها إن كان قذفها وطلبت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لم ينفه ولم يقر به وق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نفاه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لعان الأول يكفيني لأنه حبل واحد لم يكن ذلك له حتى يلتعن من الآخ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ولدا معا لم يلتعن إلا بنفيهما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التعن من الأول ثم الثاني ثم نفى الثالث التعن به أيضا لا ينفى ولد حادث إلا بلعان به بعين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و قذف رجل امرأته وبها حمل أو معها ولد وأقر بالحمل والولد أو لم ينفه كان لازما له لأنها قد تزني وهي حبلى منه ووالد منه ويلتعن للقذف أو يحد إن طلبت ذ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وأنت صغيرة أو قال لامرأته وقد كانت نصرانية أو أ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وأنت نصرانية أو أمة أو قا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مستكرهة أو أصابك رجل نائمة أو زنى بك صبي لا يجامع مثله لم يكن عليه حد في شيء من هذا وإن كان أوقع هذا عليها قبل نكاحها لم يكن عليه لعان وعزر للأذ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كان أوقع هذا عليها وهي امرأته ولم ينسبه إلى حين لم تكن له فيه امرأة فلا حد عليه وإن التعن فلا يعزر وتقع الفرقة وإن لم يلتعن عزر للأذ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ا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تزوجتك فأنت زانية أو إذا تزوجتك فأنت زا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قا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دم فلان فأنت زانية أو خيرها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خترت نفسك فأنت زانية فلا حد ولا لعان ويؤدب إن طلبت ذلك على إظهار الفاحشة قبل أن ينكحها وقيل أن تختار وبعد النكاح والاختي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بك وطلبا معا مالهما سألناها فإن 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يت أنه أصابني وهو زوجي حلفت ولا شيء عليها لأن إصابته إياها ليست بزنا وعليه أن يلتعن أو يحد و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به قبل أن ينكحني فهي قاذفة له وعليها الحد ولا حد عليه لأنها مقرة بالزنا ولا لعان 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فقا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زنى مني فعليه الحد أو اللعان ولا شيء عليها في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زنى مني لأنه ليس بقذف بالزنا إذا لم ترد به القذ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زنى من فلانة لم يكن هذا قذفا ولا لعان ولا حد ويؤدب في الأذى فإن أراد به القذف فعليه الحد أو ال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زنى الناس لم يكن قاذفا إلا بأن يريد القذف ويعز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لأن هذا أكبر من ق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زنى من فلانة ولو قا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 كان عليه الحد أو اللعان وهذا ترخيم كما يقول الرجل لما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مال ولحارث يا ح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أت في الجبل أحلفناه بالله ما أراد قذفها بالزنا ولا لعان ولا حد لأن زنأت في الجبل رقيت في الجب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ت له ه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فعليها الحد لأنها قد أكملت القذف وزادته حرفا أو اثن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ال ال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قبل أن أتزوجك حد ولا لعان لأنه أوقع القذف وهي غير زوجة ولو جعلته يلاعن لأنه إنما تكلم بالقذف الآن جعلته يلاعن أو ي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قال لامرأة له بالغ</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يت وأنت صغيرة ولكني أنظر إلى يوم تكلم به لأن القذف يوم يوقع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رجل امرأة بالزنا قبل أن ينكحها فطلبته بالحد حد ولا لعان لأن القذف كان وهي غير 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ها بالزنا ولم تطلبه بالحد حتى نكحها ثم قذفها ولاعنها وطلبته بحد القذف قبل النكاح حد لها ولو لم يلاعنها حتى حده لها الإمام في القذف الأول ثم طلبته بالقذف بعد النكاح لاعن أو حد ولو طلبته بهما معا حده بالقذف الأول وعرض عليه اللعان بالقذف الآخر فإن أبى حده أيضا لأن حكمه قاذفا غير زوجة الحد وحكمه قاذفا زوجة حد أو 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التعن فالفرقة واقعة بينهما وإن لم أحده وألاعن بينهما لم يكن حده في القذف بأوجب علي من حمله على اللعان أو الحد في القذف الآخر وكان لغيري أن لا يحده ولا ي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جاز طرح اللعان بقذف زوجة وحد أو طرح الحد باللعان جاز طرحهما مع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قذفها وامرأة معها أجنبية في كلمة واحدة حد للأجنبية ولاعن امرأته أو حد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أربع نسوة له بكلمة واحدة أو كلمات فقمن معا أو متفرقات لاعن كل واحدة منهن أو حد لها وأيتهن لاعن سقط حدها وأيتهن نكل عن أن يلتعن حد لها إذا طلبت حدها ويلتعن لهن واحدة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تشاححن أيتهن تبدأ أقرع بينهن فأيتهن بدأ الإمام بها بغير قرعة رجوت للإمام أن لا يأثم لأنه لا يمكنه أن يأخذ ذلك إلا واحدا واحدا إذا طلبته واحدة واحد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رجل امرأته بزنايين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لكه التعن مرة أو حد مرة لأن حكمهما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قذف امرأة أجنبية مرتين كان حدا واح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رجل نفرا بكلمة واحدة أو كلمات كان لكل واحد منهم ح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ثلاثا أو طالق واحدة لم يبق له عليها من الطلاق إلا هي أو طالق ولم يدخل بها أو أي طلاق ما كان لا رجعة له عليها بعده وأتبع الطلاق مكا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حد ولا لعان إلا أن يكون ينفي به ولدا أو حملا فيلاعن للولد ويوقف الحم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ولدت التعن فإن لم تلد 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بدأ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أنت طالق ثلاثا التعن لأن القذف وقع وهي 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طالق ثلاثا يا زانية حد ولا لعان إلا أن ينفي ولدا فيلاعن به ويسقط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رجل امرأته فصدقته ثم رجعت فلا حد ولا لعان إلا أن ينفي ولدا فلا ينفى إلا ب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 رجل امرأته ثم زنت بعد القذف أو وطئت وطأ حراما فلا حد ولا لعان إلا أن ينف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د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يريد أن يلتعن فيثبت عليها الحد إن لم ت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ذف رجل امرأته فارتدت عن الإسلام وطلبت حدها لاعن أو حد لأن القذف كان وهي زوجة مسلمة ولو كان هو المرتد كان هك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شبه هذا أن يقذفها ثم تزني لأن زناها دليل على صدقه بزنيتها وردتها لا تدل على أنها زان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كانت تحت المسلم ذمية فقذفها ثم أسلمت فطلبت حدها لاعن أو عزر ولا حد لأن القذف كان وهي كافرة وكذلك لو كانت مملوكة فعتقت أو صبية فبلغ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ملك الرجل امرأته أمرها فاختارت نفسها ثم قذفها فإن كان الطلاق يملك فيه الرجعة لاعن أو حد فإن كان لا يملك الرجعة حد ولا ي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ذفها ثم طلقها ثلاثا لاعن لأن القذف كان وهي زو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طلق الملاعن امرأته لم يقع عليها الطلاق وللملاعنة السكنى ولا نفقة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لاعن الرجل امرأته ونفى عنه ولدها ثم أقر به وأكذب نفسه حد إن طلبت الحد وألحق به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لو أقر به الأب وهو مريض فطلبت حدها فلم يحد حتى مات فهو ابنه يرثه ويثبت نسبه منه وإن لم يحد لأمه ولو كانت المسألة بحالها وكان الابن هو الميت والأب هو الحي فادعاه بعد الموت وللابن مال أو لا مال له أو له ولد أو لا ولد له ثبت نسبه منه وورثه الأب ولو كان قتل فانتسب إليه أخذ حصته من دي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الولد المنفي عن أبيه منع ميراثه من قبل أبيه في حياته لأنه كان منفيا عن ميراثه الذي منعه لأن أصل أمره أن نسبه ثابت فإنه إنما هو منفي ما كان أبوه ملاعنا مقيما على نفيه بال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التعن الزوجان بولد أو غير ولد ثم قذف الزوج امرأته التي لاعن فلا حد عليه كما لو حد ل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قذف فقذفها لم يحد ثانية ونهي عن قذفها فإن انتهى وإلا عزر وإذا قذفها غير الزوج الذي لاعنها فعليه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ال رجل لابن ملاعن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ست ابن فلان أحلف ما أراد قذف أمه ولا حد عليه لأنا قد حكمنا أنه ليس أبيه ولو أراد قذف أمه حددناه ولو قال بعد ما يقر الذي نف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ه ابنه أو يكذب نفسه لست ابن فلان كان قاذفا لأمه فإن طلبت الحد حد لها إن كانت حرة مسلمة وإن كانت كافرة أو أمة عزر وإذا قذف الرجل المرأ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أمة أو كافرة فعليها البينة أنها حرة مسلمة والقول قوله مع يمينه إن لم تكن بينة لأنه يؤخذ منه الحد ولو ادعى الأب الولد فطلبت المرأة حدها حد لها ولزمه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لم تطلبه لزمه الولد ولا يحد ومتى طلبته حد لها ولو قذفها قبل الحد ثم طلبت منه الحد حد لها حدا واحدا لأن اللعان بطل وصار مفتريا عليها مرتين فأما الأجنبي فيحد لها قبل اعتراف الأب بالولد وبعده ولو قامت بينة على الأب أنه أكذب نفسه في اللعان أو أقر بالولد لزمه وإن جحد وحد إن طلبت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أقامت بينة أنه قذفها وأكذب نفسه حد ولم يلتعن إذا طلبت وإن جحد ذلك كله ولو قال رجل لامرأت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ثم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يت زنأت في الجبل حد أو لاعن لأن هذا ظاهر التزنية</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و وصل الكل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زانية في الجبل أحلف ما أراد إلا الرقي في الجبل ولا 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لم يحلف حد لها إذا جاءت لقد أراد القذ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فاجرة أو يا خبيثة أو يا جرية أو يا غلمة أو يا ردية أو يا فاسقة 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أرد الزنا أحلفه ما أراد تزنيتها وعزر في أذاها و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غلمة أو ياشبقة أو ما أشبه هذا لم يكن في شيء من هذا قذف وكذلك لو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ت تحبين الجماع أو تحبين الظلمة أو تحبين الخلوات فعليه في هذا كله إن طلبت اليمين يمين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هادة في اللع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جاء الزوج وثلاثة يشهدون على امرأته معا بالزنا لاعن الرجل فإن لم يلتعن 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أن حكم الزوج غير حكم الشهود والشهود لا يلاعنون بحال ويكونون عند أكثر المفتين قذفة يحدون إذا لم يتموا أربعة والزوج منفردا يلاعن ولا يحد وإذا زعم الزوج أنه رآها تزني فبين أنها قد وترته في نفسه بأعظم من أن تأخذ أكثر ماله أو تشتم عرضه أو تناله بشديد ضرب من أجل ما يبقى عليه من العار في نفسه بزناها عنده على ولده فلا عداوة تصير إليهما فيما بينها وبينه أكثر من هذا تكاد تبلغ هذ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نحن لا نجيز شهادة عدو على عدوه والأجنبي يشهد عليها ليس مما وصفت بسبيل وسواء قذف الزوج امرأته أو جاء شاهدا عليها بالزنا هو بكل حال قاذف فإن جاء بأربعة يشهدون على المرأة بالزنا حدت ولم يلاعن إلا أن ينفي ولدا لها بذلك الزنا فيحد أو يلتعن فينفي الول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قذفها وانتفى من حملها وجاء بأربعة يشهدون عليها بالزنا لم يلاعن حتى تلد فيلتعن إن أراد نفي الولد فإن لم يلتعن لم ننفه عنه ولم تحد حتى تلد ثم تحد بعد الولادة ولو جاء بشاهدين يشهدان على إقرارهما بالزنا وهي تجحد فلا حد عليها ولا عليه ولا 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الشاهدان ابنيه منها أو من غيرها لم نجز شهادتهما ولا تجوز شهادة الولد لوال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الشاهدان ابنيها من غيره جازت شهادتهما عليها لأنهما يبطلان عنه حد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ثبت عليها بالاعتراف شيء من الحد إلا أن تشاء هي أن يثبت عليها فتحد وإن كان نفى مع ذلك ولدا لم ينف عنه حتى يلتعن هو ولو شهد ابنا المرأة على أبيهما أنه قذف أمهما والأب يجحد والأم تدعي فالشهادة باطلة لأنهما يشهدان لأمهما وكذلك لو شهد أبوها وابنها أو شهد رجلا وامرأتان لا تجوز شهادة النساء في غير الأموال وما لا يراه الرج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 لامرأة ابنان لها على زوج لها غير أبيهما أنه قذفها أو على أجنبي أنه قذفها لم تجز شهادتهما لأمهما ولو شهد شاهد على رجل أنه قذف امرأته بالزنا يوم الخميس وشهد آخر أن الزوج أقر أنه قذفها بالزنا يوم الخميس وهو يجحد لم يكن عليه حد ولا لعان لأن الإقرار بالقذف غير قول القذ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 رجل أنه قذفها بالزنا يوم الخميس وشهد آخر أنه قذفها بالزنا يوم الجمعة لم تجز شهادت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 شاهد أنه قذف امرأته بالزنا والآخر أنه قال لابنها من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ا ولد الزنا لم تجز الشهادة فإذا لم تجز فلا حد ولا لعان وإن طلبت أن يحلف لها أحلف بالله ما قذفها فإن حلف برىء وإن نكل حلفت ل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ذفها ثم قيل له إن التعنت وإلا حدد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ادعت عليه القذف ولم تقم عليه شاهدأ حلف</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 شاهد أنه قذفها بالفارسية وآخر أنه قذفها بالعربية في مقام واحد أو مقامين فسواء لا تجوز الشهادة لأن كل واحد من هذا كلام غير الكلام الآخر ولو شهد عليه شاهد أنه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ى بك فلان وآخر أنه قال ل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زنى بك فلان رجل آخر لم تجز الشهادة لأن هذين قذفان مفترقان بتسمية رجلين مفترق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قذفها برجل بعينه فجاءت تطلب الحد وجاء الرجل يطلب الحد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التعنت فلا حد للرجل وإن لم تلتعن حددت لهما حدا واحدا لأنه قذف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جاء الرجل يطلب الحد قبل المرأة والمرأة ميتة أو حية التعن وبطل عنه الحد فإن لم يلتعن حد وكذلك إن كانت المرأة حية ولم تطلب الحد أو ميتة ولم يطلب ذلك ورثتها قيل 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ئت التعنت فدرأت حد المرأة والرجل وإن شئت لم تلتعن فحددت لأيهما طلب فإن جاء الأخر فطلب حده لم يكن له لأن حكمه حكم الواحد إذا كان لعان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شهد عليه شاهدان أنه قذف أمهما وامرأته في كلمتين متفرقتين جازت شهادتهما لغير أمهما وبطلت لأمهما وسواء كانت المقذوفة مع أمهما امرأة القاذف وأمهما امرأته أو لم يكونا أو كانت إحداهما ولم تكن الأخرى</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شهد شاهدان على زوج بقذف حبس حتى يعدلا فيحد أو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شهد شاهد فشاءت أن يحلف أحلف وإن لم تشأ لم يحبس بشاهد وا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قبل في رجل في حد ولا 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شهدا ابنا الرجل على أبيهما وأمهما امرأة أبيهما أنه قذف امرأة له غير أمهما جازت شهادتهما لأنهما شاهدان عليه بحد وللأب أن يلتعن وليس ذلك عليه فالتعانه إحداث طلاق ولم يشهدا عليه بطلاق</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ا أنه طلق امرأة له غير أمهما فقد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رد شهادتهما لأن أمهما تنفرد بأبيهما وما هذا عنده ببين لأن لأبيهما أن ينكح غيرها ولا أعلم في هذا جر منفعة إلى أمهما بشهادتهما وكل من قل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تجوز شهادته فلا تجوز حتى يكون عدلا ولو أن شاهدين شهدا على رجل يقذف امرأته أو غيرها ثم ماتا مضى عليه الحد أو اللعا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عميا ولو تغيرت حالهما حتى يصيرا ممن لا تجوز شهادتهما بفسق فلا حد ولا لعان حتى يكونا يوم يكون الحكم بالحد واللعان غير مجروحين في أنفسهم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قبل الوكالة في تثبيت البينة على الحدود فإذا أراد القاضي يقيم الحد أو يأخذ اللعان أحضر المأخوذ لها الحد واللعان إن كانت حية حاض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شهد شاهدان على قذف وهما صغيران أو عبدان أو كافران فأبطلنا شهادتهما ثم بلغ الصغيران وعتق العبد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سلم الكافران فأقامت المرأة البينة بالقذف أجزنا شهادتهم لأنا ليس إنما رددناها بأن لم يكونوا شهودا عدولا في تلك الحال وسواء كانوا عدولا أو لم يكونوا عدولا ولو كان شهد على ذلك حران مسلمان مجروحان في أنفسهما فأبطلت شهادتهما ثم عدلا وطلبت المرأة حدها لم يكن لها من قبل أنا حكمنا على هذين بأن شهادتهما باطلة ومثلهما في تلك الحال قد يكون شاهدا لو كان عدلا غير عد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 هؤلاء على رؤية أو سماع يثبت حقا لأحد أو عليه في تلك الحال التي لا يجوز فيها شهادتهم وأقاموا الشهادة عليه في الحال التي يجوز فيها شهادتهم أجزت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أن يكون عدوان لرجل أو فاسقان سمعا رجلا يقذف امرأة فلم تطلب ذلك المرأة أو طلبته فلم يشهدا حتى ذهبت عداوتهما للرجل أو عدلا جازت شهادتهما لأنه لم يحكم برد شهادتهما حتى يشهدا وكذلك العبيد يسمعون والصبيان والكفار ثم لا يقيمون الشهادة إلا بعد أن يبلغ الصبيان أو يعتق العبيد ويسلم الكفا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قذف الرجل امرأته فأقر أو أقامت عليه بينة فجاء بشاهدين يشهدان على إقرارها بالزنا فلا حد عليه ولا لعان ولا عليها ولا يقام عليها حد بأحد شهد عليها بإقرار وإن كانوا أربعة حتى تقر هي وتثبت على الإقرار حتى يقام عليها الحد</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جاء بشاهد وامرأتين يشهدون على إقرارها بالزنا فلا حد عليها ولا يدرأ عنه الحد لأن شهادة النساء لا تجوز في هذا ويحد أو ي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 شهد عليها ابناها منه بالإقرار بالزنا كانت شهادتهما لأبيهما باطلا وحد أو 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عفت امرأته عن القذف أو أجنبية ثم أرادت القيام به عليه بعد العفو لم يكن لها ولو أقرت بالزنا فلا حد ولا لعان على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شهد شاهدان على رجل قد ادعيا عليه أنه قذفهما ثم شهدا أنه قذف امرأته أو قذف امرأته ثم قذفهما لم أجز شهادتهما للمرأة لأن دعواهما عليه القذف عداوة وخصومة ولو عفوا القذف لم أجز شهادتهما عليه لامرأته إلا أن لا يشهدا عليه إلا بعد عفوهما عنه وبعد أن يرى ما بينه وبينهما حسن لا يشبه العداوة فأجيز شهادتهما لامرأته لأني قد اختبرت صلحه وصلحهما بعد الكلام الذي كان عداوة وليسا له بخصمين ولا يجرحان بعداوة ولا خصوم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قرت المرأة بالزنا مرة فلا حد على من قذفها وإذا شهد شاهدان على رجل أنه قذف امرأته فأقام الزوج شاهدين أنها كانت أمة أو ذمية يوم وقع القذف فلا حد ولا لعان ويعزر إلا أن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 شاهدا المرأة شهدا أنها كانت يوم قذفها حرة مسلمة لأن كل واحدة من البينتين تكذب الأخرى في أن لها الحد فلا يحد ويعزر إلا أن يلت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20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قم بينة وشهد شاهداها على القذف ولم يقول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حرة يوم قذفت ولا مسلمة وهي حين طلبت حرة مسلمة فقال الزوج</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يوم قذفتها أمة أو كافرة كان القول قوله ودرأت الحد عنه حتى تقيم البينة أنها كانت حرة مسلمة فإن كانت حرة الأصل أو مسلمة الأصل فالقول قولها وعليه الحد أو اللعان إلا أن يقيم البينة على أنها كانت مرتدة يوم قذف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ذف الرجل امرأته فادعى بينة على أنها زانية أو مقرة بالزنا وسأل الأجل لم يؤجل في ذلك أكثر من يوم أو يومين فإن لم يأت ببينة حد أو 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ذف الرجل امرأته فرافعته وهي بالغة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ذفتك وأنت صغيرة فالقول قوله وعليها البينة أنه قذفها كبيرة ولو أقام البينة أنه قذفها وهي صغيرة وأقامت هي البينة أنه قذفها كبيرة لم يكن هذا اختلافا من البينة وكان هذان قذف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ذف في الصغر وقذف في الكبر وعليه الحد إلا أن يلاع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اتفق الشهود على يوم واحد فقال شهود المرأ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حرة مسلمة بالغة وشهود الرج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ت صبية أو غير مسلمة فلا حد ولا لعان لأن كل واحدة من البينتين تكذب الأخرى ولو أقامت المرأة بينة أن الزوج أقر بولدها لم يكن له أن ينفيه فإن فعل وقذفها فمتى أقامت المرأة البينة أن زوجها قذفها بعد أو أقر أخذ لها بحدها إلا أن يلاعن فارقها أو لم يفراقها ولو فارقها وكانت عند زوج غيره فطلبت حدها حد لها إلا أن يلتعن أخبرنا الربيع قال الشافع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خبرنا سعيد بن سالم عن ابن جريج أنه قال لعطاء</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رجل يقول لامرأته يا زانية وهو يقول لم أر ذلك عليها أو عن غير حمل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لاعنها قال الشافعي من حلف بالله أو باسم من أسماء الله تعالى فعليه الكفارة إذا حن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حلف بشيء غير الله فليس بحالف ولا كفارة عليه إذا حنث</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لمولي من حلف بالذي يلزمه به كفار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وجب على نفسه شيئا يجب عليه إذا أوجبه فأوجبه على نفسه إن جامع امرأته فهو في معنى المولي لأنه لم يعد إن كان ممنوعا من الجماع إلا بشيء يلزمه ما ألزم نفسه مما لم يكن يلزمه قبل إيجابه أوكفارة يم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أوجب على نفسه شيئا لا يجب عليه ما أوجب ولا بدل منه فليس بمول وهو خارج من الإيلاء</w:t>
      </w:r>
      <w:r>
        <w:rPr>
          <w:rFonts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م الجزء الخامس من كتاب</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أم للإمام محمد بن إدريس الشافعي رضي الله عنه ويليه إن شاء الله الجزء السادس وأول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كتاب الجراح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صل تحريم القتل</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rFonts w:ascii="Simplified Arabic Fixed" w:hAnsi="Simplified Arabic Fixed" w:cs="Simplified Arabic Fixed"/>
          <w:color w:val="0000FF"/>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Fixed">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25:00Z</dcterms:created>
  <dc:creator>emir</dc:creator>
  <dc:description/>
  <dc:language>en-US</dc:language>
  <cp:lastModifiedBy>emir</cp:lastModifiedBy>
  <dcterms:modified xsi:type="dcterms:W3CDTF">2003-11-10T23:28:00Z</dcterms:modified>
  <cp:revision>2</cp:revision>
  <dc:subject/>
  <dc:title> الله - الجزء الخامس وأوله كتاب النكاح</dc:title>
</cp:coreProperties>
</file>