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0" w:hanging="0"/>
        <w:rPr>
          <w:rFonts w:ascii="Simplified Arabic Fixed" w:hAnsi="Simplified Arabic Fixed" w:cs="Simplified Arabic Fixed"/>
          <w:color w:val="0000FF"/>
          <w:sz w:val="24"/>
          <w:lang w:val="en-US" w:eastAsia="fr-FR"/>
        </w:rPr>
      </w:pPr>
      <w:r>
        <w:rPr>
          <w:rFonts w:cs="Simplified Arabic Fixed" w:ascii="Simplified Arabic Fixed" w:hAnsi="Simplified Arabic Fixed"/>
          <w:color w:val="0000FF"/>
          <w:sz w:val="24"/>
          <w:lang w:val="en-US" w:eastAsia="fr-FR"/>
        </w:rPr>
      </w:r>
    </w:p>
    <w:p>
      <w:pPr>
        <w:pStyle w:val="Normal"/>
        <w:ind w:left="80" w:hanging="0"/>
        <w:rPr>
          <w:rFonts w:ascii="Simplified Arabic Fixed" w:hAnsi="Simplified Arabic Fixed" w:cs="Simplified Arabic Fixed"/>
          <w:color w:val="0000FF"/>
          <w:sz w:val="24"/>
          <w:lang w:val="en-US" w:eastAsia="fr-FR"/>
        </w:rPr>
      </w:pPr>
      <w:r>
        <w:rPr>
          <w:rFonts w:cs="Simplified Arabic Fixed" w:ascii="Simplified Arabic Fixed" w:hAnsi="Simplified Arabic Fixed"/>
          <w:color w:val="0000FF"/>
          <w:sz w:val="24"/>
          <w:lang w:val="en-US" w:eastAsia="fr-FR"/>
        </w:rPr>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ascii="Simplified Arabic Fixed" w:hAnsi="Simplified Arabic Fixed" w:cs="Simplified Arabic Fixed"/>
          <w:color w:val="0000FF"/>
          <w:sz w:val="24"/>
          <w:sz w:val="24"/>
          <w:rtl w:val="true"/>
          <w:lang w:val="ar-SA" w:eastAsia="fr-FR"/>
        </w:rPr>
        <w:t>الجزء الثامن وأ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تاب القرعة</w:t>
      </w:r>
      <w:r>
        <w:rPr>
          <w:rFonts w:ascii="Simplified Arabic Fixed" w:hAnsi="Simplified Arabic Fixed" w:cs="Simplified Arabic Fixed"/>
          <w:color w:val="0000FF"/>
          <w:sz w:val="24"/>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 '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98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سم الله الرحمن الرحي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 القر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بن سليم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كنت لديهم إذ يلقون أقلامهم أيهم يكفل مريم  إلى قوله  يختصمون  و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ن يونس لمن المرسلين إذ أبق إلى الفلك المشحون فساهم فكان من المدحضي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أصل القرعة في كتاب الله عز وجل في قصة المقترعين على مريم والمقارعي يونس مجتمعة فلا تكون القرع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لا بين قوم مستوين في الحج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ا يعدو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قترعون على مريم أن يكونوا كانوا سواء في كفالتها فتنافسوها فلما كان أن تكون عند واحد منهم أرفق بها لأنها لو صيرت عند كل واحد منهم يوما أو أكثر وعند غيره مثل ذلك كان أشبه أن يكون أضر بها من قبل أن الكافل إذا كان واحدأ كان أعطف له عليها وأعلم بما فيه مصلحتها للعلم بأخلاقها وما تقبل وما ترد وما يحسن به اغتذاؤ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ل من اعتنف كفالتها كفلها غير خابر بما يصلحها ولعله لا يقع على صلاحها حتى تصير إلى غيره فيعتنف من كفالتها ما اعتنف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ه وجه آخر يصح وذلك أن ولاية واحد إذا كانت صبية غير ممتنعة مما يمتنع منه من عقل يستر ما ينبغي ستره كان أكرم لها وأستر عليها أن يكفلها واحد دون دون الجماع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وز أن تكون عند كافل ويغرم من بقي مؤنتها بالحصص كما تكون الصبية عند خالتها وعند أمها ومؤنتها على من عليه مؤن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ا يعدو الذين اقترعوا على كفالة مريم أن يكونوا تشاحوا على كفالتها وهو أشب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يكونوا تدافعوا كفالتها فاقترعوا أيهم تلزمه فإذا رضي من شح على كفالتها أن يمونها لم يكلف غيره أن يعطيه من مؤنتها شيئا برضاه بالتطوع بإخراج ذلك من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 المعنيين كان فالقرعة تلزم أحدهم ما يدفع عن نفسه وتخلص له ما يرغب فيه لنفسه وتقطع ذلك عن غيره ممن هو في مثل حال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معنى قرعة يونس صلى الله عليه وسلم لما وقفت بهم السفينة ف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يمنعها من أن تجري إلا علة بها وما علتها إلا ذو ذنب فيها فتعالوا نقترع فاقترعوا فوقعت القرعة على يونس عليه السلام فأخرجوه منها وأقاموا فيها وهذا مثل معنى القرعة في الذين اقترعوا على كفالة مري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أن حال الركبان كانت مستوية وإن لم يكن في هذا حكم يلزم أحدهم في ماله شيئا لم يلزمه قبل القرعة ويزيل عن آخر شيئا كان يلزمه فهو يثبت على بعض حقا ويبين في بعض أنه برىء من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98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ما كان في الذين اقترعوا على كفالة مريم غرم وسقوط غر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رعة النبي صلى الله عليه وسلم في كل موضع أقرع فيه في مثل معنى الذين اقترعوا على كفالة مريم سواء لا يخال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ه أقرع بين مماليك أعتقوا معا فجعل العتق تاما لثلثهم وأسقط عن ثلثيهم بالقر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 المعتق في مرضه أعتق ماله ومال غيره فجاز عتقه في ماله ولم يجز في مال غيره فجمع النبي صلى الله عليه وسلم العتق في ثلثه ولم يبعضه كما يجمع القسم بين أهل المواريث ولا يبعض علي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كان إقراعه لنسائه أن يقسم لكل واحدة منهن في الحضر فلما كان السفر كان منزلة يضيق فيها الخروج بكلهن فأقرع بينهن فأيتهن خرج سهمها خرج بها معه وسقط حق غيرها في غيبته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إذا حضر عاد للقسم لغيرها ولم يحسب عليها أيام سفره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قسم خيبر فكان أربعة أخماسها لمن حضر ثم أقرع فأيهم خرج سهمه على جزء مجتمع كان له بكماله وانقطع منه حق غيره وانقطع حقه عن غيره أخبرنا ابن عيينة عن إسماعيل بن أمية عن يزيد بن يزيد بن جابر عن مكحول عن ابن المسيب أن امرأة أعتقت ستة مملوكين لها عند الموت ليس لها مال غيرهم فأقرع النبي صلى الله عليه وسلم بينهم فأعتق اثنين وأرق أربعة أخبرنا عبد الوهاب عن أيوب عن رجل عن أبي المهلب عن عمران بن حصين أن رجلا من الأنصار إ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صى عند موته فأعتق ستة مملوكين ليس له شيء غيرهم وإ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تق عند موته ستة مملوكين ليس له مال غيرهم فبلغ ذلك النبي صلى الله عليه وسلم فقال فيه قولا شديدا ثم دعاهم فجزأهم ثلاثة أجزاء فأقرع بينهم فأعتق اثنين وأرق أرب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ابن عمر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عتق شركا له في عبد  فذكر الحديث أخبر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بن أبي فديك عن ابن أبي ذئب عن أبي الزناد أن عمر بن عبد العزيز رضي الله تعالى عنه قضى في رجل أوصى بعتق رقيقه وفيهم الكبير والصغير فاستشار عمر رجالا م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ارجة بن زيد بن ثابت فأقرع بي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أبو الزنا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دثني رجل عن الحسن أن النبي صلى الله عليه وسلم أقرع بي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ابن عمر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ن أعتق شركا له في عبد فكان له مال يبلغ ثمن العبد قوم عليه قيمة العدل فأعطى شركاؤه حصصهم وعتق عليه العبد وإلا فقد عتق منه ما عتق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بن عيينة عن عمرو بن دينار عن سالم بن عبد الله عن أبيه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العبد بي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98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اثنين فأعتق أحدهما نصيبه فإن كان موسرا فإنه يقوم عليه بأعلى القيمة ويعتق  وربما قال  قيمة لا وكس فيها ولا شطط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بن أبي فديك عن ابن أبي ذئب عن أبي الزناد أن رجلا أعتق ثلث رقيقه فأقرع بينهم أبان بن عثم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ربيعة بن أبي عبد الرحمن أن رجلأ في زمان أبان بن عثمان أعتق رقيقا له جميعا لم يكن له مال غيرهم فأمر أبان بن عثمان بذلك الرقيق فقسموا أثلاثا ثم أسهم بينهم على أيهم خرج سهم الميت فيعتق فخرج السهم على أحد الأثلاث ف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ما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ذلك أحسن ما سمع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كله نأخذ</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ديث القرعة عن عمران بن حصين وابن المسيب موافق قول ابن عمر في العتق لا يختلفان في شيء حكي فيهما ولا في واحد م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 المعتق أعتق رقيقه عند الموت ولا مال له غيرهم إن كان أعتقهم عتق بتات في حياته فهكذا فيما أرى الحديث فقد دلت السنة على معاني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عتق البتات عند الموت إذا لم يصح المريض قبل أن يموت فهو وصية كعتقه بعد المو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أقرع النبي صلى الله عليه وسلم بينهم فأعتق الثلث وأرق الثلثين استدللنا على أن المعتق أعتق ماله ومال غيره فأجاز النبي صلى الله عليه وسلم ماله ورد مال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لو كان الرقيق لرجل فباع ثلثهم أو وهبه فقسمناهم ثم أقرعنا فأعطينا المشتري إذا رضي الثلث بحصصهم أو الموهوب له الثلث والشريك الثلثين بالقرعة إذا خرج سهم المشتري أو الموهوب كان له ما خرج عليه سهمه وما بقي لشري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 العتق إذا كان فيما يتحرى خروجا من ملك كما كانت الهبة والبيع خروجا من ملك فكان سبيلهم إذا اشترك فيهم القس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صح المعتق من مرضه عتقوا كلهم حين صار مالكا لهم غير ممنوع منهم وذلك مرض لا يدرى أيموت منه أو يعيش وكذلك لو مات وهم يخرجون من ثلثه عتقوا كلهم فلما مات وأعتق ثلثهم وأرق الثلثين كان مثل معنى حديث ابن عمر لا يخالفه وذلك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عتق شقصا له في عبد وكان له مال يبلغ قيمة العبد قوم عليه قيمة عدل فأعطى شركاؤه حصصهم وعتق عليه العبد وإلا فقد عتق منه ما عتق  فإذا كان المعتق الشقص له في العبد إذا كان موسرا فدفع العوض من ماله إلى شريكه عتق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لم يدفع العوض عتق منه ما عتق وكان المالك الشريك معه على م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واحد من الحديثين موافق لصاحبه إذا أعسر المعتق لم يخرج من يد شريكه ماله بلا عوض يأخذه وإذا أيسر المعتق تم العتق وكان لشريكه العوض فأعطى مثل ما خرج منه وتم ال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واحد</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98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الحديثين يبطل الاستسعاء بكل 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تفقان في ثلاثة مع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بطال الاستسعاء وثبوت الرق بعد العتق في حال عسرة المعتق ونفاذ العتق إن كان المعتق موس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ينفرد حديث عمران بن حصين وابن المسيب بمعن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عتق البتات عند الموت إذا لم يصح صاحبه وصية وأن الوصية تجوز لغير القرابة ولك أن المماليك ليسوا بذوي قرابة للمعتق والمعتق عربي والمماليك عجم وهذا يدل على خلاف ما قال بعض أهل ال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قو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وصية للوالدين والأقربين  منسوخة بالمواري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وصايا إذا جوزوا بها الثلث ردت إلى الثلث وهذا الحجة في أن لا يجاوز بالوصايا الث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ه لو شاء رجل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أشار رسول الله صلى الله عليه وسلم على سعد ولم يعلمه أنه لا يجوز له أن يوصي بأكثر من الثلث وفي هذا حجة لنا على من زعم أن من لم يدع وارثا يعرف أوصى بماله كله فحديث عمران بن حصين يدل على خمسة معان وحديث نافع يدل على ثلاثة كلها في حديث عمرا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قرعة في المماليك وغيره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ت قرعة العرب قداحا يعملونها منحوتة مستوية ثم يضعون على كل قدح منها علامة رجل ثم يحركونها ثم يقبضون بها على جزء معلوم فأيهم خرج سهمه عليه كان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القرعة إلي وأبعدها من أن يقدر المقرع فيها على الحيف فيما أرى أن يقطع رقاعا صغارا مستوية فيكتب في كل رقعة اسم في السهم حتى يستوظف أسماؤهم ثم تجعل في بنادق طين مستوية لا تفاوت بينها فإن لم يقدر على ذلك إلا بوزن وزنت ثم تستجف قليلا ثم تلقى في ثوب رجل لم يحضر الكتاب ولا إدخالها في البنادق ويغطي عليها ثوبه ثم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دخل يدك فأخرج بندقة فإذا أخرجها فضت وقرأ اسم صاحبها ثم دفع إليه الجزء الذي أقرع عليه ثم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قرع على السهم الذي يليه ثم هكذا ما بقي من السهمان شيء حتى ينفذ وهكذا في الرقيق وغيره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مات ميت وترك رقيقا قد أعتقهم كلهم أو اقتصر بعتقه على الثلث أو أعتق ثلثيهم ولا مال له غيرهم وقيمتهم سواء جزئوا ثلاثة أجزاء فكتب سهم العتق في واحد وسهما الرق في اثنين ثم أمر الذي يخرج السهام ف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رج على هذا الجزء ويعرف الذي يخرج عليه فإن خرج سهم العتق عتق الجزء الذي أمر أن يخرج عليه وبقي الجزءان الآخر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راد الورثة أن يقرع بينهم فكان اثنين كتبنا اسميهما ثم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رج</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98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هؤلاء فأيهم خرج سهمه فهو له والباقي ل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ورثته اثنين كتبنا اسميهما فأيهما خرج سهمه على الرقيق أخذ جزءه الذي خرج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وا أكثر وكانت حقوقهم مختلفة أخذنا الثلثين اللذين بقيا رقيقين واستأنفنا قسمهم ثم أقرعنا بينهم قرعة جديدة مستأنف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خرج سهم الرق أولا على جزء رقوا ثم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رج فإن خرج سهم العتق على الجزء الثاني عتقوا ورق الثا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خرج سهم الرق على الجزء الثاني عتق الجزء الثالث وإن اختلفت قيمهم جهد قاسمهم على تعديلهم فضم القليل الثمن إلى الكثير الثمن حتى يعتدلوا فإن لم يعتدلوا لتفاوت قيمهم فكانوا ستة مماليك قيمة واحد منهم مائة وقيمة اثنين مائة وقيمة ثلاثة مائة جعل الواحد جزءا والاثنين جزءا والثلاثة جزءا ثم أقرع بي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خرج سهم الواحد منهم في العتق 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خرج سهم الاثنين أو الثلاثة وإنما التعديل بينهم بالقيم استوت قيمهم أو اختل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واحد قيمته مائتين والاثنان قيمتهما خمسين والثلاثة قيمتهم خمسين أقرع بي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خرج سهم الواحد عتق منه الثلث من جميع المال وذلك نصف العبد وبقي نصفه والجزءان رقي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خرج العتق على الاثنين عتقا ثم أعيدت القرعة فأقرع بين الواحد والثلاثة يبدأ تجزئتهم أثلاثا فأيهم خرج سهمه بالعتق عتق منه ما بقي من الثلث ورق ما بقي منه ومن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بقي من الثلث شيء يسير فخرج سهم العتق على الواحد عتق منه ما بقي من حصة ال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خرج على اثنين أو ثلاثة وكانوا لا يخرجون معا جزئوا ثلاثة أجزاء ثم أقرع بي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يهم خرج عليه سهم العتق عتق ك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خرج سهم العتق على واحد عتق كله أو ما حمل ما بقي من العتق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عتق كله وفضل فضل أقرع بين الذين بقوا معه في جزئه لأن العتق قد صار فيهم دون غيرهم حتى يستكمل الث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خرج القرعة أبدا من سهم الذين خرج لهم سهم العتق أولا حتى تكمل فيهم الحر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عتق واحد منهم ثم اقرع بين من بقي فخرجت القرعة على اثنين أقرع بينهما أيضا فأيهما خرج سهمه في العتق عتق أو عتق منه ما حمل الث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عتق كله وبقي من الثلث شيء عتق ما حمل الثلث من الباقي منهم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ذا كانوا ثلاثة أجزاء مختلفي القيم فأقرع بينهم فخرج سهم القرعة على جزء منهم ولهم عدد لا يحتملهم الثلث أقرع بين الجزء الذي خرج عليهم سهم العتق فأعتق من خرج سهمه م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بقي من العتق شيء أقرع بين من بقي من الجزء خاصة لأن الجزء من الاثنين عاد رقيقا ولا تخرج القرعة من الجزء الذي خرج له أولا سهم العتق حتى يستوظف الثلث أو يفضل فضل م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98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تق فيكون الجزءان الباقيان فيه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بتدأ القرعة بينهم فيجزؤون أثلاثا فإن لم يكن الباقون رقيقا إلا اثنين أقرع بينهما فأيهما خرج له سهم العتق عتق منه بقدر ما بقي من العتق وأرق ما بقي ولا تبتدأ القرعة بينهم أبدأ إلا على تجزئة ثلاثة أجزاء ما أمكن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ان المعتقان اثنين لا مال له غيرهما فهذان لا يمكن فيهما التجزئة فيقرع بينهما فأيهما خرج سهم العتق عتق منه ما حمل ثلث ال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خرج على قليل القيمة فأعتق كله وبقي من الثلث شيء عتق من الباقي ما بقي من الثلث ورق ما بقي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وا ثمانية قيمتهم سواء ففيهم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يجعلوا أربعة أسهم ثم يقرع بينهم فإن خرج سهم الواحد أو الاثنين عتق ثم جزىء الباقون كذلك فأعيد فيهم القرعة فأيهم خرج سهمه عتق منه ما حمل الث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خرج سهم اثنين ولا يحملهم الثلث أقرع بينهما فأيهما خرج له العتق عتق ورق الباق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عتق وبقي من الثلث شيء عتق من الباقي بقدر ما حمل الثلث منه وكان ما بقي رقي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 هذا القول أشبه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ت قيم الذين جزأهم النبي صلى الله عليه وسلم سواء لأنه لا يعتق اثنين ويرق أربعة إلا والاثنان الثلث كاملا لا زيادة فيه ولا نقص</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وا سبعة جعلهم سبعة أسهم ثم أقرع بينهم حتى يستكمل الث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جزئهم ثلاثة أجز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وا سبعة قيمهم سواء ضم الواحد إلى اثنين منهم فإن خرج له سهم العتق أقرع بينهم فأعتق من خرجت قرعته بكماله وكان ما بقي من العتق فيمن لم يخرج سه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القول أصح وأشبه بمعنى السنة لأن رسول الله صلى الله عليه وسلم جزأهم ثلاثة أجزاء وهذا القول موافق للحديث اختلفت قيمهم أو لم تخت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ي جعلت لكل واحد منهم حصة من القرعة فإذا صارت على الثلاثة أعيدت عليهم القرعة فإن وقعت على الاثنين عتقا واستأنفت القرعة على الخمسة الباقين من السبعة اختلفت قيمهم أو اتفقت وكذلك إن كانوا ثمانية أو أكث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عندي أبدا أن يقرع بين الرقيق قلوا أو كثروا إلا على ثلاثة أسهم وذلك أنه لا يعدو الرقيق الذين أقرع بينهم أن تكون قيمهم سواء أو ضم الأقل ثمنا إلى الأكثر حتى إذا اعتدلت قيمهم فهو كما أقرع بينهم على ثلاثة أ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كان يمكن فيهم كانت قيمهم سواء أو مختلفة أن يقرع بينهم على ستة أسهم كما يقرع بين الور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خرج سهم واحد أعتقه ثم أعاد القرعة على من بقي حتى يستوظف الثلث وكان ذلك أحب إلى الرقيق لأنه إن يقرع على الخمسة الباقين مرتين أحب إليهم من أن يقرع بينهم مرة وقرعة مرتين وثلاث لا ضرر فيها على الورثة لأنه 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98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خرج في مرة ولا مرتين ولا ثلاث إلا الث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أقرع النبي صلى الله عليه وسلم بينهم على ثلاثة أسهم لم يجز أن يقرع بينهم إلا على ثلاثة أسهم وإن اختلفت قيمهم وعددهم والله تعالى أعل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جاز إذا اختلفت قيمهم جاز إذا اتفقت قيمهم أن يقرع بينهم على قدر عدد الرقيق كما يقرع على قدر الور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كن القرعة بين الرقيق للعتق والورثة للقسم قد تختلف في موضع وإن اتفقت في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يف يقسم الرقيق بالقيمة ثم يضم القليل الثمن إلى كثيره أفرأيت إذا فعلت هذا في العتق كيف تصنع فيما يقسم بين الورثة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القيمة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ختلفت قيمهم فكان ما يبقى منهم متباين القيمة ففي عبد ثمن ألف وعبدين ثمن خمسمائة والورثة رج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قرع بينهم فإن خرج سهم الأول على الواحد رد على أخيه مائتين وخمسين وإن خرج على اثنين أخذ من صاحبه مائتين وخمس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 صاح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عندي أخذ العبدين وكان شريكه في العبد الذي صار في يده بقدر ما بقي له حتى يستوفى نصف ميراث الميت وذلك أن يكون له ربع العبد وللآخر ثلاثة أرباعه وهكذا قيمة كل ما اختلفت أثمانه من أرض وثياب ودار وغير ذلك بين الور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ها قو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صح أن تنظر قيمهم فإذا كانت كما وصفت قيل للور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حببتم أن يقرع على ما وصفنا فأيكم خرج سهمه على كثير الثمن رد ما فيه من فضل القيمة وأيكم خرج على قليل الثمن أخذه وما بقي من القيمة فإن رضوا معا بهذا أقرعنا وإن لم يرضوا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م قوم لكم ما لا يعتدل في القسم فكأنكم ورثتم ما لا ينقسم فأنتم على مواريثكم فيه حتى تصطلحوا على ما أحببتم أو تبيعوا فتقسموا الثمن ولا نكرهكم على البيع وبهذا أ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يف لم تقل بالقيمة على الرقيق فإذا خرج سهم الكثير الثمن عتق كله وصار عليه ما بقي دينا للورثة إن رضي ذلك ا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شبه الرقيق الورثة لأن الرقيق لا مال لهم ولو كان لهم مال كان لمالكي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يجوز أن أخرج عبدا بقي فيه نصفه رقيقا إلى الحرية وأحيل عليه وارثا مالكا له بدين لعله لا يأخذه أبدا بغير رضاه وأنا لو خالفت حديث عمران بن حصين وابن عمر وابن المسيب عن النبي صلى الله عليه وسلم ودخلت في الاستعساء أخطأت القياس على ما أقسم بين الور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يخطئه من قال هذا القول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يقسم على الورثة بالقيم ويزاد عليهم ويزدادون برضاهم فإذا أسخطوا أشرك بينهم فيما لا يحتمل القسم وقسم بينهم ما احتمله بالقيمة والعبيد لا أموال لهم يرضون بأن يعطوها ونحن لا نجبر من له حق في ميراث من رقيق ولا غيره أن يأخذ شيئآ</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98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يعطى معه أو يعطى إلا برض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يقسم الرقيق بالقيمة ما اعتدلت القيمة بالقيمة فإذا اختلفت أقرع بينهم ثم أعتق بالقيمة حتى يستوظف الث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وا ستة قيمهم سواء وكان خمسة أسداسهم يخرجون أحرارا جزئوا ثلاثة أجزاء وأقرع بي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خرج سهم الحر على حر أقرع بينهم حتى يخرج سهم الرق على واحد ويعتق الباقون والجزءان اللذان لم يخرج عليهما سهم الرق حر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في القرعة الرقيق الذين أعتقهم عتق بتات في مرضه ثم مات والذين أعتقهم بعد موته إذا كان الرقيق معتقين عتق بتات معا أو كانوا معتقين بعد الموت معا ولو كان له رقيق قد أعتقهم عتق بتات في مرضه وآخرين أعتقهم بعد موته بدىء بالذين أعتقهم عتق البتات حتى لا يبقى منهم أحد فإن لم يفضل من الثلث شيء لم يعتق من الذين أعتقهم بعد الموت أحد وسواء كانوا مدبرين أو موصى بعتق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فضل على المعتقين عتق بتات من الثلث شيء أقرع بين المدبرين والموصى بعتقهم فأعتق من خرج عليه سهم العتق كما وصفت في القرعة قبل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سوينا بين المدبرين والموصى بعتقهم أنه كان له في المدبرين الرجوع وأنه لا تجزى فيهم حرية إلا بعد موته وخروجهم من الثلث وكانت حال الموصى بعتقهم بأعيانهم والمدبرين حالهم سواء لا يختلفون عندنا لأن كليهما يعتق بالموت ويرق إن أحب صاحبه في حياته ولو رجع في المدبرين والموصى بعتقهم قبل أن يموت كان ذلك ل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99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عتق المماليك مع الدي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على الميت دين يحيط بماله بيع الرقيق ولا يعتق منهم أ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عليه دين يحيط ببعض ماله جزىء الرقيق أجزاء ثم كتب سهم العتق وسهم الرق على قدر الدين عليه فإن كان الدين ثلثا كتب الدين سهما والعتق سهمين ثم أقرع بينهم فأيهم خرح عليه سهم الدين فهو سهم الر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باعون فيوفى ما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د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وقع ع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زء وكانوا أكثر من دينه أقرع بينهم بالعتق والرق فأيهم خرج عليه سهم لرق بيع فيه فإن بقي منه شيء جزىء الباقي منهم مع الباقين ثم استؤنف بينهم القرعة كأنه لم يترك غير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خرج سهم الرق على جزء أقل من دينه بيعوا ثم أعيدت القرعة على من بقي حتى يباع له بقدر د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كان دينه أكثر من الثلث زيد له في سهام الرق والقرعة حتى يستوفى حقه ويبدأ أبدا سهم الر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يف أقرعت بالعتق والرق ثم بعت من خرجت عليه قرعة الرق ولم تعتق من خرجت له قرعة العتق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دين 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ال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كانوا مستوين في العتق والرق لم أميز بينهم إلا بالقرعة فإذا خرجت قرعة الرق برىء من خرجت قرعته بثبوت الرق من العتق فبعته وكان من بقي مستوين في العتق والرق للورثة فأعدت القرعة بينهم فمن خرجت له قرعة العتق عتق ومن خرجت عليه قرعة الرق رق</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ن ترك عبدا واحدا أعتقه وعليه دين بيع منه بقدر الدين ثم عتق ثلث ما يبقى منه ورق ثلث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عتقهم بعد قضاء دينه ولم أعلم عليه دينا غير الذي قضيت به فأعتقت ثلثهم ثم ظهر عليه دين يحيط بهم رددت عتقهم وبعتهم في الدين عليه وكذلك أبيع من في يد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ورثة منهم وأخذت كل مال في أيديهم إذا اغترقه الد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يف ترد الحكم وقد كان صواب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صوابا على الظاهر عندنا فلما صار الظاهر عندنا أن ما حكمنا أولا به على غير ما حكمنا به رددناه ولم نر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ظاهر الباط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غيب وإنما رددنا الحكم بالظاهر لظاهر حكم أحق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ذي ظهر عليه من الدين لا يحيط برقيقه كلهم عدت فأقرعت بينهم قرعة الرق وقرعة العتق وبدأت بقرعة العتق فأيهم خرج عليه رددت عتقه وبعته أو بعت منه ما يقضى به دين المي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فعلت حال الحكم في بعض أمرهم كأني كنت أعتقت اثنين قيمتهما مائة ودفعت إلى الورثة أربعة قيمتهم مائتان ثم ثبت على الميت مائة دين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99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وارث واحدا فاختار إخراج المائة فأخرجها نقص ثلث مال الميت ونقصت من عتق اللذين عتقا ما زاد على الثلث ثم أقرعت بينهما سهم الرق وسهم العتق فأيهم خرج عليه سهم الرق أرققت منه ما جاوز الث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هما عتقا وثلث المي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الظاهر مائة دينار ثم صار ثلث الميت ستة وثلاثين وثلثي دينار والذين لهم الدين خرج لهم سهم العتق لي بكماله حرا وص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عض الذي خرج عليه سهم الرق ح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عضه مملوكا فأعتقنا منه ما بقي من ثلث مال الميت و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تة عشر سهما وثلثا سهم من خمسين س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ورثة اثنين فصاعدا نقصنا قسم الأربعة الأسهم وبعنا منهم حتى يوفى الغريم حقه ثم عدنا بالقرعة في الرق والحرية على الاثنين كما وصفت ثم استأنفنا القسم بين الورثة على من بقي ممن كان في أيديهم من الرقيق وعلى من بقي من العبيد المعتق بعضهم الرق بعضهم فقسمناهم قسما مستأنفا بالقي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ما ظهر عليه دين صنعنا به كما وصفت من نقض القسم وغيره في المسألة قبل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و لم يظهر عليه دين ولكن استحق أحد العبيد الذين في أيدي الورثة نقضنا القسم وعدنا على العتق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نقصنا بعضه بالقرعة لأن ثلث مال الميت نقص</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ستحق أحد العبدين اللذين عتقا بقي الآخر حرا وأقرعنا بين اللذين في أيدي الورثة فأعتقنا ممن خرجت له قرعة العتق ما بقي من الثلث ونقضنا القسم بينهم فاستأنفناه جديد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عتق ثم يظهر للميت مال قال الشافعي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رققنا ثلثيهم وأعتقنا الثلث ثم ظهر له مال يخرجون معا فيه من الثلث أعتقنا من أرققنا منهم ودفعنا إلى الورثة مالهم كان قبل المعتق ودفعنا إلى المماليك ما اكتسبوا بعد عتق المالك إيا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كان للرقيق المعتقين من مال في أيديهم وأيدي غيرهم قبل عتق الميت عتق بتات أو قبل موت المعتق عتق تدبير أو وصية فهو للورثة كله كأن الميت تركه ويحسب الرقيق وما أخذ مما في أيديهم من المال ثم يعتق منهم ثلث جميع ما ترك الميت فإن اكتسب الرقيق المعتقون عتق بتات بعد العتق وقبل القرعة مالا أو وهب لهم أو أفادوه بوجه أو الرقيق الموصى بعتقهم بعد الموت بتدبير أو غيره أحصى جميع ما اكتسب كل واحد منهم ثم نظر إلى ما ترك المي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ترك من المال ما يخرج جميع الرقيق من ثلثه عتقوا كلهم وكان لكل واحد منهم ما أفاد واكتسب لا يحسب من ميراث المي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حسب فكا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99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رقيق لا يخرجون معا من ثلث مال الميت فأحصى مال كل واحد منهم ووقف ثم حسب قيمة الرقيق والمعتقين وجميع ما ترك الميت فكان الميت ترك ألفا ورقيقا يسوون ألفا وكان من يعتق من الرقيق ثلثيهم وذلك ثلث مال الميت كاملا فأقرعنا بينهم فأعتقنا ثلثيهم وخلينا بينهم وبين أموالهم لأنها أموال اكتسبوها وهم أحرار وأرققنا ثلث الرقيق واستخرجنا ما في أيديهم مما أفادوا واكتسبوا فكان مائة اكتسبها مملوكان فزاد مال الميت فأقرعنا بين المماليك الباقين حتى نستوظف ثلث مال المي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ي مماليكه خرج عليهم سهم العتق عتق كله أو عتق منه ما حمل ما بقي من الث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عتق كله انبغى أن أرجع إليه ماله الذي دفعته إلى الور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دفعت ذلك إليه فكان ذلك ينقص مال الميت حتى لا يخرج من الثلث حسبت ماله وقيمته ثم أعتق منه بقدر ما عتق ودفعت إليه من ماله بقدر ما عتق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عتق نصفه أعطيته نصف ماله أو ثلثه أعطيته ثلث ماله فكان موقوفا في يديه يأكله في يومه الذي يفرغ فيه لنفسه م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كيف قيم الرقيق</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رقيق أعتقوا عتق بتات في مرض المعتق أو رقيق أعتقوا بتدبير أو وصية فمات المدبر أو الموصي ولم يرفع إلى الحاكم حتى تغيرت قيم الرقيق بزيادة أو نقصان فالقول في قيم الرق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م يقومون في يوم وقع لهم العتق ولا ينظر إلى زيادتهم ولا نقصانهم بعد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 الرقيق الذين عتقوا عتق بتات كان العتق لهم تاما لو عاش وتاما لو مات فخرجوا من الثلث وواقع على جماعتهم إنما يردون بأن لا يدع الميت ما لا يخرجون به فيرثون أو يرد منهم من ر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تم عتق بعضهم ورد في بعض فإنما أعتقوا بالعتق المتقدم في حياة المعتق لا أن أيهم يعتق بالحكم بالقرعة لأن الحكم بالقرعة حكم مستأنف كأنهم عتقوا يومئذ</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ن القرعة أوقعت لمعتق عتقأ لم يكن له ولا زادته ما لم يستوجب إنما فرقت بين العتق والر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زيادة في شيء بأمر لم يكن فلا ولكنه تمييز بين من يرق ويعتق ممن وقع له العتق بالقول المتقد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هذا هكذا انبغى أن تكون القيمة يوم يقع العتق لا يوم الح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ما المدبرون والمعتقون بوصية فقيمتهم يوم يموت الميت لأنه وقع لهم يومئذ</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 هذا القول انبغى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ان المعتقون إماء أو كان فيهم إماء حبالى قومهن حب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ستأخرت قيمهن إلى أن يلدن فقيمتهن حب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تهن عتقت فولدها حر معها لأنها لما وقعت لها القرعة وهي حامل فكان حكم حملها حكمها يعتق بعتقها ويرق برقها ولو زايلها قب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99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تق كان حكمه غير حكم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كل من رق منهن رق معها ولدها لا حكم للولد إلا حكم أمهات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لدت بعد العتق وقبل القرعة ثم عتقت كان ولدها أحرارا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لدت قبل تعتق عتق بتات كان ولدها كغيره من رقيق سي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كان في أيدي هؤلاء الرقيق المعتقين عتق بتأت عند الموت أو المعتقين بعد الموت من مال قبل أن يقع العتق على المعتقين فهو كله مال تركه الميت فيؤخذ فيكون ميراثا كما ترك من مال سواه وكذلك أرش كل جناية جنيت على أحد منهم قبل وقوع العتق وإن لم يوجد إلا بعد ال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ما وهب لهم أو صار لهم من أجرة ومهر جارية وغير ذلك فكله مال من مال الميت لأنه وجب قبل وقوع العتق لهم وهم رقيق ومال الرقيق لما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زوج أمة منهم بمائة دينار فلم يدخل بها الزوج حتى أعتقها فالمائة للسيد إذا دخل بها أو مات عنها والمائة وجبت بالعقد كاملة وهي مملوكة إلا أن يطلق فيكون له أن يرجع بنصف المائة ويكون الخمسون ل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أفاد العبيد المعتقون والإماء بعد وقوع العتق من كسب وهبة وأرش جناية وغير ذلك وقف ومنعو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خرجوا من الثلث فهم أحرار وأموالهم التي كسبوا وأفادوا أو صارت لهم بأي وجه ما كان أموال أحرار لم يملكها الميت قط فيدفع إلى كل واحد منهم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خرجوا كلهم من الثلث أقرع بينهم فأيهم وقعت له الحرية عتق وصير إليه ماله الذي صار له بعد وقوع الحرية بالكلام بها في عتق البتات أو موت المعتق بموته وصار من معه رقيقا فأخذ ما في أيديهم من الأموال وما وجب لهم من أرش الجناية ومهر المنكوحة وغيرها مما ملكو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خذ فقد زاد مال الميت وجب علينا أن نعتق ما حمل ثلث الزيادة من الرق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علينا نقض قسم الرقيق الذين قسمناهم بين الورثة والاقتراع بينهم فأيهم خرج عليه سهم العتق أعتقناه أو ما حمل ما يبقى من ثلث مال الميت وصار ما بقي من الرقيق وما بقي من أحدهم إن عتق بعضه ممالي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رادوا الورثة أن يقتسموها أعدنا قسمتهم مستقبلا كأنا وجدنا مال الميت زاد بما في أيدي العبيد والإماء الذين خرج عليهم الرق ألفا ومائتين فكان ثلث مال الميت منها أربعمائة دينار وقيمة الرقيق الذين أعتقهم الميت ألفا فصار لهم من العتق الخمسان على معن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ا نقرع بينهم فإذا خرج سهم العتق من الرقيق على واحد قيمته أربعمائة ولم يكن كسب شيئا نأخذه من يده عتق ورق من بقي وصح المعنى فإن خرج سهم العتق على واحد قيمته أربعمائة أوقعنا له ال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نظرنا فكنا قد أخذنا من ماله شيئا كان علينا أن نرده عليه فكأنا أخذن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99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سبه أربعمائة فإذا أردنا ردها عليه وجدنا مال الميت ينقص فينقص عتقهم فنقف الأربعمائة ونعتق منه ثلث ثمانمائة فيكون ثلثاه حرا وثلثه مملوكا ثم يكون له ثلثا أربعمائة ثم نزيده في العتق بقدر ثلثي أربعمائة فإذا تم زدناه في العتق شيئا ثم زدناه عليه من ذلك بقدره حتى يصير إليه من كسبه وماله بقدر ما يعتق منه إن عتق ثلاثة أرباعه صيرنا إليه ثلاثة أرباع ماله ثم رددنا ما بقي من كسبه ميراثا للوراث وهذا من الدو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صل هذا أن تنظر أبدا إلى الرقيق إذا عجز ثلث مال الميت فأعتقت نصفهم بالقرعة ثم زاد مال الميت بأي وجه ما كان فاحسب ثلث الزيادة ثم أعتق ممن يبقى من الرقيق المعتقين بقدر ما زاد مال الميت</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تبدئة بعض الرقيق علي بعض في العتق في الحيا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رجلا قال في مرض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غلامي هذا حر لوجه الله ثم قال بع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غلامي هذا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قال بعد لآخر ذلك وليس له مال غيرهم وقفنا أمرهم فإن مات أعتقنا الأول فإن كان الثلث كاملا عتق كله وإن كان أكثر من الثلث عتق منه ما حمل الثلث دون ما بقي والعبدان م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أقل من الثلث عتق كله وعتق من الثاني ما حمل الث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خرج الثاني من الثلث فهو حر كله وإن خرج من الثلث وبقي فضل في الثلث عتق الفضل من الثا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وا أربعة فأكثر والمسألة بحالها كان القول ك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مع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عتقوا الرابع وصية أو إذا مت أو كان الرابع مدبرا كان القول فيها كما وصفت</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بدىء عتق البتات لأنه وقع في الحياة على كل عتق بعد الموت بتدبير أو وص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تدبير وصية لأن له أن يرجع فيه ما كان حيا وأنه لا يقع إلا بعد المو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فضل عن ثلثه فضل عن الذين أعتقهم عتق بتات عتق من المدبر أو ممن أوصى بعتقه ما حمل الثلث ورق ما بق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ذلك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الم حر وغانم حر وزياد حر وقفنا عتق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مات بدأنا بسالم لأن الحرية قد كانت وقعت له قبل غانم إن عاش فإن فضل فضل عتق غانم فإن فضل فضل عتق زياد أو ما حمل الثلث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بدىء عتق بعضهم على بعض عتق البتات كان كما وصفت 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قرعة إذا كان تبدئة لأن عتق كل واحد منهم يقع بالكمال على معنى إن عاش المعتق أو يخرج المعتق من الثلث إن مات الم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جني على الرقيق بعد وقوع العتق وقبل القرعة من جناية فهي موقوفة حتى يقرع بينهم فأيهم خرج سهمه كان حرا وكانت الجناية عليه كالجناية على الحر وموقوف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أصاب في تلك الحال من حد فإذا خرج سهمه حد فيه حد الأحرار</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99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ذا شهد في تلك الحال وقفت شهادته فإذا عتق جازت وما ورث في تلك الحال وقف فإذا خرج سهمه فكالحر لا تختلف أحكامه ويجري الولاء ويرث ويور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ا وصفت من أن الحرية وقعت بالقول المتقدم في عتق البتات والقول المتقدم في موت المعتق في التدبير وعتق الوصي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هكذا إن جنوا وقفت جنايتهم فأيهم عتق عقلت عنه عاقلته من قرابته فإن لم يحتملوا فموا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هم رق فجنايته جناية عبد يخير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ين أن يفديه أو يباع منه في الجناية ما تؤدى به أو تأتي على جميع ث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جاني بعض هؤلاء المعتقين فعتق بالقرعة نصفه قيل لما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ئت فافتد النصف الذي تملك بنصف أرش الجناية تاما وإلا بيع عليك ما تملك منه حتى تؤدي نصف جميع الجنا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في نصفه فضل عن نصف الجناية بيع بقدر نصف الجناية إلا أن تشاء أن يباع كله ويرد عليك الفضل من ثمنه وكان ما بقي من نصف الجناية في مال إن اكتسبه في يومه الذي يكون فيه لنفسه يؤخذ منه الفضل عن مصلحته في نفقته وكسوته وما بقي دين عليه متى عتق اتبع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عتق ثلاثة مماليك ليس له مال غيرهم ومات فلم يقرع بينهم حتى مات منهم واحد أو اثنان أقرع على الموتى والأحي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خرج سهم الحي حرا عتق وأعطى كل مال أفاده من يوم تكلم سيده بالعتق وكان الميتان رقيقين إن كانت قيمتهما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للميتين مال أحصى فكأنهما تركا ألفا كسباها بعد كلام السيد بالعتق كل واحد منهما خمسمائة فزاد مال الميت فأقرعنا بينهما فخرج سهم الحرية على أحدهما فحسبنا كم يعتق منه بتلك الخمسمائة التي كانت للمستفيد كأنه قيمة خمسمائة فوجدناه ثلثه ثم نظرنا إلى الخمسمائة الدرهم التي كسبها بعد عتق سيده فأعطيناه ثلثها وه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ئة وستة وستون وثلثا درهم وبقي ثلثاها وه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لاثمائة وثلاثة وثلاثون وثلث فزدناه في مال المي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نا إذا زدناه في العتق رجع علينا بفضل ما أخذنا من ماله فانتقصناه من ال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أبو يعقو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قدر ذلك على أن يعتق منه ما يكون له من ماله بقدر ما عتق منه غير محسوب ذلك من مال الميت لأن ذلك إنما نحسبه نصيب حر فهو له دون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بعض من ينسب إلى العلم في الرق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عتقون فلا يحملهم الثلث يقومون يوم يقرع بي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نظر إلى قيمهم يوم يكون العتق لأن العتق إنما يقع بالقرعة كأنه ذهب إلى أنه إذا لم يدر أيهم عتق ولا أيهم رق وليست في واحد منهم حرية تامة إنما تتم بالقر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مات منهم لم يعتق ومات رقيقا وأخذ ماله ورثة سيده فأقرع بين الأحياء كأنه لم يدع رقيق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99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عبد بين ثلا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عتق أحدهم نصيبه منه وهو موسر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ه يوقف عتقه فإن وجد له مال يبلغ قيمته دفع إلى شريكه من ماله أحب أو كره قيمته وبان عتقه بالدف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في العتق العبد والأمة والمرتفع والمتضع من الرقيق والكافر والمسلم لا افتراق في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 هذا القول انبغى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ا قضى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من أعتق شركا له في عبد وكان له مال يبلغ قيمة العبد قوم عليه قيمة عدل فأعطى شركاءه حصصهم وعتق عليه العبد وإلا فقد عتق منه ما 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ين في سنة رسول الله صلى الله عليه وسلم أنه يعتق بالقول إذا كان له مال والقيمة في ماله وإن لم يرض شركاؤه بالعتق استدللنا على أن عتقه إذا كان ذا مال ودفعت قيمته إخراجا له من أيدي مالكيه معه أحبوا أو كرهوا فإذا كان هذا هكذا وقع ال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ولاء ثابت للمعتق والغرم لازم له في قيمة ملك شركائه من ا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هذا هكذا فلو أعتق واحد من شركائه أو كلهم بعد ما يقع عليه عتقه بالقول لم يقع عليه لأنه خارج عن ملكه تام العتق على المعنى الذي وصفت من دفع الثمن و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ك الثمن فإن شئت فخذه وإن شئت فدعه والولاء للذين سبقا بال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عتقا جميعا معا لزمهما العتق وكان الولاء لهما والغرم لشريك إن كان معهما عليهما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تقدم أحد المعتقين من موسر فالعتق تام والولاء له وما كان من عتق بعده فليس بجائز وهو عتق ما لا يم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أحد شركائه غائبا تم العتق ووقف حقه له حتى يقدم أو يوكل من يقبض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قام الغائب البينة أنه أعتقه في وقت قبل الوقت الذي أعتقه الحاضر وكان هو موسرأ فهو حر وله ولاؤه ويبطل عتق الحاضر لأنه أعتق ح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معسرا عتق نصيبه منه وله ولاؤه وعتق الباقي على الحاضر وضمن لشريكه قيم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عتقه واحد ثم آخر وقف العتق منهما فإن كان الأول موسرا دفع ثمنه وعتق عليه وكان عتق الآخر باط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معسرا عتق على الثاني نصيبا فإن كان موسرا عتق عليه نصيب صاحبه وأعطاه قيمته وكان الولاء بينهما على قدر ما أ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أول الثلث وللآخر الثلث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رسول الله صلى الله عليه وسلم إذ جعل على الذي يعتق نصيبا له في عبد أن يعتق عليه كله إذا كان موسرا مدفوعا من ماله إلى شركائه قضى على المعتق الآخر بذلك والقضاء بقليل الغرم إذا أعتق أولى من القضاء بكثيره أو في مثل معن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قضاء رسول الله صلى الله عليه وسلم ب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 له مال يبلغ قيمة العبد قوم عليه  دلالت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حداهما أن على</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99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مرء إذا فعل فعلا يوجب لغيره إخراج شيء من ماله أن يخرج منه لأن رسول الله صلى الله عليه وسلم لم يقل إلا أن يكون لا مال له غير قيمة ا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في مال الناس فهذا صح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يحتمل أن يقاس عليه ما جعل الله من ماله ويحتمل أن يفرق ب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ي أنظر إلى المعتق شركا له في عبد فإذا كان حينئذ موسرا ثم قوم عليه بعد ما أعسر كان حرا وأتبع بما ضمن منه ولم ألتفت إلى تغير حاله إنما أنظر إلى الحال التي وقع عليها فيها الحكم فإن كان ممن يضمن ضمن وهذا القول الذي يصح فيه القي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عتق عبدا قيمته ألف ولم نجد له حين أعتق إلا مائة أعتقنا منه خمس النصف فعتق نصفه وعشره وكان ما بقي منه رقيق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هكذا كلما قصر عن مبلغ قيمة شريكه عتق منه بقدر ما وجد للمعتق ورق ما بقي منه مما لم يحتمله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عتق رجل شقصا من عبد في صحته ثم مات قبل يقوم عليه قوم عليه في جميع ماله إذا كان العتق وهو موسر لأن يخرج من ماله لأنه وجب عليه بأن يكون موسرا واجد المال يدفع يوم أعتق ولا يمنعه الموت من حر لزمه في الصحة كما لو جنى جناية ثم مات لم يمنعه الموت من أن يحكم بها في ماله أو على عاقل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أخر ذلك أو قد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ن العبد له خالصا فأعتق بعضه ثم مات كان حرا كله بالقول المتقدم منه ولو لم يدع مالا غيره لأن العتق وقع في الصحة وهو غير محجور عن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تى أعتق شركا له في عبد وكان له مال يعتق منه قوم عليه يومئذ ودفع إليه قيمته وعتق ك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عتقه ولا مال له فالعبد رقيق ويعتق منه ما يملك الم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يسر بعد ذلك لم يقوم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أيسر بعد الحكم أو قبله إنما أنظر إلى الحال التي يعتق بها فإن كان موسرا دافعا عتق في قول من يرى العتق إنما يقع باليسر والدفع ويعتق في قول من يرى العتق إنما يقع باليسر وإن لم يكن دافعا كان موسرا يوم أ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غير موسر دافع لم يعتق لأنه يومئذ وقع الحكم وإن أيسر بع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 رسول الله صلى الله عليه وسلم إذا قال في المعتق شركا له في عبد إن كان موس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وم عليه قيمة عدل فأعطى شركاءه حصصهم وعتق عليه وإلا فقد عتق منه ما 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جعله يخرج من ملك الذي لم يعتق بعتق شريكه بأن يكون شريكه موسرا دافعأ لقيمته وهذا في قول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عتق إلا بالدف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يعتق باليسر وإن لم يكن دافعا بأن يكون موسرا غير داف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خرجه من ملك المعتق عليه بأمر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يسر والدفع لم يجز أن يخرج من ملكه بأمر واحد وهو قول يجد من قاله مذهبا وأصح في القياس أن ينظر إلى المعتق حين يقع العتق</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99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ن كان موسرا بقيمته فقد وقع العتق وضمن القي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عدم بعد أتبع بالقي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لمعتقة جارية حبلى يوم أعتق بعضها فلم تقوم حتى ولدت قومت حبلى وعتق ولدها معها لأنها كانت حبلى يوم أعتقت فيعتق ولدها بعتقها ويرقون برقها ليس بمنفصل ع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زعمت أن العتق إنما يقع يوم يكون الحكم انبغى أن لا يعتق الولد معها لأنه لم يعتق الو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ه لو أعتق جارية ساعة ولدت لم يعتق ولدها معها إنما يعتق ولدها بعتقها إذا كانت حبلى فأما إذا ولدت فحكم ولدها حكم ولد غير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تق الشرك في المرض</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عتق شركا له في عبد في مرضه الذي مات فيه عتق بتات ثم مات كان في ثلثه ما أعتق منه لنفسه ولغيره إذا حمله الثلث فأمره في ثلثه كأمر الصحيح في كل ماله لا يختلف إذا أعتقه عتق بت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أعتق من عبد له سهما من مائة سهم في مرضه ثم مات وثلثه يحمله عتق عليه كله لأنه أوقع العتق عليه وهو حي مالك لثلث ماله أو كله وكان كمن أعتق عبده ك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وصى بعتق ثلث مملوك له بعد موته لم يعتق منه إلا ما عتق وذلك أن العتق إنما وقع بالموت وهو لا يملك شيئا يوم يقوم عليه فيه كله وماله كله لوارثه إلا ما أخذ من ثلثه فلما لم يأخذ من عبده إلا ثلثه كان لا مال له يقوم عليه فيه العبد فيعتق بالقيمة والدفع</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w:t>
      </w:r>
      <w:r>
        <w:rPr>
          <w:rFonts w:cs="Simplified Arabic Fixed" w:ascii="Simplified Arabic Fixed" w:hAnsi="Simplified Arabic Fixed"/>
          <w:color w:val="0000FF"/>
          <w:sz w:val="24"/>
          <w:lang w:val="ar-SA" w:eastAsia="fr-FR"/>
        </w:rPr>
        <w:t xml:space="preserve">' '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99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ختلاف المعتق وشريك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عتق رجل شركا له في عبد ولم يترافعا إلى السلطان إلا بعد أشهر فحكم عليه السلطان بالقيمة يوم أعتق فاختلفا في القيمة يوم وقع العتق فقال الم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ت قيمته ثلاث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معتق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ت قيمته أربع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القول قول المعتق لأنه موسر واجد دافع فإذا أعتق العبد بهذا لم يؤخذ من ماله إلا ما زعم هو أنه لز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كون القول قول رب العبد ولا يخرج ملكه من يده إلا بما رض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ما يكون إذا اختلفا في الثمن والعبد قائم كان القول قول رب المال والمبتاع بالخيار وفي هذا س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و لا يصح قياسا على البيع من قبل أن البيع إذا كان قائما فللمبتاع رد العبد أو أخذه بما قال البائع وليس للمعتق ههنا رد ال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كن لو قال قائل في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اختلفا تحالفا وكان على المعتق قيمة العبد كما يكون على المشتري قيمة الفائت إذا اختلفا في ثمنه كان مذهب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ختلفا فقال الذي له الغر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عبد خباز أو كاتب أو يصنع صناعة تزيد في عم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م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كذلك نظ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وجد كان يصنع تلك الصناعة أقيم بصناعته وإن لم يوجد ذلك لم يؤخذ بقول الذي له الغرم وكان القول قول المعتق لأنه مدعى عليه زيادة القيم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 كانت صناعته مما يحدث في مثل تلك المدة التي ترافعا فيها من يوم وقع العتق فالقول قول المعتق ولو قال الم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تقت هذا العبد وهو آبق أو سارق أو معيب عيبا لا ير كما في بد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ذي له الغر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بآبق ولا سار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قول قوله وهو على البراءة من العيب حتى يعلم العيب لأن العبد قائم بعينه لا يرى فيه عيب وهو يدعي فيه عيبا يطرح عنه بعض ما لز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قول قوله في هذا وغيره فقال الذي يخالفه وهو ي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ما قلت كما قلت فأحلفوه أحلفناه على دعواه فإن حلف برىء وإن نكل عن اليمين رددنا اليمين على صاح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حلف استحق وإن لم يحلف أبطلنا حقه في اليمين ولم نعطه إذا تركها على ما ادع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مثل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تقت العبد وهو آبق ف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قول قول الذي له الغر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الم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يعلم أنه آبق أحلف ك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ه قد يكون يعلم ما لا يوجد عليه بينة وما أشبه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عبد المعتق بعضه ميتا أو غائبا فاختلفا فيه فقال الم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عبد أسود زنجي يسوي عشرة دنان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معتق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عبد بربري أو فارسي يسوي ألف دين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قول قول المعتق الذي يغرم إلا أن يأتي الذي له الغرم ببينة على ما قال أو يحلف 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0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معتق إن أرا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صادقا على أنه بربري واختلفا في ثمنه فالقول قول المعتق مع يم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صادقا على أنه بربري وقيمته ألف لو كان ظاهرا وخمسمائة لو كان غير ظاهر وادعى المعتق أنه غير ظاهر فالقول قول الذي له الغرم إلا أن يأتي المعتق ببينة على ما ادع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شاء أحلفناه على ما ذك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ي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قلت إنما يصدق المعتق على القيمة إذا لم يذكر عيبا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مة السلعة كذا لما يكون مثله قيمة لمثل العبد بلا عيب فأما إذا ذكر عيبا فالغرم لازم وهو مدع طرحه أو طرح بعضه لأن القيمة إنما هي على البراءة من العيب حتى يعلم عيب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ن يعتق على الرجل والمرأة إذا عل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ملك أباه أو جده أو ابنه أو ابن ابنه وإن تباعد أو جدأ من قبل أب أو أم أو ولد من ابن أو بنت وإن تباعد ممن يصير إليه نسب المالك من أب أو أم أو يصير إلى المالك نسبه من أب أو أم حتى يكون المالك ولدا أو والدا بوجه عتق عليه حين يصح ملكه له ولا يعتق عليه غير من سميت لا أخ ولا أخت ولا زوجة ولا غيرهم من ذوي القرابة ومن ملك ممن يعتق عليه شقصا بهبة أو شراء أو أي وجه ما ملكه من وجوه الملك سوى الميراث عتق عليه الشقص الذي ملكه وقوم عليه ما بقي منه إن كان موسرا وعتق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لا عتق منه ما ملك ورق ما بقي ل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رجل إذا ملك أحدا يعتق عليه بالملك فكان حكمه أبدا إذا ملكه كمن أ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و إذا ملك من يعتق عليه وقد كان قادرا على أن لا يملكه في حكم المعتق شركا له في عبد لا يختلف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و إذا وهب له أو أوصى له به فله أن يرد الهبة والوصية وكل ما ملك غير المير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بوله في الحال التي له رده فيها كاشترائه شقصا منه وشراؤه وقبوله كعتقه ولكنه لو ورث بعض من يعتق عليه لم يكن له رد الميراث من قبل أن الله عز وجل حكم أن ألزم الأحياء ملك الموتى على ما فرض لهم فليس لأحد أن يرد ملك المير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رث عبدا زمنا أو أعمى كان عليه نفق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هكذا ملك غير الميراث ما سوى الميراث يدفع فيه المرء الملك عن نفسه وإذا ملك ممن يعتق عليه شقصا عتق عليه ما ملك منه ولم يقوم عليه ما بقي منه لأنه لم يجر ملكه بنفسه إنما ملكه من حيث ليس له دف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كان الذي يملك فيعتق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سلما أو كافرا أو صغيرا أو كبيرا لا اختلاف في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رث صبي لم يبلغ أو معتوه لا يعقل أو مولى عليه أبا أو من يعتق عل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0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تق على كل واحد من هؤلاء من ملك بالمير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لك أحد هؤلاء شقصا بالميراث عتق عليهم الشقص ولم يعتق غيره بقيمته لما وصفت من أنهم لم يكونوا يقدرون على رد ذلك الم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صبيا أو معتوها وهب له أبوه أو ابنه أو أوصى له به أو تصدق به عليه ولا مال للصبي وله ولي كان على وليه قبول هذا كله له ويعتق عليه حين يقب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صدق عليه بنصفه أو ثلثه أو أوصى له به أو وهب له والصبي أو المعتوه معسران كان لوليه قبول ذلك عليه وعتق منه مما صار إليه من أبيه أو ول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موسرا فوهب له نصف ابنه أو نصف أبيه لم يكن للولي أن يقبل ذلك وذلك أنه يعتق عليه النصف ويكون موسرا فيكون الحكم على الموسر عتق ما يبقى وليس للولي أن يقبل هذا كله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قبل أن قبوله ضرر على مال الصبي والمعتوه ولا منفعة لهما فيه عاج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كان هكذا لم يكن للولي أن يقبله له فإن قبله فقبوله مردود عنه لأن في قبوله ضررا على الصبي أو ضررا على شريك الصب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ه إنما قضى رسول الله صلى الله عليه وسلم أن يعتق على المالك الشريك بقيمة يأخذها فإذا لم يأخذ القيمة عتق عليه بغير حق حتى يصح ملكه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حكام التدبي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بن سليم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رضي الله تعالى ع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سلم بن خالد وعبد المجيد بن عبد العزيز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ي أبو الزبير أنه سمع جابر بن عبد الل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با مذكور رجلا من بني عذرة كان له غلام قبطي فأعتقه عن دبر منه وأن رسول الله صلى الله عليه وسلم سمع بذلك العبد فباع العبد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أحدكم فقيرا فليبدأ بنفسه فإن كان له فضل فليبدأ مع نفسه بمن يعول ثم إن وجد بعد ذلك فضلا فليتصدق على غيرهم  وقد زاد مسلم في الحديث شيئا هو نحو من سياق حديث الليث بن سع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 أخبرنا يحيى بن حسان عن الليث بن سعد وحماد بن سلمة عن أبي الزبير عن جابر بن عبد الل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تق رجل من بني عذرة عبدا له عن دبر فبلغ ذلك النبي صلى الله عليه وسل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ك مال غير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يشتريه مني  فاشتراه نعيم بن عبد الله العدوي بثمانمائة درهم فجاء بها النبي صلى الله عليه وسلم فدفعها إليه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بدأ بنفسك فتصدق عليها فإن فضل عن نفسك شيء فلأهلك فإن فضل شيء فلذوي قرابتك فإن فضل عن ذوي قرابتك شيء فهكذا وهكذا</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0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ر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 يمينك وشمالك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قول جابر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جلا من بني عذرة يعني حلفاء أو جيرانا في عدادهم في الأنص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م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جلا منا يعني بالحلف وهو أيضأ منهم بالنسب ونسبه أخرى إلى قبيلة كما سماه مرة ولم يسمه 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يحيى بن حسان عن حماد بن زيد عن عمرو بن دينار عن جابر بن عبد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رجلا أعتق غلاما له عن دبر ولم يكن له مال غيره 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يشتريه مني  فاشتراه نعيم بن عبد الله بثمانمائة درهم وأعطاه الث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يحيى بن حسان عن حماد بن سلمة عن عمرو بن دينار عن جابر بن عبد الله عن النبي صلى الله عليه وسلم بنحو حديث حماد بن ز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بن عيينة عن عمرو بن دينار</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عن أبي الزبير سمعا جابر بن عبد الل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بر رجل منا غلامأ له ليس له مال غيره ف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يشتريه مني  فاشتراه نعيم بن عبد الله النحام قال عمر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معت جابرا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بدا قبطيا مات عام أول في إمارة ابن الزبير وزاد أبو الزب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يقال له يعقو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كذا سمعت منه عامة دهري ثم وجدت في كتاب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بر رجل منا غلاما له فمات فإما أن يكون خطا من كتابي أو خطأ من سفي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من سفيان فابن جريج أحفظ لحديث أبي الزبير من سفيان ومع ابن جريج حديث الليث و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بو الزبير يحد الحديث تحديدا يخبر فيه حياة الذي دب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ماد بن زيد مع حماد بن سلمة وغيره أحفظ لحديث عمرو من سفيان وح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يستدل على حفظ الحديث من خطئه بأقل مما وجدت في حديث ابن جريج والليث عن أبي الزب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حديث حماد بن زيد عن عمرو بن دين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غير حماد يرويه عن عمرو كما رواه حماد بن ز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أخبرني غير واحد ممن لقي سفيان قديمأ أنه لم يكن يدخل في حديثه مات وعجب بعضهم حين أخبرته أني وجدت في كتابي مات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عل هذا خطأ منه أو زلة منه حفظتها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باع رسول الله صلى الله عليه وسلم مدبرا ولم يذكر فيه دينا ولا حاجة لأن صاحبه قد لا يكون له مال غيره ولا يحتاج إلى ث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مدبر ومن لم يدبر من العبيد سواء يجوز بيعهم متى شاء مالك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كل حق لزم مالكهم يجوز بيعهم متى شاء مالكهم وفي كل ما يباع فيه مال سيدهم إذا لم يوجد له وفاء إلا ببيع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 التدبير لا يعدو ما وصفنا من أن لا يكون حائلا دون البيع فقد جاءت بذلك دلالة سنة رسول الله صلى الله عليه وسلم أو يكون حائلا فنحن لا نبيع المكاتب في دين سيد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0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حائل من الكتابة فقد يؤول إلى أن يكون عبدا إذا عجز فإذأ منعناه وقد يؤول إلى أن يكون عبدا إذا عجز من البيع وبعنا المدبر فذلك دلالة على أن التدبير وصية كما وصف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لم يبع أم الولد لم يبعها بحال وأعتقها بعد موت السيد فارغة من المال وكل هذا يدل على أن التدبير وص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ثقة عن معمر عن ابن طاوس عن أبيه عن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باع مدبرا احتاج صاحبه إلى ث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ثقة عن معمر عن عمرو بن مسلم عن طاوس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عود الرجل في مدبره أخبرنا سفيان عن ابن أبي نجيح عن مجاه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دبر وصية يرجع صاحبه فيه متى شاء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ثقة عن معمر عن ابن طاوس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ألني ابن المنكدر كيف كان أبوك يقول في المد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بيعه صاحب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كا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بيعه إذا احتاج صاحبه إلى ث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ابن المنكد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بيعه وإن لم يحتج إ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ثقة عن معمر عن أيوب بن أبي تميمة أن عمر بن عبد العزيز باع مدبرا في دين صاح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علم بين الناس اختلافا في أن تدبير العبد أن يقول له سيده صحيحا أو مريض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مد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مدبر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عتقه بكل حال بعد موتي أو أنت عتيقي أو أنت محرر أو أنت حر إذا مت أو متى مت أو بعد موتي أو ما أشبه هذا من الكلام فهذا كله تدب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عند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بعد موتي أو متى مت إن لم أحدث فيك حدثا أو ترك استثناء أن يحدث فيه حدثا لأن له أن يحدث فيه نقض التدب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قال الرجل لعب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إذا مضت سنة أو سنتان أو شهر كذا أو سنة كذا أو يوم كذا فجاء ذلك الوقت وهو في ملكه فهو حر وله أن يرجع في هذا كله بأن يخرجه من ملكه ببيع أو هبة أو غيرهما كما رجع في بي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رجع فيه إن كان قال هذا لأمة فالقول 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كل شيء كائن لا يختلف بحال فهو كالتدبير وولدها فيه كولد المدبرة وحالها حال المدبرة في كل شيء إلا أنها تعتق من رأس ال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قول يحتمل القياس وبه ن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حتمل أن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عتق ولد المدبرة وولد هذه بعت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ا تخالف المدبرة لا يكون ولدها بمنزلتها تعتق هي دون ولدها الذين ولدوا بعد هذا ال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في صحته لعبده أو لأم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تى ما قدم فلان فأنت حر أو متى ما برىء فلان فأنت حر فله الرجوع بأن يبيعه قبل مقدم فلان أو برء ف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دم فلان أو برىء فلان قبل أن يرجع عتق عليه من رأس ماله إذا كان قدم فلا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0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و كان الذي أوقع العتق عليه والقائل مالك حي مريضا كان أو صحيحا لأنه لم يحدث في المرض شيئا وهذا موضع يوافقنا فيه جميع من خالفنا من الناس في أن يجعل له الرجوع قبل يقدم فلان أو يبرأ ف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سئلوا عن الحجة 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هذا قد يكون ولا يك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يس كما هو كائ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يل 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ليس إنما يعتق المدبر والمعتق إلى سنة إذا كان العبد المعتق حيا والسيد ميتا وقد مضت السنة أو ليس قد يموت هو قبل يموت السيد وتكون السنة وليس له يقين حكم يعتق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يفقد سيد المدبر فلا يعرف موته ولا يعتق وقد يمكن أن يكون قد مات ولكن لم يستيقن معرفته إنما يعتق باليق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علم بين ولد الأمة ي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قدم فلان فأنت حرة وبين ولد المدبرة والمعتقة إلى سنة فرقا يبين بل القياس أن يكونوا في حال واح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قدم فلان فأنت حر متى مت أو إذا جاءت السنة فأنت حر متى م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ت كان مدبرا في ذلك الوق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إن مت من مرض هذا أو في سفري هذا أو في عامي هذا فليس هذا بتدب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صح ثم مات من غير مرضه ذلك لم يكن ح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تدبير ما أثبت السيد التدبير فيه للمد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لعب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بعد موتي بعشر سنين فهو حر في ذلك الوقت من الث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أمة فولدها بمنزلتها يعتقون بعتقها إذا عتقت وهذه أقوى عتقا من المدبرة لأن هذه لا يرجع فيها إذا مات سيدها وما كان سيدها حيا فهي بمنزلة المدبرة</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0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مشيئة في العتق والتدبي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و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الرجل لعب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ئت فأنت حر متى مت فشاء فهو مد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شأ لم يكن مدب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مت فشئت فأنت حر فإن شاء إذا مات فهو حر وإن لم يشأ لم يكن ح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إذا مت إن شئ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قدم الحرية قبل المشيئة أو أخ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إن شئت لم يكن إلا أن ي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بالك 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قال لعبده أنت حر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حاجة لي بالعتق أو دبر عبد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حاجة لي بالتدبير أنفذت العتق والتدبير ولم تجعل المشيئة إلى العبد وجعلت ذلك له في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إن شئ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لعتق البتات والتدبير البتات شيء تم بقوله دون رضا المعتق والمد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لزمه إخراج المعتق من ماله والمدبر في هذه الحال إذا مات سيده فوقع له عتق بتات أو عتق تدبير لزمهما معا حقوق وفرائض لم تكن تلزمهما قبل ال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يكن في العتق مثنوية فينتظر كمال المثنوية بل أبتدأ هذا العتق كاملا ولا نقص ولا مثنوية فيه فأمضيناه كاملا بإمضائه كام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أجعل المشيئة فيه إلى العبد كأن عتقه وتدبيره بمثنوية فلا ينفذ إلا بكما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طلاق إذا طلق الرجل امرأته لم يكن لها رد الطلاق لأنه كامل ويخرج من يديه ما كان له ويلزمها شيء لم يكن يلزمها قبل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ن شئت و إن شئت فأنت طالق لم يكن أكمل الطلاق لأنه أدخل فيه مثنوية فلا يكون إلا بأن تجتمع المثنوية مع الطلاق فيتم الطلاق باللفظ به وكمال المثنوية وكمالها أن ت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اء فلان وفلان فغلامي حر عتق بتات أو حر بعد موتي فإن شاءا كان ح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مدبر مدبرا وإن شاء أحدهما ولم يشأ الآخر أو مات الأخر أو غاب لم يكن حرأ حتى يجتمعا فيشاءا بالقول م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رجل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تقا غلامي إن شئتما فاجتمعا على العتق عتق وإن أعتق أحدهما دون الآخر لم ي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براه إن شئتما فأعتقاه عتق بتات كان العتق باطلا ولم يكن مدبرا إلا بأن يدبر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تنفذ مشيئتهما بما جعل إليهما لا بما تعديا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التدبير في الصحة والمرض والتدبير وصية لا فرق بينها وبين غيرها من الوصايا له أن يرجع في تدبيره مريضا أو صحيحأ بأن يخرجه من م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لو أوصى بعبده لرجل أو داره أو غير ذلك كان له أن يرجع في وصيته مريضا أو صحيح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رجع في تدبيره حتى مات من مرضه ذلك فالمدبر من الثلث لأن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0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صية من الوصاي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لي بن ظبيان عن عبيد الله بن عبد الله بن عمر عن نافع عن ابن عمر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دبر من الث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علي بن ظبيان كنت أخذته مرفوعا فقال لي أصحاب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بمرفوع هو موقوف على ابن عمر فوقف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حفاظ الذين يحدثونه يقفونه على ابن عمر ولا أعلم من أدركت من المفتين اختلفوا في أن المدبر وصية من الثلث 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شافعي في المدبر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إنه إذا دبره ثم رجع فيه باللسان لم يخرج من التدبير حتى يخرجه من ملكه ببيع أو هبة أو صدقة لأن النبي صلى الله عليه وسلم أخرج المدبر من ملك صاحبه ولا يخرجه من تدبيره حتى يخرجه كما أخرجه النبي صلى الله عليه وسلم 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وصية من الوصايا يرجع فيه باللسان كما يرجع في الوصية وهذا أصح القولين عند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دبر الرجل عبده فله الرجوع في تدبيره بأن يخرجه من م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 له المد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جل لي العتق ولك علي خمسون دينارا قب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قول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جعت في تدبيري فقال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فأعتقه فهذا عتق على مال وهو حر كله وعليه الخمسون وقد بطل التدبير</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ذا لزم سيد المدبر دين يحيط بماله بيع المدبر في دينه كما يباع من ليس بمدبر من رقيقه لأن سيده إذا كان مسلطا على إبطال تدبيره بالبيع وغيره فليس فيه حرية حائلة دون بيعه في دين سيده وبيعه في حياته نفسه وغير ذلك مما يباع في العبد غير المد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لزم سيده دين بدىء بغير المدبر من ماله فبيع عليه ولا يباع المدبر حتى لا يوجد له قضاء إلا ببيعه أو بقول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بطلت تدبيره وهو على التدبير حتى يرجع فيه أو لا يوجد له مال يؤدي دينه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لم يلزم سيده دين كان له إبطال تدب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جعت في تدبير هذا العبد أو أبطلته أو نقضته أو ما أشبه ذلك مما يكون مثله رجوعا في وصيته 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أوصى له به لم يكن ذلك نقضا للتدبير حتى يخرجه من ملكه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و يخالف الوصية في هذا الموضع وبجامع مرة الإيم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دبره ثم وهبه لرجل هبة بتات قبضه أو لم يقبضه أو رجع في الهبة أو ندم عليها أو أوصى به لرجل أو تصدق به عليه أو وقفه عليه في حياته أو بعد موته 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دى بعد موتي كذا فهو حر فهذا كله رجوع في التدبير باتص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دبر نصفه كان نصفه مدبرا ولم يعتق بعد موته منه إلا النصف الذي دبر لأنه إنما له من ثلثه ما أخذ</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لم يأخذ إلا نصفه فلا مال له بعد موته يقوم عليه فيه لأن الله عز وجل نقل ملكه إلى</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0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لك الأحياء الذين ورثهم فلا مال له بعد موته يقوم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دبره ثم أوصى بنصفه لرجل كان النصف للموصى له به وكان النصف مدب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رد صاحب الوصية الوصية ومات السيد المدبر لم يعتق من العبد إلا النصف لأن السيد قد أبطل التدبير في النصف الذي أوصى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وهب نصفه وهو حي أو باع نصفه وهو حي كان قد أبطل التدبير في النصف الذي باع أو وهب والنصف الثاني مدبرا ما لم يرجع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له أن يدبر على الابتداء نصف عبده كان له أن يبيع نصفه ويقر النصف مدبرا بح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دبره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جعت في تدبيري ثلثك أو ربعك أو نصفك فأبطلته كان ما رجع فيه منه بإخراجه من ملكه خارجا من التدبير وما لم يرجع فيه فهو على تدبيره بح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دبره ثم كاتبه فليس الكتابة إبطالا للتدبير إنما الكتابة في هذا الموضع بمنزلة الخراج والخراج بدل من الخدمة وله أن يختدمه وأن يخارجه وكذلك يكاتبه إذا رض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دى قبل موته عتق بالكتابة وإن مات عتق بالتدبير إن حمله الثلث وبطل ما بقي عليه من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حمله الثلث عتق ما حمل الثلث منه وبطل عنه من الكتابة بقدره وكان عليه ما بقي من الكتابة وكان على كتابته إلا أن يعجز لأنه قد يريد تعجله العتق ويريد العبد تعجيل العتق في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دبر رجل عبده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خدم فلانا لرجل حر ثلاث سنين وأنت حر فإن غاب المدبر القائل هذا أو خرس أو ذهب عقله قبل يسأل لم يعتق العبد أبدا إلا بأن يموت السيد المدبر وهو يخرج من الثلث ويخدم فلانا ثلاث س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مات فلان قبل موت سيد العبد أو بع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يخدمه ثلاث سنين لم يعتق أبدا لأنه أعتقه بشرطين فبطل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سئل السيد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إبطال التدبير وأن يخدم فلانا ثلاث سنين ثم هو حر فالتدبير باط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خدم فلانا ثلاث سنين فهو حر وإن مات فلانا قبل يخدمه أو وهو يخدمه العبد لم ي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راد السيد الرجوع في الإخدام رجع فيه ولم يكن العبد ح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أن يكون مدبرا بعد خدمة فلان ثلاث سنين والتدبير بحاله لم يعتق إلا بهما معا كما قلنا في المسألة ال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رجلا دبر عبدا له ثم تال قبل مو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دى مائة بعد موتي فهو حر أو عليه خدمة عشر سنين بعد موتي ثم هو حر 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حر بعد موتي بس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دى مائة أو خدم بعد موته عشر سنين أو أتت عليه بعد موته سنة فهو حر وإلا لم ي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هذا كله وصية أحدثها له وعليه بعد التدبير شيء أولى من التدب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يكون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بدي هذا لفلان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نصفه لم يكن له إ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0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ص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بدي لف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قال بعد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بدي لفلان إذا دفع إلى ورثتي عشرة دنانير أو إلى غير ورثتي عشرة دنان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دفع عشرة دنانير فهو له وإلا لم يكن له لأنه إحداث وصية له وعليه بعد الأولى ينتقض الشرط في الأولى والآخرة إذا نقضت أحق من ال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نى المدبر جناية فلم يتطوع السيد أن يفديه فباعه السلطان ثم اشتراه ثانية لم يكن مدبرا بوجه من الوجوه وكان بيع السلطان عليه فيما يجب عليه فيه كبيعه على نفسه وكان إبطالا للتدبير ولو افتداه سيده متطوعا كان على التدب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رتد العبد المدبر عن الإسلام ولحق بدار الحرب ثم أخذه سيده بالملك الأول كان على تدبيره ولا تنقص الردة ولا الإباق لو أبق تدب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أوجف عليه المسلمون فأخفه سيده قبل أن يقسم أو بعد ما يقسم كان مدبرا فكان على الملك الأول ما لم يرجع سيده في تدبيره بأن يخرجه من م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قع في المقاسم كان لسيده أن يأخذه بكل حال وكان على التدبير ولو كان السيد هو المرتد فوقف ماله ليموت أو يقتل أو يرجع ثانيا فيكون على ملك ماله لحق بدار الحرب أو لم يلحق ثم رجع إلى الإسلام فهو على ملك ماله والعبد مدبر بح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مات كان ماله فيئا وكان فيئا وكان المدبر حرا لأن المسلمين إنما ملكوا مال المرتد السيد المدبر ولم يكن للورثة أن يملكوا بالميراث شيئا ودينهم غير دينه إلا أنهم إنما ملكوا في الحياة وكان التدبير وهو جائز الأمر في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المد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ددت التدبير في حياة السيد أو بعد موته لم يكن ذلك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ما يعتق به العبد كما يوصى به الحر من غير نفسه كل من أوصى له بمال يملكه عن نفسه كان له رد الوصية وكل من أعتق عتق بتات لم يكن له رد العتق لأنه شيء أخرج من يدي المعتق تاما فتثبت به حرمة المعتق ويجب عليه الحقو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أعتق إلى وق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دبر أمته فوطئها فولدت كانت أم ولد تعتق بعد الموت من رأس ال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دبر عبده ثم كاتبه كان مكاتبا وغير خارج من التدبير لأن الكتابة ليست رجوعا في التدب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دبره ثم 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على أن تؤدي كذا وكذا كان حرا على الشرط الآخر 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بهذا رجوعا في التدب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رد بهذا رجوعا في التدبير عتق إن أد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مات سيده قبل أن يؤدي عتق بالتدبير فإن أراد بهذا رجوعا في التدبير فهو رجوع في التدبير ولا يكون هذا رجوعا في التدبير إلا بقول يبين أنه أراد رجوعا في التدبير غير هذا ال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دبره ثم قاطعه على شيء وتعجله العتق فليس هذا نقضا للتدبير والمقاطعة على ما تقاطعا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0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ن أداه عتق فإن مات السيد قبل أن يؤديه المدبر عتق بالتدب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 دبر الرجل عبده ثم لم يحدث رجوعا في تدبيره ولا نقضا له ولم يحق في عتق المدبر شيء يباع به فهو على تدب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دبر السيد ثم خرس فلم ينطق حتى مات كان على تدبيره ولا ينقض التدبير إلا بإبطاله إياه في حياته بإخراجه من يديه أو ما وصفت من حق يلزمه في عتق العبد أو ذمة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دبره ثم خرس وكان يكتب أو يشير إشارة تفهم فرجع في تدبيره بإشارة أو كتاب كان رجوعه كرجوع بالكلام إذا أخرجه من ملكه ولو دبره صحيحا ثم غلب على عقله ثم رجع في التدبير وهو مغلوب على عقله لم يكن رجو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دبره مغلوب على عقله ثم ثاب إليه عقله فلم يحدث له تدبيرا كان التدبير وهو مغلوب على عقله باطلا وكذلك لو أعتقه وهو مغلوب على عقله لم يجز عتق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ناية المدبر وما يخرج بعضه من التدبير وما لا يخرج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نى المدبر جناية فهو كالعبد الذي لم يدبر إن شاء سيده تطوع عنه بإخراج أرش الجنا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فعل فليس ذلك ينقض التدبير وهو على تدبير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 لم يفعل فكانت الجناية تستغرق عتقة بيع فيها فدفع إلى المجنى عليه أرش جنايته وإن نقص ثمنه عن الجناية فلا غرم على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الجناية قليلة وثمن المدبر كثيرا قيل ل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حببت أن يباع كله ويدفع إلى المجنى عليه أرش الجناية ويدفع إليك بقية ثمنه بعناه لأنه قد كان لك بيعه بلا جنا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حببت أن لا يباع كله بيع منه بقدر أرش الجناية وكان ما بقي لك رقيقا مدب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الذي بقي من العبد الثلث أو أقل أو أكثر ثم لك فيما بقي من العبد ما كان لك في كله من إبطال تدبيره وبيعه وغير ذلك وإنما ذلك بمنزلة تدبير ذلك الثلث ابتد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على سيد العبد أيمان لا يرجع في شيء من تدبيره فجنى بيع منه بقدر الجناية وكان ما بقي منه على التدبير ولا حنث عليه لأنه ليس هو الذي با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ني على المدبر فهو كعبد غير مدبر جني عليه وهو عبد في كل جناية لأنه كمن لم يدبر ما لم يمت سيده فيعتقه فتتم شهادته وحدوده وجناي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جناية عليه وسهمه إذا حضر الحرب وميراثه كل هذا هو فيه 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طلاقه ونكاحه وما سوى ذلك من أحكا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نى عليه حر جناية تتلفه أو تتلف بعضه فأخذ سيده قيمته أو أرش ما أصيب منه كان مالا من ماله إن شاء جعله في مثله وإن شاء لا فهو له يصنع ب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1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جاني عليه عبدا فأسلم إليه والمدبر المجنى عليه حي فهو على تدبير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في العبد المسلم في خروج المدبر إلى سيده المدبر كالقول فيما أخذ من أرش جنايته من دنانير أو دراهم فإن شاء جعله مدبرأ معه وإن شاء كان مالا من مال يتموله إن 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خذ العبد بما لزم الجاني له من أرش الجناية على مدبره ثم سكت فلم يقل هو مدبر مع العبد ولا هو رقيق فليس بمدبر إلا بأن يحدث له تدبي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تل مدبرا فأسلم إليه عبد أو عبدان قتلاه لم يكونا مدبرين إلا بأن يحدث لهما تدبي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زعمت أن العبد المرهون إذا جني عليه فكان أرش جنايته عبدا أو مالا كانا كما كان العبد مرهونا لأنه بدل منه ولا تزعم أن المال المأخوذ في أرش الجناية على المدبر والعبد المأخوذ في ذلك يقوم مقام المدبر فيكون مدبرا والمال موضوعا في مدبر أو معتق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رقت بينهما لافتراق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ين الفرق بينهم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العبد المرهون لسيده بيعه أو هبته أو الصدقة به أو إبطال الرهن فيه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لصاحب الرهن في عنقه حقا لا يبطل حتى يستوفيه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لك الرهن مالك لشيء في عن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لم يكن لمالكه إبطاله لأن لغيره من الآدميين فيه ملك شيء دونه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جد مع مالك المدبر فيه ملك شيء من الأشياء من الأدميين غيره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جد مالك المدبر يقدر على بيعه وإبطال تدبيره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في 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نعم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فرقت بي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عطيت أن لي أن أبيع المدبر فقد زعمت أنه ليس فيه عتق لازم بكل حال إنما فيه عتق إن كان كوصيتك لعبدك إن مت من مرضك أو سفرك فهو حر فإن مت كان حرا وإن شئت رجع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فيه حرية ثابتة في الحين الذي يقال له هذا فيه لم يرق بحال أ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ال لأحد إن قال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أم الولد أليس تعتق بموت سيدها من رأس المال فلا يكون لسيدها بيعها أو أمة فأسلمت أو حر فدفع ثمنها أيقوم الثمن مقام أم الولد أو الأمة المسلمة بها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أم الولد لم تعتق وماتت وهي مملوكة والولد الذي كان منها إنما عتقت به إذا كانت ولدته من سيدها إذا مات سيدها والذي دفع أو دفعت في جنايتها لم تلد من سيدها فتعتق عليه بالولد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مدبر هو المشروط له العتق بوصيته فلم يبلغ شرطه وقتل مملوكا وليس أحد بدله في ذلك الشرط بتلك الوصية فيعتق ب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الأمة الجانية حبلى فحكم ولدها حكم عضو منها ما لم يزايلها إذا بيعت فه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1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عضو منها لا يخرج من البيع فإن ولدت قبل أن تباع بعد الجناية وقبل الحكم أو بعده فسواء لا يدخل ولدها في الجناية لأنه إذا فارقها فارق حكمها في الجناية لأنه غير جان وكان حكمه حكم أمة جنت ولها و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رأى بيعها والتفريق بينها وبين ولدها باعها ومن لم ير بيعها إلا مع ولدها فلم يتطوع السيد بفدائها باعهما ورد على السيد حصة الولد من الثمن وأعطى المجني عليه ثمنها إن كان قدر جنايته أو أقل لم يرد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هذا أشد القولين استقامة على القياس على السنة ومعناه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 أقول وذلك أن النبي صلى الله عليه وسلم رد بيع ولد امرأة فرق بينها وبينه للصغر وليس بيع المالك للبيع بهذه العلة بأكثر من بيع الصغير بما لزم الأم البيع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نى المدبر أو المدبرة جناية يبلغ أرشها مائة من الإبل ولم تكن قيمة الجاني خمسين من الإبل وللمدبر مال وولد فماله مال سيده لا حق للمجني عليه وهو كسائر ماله ولا يدخل ولد المدبرة ولا ولد المملوكة غير المدبرة في جنايتهما لأنهم لم يجنوا فيدخلوا في جنايته وهم كمال سيده سوا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ني على المدبر أو المدبرة جناية فعلى الجاني عليهما أرش الجناية عليهما بقدر قيمتهما مملوكين لا تدبير فيهما إن جني عليهما بقطع أيديهما فعليه نصف قيمة كل واحد منهما يدفع إلى سيدها وي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كمال من مالك لك أن تملكه كمالك ملك المدبر والمدبرة وبيعهما ولك أن تصنع فيه ما شئت وعلى الجاني على المدبر أو المدبرة إن كانت جنايته نفسا قيمتهما مملوكين يوم تقع الجناية صحيحين أو مريضين كا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المدبرة حبلى فقتلها فعليه قيمتها حبلى ولا شيء في ول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جنى عليها فألقت جنينا ميتا وماتت ففي الجنين عشر قيمة أمه يوم يجني عليها وفي الأمة قيمتها وقيمة جنينها لسيدها يصنع به ما شاء كما وصفت قبل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لقت جنينا حيا ثم مات وماتت ففيها قيمتها وفي الجنين قيمته إذا كان حيا فحكمه حكم 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ميتا فحكمه حكم أم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1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ة المدبر وتدبير المكات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دبر الرجل عبده ثم كاتبه فليس الكتابة بإبطال للتدبير إنما إبطاله أن يخرجه من ملكه قبل الكتابة ويسأل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إثباته على التدبير غير أني أردت أن أتعجل العتق فهو مدبر مكاتب وهكذا إن كاتب أمة فإن ولدت ولدا فهو مكاتب معها وإن كانت مدبرة مكاتبة فولدها مكاتب مدب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عبده ثم دبره قبل العجز ثم عجز كان مدبرا وإن شاء الثبات على الكتابة ثبتناه عليها فإن أدى عتق وإن مات سيده قبل الأداء عتق بالتدبير إن حمله الثلث فإن لم يحمله الثلث عتق منه ما حمل الثلث وبطل عنه من الكتابة بقدر ما عتق منه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الرجوع في التدبير فلا يكون رجوعا إلا بأن يخرجه من ملكه فهو مدبر وهو 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يسأل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الرجوع في التدبير فهو رجوع وهو مكاتب لا تدبير له وإن كاتب عبده ثم دبره قبل العجز ثم عجز كان مدبرا</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ن شاء الثبات على الكتابة ثبت عليها وله الكتابة والتدبير وإن دبر عبده ثم كاتبه فلم يؤد حتى مات عتق من الثلث وبطلت الكتابة لأن الكتابة لا تكون إبطالا للتدبير إنما يكون إبطاله بأن يقول ما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إبطاله ويخرجه من ملكه قبل الكتابة</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1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امع التدبير</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الرجل لعب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وم تدخل الدار فأنت حر بعد موت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ذهب عقل السيد ودخل العبد الدار كان مدب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عتقه بدخول الدار صحيح العقل ثم ذهب عقله فدخل العبد الدار والسيد ذاهب العقل كان ح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سيد قال هذا وهو ذاهب العقل ثم دخل العبد الدار والسيد صحيح العقل لم يعتق لأنه قال المقالة وهو ذاهب العقل لو أعتق لم يجز عتقه ولو أوصى لم تجز وصيته لأنه لم يعقل عتقأ ولا وصية ولا غير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وم تدخل الدار فأنت حر بعد موتي فلم يدخل العبد الدار حتى مات السيد ثم دخلها لم يعتق لأن العبد قد خرج من ملك السيد وصار لغيره مملوك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تى دخلت الدار فأنت حر فمات السيد ثم دخل العبد الدار لم يعتق لأن العتق وقع وهو في ملك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رجل لعب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تى مت فأنت حر أو غير حر ثم مات لم يكن العبد حرا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تى مت أنا فأنت حر وله عبيد لم يدر أيهم عنى بهذا ثم مات ولم يبين أقرعنا بينهم فأيهم خرج سهمه أعتقن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رجل لعبد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تى مت وأنت بمكة فأنت حر ومتى مت وقد قرأت القرآن كله فأنت حر فمات السيد والعبد بمكة وقد قرأ القرآن كله كان ح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ات وليس العبد بمكة أو مات ولم يقرأ القرآن كله لم ي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تى ما مت وقد قرأت قرآنأ فأنت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قرأ من القرآن شيئا فقد قرأ قرآنا فهو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تى مت فأنت حر إن شاء ابني فلان فإن شاء ابنه فلان فهو حر وإن لم يشأ فليس بحر وإن مات ابنه فلان قبل يشاء أو خرس أو ذهب عقله قبل أن يشاء لم يكن حرا إلا أن يبرا من خرسه أو يرجع عقله فيشاء فيكون حرا إن خرج من الث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ماع هذا أنه إذا أعتقه على شرط أو اثنين أو أكثر لم يعتق إلا بأن تكمل الشروط التي أعتقه عليها أو الصفة أو الصف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عتقه بأقل مما شرط أنه يعتق به أ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ثل هذا الرجل يقول لجاريته أو عبده في وصي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مت من مرضي هذا فأنت حر أو أنت حرة ويوصي لناس بوصايا ثم يفيق من مرضه ثم يموت ولم ينقض وصيته فلا يعتق العبد ولا الأمة ولا ينفذ لواحد من أهل الوصايا وصية لأنه أعطاه إياه في حال فلا يكون له في غيرها فعلى هذا هذا الباب كله وقياس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1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بد يكون بين اثنين فيدبره أحده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عبد بين اثنين فيدبره أحدهما فنصيبه مدبر ولا قيمة لشريكه لأنه قد أوصى لعبده في نفسه بوصية له الرجوع فيها فلما لم يوقع العتق بكل حال لم يكن ضامنا لشريكه ولو مات فعتق نصفه لم يكن عليه قيمة لأنه وص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وصى بعتق نصفه لم يقوم عليه النصف الآخر لأنه لا مال له إلا ما أخذ من ثلثه وهو لم يأخذ من ثلثه شيئا غير ما وصى به وشريكه على شركته من عبده لا يعتق إن مات شريكه الذي دبره أو عاش</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عب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تى مت ومات فلان فأنت حر لم يعتق إلا بموت الآخر م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بين اثنين فقالا معا أو متفرق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تى متنا فأنت حر لم يعتق إلا بموت الآخر م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ق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بس على الآخر منا حتى يموت ثم أنت حر كان كل واحد منهما قد أوصى لصاحبه بنصفه بعد موته ثم هو حر فيكون وصية في الثلث جائزة ويعتق بموت الآخر منهما والله أعل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 مال السيد المدبر</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دبر الرجل عبده وترك مالا غائبا وحاضرا لم يعتق من المدبر شيء إلا بما حضر في أيدي الورثة وعتق في ثلث ما وصل إلى الورثة ولم يعتق في الغائب حتى يحضر فيأخذ الورثة سهمين ويعتق منه 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حضر فهلك قبل أخذ الورثة له كان كما لم يترك ويعتق فيما علم للسيد من ماله دون ما لم يعلم وكان للورثة أخذ جميع ما في يد المدبر من مال أفاده قبل موت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مات وأفاد مالا بعد موت السيد فإن خرج من الثلث سلم إليه ماله كله وإن لم يخرج من الثلث سلم إليه من ماله الذي اكتسب بعد موت سيده بقدر ما يخرج منه من الثلث وسلم البقية إلى ورثة سيده ولا مال لمدبر ولا أم ولد ولا عبد أموال هؤلاء لساداتهم إذا أعتقوا أخذت أموالهم من أيديهم لا تكون الأموال إلا للأحرار</w:t>
      </w:r>
      <w:r>
        <w:rPr>
          <w:rFonts w:ascii="Simplified Arabic Fixed" w:hAnsi="Simplified Arabic Fixed" w:cs="Simplified Arabic Fixed"/>
          <w:color w:val="0000FF"/>
          <w:sz w:val="24"/>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1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دبير النصران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دبر النصراني عبدا له نصرانيا فأسلم العبد النصراني قيل للنصر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ردت الرجوع في التدبير بعناه عليك وإن لم ترده قيل للنصر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حول بينك وبينه ونخارجه وندفع إليك خراجه حتى تموت فيعتق عليك ويكون لك ولاؤه أو ترجع فنبي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يصنع في المكاتب وأم الولد نمنعه عن أم الولد حتى يموت فتعتق وعن المكاتب حتى يعجز فنبيعه أو يؤدي في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النصراني المدبر قو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يباع عليه بكل حال وللنصراني من مال مدبره وعبده وأم ولده مسلمين ما للمسلم من أخذ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دبير أهل دار الحر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دم الحربي دار الإسلام بأمان فدبر عبدا له فالتدبير جائز فإن أراد الرجوع إلى دار الحرب لم نمنع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سلم العبد المدبر قلنا للحرب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رجعت في التدبير لم نمنعك الرجوع في وصيتك وبعنا عليك العبد أبيت أم أطعت لأنا لا ندعك تملك مسلما لنا بي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ترجع فأردت المقام خارجناه لك ومنعناك خدمته لك</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 أردت الرجوع إلى بلاد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رجعت في تدبيره بعناه وإن لم ترجع خارجناه ووكلت بخراجه إن شئت من يقبضه لك فإذا مت فهو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دبره في دار الحرب ثم خرج إلينا مقيما على التدبير كان مدبرا ما لم يرجع في التدبير بأن يخرجه من م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ه قو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يباع بكل 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أعتق في دار الحرب ثم خرجا إلى دار الإسلام ولم يحدث ملكا له بغصب يغصبه إياه يسترقه به في دار الحرب بعد العتق كان ح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يف يكون العتق في دار الحرب جائز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عتق إخراج ملك إلى صاحبه فهو إذا أخرج ماله إلى ملك صاحبه ببيع أو ملك يصح ثم أسلما لم يرد إليه ما أخرج من ملكه إلى مثله الحكم فيه أن لا يرد عليه ما أخرج منه ما لم يحدث أخذا له في دار الحر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حدث أخذا له في دار الحرب فلا يخرج من يديه ما غلب عليه في دار الحرب والعتق إخراج شيء من يديه لم يرجع فيأخذه بعد إخراجه فلا يكون له أخذه بعد أن يصير إلى دار الإسلا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حجة في هذا مكتوب في كتاب غير هذ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1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 تدبير المرتد</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دبر المرتد ففيه أقاو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موقوف فإن رجع إلى الإسلام كان على تدبيره حتى يرجع فيه وهو على أصل م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تل فالتدبير باطل وماله ف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 هذا القو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وقفنا ماله عند ارتداده ليكون فيئا إن مات على الردة وراجعا إليه إن رج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مات على الردة علمت أن ردته نفسها صيرت ماله فيئ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تدبير باطل لأن ماله موقوف يكون فيئا وماله خارج إلا بأن يعود إليه فالتدبير والعتق باطل كله ومن قال هذا القو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ماله خرج من يديه إلا أن يعود وإنما يملكه بالعودة كما حقن دمه بالعو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تدبيره كان وهو غير مالك وهذا أشبه الأقاويل بأن يكون صحيحا وبه أ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كون التدبير ماضيا عاش أو مات لأنه لا يملك ماله إلا بموته وبموته يقع ال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 هذا أجاز عتقه وجميع ما صنع في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شافعي فيها ثلاثة أقاويل أصحها أن التدبير باطل</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دبير الصبي الذي لم يبلغ</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دبر الغلام الذي لم يعقل ولم يبلغ ثم مات فالتدبير جائز في قول من أجاز الوصية لأنه وصية ولوليه في حياته بيع مدبره في النظر له كما يكون له أن يوصي لعبده فيبي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ات جاز في الوص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بالغ المولى عليه ومن لم تجز وصيت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لم يبلغ فتدبيره باطل ولو بلغ ثم مات كان باطلا حتى يحدث له تدبيرا بعد البلوغ في حياته وإذا دبر المعتوه و المغلوب على عقله لم يجز تدبيره وإن كان يجن ويفيق فدبر في حاله الإفاقة جاز وإن دبر في غير حال الإفاقة لم يجز</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1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دبير المكاتب</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و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دبر الرجل مكاتبه فإن أدى قبل موت السيده عتق بأداء الكتابة وإن مات السيد ولم يؤد عتق بالتدبير وبطل ما كان عليه من النجوم إن حمله الثلث وإن لم يحمله الثلث عتق منه بقدر ما حمل الث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شاء إذا دبر قبل موت السيد أن يعجز كان له أن يعجز وكان لسيده أخذ ما كان له من مال ولا تبطل الكتابة بالتدبير من قبل أنه إنما زاده خيرا ولم ينقص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ه لو أعتق جاز عتقه وسقطت الكتابة عنه ولا يكون التدبير منقصا لشيء من الكتابة عنه من قبل أنه لم يقع له بالتدبير عتق بعد ومتى وقع سقط ما يبقى من الكتابة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مات السيد وله مكاتب لم يبع المكاتب ولا كتابته في دينه ويؤخذ بنجومه في دينه فإذا عجز بيع في الدين وكان رقيقا والمكاتب يخالف المد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دبر يباع فيه لأنه وصية ويبيعه سيده في حيا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كاتب لا يبيعه سيده في دين ولا غيره ولا بعد موته حتى يعج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عبد بين اثنين فدبر أحدهما نصيبه ثم أعتق الآخر نصيبه وهو موسر ففيه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ه حر كله وعليه نصف قيمته وله ولاؤه لأن التدبير ليس بعتق بتات ولا يحول بين السيد وبين بيعه وبه أ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معسرا فنصفه حر ونصفه الآخر مدبر 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ا يعتق منه إلا ما عتق والنصف الآخر مدبر بحاله يرجع فيه صاحبه متى شاء</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1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ل المدب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اكتسب المدبر في تدبيره من شيء ثم عتق بعد موت سيده فهو مال لورثة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المدبر لا يملك شيئا إلا شيئا كسبه بعد العتق وما يملك المملوك من شيء فإنما يملكه لسيده وكذلك لسيده قبض جميع ماله قبل الرجوع في تدبيره بأي وجه كان الملك بكسب أو هبة أو وصية أو جناية جنيت عليه أو غير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ثبت المدبر على تدبيره حتى مات سيده فعتق وبيده مال يقر أنه إنما أفاده قبل موت سيده كان ميراثا ل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دته بعد موت سيدي كان القول قوله مع يمينه وعلى الورثة البينة أنه كان ملكه قبل موت سيده فإن جاءوا بها على المال أو بعضه أخذوا ما أقاموا عليه البينة وإن لم يأتوا بها كان ما في يديه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ذلك بعد موت سيده بسا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كثير المال قد يفاد في ساعة ويتعذر قليله في الزمان الطويل فإذا أمكن بوجه أن يملك مثل ذلك المال فالقول فيه قوله مع يم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ختلف المدبر وورثة من دبره في مال في يده فأقام المدبر البينة أنه أفاده بعد موت سيده والورثة البينة أنه أفاد ذلك المال قبل موت سيده كانت البينة بينة المدبر والقول قوله لأنهم مستوون في الدعوى والبي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فضل في كينونته في يده فهو أرجح منهم سبب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في يده مال فأقام الورثة البينة أنه كان في يديه وسيده حي وقال المد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في يدي لغيري وإنما ملكته بعد موت سيدي كان القول قوله مع يمينه ولا أخرجه من يديه حتى يقول الشه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في يده يملكه أو هو يملكه فإذا أثبتوا عليه هذا أخرجته من يديه</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سواء جميع حكم المدبر كان المدبر صغيرا أو كبيرا مسلما أو كافرا أو امرأة أو رجل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ID ' '   (</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1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د المدب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ذن الرجل لمدبره فنكح قبل التدبير أو بعده فسواء وما ولد له فحكم المولود في الحرية والرق حكم الأم التي ولد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انت حرة كان حرا وإن كانت أمة كان عبدا كما يكون هذا في الحر والعبد غير المد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لعبد ولا للمدبر ولا من لم تكمل فيه الحرية أن ينكح إلا بإذن سيده وليس له أن يتسرى بحال وإذا أذن له سيده بالتسري فتسرى درأنا عنه الحد بالشبهة وألحقنا به الولد وفرقنا بينهما متى علمنا فإن لم نعلم حتى مات السيد وملك المدبر الأمة لم تكن الأمة أم ولد له بذلك الولد بحال لأنه وطء فاسد لا وطء ملك صح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كون الأمة أم ولد حتى يكون الولد والوطء من ملك لها حر كامل الحري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د المدبرة ووطؤ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سيد المدبرة أن يطأها لأنها على الرق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ابن عمر أنه دبر جاريتين له فكان يطؤهما وهما مدبرت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إذا دبر الرجل أمة فولدت بعد تدبيرها في بقية عمرها وهي مدبرة فسواء والقول فيهم واحد من قولين كلاهما له مذه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أحدهما فإن سيد المدبرة لما دبرها ولم يرجع في التدبير فكانت مملوكة موقوفة العتق ما لم يرجع فيها مدبرها بأن يخرجها من ملكه وكان الحكم في أن ولد كل ذات رحم بمنزلتها إن كانت حرة كان حرا وإن كانت مملوكة كان عبدا لا وقف فيها غير الملك كان مملوكا كان ولد المدبرة بمنزلتها يعتقون بعتقها ويرقون برق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د قال هذا بعض أهل ال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 هذا القول انبغى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رجع السيد في ولدها كان له ولم يكن ذلك رجوعا في تدبير أم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رجع في تدبيرها لم يكن رجوعا في تدبير من ولدت وهي مدبرة والرجوع أن يخرجه من م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يكون له الرجوع في تدبيرها ولا يكون رجوعه في تدبيرها رجوعا في تدبير ولدها وإنما ثبت لهم التدبير بأن أمهم مدبرة فحكمنا أنهم كمن ابتدىء تدبيره ولم يحكم لهم أنهم كعضو منها فما الدليل على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 قيمتهم لو كانت مثل قيمتها أو أقل أو أكثر ثم مات السيد قوموا كما تقوم أمهم ولم يعتقوا بغير قيمة كما لا تعتق أمهم بغير قي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حكمنا بهذا جعلنا حكمهم كحكم أنفسهم وإن ثبت ذلك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علت حكمهم حكم أمه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2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علت القيمة لها دونهم ولم أجعل له الرجوع فيهم دونها وجعلناه إذا رجع فيها راجعا فيهم وجعلناهم رقيقا لو ماتت قبل موت سيدها وأبطلنا تدبيرهم إذا لم تعتق أمهم فهذا لا يجوز لمن يقول هذا ال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تعالى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كان ولدها ذكورا أو إناثا فإن ولدت ذكورا أو إناثأ فأولاد الإناث بمنزلة أمهاتهم سواء والقول في الرجوع فيها وفيهم وترك الرجوع والرجوع في أمهاتهم دونهم وفيهم دون أمهاتهم كالقول في بنات المدبرة نفس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ولد الذكور بمنزلة أمهاتهم إن كن حرائر كانوا أحرارا وإن كن إماء كانوا إماء لمن ملك أمهاته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دبر أمته فولدت أولادا بعد التدبير فالقول فيها وفيهم كما وصفت فإن رجع في تدبيرها ثم ولدت أولادا لأقل من ستة أشهر من يوم رجع فالولد في معنى هذا القول مدبر لأن العلم قد أحاط أن التدبير قد وقع علي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ولدت لستة أشهر فصاعدا بعد الرجوع فالولد ولد مملوك لا تدبير له إلا أن يحدث له السيد تدبي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دبر جارية له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دبيرها ثابت وقد رجعت في تدبير كل ولد تلده ولا ولد لها فليس هذا بشيء لأنه لا يرجع إلا فيما وقع له تدب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ما لم يملك ولم يقع له تدبير في أي شيء يرجع لا شيء له يرجع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لدت المدبرة ولدا فاختلف السيد فيه والمدبرة أو المدبرة وورثة السيد بعد موت السيد فقال السيد أو الور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دتيه قبل التدبير وقالت المدب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ولدته بعد التدبير فالقول قول السيد أو الورثة لأنهم مالكون وهي مدعية إخراج ملكهم من أيدي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ى من قلت القول قوله اليمين ب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قامت بينة بما قالت كانت البينة العادلة أولى من اليمين الفاجرة وإن أقامت بينة وأقام السيد أو ورثته بينة بدعواهم كانت بينتهم أولى وكان ولدها رقيقا من قبل أنهم مملوكون في أيديهم فضل كينونتهم في أيديهم بالملك فهي وهم مدعون ومقيمون بي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أمة بين اثنين فدبراها ثم جاءت بولد فادعاه أحدهما كان ابنه وضمن نصف قيمته ونصف قيمتها ونصف عقرها لشريكه إن شاء شريكه لأن مشيئته أخذ قيمتها رجوع في تدبيرها وكانت أم ولد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لقت الولد الذي ادعى ميتأ لم يكن له قي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نى إنسان جناية فأخذ لها أرشا كان الأرش بي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رجل إذا دبر أمته فولدت بعد التدبير أولادا فهم مملوكون وذلك أنها إنما هي أمته موصى لها بعتقها لصاحبها الرجوع في عتقها وبيعها فليست هذه حرية ثابثة وهذه أمة موصى لها والوصية ليست بشيء لازم هو شيء يرجع فيه صاحبه وأولادها مملوك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هذا غير واحد من أهل ال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2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بن عيينة عن عمرو بن دينار عن أبي الشعثاء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لاد المدبرة مملوكون وقال هذا غير أبي الشعثاء من أهل ال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سبحانه وتعالى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عتق مخالف للتدبير عند كل أحد ولو أعتق رجل أمة لها ولد لم يعتق ولدها بعتقها بحال إلا أن يعتقه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 تدبير ما في البط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دبر الرجل ما في بطن أمته فليس له بيعها إلا أن يريد ببيعها الرجوع عن التدب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عتقه لم يكن له بيعها وإنما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كون له بيعها لأني لا أعلم مخالفا في أن الأمة إذا بيعت أو وهبت أو أعتقت حاملا كان ما في بطنها تبعا لها ما لم يزايلها كبعض بدنها يملكه من يملكها ويعتق بعتقها فحكمه كحكم عضو منها ما لم يزاي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يجز أن تباع أمة حامل لأن حكم حملها كحكم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باع الذي دبر ولدها أمه وهو حامل ب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الرجوع في تدبيري الولد كان البيع جائز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ر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البيع مردو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باع أمة واستثنى ما في بطنها فإن ولدت لأقل من ستة أشهر فالولد مدبر إن كان دبره وحر إن كان أعت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تلد إلا لستة أشهر فصاعدا من يوم كان التدبير أو العتق لم يكن مدبرا ولا حرا</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 ولدت ولدين أحدهما لأقل من ستة أشهر والآخر لأكثر من ستة أشهر فهو من حمل واحد وحكمه حكم وا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بعضه لأقل من ستة أشهر كان معتقا أو مدبرا وكل من معه في ذلك الح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دبر ما في بطنها أو أعتقه ثم باعها فولدت قبل ستة أشهر كان الولد معتقا أو مدبرا والبيع باط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ولدت بعد ستة أشهر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كان ممنوعا من البيع ليعرف حال الحمل فيباع في تلك الحال كان البيع مردودا بكل حال لأنه في وقت كان فيه ممنو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بيع جائ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أم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دك ولد مدبر لم يكن هذا تدبيرا إلا أن يريد به تدبير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2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 تدبير الرقيق بعضهم قبل بعض</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دبر الرجل في صحته رقيقا أو بعضهم قبل بعض وفي مرضه آخرين كذلك وأوصى بعتق آخرين بأعيانهم فلا يبدىء واحد منهم على واحد</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ما لو أوصى لرجل بوصية صحيحا ولآخر مريضا لم يبدأ قديم الوصية على حديثها لأنه شيء أوقعه لهم في وقت واحدة وكانوا إنما يدلون في ذلك الوقت معا بحجة واحدة وه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وصية واقعة لهم يوم كان ذلك الوقت فإن خرجوا من الثلث عتقوا معا وإن لم يخرجوا أقرع بينهم فأعتق من خرج له سهم العتق حتى يستوعب ثلث الميت قياسا على الذين أقرع النبي صلى الله عليه وسلم بينهم حين أعتقهم المريض فأعتق ثلث الميت وأرق ثلث الورث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خلاف في التدبي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خالفنا بعض الناس وأجرى في المدبر خلافا سأحكي بعضه إن شاء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لي بعض من خالفنا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ى أي شيء اعتمدت في قولك المدبر وصية يرجع فيه صاحبه متى شاء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ى سنة رسول الله صلى الله عليه وسلم التي قطع الله بها عذر من علم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عندنا فيه حج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ذك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 النبي صلى الله عليه وسلم في حديثكم باعه ولم يسأله صاحبه بيعه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علم يحيط أن رسول الله صلى الله عليه وسلم كان لا يبيع على أحد ماله إلا فيما لزمه أو بأمر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أيهما باع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الذي يدل عليه آخر الحديث في دفعه إياه إلى صاحبه الذي دبره فإنه دبره وهو يرى أنه لا يجوز له بيعه حين دبره وكان يريد بيعه إما محتاجا وإما غير محتاج فأراد الرجوع فذكر للنبي صلى الله عليه وسلم فباعه وكان في بيعه دلالة على أن بيعه جائز له إذا شاء وأمره إن كان محتاجأ أن يبدأ بنفسه فيمسك عليها يرى ذلك لئلا يحتاج إلى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ا روينا عن أبي جعفر محمد بن علي رضي الله عنه أن رسول الله صلى الله عليه وسلم إنما باع خدمة المد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روى هذا أحد عن أبي جعفر فيما علمت يثبت حديثه ولو رواه من يثبت حديثه ما كان لك فيه حجة من وجو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هي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لا تثبت المنقطع لو لم يخالفه غيره فكيف تثبت المنقطع يخالفه المتصل الثابت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يخالفه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بحديث وأحتاج إلى ذكره فأذكره على ما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ثبت كان يجوز أن أ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اع النبي صلى الله عليه وسلم رقبة مدبر كما حدث جابر وخدمة مدبر كما حدث</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2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حمد بن ع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 يخال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أدل لك على أن حديثك حجة علي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يف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ان محمد بن علي قال للمدبر الذي روى جابر أن النبي صلى الله عليه وسلم باع رقبته إنما باع النبي صلى الله عليه وسلم خدمته كما قلت فغلط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اع رقبته بما بين الخدمة والرقبة كنت خالفت حديثنا وحديث محمد بن ع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قول إن بيعه خدمة المدبر جائز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لأنها غر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خالفت ما رويت ع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عله باعه من 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ابر سمى باعه بثمانمائة درهم من نعيم النحام و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بد قبطي يقال له يعقوب مات عام أول في إمارة ابن الزبير فكيف يوهم أنه باعه من نفسه و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وى أبو جعفر أن النبي صلى الله عليه وسلم قضى باليمين مع الشاهد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رس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رواه معه عدد فطرحته وروايته يوافقه عليها عدد فيها حديثان متصلان أو ثلاثة صحيحة ثابتة وهو لا يخالفه فيه أحد برواية غيره وأردت تثبت حديثا رويته عن أبي جعفر يخالفه فيه جابر عن النبي صلى الله عليه وسلم ما أبعد ما بين أقاوي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صل قولك أنه لو لم يثبت عن النبي صلى الله عليه وسلم فقال بعض أصحاب النبي صلى الله عليه وسلم شيئا لا يخالفه فيه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زمك وقد باعت عائشة مدبرة لها فكيف خالفتها مع حديث النبي صلى الله عليه وسلم وأنتم تروون عن أبي إسحاق عن امرأته عن عائشة شيئأ في البيو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زعم وأصحابك أن القياس غيره و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خالف عائشة ثم تخالفها ومعها سنة رسول الله صلى الله عليه وسلم والقياس والمع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ت محجوج بما وصفنا من سنة رسول الله صلى الله عليه وسلم التي لا عذر لأحد في تركها ولو لم تكن فيما نثبته محجوجا كنت محجوجا بقول عائشة فيما تزعم أنك تذهب إليه ولو لم يكن لعائشة فيه قول كنت محجوجا بالقياس ومحجوجا بحجة 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هي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يكون لك أن تقول إلا على أصل أو قياس على أص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أصل كتاب أو سنة أو قول بعذر أصحاب رسول الله صلى الله عليه وسلم أو إجماع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كون أصل أبدا إلا واحدا من هذه الأرب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ك في المدبر داخل في واحد من هذه الأربع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قياس على واحد من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قياسا في كل شيء ف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ع أي شيء هو قياس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حمله الثلث ومات سيده 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بوصي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عتق غير المد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و قول أكثر الفقه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قول أكثر الفقهاء أن يب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سنا نقوله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2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هل المدي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جابر بن عبد الله وعائشة وعمر بن عبد العزيز وابن المنكدر وغيرهم يبيعه بالمدي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طاء وطاوس ومجاهد وغيرهم من المكيين وعندك بالعراق من يبيعه وقول أكثر التابعين يبيعه فكيف ادعيت فيه الأكثر والأكثر من مضى عليك مع أنه لا حجة لأحد مع السنة وإن كانت محجوجا بكل ما ادعيت وبقول نفس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ن ذلك من قول نفس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المدبر لم أعتقه من الثلث وأستسعيه إذا لم يخرج من الثلث أرأيت لو كان العتق له ثابتا كهو لأم الولد ألم تعتقه فارغا من المال ولا تستسعيه أبد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فعلت هذا لأنه وصي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وصية لا يكون لصاحبها أن يرجع ف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غير المد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يجوز أن تفرق بين الوصايا فتجعل لصاحبها في بعضها الرجوع ولا تجعل له في بعض بلا خبر يلزم فيجوز عليك أن يرجع الموصي في المدبر ولا يرجع في عبد لو أوصى بعتقه غير مدب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ناس مجتمعون على أنه يرجع في الوصايا ومتفرقون في الوصية في المد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جتمعوا على أن يكون التدبير وصية على أن له أن يرجع في جميع الوصايا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فترقوا فيه فكيف لم تجعل القول قول الذين 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رجع فيه فتستدل على أن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رجع فيه قد ترك أصل قوله في أنه وصية إذا كان يرده فيما سواء من الوصايا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ذكرت أن قائل هذا القول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قال 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مت أنا وفلان فأنت حر كان له أن يبي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جاءت السنة فأنت حر كان له أن يرجع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زعمت أن له أن يرجع في هذا ولا يرجع في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مت فأنت حر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هما في القياس إلا سواء والقياس أن يرجع فيه كله لأن أصل الأمر فيه أن هؤلاء مماليك له أوصى لهم بالعتق في وقت لم يقع فتثبت لهم به حر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ذه الحجة عليك في المد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خرجت المدبر اتباعا والقياس فيه أن له أن يرجع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اتبعت فيه إن كان قال قولك أحد أكثر من سعيد بن المسيب فاذكره فقد خالفت القياس كما زعمت وخالفت السنة والأث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ت تترك على سعيد بن المسيب أقاويل له لا يخالفه فيها أحد وتزعم أن ليست عليك فيه حج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احتججت بموافقتهم من أهل ناحيتنا يخالفونك في المدبر نفسه فيبيعونه بعد موت سيده إذا كان على سيده دين ولم يدع مالا قال هؤلاء باعوه في الحين الذي صار فيه حرأ ومنعوه من البيع قبل أن يصير ح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ولون أيض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العبد بين اثنين فدبره أحدهما تقاوماه فإن صار للذي لم يدبر بطل التدبير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أعجب من القول الأول لأنهم أبطلوا التدبير والسيد لا يريد إبطاله وجبرو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2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مالكين على التقاوم وهما لا يريدانه ولا واحد منهم فهذان أبعد قولين قالهما أحد من الصو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ت حجتك بأن وافقك هؤلاء في معنى من قولك وأنت تستدرك في قولهم ما تقول فيه هذا القول أفترى فيك وفيهم حجة على أحد لو خالفك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فينا حجة على أ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لم يكن مع من خالفكم سنة ولا أث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لت فإن الحجة في السن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جة مع من معه الس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لم يكن مع من خالفكم سنة كانت الحجة مع من معه الأث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ما معا مع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لم يكن أثر كانت الحجة مع من معه القياس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ت وغيرك تشهد لنا أن السنة والأثر والقياس معنا فكيف ذهبت عن هذا كله فرجع بعض أهل العلم منهم عندهم إلى قولنا في المد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خبرني عن أبي يوسف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سنة والأثر والقياس والمعقول قول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باع المدبر وما رأيت أشد تناقضا من قولنا فيه ولكن أصحابنا غلبونا وكان الأغلب من قوله الأكثر لم يرجع عنه مع هذه المقا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حكي لي عنه أنه اشترى مدبرا وباعه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ه الس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تعالى أعل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لي قائل م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شك أهل العلم بالحديث أن إدخال سفيان في حديث عمرو وأبي الزبير فمات فباع النبي صلى الله عليه وسلم مدبره غلط إلا أن الحفاظ كما قلت حفظوه عن عمرو بن دينار وعن أبي الزبير بسياق يدل على أن سيده كان حي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لم يعلم أن مثل هذا غلط لم نعرف غلطا ولا أمرا صحيحا أبدأ</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كن لو كان صحيحا لا يخالفه غيره أن النبي صلى الله عليه وسلم باع المدبر بعد موت سيده الذي دبره ما كان المول فيه إلا واحدا من قول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التدبير لا يجوز إذا لم يكن أنه باعه في دين على سيده لأن أقل أمره عندنا وعندك إذا كان التدبير جائزا أن يعتق ثلثه إن لم يكن على سيده دين وهذا أشبه بظاهر الحديث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ناس إذا اجتمعوا على إجازة التدبير فلا يكون أن يجهل عامتهم سنة النبي صلى الله عليه وسلم فلم يبعه النبي صلى الله عليه وسلم وشيء منه يخرج من الثلث وإن لم يكن ذلك مؤدى في الحدي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لم يكن ذلك حجة في المدبر إلا هذا وكان صحيحا أكانت لك الحجة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هي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باعه النبي صلى الله عليه وسلم بعد الموت استدللت على أن الحرية لم تتم فيه وأنه وصية وأن الوصايا تكون من الث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ي رأيت أم الولد تعتق فارغة من المال والمكاتب لا تبطل كتابته بموت سيده فلما بطلت وصية هذا وجاز بيعه استدللت على أن بيعه في الحياة جائز لأنه وصية من الوصايا له الرجوع ف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2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ما يرجع في الوصايا وأنه خارج من معنى من يثبت له العتق لأن المكاتب يرق إذا عجز فلا تبطل كتابته حتى يكون يبطلها هو فتبطل بالعج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بسبب من حرية فلم تبطل حتى يبطلها هو ويبطل تدبير المدبر واستدللت على أن المدبر وصية إن صار إليه عتق فبالوصية لا بمعنى حرية ثاب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زعم آخ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جملة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باع المدبر لأن سيد المدبر إذا ادان دينا يحيط بماله لم يبع مدبره في دينه ولا في جناية لو جناها المدبر لأنه محبوس على أن يموت سيده يعتق بموته فإن مات سيده وعليه دين بيع في د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كانت على المدبر جناية لم يبع في جنايته فمنعه من أن يباع وسيده حي قبل يقع له ال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يموت المدبر قبل سيده فيموت عبدا لأنه لا يقع عليه العتق عنده إلا بموت سيده فلما مات سيده وانقضى عنه الرق عنده ووقع عتقه باعه في جناية نفسه ودين سيده فباعه في أولى حالة أن يمنعه فيها من البيع ومنعه البيع في أولى حالة أن يبيعه فيها والله المستعان وإياه أسأل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ي إنما بعته بعد موت سيده لأنه مات ولا مال له وإنما هو وصية ولا تكون الوصايا إلا من الث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ذلك الحجة عليك أن تجعله كالوصايا في أن ترقه إذا لم يخرج من الثلث وتمنع من أن تجعله من الوصايا فتجعل لصاحبه الرجوع فيه كما يرجع في الوصاي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فيه حرية والحرية لا تر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رددتها حين وقعت وإن اعتللت بإفلاس سيده فقد يفلس وله أم ولد فلا يردها وينفذ عتقها وقد يفلس وله مكاتب قد كاتبه على نجوم متباعدة فلا تنقض كتابته ولا يرقه بعد موته إلا بما يرقه به في حيا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لت في أم ولد النصر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سلم وهي حرة ولم يمت سيدها فيأتي الوقت الذي يقع فيه عتقها حين صار فرجها من سيدها ممنوعا وأنت لا ترعى الاستسعاء بالد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طلقا لا يباع المد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حر ويسعى في قيم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قالوا في أم ولد النصر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ولهم على أصل مذهبهم أشد استقامة من قولك على أصل مذهب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رأيت الرجل إن كان إذا أفلس عبده بمنزلة الميت يباع ماله ويحل ما لم يكن حل من ديونه فكيف لم يبع مدبره كما باعه بعد الموت وأحل ديونه بعد الموت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يفيد مال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أرك انتظرت بدين عليه إلى مائة سنة وجعلته حالا بمو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أحكم عليه حكم ساعته وذلك حكم المو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ذلك بيع مدبره بإفلاسه وقد يمكن في الموت أن يظهر له مال بعد موته لم يكن عرف فلست أراه ترك إرقاقه بعد الموت بما يمكن ولا بيعه في الحياة في إفلاس صاحبه بحكم ساعته ولا سوى بين حكمه ف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2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وت ولا حياة وقد أرقه في الحياة بغير إفلاس ولا رجوع من صاحبه فيه حيث لم يرقه من أرق المدبر ولا أحد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من أرقه في الحياة إنما أرقه إذا رجع فيه صاح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العبد بين اثنين فدبره أحدهما تقاوماه فإن صار للذين دبره كان مدبرا ك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شتره الذي دبره انتقض التدبير إلا أن يشاء الذي له فيه الرق أن يعطيه الذي دبره بقيمته فيلزمه ويكون مدب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ا يجوز في قو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باع المدبر ما عاش سيده إلا أن يكون مدبرا كله ويضمن الذي دبره لشريكه نصف قيمته لأن التدبير عنده عتق وكذلك هو عنده لو أعت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في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نتقض التدبير لأنه إذا جعل لسيده المدبر نقض التدبير فكيف جعل له نقض التدبير إذا لم يشتر المدبر إن كان إذا نقض التدبير فقد جعله له فأثبت عليه في موضع غيره وقد ذكرن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لم يرد نقضه فقد جعل له نقضه وهو لا ير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ما معنى يتقاومانه وهما لا يريدان التقاوم ولا واحد منهما ما أعرف ل يتقاومانه وجها في شيء من ال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المستعا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فيه في قول من لا يبيعه 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نه مدبر كله وعلى المدبر السيد نصف قيم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قال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باع المد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نحن فإنا إذا جعلنا لسيده نقض تدبيره وبيعه فتدبيره وصية وهو بحاله مدبر النصف مرقوق النصف للشريك لأنه لم يعتقه فيضمن لشريكه نصف قيمة العبد ويعتق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سم الله الرحمن الرحي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بن سليم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رضي الله تعالى ع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بتغون الكتاب مما ملكت أيمانكم فكاتبوهم إن علمتم فيهم خيرأ وآتوهم من مال الله الذي آتاكم  أخبرنا عبد الله بن الحارث بن عبد الملك بن جريج أنه قال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الخير المال أو الصلاح أو كل ذ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نراه إلا ال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لم يكن عنده مال وكان رجل صدق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حسب خيرا إلا ذلك ال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مجاه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علمتم فيهم خيرا  المال كائنة أخلاقهم وأديانهم ما كان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خير كلمة يعرف ما أريد منها بالمخاطبة بها 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ذين آمنوا وعملوا الصالحات أولئك هم خير البرية  فعقلنا أنهم خير البرية بالإيمان وعمل الصالحات لا بال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بدن جعلناها لكم من شعائر الله لكم فيها خير  فعقلنا أن الخير المنفعة بالأجر لا أن لهم في البدن م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حضر أحدكم الموت إن ترك خيرا  فعقلنا أنه إن ترك مالا لأن المال المتروك وب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وص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2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والدين والأقربب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علمتم فيهم خيرا  كان أظهر معانيها بدلالة ما استدللنا به من الكت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وة على اكتساب المال وأمانة لأنه قد يكون قويا فيكسب فلا يؤدي إذا لم يكن ذا أمانة وأمينا فلا يكون قويا على الكسب فلا يؤد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ا يجوز عند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علمتم فيهم خيرا  إلا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الظاهر أن القول إن علمت في عبدك مالا بمعن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المال لا يكون فيه إنما يكون عنده لا فيه ولكن يكون فيه الاكتساب الذي يفيد ال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مال الذي في يده لسيده فكيف يكون أن يكاتبه بماله إنما يكاتبه بما يفيد العبد بعد بالكتابة لأنه حينئذ يمنع ما أفاد العبد لأداء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عل من ذهب إلى أن الخير المال أنه أفاد بكسبه مالا للسيد فيستدل على أنه كم يقدر ما لا يعتق به كما أفاد أولا والعبد والأمة البالغان في هذا سواء كانا ذوي صنعة أو غير ذوي صنعة إذا كان فيهما قوة على الاكتساب والأمان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يجب على الرجل يكاتب عبده قويا أمين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رضي الله ع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له بن الحارث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اجب علي إذا علمت أن فيه خيرا أن أكاتب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راه إلا واجبا وقالها عمرو بن دين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لت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أثرها عن أح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ما إذا كان المملوك قويا على الاكتساب غير أمين أو أمينا غير قوي فلا شك عند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أن لا تجب مكاتبته على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مع القوة على الاكتساب والأمانة فأحب إلي لسيده أن يكات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م أكن أمتنع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ن شاء ال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كتابة مملوك لي جمع القوة والأمانة ولا لأحد أن يمتنع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بين لي أن يجبر الحاكم أحدا على كتابة مملوكه لأن الآية محتملة أن تكون إرشادا وإباحة لكتابة يتحول بها حكم العبد عما كان عليه لا حتما كما أبيح الصيد المحظور في الإحرام بعد الإحرام والبيع بعد الصلاة لا أنه حتم عليهم أن يصيدوا ويبيعوا وقد ذهب هذا المذهب عدد ممن لقيت من أهل ال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فيه دلالة غير ما وصفت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إذ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تبوهم  هل يجوز أن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جب كما وجبت المتعة إلا وهو محدود بأقل ما يقع عليه اسم الكتابة أو لغاية معلو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يختلف أحد علمته في أن عبدا لرجل ثمنه ألف لو 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ني على ثلاثمائة درهم في ثلاث سنين لم يجب عليه أن يكاتبه على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على 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كاتبك على ألف فأبى العبد أيخرج السيد</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2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أن يكون خالف أن يكاتبه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يجبر على أن يكاتبه على قيمته قيل فالكتابة إنما تكون دينا والقيمة لا تكون بالدين ولو كانت بدين لم تكن إلا على من له ذمة تلزمه بكل حال والعبد ليست له ذمة تلزمه بكل 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لك الله عز وجل العباد رقيقهم ولم أعلم مخالفا في أن لا يخرج العبد من يدي سيده إلا بطاعته فهل هذا لم يبن أن أوجب على السيد أن يكاتب عبده وكذلك المدبر والمدبرة وأم الولد لأن كلا لم يخرج من ملك الي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عبد والأمة في هذا سواء لأن كليهما ملكت بالي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آجر رجل عبده ثم سأله العبد أن يكاتبه لم يكن ذلك له من قبل حق المستأجر في إجارته فإن العبد ممنوع من الكسب بخدمة مستأج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ه وهو أجير كانت الكتابة منفسخ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فسخ المستأجر الإجارة لم تجز الكتابة حتى يجدد السيد كتابته برضا ا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بتغون الكتاب مما ملكت أيمانكم فكاتبوهم  دلالة على أنه إنما أذن أن يكاتب من يعقل لا من لا يع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بطلت أن تبتغي الكتابة من صبي ولا معتوه ولا غير بالغ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أبطلنا كتابة غير البالغين والمغلوبين على عقولهم كاتبوا عن أنفسهم أو كاتب عنهم غيرهم بهذه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أبطلنا أن يكاتب المحجور عليه الذي لا أمر له وأن يكاتب عنه وليه لأنه لا نظر في الكتابة له وإنه عتق وليس له أن يعتق</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3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ل في الكتابة شيء تكره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راد الرجل كتابة عبده غير قوي ولا أمين أو لا أمينة كذلك أو غير ذات صنعة لم أكره ذلك من قبل تطوعه بالكتابة وهي مباحة إذا أبيحت في القوي الأمين أبيحت في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قبل أن المكاتب قد يكون قويا بما فرض الله عز وجل له في الصدقات فإن الله تبارك وتعالى فرض فيها للرقاب وهم عندنا المكاتبون ولهذا لم أكره كتابة الأمة غير ذات الصنعة لرغبة الناس في الصدقة متطوعين على المكاتب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يشبه الكتابة أن تكلف الأمة الكسب لأنها لا حق لها إذا كلفت كسبا بلا كتابة في الصدقات ولا رغبة الناس في الصدقة عليها متطوعين كرغبتهم في الصدقة عليها مكات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ى الحاكم أن يمنع الرجل أن يخارج عبده إذا كان ذا صنعة مكتسبا إذا كره ذلك العبد ولكن يؤاجره وينفق عليه إن شاء ولا أكره لأحد أن يأخذ من مكاتبته صدقات الناس فريضة وناف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الفريضة فهي كما ملك المكاتب وأما النافلة فشيء صار له بالعطاء والقب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كان رسول الله صلى الله عليه وسلم لا يأكل الصدقة فأكل من صدقة تصدق بها على بريرة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لنا هدية وعليها صد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صدقة على المكاتب وهي للسيد تحق كحق الغريم على رجل تصدق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أين أدى المكاتب إلى سيده حلالا له فعليه أن يقبله ويجبر على قبوله إلا أن يعلم أنه أدى إليه من حرام فلا يحل قبول الحر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ا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سبته من حلال جبر الحاكم سيده على أخذه أو إبرائه منه ولا يحل لسيده أخذه إذا علمه من حرا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ن سأل سيد العبد الحاكم إحلاف مكاتبه ما أصابه من حرام فعلى الحاكم أن يحلفه فإن نكب وحلف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قد أصابه من حرام لم يجبره على أخذه وقال ل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د إليه من حلال أو من شيء لا تعرفه حراما فإن فعل جبره على أخذه وإلا عجزه إن شاء سيد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بره إلا على أخذ الذي كاتبه عليه إن كاتبه على دنانير لم يجبره على أخذ دراهم وإن كاتبه على عرض لم يجبره على أخذ دراهم وإن كاتبه على عوض لم يجبره على أخذ قيمت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كنه لو كاتبه على دنانير جياد فأدى إليه من رأسه مثاقيل جياد أجبره على أخذها لأن اسم الجودة يقع عليها وعلى ما دونها وهي تصلح لما لا تصلح له الجياد غيرها من دنانير أو دراهم مما يقع عليه اسم الجو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ه على دنانير جدد جياد من ضرب سنة كذا فأدى إليه خيرا منها من ضرب غير تلك الس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الدنانير التي شرط تنفق ببلده ولا ينفق ب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3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ذي أعطاه لم يجبر عليها وإن كانت خيرأ</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هذا في التمر والعرو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ه بتمر عجوة فأدى إليه صيحانيا وهو خير من العجوة لم يجبر على أخذه ويجبر على عجوة أجود من شرطه بجميع صفته ويزيد الفضل على ما بيع عليه صفته إلا أن يكون يصلح شرطه لغير ما يصلح له ما أعطاه أو ينفق ببلده ولا ينفق به ما أعطا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فسير قو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توهم من مال الله الذي آتاك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رضي الله تعالى ع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ثقة عن أيوب عن نافع عن ابن عمر أنه كاتب عبدا له بخمسة وثلاثين ألفا ووضع عنه خمسة آلاف أحسب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آخر نجو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هذ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دي مثل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لمطلقات متاع بالمعروف  فيجبر سيد المكاتب على أن يضع عنه مما عقد عليه الكتابة شيئا وإذا وضع عنه شيئا ما كان لم يجبر على أكثر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مات قبل أن يضع عنه جبر ورثته على ذلك فإن كانوا صغارا وضع عنه الحاكم أقل ما يقع عليه اسم الشيء من كتابته وما زاد سيد المكاتب أو ورثته إذا كانت أمورهم جائزة فهم متطوعون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جبرت سيد المكاتب على أن يضع عنه ولم تجبره على أن يكاتبه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بيان اختلاف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ه إذا كاتبه ممنوع من ماله وما أعطاه له دون ما كان مكاتبا وهو إذا كان رقيقا لا يمنع من ماله ولم يخرج من رقه وما ملك العبد فإنما يملكه لسيده وما ملك العبد بعد الكتابة ملكه العبد دو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دى المكاتب الكتابة كلها فعلى السيد أن يرد عليه منها شيئا فإن مات فعلى ورثته وإن كان وارثه موليا أو محجورا عليه في ماله أو كان على الميت دين أو وصية جعل للمكاتب أدنى الأشياء يحاصصهم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دى المكاتب كتابته ثم مات سيده وأوصى إلى أحد دفعه إلى المكاتب فإن لم يكن له ولي فعلى الحاكم أن يوليه من رضيه له ويجبره على أن يعطيه أقل الأشي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ات المكاتب وسيده وقد أدى فعلى الورثة من هذا ما كان على سيد المكاتب حتى يؤدوه من مال سيد المكاتب فإن كان على سيد المكاتب دين لم يكن لهم أن يحاصوا أهل الدين إلا بأقل ما يقع عليه اسم شيء وإن كانوا متطوعين بما هو أكثر منه من أموالهم لم يحاص به المكاتب ولم يخرجوه من مال أبيهم لأنه لم يكن يلزمه إلا أقل الأشي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خرجوا الأقل لم يضمنوا لأنه لا شيء له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ات سيد المكاتب فأعطى وارثه المكاتب أكثر من أقل ما يقع عليه اسم الشيء كان لمن بقي من الورثة ر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يكون لأهل الدين والوصية لأن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3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تطوع له بأكثر من أقل ما يقع عليه اسم الشيء من مال ليس له دون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سيده لو فل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لو أعطاه سيده شيئا ولم يفلس أو وضعه عنه فهو جائز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شيء كل ماله ثمن وإن قل ثمنه فكان أقل من در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ن كاتبه على دنانير فأعطاه حبة ذهب أو أقل مما له ثمن جاز وإن كاتبه على دراهم فك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راد أن يعطيه ورقا من ذهب أو ورقأ من شيء كاتبه عليه لم يجبر العبد على قبوله إلا أن يشاء ويعطيه مما أخذ منه لأن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ن مال الله الذي آتاكم  يشب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آتاكم منه فإذا أعطاه شيئا غيره فلم يعطه من الذي أمر أن يعط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ي لا أجبر أحدا له حق في شيء أن يعطاه من غير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تجوز كتابته من المالكين</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إنما خاطب الله عز وجل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الفعل في المماليك من كان ملكه ثابتا في المماليك وكان غير محجور فليس يكون هكذا إلا حر بالغ غير محجو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الحر المحجور عبده ثم أطلق عنه الحج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تابته باطلة إلا أن يكون جددها بعد إطلاق الحج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حرة البالغة في الرشد والحجر كالحر لا يختلف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ه قبل أن ينطلق عنه الحجر ثم أطلق عنه الحجر ثم تأداه الكتابة كلها لم يعتق إلا أن يكون جدد الكتابة بعد إطلاق الحجر أو قال بعد إطلاق الحج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ديت إلي كذا فأنت حر فيعتق بهذا القول لا بأداء الكتابة ك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لو قال هذا</w:t>
      </w:r>
      <w:r>
        <w:rPr>
          <w:rFonts w:cs="Simplified Arabic Fixed" w:ascii="Simplified Arabic Fixed" w:hAnsi="Simplified Arabic Fixed"/>
          <w:color w:val="0000FF"/>
          <w:sz w:val="24"/>
          <w:rtl w:val="true"/>
          <w:lang w:val="ar-SA" w:eastAsia="fr-FR"/>
        </w:rPr>
        <w:t xml:space="preserve">: - </w:t>
      </w:r>
      <w:r>
        <w:rPr>
          <w:rFonts w:ascii="Simplified Arabic Fixed" w:hAnsi="Simplified Arabic Fixed" w:cs="Simplified Arabic Fixed"/>
          <w:color w:val="0000FF"/>
          <w:sz w:val="24"/>
          <w:sz w:val="24"/>
          <w:rtl w:val="true"/>
          <w:lang w:val="ar-SA" w:eastAsia="fr-FR"/>
        </w:rPr>
        <w:t xml:space="preserve">لعبد 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دخلت الدار فأنت حر فدخلها بعد إطلاق الحجر عن السيد لم يعتق حتى يجدد يمينا أو عتقا بعد إطلاق الحجر ولو ادعى عبد على سيده أنه كاتب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تك وأنا محجو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تني وأنت غير محجور فالقول قول العبد وعلى السيد البي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السيد عبده وهو غير محجور ثم حجر على السيد أو عبده كانت الكتابة على السيد ثابتة ويستأدى وليه الكتابة وإذا أدى العبد فهو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 رجل عبده وهو مبرسم أو به لمم أو عارض غالب على عقله أو مزيل له وإن لم يغلب عليه حين كاتبه فالكتابة باطلة لأنه في هذه الحال لو أعتقه لم يجز عت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فاق فأثبته عليها فالكتابة باطلة حتى يجددها له في الوقت الذي لو أعتقه فيه جاز عتقه أو باعه جاز بي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الرجل عبده وهو غير محجور ثم غلب على عقله فالكتابة ثابتة</w:t>
      </w:r>
      <w:r>
        <w:rPr>
          <w:rFonts w:ascii="Simplified Arabic Fixed" w:hAnsi="Simplified Arabic Fixed" w:cs="Simplified Arabic Fixed"/>
          <w:color w:val="0000FF"/>
          <w:sz w:val="24"/>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3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ة الصب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الصبي عبده لم تجز كتابته بإذن أبيه كانت الكتابة أو قاض أو و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أعتقه على مال يأخذه منه لأن الصبي ممن لا يجوز عتق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ذا كاتب الصبي عبده قبل البلوغ ثم بلغ فأثبته على الكتابة لم تجز الكتابة إلا أن يجددها بعد البلوغ والرشد</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وت السيد</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الرجل عبده ثم مات السيد فالكتابة بحا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ه ثم أفلس فالكتابة بحا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ت أم ولد أو مدبر مملوكا لهما لم تجز الكتابة ولو أخذا جميعها لم يعتق لأنهما مما لا يجوز بيعه ولا عت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المكاتب عبده لم تجز كتابته ولو أخذ الكتابة لم يعتق لأنه ممن لا يجوز عتقه ولا يثبت له ولاء كان ذلك نظرا منه لنفسه أو لم يك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أخذ من العبد عاجلا في أول كتابته مثل قيمته مرارا لأن كسب عبده له وليس له أن يخرج عبده منه بعتق ولا يمنع نفسه مال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ة الوصي والأب والول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أب الصبي ولا لولي اليتيم وصيا كان أو مولى أن يكاتب عبده بحال لأن الكتابة لا نظر فيها للصغير ولا للكب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 العبد المكاتب إذا كان ذا مال أو أمانة واكتساب كانت رقبته وماله واكتسابه للصبي والمولى وإن كان غير ذي أمانة لم يكن النظر أن يمنع بيعه وإجارته وأرش الجناية عليه ويكاتب على نجوم تمنع في مدتها لها من منفعته ثم لعله أن لا يؤدي ما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ينصح ويكتسب إذا كوتب نصيحة لا ينصحها ع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نصيحته بمال يؤديه عنده فأتطلبه فهو للصبي والمولى عليه ولا يمنع رقبة العبد ولا منفع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نصيحته اكتسابا فأجره فإن خبث أد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يخاف أن يأبق إن لم ي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ؤمن عليه إذا كوتب أن يقيم حتى إذا تقارب حلول نجمه أبق فليست الكتابة نظرا بحال وإنما أجزناها على من يلي ماله لأنه لو أعتق ج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تب أبو الصبي أو ولي اليتيم أو الولي فالكتابة باط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دى العبد أو أعتقه فالعبد رقيق بحاله وما يؤدي منه حلال ل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عطى من سهم الرقاب رجع الوالي عليه فأخذه ممن صار إليه لأنه ليس من الرق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باعه من أجنبي فاستوفى قيمته أو ازداد أو باعه ب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3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غبن الناس بمثله في نظر المولى لعتق أو غيره جاز البيع من قبل أنه يملك على المشتري من ماله بالعبد للمولى ما لم يكن للمولى يملك وهولا يملك على المكاتب شيئا لم يكن المولى يملكه لأن ملكه على رقبته وماله وكسبه فيما يستأنف وا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يس لولي الصبي أبا كان أو غيره أن يعتق عبده على مال يعطيه إياه العبد إن أعطاه وقبض المال من العبد أو أعتقه عليه فالمال للمولى والعتق باط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ولي المولى أبا كان أو غيره أن يبيعه من أحد بدين فإن باعه بدين فالبيع مفسوخ</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عتقه الذي اشتراه كان العتق مردو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عتق الأب والولي عبد المولى عليه على مال أو مكاتبته معنى بأن لا يجوز أن يكون الولاء إلا للمعتق والمولى غير معتق والمعتق غير مالك ولا يجوز العتق لغير ما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مولى بالغا فأذن بذلك لوليه لم يجز لأنه في حكم الصغير في أن لا يجوز أمره في ماله حتى يجمع البلوغ والرش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عبد بين محجور عليه بالغ أو صبي وبين رجل يلي نفسه لم تجز كتابته أذن فيها المحجور ووليه أم لم يأذ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دى عتق نصيب غير المحجور ويراجع هو والعبد بنصف قيمة العبد وعتق كله عليه إن كان موسرا وضمن للمحجور نصف قيمة العبد مملوكا ولا يرجع على المحجور بشيء أخذه منه لأنه أخذ من عبد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3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تجوز كتابته من المماليك</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أن يكاتب الرجل عبدا له مغلوبا على عقله ولا عبدا له غير بالغ لأنه إذا كان معقولا عن الله عز وجل أنه إنما خاطب بالفرائض البالغين غير المغلوبين على عقولهم فالكتابة إذا كانت فريضة للعبد لازمة على سيده وللسيد على عبده فيها أداء الأمانة والوفاء وليس الصغير ولا المغلوب على عقله ممن يلزمه فرض بقوله كما لا يحد بقوله ولا يؤخذ بإقراره على نفسه في شيء لله ولا ل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ذلك لا يجوز أن يكاتب أبو المعتوه والصبي عنهما ولا أمهما إن كانا مملوكين وكاتبا على أنفسهما أو علمهما دون أنفسهما لأنه لا يجوز أن يحمل العبد لسيده بشيء خلا الكتابة التي أذن الله عز وجل بها التي هي سبب فكاك رقه فأما أن يحمل عن غيره ف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ن أبواهما حرين فكاتبا عنهما على نجوم وضمنها الأبوان فشرط السيد أنهما مملوكان حتى يؤديا إليه هذا المال لم تجز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ديا إليه عنهما عتقا كما يعتق المكاتب بأداء الكتابة الفاسدة ويأخذ السيد قيمة المعتق منهما ويتراجعون كما وصفت في الكتابة الفاس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عبد كالحر في اليمين وليس لأبويهما إذا أعتقا أن يرجعا على السيد بما أعطياه على عتقهما كما ليس لهما لو ق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تق عبدك على مائة فأعتقه أن يرجعا كما لو أعطياه مائة أو ضمناها له على أن يعتقه فأعتقه لم يكن لهما أن يرجعا ولهما أن يرجعا في الضمان له ما لم يعت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في الباب الأول يرجعان ما لم يعت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راد أبواهما أن يجوز هذا اشترياهما بنقد أو دين إلى أجل أو حال فإذا فعلا لزمهما المال وكان الابنان حرين بملك الأبوين ل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أجنبيون في هذه المسائل كلها إلا أن الأجنبيين إذا اشتروهما لم يعتقا حتى يحدثوا لهما عت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 رجل على نفسه وابن له صغير كانت الكتابة باطلة وكذلك على نفسه وابن له معتوه أو بالغ غير معتوه غائ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تب رجل على نفسه وما ولد له من غير أمة له لم يجز هذ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ذا كاتب العبد بالغا صحيحا ثم غلب العبد على عقله لم يكن للسيد أن يعجزه حتى يحل نجم من نجومه فإذا حل لم يكن له تعجزه لأنه لا يعرب عن نفسه بحال حتى يأتي الحاكم ولا ينبغي للحاكم أن يعجزه حتى يسأل عن ماله فإن وجد له ما لا يؤدي إلى سيده منه الكتابة أداها وأنفق عليه من فض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جد له ما يؤدي عنه الكتابة أو النجم الذي حل عليه منها عجز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عجزه ثم أفاق فدل على مال له أو دل عليه الحاكم قبل إفاقته أبطل التعجيز عن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3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عله مكاتبا بح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المال له قبل التعجيز وادعى ذلك المكاتب فإن كان مالأ أفاده بعد التعجيز جعله لسيده ولم يرد التعجي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جد الحاكم له في ذهاب عقله ما يؤدي عنه كتابته فأداه 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جد له مالا ولم يجد له نفقة ولا أحدا يتطوع بأن ينفق عليه عجزه وألزم السيد نفقته ولا يلزم السيد نفقته بحال حتى يقضي عليه بالعج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وجد له مالا كان قبل التعجيز فك التعجيز عنه ويرد السيد عليه بنفقته في ذلك المال مع كتاب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بين ما وصفت في كتاب تعجيزه إياه ولو غلب المكاتب على عقله وأدى عنه السلطان كان على الكتابة لأنه يؤدى عنه من حقه فإذا أدى عنه رجل متطوعا فعلى الحاكم قبول ذلك للمكاتب حتى يصير مالا له ثم يعطيه سيده وليس على السيد قبوله إلا أن يقول المتطوع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ملكته إياه فيلزم السيد قبوله عن المكاتب لأن المكاتب لا يعرب عن نفسه فإن أبى السيد أن يقبله عنه وخفي ذلك على القاضي فعجزه ثم علمه رد تعجيزه وأخذه بما تطوعت به عليه إن أعطاه المتطوع فإن لم يعطه لم يجبره الحاكم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ة النصران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تب الرجل النصراني عبده على ما يجوز للمسلم أن يكاتب عبده عليه فالكتابة جائزة وإن ترافعا إلينا أنفذنا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تب عبده ثم أسلم العبد فهو على الكتابة إلا أن يشاء أن يعجزه فإن شاء العجز بعناه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ذلك أمته يكاتبها ثم تسلم إن شاءت العجز بعناها 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لم تشأه أثبتنا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سلم السيد والعبد نصراني بحاله فالكتابة بحا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أسلما جمي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 نصراني عبدا له نصرانيا على خمر أو خنزير أو شيء له ثمن عندهم محرم عندنا فجاءنا السيد يريد إبطال الكتابة والعبد يريد إثباتها أو العبد يريد إبطالها والسيد يريد إثباتها أبطلناها لأنهما جاءان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نبطلها ما لم يؤد المكاتب الخمر أو الخنزير وهما نصرانيان فإذا أدى الخمر أو الخنزير وهما نصرانيان ثم ترافعا إلينا أو جاءنا أحدهما فقد عتق ولا يراد واحد منهما على صاحبه بشيء لأن ذلك مضى في النصرانية بمنزلة ثمن خمر بيع عند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ه في النصرانية بخمر فأداها إلا قليلا ثم أسلم السيد والعبد بحاله فجاءانا أبطلنا المكاتبة لأنه ليس له أن يأخذ خمرا وهو م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أسلم العبد ثم جاءنا السيد والعبد أبطلنا المكاتبة لأنه ليس لمسلم أن يؤدي خم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أسلمنا جمي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لم يسلم واحد منهما وجاءنا أحده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3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بطلنا المكاتبة لأنه ليس لمسلم أن يقتضي خم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سلم السيد والعبد أو أحدهما وقد بقي على العبد رطل خمر فقبض السيد ما بقي عليه عتق العبد بقبضه آخر كتابته ورجع السيد على العبد بجميع قيمته دينا عليه لأنه قبضها وليس له ملكها إن كان هو المسل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ذلك إن كان العبد المسلم فليس له قبضها منه ولا لمسلم تأديتها إ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نصرانيا ابتاع عبدا مسلما أو كان له عبد نصراني فأسلم ثم كاتبه بعد إسلام العبد على دنانير أو دراهم أو شيء تحل كتابة المسلمين عليه أو لا تحل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الكتابة باطل لأنها ليست بإخراج له من ملكه تام ومتى ترافعوا إلينا رددناها وما أخذ النصراني منه فهو له لأنه أخذه من عب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لم يترافعوا حتى يؤديها العبد المكاتب عتق وتراجعا بفضل قيمة العبد إن كان ما قبض منه النصراني أقل من قيمته رجع على العبد بالفض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ما أدى إليه العبد أكثر من القيمة رجع على النصراني بالفضل عن قيم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ه بخمر أو خنزير أو شيء لا ثمن له في الإسلام بعد ما أسلم العبد كانت الكتابة فاس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داها العبد عتق بها ورجع عليه النصراني بقيمة تامة لأنه لا ثمن للخمر الذي دفع إ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لمكاتبة للنصراني جارية كانت هكذا في جميع المسائل ما لم يطأها فإن وطئها فلم تحمل فلها مهر مثلها وإن وطئها فحملت فأصل كتابتها صحيح وهي بالخيار ب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عجز وبين أن تمضي على الكتابة فإن اختارت المضي على الكتابة فلها مهر مثلها وهي مكاتبة ما لم تعج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اختارت العجز أو عجزت جبر على بيعها ما لم تلد فإن ولدت له فالولد مسلم حر بإسلامها لا سبيل عليه لأنه من مالك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ضت على الكتابة فمات النصراني فهي حرة بموته ويبطل عنها ما بقي عليها من الكتابة ولها مالها ليس لورثته منه شيء لأنه كان ممنوعا من مالها بالكتابة ثم صارت حرة فصاروا ممنوعين منه بحري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ولدت وعجزت أخذ بنفقتها وحيل بينه وبين إصابت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ذا مات فهي حرة وتعمل له ما تطيق وله ما اكتسبت وجنى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نصراني إذا كاتب عبده المسلم بشيء يحل فالكتابة جائزة فإن عجز بيع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اختار العجز بيع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دى عتق وكان نصراني ولاؤه لأنه مالك م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ه كتابة فاسدة بيع ما لم يؤد فيعتق فإن أدى فعتق بالأداء فهو حر وولاؤه للنصراني ويتراجعان بقيمة العبد مملوكا وتكون للنصراني عليه دي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ناية عبد النصراني والجناية عليه وولده وولد مكاتبته في الحكم إذا ترافعوا إلينا مثل جناية مكاتب المسلم والجناية عليه وولده 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3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ختلفون في الحك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 الحرب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الحربي عبده في بلاد الحرب ثم خرجا مستأمنين أثبت الكتابة بينهما إلا أن يكون السيد أحدث لعبده قهرا على استعباده وإبطال الكتابة فإذا فعل فالكتابة باط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 مسلم في بلاد الحرب والعبد مسلم أو كافر كانت الكتابة ثابتة كهي في بلاد الإ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حدث له المسلم قهرا بطل به الكتابة أو أدى إلى المسلم فأعتق والعبد مسلم أو كافر ثم قهره المسلم فسباه لم يكن له ذلك وكان حرا لأن الكتابة أمان له منه إن كان كافرا وعتق تام إن كان مسلما أو كاف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عبد كافرا فيعتق بكتابة المسلم ثم سباه المسلمون لم يكن رقيقا لأن له أمانا من مسلم بعتقه إي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أعتقه كافر بكتابة أو غير كتابة فسباه المسلمون كان رقيقا لأنه لا أمان له من مسلم فالذي أعتقه نفسه يسترق إذا قدر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حربيا دخل إلينا بأمان فكاتب عبده عندنا والعبد كافر فأراد أن يخرج به إلى بلاد الحرب وتحاكما إلينا منعته من إخراجه ووكل من يقبض نجومه فإذا أدى عتق وكان ولاؤه للحربي و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ردت المقام في بلاد الإسلام فأسلم أو أد الجزية إن كنت ممن تؤخذ منه الجز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تركناك تقيم في بلاد الإسلام للأمان لك وإنك مال لا جزية علي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 الحربي عبدا له في بلاد الإسلام أو الحرب ثم خرجا مستأمنين ثم لحق السيد بدار الحرب فقتل أو مات فالمكاتب بحاله يؤدي نجومه فإذا قبضت دفعت إلى ورثة الحربي لأنه مال له كان له أم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لم يمت السيد ولم يقتل ولكنه سبي والمكاتب ببلاد الإسلام لم يعتق المكاتب ولم تبطل كتابته بسبي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سبي سيد المكاتب لم تبطل الكتابة وكان المكاتب مكاتبا بح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دى فعتق نظرت إلى سيده الذي كاتبه فإن كان قتل حين سبي أو من عليه أو فوعي به فولاؤه لسيده الذي كات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سترق فمات رقيقا لم يكن له ولاؤ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تق المكاتب وكان لا ولاء له ولا يجوز أن أجعل الولاء لرقيق وإذا لم يجز أن يكون الولاء له لم يجز أن يكون الولاء لأحد بسببه ولد ولا سيد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عتق سيد المكاتب بعد ما استرق كان ولاؤه له لأنه قد أعتقه وصار ممن يصلح أن يكون له ولاء بالحر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تجعل الولاء إذا أعتق سيده لسيد له وقد رق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ابتداء كتاب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أجعل ولاء المكاتب يكاتبه الرجل ثم يموت السيد فيعتق المكاتب بعد موت سيده بسنين لسيده لأنه عقد كتابت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3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كتابة جائزة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لم يدع الميت شيئا غيره والميت لا يملك شيئا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لم تبطل كتابته حين استرق سيده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ه كاتبه والكتابة جائزة ولا يبطلها حادث كان من سيده كما لا تبطل الكتابة بموت السيد ولا إفلاسه ولا الحجر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تب الحربي عبده في بلاد الإسلام ورجع السيد إلى دار الحرب فسبي وأدى المكاتب الكتابة والحربي رقيق أو قد مات رقيقا فالكتابة لجماعة أهل الفيء من المسلمين لأنه لا يملك لها إذا بطل أن يملك سيد المكاتب وإذا لم يجز بأن صار رقيقا بعد الحرية أن يملك مالا لم يجز أن يملكه عبد سيد له ولا قرابة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تل السيد أو سبي فمن عليه قبل يجري عليه رق أو فودي به لم يكن رقيقا في واحد من هذه الأحوال ورد ماله إلى سيده في بلاد الحرب كان أو في بلاد الإ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مات رد على ورث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استرق سيد المكاتب ثم عتق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يدفع إليه إذا كاتبته وإن مات قبل يدفع إليه دفع إلى ورثته لأنه كان مالا موقوفا له لم يملكه مالكه عليه لأنه مال كان له أمان فلم يجز أن نبطل أمانه ولا ملكه ما كان رقيقا ولا سيد دونه إذا لم يملكه هو فلما عتق كانت الأمانة مؤداة إليه إذا كان مالكا فكان ممنوعا منها إذا كان إذا ضرب إليه ملكها غيره عليه كما ورث الله عز وجل الأبو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كان الأبوان مملوكين لم يجز أن يورثا لأنه يملك مالهما مالك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عتق الأبوان قبل موت الولد ورث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ملك بعض هذا المال قبل عتق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موقوفا ليس لأحد بعينه ملكه كما يوقف مال المرتد ليملكه هو أو غيره إذا لم يرجع إلى الإ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إذا جرى عليه الرق فما أدى المكاتب لأهل الفيء لأنهم ملكوا ماله بأن صار غيره مالكا له إذا صار رقيقا ولو كان العبد لحق بدار الحرب فلم يحدث له السيد قهرا يسترقه به حتى خرجا إلينا بأمان فهو على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لحق بدار الحرب وأدى المكاتب بها ولم يحدث له السيد قهرا وخرجا إلينا كان ح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دخل إلينا حربي وعبده بأمان فكاتبه ثم خرج الحربي إلى بلاد الحرب ثم خرج عبده وراءه أو معه فأحدث له قهرا بطلت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أدى إليه ثم استعبده ثم أسلما معا في دار الحرب كان عبدا له كما يحدث قهر الحر ببلاد فيكون له ع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دخل الحربي إلينا بأمان ثم كاتب عبده ثم خرج الحربي إلى بلاد الحرب ثم أغار المشركون على بلاد الإسلام فسبوا عبدا لحربي ثم استنقذه المسلمون كان على ملك الحربي لأنه كان له أم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لو أغاروا على نصراني فاستعبدوه ثم استنقذه المسلمون كان حرا لأنه كان له أم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أغاروا على الحرب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4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بلاد الإسلام وقد دخل بأمان فسبوه فاستنقذه المسلمون كان له أما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قام مكاتب الحربي في أيديهم حتى يمر به نجم لا يؤديه كان للحربي إن كان في بلاد الإسلام أو بلاد الحرب أن يعجزه فإن عجزه بطلت الكتابة وإن لم يعجزه فهو على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كله إذا كانت كتابته صحيح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كانت كتابته فاسدة بشرط فيها أو كاتبه على حرام مثل الكتابة على الخمر والخنزير وما أشبه هذا فإذا صار إلى المسلمين فرده مولاه أفسدوا الكتاب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ارتد الرجل عن الإسلام فكاتب عبده قبل أن يقف الحاكم ماله فكتابته جائزة وكذلك كل ما صنع في ماله فأمره فيه جائز كما كان قبل الردة فإذا وقف الحاكم ماله حتى يموت أو يقتل على الردة فيصير ماله يومئذ فيئا أو يتوب فيكون على ملكه لم تجز كتاب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المرتد عنده أو كاتبه قبل يرتد ثم ارتد فالكتابة ثاب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جيز كتابة السيد المرتد ولا العبد المرتد عن الإسلام إلا على ما أجيز كتابة المسلم وليس ولاء واحد منهما كالنصران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لم يسلم قط فيترك على ما استحل في دينه ما لم يتحاكم إلي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أدى السيد المرتد من مكاتبه المسلم أو المرتد كتابة حراما عتق بها ورجع عليه بقيم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كل كتابة فاسدة تأداها منه عتق بها وتراجعا بالقيمة كما وصفت في الكتابة الفاس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لحق السيد بدار الحرب وقف الحاكم ماله وتأدى مكاتبته فمتى عجز فللحاكم رده في الرق ومتى أدى عتق وولاؤه للذي كاتبه وإن كان مرتدا لأنه المالك العاقد للكتاب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ذا عجز الحاكم المكاتب فجاء سيده تائبا فالتعجيز تام على المكاتب إلا أن يشاء السيد والعبد أن يجدد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قف الحاكم ماله نهى مكاتبه عن أن يدفع إلى سيده شيئا من نجومه فإذا دفعها إليه لم يبرئه منها وأخذه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رجلا كاتب عبدا له فارتد العبد المكاتب وهو في دار الإسلام أو لحق بدار الحرب فهو على الكتابة بحالها لا تبطلها الرد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ذلك لو كان العبد ارتد أولا ثم كاتبه السيد وهو مرتد كانت الكتابة جائزة أقام العبد في بلاد الإسلام أو لحق بدار الحر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تى أدى الكتابة فهو حر وولاؤه ل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تى حل نجم منها وهو حاضر أو غائب ولم يؤده فلسيده تعجيزه كما يكون له في المكاتب غير المرتد</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ذا قتل على الردة أو مات قبل أداء الكتابة فماله ل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كون مال المكاتب فيئا بلحوقه بدار الحرب لأن ملكه لم يتم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ملك المكاتب موقوف على أن يعتق فيكون له أو يموت فيكون ملكا ل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ما اكتسب ببلاد الحرب أو بلاد الإسلام فإن مات أو قت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4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هو مكاتب فهو ملك لسيده المسلم الذي كاتبه لا يكون فيئا ولا غنيمة ولو أوجف عليه بخيل أو ركاب لأنه ملك للسيد الم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رتد المكاتب ولحق بدار الحرب بشيء فوقع في المقاسم أو لم يقع فهو لسيده وماله كله وكذلك لو أسر ثم سبي كان لسيده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دى فعتق وهو مرتد ببلاد الحرب فسبي فهو وماله غنيمة لأنه قد تم ملكه على ماله غير أنه إن ظفر به وهو مكاتب أو حر استتيب فإن تاب وإلا قتل مكاتبا وماله ل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عرض قبل أن يقتل أن يدفع إلى سيده ماله مكانه أجبر سيده على قبضه وعتق وقتل وكان ماله فيئا وإن لم يدفع حتى يقتل فماله كله لسيده إذا كان سيده مسلما ولو كان السيد المرتد والمكاتب المسلم فإن عجز المكاتب وقتل السيد أو مات على الردة فالمكاتب وماله فيء لأنه مال للمرت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دى فعتق فما أدى من الكتابة فمال المرتد يكون فيئا وما بقي في يده فمال العبد الذي عتق بالكتابة لا يعرض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الرجل عبده ثم ارتد عن الإسلام فما قبض في ردته من كتابته قبل يحجر عليه فالمكاتب منه برىء وما قبض بعد الحجر منه فللوالي أخذه بنجومه ولا يبرئه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سلم المولى وقد أقر بقبضه منه أبرأه الوا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قبض المولى منه إن كان قبض منه في الردة نجما ثم سأله الوالي ذلك النجم فلم يعطه إياه فعجزه وأسلم المرتد ألغي التعجيز عن المكاتب لأنه لم يكن عاجزا حيث دفع إلى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و يخالف المحجور في هذا الموضع لأن وقف الحاكم ماله إنما كان توفيرا على المسلمين إن ملكوه عنه بأن يموت قبل يتوب ولم يكن عليه ضرر وتاب في وقف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ه ينفق عليه منه ويقضي منه دينه وتعطى منه جنايته وهذا دليل على أنه في م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رتد العبد عن الإسلام وكاتبه سيده جازت كتابته فإن لحق بدار الحرب ومعه عبد آخر في الكتابة أخذت من الآخر حصته وعتق من الكتابة بقدره ولم يؤخذ من حصة المرتد 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أمة المرتدة تكاتب فإن ولدت في الكتابة فمتى عجزت فولدها رقيق ومتى عتقت عتق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سبي مكاتب مسلم فسيده أحق به وقع في المقاسم أو لم يقع وإن اشتراه رجل في بلاد الحرب بإذنه رجع عليه بما اشتراه به إلا أن يكون أكثر من قيم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اشتراه بغير إذنه لم يرجع عليه بشيء</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ذا كاتب العبد وهو في بلاد الحرب فخرج العبد مسلما وترك مولاه مشركا فهو حر ولا كتابة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خرج مسلما وهو مكاتب فإن كان سيده مسلما في بلاد الحرب فلا يعتق بخروجه وهو على ما كان عليه في بلاد الحر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خرج سيد المكاتب بعده بساعة لم يرد ف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4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رق ولم يكن له ولاؤء لأنه لم يعتق ولو كاتب مسلم عبدا له مسلما فارتد قبل السيد ثم ارتد السيد أو ارتد السيد ثم ارتد العبد أو ارتدا معا فسواء ذلك كله والكتابة بحال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ن أدى المكاتب إلى السيد قبل أن يوقف ماله عتق وسواء رجع المكاتب إلى الإسلام أو لم يرجع إذا أدى إلى السيد في أن يعتق العبد بالأداء وكل 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سواء رجع السيد إلى الإسلام أو لم يرجع في أن يعتق العبد بالأد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اء العبد إلى الحاك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ه كتابتي فاقبضها فإن سيدي قد ارتد لم يكن له أن يعجل بقبضها حتى ينظر فإن كان مرتدا قبضها وأعتقه ووقفها فإن رجع سيده إلى الإسلام دفع إليه الكتابة وإن لم يرجع حتى مات أو قتل على الردة كانت الكتابة فيئا كسائر مال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بد يكون للرجل نصفه فيكاتبه ويكون له كله فيكاتب نصف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عبد نصفه حرا ونصفه لرجل فكاتب الرجل نصفه فالكتابة جائزة لأن ذلك جميع ما يملكه منه وما بقي غير مملوك ل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له نصف عبد ونصفه حر فكاتب العبد على كله كانت الكتابة باطلة وكان شبيها بمعنى لو باعه كله من رجل لأنه باعه ما يملك وما لا يم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دى المكاتب الكتابة على هذه الكتابة الفاسدة عتق وتراجعا في نصفه كما وصفت في الكتابة الفاس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له نصفه فكاتبه على ثلثيه كانت الكتابة فاسدة لأنه كاتبه على ما لا يملك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تبه على ما يملك منه وما بقي منه حر بأن عتق جاز نصفا كان أو ثلثا أو أكث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تبه على ما هو أقل مما يملك منه فالكتابة باط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لرجل يكون له العبد فيكاتب نص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لرجل نصف العبد ولرجل نصفه قد دبره أو أعتقه إلى أجل أخدمه أو كان في ملكه لم يحدث فيه شيئا فكاتبه شريكه لم تجز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منعني إذا كان العبد بكماله لرجل فكاتب نصفه أو جزءا منه أن الكتابة ليست بعتق بتات فأعتقه كله عليه بالسنة ولا يجوز أن أجعله مكاتبا كله وإنما أكاتب نص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يس العبد في ملكه بحال فأنفذ الكتابة لأن العبد إذا كوتب منع سيده من ماله وخدمته وإذا كاتب نصفه لم يستطع منعه من ماله وخدمته ونصفه غير 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سمه الخدمة لم يتم للعبد كسب ولم يبن ما اكتسب في يوم سيده الذي يخدمه فيه وفي يومه الذي يترك فيه لكس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راد السفر لم يكن له أن يسافر لأنه يمنع سيده يومه فلا يكون كسبه تاما فلذلك أبطلت الكتابة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رافعا إلينا قبل أداء الكتابة أبطلنا الكتاب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4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ذا أبطلناها فما أدى منها إلى سيده فهو م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لم يترافعا إلينا حتى يؤدي المكاتب عتق كله ورجع عليه السيد بنصف قيمته لأنه إنما أخرج منه النصف على الكتابة الفاسدة فلا يرجع بأكثر من النصف لأن النصف الثاني عتق عليه بإيقاعه العتق على النصف بالكتاب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كان كرجل قال لعبد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صفك حر إذا أعطيتني مائة دينار فأعطاه إياها عتق العبد كله لأنه ما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وإذا أعتق منه شيئا عتق ك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لمسألة بحالها فمات السيد قبل يتأدى منه بطلت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أدى منه الورثة لم يعتق لأنهم ليسوا بمالكه الذي 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ديت إلي كذا فأنت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كل كتابة فاسدة مات السيد قبل قبضها فقبضها الورثة بعد موته لم يعتق المكاتب بها ل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أخذوا منه فهو مال لهم وهذا كعبد قال له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دخلت الدار فأنت حر فلم يدخلها حتى مات السيد ثم دخلها فلا يعتق لأنه دخل بعد ما خرج من م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تب الرجل عبدا كتابة غير جائزه ثم باعه قبل الأداء فالبيع جائز لأن الكتابة باط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وهبه أو تصدق به أو أخرجه من ملكه بأي وجه ما ك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أجره فالإجارة جائز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جنى فهو كعبد لم يكاتب يخير في أن يفديه متطوعا أو يباع في الجناي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العبد بين رجلين فليس لأحدهما أن يكاتبه دون صاحبه أذن أو لم يأذ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ه إذا لم يأذن له فشرط السيد لعبده في النصف الذي كاتبه على خمسين إبلا يعتق بأدائها لم يجز له أن يأخذ الخمسين حتى يأخذ شريكه مثلها فتكون كتابته على خمسين ولا يعتق إلا بمائ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خذ الخمسين فلشريكه نصفها ولا يعتق العبد بخمسة وعشرين وإنما أعتق بخمسين ولا يجوز أن يعتق بأداء خمسين لم تسلم لسيده الذي كاتب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ذن له أن يكاتبه فهو مثل أن لم يأذن له من قبل أن إرادته أن يكاتب نصفه لا تزيل ملكه عن نصفه ه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لم يزل ملكه عن نصفه هو فليس للذي كاتبه أن يتأدى منه شيئا إلا وله نص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أداه ما شئت ولا شيء لي منه كان له الرجوع فيه من قبل أنه أعطاه ما لا يملك من كسب العبد فإذا كسبه العبد فإن أعطاه إياه حينئذ بعلم شريكه وكم هو وإذنه جاز له وله الرجوع ما لم يقبضه شري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قبل كسبه أو قبل علم الشريك وتسليمه فلا يجو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أن يكاتبه بإذنه إلا أن يأذن له في كتابة العبد كله فيكون الشريك وكيلا لشريكه في متابته فيكاتبه كتابة واحدة فتكون بينهما نصف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تب رجل عبده بغير إذ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4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شريكه على خمسين فأداها إليه فلشريكه نصفها ولا ي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داها إلى سيده الذي كاتبه وأدى إلى سيده الذي لم يكاتبه مثلها عتق لأنه قد أدى إليه خمسين سلمت ويتراجع السيد الذي كاتبه والمكاتب بقيمة نصفه لأنه عتق بكتابة فاس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ثمن نصفه أقل من خمسين رجع عليه العبد بالفضل على الخمس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أكثر من خمسين رجع عليه السيد بالزائد على الخمس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راد شريكه في العبد الذي لم يكاتب أن يمنع عتقه ب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قبض الخمسين لم يكن له وقبضت عليه لأنه قد أدى إليه مثل ما أدى إلى صاح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سيد موسرا ضمن لشريكه نصف قيمته وكان العبد حرا كله لأنه أعتق ما ملك من عبد ولآخر فيه شر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معسرا عتق نصيبه منه وكان المالك على نصيبه منه كما قبل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شريكه حين أعتق أعتق نصيبه منه كان العتق موقوفا فإن كان المعتق الأول موسرا فأدى قيمته إليه عتق عليه كله وكان له ولاؤ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معسرا عتق على الشريك ما أعتق منه وكان ولاؤه بي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كان العبد بين ثلاثة أو أربعة أو أكث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عبد بين اثنين فكاتبه أحدهما بإذن صاحبه أو بغير إذنه ثم كاتبه الآخر فالكتابة كلها فاسدة لأن العقد الأول فاسد فكذلك العقد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جوز كتابة العبد بين الاثنين حتى يجتمعا جميعا على كتابته يجعلانها عقدا واحدا ويكونان شريكين فيها مستويي الشركة ولا خير في أن لا يكون لأحدهما في الكتابة أكثر مما للآخر</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رحمه الله تعال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له بن الحرث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كاتب بين قوم فأراد أن يقاطع بعضه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إلا أن يكون له من المال مثل ما قاطع عليه هؤ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نأخذ</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يكون لأحد من الشركاء في المكاتب أن يأخذ من المكاتب شيئا دون صاح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خذه فهو ضامن لنصيب صاحبه منه وشريكه بالخيار في أن يتبع المكاتب ويتبع المكاتب الذي دفع إ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يتبع المدفوع إليه ولا يبرأ المكاتب حتى يقبض كل من له فيه حق جميع حصته في كتابته وإذا كان العبد بين اثنين فكاتباه معا كتابة واحدة فالكتابة جائزة ليس لواحد منهما أن يأخذ منه شيئا دون صاحبه وما أخذ أحدهما دون صاحبه فهو ضامن له حتى يؤديه إلى صاح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دى إلى أحدهما جميع نصيبه دون صاحبه لم يعتق لأنه لم يسلم له ما أدى إليه حتى يقبض صاحبه مثله أو يبرىء المكاتب من مثله فإن فعل عتق ا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ذن أحدهما لصاحبه أن يقبض</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4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المكاتب دونه فقبض جميع حصته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ا يعتق المكاتب لأن لشريكه الرجوع عليه بما أخذ منه وإذنه له أن يقبض ما لم يكن في يدي السيد فيعطيه إياه إذنه بما ليس يملك فله الرجوع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عتق ويقوم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مكاتب بين اثنين فعجز عن نجم من نجومه فأراد أحدهما إنظاره وأن لا يعجزه وأراد الآخر تعجيزه فعجزه فهو عاجز والكتابة كلها مفسوخة ولا يكون لأحدهما إثبات الكتابة وللآخر أن يفسخها بالعجز كما لا يكون له أن يكاتب نصيبه منه دون صاح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عبدا بين رجلين فكاتباه معا على نجوم مختلفة فحل بعضها قبل بعض أو على نجوم واحدة بعضها أكثر من بعض كانت الكتابة فاس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جزت هذا أجزت أن يكاتبه أحدهما دون الآخر وذلك أنهما في كسبه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لم يأخذ كل واحد منهما ما يأخذ صاحبه لم تجز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دى إليهما على هذا فعتق رجع كل واحد منهما عليه بنصف قيمته ورد إليه فضلا إن كان أخذه وتراجعا في فضل ما أخذ كل واحد منهما من العبد دون صاح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عبد بين اثنين فقال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ناه معا على أ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ى ألف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دعى المكاتب ألفا تحالف المكاتب ومدعي الكتابة على ألفين وفسخت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صدق المكاتب صاحب الألفين والألف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ني أحدهما على ألف والآخر على ألفين فسخت الكتابة بلا ي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ا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كاتباني جميعا على ألفين فإن صدقه صاحب الألف فالكتابة ثابتة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على ألف وحلف الذي ادعى ألفين فالكتابة مفسوخ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اه معا على ألف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ديتها إلى أحدكما وصدقاه معا لم يعتق حتى يقبض الذي لم يؤد إليه خمسمائة من شريكه أو يبرئه من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ذا قبضها أو أبرأه منها برىء وعتق ا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 القابض الألف مستوف لنفسه خمسمائة لا تسلم له إلا بأن يستوفي صاحبه مثلها وهو في الخمسمائة الباقية كالرسول للمكاتب لا يبرأ المكاتب إلا بوصولها إلى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اه على ألف فادعى أنه دفعها إليهما معا وأقر له أحدهما بجميع المال وأنكر الآخر أحلف المنكر فإذا حلف عتق نصيب الذي أقر من العبد ورجع على شريكه بنصف الخمسمائة ولم يرجع بها هو على العبد لأنه يقر فيه أن العبد قد أدى إلى صاحبه ما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 صاحبه يأخذها منه بظلم ولا يعتق عليه النصف الباقي لأن العبد يقر أنه بريء من أن يعتق عليه بدعواه أن عتق على صاح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دى إلى صاحبه النصف الباقي عتق وإن عجز رد نصفه رقيقا وكان كعبد لصاحبه نصفه فكاتب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4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عج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مكاتبا بين رجلين أقر أحدهما أن المكاتب دفع إليهما نصيبهما فعتق وأنكر شريكه حلف شريكه ورجع على الذي أقر فأخذ نصف ما في يديه وتأداه الآخذ ما بقي من الكتابة كما وصفت في المسألة قبلها فإن أنكر المكاتب أن يكون دفع إلى المنكر شيئا لم يحلف ورجع المنكر على المقر فأخذ نصف ما أقر بقبضه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دعى المكاتب مع هذا أنه دفع الكل إلى أحدهما فقال المدعى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دفعته إلينا معا حلف المدعى عليه وشركه صاحبه فيما أخذ وأحلفت الذي يبرئه المكاتب لشريكه لا للمكاتب فإن حلف برى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مكاتب بين اثنين فأذن أحدهما لصاحبه بأن يقبض نصيبه منه فقبض منه ثم عجز المكاتب أو مات فسواء ولهما ما في يديه من المال نصفين إن لم يكن استوفى المأذون له جميع حقه من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مأذون له استوفى جميع حقه من الكتابة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قال يجوز ما قبض ولا يكون لشريكه أن يرجع فيشركه فيه فنصيب شريكه منه حر ويقوم عليه إن كان موسرا وإن كان معسرا فنصيبه منه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عجز فجميع ما في يديه للذي بقي له فيه الرق</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ما جعلت ذلك له لأنه يأخذه بما بقي من الكتابة إن كان فيه وفاء عتق به وإن لم يكن فيه وفاء أخذه بما بقي من الكتابة وعجزه بالباقي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ات فالمال بينهما نصفان يرثه ربه بقدر الحرية التي فيه ويأخذ هذا ماله بقدر العبودية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عتق ويكون لشريكه أن يرجع فيشركه فيما أذن له به وهو لا يملكه فأخذ الذي له على الحر وإذنه له بالقبض وغير إذنه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بضه ثم تركه فإنما هي هبة وهبها له تجوز إذا قبضه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4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تجوز عليه الكتاب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بن سليم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ذن الله عز وجل بالمكاتبة وإذنه كله على ما يحل فلما كانت المكاتبة مخالفة حال الرق في أن السيد يمنع مال مكاتبه وأن مكاتبه يعتق بما شرط له سيده إذا أداه كان بينا أن المكاتبة لا تجوز إلا على ما تجوز عليه البيوع والإجارات بأن تكون بثمن معلوم إلى أجل معلوم وبعمل معلوم وأجل معلوم فما جاز بين الحرين المسلمين في الإجارة والبيع جاز بين المكاتب وسيده وما رد بين الحرين المسلمين في البيع والإجارة رد بين المكاتب وسيده فيما يملك بالكتابة لا يختلف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جوز أن يكاتبه على مائة دينار موصوفة الوزن والأعيان إلى عشر سنين وأول السنين سنة كذا وآخرها سنة كذا تؤدي في انقضاء كل سنة من هذه العشر السنين كذا وكذا دينا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بأس أن تجعل الدنانير في السنين مختلفة فيؤدي في سنة دينارا وفي سنة خمسين وفي سنة ما بين ذلك إذا سمى كم يؤدي في كل سنة ولا خير في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كاتبك على مائة دينار تؤديها في عشر سنين لأنها حينئذ تحل بانقضاء العشر السنين فتكون نجما واحدا والكتابة لا تصلح على نجم وا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تكون تحل في العشر السنين فلا يدري في أولها تحل أو في آخ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ا خير في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كاتبك على أن لا تمضي عشر سنين حتى تؤدي إلي مائة دين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ؤدي إلي في عشر سنين مائة دينار كيف يخف عليك غير أن العشر السنين لا تنقضي حتى تؤديها وذلك أنهما لا يدريان حينئذ كم يؤدي في كل وق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ا خير في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كاتبك على مائة دينار أو على ألف درهم وإن سمى لها آجالا معلومة لأنه لا يدري حينئذ على أي شيء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كاتبك على مائة دينار تؤديها إلي كل سنة عشرة دنانير على أنك تدفع إلي عند رأس كل سنة بالعشرة الدنانير مائتي درهم أو عرض كذا لم يجز من قبل أن المكاتبة وقعت بعشرة دنانير في كل سنة وأنه ابتاع بالعشرة دراهم والعشرة دين فابتاع دراهم دينا بدنانير دين وهذا حرام من جهاته ك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بتعت منك إذا حلت عرضا لأن هذا دين بدين والدين بالدين لا يصلح وزيادة فساد من وجه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وز أن يكاتبه بعرض وحده ونقد وإذا كاتبه بعرض لم يجر إلا أن يكون العرض موصوفا والأجل معلو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لا يجوز أن يشتري إلى أجل إلا إلى أجل معلوم وصفة معلومة يقام علي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عرض في الكتابة لم يجز إلا أن يكون كما يكون في أن يسلف في العرض سواء لا يختلف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العرض ثياب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وب مروي طو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4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ذا وكذا وعرضه كذا وصفيق أو رقيق جيد يوفيه إياه في موضع كذا فإن ترك من هذا شيئا لم تجز الكتابة عليه كما لا يجوز أن يسلف فيه إلا هك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كان العرض طعاما أو حيوانا أو رقيقا أو ما كان العرض فإن كان من الرقيق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بد أسود فراني من جنس كذا أسود حالك السواد أمرد مربوع أو طوال أو قصير بريء من العيو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من الإب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مل ثني أو رباع من نعم بني فلان أحمر أو جون غير مودن بريء من العيوب ويوفيه إياه في موضع كذا وقت ك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ترك من هذا شيئا لم تجز الكتابة إلا أن يترك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ريء من العيوب فإنما له بريء من العيوب وإن لم يشترط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كاتبه على عروض منفردة أو عروض ونقد يجوز ذلك كله كما يجوز أن يبيعه دارا بعرض ونقد إذا كان كل ما باعه معلوما وإلى أجل معلو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تعالى الموفق</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تابة على الإجار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إجارة تملك ما تملك به البيوع إذا شرع فيها مع الإجا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تب الرجل عبده على أن يعمل له عملا بيده معلوما فأخذ فيه حين يكاتبه ويجعل عليه أن يؤدي معه أو بعده في نجم آخر مالا ما كان كانت الكتابة جائز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تبه على أن يعمل له عملا ما كان العمل ولم يجعل عليه بعد العمل مالا يأخذه لم تجز الكتابة عليه وذلك أن العمل إن كان واحدا فهو نجم واحد والكتابة لا تجوز على نجم واحد في مال ولا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تبه على أن يعمل له من يومه عملا وبعد شهر عملا آخر لم تجز الإجارة بعد وقت من الأوقات</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حن لا نجيز أن يستأجر الرجل الرجل على أن يعمل له بعد شهر عملا لأنه قد يحدث عليه بعد الشهر ما يمنعه العمل من مرض وموت وحبس و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عمل باليد ليس بمال مضمون يكلف أن يأتي به وقد يقدر على المال مريض ولا يقدر على العمل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ه على أن يبني له دارا وعلى المكاتب جميع عمارتها وسمى له فرعا معلوم الارتفاع والعرض والموضع من الدار وسمى ما يدخل فيها من اللبن وقدر اللبن والحجارة كان كعمله بيده لا يجوز إلا أن يكون يأخذ في ذلك حين يكاتبه ويكون بعده شيء من المال يؤديه إليه لما وصفت من أن استئخار العمل لا يجو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ه على أن يخدمه شهرا فأخذ فيه حين يكاتبه ويؤدي إليه شيئا بعد الشهر ج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ه على أن يخدمه شهرا حين كاتبه وشهرا بعد ذلك لم يجز لأنه ضرب للخدمة أجلا لا يكون على المكاتب فيه خد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كما لا يجوز أن يستأجر حر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4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أن يؤخر الخدمة شهرا ثم يخد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ه على أن يخدمه شهرا حين يكاتبه ثم يوفيه لبنا أو حجارة أو طينا معلوما بعد شهر كان هذا جائزا وكان هذا كال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ه على أن يخدمه شهرا ثم يعطيه مالا بعد فمرض ذلك الشهر انتقضت الكتابة ولم يكن له أن يعطيه أحدا يخدمه مكانه ولا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أراد ذلك السيد كما لو استأجر حرأ على أن يخدمه شهرا فمرض في الشهر لم يكن عليه ولا له أن يخدمه غيره وانتقضت الإجا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ه على نجوم مسماة على أن يخدمه بعد النجوم شهرا أو يعمل له عملا بعد ذلك كانت الكتابة فاس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دى ما عليه وخدمه أو عمل عتق وتراجعا بقيمة المكاتب وحسب للمكاتب ما أعطاه وأجر مثله فيما عمل له وتراجعا بالقي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ه على مائة دينار على أن يؤدي إليه في كل شهر عشرة وشمل له عند أداء كل نجم يوما أو ساعة شيئا معلوما كانت الكتابة فاسدة لتأخير الع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ه على مائة يؤدي إليه في كل سنة عشرة ويعطيه ضحية فإن وصف الضحي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عزة ثنية من شياه بلد كذا أو شياه بني فلان يدفعها إليه يوم كذا من سنة كذا فهو جائز والشاة من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ضحية فلم يصفها فالكتابة فاسدة لأن الضحية تكون جذعة من الضأن وثنية من المعز وما فوقهما فلا يجوز هذا كما لا يجوز في البيو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اتبه على مائة دينار في عشر سنين وعشرين ضحية بعدها كل ضحية في سنة ووصف الضحايا لم يعتق إلا بأداء آخر الكتابة الضحايا والضحايا نجوم من نجوم كتابته لا يعتق إلا بأن يؤد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تبه على شيء معلوم وضحايا أهله ما بلغ أهله عن كل إنسان ضحية موصوفة وإن زادوا ازدادت عليه الضحايا وإن نقصوا نقصت الضحايا فالكتابة فاسدة لأنها حينئذ على غير شيء معلو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بن لي هذه الدار بناء موصوفا أو علم لي هذا الغلام أو اخدمني شهرا أو اخدم فلانا شهرا أو ابلغ بلد كذا أو انسج ثوب كذا وأنت حر ففعل ذلك فهو حر وليس بمكاتب وله أن يبيعه قبل أن يفع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ات سيد العبد قبل أن يفعله فالعبد مملوك وهذا مثل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دخلت الدار فأنت حر أو كلمت فلانا فأنت حر وهكذا إن 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طني مائة دينار وأنت حر فإن أعطاه إياها فهو حر وإن أراد بيعه قبل أن يعطيه إياها فذلك له ولا يكون شيء من هذا كتابة إنما الكتابة النجوم بعضها بعد بعض</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كاتبه على أن ضمن له بناء دار ويحاط بصفة بنائها عليه عمارتها حتى يوفيه إياها على صفته وسمى معها دنانير يعطيه إياها قبلها أو بعدها كان هذا جائزا لأن هذا ضمان عم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5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مله بعده أو لم يعمله يكلف كما يكلف المال ومعه نجم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كاتبه على ضمان بناء دارين يبني إحداهما في وقت كذا والأخرى في وقت كذا كانت هذه كتابة جائزة وليس هذا كالعمل بيده إلى أجل معلو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و إذا كاتبه أو استأجر حرا على أن يعمل بيده لم يكلف أن يأتي بغيره يعمل له وإذا ضمن عملا كلف أن يوفيه إياه بنفسه أو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تعالى أعل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تابة على البيع</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عقد الرجل كتابة عبده على مائة دينار منجمة في عشر سنين على أن باعه السيد عبدا له معروفا فالكتابة فاسدة من قبل أن البيع مع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كاتبه على مائة على أن يهب له الرجل عبدا كانت الكتابة فاسدة وكان هذا كال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شبه هذا أن يكاتبه على أن يعمل له المكاتب عملا فإن ذلك كله شيء يعطيه إياه المكاتب من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كتابته على دنانير وعبد وماشية وهذا بيع و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بيع لازم لا يشبه الكتابة لأن الكتابة لا تلزم العبد لزوم الدين الكتابة متى شاء العبد ترك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ه إن كان لثمن العبد حصة من الكتابة غير معلومة وغير لازمة بكل حال وللكتابة حصة معلومة لأن لها من ثمن العبد نصيبا فلم يجز من جميع هذه الجه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في يدي عبد عبد فكاتبه سيده بمائة دينار منجمة على أن يشتري منه ذلك العبد بعشرة دنانير لم تجز الكتابة من قبل أنه لما باعه العبد على أن يكاتبه كان العبد مالا من مال السيد لا يجوز له شراؤه ولو أبطلت على السيد ثمنه كما كنت مبطله لو اشتراه بلا شرط كتابة كنت زدت على المكاتب في كتابته لأنه لم يرض أن يكاتب على مائة إلا وله على السيد عش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ثبت ثمنه على السيد كنت قد أثبت على أن اشترى ماله بماله وهذا مما لا يثبت عليه بح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كاتبه كتابة صحيحة ثم اشترى السيد من مكاتبه والمكاتب من سيده كان الشراء جائزا لأن السيد حينئذ ممنوع عن مال مكاتبه وليس بمنوع من مال عبده قبل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 العبد يكاتب سيده فيأخذ سيده ما كان بيده من المال قبل الكتابة والله سبحانه وتعالى أعلم</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5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ة العبيد كتابة واحدة صحيح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رحمه الله تعال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له بن الحرث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اتبت عبدا لك وله بنون يومئذ فكاتبك على نفسه وعليهم فمات أبوهم أو مات منهم ميت فقيمته يوم يموت توضع من الكتابة وإن أعتقته أو بعض بنيه فك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ها عمرو بن دين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شاء الله تعالى كما قال عمرو بن دينار وعطاء إذا كان البنون كبارا فكاتب عليهم أبوهم بأمرهم فعلى كل واحد منهم حصته من الكتابة بقدر قيمته فأيهم مات أو عتق وضع عن الباقين بقدر حصته من الكتابة بقيمته يوم تقع عليه الكتابة لا يوم يموت ولا قبل الموت وبعد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لرجل ثلاثة أعبد فكاتبهم على مائة منجمة في سنين على أنهم إذا أدوا عتقوا فالكتابة جائزة والمائة مقسومة على قيمة الثلا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أحدهم قيمته مائة دينار والآخران قيمة خمسين خمسين فنصف المائة من الكتابة على العبد الذي قيمته مائة ونصفها الباقي على العبدين اللذين قيمتهما خمسون خمسون على كل واحد منهما خمسة وعشر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يهم أدى حصته من الكتابة عتق وأيهم عجز رد رقيقا ولم تنتقض كتابة الباقي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 قال الباق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حن نستعمله ونؤدي عنه فليس لهم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هم مات قبل أن يؤدي حصته من الكتابة مات رقيقا وماله لسيده دون الذين كاتبوا معه ودون ورثته لو كانوا أحرارا ودون ولده لو كانوا معه في الكتابة لأنه مات رقي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دوا إلى السيد نجمين فيهما ستون دينارا ف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دينا إليك عن كل رجل عشرين فهو كما قالوا ويبقى على اللذين عليهما خمسون عشرة دنانير على كل واحد منهما خمسة وعلى الذي عليه خمسون ثلاثون دينا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 الذي عليه خمس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ديناها على قدر ما يصيب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أخر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على العدد دون ما يصيبنا فالقول قول اللذين عليهما الخمسون لأن الأداء من الثلاثة فلكل واحد منهم ثلثه حتى تقوم بينة أو يتصادقوا على غير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مات أحدهم أو اثنان منهم كان الأداء على العدد لا على ما يصيبهما إذا اختلفت قيمت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هم على ما وصفنا أدى كل واحد منهم بقدر ما يصيبه فإن أدوا على العدد فأراد اللذان أديا أكثر مما يصيبهما الرجوع فيما أديا وق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طوعنا بالفضل لم يكن لهما الرجوع إذا قبضه السيد وإن لم يقبضه فلهما أن يحبسا عنه ما لم يحل علي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تصادقا العبيد والسيد على أنهما أديا عن صاحبهما كان لهما أن يرجعا به على</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5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سيد لأنه ليس للسيد أن يأخذ منهما شيئا على غير أنفسهما وقد أخذ منهما شيئا ههنا عن غير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سيد شرط عليهم أن يؤدوا إليه في كل نجم ثلاثين دينارا على كل واحد منهم عشرة كان جائزا وكان عليهم أن يؤدو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ذلك فيؤدي كل واحد منهم عشرة نجمين ثم يبقى على اللذين قيمتهما خمسون خمسة دنانير إلى الوقت الذي شرطها إليه وعلى الذي قيمته مائة ثلاثون إلى الوقت الذي شرطها إليه فإن جعل محل النجوم واحدا كان محل الخمسة الباقية على كل واحد من العبدين محل الثلاثين التامة على الآخر كأنه جعل النجوم إلى ثلاث سنين يؤدون إليه كل واحد عشرة في السنتين الأوليين وما بقي على كل واحد أداه في السنة الثالثة إذا بين هذا في أصل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دوا إليه على العدد فقال اللذان أديا أكثر مما يلزم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حن نرجع بالفضل عن نجمنا لم يكن لهما وكان لهما أن يحسب ذلك لهما من النجم الذي يلي النجم الذي أديا فيه إن شاءا وكان على الذي أدى أقل مما يلزمه أن يؤدي ما يلزمه فإن لم يفعل فهو عاجز وإن عجز فلسيده إبطال كتابته عند الحاكم وغير الحاكم إذا أحضره فأشهد عليه أن نجما حل وسأله أن يؤديه إلي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جده فأشهد أنه أبطل كتابته فكتابته مفسوخة وترفع عن اللذين معه حصته من الكتابة ويكون عليهما حصت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سألا أن يحسب لهما أداؤه لم يكن ذلك لهما لأنه أداه عن نفسه لا عنهما وما أخذ السيد منه حلال له لأنه أخذ عن الكتابة فلما عجز كان مالا من مال عبده ومال عبده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لم يعجز ولكنه أعتقه رفعت عنهما حصته من الكتابة ولم يعتقا بعت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أعتقه بحنث أو على شيء أخذه منه يصح له لم يفسد ذلك كتابتهما ولم يضع عنهما من حصتهما منها شيئ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كاتب العبيد كتابة واحدة فسموا ما على كل واحد منهم أو لم يسموا كما سواء أن يباعوا صفقة فيسمي كم حصة كل واحد منهم من الثمن أو لا يسمي فالكتابة عليهم على قدر قيمتهم يوم يكاتبون ولا ينظر إلى قيمتهم قبل الكتابة ولا بع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في هذا كان العبيد ذوي رحم أو غير ذي رحم أو رجلا وولده أو رجلا وأجنبيين في جميع مسائل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تب رجل وابنان له بالغان فمات أحد الابنين وترك مالا أو الأب وبقي الابنان وترك مالا قبل أن يؤدي فماله لسيده ويرفع عن المكاتبين معه حصته من الكتابة وأيهم عجز فلسيده تعجيزه وأيهم شاء أن يعجز فذلك له وأيهم أعتق السيد فالعتق جائز وأيهم أبرأه مما عليه من الكتابة فهو حر وترفع حصته من الكتابة عن شركائ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هم أدى عن أصحابه متطوعا فيعتقوا معا لم يكن له أن يرجع عليهم ب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5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دى عنهم فإن أدى عنهم بإذنهم رجع عليهم بما أدى عنهم فإن أدى عن اثنين بأمر أحدهما وغير أمر الآخر رجع على الذي أدى عنه بأمره ولم يرجع على صاحب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يعتق به المكاتب</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ماع الكتابة أن يكاتب الرجل عبده أو عبيده على نجمين فأكثر بمال صحيح يحل بيعه وملكه كما تكون البيوع الصحيحة بالحلال إلى الآجال المعلومة فإذا كان هكذا وكان ممن تجوز كتابته من المالكين وممن تجوز كتابته من المملوكين كانت الكتابة صحيح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عتق المكاتب حتى يقول في المكات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ديت إلي هذا ويصفه فأنت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دى المكاتب ما شرط عليه فهو حر بالأد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أبرأه السيد مما شرط عليه بغير عجز من المكاتب فهو حر لأن مانعه من العتق أن يبقى لسيده عليه دين من الكتابة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كاتبتك على كذا ولم يق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ديته فأنت حر لم يعتق إن أد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لله عز وجل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تبوهم إن علمتم فيهم خير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مما أحكم الله عز وجل جملته إباحة الكتابة بالتنزيل فيه وأبان في كتابه أن عتق العبد إنما يكون بإعتاق سيده إي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فارته إطعام عشرة مساكين من أوسط ما تطعمون أهليكم أو كسوتهم أو تحرير رقبة  فكان بينا في كتاب الله عز وجل أن تحريرها إعتاقها وأن عتقها إنما هو بأن يقول للمملو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كما كان بينا في كتاب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نكحتم المؤمنات ثم طلقتموهن  أن الطلاق إنما هو بإيقاعه بكلام الطلاق المصرح لا التعريض ولا ما يشبه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كذا عامة من جمل الفرائض أحكمت جملها في آية وأبينت أحكامها في كتاب أو سنة أو إجم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تب الرجل عبده ولم ي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ديت إلي فأنت حر وأدى فلا يعتق وذلك خراج أداه إ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هذا إذا مات السيد أو خرس ولم يحدث بعد الكتابة ولا معها قولا إن قو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كاتبتك إنما كان معقودا ع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ك إذا أديت فأنت حر فإذا قال هذا فأدى فهو حر لأنه كلام يشبه ال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لو 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ذهب أو أعتق نفسك يعني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رية 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ما لو قال لامرأته اذهبي أو تقنعي يعني به الطلاق وقع الطلاق ولا يقع في التعريض طلاق ولا عتاق إلا ب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عقدت القول على نية الطلاق والعتاق</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5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حمالة العبيد</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رحمه الله تعال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له بن الحرث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تبت على رجلين في بيع إن حيكما عن ميتكما ومليكما عن معدمك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جو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ها عمرو بن دينار وسليمان بن موسى وقال زعا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عني حمالة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رحمه الله تعال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له بن الحرث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ت عبدين لي وكتبت ذلك عليه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في عبيد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هما سليمان بن موس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بن جري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لا يجو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جل أن أحدهما لو أفلس رجع عبدا لم يملك منك شيئا فهو مغرم لك هذا من أجل أنه لم يكن سلعة يخرج منك فيها 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لي 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 غلامك هذا وعلي كتابته ففعلت ثم مات أو عجز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غرم لك عنه وهذا مثل قوله في العبد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شاء الله كما قال عطاء في كل ما قال من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أن يكاتب الرجل عبيده على أن بعضهم حملاء عن بعض لأنه لا يجوز للمكاتب أن يثبت على نفسه دينا على غيره لسيده ولا لغيره وليس في الحمالة شيء يملكه العبد ولا شيء يخرج من أيديهما بإذنهما ويقب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تبوا على أن بعضهم حملاء عن بعض فأدوا عتقوا بكتابة فاسدة ورجع السيد بفضل إن كان في قيمتهم فأيهم أدى متطوعا عن أصحابه لم يرجع عليهم وأيهم أدى بإذنهم رجع علي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لأحد أن يكاتب عبده على أن يحمل له رجل بما عليه من كتابته حرا كان الرجل أو عبدا مأذونا له أو غير مأذون له لأنه لا يكون للسيد على عبده بالكتابة دين يثبت كثبوت ديون الناس وإن الكتابة شيء إذا عجز المكاتب عن أدائه بطل عنه ولم يكن له ذمة يرجع بها الحميل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عقد السيد على المكاتب كتابة على أن فلانا حميل بها وفلان حاضر راض أو غائب أو على أن يعطيه به حميلا يرضاه فالكتابة فاس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دى المكاتب الكتابة فالمكاتب حر كما يعتق بالحنث واليمين إلا أنهما يتراجعان بالقيمة وإن لم يؤدها بطلت الكتابة وإن أراد المكاتب أداءها فللسيد أن يمتنع من قبولها منه لأنها فاس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أراد الحميل إداءها فللسيد الامتناع من قبولها فإذا قبلها فالعبد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داها الحميل عن الحمالة له إلى السيد فأراد الرجوع بها على السيد فله الرجوع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رجع بها أو لم يرجع فعلى المكاتب قيمته للسيد لأنه عتق بكتابة فاسدة ويجعل ما أخذ منه قصاصا من قيمة ا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كلما أعتق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5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بد بكتابة فاسدة جعلت على العبد قيمته بالغة ما بلغت وحسبت للعبد من يوم كاتب الكتابة الفاسدة ما أخذ منه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للرجل أن يكاتب عبده على أن يحمل له عبد له عنه ولا يجوز أن يحمل له عبده عن عبد له ولا عن عبده لغيره ولا عن عبد أجنبي لأنه لا يكون له على عبده دين ثابت بكتابة ولا غير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أن يكاتب العبيد كتابة واحدة على أن بعضهم حملاء عن بعض ولا أن يكاتب ثلاثة أعبد على مائة على أنه لا يعتق واحد منهم حتى يؤدوا المائة كلها لأن هذه كالحمالة من بعضهم عن بع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تب الرجل عبديه أو عبيده على أن بعضهم حملاء عن بعض أو كاتب اثنين على مائة على أنه لا يعتق واحد منهما حتى يستوفي السيد المائة كلها فالكتابة فاس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ترافعاها نقضت وإن لم يترافعاها فهي منتقض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جاء العبدان بالمال فللسيد رده إليهما والإشهاد على نقض الكتابة وترك الرضا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شهد على ذلك فله أخذ المال من أيهما شاء على غير الكتابة لأنه مال عبده أو عبديه وأصح له أن يبطل الحاكم تلك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خذ من عبيده ما كاتبوه عليه على الكتابة الفاسدة عتقوا وكانت عليهم قيمتهم له يحاصهم بما أخذ منهم في قيمت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 عبده أو عبيده على أرطال خمر أو ميتة أو شيء محرم فأدوه إليه عتقوا إذا كان قال 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ديتم إلى كذا وكذا فأنتم أحرار ورجع عليهم بقيمتهم حا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خالفنا بين هذا وبين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دخلتم الدار أو فعلتم ك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نتم أحر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هذه يمين لا بيع فيها بحال بينهم وبين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 كاتبهم على الخمر وما يحرم وكل شرط فاسد في بيع يقع العتق يشرطه أن العتق واقع به</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ذا وقع به العتق لم يستطع رده وكان كالبيع الفاسد يقبضه مشتريه ويفوت في يديه فيرجع على مشتريه بقيمته بالغة ما بلغت ويكون شيء إن أخذه من مشتريه حرام بكل حال لا يقاص به وإن أخذ منه شيئا يحل ملكه قاص به من ثمن البيع الفاسد</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5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كم في الكتابة الفاسد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كتابة قلت إنها فاسدة فأشهد سيد المكاتب على إبطالها فهي باطلة وكذلك إن رفعها إلى الحاكم أبطلها وإن أشهد سيد المكاتب على إبطالها أو أبطلها الحاكم ثم أدى المكاتب ما كان عليه في الكتابة الفاسدة لم يعتق كما يعتق لو لم تبط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دخلت الدار فأنت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بطلت هذا لم يبطل والكتابة بيع يبط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بطل فأدى ما جعل عليه فقد أداه على غير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ه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دخلت الدار وأنت لابس كذا فأنت حر أو دخلت الدار قبل طلوع الشمس فأنت حر لم يعتق إلا بأن يدخلها لابسا ما قال وقبل طلوع الشم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ذلك لا يعتق المكاتب لأنه لم يتأد إذا أبطلها منه على ما شرط له من العتق إذا أبط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أعتق على شرط لم يعتق إلا بكمال الشر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كاتب السيد عبده كتابة فاسدة فلم يبطلها حتى أدى ما كاتبه عليه فهو حر لأنه أعتقه على شرط عليه أداه فإن كان ما دفع إليه المكاتب حراما لا ثمن له رجع السيد على المكاتب بجميع قيمته عبدا يوم عتق لا يوم كاتبه لأنه إنما خرج من يديه يوم عتق</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 كان ما أدى إليه مما يحل وكان معه شرط يفسد الكتابة أقيم جميع ما أدى إليه والمكاتب يوم يقع العتق عليه بأي حال كان المكاتب لا يوم الحكم ولا يوم الكتابة ثم تراجعا بالفضل كأن تأدى منه عشرين دينارا أو قيمتها وهو كتأدي عشرين دينارا وقيمة المكاتب مائة دينار فيرجع عليه السيد بثمانين دينارا يكون بها غريما من الغرماء يحاص غرماءه بها لا يقدم عليهم ولا هم عليه لأنه دين على حر لا 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قيمة المكاتب عشرين دينارا فأدى إلى السيد مائة رجع المكاتب على السيد بثمانين وكان بها غري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الرجل عبده كتابة فاسدة فمات السيد فتأدى ورثته الكتابة عالمين بفساد الكتابة أو جاهلين لم يعتق المكاتب لأنهم ليسوا الذين 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بأداء كذا فيعتق بقولهم وبأن الكتابة فاسدة فما أدى إليهم عبدهم وهو غير مكاتب فهو من أموالهم بلا شرط يعتق به علي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أداها السيد بعد ما حجر عليه لم يعتق عليه من قبل أنه إنما يعتق بقول السيد أداها فيكون ك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على كذا فإذا كان محجورا لم يعتق بهذا القول لأن الشرط الأول في الكتابة فاسد ولو كان صحيحا لزمه بعد الحجر وذهاب الع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تبه كتابة فاسدة وهو صحيح ثم خبل السيد فتأداها منه مغلوبا على عقله لم ي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مكات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5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خبولا فتأداها السيد والسيد صحيح عتق بالكتابة ووكل له القاضي وليا يتراجعان بالقيمة كما كان المكاتب راجعا بها لأن كتابة العبد المخبول فاس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تأدى منه السيد فإنما يتأدى من عبده وإيقاعه العتق له واقع</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شرط الذي يفسد الكتاب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شرط الرجل على مكاتبته أو مكاتبه أنه إذا أدى إليه ما طابت به نفسه عتق أو أنه لا يعتق إلا بما طابت به نفس سيده فالكتابة في هذا كله فاسد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كاتبه على نجوم بأعيانها على أنه إذا أدى فهو حر بعد موت سيده فأداها كان مدبرا وكان لسيده بي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ت هذه كتابة إنما هذا ك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دخلت الدار فأنت حر بعد موتي فله بيعه قبل أدائها وبع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ه على مائة دينار يؤديها في عشر سنين فإن أدى منها خمسين معجلة في سنة فالكتابة فاسدة لأنها إلى غير أ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دى الخمسين الأخرى لم يعتق لأنه لم ي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ديت فأنت حر فإن شاء السيد أعتقه وإن شاء لم يعتقه ولم يكن شيء من هذا 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دى العبد بعد موت سيده لم يعتق العبد على بني سيده وكان هذا كالخراج ولسيده بيعه في هذا وفي كل كتابة قلت إنها فاس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تبه على مائة دينار يؤديها في عشر سنين في كل سنة كذا ولم ي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ديتها فأنت حر كان هذا خراجا فإن أداها فليس ب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ديت إلي مائة دينار فأنت مكاتب وسواء في هذا كل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ديت عتقت أو لم يقله فإن أدى المائة الدينار فليس بمكاتب لأنه جعله مكاتبا بعد أداء المائة ولم يسم كتابة فكان هذا ليس بكتابة من وجه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ديت إلي مائة دينار فأنت مكاتب على مائة دينار تؤديها في ثلاث سنين في كل سنة ثلثها فأدى إليه مائة دينار لم يكن مكاتبا وليس هذا ك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دخلت الدار فأنت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ديت إلي مائة دينار فأنت حر لأن الكتابة ببيع السيد العبد نفسه أش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 رجلا لو قال 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عطيتني عشرة دنانير فقد بعتك داري بمائة فأعطاه عشرة دنانير لم تكن داره بيعا له بمائة ولا غيرها ولا يكون بينهما بيع حتى يحدثا بيعا مستقبلا يتراضيان به فكذلك الكتابة لا يكون العبد مكاتبا حتى يحدثا كتابة يتراضيان ب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 الرجل عبده على أن للسيد أن يفسخ الكتابة متى شاء ما لم يؤد العبد كانت الكتابة فاس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شرط السيد للعبد فسخ الكتابة متى شاء</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5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انت الكتابة جائزة لأن ذلك بيد العبد وإن لم يشرطه ا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 العبد لا يعتق بالكتابة دون الأداء ولم يخرج من ملك السيد خروجا تاما فمتى شاء ترك الكتابة أو لا ترى أن الكتابة شرط أثبته السيد على نفسه لعبده دونه فلا يكون للسيد فسخ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ختلاف السيد والمكات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صادق السيد وعبده على أنه كاتبه كتابة صحيحة فاختلفا في الكتابة فقال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تك على ألف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ى أ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حالفا كما يتحالف المتبايعان الحران ويتراد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تصادقا على الكتابة واختلفا في الأجل فقال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ؤديها في ش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ثلاثة أشهر أو أكثر وسواء كان الكاتب أدى من الكتابة شيئا كثيرا أو قليلا أو لم يؤده وإن أقاما جميعا البينة على ما يتداعيان وكانت البينة تشهد في يوم واحد وتصادق المكاتب والسيد أن لم تكن إلا كتابة واحدة أبطلت البينة وأحلفتهما كما ذكرت</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ذلك لو شهدت بينة المكاتب على أنه كاتبه على ألف فأداها وشهدت بينة سيده أنه كاتبه على ألفين فأدى ألفا لم يعتق المكاتب وتحالفا وترادا الكتابة من قبل أن كل واحدة من البينتين تكذب الأخرى وليست إحداهما بأولى أن تقبل من ال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شهدا معا بهذه الشهادة واجتمعا على أن السيد عجل له العتق وقالت بينة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ر عنه ألفا فجعلها دينا عليه أنفذت له العتق لاجتماعهما عليه وأحلفت كل واحد منهما لصاحبه ثم جعلت على المكاتب قيمته لسيده كانت أكثر من ألفين أو أقل من الألف لأني طرحتهما حيث تصادقا وأنفذتهما حيث اجتم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صادقا على أن الكتابة ألف في كل سنة منها مائة فمرت سنون فقال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تؤد إلي شيئ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ديت إليك جميع النجوم كان القول قول السيد مع يمينه وعلى المكاتب البينة فإن لم تقم بينة وحلف السيد قيل ل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ديت جميع ما مضى من نجومك الآن وإلا فلسيدك تعجيز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عجزته وفسخت كتابته وأنكر المكاتب أن يكون فسخ كتابته وأقر بمال أو لم يقر به كان القول قول المكاتب مع يمينه ولا يصدق السيد على تعجيزه إلا ببينة تقوم على حلول نجم أو نجوم على المكاتب ف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عندي أداء ويشهد السيد أنه قد فسخ كتابته فتكون مفسوخ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كان هذا عند حاكم أو غير حا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الرجل عبده وله ولد من امرأة حرة فمتى قال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كنت قبضت من عبدي المكاتبة كلها والسيد صحيح أو مريض فالعبد حر ويجر المكاتب ولاء</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5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ده من المرأة الح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لمسألة بحالها ومات العبد المكاتب فقال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كنت قبضت نجومه كلها ليثبت عتقه قبل موته وكذبه موالي المرأة الحرة وصدقه ولد المكاتب الأحرار كان القول قول الموالي في أن لم يعتقه حتى مات ويثبت لهم الولاء على ولد مولاتهم وأخذ مال إن كان للمكاتب يدفع إلى ورثته الأحرار بإقرار سيده أنه قد مات ح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قذف المكاتب رجل لم يصدق مولاه على عتقه ولا يحد إلا ببينة تقوم على أنه عتق قبل أن يموت ويصدق سيد المكاتب على ما عليه ولا يصدق على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قر السيد في مرضه أنه قبض ما على مكاتبه حالا كان على المكاتب أو دينا صد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هذا بوصية ولا عتق هذا إقرار له ببراءة من دين عليه كما يصدق على إقراره لحر ببراءة من دين له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لرجل مكاتبان فأقر أنه قد استوفى ما على أحدهما ثم مات ولم يبين أيهما الذي قبض ما عليه أقرع بينهما فأيهما خرج سهمه عتق وكانت على الآخر نجومه إلا ما أثبت أنه أداه من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كاتب رجل عبده على نجوم يؤدي كل سنة نجما فمرت به سنون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ديت نجوم السنين الماضية وأنكر السيد فالقول قوله مع يمينه وعلى المكاتب أن يؤدي النجوم الماضية مكانه وإلا فلسيده تعجيز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مات سيده فادعى ورثته أن نجومه بحالها كان القول قولهم كما كان القول قول أبيهم مع أيمانهم كما تكون أيمانهم على حق لأبيهم لأن الكتابة حق من حقوق أبيهم لا يبطله حلول أجل المكاتب حتى تقوم بينة باستيفائه إي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مت بينة باستيفاء سيده نجما في سنة لم يبطل ذلك نجومه في السنين قبلها لأنه قد يستوفي نجم سنة ولا يستوفي ما قبلها ويحلف له وتبطل دعواه فإن لم يحلف له أحلف العبد على ما ادعى ولزم ذلك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دعى أن سيده كاتبه وقد مات وأنكر ذلك الورثة فعليه البينة فإن لم يقم بينة حلف الورثة ما علموا أباهم كاتبه وبطلت دعو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وارثان ابنين فأقر أحدهما أن أباه كاتبه أو نكل عن اليمين فحلف المكاتب وأنكر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لف ما علم أباه كاتبه كان نصفه مكاتبا ونصفه مملوك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في يده مال أفاده بعد الكتابة أخذ الوارث الذي لم يقر بالكتابة أن يستخدمه ويؤاجره يوما وللذي أقر بالكتابة أن يتأدى منه نصف النجم الذي أقر أنه عليه ولا يرجع به أخوه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عتق لم يقوم عليه لأنه إنما أقر أنه عتق بشيء فعله الأب كما لو ورثا عبدا فادعى عتقا فأقر أحد الابنين أن أباه أعتقه وأنكر الآخر عتق نصيبه منه ولم يقوم عليه لأنه إنما أقر بعتقه من غيره وولاء نصفه إذا عتق لأبيه ولا يقوم في مال أبيه ولا م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6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بيه ولا مال ابنه وهذا مخالف للعبد بين اثنين يبتدىء أحدهما كتابته دون صاحبه لأن هذا يقر أنه لم يرثه قط إلا مكاتبا وذانك مالكا عبد يبتدىء أحدهما كتابته فلا يجوز لأنه ليس له أخذ شيء منه دون شري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عجز المكاتب الذي أقر له أحدهما رجع رقيقا بينهما كما كان أو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وجد له مال كان له في الكتابة قبل موت سيده اقتسماه فإن وجد له مال كان بعد إثبات نصف الكتابة وإبطال نصفها كان للذي أقر بالكتابة دون أخ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أخوه يستخدمه يو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قول الذي بالكتابة لأنا حكمنا أن ماله في يد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ا حكمنا بأن نصفه مكاتب وأعطينا الذي جدده نصف الكتابة وقلنا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ستخدمه يوما ودعه للكسب في كتابته يوما فترك سيده استيفاء يومه واكتسب مالا فطلبه السيد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سبته في يوم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ذي أقر له ب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في يومي كان القول قول الذي له فيه الكتابة وللذي لم يقر له بالكتابة عليه أجر مثله فيما مضى من الأيام التي لم يستوفها منه يرفع منها بقدر نفقة العبد فيها فإن عجز عن أدائها ألزمناه العجز مكانه وتبطل كتابته كما إذا عجز عن أداء الكتابة عجزناه وأبطلنا كتاب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عبدا ادعى على سيده أنه كاتبه أو على ابن رجل أن أباه كاتبه وإنما ورثه عنه فقال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تك وأنا محجور أو كاتبك أبي وهو محجور أو مغلوب على عقله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كاتب ما كان ولا كنت محجورا ولا مغلوبا على عقلك حين كاتبتني فإن كان يعلم أنه قد كان في حال محجورا أو مغلوبا على عقله فالقول قوله مع يمينه وما ادعى من الكتابة باط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كن يعلم كان مكاتب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ت دعواه أنه محجور ومغلوب على عقله ولا يعلم ذلك باطلا ويحلف المكاتب لقد كاتبه وهو جائز الأ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دعى مكاتب على سيده أنه كاتبه على ألف فأداها وعتق وقال مول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تك على ألفين وأديت ألفا ولا تعتق إلا بأداء الألف الثانية فإن أقاما البينة وقالت بينة ا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ه في شهر رمضان من سنة كذا وقالت بينة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ه في شوال من سنة كذا كان هذا إكذابا من كل واحد من البينتين للأخرى وتحالفا وهو مملوك بحاله إن زعما معا أن لم تكن كتابة إلا واح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 بينة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ه في رمضان من سنة كذا وقالت بينة ا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ه ف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شوال من تلك جعلت البينة بينة العبد لأنهما قد يكونان صادقين فيكون كاتبه في شهر رمضان ثم انتقضت الكتابة وأحدثت له كتابة 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 بينة ا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ه في شهر رمضان من سنة كذا على ألف ولم ت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تق ولا أد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ت بينة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ه في شوال من تلك السنة على ألفين كانت البينة بينة السيد وجع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6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تابة الأولى منتقضة لأنه يمكن فيهما أن يكو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ادق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ت البينة ال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تق لم يكن مكاتبا بعد العتق وكانت البينتان باطلتين ولم يكن مكاتبا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قام العبد البينة أنه كاتبه على ألف والسيد أنه كاتبه على ألفين ولم توقت إحدى البينتين أحلفتهما معأ ونقضت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يث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لفهما فإن نكل السيد وحلف العبد فهو مكاتب على ما ادعى وإن لم يحلف كان عبدا وإن نكل السيد والعبد كان عبدا لا يكون مكاتبا حتى ينكل السيد ويحلف العبد مع نكول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دعى عبد على سيده أنه كاتبه وأقام بينة بكتابته ولم تقل البينة على كذا وإلى وقت كذا لم تجز الشهادة وكذلك ل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ه على مائة دينار ولم تثبت في كم يؤد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ه على مائة دينار منجمة في ثلاث سنين ولم تقل في كل سنة ثمنها أو أقل أو أكثر لا تجوز الشهادة حتى توقت المال والسنين وما يؤدى في كل سنة فإذا نقصت البينة من هذا شيئا سقطت وحلف السيد وكان العبد مملوك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نكل حلف العبد وكان مكاتبا على ما حلف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قام بينة أنه كاتبه فأدى إليه فعتق فقامت له بينة أن سيده أقر أنه كاتبه على أنه إن أدى فهو حر وأنه أدى إليه وجحد السيد أو ادعى أن الكتابة فاسدة أعتقته عليه وأحلفت العبد على فساد الكتابة فإن حلف برىء وإلا حلف السيد وترك القيمة</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6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ماع أحكام المكات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روى أن من كاتب عبده على مائة أوقية فأداها إلا عشر أواق فهو رق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بن عيينة عن ابن أبي نجيح عن مجاهد أن زيد بن ثابت قال في ا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عبد ما بقي عليه در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نأخذ وهو قول عامة من لقي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هو كلام جملة ومعنى قوله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بد في شهادته وميراثه وحدوده والجناية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ملة جنايته بأن لا تعقلها عاقلة مولاه ولا قرابة العبد ولا يضمن أكثر من قيمته في جنايته ما بلغت قيمة العبد وهو عبد في الأكثر من أحكا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كالعبد في أن لسيده بيعه ولا أخذ ماله ما كان قائما بالكتابة ولا يعتق المكاتب إلا بأداء آخر نجو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كاتب رجل عبده على مائة دينار منجمة في كل س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ى أنك متى أديت نجما عتق منك بقدره فأدى نجما عتق كله ورجع عليه سيده بما بقي من قيمته وكانت هذه الكتابة فاس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ذف مكاتبا كان كمن قذف عبدا وإذا قذف المكاتب حد حد 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كل ما أتى المكاتب مما عليه فيه حد فحده حد 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رث المكاتب ولا يورث بالنس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ات المكاتب ورث هو بالر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ثل أن يرث المكاتب بالرق أن يكون له عبد فيموت فيأخذ المكاتب مال عبده كما كان يبيع رقبته لأنه مالك له وإذا مات المكاتب وقد بقي عليه من كتابته شيء قل أو كثر فقد بطلت الكتابة وإذا كان المكاتب إذا قال في حياته قد عجزت بطلت الكتابة لأنه اختار تركها أو عجز فعجزه السيد بطلت الكتابة كان إذا مات أولى أن تبطل الكتابة لأن المكاتب ليس بحي فيؤدي إلى السيد دينه عليه وموته أكثر من عجزه ولا مزية للمكاتب تفضل بين المقام على كتابته وال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مات فخرج من الكتابة أحطنا أنه عبد وصار ماله لسيده ك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كان معه في الكتابة بنون ولدوا من جارية له أو أم ولد أو بنون بلغوا يوم كاتب وكاتبوا معه وقرابة له كاتبوا معه فجميع ماله ل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سيده بعد موت ا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وضعت الكتابة عنه أو وهبتها له أو أعتقته لم يكن حرأ وكان المال ماله بحاله لأنه إنما وهبت لميت مال 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ذفه رجل وقد مات ولم يؤد لم يحد له لأنه مات ولم ي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مات المكاتب فعلى سيده كفنه وقبره لأنه عبد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ذلك لو كان أحضر المال ليدفعه ثم مات قبل أن يقبضه سيده أو دفع المال إلى رسول ليدفعه إلى سيده فلم يقبضه سيده حتى مات عبدا وكذلك لو أحضر المال ليدفعه فمر به أجنبي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6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بن لسيده فقتله كانت عليه قيمته ع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ن سيده قتله كان ظالما لنفسه ومات عبدا فلسيده ماله ويعزر سيده في قتله ولو وكل المكاتب من يدفع إلى السيد آخر نجومه ومات المكاتب فقال ولد المكاتب الأحر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دفعها إليك الوكيل وأبونا حي وقال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دفعها إلي إلا بعد موت أبيكم فالقول قول السيد المكاتب لأنه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قاموا بينة على أنه دفعها إليه يوم الاثنين ومات أبوهم يوم الاثنين كان القول قول السيد حتى تقطع البينة على أنه دفعها إليه قبل موت المكاتب أو توقت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فعها إليك قبل طلوع الشمس يوم الاثنين ويقر السيد أن العبد مات بعد طلوع الشمس من ذلك اليوم أو تقوم بينة بذلك فيكون قد 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شهد وكيل المكاتب أنه دفع ذلك إلى السيد قبل موت المكاتب لم تقبل شهاد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كن لو وكل السيد رجلا بأن يقبض من المكاتب آخر نجومه فشهد وكيل سيد المكاتب أنه قبضها منه قبل أن يموت وقال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بضها بعد ما مات جازت شهادة وكيل سيد المكاتب عليه وحلف ورثة المكاتب مع شهادته وكان أبوهم حرا وورثه ورثته الأحرار ومن يعتق بعتق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د المكاتب وما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رحمه الله تعال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له بن الحرث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جل كاتب عبدا له وقاطعه فكتمه مالا له عبيدا ومالا غير ذ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ل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ها عمرو بن دينار وسليمان بن موسى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رحمه الله تعال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له بن الحرث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السيد قد سأله ماله فكتمه إيا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ل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تمه ولدا من أمة ولم يعلم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ل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ها عمرو بن دينار وسليمان بن موسى قال ابن جري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إن كان سيده قد علم بولد العبد فلم يذكره السيد ولا العبد للأداء مطيقا ومنه ممنوعا بالسيد أو كان له غير مطيق فبطل معنى الكتابة بالمعنين م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وز للمكاتب في ماله ما كان على النظر وغير الاستهلاك لماله ولا يجوز ما كان استهلاكا ل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وهب درهما من ماله كان مردو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شترى بما لا يتغابن الناس بمثله كان مردو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باع شيئا من ماله بما لا يتغابن الناس بمثله كان مردو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جنيت عليه جناية فعفا الجناية على غير مال كان عفوه باطلا لأن ذلك إهلاك منه ل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وز بيعه بالنظر وإقراره في البيع ولا يجوز له أن ينكح بغير إذن سيده فإن نكح فأصاب المرأة فسخ النكاح ولها عليه مهر مثلها إذا عتق ولا يكون لها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6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أخذه به قبل يعتق لأنها نكحته وهي طائ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شترى جارية شراء فاسدا فماتت في يديه كان لقيمتها ضامنا لأن شراءه وبيعه جائز فما لزمه بسبب الشراء لزمه في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شترى جارية فأصابها فاستحقها رجل عليه أخذها وأخذ منه مهر مثلها لأن هذا بسبب بيع</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أصل البيع والشراء له جائز وأصل النكاح له غير جائز فلذلك لم ألزمه في ماله ما كان مكاتبا صداق المرأة وألزمهوه بعد عت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تحمل عن الرجل بحمالة وضمن عن آخر كان ذلك باطلا لأن هذا تطوع ببشيء يلزمه نفسه في ماله فهو مثل الهبة يهبها ولا يلزمه بعد ال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له ولد صغير أو كبير زمن محتاج أو أب زمن محتاج لم تلزمه نفقته وتلزمه نفقة زوجته إن أذن له سيده في نكاحها قبل الكتابة وبع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كح في الكتابة بغير إذن سيده فلم يعلم سيده حتى عتق فأصابها أو أصابها قبل ال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عتق كان عليه في العبد عند الكتابة</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يس في كتابته هو مال لسي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هما عمرو بن دين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قول ما قال عطاء وعمرو بن دينار في ولد العبد المكاتب سواء علمه السيد أو لم يعلمه هو مال للسيد وكذلك مال العبد للسيد ولا مال ل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الرجل عبده وله مال فللسيد أخذ كل مال كان للعبد قبل مكاتبت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6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ل العبد المكات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عبد تاجرا أو غير تاجر في يديه مال فكاتبه سيده فالمال للسيد وليس للمكاتب شيء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اكتسب المكاتب في كتابته فلا سبيل للسيد عليه حتى يعجز فإذا اختلف العبد والسيد وقد تداعيا الكتابة ولم يكاتبا أو لم يتداعيا في مال في يدي العبد فالمال للسيد ولا موضح للمسألة في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كن إذا اختلفا في المال الذي في يد العبد بعد الكتابة فقال ا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دته بعد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دته قبلها 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مال لي أودعتكه فالقول قول العبد المكاتب مع يمينه وعلى السيد البينة فما أقام عليه شاهدين أو شاهدا وامرأتين أو شاهدا وحلف أنه كان في يدي العبد قبل الكتابة فهو للسيد وكذلك لو أقر العبد أنه كان في يده قبل الكتابة فهو ل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شهد الشهود على شيء كان في يدي العبد ولم يحدوا حدا يدل على أن ذلك كان في يدي العبد قبل الكتابة كان القول قول العبد حتى يحدوا وقتا يعلم فيه أن المال كان بيدي العبد قبل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في يديه يوم الاثنين لغرة شهر كذا وكانت الكتابة ذلك اليوم كان القول قول العبد حتى تحد البينة حدا يعلم أن المال كان في يديه قبل أن تصح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شهدوا أنه كان في يديه في رجب وشهدوا له على المكاتبة في شعبان من سنة واحدة فقال ا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كاتبتني بلا بينة قبل رجب أو في رجب أو في وقت قبل الوقت الذي شهدت عليه البينة كان القول قول ا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قلت هذا أن سيد المكاتب إنما كاتبه على نفسه وماله مال سيده لا م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الرجل عبده على نفسه وماله فالكتابة فاسدة علم المال وأحضره أو لم يعلم لأنه كتابة وبيع لأنه لا يعلم حصة الكتابة من حصة البيع لأن لكل واحد منهما حصة من الكتابة غير متميزة وأنه يعجز فيكون رقيقا ويفوت ال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دى فعتق تراجعا بقيمة العبد فتكون يوم كوتب ورجع سيده بماله الذي كاتبه عليه أو مثله أو قيمته إن فات في يد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وز أن يكاتبه ثم يبيعه بعد الكتابة ما في يديه أو يهبه أو يتصدق به عليه فأما أن يعقد الكتابة عليه فلا يجوز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ه حجة 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إذا كاتبه على نفسه وماله فالكتابة فاسدة لأنه كاتبه على نفسه وماله الذي في يديه والمال الذي في يديه لسيده ليس للعبد</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ما أفاد المكاتب بعد الكتابة بوجه م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6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وجوه فهو له مال على معنى وليس للسيد أخذه ولا أخذ شيء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لا يأخذ ماله وهو لم يخرج من م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قيل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ن شاء الله تعالى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ا أمر الله بالكتابة وكانت المكاتبة مالا يؤديه العبد ويعتق به فلو سلط للسيد على أخذه لم يكن للمكاتبة معنى إذا كان السيد يأخذ ما يكون العبد به مؤديا كان العبد للأداء مطيقا ومنه ممنوعا بالسيد أو كان له غير مطيق فبطل معنى الكتابة بالمعنين معا ويجوز للمكاتب في ماله ما كان على النظر وغير الاستهلاك لماله ولا يجوز ما كان ااستهلاكا لماله فلو وهب درهما من ماله كان مردودا ولو اشترى بما لا يتغابن الناس بمثله كان مردو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باع شيئا من ماله بما لا يتغابن الناس بمثله كان مردو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جنيت عليه جناية فعفا الجناية على غير مال كان عفوه باطلا لأن ذلك إهلاك منه ل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وز بيعه بالنظر وإقراره في البيع ولا يجوز له أن ينكح بغير إذن سيده فإن نكح فأصاب المرأة فسخ النكاح ولها عليه مهر مثلها إذا عتق ولا يكون لها أن تأخذه به قبل يعتق لأنها نكحته وهي طائ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شترى جارية شراء فاسدا فماتت في يديه كان لقيمتها ضامنا لأن شراءه وبيعه جائز فما لزمه بسب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شراء لزمه في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شترى جارية فأصابها فاستحقها رجل عليه أخذها وأخذ منه مهر مثلها لأن هذا بسبب 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صل البيع والشراء له جائز وأصل النكاح له غير جائز فلذلك لم ألزمه في ماله ما كان مكاتبا صداق المرأة وألزمهوه بعد عت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تحمل عن الرجل بحمالة وضمن عن آخر كان ذلك باطلا لأن هذا تطوع بشيء يلزمه نفسه في ماله فهو مثل الهبة يهبها ولا يلزمه بعد ال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له ولد صغير أو كبير زمن محتاج أو أب زمن محتاج لم تلزمه نفقته وتلزمه نفقة زوجته إن أذن له سيده في الكتابة وبع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كح في الكتابة بغير إذن سيده فلم يعلم سيده حتى عتق فأصابها أو أصابها قبل ال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عتق كان عليه في الحالين مهر مثلها بأنه حر ويفرق بينه وبي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له عبد فمات كان عليه كفنه ميتا ونفقته مريض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بيع من قرابته من لا يعتق عليه لو كان حرا كان له شراؤه على النظر كما أن له شراء غيرهم على النظ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باع منهم عبدا على غير النظر فالبيع مرد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عتقه الذي اشتراه فالعتق باطل وإن أعتق المكاتب بعد بيعهم الذي وصفته مرودا وعتق من ملكهم لهم فعتقهم باطل حتى يجدد فيهم بيعا فإذا جدد فهم مماليك إلا أن يشاء الذي اشتراهم أن يجدد لهم عت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باع هذا البيع الفاسد فأعتق العبد ثم جنى فقضى الإمام على مواليه بالعقل ثم علم فساد البيع رد ورد العاقل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6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لعقل على من أخذه م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جنى عليه فقضى بالجناية عليه حر فقبضها أو قبضت له ردت على من أخذت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لمكاتب أن يشتري أحدا يعتق عليه لو كان حرا ولدا ولا والدا ومتى اشتراهم فالشراء فيهم مفسوخ فإن ماتوا في يديه قبل يردهم ضمن قيمتهم لأنه بسبب الشراء فإن لم يردهم حتى يعتق فالشراء باطل ولا يعتقون عليهم لأنه لا يملكهم بالشراء الفاسد حتى يجدد لهم شراء بعد العتق فإذا جدده عتقوا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أبطلت شراءهم لأنه ليس له بيع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شترى ما ليس له بيعه فليس له بشراء نظرا إنما هو إتلاف لأثمانه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يس للمكاتب أن يتسرى وإن أذن له سيده فإن تسرى فولد له فله بيع سريته وليس له وطؤها لأن وطأه إياها بالملك لا يجو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وطؤه إياها فتلد بأكثر من قوله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ة وهو إذا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ة لم تعتق وللمكاتب أن يشتري جارية قد كانت ولدت له بنكاح ويبيعها وله أن يشتري من لا يعتق عليه من ذوي رحمه وغيرهم إذا كان شراؤه إياهم نظرا</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ه إن أوصى له بأبيه وأمه وولده أو وهبوا له أو تصدق بهم عليه أن لا يقبلهم وإذا قبلهم أمرهم بالاكتساب على أنفسهم وأخذ فضل كسبهم وما أفادوا من المال لأنهم ملك له فاستعان به في كتابته فمتى أدى عتق وكانوا أحرارا بعتقه وما كان لهم من مال أو جنى عليهم من جناية أو ملكوه وهم في ملكه بوجه من الوجوه فهو ل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ملكوه بعد العتق فهو لهم دو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نى عليهم قبل يعتق فهو جناية على مماليك وليس له أن ينفق عليهم وهم يقدرون على الكسب ويدعهم من أن يكتسب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لا يكون ذلك له في عبيد غيرهم لأن هذا إتلاف ماله وعليه أن ينفق عليهم إن مرضوا أو عجزوا عن الكس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خاف العجز لم يكن له بيع واحد ممن يعتق وذلك الوالدون والو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عجز رد رقيقا وكانوا معا مماليك للسيد لأن عبده كان ملكهم على 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جنى واحد منهم جناية لم يكن له أن يفديه بشيء وكان عليه أن يبيع منه بقدر الجناية ولم يكن له أن يبيع منه أكثر من قدر الجناية لأن ما قد بقي في يديه منه يعتق بعتقه إذا 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شترى أحدا ممن ليس له شراؤه أو باع أحدا ممن ليس له بيعه كان الشراء والبيع منتقضا فيه لا يجوز لأن صفقته كانت فاسدة</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6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د المكاتب من غير سريت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المكاتب وله ولد لم يدخل ولده معه في الكتابة وإن كاتب عليهم صغارا كانت الكتابة فاسدة لأنه لا يجوز أن يحمل عن غيره لسيده ولا غير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جوز كتابة الصغار وإذا ولدوا بعد كتابته فحكمهم حكم أمهم لأن حكم الولد في الرق حكم أ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أمهم حرة فهم أحرار وإن كانت مملوكة فهم مماليك لمالك أمهم كان سيد المكاتب أو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مكاتبة لغير سيده فليس للأب فيهم سبيل إما أن يكونوا موقوفين على ما تصير إليه أمهم فإن عتقت عتقوا وإن رقت رقوا وإما أن يكونوا رقيقأ</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مكاتبة لسيده معه في الكتابة أو غير الكتابة فسواء وحكمهم بأمهم دونه وكتابة أمهم غير كتابته إن أدت عتقت وإن أدى دونها عتق لأنه لا يكون حميلا عنها ولا هي عن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سري المكاتب ولده من سريته</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لمكاتب أن يتسرى بإذن سيده ولا بغير إذنه فإن فعل فولد له ولد في كتابته ثم عتق لم تكن أم ولده التي ولدت بوطء المكاتب في حكم أم الولد ولا تكون في حكم أم الولد حتى تلد منه بوطء بعد عتقه لأنه لا يتم ملكه لماله حتى يعتق فإذا عتق فولدت بعد عتقه لستة أشهر فصاعدا كانت به في حكم أم الولد وإن ولدت لأقل من ستة أشهر لم تكن في حكم أم الو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لدت للمكاتب جاريته في الكتابة أو امرأته اشتراها فله أن يبيعها لأن امرأته التي ولدت بالنكاح لا تكون في حكم أم الولد والتي ولدت بوطء فاسد بكل حال لا تكون أم ولد بالوطء الفاسد كله ولا تكون في حكم أم الولد أمة إلا أمة وطئت بملك صحيح للكل أو البع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لدت بوطء المكاتبة ثم ولدت بوطء الحرية كان بعد عتق سيدها كانت أم ولد بالوطء بعد الحرية لا بالوطء ا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مكاتب لو أعتق جاريته لم يجز عتقها ولم تعتق عليه بعتقه إياها وهو مكاتب لم يجز أن تكون أم ولد يمنع بيعها وحكم أم الولد أضعف من العتق وليس كالحر يطأ الأمة يملك بعضها ملكا صحيحا لأنه لو أعتق هذه عتق عليه نصيبه ونصيب صاحبه إن كان موسرا وإذا جنت أم ولد المكاتب فهي كأمة من إمائه يبيعها إن شاء وإن شاء فداها كما يفدي رقيق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6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د المكاتب من أمت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لد للمكاتب من جاريته لم يكن له أن يبيع ولده وكان له أن يبيع أمته متى شاء فإذا عتق عتق ولده م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عتق لم تكن أم ولده في حكم أم ولد بذلك كما وصفت فكان له أن يبيعها وما جنى على المولود أو كسب أنفق عليه منه واستعان به الأب في كتابته إن 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شترى ولده أو والده أو والدته الذين يعتقون على من يملكهم من الأحرار لم يجز شراؤهم لأن شراءهم إتلاف لماله إنما يجوز له شراء ما يجوز له بيعه ولو وهبوا له أو أوصي له بهم أو تصدق بهم عليه لم يجز له بيع أحد منهم ووقفوا معه فإن عتق عتقوا يوم يعتق لأنه يومئذ يصح له ملكهم وإن رق فهم رقيق لسيده ولا يباعون وإن بقي عليه درهم عجز عنه ثم مات ردوا رقيقا وإن 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حن نؤدي ما عليه لو مات لم يكن ذلك لهم وللمكاتب أن يأخذ مالا إن كان في أيديهم فيؤديه عن نفسه وإن جنيت عليهم جناية لها أرش فله أن يأخذها وله أن يستعملهم ويأخذ أجور عمالهم لأنهم في مثل معنى ماله حتى يعتق فإذا عتق عتقوا حين يتم عت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لمكاتب أن يعتق من هؤلاء أحدأ لأنهم موقوفون على أن يعجز فيكونوا رقيقا للسيد ولا للسيد أن يعتق واحدا منهم لأنهم لو جنى عليهم أو كسبوا كان للمكاتب الاستعانة به فإن أجمعا معا على عتقهم جاز عتقهم وإذا ولد للمكاتب من أمته فقال السيد ولد له قبل الكتابة وقال ال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د بعدها فالقول قول المكاتب ما أمكن أن يصد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 تكون الكتابة منذ سنة وأكثر والمولود يشبه أن يكون ولد بعد الكتابة فأما إذا كانت الكتابة لسنة والمولود لا يشبه أن يكون ابن سنة ويحيط العلم أنه ابن أكثر منها إحاطة بينة فلا يصدق المكاتب على ما يعلم أنه فيه كاذ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شكل فأمكن أن يكون صدق فالقول قوله إلا أن يقيم السيد البينة على أنه ولد قبل الكتابة فيكون رقيقا ل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قام السيد والمكاتب البينة على دعواهما أبطلت البينة وجعلهما كالمتداعيين لا بينة لواحد م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قام السيد البينة على ولدين ولدا للمكاتب في بطن أحدهما ولد قبل الكتابة والآخر بعدها كانا مملوكين للسيد إذا رق له أحدهما رق الآخر لأن حكم الولدين في البطن حكم واحد وكل ما قبلت فيه بينة السيد فجعلت ولد المكاتب له رقيقا فأقر به المكاتب للسيد قبلت إقراره فيه لأنه لا يقر على أحد عتق ولو أقام السيد البينة على ولد ولدوا في ملكه لم أقبلها حتى يقو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دوا قبل كتابة العبد أو بعد</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7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جزه عن الكتابة وإن أحدث كتابة بعد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ة المكاتب على ولد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المكاتب على نفسه وولد له كبار حاضرين برضاهم فالمكاتبة جائز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يجوز إذا كاتب على نفسه وعبدين معه وأكث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تب على نفسه وابنين له بألف فالألف مقسومة على قيمة الأب والاب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قيمة الأب مائة وقيمة الابنين مائة فعلى الأب نصف الألف وعلى الابنين نصفها على كل واحد منهما مائتان وخمسون إذا كانت قيمتهما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مات الأب رفعت حصته من المكات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ات أحد الابنين رفعت حصته من الكتابة وه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ئتان وخمسون وبقيت على الآخر مائتان وخمسو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ذا مات الأب وله مال فماله لسيده ولا شيء لابنيه فيه وهما من ماله كأجنبيين كاتبا معا وكذلك إن مات الابنان أو أحدهما وله مال فماله ل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من مات منهم قبل أداء الكتابة مات عبدا فإن أدى أحدهم عنهم فعتقوا بغير أمرهم ولم يرجع علي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أدى عنهم بإذنهم رجع عليهم وأيهم عجز سقطت حصته من الكتابة وكان رقيقا والقول فيهم كالقول في العبيد الثلاثة الأجنبيين يكاتبون لا يختلف ولو أدى الأب حصته من الكتابة عتق وكان من معه من ولده مكاتبين إذا أديا عتقا وإن عجزا رقا وليس للأب من استعمال بنيه في المكاتبة شيء ولا من أموا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يس للأب من جناية جنيت على واحد منهم ولا عليه من جناية جناها واحد على واحد منهم في المكاتبة شيء وجنايته والجناية عليه له وعليه دون أبيه وولده ولو كانوا معه في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ماع هذا أن الرجل إذا كاتب هو وولده وإخوته أو كاتب هو وأجنبيون فسواء على كل واحد منهم حصته من الكتابة دون أصحابه وله أن يعجز ولسيده أن يعجزه إذا عجز وهو كالمكاتب وحده في هذا كله وله أن يعجل الأداء فيعتق إذا كان مما يجوز تعجي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والدا وولده أو إخوة فمات الأب أو الولد قبل يؤدي مات مملوكا وأخذ سيده ماله ورفعت حصته من الكتابة عن شركائه فيها وكذلك للسيد أن يعتق أيهم شاء وإذا أعتقه رفعت عنهم حصته من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على كل واحد منهم حصة نفسه كما كانت قبل ي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لمكاتب أن يكاتب على نفسه وابن له مغلوب على عقله ولا صبي لأن هذه حمالة مكاتب وحمالته لا تجوز عن غيره فإن كاتب على هذا فالكتابة فاسد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7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جوز كتابة المرأة فإذأ كاتبها سيدها وهي ذات زوج أو تزوجت بإذن سيدها فولدت أو ولدت من غير زوج في المكاتبة فولدها موقو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دت فعتقت عتق وإن ماتت قبل تؤدي ولها مال تؤدى منه مكاتبتها أو يفضل أو لا مال لها فقد ماتت رقيقا ومالها إن كان لها لسيدها وولدها رقيق لأنهم لم يكن لهم عقد مكاتبة فيكون عليهم حصة يؤدونها فيعتقون لو لم تؤد أمهم وليسوا كولد أم الولد التي لا ترق بحال المكاتبة قد ترق بحال وليس كذلك أم الولد في قول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رق أم الولد وقد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ولدت المكاتبة فهم رقيق لأن أمهم لم تكن حرة والقول الأول أحب إ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ني على الولد الذي ولدته في المكاتبة جناية تأتي على نفسه قبل تؤدي أمه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قيمته لسيده ومن قال ه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ت تملك المرأة ولدها فلا يكون سبب ملك لها كما يملك المكاتب ولد أمته وإن كان ولده كان سبب ملك له وكذلك ما اكتسب أو صار له ثم مات قبل يعتق فهو لسيده لأنه مات رقيقا وليس لأمه من ماله في حياته شيء لأنه ليس برقيق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 هذا أخذ سيده بنفقته صغيرا ولا يأخذ به أمه لأنها لا تملكه وإن عتقت 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كتسب مالا أو صار له بوجه من الوجوه أنفق عليه منه ووقف ولم يكن للسيد أخذه فإن مات المولود قبل تعتق فهو مال لسيده وإن عتق المولود بعتق أمه فهو مال للمول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فرقت بينه وبين ابن المكاتب من أمته لأن أمه لا تملكه ولكن يكون حكمه بها وليس ملكا لها وملك المكاتب إذا ولدت جاريته فما ولدت جاريته مملوك له لو كان يجري على ولده رق كرق غير ول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مكاتبته ولدت ولدا فأعتقهم السيد جاز العتق ل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لد للمكاتب من جاريته ولد فأعتقه السيد لم يجز عت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ملك مكاتب أباه وأمه وولده فأعتقهم السيد لم يجز عتقه كما لا يجوز له إتلاف شيء من مال مكاتبه وما ولدت المكاتبة بعد كتابتها بساعة أو أقل منها فهو ك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ولدت قبل الكتابة فهو مملوك لسيده خارج م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أمهم أحق بما ملكوا تستعين به لأنه يعتق بعتقها والأول أشبه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مع المكاتبة ولد فاختلفت هي والسيد في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دته قبل الكتابة وقالت ه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عد الكتابة فالقول قول السيد مع يمينه وعليها البي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جاءت بها قب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جاءت هي وسيدها ببينة طرحت البينتين وكان القول قول السيد ما لم تكن الكتابة متقادمة والمولود صغير لا يولد مثله قبل المكاتبة وإنما يصدق السيد على ما يمكن مثله وأما ما لا يمكن مثله فلا يصدق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7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ا ولدت المكاتبة بعد الكتابة من ذكر أو أنثى ف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ولد لولدها في الكتابة فولد بناتها بمنزلة بناتها وولد بنيها بمنزلة أمهم فأمهم إن كانت أمة فهم لسيد الأم وإن كانت حرة فهم أحرار وإن كانت مكاتبة فهم بمنزلة أم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ولد ولدها ما تناسلوا وبقيت المكاتب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يس للمكاتبة أن تتزوج إلا بإذن سيدها فإن فعلت بغير إذن سيدها فولدت أو ولدت من غير زوج فولدها بمنزل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ما كانوا حلالا بنكاح بإذن السيد أو حراما بفجور بغير إذن السيد لأن حكمها في حكم أم الولد</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ل المكاتب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سيد ممنوع من مال المكاتبة كما يمنع من مال المكاتب ك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منوع من وطئها كما يمنع من الجناية عليها لأنها تملك بوطئها على غير حرام عوضا كما تملك بالجناية عليها وما استهلك من مال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وطئها الذي كاتبها طائعة أو كارهة فلا حد عليه ولا عليها ويعزر وهي إن طاوعت بالوطء إلا أن يكون أحدهما جاهلا فيدرأ عنه التعزير بالجهالة أو تكون مستكرهة فلا يكون عليها هي تعزير وعليه في إصابته إياها مهر مثلها يؤخذ به يدفعه إ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حل عليها مما عليها نجم جعل النجم قصاصا منه وإن لم يحل عليها نجم وكان مفلسا جعل قصاصا مما عليها إلا أن يوسر قبل يحل نجم فيكون لها أخذه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في أن لها مهر مثلها طائعة وطئها أو كارهة لأنه لا حد في الوط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توطأ طائعة بنكاح فاسد فيكون لها مهر مثلها وتغصب فيكون لها مهر لأنها لا حد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حملت المكاتبة فولدت من سيدها فالمكاتبة بالخيار بين أخذ المهر وتكون على الكتابة والعجز فإن اختارت ذلك فلها المهر وكانت على الكتابة فإن أدت عتقت فإن مات السيد قبل الأداء عتقت لأنها أم ولده في قول من يعتق أم الولد وبطلت عنها المكتابة ومالها لها لأن مالها كان ممنوعا من سيدها ب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مالها كمال أم الولد غير المكاتبة لأن تلك مملوكة وأن سيدها غير ممنوع من ما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اختارت العجز كانت أم ولد وكان مالها لسي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ات سيدها كان لورثته بعد موته وبطل عن سيدها مهرها لأنهم ملكوا من مالها ما يملك السيد بتعجيزها نفس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صاب السيد مكاتبته مرة أو مرارا لم يكن لها إلا صداق واحد حتى تخير فتختار الصداق أو العج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خيرت فعاد فأصابها السيد فلها صداق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خيرت فاختارت الصداق ثم أصابها فلها صداق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ما خيرت فاختارت الصداق ث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7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صابها فلها صداق آخر كناكح المرأة نكاحا فاس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صابة مرة أو مرار توجب صداقا واح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فرق بينهما وقضى بالصداق ثم نكحها نكاحا آخر فلها صداق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ولدت مكاتبة رجل جارية فأصاب الجارية بنت المكاتبة فلها مهرها عليه وإن حبلت فليست كأمها إذا حبلت لأنها لا حصة لها في الكتابة إنما تعتق أمها فتعتق بعت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يموت السيد فتعتق بأنها أم ولد أو تعجز الأم فتكون رقيقا وتكون هي أم ولد ولا تخير في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طىء أمة للمكاتبة فللمكاتبة عليه مهر الأمة كما يكون لها عليه جناية لو جناها على الأم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 حملت الأمة فهي أم ولد له وعليه مهرها وقيمتها للمكاتبة حال في ماله تأخذه به إلا أن تشاء أن تجعله قصاصا من كتاب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طىء أمة لولد ولد المكاتبة في الكتابة لزمه ما وصفت من المهر إن لم تحمل والمهر والقيمة إن حملت لأن كل ذلك مال ممنوع من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مكاتبة بين اثنين يطؤها أحده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ت المكاتبة بين اثنين فوطئها أحدهما فلم تحبل فعلى الواطىء لها مهر مثلها وليس للذي لم يطأها أخذ شيء منه ما كانت على المكاتبة فإن عجزت أو اختارت العجز قبل تأخذ المهر كان للذي لم يطأها أخذ نصف المهر من شريكه الواطى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دفعه شريكه الواطىء إلى المكاتبة ثم عجزت أو اختارت العجز بعد دفعه إياه إليها لم يرجع الشريك على الواطىء بشيء لأنه قد أعطاها المهر وهي تم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كان ذلك بأمر سلطان أو غير أم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عجزت وقد دفع إليها المهر فوجدا في يدها مالا المهر وغيره فأراد الذي لم يطأ أن يأخذ المهر دون شريكه الواطىء لم يكن ذلك له لأنه كان ملكا لها في كتابتها وكل ما كان ملكا لها فهو بينهما نصف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حبلت فاختارت العجز كان لسيدها الذي لم يطأ نصف المهر ونصف قيمتها على الواطى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حبلت فاختارت المضي على الكتابة مضت عليها وأخذت المهر من واطئها وكان لها فإذا أخذته ثم عجزت لم يرجع شريكه عليه بشيء من المهر ورجع عليه بنصف قيمتها وكانت أم ولد للواطى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حبلت فاختارت المضي على الكتابة وأخذت المهر من واطئها ثم مات السيد قبل أن تؤدي عتقت بموته في قول من يعتق أم الولد ورجع الشريك على الميت بنصف قيمة الأمة في ماله لأن الكتابة بطلت بوطئ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مكاتبة بين رجلين وطئها الرجلان معا كان على كل واحد منهما مهر مثلها فإن عجزت أو اختارت العجز والمهران سواء فلكل واحد منهما قصاص بما على</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7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اح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مهران مختلفين كأن أحدهما وطئها في سنة أو بلد مهر مثلها فيه مائة ثم وطئها الآخر في سنة أو بلد مهر مثلها فيه مائتان فمائة بمائة ويرجع الذي لزمه مهر مائة على الذي لزمه مهر مائتين بخمسين لأنها نصف المائة وحقه مما للجارية النصف ويبطل نصف الواطىء عنه بعجز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لرجلين مكاتبة فوطئها أحدهما ثم وطئها الآخر كان لها على كل واحد منهما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عجزت لم يكن لها على واحد منهما مهر بالإصابة وكان نصف مهر مثلها على كل واحد منهما لصاحبه بما لزمه من المهر كرجلين بينهما جارية فوطئاها معا فلكل واحد منهما على صاحبه نصف المهر يكون أحد النصفين قصاصا من الآخر وهذا كله إذا لم تحب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ابها من إصابة أحدهما نقص ضمن أرش نقصها مع ما يلزمه من الم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فضاها أحدهما ضمن لشريكه نصف قيمتها ونصف مه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فضيت فأدعى كل واحد منهما على صاحبه أنه أفضاها تحالفا ولم يلزم واحدا منهما لصاحبه في الإفضاء 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ناكرا الوطء لم يلزم أحدهما بالوطء شيء حتى يقر به أو تقوم به عليه بي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ضاها يعني شق الفرج إلى الدبر وفيه الدية إذا كانت حرة وهي على العاق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عمد الخطأ وكذلك السوط والعصا مغلظة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لاثون حقة وثلاثون جذعة وأربعون خلفة في بطونها أولا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فضى الرجل أمة لرجل فعليه قيمتها في ماله والشافعي يجعل قيمتها على العاق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ت المكاتبة بين اثنين فوطئها أحدهما ثم وطئها الآخر فجاءت بولد لستة أشهر من وطء الآخر منهما فتداعياه معا أو دفعاه معا وكلاهما يقر بالوطء ولا يدعي الاستبراء خيرت المكاتبة بين العجز وتكون أم ولد والمضي على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ختارت العجز أري الولد القافة فإن ألحقوه بهما لم يكن ابن واحد منهما وحيل بينهما وبين وطء الأمة وأخذا بنفقتها وكان لهما أن يؤجراها والإجارة بينهما على قدر نصيبهما فيها ويحصى ذلك كله فإذا كبر المولود فانتسب إلى أحدهما قطعت أبوة الآخر عنه وكان ابنا للذي انتسب إ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موسرا ضمن نصف قيمة الأمة وكانت أم ولد له في قول من لا يبيع أم الو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معسرا فنصفها بحاله لشريكه وليس وطؤه إياها بأكثر من أن يعتقها وهو معسر ويرجع الذي له فيها الرق على الذي لحق به الولد بنصف قيمة الولد ويكون الصداقان ساقطين عنهما إن كانا مستويين ويرجع أحدهما على الآخر بفضل إن كان في أحد الصداقين فيكون له نصفه ك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7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أبو يعقو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رجع الذي لم ينتسب إليه على الذي انتسب إليه بما أنف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موسرا فصارت أم ولد له واختارت العجز فكانت إصابة الذي لم يلحق به الولد قبل إصابة الذي لحق به الولد ولم تأخذ الصداق منه كان للذي لحق به الولد نصف ذلك الصداق عليه وكان له نصف الصداق على الذي لحق به الولد ونصف قيمة الجار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نصف قيمة الولد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ه له يوم سق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 لا شيء له منه لأنه كان به ال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وطء الذي لم يلحق به الولد بعد وطء الذي لحق به الولد ففي ما عليه من الصداق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صاحبه الذي لحق به الولد يضمن له نصف المهر لأنه وطىء أمة بينه وبينه ويضمن هو لصاحبه المهر كله لأنه وطىء أمة آخر دو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ا يضمن إلا نصف المهر كما ضمن له الآخر لأنها لا تكون أمة له إلا بعد أداء نصف قيمتها إ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طئها أحدهما ثم جاءت بولد ثم وطئها الآخر بعده فجاءت بولد وكلاهما ادعى ولده ولم يذكر ولد صاحبه فإن كان الأول موسرا وأدى نصف قيمتها فهي أم ولد له وعليه نصف قيمتها لشري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في نصف قيمة ولدها منه ما وصفت ويلحق الولد بالواطىء الآخر وعليه مهرها كله وقيمة الولد كله يوم سقط تكون قصاصا من نصف قيمة الجارية لأنه وطىء أم ولد غيره وإنما لحق به الولد للشبه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طئاها معا أحدهما بعد الآخر وجاءت بولدين فتصادقا في الولدين وادعى كل واحد منهما أن ولده قبل ولد صاحبه ألحق الولدان وأوقف أمر أم الولد وأخذا بنفقتها</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ذا مات الأول منهما عتق نصيبه وأخذ الآخر بالنفقة على نصيب نفسه فإذا مات عتقت وولاءها موقوف إذا كانا موسرين في قول من يعتق أم الولد وإن كانا معسرين أو أحدهما معسر والآخر موسر فولاؤها موقوف بكل 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أعلم</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7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جيل الكتاب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الرجل عبده كتابة معلومة إلى سنين معلومة فأراد المكاتب أن يعجل للسيد الكتابة قبل محل السنين وامتنع السيد من قبولها فإن كانت الكتابة دنانير أو دراهم جبر السيد على أخذها منه وعتق ا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كاتبه ببلد ولقيه ببلد غير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قبض منك في هذا البلد جبر على القبض منه حيث كان إلا أن يكون في طريق فيه خرابة أوفي بلد فيه نهب فلا يجبر على أخذها منه في هذين الموضعين إذا لم يكونا بالبلد الذي كاتبه فيه فإذا كانا بالبلد الذي كاتبه فيه جبر على أخذها منه في هذين الموضعين ولا يكلف المكاتب أن يعطيه ذلك بغير البلد الذي كاتبه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رثة الرجل يكاتب عبده فيموت يقومون مقامه فيما لزم المكاتب له ولزمه للمكاتب من الأد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ه على عرض من العروض فإن كان لا يتغير على طول الحبس كالحديد والنحاس والرصاص والحجارة وغيرها مما لا يتغير على طول الحبس كالدنانير والدراهم يلزم السيد أن يقبله منه بالبلد الذي كاتبه فيه أو شرط دفعه به ولا يلزمه أن يقبله ببلد غيره لأن لحمولته مؤنة وليس كالدنانير والدراهم التي لا مؤنة لحملها في هذا الوج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كنت جابرا عليه الرجل له على الرجل الدين أن يأخذه جبرت عليه سيد ا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لم أجبر عليه الرجل لم أجبر عليه سيد المكاتب على قبضه وكل ما شككت فيه أيتغير أم لا يسأل أهل العلم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لا يتغير من طول الحبس فهو كالحديد والرصاص وما وصفت وإن كان يتغير لم يلزم السيد أن يقبضه منه إلا بعد ما يحل على المكاتب و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نطة والشعير والأرز والحيوان كله مما يتغير في نفسه بالنقص فمتى حل من هذا شيء فتأخر سنة أو أكثر ولم يعجز سيد المكاتب ثم قال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قبضه لأنه في غير وقته جبر على قبضه إلا أن يبرئه منه لأنه حال وإنما يأخذه قض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مكتوب في كتاب البيوع إلى الآج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بلغك في أن يلزم سيد المكاتب أن يتعجل منه الكتابة إذا تطوع بها المكاتب قبل محلها قيل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وي عن عمر بن الخطاب رضي الله عنه أن مكاتبا لأنس جاء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أتيت بمكاتبتي إلى أنس فأبى يقبله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نسا يريد الميراث ثم أمر أنسا أن يقبلها أحسبه قال فأبى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آخذها فأضعها في بيت المال فقبلها أن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عطاء بن أبي رباح أنه روى شبيها بهذا عن بعض الولاة وكأنه أعجب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7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مكاتب الصحيح والمعتوه في هذا سواء إذا كاتب الرجل عبده ثم عته جبر وليه على أخذ ما يجبر عليه سيد المكاتب الصح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نجبر ورثة السيد البالغين على ما يجبر عليه السيد وأولياء المحجورين على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داول على المكاتب نجمان أو أكثر ولم يعجزه السيد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أعجزه لم يكن ذلك له حتى يقال ل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د جميع ما حل عليك قديما وحديثا فإن فعل فهو ع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كتابة وإن عجز عن شيء من ذلك قديم أو حديث فهو عاجز</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يع المكاتب وشراؤ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باع السيد شقصا في دار للمكاتب فيها شيء فللمكاتب فيه الشفعة لأن السيد ممنوع من مال المكاتب ما كان حيا مكاتبا كما يمنع من مال الأجن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أن المكاتب كان البائع كان لسيده فيه الشفعة وسواء كان المكاتب باع بإذن سيده أو بغير إذن سيده إذا باع بما يتغابن الناس بمث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باع المكاتب بإذن سيده الشقص فقال الذي اشترى بإذ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سيد قد سلم لي الشفعة لم يكن ذلك تسليما للشف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لو أن أجنبيا كان له في الدار شقص فأذن له شريك له في الدار أن يبيع شقصه لم يكن ذلك تسليما للشفعة لأن إذنه وصمته سواء وله أن يشفع ولو أذن سيد المكاتب للمكاتب أن يبيع شقصه بما لا يتغابن الناس بمثله فباع به المكاتب جاز البيع وكان للسيد الشفعة في البيع ولا يكون هذا تسليما للشف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للمشتر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لفه لي ما كان إذنه تسليما للشفعة لم نحلفه لأنه لو سلم الشفعة قبل البيع كان له أن يستشفع وإنما نحلفه 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لم الشفعة بعد ال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باع المكاتب ما لا شفعة فيه من عرض أو عبد أو متاع أو غيره فقال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آخذه بالشفعة لم يكن ذلك له ولم تكن له الشفعة في شيء باعه مكاتبه إلا كما تكون له الشفعة فيما باع الأجنب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للمكاتب أن يبيع شيئا من ماله إلا بما يتغابن الناس بمثله لأن بيعه بما لا يتغابن الناس بمثله إتلاف وهو يومئذ ممنوع من إتلاف قليل ماله وكث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باع بما لا يتغابن الناس بمثله بغير إذن سيده فالبيع فيه فاس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وجد بعينه رد فإن فات فعلى مشتريه مثله إن كان له مثل وإن لم يكن له مثل فقيمته وإن كان الذي باع عبدا فأعتقه المشتري فالعتق فيه باطل وهو مرد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كانت أمة فولدت للمشتري فالأمة مردودة وعلى المشتري عقرها وقيمة ولدها يوم سقط ولدها وولدها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اتت فعلى المشتري قيمتها وعقرها وقيمة ولدها وإن لم تكن ولدت فوطئها المشتري فعليه عقرها وردها وإن نقصت فعليه رد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7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ما نقص من ث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راد السيد في هذه المسائل إنفاذ البيع لم يجز ولا يجوز إذا عقد بغير إذنه والبيع مفسوخ بحاله حتى يحدد المكاتب بيعا بإذن السيد مستأنفا فيجوز إذا كان لا يتغابن الناس بمثله أو يجدد بغير إذن سيده بيعا يتغابن الناس بمث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عفوت للمكاتب البيع وأنا أرضى أن لا أرده لم يج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ال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عفوت رد البيع وعفوت ما لزم المشتري من عقر وقيمة ولد وقيمة شيء إن فات من البيع فقال ا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عفوه كان ذلك للمكاتب 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فعل لأن فعله الأول كان فيه غير جائ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ال ا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عفو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عفوه لم يجبرا جميعا على عفو شيء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اجتمعا على إحداث بيع فيه جاز بيعهما مستأنفا ولم يكن العبد المعتق عتيقا ولا أم الولد في حكم أمهات الأولاد حتى يجتمعا على بيع جديد أو يبيعه المكاتب وحده بيعا جائز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ذلك فأحدث المشتري للعبد عتقا عتق ولأم الولد وطئا تلد منه كانت في حكم أم الولد وإن لم يحدث ذلك بعد البيع الجائز فالعبد والأمة مملوكان لسيدهما يبيعهما ولورثته إن مات قبل أن يحدث ذلك لهما مالك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كل ما باع المكاتب بما لا يتغابن الناس بمثله في هذا لا يخت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ابتدأ المكاتب البيع بإذن سيده بما لا يتغابن الناس بمثله فالبيع جائ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راد السيد رد البيع بعد إذنه له أو أراداه معا لم يكن لهما ذلك لأن البيع كان جائزا فلا ير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قر السيد بالإذن للمكاتب أن يبيع شيئا من ماله بما لا يتغابن الناس بمثله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جعت في إذني بعد وصدقه المكاتب أو كذبه فسواء إذا كان ذلك بعد البيع ويلزمهما البيع إلا أن تقوم بينة برجوعه عن الإذن به قبل البيع فيرد ال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باع المكاتب بما لا يتغابن الناس بمثله فقال المشتر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ذلك بإذن السيد وأنكر السيد فعلى المشتري البينة وعلى السيد اليمي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 وهب المكاتب من ماله شيئا قل أو كثر لم يجز له فإن أجازه السيد فهو مردود ولا تجوز هبة المكاتب حتى يبتدئها بإذن السيد فإذا ابتدأها بإذن السيد جازت كما تجوز هبة الحر</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ما قلت هذا أن مال المكاتب لا يكون إلا له أو لسيده فإذا اجتمعا معا على هبته جاز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يجوز ما باع المكاتب بإذن سيده بما لا يتغابن الناس بمثله فإن هلك في يدي المكاتب فعليه قيمته كما قلنا في بي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شراؤه بما لا يتغابن الناس بمثله بإذن سيده جاز عليه كما يجوز بي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شترى المكاتب شيئا أو باعه بما لا يتغابن الناس بمثله فعلم به السيد فلم يرده السيد وسلمه أو لم يسلمه أو لم يعلم به حتى عتق المكاتب في الحالي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7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عا كان للمكاتب أخذه ممن با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فات كان للمكاتب اتباعه بقيمته إن كان مما لا مثل له أو بمثله إن كان مما له مثل ولو اشترى المكاتب جارية بما لا يتغابن الناس بمثله فأحبلها أو عتق فولدت فالبيع فيها مردود عليه وعليه عقرها وقيمة ولدها حين ولد وولدها حين لا يملك كما كان ذلك يكون له في بيع الجارية مما لا يتغابن الناس بمثله بغير إذ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اشترى عبدا بما لا يتغابن الناس بمثله لم يرد البيع حتى عتق المكاتب ثم أعتقه كان العتق غير مجيز للبيع لأن أصل البيع كان مردو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باع المكاتب أو اشترى بيعا وشراء جائزا على أن المكاتب بالخيار أو المكاتب ومبايعه بالخيار ثلاثا أو أقل فلم تمض أيام الخيار حتى مات المكاتب قام السيد في الخيار مقام المكاتب فإذا كان للمكاتب الخيار فله الرد وإمضاء ال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باع المكاتب أو اشترى شراء جائزا بلا شرط خيار فلم يتفرق المكاتب وبيعه عن مقامهما الذي تبايعا فيه حتى مات المكاتب وجب البيع لأنه لم يختر الرد حتى مات فالبيع جائز بالعقد الأول ولا يجوز للمكاتب أن يهب للثواب لأن من أجاز الهبة للثواب فأثيب الواهب أقل من قيمة هبته وقبل ذلك لم يجعل للواهب الرجوع في هبته وجعلها كالرضا منهم يلزمهم منه ما رضوا به ولا يجوز للمكاتب أن يتصدق بقليل ولا بكثير من ماله ولا أن يكفر كفارة يمين ولا كفارة ظهار ولا قتل ولا شيئا من الكفارات في الحج لو أذن له فيه سيده أو غير ذلك من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كفر ذلك كله إلا بالصوم ما كان مكاتب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خر ذلك حتى يعتق جاز له أن يكفر من ماله لأنه حينئذ مالك لماله والكفارات خلاف جنايته لأن الكفارات تكون صياما فلا يكون له أن يخرج من ماله شيئا وغيره يجز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جنايات وما استهلك للآدميين لا يكون فيه إلا مال بكل حال وكل م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للمكاتب أن يفعله في ماله ففعله بغير إذن السيد فلم يرده السيد حتى عتق المكاتب وأجازه السيد أو لم يجزه لم يج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ي إنما أجيز كل شيء وأفسده بالعقد لا بحال تأتي بعد العق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ستأنف فيما فعل من ذلك هبة أو شيئا يجوز أو أمرا لمن هو في يديه من كتابته بإذن سيده أو بعد عتقه جاز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عتق المكاتب عبدا له بغير إذن سيده أو كاتبه فأدى إليه فلم يرد ذلك السيد حتى عتق المكاتب فلم يحدث المكاتب للعبد عتقا حتى مات العبد المعتق فأراد تجديد العتق للميت لم يكن عتقا لأن العتق لا يقع على مي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ابتدأ المكاتب بإذن سيده من هبة أو بيع بما لا يتغابن الناس بمثله فهو له جائز لأنه إنما يمنع من إتلاف ماله لئلا يعجز فيرجع إلى سيد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8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ذاهب المال فإذا سلم ذلك سيده قبل أن يفعله ثم فعله فما صنع فيه مما يجوز للحر جاز ل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ذن الرجل لمكاتبه أن يعتق عبده فأعتقه أو أذن له أن يكاتب عبده على شيء فكاتبه وأدى المكاتب الآخر قبل الأول الذي كاتبه أو لم يؤد فلا يجوز في هذا إلا واحد من قول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العتق والكتابة باطل فإ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ولاء لمن أعتق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كان المكاتب لا يجوز له ولاء لم يجزأن يعتق ولا يكاتب من يعتق بكتابته وهو لا ولاء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 ه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هذا كالبيوع ولا الهبات ذلك شيء يخرج من ماله لا يعود عليه منه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عتق بالكتابة شيء يخرج من ماله فيه على المعتق حق ولاء فلما لم نعلم مخالفا أن الولاء لا يكون إلا لحر لم يجز عتقه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ذلك يجو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الولاء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ه إذا عتق عبد المكاتب أو مكاتب قبله فالولاء موقوف أبدا على ا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عتق المكاتب فالولاء له لأنه المالك المعتق وإن لم يعتق حتى يموت فالولاء لسيد المكاتب من قبل أنه عبد عبده 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سيد المكاتب بكل حال لأنه عتق بإذنه في حين لا يكون له بعتقه ولاؤه فإن مات عبد المكاتب المعتق أو مكاتبه بعد ما يعتق وقف ميراثه في قول من وقف الميراث كما وصفت يوقف ولاؤه فإن عتق المكاتب الذي أعتقه فهو له فإن مات قبل يعتق أو عجز فالمال لسيد الكاتب المعتق إذا كان حيا يوم يموت معتق مكاتبه فإن كان ميتا فلورثته من الرجال كما يكون ذلك لهم ممن أعتقه بنفسه وميراثه في 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سيد المكاتب لأن له ولاء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ما أعطى المكاتب سيده الذي كاتبه ببيع لا يتغابن الناس بمثله أو هبة أو صدقة فذلك جائز لسيده كما يجوز له من حر لو صنعه به لأنه مال لعبده فيأخذه كيف 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باع للسيد مكاتبه لم يحل البيع بينهما إلا كما يحل بين سيده وبين حر أجنبي لا يختلف في مال كل واحد منهما إن باعه من صاحبه وكذلك ما أخذ منه في مكاتب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ما باع السيد لمكاتبه لم يحل البيع بينهما إلا بما يحل بين الحرين الأجنبيين ويجوز بينهما التغابن فيما السيد من المكاتب والمكاتب من السيد وإن كثر لأنه لا يعدو أن يكون مالا ل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ما يجوز البيع بين الحرين يتبايعان برضاهما وليس للمكاتب أن يبيع شيئا من ماله بدين وإن كثر فضله فيه بحال ورهن فيه رهنا وأخذ به حميلا لأن الرهن يهلك والغريم والحميل يفلس ولا يجوز للمكاتب في الدين إلا ما يجوز للمضارب إلا بإذن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لمكاتب أن يضارب أحدا وله أن يبيع بخيار ثلاث إذا قبض الثمن لأن البيع</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8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ضمون على قابض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ما بالثمن وإما بالقي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لمكاتب أن يشتري بالدين وإن لم يأذن له سيده لأن ذلك نظر له وغير نظر للذي أدا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ه أن يستسلف وليس له أن يرهن في سلف ولا غيره لأنه ليس له أن يتلف شيئا من ماله ولأن الرهن غير مضم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لمكاتب أن يسلف في طعام لأن ذلك دين قد يتلف وله أن يتسلف في طعام لأن التلف على الذي يسلف</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ا كرهت من شراء المكاتب وغيره من البيوع على غير النظر فهو مكروه بينه وبين ولد سيده ووالده ولا أكرهه لسيد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طاعة المكات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الرجل عبده على شيء معلوم يجوز له فإن أتاه قبل تحل نجومه فعرض عليه أن يأخذ منه شيئا غيره أو يضع عنه منه شيئا ويعجل له العتق لم يح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نجومه غير حالة فسأله أن يعطيه بعضها حالا على أن يبرئه من الباقي فيعتق لم يجز ذلك له كما لا يجوز في دين إلى أجل على حر أن يتعجل بعضه منه على أن يضع له بعضا فإن فعل هذا في المكاتب رد على المكاتب ما أخذ منه ولم يعتق المكاتب به لأنه أبرأه مما لا يجوز له أن يبرئه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فعل هذا على أن يحدث للمكاتب عتقا فأحدثه له فالمكاتب حر ويرجع عليه سيده بالقيمة لأنه أعتقه ببيع فاسد كما قلت في أصل الكتابة الفاس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للسيد على المكاتب من الكتابة شيء لأنها بطلت بالعتق ويكون له عليه القيمة كما وصفت فإن أرادا أن يصح هذا لهما فليرض المكاتب بالعجز ويرض السيد منه بشيء يأخذه منه على أن يعتقه فإن فعل فالكتابة باطلة والعتق على ما أخذ منه جائز لا يتراجعان فيه ب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ه بعرض فأراد أن يعجله دنانير أقل من قيمة العرض على أن يعتقه لم يجز لأمر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ه وضع عنه ليعجله العتق فكان مايعجل منه مقسوما على عتق من لا يملكه بكماله وعلى شيء موصوف بعينه فلم تعلم حصة كل واحد م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ابتاع منه شيئا له عليه قبل أن يقبضه السيد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كاتبه بشيء فأراد أن يأخذ منه به شيئا غيره لا يخت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حلت نجومه كلها وهي دنانير فأراد أن يأخذ بها منه دراهم أو عرضا يتراضيان به ويقبضه السيد قبل أن يتفرقا كان جائزا وكان حرا إذا قبضه على أن المكاتب بريء مما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لو كان له على رجل حر دنانير حالة فأخذ بها منه عرضا أو دراهم يتراضيان بها وقبض قبل أن يتفرقا جاز وعتق المكاتب ولم يتراجعا ب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8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مكاتب على السيد مائة دينار حالة وللسيد على المكاتب ألف درهم من نجومه حالة فأراد المكاتب والسيد أن تجعل المائة التي له على سيده قصاصا بالألف التي عليه لم يجز لأنه دين بد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ن دينه عليه عرضا وكتابته نق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كتابته دنانير ودينه على سيده دنانير حالة فأراد أن يجعل كتابته قصاصا بمثلها جاز لأنه حينئذ غير بيع إنما هو مثل القض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للمكاتب على رجل مائة دينار وحلت عليه لسيده مائة دينار فأراد أن يبيعه المائة التي عليه بالمائة التي له على الرجل يجز ولكن إن أحاله على الرجل فحضر الرجل ورضي السيد أن يحتال عليه بالمائة جاز ويبرئ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هذا بيعا وإنما هو حوالة والحوالة غير 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تق العبد إذا أبرأه السيد ولو أعطاه بها حميلا لم تجز الحمالة عن المكاتب ولوحلت على المكاتب نجومه فسأل سيده أن يعتقه ويؤخره بما عليه فأعتقه كان العتق جائزا وتبعه بما له عليه دي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نت النجوم إلى أجل فسأله أن يعتقه ويكون دينه في الكتابة عليه بحاله جاز العتق وكان عليه دينا بح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كعبد قال ل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تقني ولك علي كذا حالة أو إلى أجل أو آجال</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يع كتابة المكاتب ورقبت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ت لرجل على مكاتبه نجوم حالة أو لم تحل فلا يجوز له أن يبيع نجومه ولا شيئا منها حالا أو غير حال من أحد فإن باعه من أحد فالبيع مفسوخ فيه وإن قبضه المشتري رده فإن استهلكه رد مثله أو قيمته ورد عليه البائع الثمن الذي أخذه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لرجل على مكاتبه نجوم ولم تحلل فباعها من أجنبي فقبضها الأجنبي من المكاتب أو ما يرضى به منها لم يعتق المكاتب لأن أصل البيع باط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هذا كرجل وكله سيد المكاتب بعتق المكاتب عتق ذلك كعتقه لأنه وكي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فعله بأمر سيده وعتق هذا بشيء يأخذه لنفسه دون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يع كتابة المكاتب يبطل من وجوه منها أنه دين بدين غير ثابت كدين ال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 المكاتب يعجز فلا يلزمه من الكتابة شيء أو لا ترى أن من أجاز بيع كتابته فقد أجاز غير شيء يأخذه المشتري ولا ذمة لازمة للمكاتب كذمة الحر وأنه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عجز كان له دخل عليه أقبح من الأول من قبل أنه بيع دين على مكاتب فصارت له رقبة المكاتب ملكا ولم تبع الرقبة ق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في عقد بيع كتابة ا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خذها المشتري وإلا فالعبد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محال لو كان كما قلت كان حراما من قبل أنه بيع ما 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8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علم البائع ولا المشتري في ذمة المكاتب هو أو في رقب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رجل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بيعك دينا على حر فإن أفلس فعبدي فلان لك بيع فإن زعم أن هذا جائز فقد أجاز بيع ما لم يعلم وإن زعم أنه غير جائز فبيع كتابة المكاتب أولى أن يرد لما وصفت وأولى أن لا يملك المشتري بها رقبة ا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جاز هذا حاكم فعجز المكاتب فجعله رقيقا للذي اشترى كتابته فأعتقه لم يكن حرا ورد قضاؤه لأنه لا يملكه بالبيع الفاس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سبحانه وتعالى أعل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بة المكاتب وبيع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لرجل أن يبيع مكاتبه ولا يهبه حتى يعج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باعه أو وهبه قبل أن يعجز المكاتب أو يختار العجز فالبيع باط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عتقه الذي اشتراه كان العتق باطلا لأنه أعتق ما لا يم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باعه قبل يعجز أو يرضى بالعجز ثم رضي بعد البيع بالعجز كان البيع مفسوخا حتى يحدث له بيعا بعد رضاه بالعج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باع سيد المكاتب المكاتب قبل يعجز أو يرضى بالعجز وأخذ السيد مالا له فسخ البيع ورد على المكاتب ماله إلا أن يكون حل نجم من نجومه فأخذ ما حل له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باعه وماله من رجل نزع مال المكاتب من يدي المشتري فكان على كتاب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فات المال في يدي المشتري رجع به المكاتب على سيده في ماله إن لم تكن حلت عليه الكتابة أو بعض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حلت أو بعضها كان قصاصا وكان على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فت ضمن المكاتب أيهما شاء إن شاء الذي امتلك ماله وإن شاء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باعه ولا مال للمكاتب أو له مال قليل فأقام في يدي المشتري سنتين وحل عليه نجمان من نجومه ثم رددنا البيع فسأل المكاتب أن ينظر سنتين ليسعى في نجميه اللذين حلا عليه ففيه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لا يكون ذلك له كما لو حبسه سلطان أو ظالم لم ينظره بالحب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مرض أو سبي لم ينظره بالمرض ولا السباء وكان له أن يحسب على سيده قيمة إجارة السنتين اللتين غلبه فيهما على البيع من نجومه فإن أدى ذلك عنه كتابته وإلا رجع عليه السيد بما بقي مما حل فأداه وإلا فهو عاج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في إجارته من السنتين فضل عن كتابته عتق ورجع بالفضل فأخذ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خاصم في ذلك العبد أو لم يخاصم إذا وقع ذلك وكان البيع قبل يعجز أو يرضى بالعج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ى هذا إذا كانت الكتابة منج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كاتبه السيد ثم عدا عليه فحبسه سنة أو أكثر فعليه إجارة مثله في حب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الحابس له غيره رجع عليه فأخذ منه إجارته ولم ينظر المكاتب بشيء م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8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جومه بعد محله إلا أن يشاء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ينظر بقدر حبس السيد له إن حبسه أو حبسه بال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ذا كانت الكتابة فاسدة فهو كعبد لم يكاتب في جميع أحكامه شرائه وبيعه وغير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ناية المكاتب على سيد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جنى المكاتب على سيده عمدا فلسيده القود فيما فيه الق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ذلك لوارث سيده إن مات سيده من الجناية ولسيده ووارثه فيما ليس فيه القود الأرش حالا على ا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داه فهو على الكتابة ولا تبطل الكتابة مات سيده من جنايته أو لم يم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داها فهو على الكتابة وإن لم يؤدها فله تعجيزه إن شاء</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ذا عجزه بطلت الجناية إلا أن تكون جناية فيها قود فيكون لهم الق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الأرش فلا يلزم عبدا لسيده أرش</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لم يلزمه لسيده أرش لم يلزمه لوارث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نى المكاتب على سيده وأجنبيين فسيده والأجنبيون سواء في أخذ أرش الجناية من المكاتب ليس واحد منهم أولى من الآخر ما لم يعجز فإذا عجز سقط أرش جنايته على سيده ولزمته جنايته على الأجنبيين يباع فيها إذا عجز أو يفديه سيده متطو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عجز عن الجنايتين فأراد سيده تركه على الكتابة كان للأجنبيين تعجيزه وبيعه في جنايته إلا أن يفديه السيد بأرش الجناية متطو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مكاتبا بين رجلين فجنى على أحدهما جناية ضمن الأقل من أرش الجناية أو قيم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داها فهو على الكتابة وإن عجز عن أدائها مع الكتابة فللمجني تعجيزه فإذا عجزه بطل عنه نصف الجناية لأنه مالك نصفه ولا يكون له دين فيما يملك منه وكان لشريكه أن يفديه بالأقل من نصف أرش الجناية متطوعا أو نصف قيمته فإن لم يفعل بيع نصفه في أرش الجنا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مكاتب جنى عليهما معا جناية كان لكل واحد منهما عليه في الجناية ما للآخر فإن عجز المكاتب أو عجزاه أو أحدهما فهو عاجز ويسقط نصف أرش جناية كل واحد منهما كأنه جنى على كل واحد منهما موضحة وقيمتهما عشر من الإبل فيخير كل واحد منهما ب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فدى نصيبه منه ببعيرين ونصف أو يسلم نصيبه منه فيباع منه ببعيرين ونصف فيأخذه صاحبه أو يكون أرش موضحتهما قصاصا فيكون على الر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نى على أحدهما موضحة وعلى الآخر مأمومة كان نصف أرش الموضحة للمجني عليه في نصف ما يملك شريكه منه ونصف أرش المأمومة فيها للمجني عليه مأمومة فيما يملك شريكه من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8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على هذا هذا الباب كله وقياس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ناية المكاتب ورقيق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نى المكاتب جناية أو عبد للمكاتب أو المكاتبة جناية فذلك كله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ى المكاتبة أو المكاتب في جنايتهما الأقل من قيمة الجاني منهما يوم جنى أو الجناية فإن قدر على أدائها مع المكاتبة فهو مكاتب بحاله وله أن يؤديها قبل الكتابة إذا كانت حا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صالح عليها صلحا صحيحا إلى أجل فليس له تأديتها قبل محلها لأن هذا زيادة من ماله وليس له أن يزيد من ماله شيئا بغير إذن سيده وله أن يؤدي الكتابة قبل الجناية وقبل محل نجوم الكتابة لأنه يجوز له فيما بينه وبين سيده من الزيادة ما لا يجوز له فيما بينه وبين الأجنب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عليه دين وجناية وكتابة والدين والجناية حالان كان له أن يؤديهما قبل الكتابة والكتابة قبلهما حالة كانت أو غير حالة ما لم يقوموا عليه ويقف الحاكم ماله كما يكون للحر أن يقضي بعض غرمائه دون بعض ما لم يقف الحاكم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لا أنه يخالف الحر عليه الدين فلا يكون له أن يؤدي شيئا عليه من الدين قبل محله بغير إذن سيده لأن ذلك زيادة من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ه أن يزيد من ماله بغير إذن سيده وله أن يؤدي إلى الأجنبي ماله غير حال بإذن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قف الحاكم ماله أدى عنه إلى سيده كتابته وإلى الناس ديونهم وجعلهم فيه شر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لم يكن عنده ما يؤدي هذا كله عجزه في مال الأجنبي وإن كره ذلك السيد والمكاتب معا إذا شاء ذلك الأجنبيون وإن شاء سيده أن يدع حقه عليه ويأخذ الأجنبيون حقوقهم فاستوفوا هم فهو على الكتابة ما لم يعجز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شاء الأجنبيون وسيده إنظاره لم يعجز ومتى أنظره سيده والأجنبيون فشاء واحد منهم أن يقوم عليه حتى يستوفي حقه أو يعجزه فذلك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عجزه السيد أو رضي المكاتب أو عجزه الحاكم خير الحاكم سيده ب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تطوع أن يفديه بالأقل من أرش جنايته وكل ما كان في حكم الجناية 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حريق متاع أو غصبه أو سرقته أو رقبته فإن فعل فهو على رقه وإن لم يفعل بيع عليه فأعطى أهل الجناية وجميع ما كان في حكمها منه حصاصا لا يقدم واحدا منهم على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عليه دين أدانه إياه رجل من بيع أو غيره لم يحاصهم لأن ذلك في ذمته ومتى عتق تبعه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كان فعله فيما يلزمه أن يباع فيه متفرقا بعضه قبل بعض أو مجتمعا لا يبدأ بشيء قبل شيء</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ذلك لو جنى في كتابته على رجل وبعد التعجيز على آخر تحاصا جميعا في ث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برأ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8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عض أهل الجناية أو صالح سيده له أو قضى بعضهم كان للباقين بيعه حتى يستوفوا أو يأتوا هم ومن يشركهم على ث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ناية المكاتب على ابن سيده وأبيه وامرأته وكل ما لا يملكه سيده كجنايته على الأجنبي لا تخت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جنايته على جميع أموا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جنايته على أيتام ل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سيده أن يعفو جنايته عن أحد منهم ولا يضع عنه منها شيئا إن كان المجني عليه حي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جناية المكاتب نفسا خطأ وكان سيده وارث المجني عليه ولا وارث له غيره فله أن يعفو عن مكاتبه جناي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له وارث غيره معه فله أن يعفو حصته من الميراث وليس له أن يعفو حصة غيره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جنى المكاتب على مكاتب لسيده وكان المكاتب المجني عليه حيا فجنايته عليه كجنايته على الأجنبيين يؤدي المكاتب الأقل من أرش جنايته عليه أو قيم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عجز عن أدائه خير سيده ب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ؤدي سيده للمجني عليه الأقل من قيمته أو الجناية أو يدع فيباع ويعطى المكاتب أرش جنايته وما بقي رد على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بق شيء لم يضمن له سيده شيئ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جنى على المكاتب لسيده جناية جاءت على نفسه فالجناية لسيده إن شاء أخذه بها أو يعجزه فيرد رقيقا وإن شاء عفا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طع المكاتب يد سيده ثم برأ السيد وأدى المكاتب إلى سيده فعتق أو أبرأه سيده من الكتابة أو عتق بأي وجه ما كان تبع المكاتب بأرش جناي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برأ منها السيد ولم يؤدها المكاتب ثم مات السيد كان لورثته ما كان له من اتباعه بالجناية أو يعجزونه فيب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 عبيده كتابة واحدة فجنى أحدهم كانت الجناية عليه دون الذين كاتبوا م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ما لزمه من دين أو حق بوجه من الوجوه ولا تلزم أحدا من أصحابه ويكون كالمكاتب وحده إن أدى ما يلزمه بالجناية فهو على الكتابة وإن عجز كان رقيقا وبطلت الكتابة ثم خير سيده بين أن يفديه متطوعا أو يباع عليه ويرفع عن أصحابه حصته من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كل حق لزمه يباع فيه من تحريق متاع أو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ما لزمه من دين أدانه به صاحب الدين طائعا فلا يباع فيه وهو في ذمته مكاتب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داه وإلا لزمه إذا 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جنى المكاتب على سيده جناية تأتي على نفسه كانت جنايته عليه كجنايته على غيره لا تبطل كتابته فإن أدى ما لزمه فيها فهو على الكتابة وإن عجز رد رقيقا إن شاء الور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عمدا كان لهم عليه فيها القصاص إلا أن يشاءوا الع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لم تأت الجناية على نفس سيد المكاتب كان المكاتب على كتابته إن اقتص منه في العمد أو أخذ منه الأرش إن كانت خطأ</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تب الرجلان عبدا له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8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جنى على أحدهما جناية فهو كعبد الرجل يكاتبه ثم يج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جنى على أحدهما فجنايته كجناية مكاتبه عليه إن أدى فهو على الكتابة وإن لم يؤد فهو عاجز وخير سيده الشريك فيه بين أن يفدي نصفه بما يلزمه أو يدعه فيباع نصفه في الجنا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في ثمن نصفه فضل عن نصف الجناية رد إلى سيده وإلا لم يضمن سيده شيئا وسقط نصف الجناية لأنه صار الجاني إلى السيد مملوك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صنعوا بالنصف ما شاءوا لأنه رقيق لهم إذا عجز وإذا جنى عليه جناية قيمتها عشر من الإبل قيمة مائ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ؤدي خمسا من الإبل وأكون على الكتابة لم يكن ذلك له حتى يؤدي أرش الجناية كلها إذا كانت قيمته أو أكثر منها ولا يبطل عنه من الجناية شيء حتى يعجز فإذا عجز بطل عنه نصفها والله أعل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ناية عبيد المكات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للمكاتب عبيد فجنى أحدهم جناية خير المكاتب في عبده بين أن يفديه بالأقل من أرش الجناية أو قيمة عبده يوم يجني عبده إذا كان العبد يوم يجني غبطة لو اشتراه المكاتب بما يفديه به أو باع فيباع فيوفى صاحب الجناية أرش جنايته فإن فضل شيء كان للمكاتب ولو جنى عبد المكاتب على رجل حر والعبد الجاني صحيح قيمته مائة ثم مرض فصارت قيمته عشرين والجناية قيمة مائة وأكثر فأراد أن يفتكه بمائة أكثر من عشرين لم يكن ذلك له من قبل أنه لو اشتراه حينئذ بأكثر من عشرين لم يجز الشراء وإنما يكون له أن يفتكه بأقل من قيمته يوم جنى بما إذا اشتراه به يوم يفتكه جاز الشراء وباعه الحاكم فأدى إلى المجني عليه قيمته ولا شيء على المكاتب غير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و في هذا الموضع مخالف للحر يجني عب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نى عبد المكاتب وهو يسوي مائة جناية قيمتها مائة أو أكثر ثم أبق عبد المكاتب لم يكن له أن يفديه ب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وجد فشاء أن يفديه بأقل من قيمته يوم يفديه كان ذلك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لم يفعل بيع عليه وأديت الجنا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فضل شيء رد عليه وإلا لم يلزمه غي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وهب للمكاتب أو اشتراه ممن له ملكه لو كان حرا من ذي رحم أو زوجة أو غيرها جاز شراؤه له لأن كل هؤلاء مملوك له بيعه ولو وهب للمكاتب أبوه أو أمه أو ولده أو من يعتق عليه إذا ملكه لو كان حرا فجنى جناية لم يكن له أن يفديه بشيء وإن قل من الجناية من قبل أن ملكه ليس بتام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ي لا أجعل له بيعه إذا فداه وليس له أن يخرج من ماله في غير النظر ل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ولد لو ولد للمكاتب من أم ولده وولد المكاتبة 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8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كون له أن يفديهم ويسلمهم فيباع منهم بقدر الجناية فقط وما بقي بقي بحاله يعتق بعتق المكاتب ولا يفدى أحدا ممن ليس له بيعه فيجوز له إلا بإذن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بعض من ليس للمكاتب بيعه جنى على السيد أو على مال السيد لم يكن للمكاتب أن يفديه كما ليس له أن يفديه من الأجنبيين إلا أن يجتمع هو والسيد على الرضا بأن يفديه فيجوز أن يفد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رض السيد بيع من الجاني بقدر الجناية وأقر ما بقي بحاله حتى يعتق بعتق المكاتب أو يرق بر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نى بعض من يعتق على المكاتب على بعض عمدا فله القت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جنى من ليس للمكاتب بيعه على رقيقه فله أن يبيع منه بقدر الجناية وأن يعف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الجناية عمدا فله القود إلا أن يكون الذي جنى والدا للمكاتب فليس له أن يقتل والده برقيقه وهو لا يقتل به لو قت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نى المكاتب جناية فلم يؤدها حتى عجز خير السيد ب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فديه أو يبيعه في أرش الجنا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عبد المكاتب يجني ولا يؤدي المكاتب عنه حتى يعجز المكاتب فيصير ماله لسيده يكون كأنه جنى وهو في يدي سيده فإما فداه وإما بيع عليه في الجنا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في العبد فضل عن الجناية خير السيد بين أن يبيعه كله فيكون له ما فضل عن الجناية أو يبيع منه بقدر الجنا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نى المكاتب جناية فلم يؤدها حتى أدى فعتق مضى العتق وكان عليه في الجناية الأقل من قيمته أو الجنا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الجناية إذا لم يعجز عليه دون مول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لمسألة بحالها فجنى فأعتقه السيد ولم يؤد فيعتق بالأداء ضمن سيده الأقل من قيمته أو الجناية وإذا جنى المكاتب جناية أخرى ثم أدى فعتق ففيهم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عليه الأقل من قيمة واحدة أو الجناية يشتركان فيها والآخر أن عليه في كل واحدة منهما الأقل من قيمته أو الجناية وهكذا إذا كانت الجناية كبيرة</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رحمه الله تعال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له بن الحارث عن ابن جري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عطاء إذا أصيب المكاتب له نذره وقالها عمرو بن دين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بن جري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جل أنه كاتبه من ماله يحرزه كما يحرز مال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كما قال عطاء وعمرو بن دينار الجناية عليه مال من ماله لا يكون لسيده أخذها بحال وإن أزمنته فعجز المكاتب عن العمل لأنه قد يؤدى وهو زمن ولا يكون لمولاه من الجناية شيء إلا أن يموت قبل يؤدي فتكون الجناية كلها لمولاه لأنه مات رقيق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8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ناية المكاتب علي سيده والسيد علي مكاتبه</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 جناية جناها السيد على مكاتبه لا تأتي على نفسه فهي كجناية أجنبي عليه يأخذها المكاتب منه كلها كما يأخذها من الأجنبيين إلا أن يكون له عليه شيء حال من كتابته فيقاصه بها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كن لو جنى عليه جناية تأتي على نفسه بطلت الكتابة ومات عبدا إن مات قبل يؤدى ولم يتبع السيد بشيء لأنها جناية على عبده إن لم ي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نى السيد على عبده فقطع يده فسأل المكاتب الوالي أن يعطيه أرش الجناية قبل أن يبرأ نظر ما يصيبه بأداء الجناية فإن كان يعتق ب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جعلته قصاصا بما عليك وكانت كتابتك كما وجب لك أعتقك وأخذت منه فضلا إن كان 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ختار ذلك ثم مات المكاتب ضمن السيد من ديته حيا ما ضمن هو لو جني على عبده غيره فيعتق قبل يموت ثم مات ولا قصاص عليه ولو كانت الجناية عم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الجناية كانت ولا قصاص بينه وبينه وإن لم يختر ذلك حتى مات بطلت الجناية لأنه مات رقي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بقي على المكاتب شيء من كتابته فجنى عليه السيد جناية يكون له عليه مثلها والكتابة حالة فشاء أن تكون قصاصا فهي قصاص أيهما 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الكتابة غير حالة لم تكن قصاصا إلا أن يشاء المكاتب ذلك دون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جنى السيد على المكاتب جناية لا يجب له بها ما يعتق به فقال ا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جلوا بها قبل برء الجناية أعطيناه جميع الجناية إلا أن تكون الجناية تجاوز ثمنه لو مات فإذا جاوزت ثمنه لو مات لم يعطه إياها حتى يبرأ فيوفيه إياها لأنا لا ندري لعله يموت فتنتقض الجناية عن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ني ابن سيد المكاتب أو أبوه أو من عدا سيد المكاتب على المكاتب فجنايته عليه كجناية الأجنبي لا تختلف بحال ولا يكون للسيد أن يعفوها إلا أن يموت المكاتب قبل يستوفيها فيكون له حينئذ عفوها لأنها صارت له والله أعلم</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9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جناية على المكاتب ورقيق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نى على المكاتب عبد جناية عمدا فأراد المكاتب القصاص وأراد سيده الدية فللمكاتب القصاص لأن سيده ممنوع من ماله وبد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ها قو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يس للمكاتب أن يقتص من قبل أنه قد يعجز فيصير ذلك للسيد فيكون المكاتب قد أبطل الأرش الذي كان للسيد أخذه لو لم يقتص</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سيد المكاتب إن زنى يحده ولا إن أذنب أن يجلده وللمكاتب أن يؤدب عبده وليس له أن يحده لأن الحد لا يكون إلى غير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ذا جنى على عبد المكاتب جناية فيها قصاص فإنما لهما العقل وليس للمكاتب ولا عبده بأن يعفو من العقل قليلا ولا كثيرا ولا يصالح فيه إلا على استيفاء جميع أرش ما صالح به أو الازديا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صالح فازداد لم يكن له أن يضع الزيادة ولا شيئا منها لأنه قد ملكها وليس له إتلاف شيء م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نى على المكاتب أو عبده جناية عمدا فله الخيار في أخذ الأرش أو الق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راد العفو عن القود في نفسه أو عبده بلا أرش فعفوه باطل لأنه يملك بالجناية العمد عليه وعلى عبده مالا أو قصاصا فليس له إبطالهما معا إذا كان ممنوعا من إتلاف ماله وهذا إتلاف ل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عفا ثم عتق كان له أخذ المال ولم يكن له القود لأنه عفا وهو لا يملك إتلاف ال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لو وهب شيئا مكاتب أو وضعه ثم عتق كان له أخذه لأنه فعل وهو لا يملك أن يهب ولا سبيل لسيد المكاتب على أن يضع جناية على المكاتب ولا يأخذ من يدي المكاتب شيئا من أرش الجناية عليه ولا على رقي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بقي المكاتب من الجناية مقطوع اليدين والرجلين أعمى أصم لم يكن له سبيل على أخذ شيء مما صار له حتى يعجز وله السبيل إن ذهب عقل المكاتب على أن يأتي الحاكم فيضع مال المكاتب على يدي عدل وينفق على المكاتب منه ويؤدي عنه حتى يعتق أو يعجز</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هكذا المكاتبة ورقيقها لا يختلف فإن كانت الجناية جاءت على نفس رقيق المكاتب والمكاتبة فهكذا لا يخت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الجناية جاءت على نفس المكاتب والمكاتبة قبل أدائهما فقد بطلت الكتابة وصار ما لهما لسيدهما فله في مالهما إن جني عليه ما لم يستوف المكاتبان الجناية وفي أنفسهما وما جني عليهما ما لم يستوفيا ماله فني الجناية على رقيق له غير مكاتب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ني على المكاتب نفسه جناية فيها قصاص فبرأ منها وأخذ نصف أرشها ثم مات أخذ المولى النصف الباقي ومال المكاتب حيث ك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لجناية يدا فصالح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9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مكاتب على أقل مما فيها وهو النصف قبض المولى الفضل مما وجب في يد مكاتبه لأن مكاتبه ترك الفضل فللمولى أخذ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لو وضع عن إنسان دينا عليه أو وهب له هبة ثم مات قبل يعتق كان لمولاه أخذ ذلك من الموضوع والموهوب له إذا عجز المكاتب أو مات من غير تلك الجناي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جناية على المكاتب في قيمته وقيمته عبد غير مكاتب يقوم يوم جنى عليه وجناية سيد المكاتب عليه وعلى رقيقه وماله وجناية الأجنبي سواء ويضمن لهم ما يضمن الأجنبي لهم فيما دون أنفسهم وأموالهم لا يختلف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لا أنه إن ضمنه لهم فلم يؤد حتى يعجز أو يموت سقط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ه صار مالا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جنى عليهم جناية يلزمه فيها ما يؤدي عن المكاتب كتابته فشاء المكاتب أن يجعلها قصاصا أخذ بها السيد فإن مات المكاتب والمكاتبة حالة قبل يجعلها قصاصا به مات عبدا وبطلت عنه الكتابة وصار هذا مالا ل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جنى السيد على المكاتب فقتله وهو يسو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ف دينار وإنما بقي عليه من كتابته دينار أو أقل أو أكثر إلى أجل لم يعتق المكاتب مما وجب له ويعج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جنى عليه فقطع يده فوجبت له خمسمائة بصلح أو غيره ولم يبق عليه إلا دينار لم يعتق حتى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جعلت ما وجب لي قصاصا فإذا قاله قبل يموت ثم مات كان حرا يوم يقوله فإن لم يقله حتى مات مات ع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جنى سيد المكاتب على مال المكاتب جناية تلزمه ألف دينار وإنما بقي على المكاتب دينار لم يحل فلم يقل المكاتب قد جعلتها قصاصا حتى مات مات رقي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جعلتها قصاصا بما علي من الكتابة كان حرا حين ي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جعلت ما بقي علي من الكتابة قصاصا مما لزم مولاي كان قصاصا وكان حرا واتبعه بفض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كله إذا لم يحل آخر نجوم المكاتب فإن لم يبق على المكاتب إلا نجم أو بعض نجم أو أكثر إلا أن جميع ما عليه قد حل كله ولم يعجزه سيده حتى جنى عليه سيده جناية فيها وفاء بما بقي على مكاتبه أو فيها وفاء وفضل عتق المكاتب لأن سيده مستوف بما لزمه جميع ما عليه إذا وجب للمكاتب مثل الذي عليه في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ي لا أجبر السيد على دفع الجناية إليه إلا أن يكون فيها فضل عن كتابته فأجبره على دفع الفضل إليه وإن وجدت للمكاتب مالا لم أجبره على أن يدفع إلى السيد ما بقي عليه وله عند السيد مثله أو أكث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حل آخر نجوم المكاتب فعدا السيد على مال المكاتب فأخذ منه ما بقي له بلا علم من المكاتب عتق المكاتب إذا كانت نجومه حا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اقتضى دينا بوكالة المكاتب وحبسه على المكات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9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غير إذنه عتق المكاتب وإن كانت نجومه لم تحل فرده السيد إليه لم يعتق إلا أن يشاء أن يجعل ذلك قصاصا ويجبر السيد على إعطائه إياه إذا لم تكن نجومه حلت ولم يجبر المكاتب على أن يجعله قصاص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كله إذا كانت جناية السيد على المكاتب من الصنف الذي منه كاتبه كانت قصاص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يلزم السيد بالجناية على المكاتب غير الصنف الذي منه الكتابة لم يعتق بها ولم تكن قصاصا حتى يقبضها ويدفع من ثمنها إليه آخر ما عليه أو يصطلحا صلحا يصلح على أنها قصاص وذلك أن يجني على المكاتب وعلى المكاتب مائة صاع حنطة تسوي خمسين دينارا وإنما لزم السيد بالجناية ذهب أو ورق أو إبل هي أكثز ثمنا مما على المكاتب فلا يكون هذا قصاصا وإن كانت الكتابة حالة لأن الذي على المكاتب غير الذي وجب له ولكن لو حرق السيد للمكاتب مائة صاع مثل حنطته والحنطة التي على المكاتب حالة كان قصاصا وإن كره سيد ا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خيرا أو شرا من حنطته لم تكن قصاصا حتى يرضى المكاتب إذا كان الحنطة المحرقة خيرا من الحنطة التي عليه أن يجعلها قصاصا أو يرضى السيد أن يجعلها قصاصا إذا كانت الحنطة التي حرق شرا من الحنطة التي له على المكاتب فلا تكون قصاصا إلا بأن يحتال بها المكاتب برضاه على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كان مكان الحنطة جناية على المكاتب لم يختلف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جنى السيد على المكاتب جناية لزمه بها أرش فجعلها السيد والمكاتب قصاصا تأخر ما على المكاتب أو كان ما على المكاتب حالا يلزم السيد بها مثل ما على المكاتب أو أكثر برضاهما ثم عاد السيد فجنى على المكاتب جناية ثانية كانت جنايته على حر فيها قصاص إن كانت مما يقتص منه وأرش الحر إن كانت مما لا يقتص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اعتل بأنه لم يعلم بأنه يعتق بأن يصير لمكاتبه عليه مثل الذي بقي من كتابته فيكون قصاصا فيعتق لم يقبل ذلك منه كما لا يقبل من رجل علم رجلا عبدا فقتله بعد ما عتق ولم يعلم بعت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ه قو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يؤخذ منه دية حر ولا قود لموضع الشبه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ما لو قتل حربيا ولم يعلم بإسلامه فعليه دية حر ولا ق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و يفارق الحربي لأنه حلال له على الابتداء قتل الحربي وليس حلالا له على الابتداء قتل ا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 الشافعي أص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عتق المكاتب وعاد السيد أو غيره فجنى عليه جناية بعد عتقه وقد علم الجاني عتقه أو لم يعلم فسواء وجنايته عليه كجنايته على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نى سيد المكاتب على المكاتب فقطع يده فلزمه نصف قيمته وكان قد حل عليه مثل 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9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زمه له وكان آخر نجومه عتق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لم يحل فجعله السيد والمكاتب قصاصا عتق به فإن عاد السيد فقطع يده الأخرى خطأ فمات لزم عاقلته نصف دية حر بالجناية على اليد الأخرى لأنه جنى عليه وهو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نى على المكاتب فعفا بإذن سيده عن أرش الجناية فالعفو جائ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نى على المكاتب وعتق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ت الجناية وأنا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ج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ت وأنت مكاتب فالقول قول الجاني وعلى المكاتب البي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صدقه في ذلك مولى المكاتب أو كذ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طع مولاه له الشهادة أن الجناية كانت وهو حر قبلت الشهادة لأنه ليس في شهادته ما يجر به إلى نفسه شيئا وكلفته شاهدا معه فإذا أثبته قضيت له بجناية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ملك المكاتب أباه وجنى عليه أبوه فله أن يبيع بقدر الجناية وإذا جنى من ليس للمكاتب أن يبيعه على المكاتب فله أن يبيع منه بقدر الجناية ولا يبيع بأكثر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نى عبد المكاتب على المكاتب كانت الجناية هدرا إلا أن يكون فيها قصاص فيكون له أن يقتص</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كانت عقلا أو عمدا فأراد أرش الجناية فليس ذلك له ولكن له بيعه على النظر كما يكون له بيعه بلا جناية جنا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نى المكاتب على عبد له بيعه فجنايته هدر إلا أن تكون الجناية عمدا فيها قصاص فيكون له القصاص فأما مال فلا يكون للعبد على سيده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ملك المكاتب أباه أو أمه فجنى عليهما فإن كانت جنايته فيها قصاص فلهما القصاص وليس لهما اختيار المال أن يأخذاه منه وهما غير خارجين من ملك المكاتب ولا أن يأخذا منه مالا لو كانت الجناية خطأ</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عتقا وعتق لم يكن لهما أن يتبعاه بمال لأن ذلك كان وهما غير خارجين من م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نى العبد المكاتب على ابن له كاتب معه كانت جنايته عليه كجنايته على أجنبي يأخذه بها الابن ولا يكون له أن يعفوها لأن الابن مملوك لغيره كه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عمدا لم يكن للابن أن يقتص منه وكان عليه أن يأخذ منه أرشها وليس للابن ترك الأرش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لم يأخذ منه الأرش حتى عتق الابن قبل يأخذها منه فله عفوها عتق الأب أو لم يعتق لأن حقه مال له لا سبيل لأحد عليه في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9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تق سيد المكات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الرجل عبده فأدى إليه أو لم يؤد حتى أعتقه فالعتق واقع وقد بطلت عنه الكتابة وماله الذي أفاد في الكتابة كله له ليس للسيد منه 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ه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وضعت عنك كتابتك كلها كان حرا وكان ل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من قبل أنه قد أعتقه في أصل الكتابة بالبراءة إليه من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وضعت عنك الكتابة إلا دينارا أو إلا عشرة دنانير كان بريئا من الكتابة إلا ما استثنى ولا يعتق إلا بالبراءة من آخر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في أصل استثناء السيد من الكتابة قول السيد إن قال الذي وضعت من المؤخر والذي أخرت من الوضع المقدم فالقول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ات السيد فالقول قول ورثته فإن لم يكونوا يعربون عن أنفسهم ألزم الحاكم المكاتب أن يكون الوضع من آخر الكتابة لأنه قائم بذلك لمن صار المال له ولا يضع عنه إلا ما يحيط أنه وضع عنه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و إذا وضع عنه آخرها على إحاطة أنه وضع الذي وضع عنه أو ما قبله فكان الآخر بدلا من ا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ضع السيد عن المكاتب أو أعتقه في المرض فالعتق موقوف فإن خرج من الثلث الأقل من قيمته أو ما بقي عليه من الكتابة فهو حر وإلا عتق منه ما حمل الثلث فوضع عنه من الكتابة بقدر ما عتق منه وكان الباقي منه على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تى أقر سيد المكاتب أنه قبض نجوم المكاتب في مرضه الذي يموت فيه أو في صحته فإقراره جائز كما يجوز إقراره للأجنبي بقبض دين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الرجل عبده على دنانير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وضعت عنك ألف درهم من كتابتك لم يكن وضع عنه شيئا من قبل أنه ليس عليهم درا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تبه على دراه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وضعت عنك من كتابتك مائة دينار وإنما قيمتها مثل ما عليه من الدراهم أو أقل أو أكثر لم يكن وضع عنه شيئا لأنه إنما وضع عنه شيئا ليس له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كل صنف كاتبه عليه فوضع عنه من صنف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ته على ألف درهم و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وضعت عنك خمسين دينارا أعني وضعت عنك الألف وهي قيمة خمسين دينارا كان وضعا وكان المكاتب ح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لم يقل هذا السيد فادعى المكاتب على سيده أحلفته ما أراد هذ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مات السيد ولم يبين أحلفت الورثة ما علموه أراد وضع الألف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قيمة خمسين فإذا شهد الشهود للمكاتب أن سيد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ستوفيت منه أو قال ل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ست قد وفيت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 فقال ا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آخر نجومي كان القول قول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يوفن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9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لا درهما فالقول قوله مع يمينه وقول ورثته إذا مات لأنه عبد أبدا حتى يشهد الشهود أنه وفاه جميع كتابته أو كل كتابته أو كذا وكذا دينارا فيلزمه ما أثبت عليه الشه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شهد الشهود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ستوفيت آخر كتابتك ولم يزيدوا على ذلك فالقول فيما بقي من كتابته قول السيد في حياته وورثته بعد موته لأن الاستيفاء لم تثب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شهدوا أنه ق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ستوفيت منك آخر كتابتك إن شاء الله أو إن شاء فلان لم يكن هذا استيفاء لأنه قد استثنى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مكاتب بين اثنين يعتقه أحدهما</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تب الرجلان عبدا لهما فأدى بعض نجومه أو لم يؤد منها شيئا حتى أعتق أحدهما نصيبه منه فنصيبه منه حر كما يجوز عتقه أم ولد ومدبره وعبده الذي لا كتابة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له مال قوم عليه المكاتب فعتق كله كما يكون الحكم في العبد يكون بين اثنين يعتقه أحدهما فإن لم يكن له مال فالنصف الثاني مكاتب بح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عتقه أحدهما ثم أعتقه الآخر فإن كان الأول موسرا بأداء قيمة نصفه كان المكاتب حرا وكان على المعتق الأول نصف قيمته وعتق الآخر باطل والولاء للمعتق ا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كن موسرا فعتق الآخر جائز والولاء بي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بين اثنين فوضع عنه أحدهما نصيبه من الكتابة ولم يعتقه فهو كعتقه ويقوم عليه إن كان موس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أبرأه مما له عليه لأنه ماله وإنه إذا أعتق فالولاء له وهو مخالف للمكاتب يورث</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9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يراث المكات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رجلا أنكح ابنة له ثيبا برضاها مكاتبه أو عبده ثم كاتبه كان النكاح جائز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مات السيد وابنته وارثة له فسد النكاح لأنها قد ملكت من زوجها شيئ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مات وليست ابنته وارثة كانا على النكاح فإن أعتقه واحد من الورثة فنصيب الذي أعتقه حر وولاؤه للذي كات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أبرأه مما له عليه فنصيبه حر وإن عجز لم يكن له في رقبته شيء وكان نصيبه حرا بكل حال ولا يقوم عليه بحال لأن عتقه إياه وإبراءه منه عتق لا ولاء له به إنما الولاء للذي عقد كتابته وإنما منعني من تقويمه عليه أنه لا يجوز أن يكون له الولاء ما لم يعجز فيعتقه بعد العجز وأعتقه عليه بسبب رقه فيه لأنه لو لم يكن له فيه رق فعجز لم يكن له أن يم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رثه وآخر فأعتقاه لم يجز عتقهما لو كانا ورثا مالا عليه ولكنهما ورثا رقبته على معن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ما إذا أعتقاه عتق وولاؤه للذي عقد الكتاب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ابن عمر عن عائشة رضي الله تعالى عنها أنها أرادت أن تشتري جارية فتعتقها فقال أه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بيعكها على أن ولاءها لنا فذكرت ذلك لرسول الله صلى الله عليه وسلم فقال رسول الله صلى الله عليه وسلم وف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منعك ذلك فإنما الولاء لمن أعتق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يحيى بن سعيد عن عمرة ولم يقل عن عائش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مرس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هشام بن عروة عن أبيه عن عائش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سب حديث نافع أثبتها كلها لأنه مسند وأنه أشبه وعائشة في حديث نافع كانت شرطت لهم الولاء فأعلمها النبي صلى الله عليه وسلم أنها إن أعتقت فالولاء لها وإن كان هكذا فليس إنها شرطت لهم الولاء بأمر النبي صلى الله عليه وسلم ولعل هشاما أو عروة حين سمع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منعك ذلك  إنما رأى أنه أمرها أن تشرط لهم الولاء فلم يقف من حفظه على ما وقف عليه ابن عمر رضي الله عنهما والله أع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أحاديث الثلاثة متفقة فيما سوى هذا الحرف الذي يغلط فيه منتهى الغلط والله تعالى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هذا نأخذ وهو ثابت عن رسول الله صلى الله عليه وسلم وليس يحتمل أن يجوز بيع المكاتب والمكاتبة إن لم يعجزا فلما لم أعلم مخالفا في أن لا يباع المكاتب حتى يعج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يرضى بترك الكتابة لم يكن هذا معنى الحديث لأني لم أجد حديثا ثابتا عن النبي صلى الله عليه وسلم ومن عرفت من جميع الناس على خلافه فكا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9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عنى الحديث غير هذا وهو أحراهما أن يكون في الحديث دلالة عليه هو أن الكتابة شرط للمكاتب على سيده فمتى شاء المكاتب أبطل الكتابة لأنها وثيقة له لم نخرجه من ملك سيده ولا نخرجه إلا بأدائ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هو أولى المعنيين بها والله تعالى أعلم وبه أ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رضيت المكاتبة أو المكاتب إبطال الكتابة فلها وله إبطالها كما يكون لكل في حق إبطال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ما يقال ل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دخلت الدار فأنت حر فترك دخو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تكلمت بكذا فأنت حر فترك أن يتكلم به فلا يعتق في واحد من الوجه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 بريرة تستعين في الكتابة وتعرض عليها عائشة الشراء أو العتق وتذهب بريرة إلى أهلها بما عرضت عاثشة وترجع إلى عائشة بما عرض أهلها ونشتريها عائشة فتعتقها بعلم رسول الله صلى الله عليه وسلم فكل هذا دليل على ما وصفت من رضا بريرة بترك الكتابة أو العج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تى قال ا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عجزت أو أبطلت الكتابة فذلك إليه علم له مال أو قوة على الكتابة أو لم يعلم وإن قال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رضى بعجز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 ذلك له وإ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ونك فهو لك مملوك فخذ مالك حيث كان واستخدمه وأجره فخذ فضل قوته وحرفته وماله خير لك من أداء نجو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ن عبدان أو عبيد في كتابة واحدة فعجز أحدهم نفسه أو رضي بترك الكتابة خرج منها ورفعت عمن معه في الكتابة حصته كما ترفع لو مات أو أعتقه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عجز المكاتب نفسه عند حلول النجم أو قبله متى عجز نفسه فهو عاج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عجز نفسه وأبطل الكتابة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ود على الكتابة لم يكن ذلك له إلا بتحديد كتابة وتعجيزه نفسه عند سيده وفي غيبة سيده سواء</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 عجز نفسه وأبطل الكتابة ثم أدى إلى سيده فعتق بالشرط الأول ثم قامت عليه بينة بأن عجز نفسه أو رضي بفسخ الكتابة كان مملوكا وما أخذ سيده منه حل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حب أن أحلف له سيده ما جدد كتابة كان ذلك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لمسألة بحالها فدفع إلى سيده آخر نجومه و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بالمعنى الأول ولا علم له بتعجيز نفسه ولا رضاه بفسخ الكتابة كان له فيما بينه وبين الله أن يسترقه وعليه في الحكم أن يعتق عليه ويرجع عليه بقيمته كلها لا نحسب له مما أخذ منه شيئا لأنه أخذه منه وهو مملوك له وأعتقه بسبب كتابته فرجع عليه بقيمت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9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جز المكاتب بلا رض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رضي السيد والمكاتب بالمكاتبة فليس للسيد فسخها حتى يعجز المكاتب عن نجم من نجومه فإذا عجز ولم ي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فسخت الكتابة فالكتابة بحالها حتى يخت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سيد فسخها لأن حق السيد دون حق المكاتب أن لا يثبت على الكتابة وهو غير مؤد ما عليه فيها إلا أن يترك السيد حقه بفسخها فيكون له حينئذ</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هما مجتمعان على الرضا بالكتابة فمتى حل نجم من نجوم الكتابة ولم يؤده ولم يبطل السيد الكتابة فهو على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دى بعد حلول النجم من مدة قصيرة أو طويلة لم يكن للسيد تعجيزه ولا يكون له تعجيزه إلا ونجم أو بعض حال عليه فلا يؤد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مكاتب حاضرا بالبلد لم يكن للسيد تعجيزه إلا بحضرته فإذا حضر فسأله ما حل عليه قل أو كثر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عندي فأشهد أنه قد عجزه أو قد أبطل كتابته أو فسخها فقد بط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اء المكاتب بما عليه مكانه لم يكن مكاتبا وكان لسيده أخذه منه كما يأخذه منه مملوك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كان هذا عند سلطان أو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جاء به السلطان فسأله نظرة مدة يؤدي إليه نجمه أو سأل ذلك سيده لم يكن على السيد ولا على السلطان إنظاره إلا أن يحضر شيئا يبيعه مكانه فينظره قدر بيعه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 شيء غائب أحضره لم يكن للسلطان أن ينظره إلى قدوم الغائب لأنه قد ينظره فيفوت العبد بنفسه ولا يؤدي إليه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هذا كالحر يسأل النظرة في الدين لأن الدين في ذمته لا سبيل على رقب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عبد إنما يمنع نفسه بأداء ما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غائبا فحل نجمه فأشهد عليه سيده أنه قد عجزه أو فسخ كتابته فهو عاج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جاء من غيبته وأقام بينة على سيده أنه قبض منه النجم الذي عجزه به أو أبرأه منه أو أنظره به كان على الكتابة وهكذا لو جاز سيد المكاتب السلطان فسأله تعجيزه لم ينبغ أن يعجزه حتى يثبت عنده على كتابته وحلول نجم من نجومه ويحلفه ما أبرأه منه ولا قبضه منه ولا قابض له ولا أنظره به فإذا فعل عجزه له وجعل المكاتب على حجته إن كانت له حج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جاء إلى السلطان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نظرته بنجم من نجومه إلى أجل وقد مضى صنع فيه ما صنع في نجم من نجومه ح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نظرته إلى غير أجل أو إلى أجل فبدا لي أن لا أنظره لم يعجزه وكتب له إلى حاكم بلده فأحضره وأعلمه أن صاحبه قد رجع في نظر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ديت إلى وكيله أو إليه نفسه وإلا أبطلت كتابتك وبعثت بك إليه فإن استنظره لم يكن له أن ينظر إن كان لسيده وكيل حتى يؤد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09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ليه فإن لم يكن له وكيل أنظره قدر مسيره إلى سيده فضرب له أجلا إن جاء إلى ذلك الأجل وإلا عجزه حاكم بلده إلا أن يأتيه مكانه بشيء يبيعه له من ساعته فينظره قدر لا يجاوز به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يأتيه بغريم يدفع إليه مكانه أو يبيع على الغريم شيئا حاضرا أيض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لم يكن للغريم شيء حاضر حبسه له وعجزه وجعل ما على الغريم لسيده لأنه مال عبده ومتى قلت ل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عجزه أو على السلطان تعجيزه فعجزه السلطان أو السيد ثم أحضر المال لم يرد التعجي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في قولك للسيد أن يعجزه دون السلطان أثر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معقول بما وصفت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له بن الحرث عن ابن جريج عن إسماعيل بن أمية أن نافعا أخبره أن عبد الله بن عمر رضي الله تعالى عنهما كاتب غلاما له على ثلاثين ألفا ثم جاء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قد عجز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محو كتابت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عجزت فامحها أن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ناف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شرت إليه امحها وهو يطمع أن يعتقه فمحاها العبد وله ابنان أو ابن قال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عتزل جاريت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عتق ابن عمر ابنه بع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بن عيينة عن شبيب بن غرقد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شهدت شريحا رد مكاتبا عجز في الر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عجز السيد والسلطان المكاتب فإذا حل نجم المكاتب فسأله سيده أداء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ديته إليك أو أديته إلى وكيلك أو إلى فلان بأمرك فأنكر السيد لم يعجل الحاكم تعجيزه وأنظره يوما وأكثر ما ينظره ثلاث فإن جاء بشاهد أحلفه معه وأبرأه مما شهد له به شاهده وإن جاء بشاهد ولم يعرفه الحاكم لم يعجل حتى يسأل عنه فإن عدل أحلفه معه وإن لم يعدل دعاه ب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جاء به من يومه أو غده أو بعده وإلا عجز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ذكر بينة غائبة أشهد أنه ذكر بينة غائبة وأني قد عجزته إلا أن تكون له بينة فيما يدعي من دفع نجمه أو إبراء مولاه له منه فإن جاء بها أثبت كتابته وأخذ سيده بما أخذ من خراجه وقيمة خدمته وإن لم يأت بها تم عليه التعجب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عجزه على هذا الشرط ثم جاءت بينة بإبرائه من ذلك النجم وهو آخر نجومه ومات المكاتب جعل ماله ميراثا لورثته الأحرار لأنه مات حرا وأخذ السيد بما أخذ منه وقيمته وإن لم يكن آخر نجومه فقد مات رقي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عجز المكاتب سيده أو السلطان فقال بعد التعجي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قررتك على الكتابة لم يكن عليها حتى يجدد له كتابة غيرها ولو تأدى منه على الكتابة الأولى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ثبت لك العتق عتق بإثبات العتق وتراجعا بقيمة المكاتب كما يتراجعان في الكتابة الفاس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ثبت لك الكتابة الأولى</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0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م يذكر العتق لأن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ثبت لك الكتابة الأولى أثبت لك العتق بالكتابة الأولى على الأداء ولو عجزه ثم تأدى منه كما كان يتأدى ولم ي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ثبت لك الكتابة لم يكن حرا بالأداء وكان تأديته كالخراج يأخذه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عبيدا له كتابة واحدة فعجزوا كلهم عن نجم من النجوم فلسيدهم أن يعجز أيهم شاء وينظر أيهم شاء فيقره على الكتابة ويأخذه بحصته من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ذلك إن أدى بعضهم ولم يؤد بعض فمن أدى على الكتابة عتق ولم يكن له تعجيز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لم يؤد فله تعجيز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م كعبيد كاتبوا كتابة مفرقة فعجزوا فله أن يعجز أيهم شاء ويقر أيهم شاء على الكتابة وليس له تعجيز من يؤد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عجز المكاتب عن أداء نجم من نجومه فلم يعجزه سيده وأنظره فمات قبل أن يؤديه مات عبدا ولسيده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الرجل عبده فعجز عن نجم وأنظره السيد ثم مات السيد فلورثته أن يأخذوه بأداء ذلك النجم مكا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ظره أبوهم إلى مدة فلم تأت أخذ به حالا كما كان لأبيهم أن يرجع في النظرة ويأخذ به ح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داه وإلا فلهم تعجيزه وهم يقومون في تعجيزه مقام أبي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رث القوم مكاتبا فعجز عن نجم فأراد بعضهم إنظاره وبعضهم تعجيزه كان للذي أراد تعجيزه تعجيزه وللذي أراد إنظاره إنظاره فكان نصيبه منه على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في يديه يوم يعجزه أحدهم مال أخذ منه الذي عجزه بقدر ما ملك منه وترك له بقدر ما يملك الذي لم يعجزه وقيل للذي عجز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ك أن تأخذه يوما بقدر ما تملك منه فتؤاجره أو تختدمه وعليك أن تنفق عليه في ذلك اليوم</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ذلك لو مرض كان عليك أن تنفق عليه بقدر نصيبك منه لأن أصل كتابته كان صحيحا لكل واحد ممن كاتبه عليه في حصته وله على المكاتب في حصته ما للمكاتب على سيده وللسيد على مكاتبه وليس هذا كالعبد بين اثنين يريد أحدهما ابتداء كتابته دون صاحبه أصل الكتابة في هذا باطل وهي في الأول صحيحة جائز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 رجل عبيدا كتابه واحدة فعجزوا فأراد تعجيز بعضهم وإقرار بعضهم كان ذلك له وعلى كل حصته من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 رجل عبده فعجز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جز بعضك وأقر بعضك لم يكن له ذلك كما لم يكن له أن يكاتب بعض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فعل فأدى على هذا عتق ورجع عليه بنصف قيمته وتم عتقه كله لأنه إذا عتق نصفه وهو ملكه عتق كله والله أعلم</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0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يع كتابة المكات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نجيز بيع كتابة المكاتب بدين ولا بنقد ولا بحال من الأحوال لأنها ليست بمضمونة على المكاتب فإنه متى شاء عجز فإن بيعت فالبيع باط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دى المكاتب إلى المشتري كتابته بأمر السيد عتق كما يؤدي إلى وكيله فيعتق لأن المكاتب يبرأ منها بأمر السيد فمتى برىء منها فهو حر ويرد مشتري الكتابة ما أخذ إن كان قائما في يديه ومثله إن كان له مثل أو قيمته إن فات ولم يكن له مثل وكذلك يرد البائع ما أخذ من ثمن كتاب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ستحقاق الكتاب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تب الرجل عبده على عرض أو ماشية بصفة أو طعام بكيل فأدى المكاتب جميع الكتابة وعتق ثم استحق ما أدى المكاتب بعد ما مات المكاتب فإنما مات رقيقا وللسيد أخذ ما كان له وما أخذ ورثته إن كانوا قبضو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جنى على المكاتب فأخذ أرش حر رجع الذين دفعوا الأرش في مال المكاتب بالفضل من أرش 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تب على دنانير فاستحقت بأعيا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هذه المسألة بحالها فاستحق على المكاتب شيء من صنف ما أدى وعلى صفته كان العتق ماضيا واتبع المكاتب بما استحق عليه ولم يخرج من يدي سيده ما أخذ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ستحق ما كاتب عليه المكاتب بعد ما أداه وهو حي أخذه من استح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نجوم المكاتب كلها قد حلت يوم استحق ما أدى إلى مولاه قيل ل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ديت جميع كتابتك إلى مولاك الآن فقد عتقت وإن لم تؤده فله تعجيز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ستحقت والمكاتب غائب وللمكاتب مال أوقف ماله وانتظر كما وصفت في المكاتب تحل نجومه وهو غائب فإن أدى وإلا فلسيده تعجيزه ومتى مات في غيبته قبل يؤدي مات رقيقا وهكذا إذا استحق ما أدى من قبل ا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جاء رجل فاستحقه على سيده بإقرار من سيده عليه أو على المكاتب وجحد المكاتب ما أقر به عليه السيد أو إخراج له من ملكه بحال فالمكاتب حر وهذا إتلاف من سيده ل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ستحق ما أدى إلى سيده على المكاتب وقد أتلفه السيد كان هكذا وكان للذي استحقه أن يرجع على السيد إن شاء لأنه أتلف ماله أو على المكاتب لأنه سلط السيد على إتلا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شهد شهود على السيد حين دفع المكاتب إليه كتابته التي استحقت أنه قال ل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قلت أنت حر بأنك قد أديت ما عليك أحلف بالله ما أراد إحداث عتق له على غير الكتاب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0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ان مملوك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شهدوا عليه بعد أداء الكتابة وقبل استحقاق المتاع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حر</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و قد 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فإن شهدوا عليه بعد استحقاق ما أدى إليه من الكتابة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كان حرا وكان هذا إحداث عتق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شهدوا عليه قبل يؤدي الكتابة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حر حين يؤدي الكتابة أو بع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لا يعتق عليه إذا استحقت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ه حر في الظاهر وأن الحاكم يحكم بأنه حر وأن قول السيد أنت حر وتركه سواء فإذا 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ى أنه قد عتق بالأداء ثم بطل الأداء بطل العتق إذا لم يسلم الذي بالأداء لأنه ملك ل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هذا كالعبد يكاتبه سيده على خمر أو ميتة فيؤديه إليه فيعتق ويرجع عليه السيد بقيمته هذا قد سلم للسيد ولم يستحقه أحد عليه بملك له دونه غير أن حراما على السيد أن يملكه فأفسدنا الكتابة وأوقعنا العتق برضا السيد بالعتق على شيء لم يغره العبد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ستحق الخمر أحد بملك على السيد لم يعتق العبد في الخمر لأنه لم يعتقه إلا على أن يملك عليه فلما عتق رجع على المكاتب بقيم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عب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تلت فلانا أو ضربت فلانا فأنت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تل فلانا أو ضرب فلانا كان حرا ولم يرجع عليه السيد بشيء لأنه لم يعتقه على شيء لي ملك عليه فكان كمن ابتدأ عتق عب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أمره بقتل أو ضرب لمن لا يحل له قتله ولا ضر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دى المكاتب إلى سيده ما كاتبه عليه فأعتقه القاضي ثم استحق رد القاضي عتقه لأنه إنما أعتقه على الظا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يقضى للرجل بالدار يشتريها الرجل بالعبد فإذا استحق العبد رد الدار إلى مالكها بالملك ا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 سيده عند قبضه منه ما كاتبه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ثم استحق رد العبد رقيقا وأحلف السيد ما أراد بقوله أنت حر إحداث عتق له على غير أداء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كصمته هو حر في الحكم عندنا وعنده حتى تستحق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عند أداء الكتابة ثم مات فاستحق ما أدى رد رقيقا وحلف ورثته ما علموه أراد بقوله أنت حر إحداث عتق له على غير 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رجل لغلا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ديت إلي خمسين دينارا أو عبدا يصفه فأنت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دى ذلك ثم استحق رد رقي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 عند أدائ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كان كما وصفت في ا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لعب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عطيتني هذا العبد وهذا الثوب فأعطاه ما قال فعتق ثم استحق رد رقيقا لأن معن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عطيتني هذا العبد وهذا الثوب فصح لي ملكه كقوله للمكاتب إن أديت إلي كذا فأنت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قال لغلا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0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زوجتك فأنت حر فزوجه تزويجا فاسدا 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بعتك فأنت حر أو بعت فلانا فأنت حر فباعه أو باع فلانا بيعا فاسدا لم يكن حرا لأن كل هذا إنما هو على الصحة ولو 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ضربت فلانا فأنت حر فضربه كان حرا لأن هذا ليس بعتق على شيء يم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ضربت فلانا فأنت حر فضرب فلانا بعد ما مات لم يعتق لأن الضرب إنما يقع على الأحياء ألا ترى أن أحدا لو وقع على رجل ثم مات لم يجز أن نضربه لأن الضرب إنما يقع على الأحي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الرجل على شيئين في نجمين فأداهما فعتق ثم استحق أحدهما رد رقيقا فإن كانا قد حل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ديت مكانك فأنت حر وإن لم تؤد فلسيدك تعجيزك</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هكذا لو كاتب على أشياء فأدى بعضها فاستحق منها 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كاتب على دنانير وازنة فأدى نقصا لم يعتق إلا بما شرط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كاتب على عبيد فأداهم معيبين أو بعضهم معيبا وعتق ثم علم سيده بالعيب كان له رد المعيب منهم بعيبه فإن اختار رده رد العتق وإن اختار حبسه تم العتق لأن الكتابة في كثير من أحكامها كال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كان يكون لمن دلس له بعيب رد المعيب ونقض البيع كان ذلك له في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ه على عبدين فأداهما معيبين فماتا في يده أو أعتقهما ثم ظهر منهما على عيب دلسه له المكاتب علم به المكاتب أو لم يعلم قيل ل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ديت قيمة ما بين العبد صحيحا ومعيبا عتقت وإن لم تؤده فلسيدك تعجيزك لأنك لم تؤد ما كوتبت عليه بك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لو أديت إليه دنانير نقصا لم تعتق إلا بأن تؤديها وازنة أو تعطيه نقصا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هكذا في الطعام والشراب والعروض كلها يكاتب عليها لا يختلف</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0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وصية بالمكاتب نفس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وصى الرجل بمكاتبه لرجل لم تجز الوصية لأنه لا يملك أن يخرجه من ملكه إلى ملك غيره بحال ما كان على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مت من مرضي هذا أو متى مت ففلان لمكاتبه لفلان كانت الوصية باط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عجز المكاتب بعد موته أو قبله لم تكن الوصية جائزة لأنه أوصى له به وهو لا يملك إخراجه إلى ملك الموصى له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تى مت ففلان لعبد ليس له لفلان فلم يمت حتى ملكه لم يكن له حتى يحدث له بعد ملكه وعجز المكاتب وصية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هب مكاتبه لرجل وأقبضه إياه كانت الهبة باط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عجز المكاتب في يدي الذي قبضه كانت الهبة باطلة لأنه وهبه وهو لا يملك هب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وهبه وأقبضه إياه ورضي بالعجز فعجزه ولكنه لو أوصى بكتابته لرجل جازت الوصية ما كان مكاتبا وكان له إذا حملها الثلث أن يتأداها كلها والمكاتب حر وولاؤه للذي عقد كتاب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وصى الرجل للرجل بكتابة مكاتبه فعجز المكاتب فهو رقيق لورثته وقد بطلت الوص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لي على مكاتبي لفلان فإن عجز فهو له أو هو لفلان كانت الوصية جائزة على ما أوصى به فما كان على الكتابة فكتابته للذي أوصى له بها وإذا عجز فهو للذي أوصى له برقبته كان الموصى له بكتابته أو غير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ذا أوصى بكتابة عبده لرجل فحل نجم من نجومه فعجز عنه فأراد الموصى له بكتابته أن لا يعجزه ويؤخره بنجمه ذلك وأراد الورثة تعجيزه فذلك للورثة لأن رقبته تصير 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أوصى بكتابة مكاتبه لرجل ورقبته لآخر إن عجز كان للذي أوصى له برقبته إن عجز أن يعجزه لأن له رقب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وصى الرجل أن كتابة مكاتبه لرجل إن عجل نجومه قبل محلها فإن عجل نجومه قبل محلها فكتابته له وإن لم يفعل لم يجبر المكاتب على تعجيلها ولم يعجز بأن لا يعجلها وبطلت وصية الموصى له لأنه إنما أوصى له به بمعنى فإذا لم يكن ذلك المعنى بطلت الوص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 نجم من كتابة مكاتبي عجله قبل محله لفلان كان ك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 نجم عجله فهو لفلان وأي نجم لم يعجله فهو لورثته وهذا كله إذا كانت الكتابة صحيح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رجلا كاتب عبده كتابة فاسدة ثم أوصى بكتابة عبده لرجل كانت الوصية باطلة لأنه لا كتابة على عب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لمسألة بحالها فأوصى برقبته لرجل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الوصية باطلة إلا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بمكاتب لأن كتابته فاس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ما إذا أوصى به وهو يراه مكاتبا فالوص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0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ط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باعه بيعا فاسدا ثم أوصى به لرجل كانت الوصية باطلة لأنه أوصى به وهو يراه ل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وصية جائزة في الوجهين لأنه ليس بمكاتب ولا خارجا من ملكه بالبيع الفاس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قول الثاني عندي هو الذي يقول ب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وصية للمكات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وصى سيد المكاتب بعتقه عتق بالأقل من قيمته أو ما بقي عليه من كتاب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أن قيمته كانت ألفا والذي بقي عليه من كتابته خمسمائة فأعتق بخمسمائة لأنه إذا أوصى بعتقه فقد وضع كتاب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وصى فوضع كتابته فقد عتق كأنه كان قيمته ألفا وبقي من كتابته ألفان فيعتق بالألف وإذا عتق سقطت كتاب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عوا عنه كتابته أو أوصى له بكتابته فهي كوصيته بعتقه لأن كتابته إذا وضعت عنه فيعتق بالأقل من قيمته أو الكتابة وسواء كانت الكتابة دينا أو حالة تحسب من الثلث حا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وصى له بنجم من كتابته كان ذلك للورثة يعطونه أي نجم شاءوا متأخرا أو متقد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نجومه مختلفة فأقلها إن شاء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عوا عنه أي نجم من نجومه شئتم فهكذا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عوا عنه أي نجم من نجومه شاء هو فذلك إلى المكاتب فأي نجم من نجومه شاء وضع عنه من الثلث متقدما كان أو متأخ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له نجوم مختلف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عوا عنه أوسط نجم من نجومه فأوسط نجم من نجومه يحتمل أوسطها في العدد وأوسطها في الأجل ليس واحد منهما أولى بظاهرها من الآخر فيقال للور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عوا أوسط نجم من نجومه إن شئتم فأوسطها في العدد وإن شئتم فأوسطها في الأ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دعى المكاتب أن الذي أوصى له به غير الذي وضع عنه أحلف الورثة ما يعلمون ما قال ووضعوا عنه الأوسط من أيها شاء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لمسألة بحالها وكانت بقيت عليه ثلاثة نجوم أولها وآخرها أقل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كم أن تضعوا الأوسط من العدد أو المال فإن أردتم وضع الأوسط من الآجال فضعوه وهو الثاني الذي قبله واحد وبعده وا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عليه أربعة أنجم فأرادوا وضع الأوسط من النجوم المؤجلة وضعوا عنه أي النجمين شاء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ثاني أو الثالث لأنه ليس واحد أولى باسم الأوسط من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خمسة كان لها أوسط وهو الثالث لأن قبله نجمين وبعده نجمين إذا كانت نجومه وترا فلها أوسط نجم وا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ت شفعا فلها أوسط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نجومه مختلفة عدد المال فكان منها عشرة ومنها مائة ومنها ثلاث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عوا عنه نجما من نجومه وضعوا عنه أيها شاءو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0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عوا عنه أكثر نجومه أو أقل نجومه وضعوا عنه ما أوصى به ولا يحتمل هذا إلا العدد فيوضع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كثر أكثرها عددا و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قل أقلها عد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سط احتمل موضع المال وموضع الوس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عوا عنه أوسط نجومه من عدد المال وعليه ثلاثة أنجم وضع عنه الأوسط الذي لا أقلها ولا أكث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أرب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د عشر وواحد عشرون وواحد ثلاثون وواحد أربعون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عوا عنه أوسط نجومه عددا وضعوا عنه إن شاءوا العشرين وإن شاءوا الثلاثين لأنه ليس واحد منهما أولى باسم الأوسط من الآخر فعلى هذا هذا الباب كله وقيا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عوا عنه ثلث كتابته كان لهم أن يضعوا عنه ثلث كتابته في العدد إن شاءوا المؤخر منها وإن شاءوا ما قبله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صفها أو ربعها أو عشرة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وصى لمكاتبه بما وصفت من نجم أو ثلث أو أقل أو أكثر ولم يقبل المكاتب الوصية كان ذلك ل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وصى له بشيء يوضع عنه فعجز فقد صار رقي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وصى لمكاتب بمال بعينه جازت الوص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عجز المكاتب قبل يقبض الوصية بطلت الوصية عنه لأنه لا يجوز أن يوصي لعبده لأن ذلك ملك لورثته لأن الوصية لهم على قدر ملكهم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اء مكاتبي فبيعوه فشاء مكاتبه قبل يؤدي الكتابة بيع وإن لم يشأ لم يب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ا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عجز مكاتبي فهو حر فقال ا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بل حلول النجم قد عجزت لم يكن حرا وإذا حل نجم من نجوم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عجزت وقال الور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بعاجز طلبوا ماله فإن وجدوا وفاء بنجمه لم يكن عاجز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وجد له وفاء أحلف ما يجد لهم وفاء وكان عاجز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في وصي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اء مكاتبي فبيعوه فلم يعجز حت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شئت أن تبيعوني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باع إلا برضاك بالعج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ضيت به 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رض فالوصية باطلة لأنه لا يجوز بيعه ما كان على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الرجل في مرض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عوا عن مكاتبي بعض كتابته أو بعض ما عليه وضعوا عنه ما شاءوا من كتاب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ل ولهم أن يضعوا ذلك عنه من آخر نجومة وأولها كما لو أوصى لرجل بشيء عليه من دين حال وآجل وضعوا عنه إن شاءوا من الحال وإن شاءوا من الآجل لأن ذلك كله من كتابة المكاتب ودين من الد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عوا عنه نجما من نجومه أو بعض نجومه لم يكن لهم إلا أن يضعوا عنه نجما وذلك لهم أن يضعوا أي نجم شاء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عوا عنه من بعض نجومه كان لهم أن يضعوا عنه ما شاءوا لأن بينا في قوله أن يضعوا عنه نجما أنه وضع عنه شيء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عوا عنه 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0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خفف عنه من كتابته أو ضعوا عنه جزءا من كتابته أو ضعوا عنه كثيرا من كتابته أو قليلا من كتابته أو ذا مال من كتاب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غير ذي مال من كتابته كان إليهم أن يضعوا ما شاءوا لأن القليل يخفف عنه من كتابته وكذلك يثقل عليه مع غيره في كتابته وكذلك يكون كثيرا وقليل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ذلك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عوا عنه المائة الباقية عليه من كتابته وزيادة وضعت المائة ولم يكن قوله وزيادة شيئا لأنه لا يضع عنه ما ليس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عوا عنه أكثر ما بقي من كتابته وضعوا عنه النصف وزيادة ما شاءوا لأن ذلك أكثر ما بقي من كتابته ولو قال ضعوا عنه أكثر ما بقي من كتابته ومثل نصفه وضعوا عنه أكثر من النصف بما شاءوا ومثل نصف الذي وضعوا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ثل ثلاثة أرباعه وضع عنه ما قال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عوا عنه أكثر ما عليه من الكتابة ومثله معه وضعت عنه الكتابة كلها والفضل عن الكتابة باطل لأنه وضع ما ليس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عوا عنه ما شاء من كتابت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شئت أن يضعوها كلها لم يكن ذلك له لأن معقولا أن ما يوضع من الشيء لا يكون إلا وقد بقي من الشيء الموضوع منه شيء ويوضع عنه كل ما قال إذا بقي شيء من الكتابة قل أو كثر لأن ذلك شيء من الكتاب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وصية للعبد أن يكات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وصى الرجل أن يكاتب عبد يخرج من الثلث حاص أهل الوصايا بجميع قيمته نقدا وكوتب على كتابة مثله لا تجبر الورثة على غير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لا مال له غيره ولا دينا عليه ولا وصية لم تجبر الورثة على كتابته و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ئت كاتبنا في ثلثك وإن شئت لم ت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لم يشأ أن يكاتب ثلثه فهو رقيق وإن شاء أن يكاتب ثلثه كوتب على ما يكاتب عليه مثله لا ينقص من ذلك ومتى عتق فثلث ولائه لسيده الذي أوصى بكتابته وثلثاه رق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لمسألة بحاله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أعجل ثلثي قيمتي لم يكن ذلك له لأنه إن كان له مال فماله لورثة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وهب رجل له مالا كان لورثة سيده فإن قال 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ئتم عجلتكم ثلثي قيمته لم يكن عليهم أن يقبلوا ذلك ولا يعتقوه عاجلا ولا يخرجوا ثلثيه من أيديهم بكتابة وثلثه لا يحتم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وصى أن يكاتب وعليه دين يحيط بماله كانت الوصية باطلة ولو أوصى أن يكاتب وهو يخرج من الثلث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وه بألف دينار وهو لا يسوي عشرة ولا يكاتب مثله على خمسي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رضيت بالكتابة التي أوصى أن تكاتب بها كوتبت وإن لم ترض أو عجزت فأنت رق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خير في الكتابة فاختار تركها ثم سأ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0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ن يكاتب لم يكن ذلك له لأنه قد ترك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إذا رد الرجل الوصية يوصى له بها لم يكن له أن يرجع فيأخذ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وا عبدا من عبيدي كان لهم أن يكاتبوا أي عبد من عبيده شاءوا ويجبرون على ذلك وليس لهم أن يكاتبوا أ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وا أحد عبيدي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وا أحد رقيقي كان لهم أن يكاتبوا عبدا أو أمة إن شاءوا لأن العبد ليس بأولى باسم الرقيق من الأ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وا إحدى إمائي لم يكن لهم يكاتبوا عبدا ولا خنثى في هذا الوجه ولا إن أوصى أن يكاتب أحد رقيقه إذا كان مشكل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تابة في المرض</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الرجل عبده في المرض وهو يخرج من الثلث على شيء وإن قل جاز لأنه لو أعتقه جاز وعتقه عتق بتات أكثر من كتاب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لا يخرج من الثلث فكتابته موقوفة فإن أفاد السيد ما لا يخرج به المكاتب من الثلث جازت الكتابة بكل حال وإن لم يفد ما لا يخرج به من الثلث وكاتبه على كتابة مثله لم تجز الكتابة في الثلثين لأنها ليست بيع بتات وجازت في الث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ذا كانت على أقل من كتابة مثله بطلت في الثلثين وكانت جائزة في الثلث إذا لم يكن عليه دين ولا وص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عليه دين يحيط بماله بطلت الكتابة فإن كانت معه وصايا حاص أهل الوصايا ولم يبدأ عليهم</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0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فلاس سيد العبد</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الرجل عب ثم أفلس لم تنتقض الكتابة وكان للغرماء أخذ ما عليه من الكتابة عند مح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عجل المكاتب ما عليه قبل محله لم يكن للسيد منعه وكان للغرماء أخذه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داه إلى سيده عتق به وكان للغرماء أخذه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فات فهو كما فات من ماله وتجوز كتابته له حتى يقف الحاكم ماله وإذا أوقف الحاكم ماله لم تجز كتاب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تبه بعد وقف القاضي ماله فالكتابة مردو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دى لم يعتق وأخذ ما أدى العبد ف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أعتقه لم يعتق وبيع وإن لم يوجد له وفاء بدينه لم ي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ختلف السيد والغرماء ف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تبته بعد وقف القاضي مالك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كاتبته قبل وقف القاضي مالي ولا بينة كان القول قول السيد وليس في هذا شيء يجره إلى نفسه إنما هذا حق أقر به للعبد إذا ادعاه ا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كاتبه فقال السيد والغرم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ت الكتابة بعد الوقف وقال ا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قول قول العبد مع يمينه وعليهم البي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تب المكاتب كتابة صحيحة فأقر السيد بعد التفليس بأنه قبض منه شيئا قبل وقف القاضي ماله فالقول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ما أقر به الغريم له عليه حق فهو براءة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قرأنه قبض منه شيئا بعد وقف القاضي ماله لم يبرأ العبد منه حتى يؤديه السيد أو يتبعوا به العبد دينا عليه في ذمته إذا أدى إلى الغرماء حقوقهم</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1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يراث سيد المكات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تب الرجل عبده ثم مات السيد فالكتابة بحا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دى إلى الورثة عتق وكان ولاؤه للذي كاتبه وإن عجز فهو ميراث 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مكاتب تزوج بنت سيده في حياة سيده برضاها ثم مات السيد والبنت وارثة لأبيها فسد النكاح لأنها قد ملكت قدر ميراثها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لا ترث أباها باختلاف الدينين أو لأنها قاتل لأبيها فالكتابة بحالها والنكاح بح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سلمت بعد موته لم يفسد النكاح لأنها لا ترث وقام الورثة في المكاتب مقام الميت فملكوا منه ما كان يملك ولولا ملك رقبته بعجز لم يرد رقي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لا يبيعونه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يكن للذي ورثوه عنه أن يبيعه فلا يعدون أن يكونوا مثله أو في أقل من حاله لأنهم إنما ملكو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لا يكون لهم ولاؤه دون الذي كاتبه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عقد الذي يلزم السيد والعبد ما قام به المكاتب وهو العقد الذي حال بين سيد العبد وبين بيعه وماله ما أدى وكان في العقد أن ولاءه إذا أدى له فالعتق والولاء لزمه بالشرط ولزم سيد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أي ورثة الميت أعتق المكاتب كان نصيبه منه معتقا ولم يقوم عليه من قبل أن ولاء ما أعتق منه قبل يعجز المكاتب موقوف للذي كات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أعتقوه معا كان ولاؤه للذي كاتبه فإن عجز لم يكن للذي أعتقه أو أبرأه من الكتابة من رقبته شيء وكان من بقي على نصيبه من رقبت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فيه قو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قوم عليه فإذا عجز قوم عليه وكان له ولاؤه كله لأن الكتابة أولا بطلت وأعتق هذا عب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برأه الورثة أو بعضهم من الكتابة فإنه يبرأ من نصيب من أبرأه ويعتق نصيبه منه كما لو أبرأه الذي كاتبه من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رث القوم مكاتبا فحل نجم من نجومه فلم يؤط فأراد بعضهم تعجيزه وأراد بعض أن لا يعجزه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كلهم على نصيبه فمن عجز فله تعجيزه ونصيبه رقيق له ومن لم يعجزه فهو على الكتابة فإذا عتق فولاؤه ما عتق منه للذي كاتبه ولا يقوم على الذي لم يعجزه لأن ولاءه ل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م إن أجمعوا على ترك تعجيزه كان على الكتابة وإن لم يجمعوا عليه وأراد بعضهم تعجيزه كان عاجزا كله ولم يكن لمن بقي منهم ترك تعجيز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ذهب من قال هذا أ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عل هذا كابتداء الكتابة وكان عبدا بين اثنين فلا يجوز لأحدهما أن يكاتبه دون الآخر وهم إذا كاتبوا معا فيعتق على المعتق وإذا ورثوه فولاؤه لغيرهم وهم يقومون مقام الميت في أخذ الكتابة ورقه إن عجز ولا يقومون مقامه في أن لهم الولاء وليسوا بمبتدئي كتابته إذا عجز إنما هم تارك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1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حقا لهم في تعجيزه ولا يمنع أحد ترك حقه في تعجيزه متى أراد تر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مات أحد من ورثة سيد المكاتب فورثته يقومون مقا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مات سيد المكاتب وله ابنان فشهدا أن أباهما قبض ما عليه وأنكر ذلك الورثة أو كانوا صغارا أو نساء كلهم فإن كانا عدلين جازت شهادتهما والمكاتب حر وولاؤه للذي كاتبه وإن كانا غير عدلين برىء المكاتب من حصتهما من الكتابة ولزمته حصة من أنكر وحصة الصغار منها ولا يعتق عليهما لأن الولاء ليس لهما لأنهما شهدا وأقرا بفعل غيرهما لا أعلمهما فعلا شيئا يلزمهما به عتق إن كانا موسر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مات سيد المكاتب وأراد المكاتب الوثيقة من دفع ما عليه من الكتابة فلا يدفعها حتى يأتي الحاكم فإن كان للميت ورثة صغار وكبار أمر الحاكم المكاتب أن يدفع من الكتابة إلى الورثة الكبار بقدر نصيبهم وإلى الولي نصيب الصغار وأعت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الورثة الكبار غيبا فسأل المكاتب أن يدفع الكتابة إلى عدل يقبضه لهم إن لم يكن لهم وكيل كان ذلك له فإذا دفعه عتق المكاتب وليس هذا كدين لهم على رجل ثم غابوا عنه فجاء به إلى الحاكم ليدفعه هذا لا يدفع إلا إليهم أو وكيل 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لم يكن وكيل تركه الحاكم فلم يأمر بقبضه من صاحبه الذي هو عليه لأن في الكتابة عتقأ للعبد فلا يحبس بالعتق وليس في الدين شيء يحبس عنه صاحب الد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الورثة محجورين فدفع المكاتب ما عليه إلى وصيهم وعلى الميت دين أو لا دين عليه أو له وصايا أو لا وصايا له فالمكاتب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هلك ذلك في يدي الوصي قبل يصل إلى الورثة الصغار وأهل الدين والوصايا منه عتق المكاتب بكل حال لأن الوصي يقوم مقام الميت إذا كان أوصى إليه بدينه ووصاياه وتركته وليس فيهم بالغ غير محجو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فيهم بالغ غير محجور أو كان للميت وصيان فدفع إلى أحدهما لم يعتق حتى يصل إلى الوصيين والبالغ</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كان الميت مات عن ورثة كبار وليس فيهم صبي وعليه دين وله وصايا لم يبرأ المكاتب بالدفع إلى الورثة حتى يصل إلى أهل الدين دينهم لأن الميراث لا يكون للورثة حتى يقضى الدين فإن قضي الدين فحتى يصل إلى أهل الوصايا وصاياهم لأن أهل الوصايا شركاء بالثلث حتى يستوفوا وصاياهم فإذا صار إلى أهل الوصايا بعد قبض أهل الدين حقوقهم وإلى أهل المواريث مواريثهم عتق المكات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لم يدفع بأمر الحاكم ولا وصى جماعة فلا يعتق حتى يصل المال إلى كل من كان له حق بسبب الميت فإن مات المكاتب قبل يصل ذلك إلى آخرهم مات عبدا كما لو كاتبه رجلان فدفع جميع الكتابة إلى أحدهما فلم يدفع المدفوع إل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1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لى شريكه حقه منها مات ع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مات بعد دفعه إلى شريكه حقه مات حرا وكان هذا في هذا الموضع كرجل أرسله المكاتب بمكاتبته إلى سيده فإن دفعها والمكاتب حي عتق وإن لم يدفعها حتى يموت المكاتب مات ع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لم يدفعها ولم يمت المكاتب لم يكن المكاتب بريئا منها ولا حرا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سيد وكل رجلا بقبض كتابة المكاتب فدفعها إليه المكاتب عتق وكان كدفعه إلى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ذا دفع المكاتب بأمر حاكم أو إلى وصي جماعة كلهم مولى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عفى المكاتب كتابته إلى قوم أثبتوا على سيده ديونهم عتق إن لم يكن في كتابته فضل على دينهم فإن لم يكن عليه دين وله وصايا فدفع إلى الورثة وإلى أهل الوصايا بقدر ما يصيبهم عتق وإن بقي منهم أحد لم يدفع إليه لم يعتق حتى يقبضوا ك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عدى فدفع إلى الورثة وإلى أهل الوصايا بقدر ما يصيبهم عتق وإن بقي منهم أحد لم يدفع إليه لم يعتق حتى يقبضوا ك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عدى فدفع إلى وارث دون الورثة أو إلى صاحب دين دون أهل الدين لم يعتق حتى يصير إلى كل وارث حقه وإلى كل ذي دين دين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وت المكات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رحمه الله تعال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له بن الحرث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 يعني 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كاتب يموت وله ولد أحرار ويدع أكثر مما بقي عليه من كتابت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قضى عنه ما بقي من كتابته وما كان من فضل فلبنيه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بلغك هذا عن أحد قال زعموا أن عليا بن أبي طالب رضي الله عنه كان يقضي به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له بن الحرث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ي ابن طاوس عن أبيه أنه كا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قضى عنه ما عليه ثم لبنيه ما بق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قال عمرو بن دينار ما أراه لبني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عني أنه لسيده والله تعالى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قول عمرو وهو قول زيد بن ثابت نأخذ</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ما ماروى عطاء أنه بلغه عن علي بن أبي طالب رضي الله تعالى عنه وهو روى عنه أنه كان يقول في المكاتب يعتق منه بقدر ما أدى فلا أدري ثبت عنه أم لا وإنما نقول بقول زيد بن ثابت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صل مذهبنا ومذهب كثير من أهل العلم أن المكاتب لا يعتق إلا بأداء ما عليه من الكتابة أو أن يبرئه سيده منه وإن كان موسرا واج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هذا هكذا لم يجز في قو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مات المكاتب وله مال فيه وفاء من كتابته وفضل إلا أن تكون كتابته قد انتقضت وماله لسيده وقد</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1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ت رقيقا لأنه من مات بحال لم يحل حاله بعد الموت وقد مات غير حر فلا يكون بعد الموت ح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لو أن عبدا مات فقال 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حر لم يكن حرا لأن العتق لا يقع على الموتى وإن قذفه رجل لم يحد له وإن كان مع المكاتب ولد ولدوا في كتابته وأم ولده لم يكاتب عليها فهم رقيق وإن كان معه ولد كبار كاتب عليهم فهم كرقيق كاتبوا معا فيرفع عمن كاتب معه حصة الميت من الكتابة ويكون عليه هو حصته من الكتابة ولا يرث المكاتب الميت قبل يؤدي ولد أحرار ولا ولد ولدوا له في كتابته ولا كاتبوا معه بحال فإن كان في كتابته ولد بالغون كاتبوا معه وأجنبيون فسواء يأخذ سيده ماله لأنه مات عبدا ويرفع عنهم حصته من الكتابة</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ذا كان معه ولد ولدوا في كتابته من أمة من لم يكاتب عليهم فمات قبل أن يؤدي فهم وأم ولده رقيق وماله لسيده لأنهم إنما كانوا يعتقون بعتقه لو عتق وإذا بطلت كتابته بالموت لم يعتقوا بعتق من لا ي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ملك أباه وأمه ثم مات أرقوا فأما من كاتب عليه برضاء فعل الكتابة لأن له حصة من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له زوجة مملوكة للسيد فكاتب عليها برضاها فولدت أولادا في الكتابة ثم مات قبل يؤدي رفعت حصته من الكتابة وبقيت حصة امرأته ووقف ولده الذين ولدوا في الكتابة مع أمهم فإن عتقت عتقوا وإن عجزت أو ماتت قبل أن تؤدي رقوا ولو 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ؤدي عنها فنعتق لم يكن لهم لأنهم لم يشترطوا في الكتابة إنما كانوا يعتقون بعتق أمهم فلما بطل عتقها لم يجز أن يعتقو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1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 إفلاس المكات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رحمه الله تعال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له بن الحرث عن ابن جريج قال قلت له يعني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لس مكاتبي وترك مالا وترك دينا للناس عليه لم يدع وفاء أبتدىء بحق الناس قبل كتابت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ها عمرو بن دين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بن جري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أحاصهم بنجم من نجومه حل عليه أنه قد ملك عمله لي سن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نأخذ</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مات المكاتبا وعليه دين بدىء بديون الناس لأنه مات رقيقا وبطلت الكتابة ولا دين للسيد عليه وما بقي مال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عجز وقو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فلس عجز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ن شاء الله تعالى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ه إذا عجز بطلت الكتابة فأما إذا كان على الكتابة فيؤدي الدين قبل الكتابة لأن ماله ليس لسيده وسيده حينئذ في ماله كغريم غيره فإذا بطلت الكتابة بطل كل ما لسيده عليه من مال استهلكه أو جناية جناها عليه وغير ذلك لأنه لا يكون لسيد على عبده د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زعم عطاء أن المكاتب إذا عجز لم يكن لسيده عليه دين لأنه لا يكون له عليه دين إلا ما دام مكاتبا فمثله لا يخالفه أن يموت لأن الكتابة تبطل بموته قبل الأداء</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يراث المكاتب وولاؤ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رحمه الله تعال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له بن الحرث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ابن طاو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يف كان أبوك يقول في الرجل يكاتب الرجل ثم يموت فترث ابنته ذلك المكاتب فيؤدي كتابته ثم يعتق ثم يموت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ؤه لها ويقول ما كنت أظن أن يخالف في ذلك أحد من الناس ويعجب من قولهم ليس لهم ولاؤ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رحمه الله تعال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له بن الحرث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جل توفي عن ابنين له وترك مكاتبا فصار المكاتب لأحدهما ثم قضى كتابته للذي صار له في الميراث ثم مات المكاتب من يرث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رثانه جمي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ها عمرو بن دين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جع ولاؤه للذي كاتبه فرددتها عليه فقال ذلك غير م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ول عطاء وعمرو بن دينار نقول في المكاتب يكاتبه الرجل ثم يموت السيد ثم يؤدي المكاتب فيعتق ب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ولاءه للذي عقد كتابته لأنه لما عقدها لم يكن له إرقاقه ما قام المكاتب بالكتابة فلا يكون ولاؤه إلا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نقول بقول عطاء في الرجل يموت ويدع مكاتبا وابنين إن للابنين أن يقتسما مال الميت حتى يصير المكاتب لأحدهما من قبل أن القسم بيع وبيع المكات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1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ا يجوز وتقتسم الورثة ما أدى المكاتب فإذا عجز المكاتب صار عبدا لهم أن يقتسموه وإن اقتسموا قبل عجز المكاتب فصار المكاتب إلى حصة أحدهم فالقسم باطل وما أخذ منه فهو بينه وبين ورثة أب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أعل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ولاء</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ضاء الله أحق وشرطه أوثق وإنما الولاء لمن أعتق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ولاء لحمة كلحمة النسب لا يباع ولا يوهب  فلم يكن يجوز لأحد ولاء على أحد إلا بأن يتقدمه 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لم يعتق فهو حر ولا ولاء له وعقله على جماعة المسل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أعل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سم الله الرحمن الرحي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ختصر المزني</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أبو إبراهيم إسماعيل بن يحيى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ختصرت هذا الكتاب من علم محمد بن إدريس الشافعي رحمه الله ومن معن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قربه على من أراده مع إعلاميه نهيه عن تقليده وتقليد غيره لينظر فيه لدينه ويحتاط فيه لنفسه وبالله التوفيق</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1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طهار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زلنا من السماء ماء طهورا  وروي عن رسول الله صلي الله عليه وسلم أنه قال في البحر  هو الطهور ماؤه الحل ميتته  و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ل ماء من بحر عذب أو مالح أو بئر أو سماء أو برد أو ثلج مسخن وغير مسخن فسواء والتطهر به جائز ولا أكره الماء المشمس إلا من جهة الطب لكراهية عمر عن ذلك و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 يورث البرص</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عدا ذلك من ماء ورد أو شجر أو عرق ماء أو زعفران أو عصفر أو نبيذ أو ماء بل في خبز أو غير ذلك مما لا يقع عليه اسم ماء مطلق حتى يضاف إلى ما خالطه أو خرج منه فلا يجوز التطه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آ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توضأ في جلود الميتة إذا دبغت واحتج بقو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يما إهاب دبغ فقد طهر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جلود ما لا يؤكل لحمه من السباع إذا دبغت إلا جلد كلب أو خنزير لأنهما نجسان وهما حي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طهر بالدباغ إلا الإهاب وحده ولو كان الصوف والشعر والريش لا يموت بموت ذوات الروح أو كان يطهر بالدباغ كان ذلك في قرن الميتة وسنها وجاز في عظمها لأنه قبل الدباغ وبعده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دهن في عظم فيل واحتج بكراهية ابن عمر لذ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جلد كل ذكي يؤكل لحمه فلا بأس بالوضوء فيه وإن لم يدبغ</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كره من الآنية إلا الذهب والفضة لقو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ذي يشرب في آنية الفضة إنما يجرجر في جوفه نار جهن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كره ما ضبب بالفضة لئلا يكون شاربا على فض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بأس بالوضوء من ماء مشرك وبفضل وضوئه ما لم يعلم نجاس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وضأ عمر رضي الله عنه من ماء في جرة نصرانية</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1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سواك</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السواك للصلوات وعند كل حال تغير فيه الف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إستيقاظ من النوم والأزم وكل ما يغير الفم ل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لا أن أشق على أمتي لأمرتهم بالسواك عند كل صلاة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واجبا لأمرهم به شق أو لم يشقق</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نية الوضوء</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زئ طهارة من غسل ولا وضوء ولا تيمم إلا بنية واحتج على من أجاز الوضوء بغير نية بقو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أعمال بالنيات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التيمم بغير نية وهما طهارتان فكيف يفترق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وضأ لنافلة أو لقراءة مصحف أو لجنازة أو لسجود قرآن أجزأ وإن صلى به فريض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نوى فتوضأ ثم عزبت نيته أجزأته نية واحدة ما لم يحدث نية أن يتبرد أو يتنظف بالماء فيعيد ما كان غسله لتبرد أو تنظف</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سنة الوضوء</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بن عيينة عن الزهري عن أبي سلمة عن أبي هريرة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ذا استيقظ أحدكم من نومه فلا يغمس يده في الإناء حتى يغسلها ثلاثا فإنه لا يدري أين باتت يد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شك في ثل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قام الرجل إلى الصلاة من نوم أو كان غير متوضىء فأحب أن يسمي الله م يغرف من إنائه على يديه ويغسلهما ثلاثا ثم يدخل يده اليمنى في الإناء فيغرف غرفة لفيه وأنفه ويتمضمض ويستنشق ثلاثا ويبلغ خياشيمه الماء إلا أن يكون صائما فيرفق ثم يغرف الماء الثانية بيديه فيغسل وجهه ثلاثا من منابت شعر رأسه إلى أصول أذنيه ومنتهى اللحية إلى ما أقبل من وجهه وذقنه فإن كان أمرد غسل بشرة وجهه كلها وإن نبتت لحيته وعارضاه أفاض الماء على لحيته وعارضيه وإن لم يصل الماء إلى بشرة وجهه التي تحت الشعر أجزأه إذا كان شعره كثيرا ثم يغسل ذراعه اليمنى إلى المرفق ثم اليسرى مثل ذلك ويدخل المرفقين في الوضوء في الغسل ثلاثا ثلاثا وإن كان أقطع اليدين غسل ما بقي منهما إلى المرفقين وإن كان أقطعهما من المرفقين فلا فرض عليه فيهما وأحب أن لو مس موضعه الماء ثم يمسح رأسه ثلاثا وأحب أن يتحرى جميع رأسه وصدغيه يبدأ بمقدم رأسه ثم يذهب بهما إلى قفاه ثم يردهما إلى المكان الذي بدأ منه ويمسح أذنيه ظاهرهما وباطنهما بماء جديد ويدخل إصبعيه في صماخي أذنيه ثم يغسل رجليه ثلاثا ثلاث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1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لى الكعبين والكعبان هما الناتئان وهما مجتمع مفصل الساق والقدم وعليهما الغسل كالمرفقين ويخلل أصابعهما لأمر رسول الله صلى الله عليه وسلم لقيط بن صبرة بذلك وذلك أكمل الوضوء إن شاء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أن يمر الماء على ما سقط من اللحية عن الوجه وإن لم يفعل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جزيه في أحدهما ولا يجزيه في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 يجزيه أشبه بقوله لأنه لا يجعل ما سقط من منابت شعر الرأس من الرأس فكذلك يلزمه أن لا يجعل ما سقط من منابت شعر الوجه من الوج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غسل وجهه مرة ولم يغسل يديه قبل أن يدخلهما في الإناء ولم يكن فيهما قذر وغسل ذراعيه مرة مرة ومسح بعض رأسه بيده أو ببعضها ما لم يخرج عن منابت شعر رأسه أجزأه واحتج بأن النبي صلى الله عليه وسلم مسح بناصيته وعلى عمامته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نزعتان من الرأس وغسل رجليه مرة مرة وعم بكل مرة ما غسل أجزأه واحتج بأن النبي صلى الله عليه وسلم توضأ مرة مرة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وضوء لا يقبل الله تبارك وتعالى صلاة إلا به  ثم توضأ مرتين مرتين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ن توضأ مرتين مرتين آتاه الله أجره مرتي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توضأ ثلاثا ثلاثا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هذا وضوئي ووضوء الأنبياء قبلي ووضوء خليلي إبراهيم صلى الله عليه وس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تركه أن يتمضمض ويستنشق ويمسح أذنيه ترك للسنة وليست الأذنان من الوجه فيغسلا ولا من الرأس فيجزي مسحه عليهما فهما سنة على حيال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بأنه لما لم يكن على ما فوق الأذنين مما يليهما من الرأس ولا على ما وراءهما مما يلي منابت الشعر الرأس إليهما ولا على ما يليهما إلى العنق مسح وهو إلى الرأس أقرب كانت الأذنان من الرأس أبع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كانتا من الرأس أجزأ من حج حلقهما عن تقصير الرأس فصح أنهما سنة على حيال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فرق بين ما يجزي من مسح بعض الرأس ولا يجزي إلا مسح كل الوجه في التيم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مسح الوجه بدل من الغسل يقوم مقامه ومسح بعض الرأس أصل لا بدل من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فرق وضوءه وغسله أجزأه واحتج في ذلك بابن عم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بدأ بذراعيه قبل وجهه رجع إلى ذراعيه فغسلهما حتى يكونا بعد وجهه حتى يأتي الوضوء ولاء كما ذكره الله تبارك وتعال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غسلوا وجوهكم وأيديكم إلى المرافق وامسحوا برؤوسكم وأرجلكم إلى الكعبين  وهكذا قرأه المزني إلى الكعب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صلى بالوضوء على غير ولاء رجع فبنى على الولاء من وضوئه وأعاد الصلاة واحتج بقول الله عز وجل وع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ن الصفا والمروة من شعائر ال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دأ رسول الله صلى الله عليه وسلم بالصفا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بدأ</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1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بما بدأ الله ب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دم يسرى قبل يمنى أجزأه ولا يحمل المصحف ولا يمسه إلا طاهرا ولا يمتنع من قراءة القرآن إلا جنب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أبو إبراه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دم الوضوء وأخر يعيد الوضوء والصلا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إستطاب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بن عيينة عن محمد بن عجلان عن القعقاع بن حكيم عن أبي صال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 أبي هريرة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نما أنا لكم مثل الوالد فإذا ذهب أحدكم إلى الغائط فلا يستقبل القبلة ولا يستدبرها بغائط ولا ببول وليستنج بثلاثة أحجار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نهى عن الروث والر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في الصحارى لأن النبي صلى الله عليه وسلم قد جلس على لبنتين مستقبل بيت المقدس فدل أن البناء مخالف للصحا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جاء من الغائط أو خرج من ذكره أومن دبره شيء فليستنج بالماء وليستطب بثلاثة أحجار ليس فيها رجيع ولا عظم ولا يمسح بحجر قد مسح به مرة إلا أن يكون قد طهره بالماء والإستنجاء من البول كالإستنجاء من الخلاء ويستنجي بش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استطاب بما يقوم مقام الحجارة من الخزف والآجر وقطع الخشب وما أشبهه فأنقى ما هنالك أجزأه ما لم يعد المخرج فإن عدا المخرج فلا يجزئه فيه إلا الم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قد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ستطيب بالأحجار إذا لم ينتشر منه إلا ما ينتشر من العامة في ذلك الموضع وحوله والفرق بين أن يستطيب بيمينه فيجزئ وبالعظم فلا يجزئ أن اليمين أداة والنهي عنها أدب والإستطابة طهارة والعظم ليس بطاهر فإن مسح بثلاثة أحجار فلم ينق أعاد حتى يعلم أنه لم يبق أثرا إلا أثيرا لاصقا لا يخرجه إلا الماء ولا بأس بالجلد المدبوغ أن يستطاب به وإن استطاب بحجر له ثلاثة أحرف كان كثلاثة أحجار إذا أنقى ولا يجزئ أن يستطيب بعظم ولا نج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 يوجب الوضوء الغائط والبول والنوم مضطجعا وقائما وراكعا وساجدا وزائلا عن مستوى الجلوس قليلا كان النوم أو كثيرا والغلبة على العقل بجنون أو مرض مضطجعا كان أو غير مضطجع والريح يخرج من الدبر وملامسة الرجل المرأة والملامسة أن يفضي بشيء منه إلى جسدها أو تفضي إليه لا حائل بينهما أو يقبلها ومس الفرج ببطن الكف من نفسه ومن غيره من الصغير والكبير والحي والميت والذكر والأنثى وسواء كان الفرج قبلا أو دبرا أو مس الحلقة نفسها من الدبر ولا وضوء على من مس ذلك من بهيمة لأنه لا حرمة لها ولا تعبد عليها وكل ما خرج من دبر أو قبل من دود أو دم أو مذي أو ودي أو بلل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2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ه فذلك كله يوجب الوضوء كما وصفت ولا استنجاء على من نام أو خرج منه ر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نحب للنائم قاعدا أن يتوضأ ولا يبين أن أوجبه عليه لما روى أنس بن ما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أصحاب رسول الله صلى الله عليه وسلم كانوا ينتظرونه العشاء فينامون أحسبه قال قعودا وعن ابن عمر رضي الله ع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كان ينام قاعدا ويصلي فلا يتوضأ</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صرنا إلى النظر كان إذا غلب عليه النوم توضأ بأي حالاته ك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صفوان بن عسال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النبي صلى الله عليه وسلم يأمرنا إذا كنا مسافرين أو سفرا أن لا ننزع خفافنا ثلاثة أيام ولياليهن إلا من جنابة لكن من بول وغائط ونو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جعلهن النبي صلى الله عليه وسلم بأمي هو وأمي في معنى الحدث واحدا استوى الحدث في جميعهن مضطجعا كان أو قاعدا ولو اختلف حدث النوم لإختلاف حال النائم لاختلف كذلك حدث الغائط والبول ولأبانه عليه السلام كما أبان أن الأكل في الصوم عامدا مفطر وناسيا غير مفط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لنبي صلى الله عليه وسلم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عينان وكاء السه فإذا نامت العينان استطلق الوكاء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ما روي عن عائش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استجمع نوما مضطجعا أو قاع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أبي هري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استجمع نوما فعليه الوضو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الحس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نام قاعدا أو قائما توضأ</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ذا اختلاف يوجب النظر وقد جعله الشافعي في النظر في معنى من أغمي عليه كيف كان توضأ فكذلك النائم في معناه كيف كان توضأ</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في الملامسة بقول الله جل وع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و لامستم النساء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قول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بلة الرجل امرأته وجسها بيده من الملامس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ابن مسعود قريب من معنى قول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في مس الذكر بحديث بسرة عن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ذا مس أحدكم ذكره فليتوضأ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س الدبر بالفرج مع ما روي عن عائشة أنه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مست المرأة فرجها توضأ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ب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ن أعتق شركا له في عبد قوم علي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ت الأمة في معنى العبد فكذلك الدبر في معنى الذك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كان من سوى ذلك من قيء أو رعاف أو دم خرج من غير مخرج الحدث فلا وضوء في ذلك كما أنه لا وضوء في الجشاء المتغير ولا البصاق لخروجهما من غير مخرج الحدث وعليه أن يغسل فاه وما أصاب القيء من جس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بأن ابن عمر عصر بثرة بوجهه فخرج منها دم فدلكه بين أصبعيه ثم قام إلى الصلاة ولم يغسل ب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ابن عب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غسل أثر المحاجم عنك وحسب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ابن المسيب أنه رعف فمسح أنفه بصوفة ثم ص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القاسم ليس على</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2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محتجم وضو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في قهقهة المصلي ولا فيما مست النار وضوء لما روي عن النبي صلى الله عليه وسلم أنه أكل كتف شاة فصلى ولم يتوضأ</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ما أوجب الوضوء فهو بالعمد والسهو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استيقن الطهر ثم شك في الحدث أو استيقن الحدث ثم شك في الطهر فلا يزول اليقين بالشك</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ا يوجب الغسل</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ثقة هو الوليد بن مسلم عن الأوزاعي عن عبد الرحمن بن القاسم عن أبيه عن عائشة أنه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التقى الختانان فقد وجب الغسل  فعلته أنا ورسول الله صلى الله عليه وسلم فاغتس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اه من جهة أخرى عن عائشة أنه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ذا التقى الختانان وجب الغسل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إبراهي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موسى بن عامر الدمشقي وغيره 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الوليد بن مسلم عن الأوزاعي في هذا الحديث مثل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لتقى الختانان والتقاؤهما أن تغيب الحشفة في الفرج فيكون ختانه حذاء ختانها فذاك التقاؤهما كما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تقى الفارسان إذا تحاذيا وإن لم يتضاما فقد وجب الغسل علي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تقاء الختانين أن يحاذي ختان الرجل ختان المرأة لا أن يصيب ختانه ختانها وذلك أن ختان المرأة مستعل ويدخل الذكر أسفل من ختان 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معت الشافعي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عرب 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حاذى الفارس الفارس التقى الفارس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نزل الماء الدافق متعمدا أو نائما أو كان ذلك من المرأة فقد وجب الغسل عليهما وماء الرجل الذي بوجب الغسل هو المني الأبيض الثخين الذي يشبه رائحة الطلع فمتى خرج المني من ذكر الرجل أو رأت المرأة الماء الدافق فقد وجب الغسل وقبل البول وبعده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غتسل الحائض إذا طهرت والنفساء إذا ارتفع دمه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2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غسل الجناب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بدأ الجنب فيغسل يديه ثلاثا قبل إدخالهما الإناء ثم يغسل ما به من الأذى ثم يتوضأ وضوءه للصلاة ثم يدخل أصابعه العشر في الإناء يخلل بها أصول شعره ثم يحثي على رأسه ثلاث حثيات ثم يفيض الماء على جسمه حتى يعم جميع جسده وشعره ويمر يديه على ما قدر عليه من جس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نحو هذا عن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ترك إمرار يديه على جسده فلا يض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إفاضة النبي صلى الله عليه وسلم الماء على جلده دليل على أنه إن لم يدلكه أجزأه وب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ذا وجدت الماء فأمسسه جلدك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أمره الجنب المتيمم إذا وجد الماء اغتسل ولم يأمره بوضوء دليل على أن الوضوء ليس بفر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ترك الوضوء للجنابة والمضمضة والإستنشاق فقد أساء ويجزئه ويستأنف المضمضة والإستنشاق وقد فرض الله تبارك وتعالى غسل الوجه من الحدث كما فرض غسله مع سائر البدن من الجنابة فكيف يجزئه ترك المضمضة والإستنشاق من أحدهما ولا يجزئه من الآخر وكذلك غسل المرأة إلا أنها تحتاج من غمر ضفائرها حتى يبلغ الماء أصول الشعر إلى أكثر مما يحتاج إليه الرجل</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وي أن أم سلمة سألت النبي صلى الله عليه وسلم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امرأة أشد ضفر رأسي أفأنقضه للغسل من الجناب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إنما يكفيك أن تحثي عليه ثلاث حثيات من ماء ثم تفيضي عليك الماء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أن يغلغل الماء في أصول الشعر وكلما وصل الماء إلى شعرها وبشرها أجزأها وكذلك غسلها من الحيض والنفاس ولما أمرها رسول الله صلى الله عليه وسلم بالغسل من الحيض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ذي فرصة والفرصة القطعة من مسك فتطهري بها  فقالت عائش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تبعي بها أثر الد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لم تجد فطيبا فإن لم تفعل فالماء كا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بدأ به الرجل والمرأة في الغسل أجزأ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دخل الجنب أو الحائض أيديهما في الإناء ولا نجاسة</w:t>
      </w:r>
      <w:r>
        <w:rPr>
          <w:rFonts w:ascii="Simplified Arabic Fixed" w:hAnsi="Simplified Arabic Fixed" w:cs="Simplified Arabic Fixed"/>
          <w:color w:val="0000FF"/>
          <w:sz w:val="24"/>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2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فضل الجنب وغير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بن أنس عن إسحاق بن عبد الله بن أبي طلحة عن أنس بن ما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أيت رسول الله صلى الله عليه وسلم أتى بالوضوء فوضع يده في الإناء وأمر الناس أن يتوضؤوا منه فرأيت الماء ينبع من تحت أصابعه حتى توضأ الناس من عند آخر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ابن عمر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الرجال والنساء يتوضؤوا في زمان رسول الله صلى الله عليه وسلم في إناء واحد جمي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عائشة أنه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نت أغتسل أنا ورسول الله صلى الله عليه وسلم من إناء واحد تعني من الجنابة وأنها كانت تغسل رأس رسول الله صلى الله عليه وسلم وهي حائ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بأس أن يتوضأ ويغتسل بفضل الجنب والحائض لأن النبي صلى الله عليه وسلم إذا اغتسل وعائشة من إناء واحد فقد اغتسل كل واحد منهما بفضل صاحبه</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ت الحيضة في اليد ولا المؤمن بنجس إنما تعبد أن يماس الماء في بعض حالا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ما روى ابن عمر أن كل واحد منهما توضأ بفضل صاحبه في كل ذلك دلالة أنه لا توقيت بما يتطهر به المغتسل والمتوضىء إلا على ما أمره الله به وقد يخرق بالكثير فلا يكفي ويرفق بالقليل فيكف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أن لا ينقص عما روي عن النبي صلى الله عليه وسلم أنه توضأ</w:t>
      </w:r>
      <w:r>
        <w:rPr>
          <w:rFonts w:ascii="Simplified Arabic Fixed" w:hAnsi="Simplified Arabic Fixed" w:cs="Simplified Arabic Fixed"/>
          <w:color w:val="0000FF"/>
          <w:sz w:val="24"/>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2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تيم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إن كنتم مرضى أو على سفر أو جاء أحد منكم من الغائط أو لامستم النساء فلم تجدوا ماء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لنبي صلى الله عليه وسلم أنه تيمم فمسح وجهه وذراع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عقول إذا كان بدلا من الوضوء على الوجه واليدين أن يؤتى بالتيمم على ما يؤتى بالوضوء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ابن عمر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ربة للوجه وضربة لليدين إلى المرفقين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تيمم أن يضرب بيديه على الصعيد وهو التراب من كل أرض سبخها ومدرها وبطحائها وغيره مما يعلق باليد منه غبار ما لم تخالطه نجاسة وينوي بالتيمم الفريضة فيضرب على التراب ضربة ويفرق أصابعه حتى يثير التراب ثم يمسح بيده وجهه كما وصفت في الوضوء ثم يضرب ضربة أخرى كذلك ثم يمسح ذراعه اليمنى فيضع كفه اليسرى على ظهر كفه اليمنى وأصابعها ثم يمرها على ظهر الذراع إلى مرفقه ثم يدير كفه إلى بطن الذراع ثم يقبل بها إلى كوعه ثم يمرها على ظهر إبهامه ويكون بطن كفه اليمنى لم يمسها شيء من يده فيمسح بها اليسرى كما وصفت في اليمنى ويمسح إحدى الراحتين بالأخرى ويخلل بين أصابعهما فإن أبقى شيئا مما كان يمر عليه الوضوء حتى صلى أعاد ما بقي عليه من التيمم ثم يصلي وإن بدأ بيديه قبل وجهه كان عليه أن يعود ويمسح يديه حتى يكونا بعد وجهه مثل الوضوء سواء وإن قدم يسرى يديه على اليمنى أجزأ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سي الجنابة فتيمم للحدث أجزأه لأنه لو ذكر الجنابة لم يكن عليه أكثر من التيم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على المحدث عندي معرفة أي الإحداث كان منه وإنما عليه أن يتطهر للحدث ولو كان عليه معرفة أي الأحداث كان منه كما عليه معرفة أي الصلوات عليه لوجب لو توضأ من ريح ثم علم أن حدثه بول أو اغتسلت امرأة تنوي الحيض وإنما كانت جنبا أو من حيض وإنما كانت نفساء لم يجزئ أحدا منهم حتى يعلم الحدث الذي تطهر منه ولا يقول بهذا أحد نعلمه ولو كان الوضوء يحتاج إلى النية لما يتوضأ له لما جاز لمن يتوضأ لقراءة مصحف أو لصلاة على جنازة أو تطوع أن يصلي به الفرض فلما صلى به الفرض ولم يتوضأ للفرض أجزأه أن لا ينوي لأي الفروض ولا لأي الإحداث توضأ ولا لأي الإحداث اغتس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جد الجنب الماء بعد التيمم اغتسل وإذا وجده الذي ليس بجنب توضأ وإذا تيمم ففرغ من تيممه بعد طلب الماء ثم رأى الماء فعليه أن يعود إلى الماء وإن دخل في الصلاة ثم رأى الماء بعد دخوله بنى على صلاته وأجزأته الصل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2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ود الماء عندي ينقض طهر التيمم في الصلاة وغيرها سواء كما أن ما نقض الطهر في الصلاة وغيرها سواء ولو كان الذي منع نقض طهره الصلاة لما ضره الحدث في الصلاة وقد أجمعوا والشافعي معهم أن رجلين لو توضأ أحدهما وتيمم الآخر في سفر لعدم الماء أنهما طاهران وأنهما قد أديا فرض الطهر فإن أحدث المتوضىء ووجد المتيمم الماء أنهما في نقض الطهر قبل الصلاة سواء فلم لا كانا في نقض الطهر بعد الدخول فيها سواء وما الفرق وقد قال في جماعة العلماء أن عدة من لم تحض الشهور فإن اعتدت بها إلا يوما ثم حاضت أن الشهور تنتقض لوجود الحيض في بعض الطهر فكذلك التيمم ينتقض وإن كان في الصلاة وجود الماء كما ينتقض طهر المتوضئ إن كان في الصلاة إذا كان الحدث وهذا عندي بقوله 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مع بالتيمم صلاتي فرض بل يجدد لكل فريضة طلبا للماء وتيمما بعد الطلب الأول لقوله جل وع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ذا قمتم إلى الصلا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 ابن عب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صلي المكتوبة إلا بتيم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صلي بعد الفريضة النوافل وعلى الجنائز ويقرأ في المصحف ويسجد سجود القرآن وإن تيمم بزرنيخ أو نورة أو ذراوة ونحوه لم يجز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جامع التيم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لمسافر أن يتيمم إلا بعد دخول وقت الصلاة وإعواز الماء بعد طلبه وللمسافر أن يتيمم أقل ما يقع عليه اسم سفر طال أو قصر واحتج في ذلك بظاهر القرآن وبأثر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تيمم مريض في شتاء ولا صيف إلا من به قرح له غور أو به ضنى من مرض يخاف إن يمسه الماء أن يكون منه التلف أو يكون منه المرض المخوف لا لشين ولا لإبطاء برء</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القد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تيمم إذا خاف إن مسه الماء شدة الض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في بعض جسده دون بعض غسل ما لا ضرر عليه ويتيمم لا يجزئه أحدهما دون الآخر وإن كان على قرحه دم يخاف إن غسله تيمم وأعاد إذا قدر على غسل الدم وإذا كان في المصر في حش أو موضع نجس أو مربوطا على خشبة صلى يومىء ويعيد إذا قد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لصق على موضع التيمم لصوقا نزع اللصوق وأعاد ولا يعدو بالجبائر موضع الكسر ولا يضعها إلا على وضوء كالخفين فإن خاف الكسير غير متوضئ التلف إذا ألقيت الجبائر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مسح عليها ويعيد ما صلى إذا قدر على الوضو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عيد وإن صح حديث علي رضي الله عنه أنه انكسر إحدى زنديه فأمره النبي صلى الله عليه وسلم أن يمسح على الجبائر قلت به وهذا مما أستخي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2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ه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لى قوليه بالحق عندي أن يجزئه ولا يعيد وكذلك كل ما عجز عنه المصلي وفيما رخص له في تركه من طهر وغيره وقد أجمعت العلماء والشافعي معهم أن لا تعيد المستحاضة والحدث في صلاتها دائم والنجس قائم ولا المريض الواجد للماء ولا الذي معه الماء يخاف العطش إذا صليا بالتيمم ولا العريان ولا المسايف يصلي إلى غير القبلة يومىء إيماء فقضى ذلك من إجماعهم على طرح ما عجز عنه المصلي ورفع الإعا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كان معه ماء يوضئه في سفره وخاف العطش فهو كمن لم يج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من على قروحه ثم يخاف إن غسلها كمن ليس به نج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تيمم صحيح في مصر لمكتوبة ولا لجنازة ولو جاز ما قال غيري يتيمم للجنازة لخوف الفوت لزمه ذلك لفوت الجمعة والمكتوبة فإذا لم يجز عنده لفوت الأوكد كان من أن يجوز فيما دونه أبع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بن عمر أنه كان لا يصلي على جنازة إلا متوضئ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معه في السفر من الماء ما لا يغسله للجنابة غسل أي بدنه شاء وتيمم وص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تيمم ولا يغسل من أعضائه شيئ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قديم لأن الماء لا يطهر بد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شبه بالحق عندي لأن كل بدل لعدم فحكم ما وجد من بعض المعدوم حكم العدم كالقاتل خطأ يجد بعض رقبة فحكم البعض كحكم العدم وليس عليه إلا البدل ولو لزمه غسل بعضه لوجود بعض الماء وكمال البدل لزمه عتق بعض رقبة لوجود البعض وكمال البد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بقول بهذا أحد نعلمه وفي ذلك دليل وبالله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تعجيل التيمم لاستحبابي تعجيل الصل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إم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أخره إلى آخر الوقت رجاء أن يجد الماء كان أحب إ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أن التعجيل بقوله أولى لأن السنة أن يصلي ما بين أول الوقت وآخره فلما كان أعظم لأجره في أداء الصلاة بالوضوء فالتيمم مثله وبالله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لم يجد الماء ثم علم أنه كان في رحله أعاد وإن وجده بثمن في موضعه وهو واجد الثمن غير خائف إن اشتراه الجوع في سفره فليس له التيمم وإن أعطيه بأكثر من الثمن لم يكن عليه أن يشتريه ويتيمم ولو كان مع رجل ماء فأجنب رجل وطهرت امرأة من الحيض ومات رجل ولم يسعهم الماء كان الميت أحبهم إلي أن يجودوا بالماء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تيمم الحيان لأنهما قد يقدران على الماء والميت إذا دفن لم يقدر على غسله فإن كان مع الميت ماء فهو أحقهم به فإن خافوا العطش شربوه ويمموه وأدوا ثمنه في ميراث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2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ا يفسد الماء</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قع في الإناء نقطة خمر أو بول أو دم أو إي نجاسة كانت مما يدركه الطرف فقد فسد الماء ولا تجزئ به الطهارة وإن توضأ رجل ثم جمع وضوءه في إناء نظيف ثم توضأ به أو غيره لم يجزه لأنه أدى به الوضوء الفرض مرة وليس بنجس لأن النبي صلى الله عليه وسلم توضأ</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شك أن من بلل الوضوء ما يصيب ثيابه ولا نعلمه غسله ولا أحدا من المسلمين فعله ولا يتوضأ به لأن على الناس تعبدا في أنفسهم بالطهارة من غير نجاسة وليس على ثوب ولا أرض تعبد ولا أن يماسه ماء من غير نجاس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لغ الكلب في الإناء فقد نجس الماء وعليه أن يهريقه ويغسل منه الإناء سبع مرات أولاهن بالتراب كما 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في بحر لا يجد فيه ترابا فغسله بما يقوم مقام التراب في التنظيف من أشنان أو نخالة أو ما أشبهه ففيه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ا يطهر إلا بأن يماسه التر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طهر بما يكون خلفا من تراب أو أنظف منه كما وصفت كما نقول في الإستنج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شبه بقوله لأنه جعل الخزف في الإستنجاء كالحجارة لأنها تنقي إنقاءها فكذلك يلزمه أن يجعل الأشنان كالتراب لأنه ينقي إنقاءه أو أكثر وكما جعل ما عمل عمل القرظ والشث في الإهاب في معنى القرظ والشث فكذلك الأشنان في تطهير الإناء في معنى التر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شث شجرة تكون بالحج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غسل الإناء من النجاسة سوى ذلك ثلاثا أحب إلي فإن غسله واحدة تأنى عليه ط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مس الكلب والخنزير من الماء من أبدانهما نجسه وإن لم يكن فيهما قذ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بأن الخنزير أسوأ حالا من الكلب فقاسه عليه وقاس ما سوى ذلك من النجاسات على أمر النبي صلى الله عليه وسلم أسماء بنت أبي بكر في دم الحيضة يصيب الثوب أن تحته ثم تقرصه بالماء وتصلي فيه ولم يوقت في ذلك سب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في جواز الوضوء بفضل ما سوى الكلب والخنزير بحديث رسول الله صلى الله عليه وسلم أنه سئل أنتوضأ بما أفضلت الحم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وبما أفضلت السباع كلها</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بحديث أبي قتادة في الهرة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ا ليست بنجس</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بقوله عليه الصلاة وال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ذا سقط الذباب في الإناء فامقلو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دل على أنه ليس في الأحياء نجاسة إلا ما ذكرت من الكلب والخنز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غمس الذباب في الإناء ليس يقتله والذباب لا يؤكل فإن مات ذباب أو خنفساء أو نحوهما في إناء نج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2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ع في الماء الذي ينجسه مثله نجسه إذا كان مما له نفس سائ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ولى بقول العلماء وقوله معهم أولى به من انفراده ع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وقعت فيه جرادة ميتة أو حوت لم تنجسه لأنهما مأكولان مي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عاب الدواب وعرقها قياسا على بني آد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ما إهاب ميتة دبغ بما يدبغ به العرب أو نحوه فقد طهر وحل بيعه وتوضىء فيه إلا جلد كلب أو خنزير لأنهما نجسان وهما حيان ولا يطهر بالدباغ عظم ولا صوف ولا شعر لأنه قبل الدباغ وبعده سواء</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ماء الذي ينجس والذي لا ينجس</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ثقة عن الوليد بن كثير المخزومي عن محمد بن عباد بن جعفر عن عبد الله بن عبد الله بن عمر عن أبيه عن النبي صلى الله عليه وسلم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الماء قلتين لم يحمل نجسا أو قال خبث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ى الشافعي أن ابن جريج رواه عن النبي صلى الله عليه وسلم بإسناد لا يحضر الشافعي ذكره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ذا كان الماء قلتين لم يحمل نجس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حدي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بقلال هجر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بن جري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رأيت قلال هجر فالقلة تسع قربتين أو قربتين وشيئ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إحتياط أن تكون القلتان خمس قر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رب الحجاز كب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بأنه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إنك تتوضأ من بئر بضاعة وهي تطرح فيها المحايض ولحوم الكلاب وما ينجي الناس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ماء لا ينجسه شيء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عي لا ينجسه شيء إذا كان كثيرا لم يغيره النج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لنبي صلى الله عليه وسلم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خلق الماء طهورا لا ينجسه شيء إلا ما غير ريحه أو طعم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ما روي عن ابن عباس أنه نزح زمزم من زنجي مات فيها إنا لا نعرفه وزمزم عندنا وروي عن ابن عباس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بع لا يخبثن  فذكر الماء وهو لا يخالف النبي صلى الله عليه وسلم وقد يكون الدم ظهر فيها فنزحها إن كان فعل أو تنظيفا لا واجب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ماء خمس قرب كبار من قرب الحجاز فوقع فيه دم أو أي نجاسة كانت فلم تغير طعمه ولا لونه ولا ريحه لم ينجس وهو بحاله لأن فيه خمس قرب فصاعدا وهذا فرق ما بين الكثير الذي لا ينجسه إلا ما غيره وبين القليل الذي ينجسه ما لم يغيره فإن وقعت ميتة في بئر فغيرت طعمها أو ريحها أو لونها أخرجت الميتة ونزحت البئر حتى يذهب تغيرها فتطهر ب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ماء أقل من خمس قرب فخالطته نجاسة ليست بقائمة نجسته فإن صب عليه ماء أو صب على ماء آخر حتى يكون الماءان جميع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2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 قرب فصاعدا فطهرا لم ينجس واحد منهما صاح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فرقا بعد ذلك لم ينجسا بعد ما طهرا إلا بنجاسة تحدث فيهما وإن وقع في الماء القليل ما لا يختلط به مثل العنبر أو العود أو الدهن الطيب فلا بأس به لأنه ليس مخوضا به وإذا كان معه في السفر إناءان يستيقن أن أحدهما قد نجس والآخر ليس ينجس تأخى وأراق النجس على الأغلب عنده وتوضأ بالطاهر لأن الطهارة تمكن والماء على أصله طاهر</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مسح على الخفي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ثقفي يعني عبد الوهاب عن المهاجر أبي مخلد عن عبد الرحمن بن أبي بكرة عن أب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رسول الله صلى الله عليه وسلم أرخص للمسافر ثلاثة أيام ولياليهن وللمقيم يوما وليلة إذا تطهر ولبس خفيه أن يمسح علي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طهر الرجل المقيم بغسل أو وضوء ثم أدخل رجليه الخفين وهما طاهرتان ثم أحدث فإنه يمسح عليهما من وقت ما أحدث يوما وليلة وذلك إلى الوقت الذي أحدث فيه فإن كان مسافرا مسح ثلاثة أيام ولياليهن إلى الوقت الذي أحدث فيه وإذا جاوز الوقت فقد انقطع المسح فإن توضأ ومسح وصلى بعد ذهاب وقت المسح أعاد غسل رجليه والصلاة ولو مسح في الحضر ثم سافر أتم مسح مقيم ولو مسح مسافرا ثم أقام مسح مسح متيم وإذا توضأ فغسل إحدى رجليه ثم أدخلها الخف ثم غسل الأخرى ثم أدخلها الخف لم يجزئه إذا أحدث أن يمسح حتى يكون طاهرا بكماله قبل لباسه أحد خفيه فإن نزع الخف الأول الملبوس قبل تمام طهارته ثم لبسه جاز له أن يمسح لأن لباسه مع الذي قبله بعد كمال الطه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يفما صح لبس خفيه على طهر جاز له المسح عند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تخرق من مقدم الخف شيء بان منه بعض الرجل وإن قل لم يجزه أن يمسح على خف غير ساتر لجميع القدم وإن كان خرقه من فوق الكعبين لم يضره ذلك ولا يمسح على الجوربين إلا أن يكون الجوربان مجلدي القدمين إلى الكعبين حتى يقوما مقام الخفين وما لبس من خف خشب أو ما قام مقامه أجزأه أن يمسح عليه ولا يمسح على جرموق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في القد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مسح علي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علم بين العلماء في ذلك اختلافا وقوله معهم أولى به من انفراده عنهم وزعم إنما أريد بالمسح على الخفين المرفق فكذلك الجرموقان مرفق وهو بالخف شب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نزع خفيه بعد مسحهما غسل قدم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القديم وكتاب ابن أبي ليلى يتوضأ</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 قبل هذا أولى لأن غسل الأعضاء لا ينتقض في السنة إلا بالحدث</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3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ما انتقض طهر القدمين لأن المسح عليهما كان لعدم ظهورهما كمسح التيمم لعدم الماء فلما كان وجود المعدوم من الماء بعد المسح يبطل المسح ويوجب الغسل كان كذلك ظهور القدمين بعد المسح يبطل المسح وبوجب الغسل وسائر الأعضاء سوى القدمين مغسول ولا غسل عليها ثانية إلا بحدث ثا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كيف المسح على الخفي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بن أبي يحيى عن ثور بن يزيد عن رجاء بن حيوة عن كاتب المغيرة عن المغيرة بن شعبة أن النبي صلى الله عليه وسلم مسح أعلى الخف وأسف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بأثر ابن عمر أنه كان يمسح أعلى الخف وأسف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أن يغمس يديه في الماء ثم يضع كفه اليسرى تحت عقب الخف وكفه اليمنى على أطراف أصابعه ثم يمر اليمنى إلى ساقه واليسرى إلى أطراف أصاب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مسح على باطن الخف وترك الظاهر أعاد وإن مسح على الظاهر وترك الباطن أجزأه وكيفما أتى بالمسح على ظهر القدم بكل اليد أو ببعضه أجزأ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غسل للجمعة والأعياد</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اختيار في السنة لكل من أراد صلاة الجمعه الاغتسال لها ل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غسل واجب على كل محتلم  يريد وجوب الاختيار لأنه قال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ن توضأ فيها ونعمت ومن اغتسل فالغسل أفضل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عمر لعثمان رضي الله عنهما حين ر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وضوء أيضا وقد علمت أن رسول الله كان يأمر بالغسل ولو علما وجوبه لرجع عثمان وما تركه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زيه غسله لها إذا كان بعد الفجر وإن كان جنبا فاغتسل لهما جميعا أجزأ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الغسل من غسل المي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غسل للأعياد سنة اختيا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ترك الغسل للجمعة والعيد أجزأته الصلاة وإن نوى الغسل للجمعة والعيد لم يجزه من الجنابة حتى ينوي الجن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ولى الغسل أن يجب عندي بعد غسل الجنابة الغسل من غسل الميت والوضوء من مسه مفضيا إليه ولو ثبت الحديث بذلك عن النبي صلى الله عليه وسلم قلت به ثم غسل الجمعة ولا نرخص في تركه ولا نوجبه إيجابا لا جزئ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لم يثبت فقد ثبت تأكيد غسل الجمعة فهو أولى وأجمعوا إن مس خنزيرا أو مس ميتة أنه لا غسل ولا وضوء عليه إلا غسل ما أصابه فكيف يجب عليه ذلك في أخيه المؤمن</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3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حيض المرأة وطهرها واستحاضت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اعتزلوا النساء في المحيض ولا تقربوهن حتى يطهر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ن المحيض  فإذا تطهرن فأتوهن من حيث أمركم ال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طهرن بالم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تصل بالمرأة الدم نظرت فإن كان دمها ثخينا محتدما يضرب إلى السواد له رائحة فتلك الحيضة نفسها فلتدع الصلاة فإذا ذهب ذلك الدم وجاءها الدم الأحمر الرقيق المشرق فهو عرق وليست الحيضة وهو الطهر وعليها أن تغتسل كما وصفت وتصلي ويأتيها زوجها ولا يجوز لها أن تستظهر بثلاثة أيام ل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إذا ذهب قدرها يريد الحيضة فاغسلي الدم عنك وصل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قول لها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ذهب قدرها  إلا وهي به عارف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نفصل دمها بما وصفت ثم فتعرفه وكان مشتبها نظرت إلي ما كان عليه حيضتها فيما مضى من دهرها فتركت الصلاة للوقت الذي كانت تحيض فيه لقو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تنظر عدة الليالي والأيام التي كانت تحيضهن من الشهر قبل أن يصيبها ما أصابها فلتدع الصلاة فإذا خلفت ذلك فلتغتسل ثم لتستثفر بثوب ثم تصل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صفرة والكدرة في أيام الحيض حيض ثم إذا ذهب ذلك اغتسلت وصلت وإن كان الدم مبتدئا لا معرفة لها به أمسكت عن الصلاة ثم إذا جاوزت خمسة عشر يوما استيقت أنها مستحاضة وأشكل وقت الحيض عليها من الاستحاضة فلا يجوز لها أن تترك الصلاة إلا أقل ما تحيض له النساء وذلك يوم وليلة فعليها أن تغتسل وتقضي الصلاة أربعة عشر يو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كثر الحيض خمسة عشر وأكثر النفاس ستون يوما</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ذي يبتلى بالمذي فلا ينقطع مثل المستحاضة يتوضأ لكل صلاة فريضة بعد غسل فرجه ويعصب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3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وقت الصلاة والأذان والعذر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وقت للصلاة وقت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ت مقام ورفاهية ووقت عذر وضرو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زالت الشمس فهو أول وقت الظهر والأذان ثم لا يزال وقت الظهر قائما حتى يصير ظل كل شيء مثله فإذا جاوز ذلك بأقل زيادة فقد دخل وقت والعصر والأذان ثم لا يزال وقت العصر قائما حتى يصير ظل كل شيء مثليه فمن جاوزه فقد فاته وقت الاختيار ولا يجوز أن أقول فاتت ل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درك ركعة من العصر قبل أن تغرب الشمس فقد أدرك العص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غربت الشمس فهو وقت المغرب والأذان ولا وقت للمغرب إلا وقت واحد فإذا غاب الشفق الأحمر فهو أول وقت العشاء الآخرة والأذان ثم لا يزال وقت العشاء قائما حتى يذهب ثلث الليل ولا أذان إلا بعد دخول وقت الصلاة خلا الصبح فإنها يؤذن قبلها بليل وليس ذلك بقياس ولكن اتبعنا فيه النبي صلى الله عليه وسلم ل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ن بلالا ينادي بليل فكلوا واشربوا حتى ينادي ابن أم مكتو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لا يزال وقت الصبح قائما بعد الفجر ما لم يسفر فإذا طلعت الشمس قبل أن يصلي ركعة منها فقد خرج وقتها فاعتمد في ذلك على إمامة جبريل بالنبي صلى الله عليه وسلم ولما روي عن رسول الله صلى الله عليه وسلم في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وقت الآخر هو وقت العذر والضرورة فإذا أغمي على رجل فأفاق وطهرت امرأة من حيض أو نفاس وأسلم ونصراني وبلغ صبي قبل مغيب الشمس بركعة أعادوا الظهر والعصر وكذلك قبل الفجر بركعة أعادوا المغرب والعشاء وكذلك قبل طلوع الشمس بركعة أعادوا الصبح وذلك وقت إدراك الصلوات في العذر والضرور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ب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درك ركعة قبل أن تغرب الشمس فقد أدرك العصر ومن أدرك ركعة من الصبح قبل أن تطلع الشمس فقد أدرك الصبح  وأنه جمع بين الظهر والعصر في وقت الظهر بعرفة وبين المغرب والعشاء في وقت العشاء بمزدلفة فدل على أن وقتهما للضرورات واحد</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د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درك الإحرام في وقت الآخرة صلاهما جمي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هذا عندي بشيء وزعم الشافعي أن من أدرك من الجمعة ركعة بسجدتين أتمها جمعة ومن أدرك منها سجدة أتمها ظهرا لقو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ن أدرك من الصلاة ركعة فقد أدرك الصلا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عنى قوله عندي إن لم تفته وإذا لم تفته صلاها جمعة والركعة عند الشافعي بسجد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وكذلك قوله عليه ال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درك من الصلاة ركعة قبل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3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تغرب الشمس فقد أدرك العصر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كون مدركا لها إلا بكمال سجدتين فكيف يكون مدركا لها والظهر معها بإحرام قبل المغيب فأحد قوليه يقضي على الآخر</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صفة الأذان وما يقام له من الصلوات ولا يؤذ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حب للرجل أن يكون في أذانه وإقامته إلا مستقبلا القبلة لا تزول قدماه ولا وجهه عنها و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له أكبر الله أكبر الله أكبر الله أكبر أشهد أن لا إله إلا الله أشهد أن لا إله إلا الله أشهد أن محمدا رسول الله أشهد أن محمدا رسول الله ثم يرجع فيمد صوته ف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شهد أن لا إله إلا الله أشهد أن لا إله إلا الله أشهد أن محمدا رسول الله أشهد أن محمدا رسول الله حي على الصلاة حي على الصلاة حي على الفلاح حي على الفلاح الله أكبر الله أكبر لا إله إلا ال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بأن رسول الله صلى الله عليه وسلم علم أبا محذورة هذا الأذا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لتوي في حي على الصلاة حي على الفلاح يمينا وشمالا ليسمع النواحي وحسن أن يضع أصبعيه في أذنيه ويكون على طهر فإن أذن جنبا كرهته وأجزأه وأحب رفع الصوت لأمر رسول الله صلى الله عليه وسلم به وأن لا يتكلم في أذانه فإن تكلم لم يعد وما فات وقته أقام ولم يؤذ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بأن النبي صلى الله عليه وسلم حبس يوم الخندق حتى بعد المغرب بهوي من الليل فأمر بلالا فأقام لكل صلاة ولم يؤذن وجمع بعرفة بأذان وإقامتين وبمزدلفة بإقامتين ولم يؤذن فدل أن من جمع في وقت الأولى منهما فبأذان وفي الآخرة فبإقامة وغير أذان ولا أحب لأحد أن يصلي في جماعة ولا وحده إلا بأذان وإقامة فإن لم يفعله أجزأ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للمرأة أن تقيم فإن لم تفعل أجزأ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سمع المؤذن أحببت أن يقول مثل ما يقول إلا أن يكون في صلاة فإذا فرغ قال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ترك الأذان في السفر أخف منه في الحضر والإقامة فرادى إلا أن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امت الصلاة مرتين وكذلك كان يفعل أبو محذورة مؤذن النبي صلى الله عليه وسلم فإن قال قائل قد أمر بلال بأن يوتر الإقا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نت تثني الله أكبر الله أكبر فتجعلها مر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ال في القديم يزيد في أذان الصبح التثويب وه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صلاة خير من النوم مرتين ورواه عن بلال مؤذن النبي صلى الله عليه وسلم وعن علي رضي الله عنه وكرهه في الجديد لأن أبا محذورة لم يحكه عن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ياس قوليه أن الزيادة أولى به في الأخبار كما أخذ في التشهد بالزيادة وفي دخول النبي صلى الله عليه وسلم البيت بزيادة أنه صلى فيه وترك من قال لم يفع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أن لا يجعل مؤذن الجماعة إلا عدلا ثقة لإشرافه على الناس وأحب أن يكون صيتا و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3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كون حسن الصوت أرق لسامعه وأحب أن يؤذن مترسلا بغير تمطيط ولا يغني فيه وأحب الإقامة إدراجا مبينا وكيفما جاء بهما أجزأ</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أن يكون المصلي به فاضلا عالما قارئا وأي الناس أذن وصلى أجزأه وأحب أن يكون المؤذنون اثنين لأنه الذي حفظناه عن رسول الله صلى الله عليه وسلم بلال وابن أم مكتوم فإن كان المؤذنون أكثر أذنوا واحدا بعد واحد ولا برزقهم الإمام وهو يجد متطوعا فإن لم يجد متطوعا فلا بأس أن يرزق مؤذنا ولا يرزقه إلا من خمس الخمس سهم النبي صلى الله عليه وسلم ولا يجوز أن يرزقه من الفيء ولا من الصدقات لأن لكل مالكا موصوف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الأذان لما جاء فيه 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أئمة ضمناء والمؤذنون أمناء فأرشد الله الأئمة وغفر للمؤذني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ستحب للإمام تعجيل الصلاة لأول وقتها إلا أن يشتد الحر فيبرد بها في مساجد الجماعات ل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ذا اشتد الحر فأبردوا بالصلا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ول الوقت رضوان الله وآخره عفو ال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قل ما للمصلي في أول وقتها أن يكون عليها محافظا ومن المخاطرة بالنسيان والشغل والآفات خارجا ورضوان الله إنما يكون للمحسنين والعفو يشبه أن يكون للمقصرين والله أعل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لأحد صلاة فريضة ولا نافلة ولا سجود قرآن ولا جنازة إلا متوجها إلى البيت الحرام ما كان يقدر على رؤيته إلا في حالتين إحداهما النافلة في السفر راكبا وطويل السفر وقصيره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بن عمر أن رسول الله صلى الله عليه وسلم كان يصلي على راحلته في السفر أينما توجهت به وأنه صلى الله عليه وسلم كان يوتر على البعير وأن عليا رضي الله عنه كان يوتر على الراح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هذا دلالة على أن الوتر ليس بفرض ولا فرض إلا الخمس لقول النبي صلى الله عليه وسلم للأعرابي حي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علي غيرها ف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إلا أن تطوع  والحالة الثانية شدة الخوف ل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إن خفتم فرجالا أو ركبان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ستقبلي القبلة وغير مستقبليها فلا يصلي في غير هاتين الحالتين إلا في البيت إن كان معاينا فبالصواب وإن كان مغيبا فبالإجتهاد بالدلائل على صواب جهة القبلة فإن اختلف اجتهاد رجلين لم يسع أحدهما اتباع صاحبه فإن كان الغيم وخفيت الدلائل على رجل فهو كالأعم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دله من المسلمين وكان أعمى وسعه اتباعه ولا يسع بصيرا خفيت عليه الدلائل اتبا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فرق بين من جه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3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بلة لعدم العلم وبين من جهلها لعدم البصر وقد جعل الشافعي من خفيت عليه الدلائل كالأعمى فهما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تبع دلالة مشرك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اجتهد فصلى إلى المشرق ثم رأى القبلة إلى الغرب استأنف لأن عليه أن يرجع من خطأ جهتها إلى يقين صواب جهتها ويعيد الأعمى ما صلى معه متى أعلمه وإن كان شرقا ثم رأى أنه منحرف وتلك حجة واحدة كان عليه أن ينحرف ويعتد بما مضى وإن كان معه أعمى ينحرف بانحرافه وإذا اجتهد به رجل ثم قال له رجل آخر قد أخطأ بك فصدقه تحرف حيث قال له وما مضى مجزئ عنه لأنه اجتهد به من له قبول اجتها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حتج الشافعي في كتاب الصيام فيمن اجتهد ثم علم أنه أخطأ أن ذلك يجزئه بأ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ه لو تأخى القبلة ثم علم بعد كمال الصلاة أنه أخطأ أجزأت عنه كما يجزىء ذلك في خطأ عرفة واحتج أيضا في كتاب الطهارة بهذا المعنى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تأخي في أحد الإناءين أنه طاهر والآخر نجس فصلى ثم أراد أن يتوضأ ثانية فكان الأغلب عندي أن الذي ترك هو الطاهر لم يتوضأ بواحد منهما ويتيمم ويعيد كل صلاة صلاها بتيمم معه ماء متيقنا وليس كالقبلة يتأخذها في موضع ثم يراها في غيره لأنه ليس من ناحية إلا وهي قبلة ل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أجاز صلاته وإن أخطأ القبلة في هذين الموضعين لأنه أدى ما كلف ولم يجعل عليه إصابة العين للعجز عنها في حال الصل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القياس على ما عجز عنه المصلي في الصلاة من قيام وقعود وركوع وسجود وستر أن فرض الله كله ساقط عنه دون ما قدر عليه من الإيماء عريانا فإذا قدر من بعد لم يعد فكذلك إذا عجز عن التوجه إلى عين القبلة كان عنه أسقط وقد حولت القبلة ثم صلى أهل قباء ركعة إلى غير القبلة ثم أتاهم آت فأخبرهم أن القبلة قد حولت فاستداروا وبنوا بعد يقينهم أنهم صلوا إلى غير قبلة ولو كان صواب عين القبلة المحول إليها فرضا ما أجزأهم خلاف الفرض لجهلهم به كما لا يجزئ من توضأ بغير ماء طاهر لجهله به ثم استيقن أنه غير طاهر فتفهم رحمك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دخل في قياس هذا الباب أن من عجز عما عليه من نفس الصلاة أو ما أمر به فيها أو لها أن ذلك ساقط عنه لا يعيد إذا قدر وهو أولى بأحد قوليه من قوله فيمن صلى في ظلمة أو خفيت عليه الدلائل أو به دم لا يجد ما يغسله به أو كان محبوسا في نجس أنه يصلي كيف أمكنه ويعيد إذا قد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دخل غلام في صلاة فلم يكملها أو صوم يوم فلم يكمله حتى استكمل خمس عشرة سنة أحببت أن يتم ويعيد ولا يبين أن عليه إعا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مكنه صوم يوم هو ف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3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آخره غير صائم ويمكنه صلاة هو في آخر وقتها غير مص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 من أدرك ركعة من العصر قبل الغروب أنه يبتدئ العصر من أولها ولا مكنه في آخر يوم أن يبتدئ صومه من أوله فيعيد الصلاة لإمكان القدرة ولا يعيد الصوم لإرتفاع إمكان القدرة ولا تكليف مع العجز</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صفة الصلاة وما يجوز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حرم إماما أو وحده نوى صلاته في حال التكبير لا قبله ولا بعده ولا يجزئه إلا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له أكبر أو الله الأكبر فإن لم يحسن بالعربية كبر بلسانه وكذلك الذكر وعليه أن يتعلم ولا يكبر إن كان إماما حتى تستوي الصفوف خلفه ويرفع يديه إذا كبر حذو منكبيه ويأخذ كوعه الأيسر بكفه اليمنى ويجعلها تحت صدره ثم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هت وجهي للذي فطر السموات والأرض حنيفا وما أنا من المشركين إن صلاتي ونسكي ومحياي ومماتي لله رب العالمين لا شريك له وبذلك أمرت وأنا من المسلمين  ثم يتعوذ ف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وذ بالله من الشيطان الرجيم  ثم يقرأ مرتلا بأم القرآن ويتبدئها ب  بسم الله الرحمن الرحيم  لأن النبي صلى الله عليه وسلم قرأ بأم القرآن وعدها 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الضالي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آمين فيرفع بها صوته ليقتدي به من خلفه لقو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ذا أمن الإمام فأمنو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الدلالة عن رسول الله صلى الله عليه وسلم أنه جهر بها وأمر الإمام بالجهر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مع من خلفه أنفسهم ثم يقرأ بعد أم القرآن بسورة فإذا فرغ منها وأراد أن يركع ابتدأ التكبير قائما فكان فيه وهو يهوي راكعا ويرفع يديه حذو منكبيه حين يبتدئ التكبير ويضع راحتيه على ركبتيه ويفرق بين أصابعه ويمد ظهره وعنقه ولا يخفض عنقه عن ظهره ولا يرفعه ويكون مستو ويجافي مرفقيه عن جنبيه ويقول إذا رج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بحان ربي العظيم  ثلاثا وذلك أدنى الكمال وإذا أراد أن يرفع ابتدأ قوله مع الرف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 الله لمن حده  ويرفع يديه حذو منكبيه فإذا استوى قائما قال أيض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ربنا لك الحمد وملء السموات وملء الأرض وملء ما شئت من شيء بعد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ولها من خلفه وروي هذا القول عن النبي صلى الله عليه وسلم فإذا هوى ليسجد ابتدأ التكبير قائما ثم هوى مع ابتدائه حتى يكون انقضاء تكبيره مع سجوده فأول ما يقع منه على الأرض ركبتاه ثم يداه ثم جبهته وأنفه ويكون على أصابع رجليه ويقول في سجو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بحان ربي الأعلى  ثلاثا وذلك أدنى الكمال ويجافي مرفقيه عن جنبيه حتى إن لم يكن عليه ما يستره ريئت عفرة إبطيه ويفرج بين رجليه ويقل بطنه عن فخذيه ويوجه أصابعه نحو القبلة ثم يرفع مكبرا كذلك حتى يعتد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3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السا على رجله اليسرى وينصب رجله اليمنى ويسجد سجدة أخرى كذلك فإذا استوى قاعدا نهض معتمدا على الأرض بيديه حتى يعتدل قائما ولا يرفع يديه في السجود ولا في القيام من السجود ثم يفعل في الركعة الثانية مثل ذلك ويجلس في الثانية على رجل اليسري وينصب اليمنى ويبسط يده اليسرى على فخذه اليسرى ويقبض أصابع يده اليمنى على فخذه اليمنى إلا المسبحة يسير بها متشه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نوي بالمسبحة الإخلاص 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فرغ من التشهد قام مكبرا معتمدا على الأرض بيديه حتى يعتدل قائما ثم يصلي الركعتين الأخريين مثل ذلك يقرأ فيهما بأم القرآن سرا فإذا قعد في الرابعة أماط رجليه جميعا وأخرجهما جميعا عن وركه اليمنى وأفضى بمقعده إلى الأرض وأضجع اليسرى ونصب اليمنى ووجه أصابعها إلى القبلة وبسط كفه اليسرى على فخذه اليسرى ووضع كفه اليمنى على فخذه اليمنى وقبض أصابعها إلا المسبحة وأشار بها متشهدا ثم يصلي على النبي صلى الله عليه وسلم ويذكر الله ويمجده ويدعو قدرا أقل من التشهد والصلاة على النبي صلى الله عليه وسلم ويخفف على من خلفه ويفعلون مثل فعله إلا أنه إذا أسر قرأ من خلفه وإذا جهر لم يقرأ من خل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وى أصحابنا على الشافعي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قرأ من خلفه وإن جهر بأم القرآ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حمد بن عاصم وإبراهيم ي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نا الربيع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قرأ خلف الإمام جهر أو لم يجهر بأم القرآ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محم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معت الربيع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أحسن أقل من سبع آيات من القرآن فأم أو صلى منفردا ردد بعض الآي حتى يقرأ به سبع آيات فإن لم يفعل لم أر عليه يعني إعا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وحده لم أكره أن يطيل ذكر الله وتمجيده والدعاء رجاء الإجابة ثم يسلم عن يمينه  السلام عليكم ورحمة الله  ثم عن شماله  السلام عليكم ورحمة الله  حتى يرى خداه ولا يثبت ساعة يسلم إلا أن يكون معه نساء فيثبت لينصرفن قبل الرجال وينصرف حيث شاء عن يمينه وشماله ويقرأ بين كل سورتين  بسم الله الرحمن الرحيم  فعله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الصلاة ظهرا أو عصرا أسر بالقراءة في جميعها وإن كانت عشاء الآخرة أو مغربا جهر في الأوليين منهما وأسر في باقيهما وإن كانت صبحا جهر فيها ك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رفع رأسه من الركعة الثانية من الصبح وفرغ من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 الله لمن حمده ربنا لك الحمد  قال وهو قائ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لهم اهدني فيمن هديت وعافني فيمن عافيت وتولني فيمن توليت وبارك لي فيما أعطيت وقني شر ما قضيت إنك تقضي ولا يقضى عليك وإنه لا يذل من واليت تبارك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3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ربنا وتعاليت  والجلسة فيها كالجلسة في الرابعة في غي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إبراهيم قال حدثنا محمد بن عمرو الغزي قال حدثنا أبو نعيم عن أبي جعفر الداري عن الربيع بن أنس عن أنس بن ما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زال النبي صلى الله عليه وسلم يقنت حتى فارق الدني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في القنوت في الصبح بما روي عن النبي صلى الله عليه وسلم أنه قنت قبل قتل أهل بئر معونة ثم قنت بعد قتلهم في الصلاة سواها ثم ترك القنوت في سواها وقنت عمر وعلي بعد الركعة الآخ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تشهد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تحيات المباركات الصلوات الطيبات لله سلام عليك أيها النبي ورحمة الله وبركاته سلام علينا وعلى عباد الله الصالحين أشهد أن لا إله إلا الله وأشهد أن محمدا رسول ال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قول هذا في الجلسة الأولى وفي آخر صلاته فإذا تشهد صلى على النبي ف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لهم صل على محمد وعلى آل محمد كما صليت على إبراهيم وآل إبراهيم وبارك على محمد وعلى آل محمد كما باركت على إبراهيم وآل إبراهيم إنك حميد مجيد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عبد الأعلى بن واصل بن عبد الأعلى الكوفي قال حدثنا أبو نعيم عن خالد بن إلياس عن المقبري عن أبي هريرة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آتاني جبريل عليه السلام فعلمني الصلاة فقام النبي صلى الله عليه وسلم فكبر بنا فقرأ بنا بسم الله الرحمن الرحيم فجهر بها في كل ركع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ذكر صلاة وهو في أخرى أتمها ثم قض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إبراهيم قال الربيع 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تشهد بهما مباح فمن أخذ بتشهد ابن مسعود لم يعنف إلا أن في تشهد ابن عباس زيا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فرق بين الرجال والنساء في عمل الصلاة إلا أن المرأة يستحب لها أن تضم بعضها إلى بعض وأن تلصق بطنها في السجود بفخذيها كأستر ما يكون وأحب ذلك لها في الركوع وفي جميع عمل الصلاة وأن تكثف جلبابها وتجافيه راكعة وساجدة لئلا تصفها ثيابها وأن تخفض صوتها وإن نابها شيء في صلاتها صفقت فإنما التسبيح للرجال والتصفيق للنساء كما 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ى المرأة إذا كانت حرة أن تستتر في صلاتها حتى لا يظهر منها شيء إلا وجهها وكفاها فإن ظهر منها شيء سوى ذلك أعادت الصلاة فإن صلت الأمة مكشوفة الرأس أجزأ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أن يصلي الرجل في قميص ورداء وإن صلى في إزار واحد أو سراويل أجزأ وكل ثوب يصف ما تحته ولا يستر لم تجزئ الصلاة فيه ومن سلم أو تكلم ساهيا أو نسي شيئا من صلب الصلاة بنى ما لم يتطاول ذلك وإن تطاول استأنف الصلاة وإن تكلم أو سلم عامدا أو أحدث فيما بين إحرامه وبين سلامه استأنف لأن النبي صلى</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3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تحليلها التسلي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عمل في الصلاة عملا قليلا مثل دفعه المار بين يديه أو قتل حية أو ما أشبه ذلك لم يضره وينصرف حيث شاء عن يمينه وشماله فإن لم يكن له حاجة أحببت اليمين لما كان عليه السلام يحب من التيا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فات رجلا مع الإمام ركعتان من الظهر قضاهما بأم القرآن وسورة كما فاته وإن كانت مغربا وفاته منها ركعة قضاها بأم القرآن وسورة وقعد وما أدرك من الصلاة فهو أول صلا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جعل هذه الركعة في معنى أولى يقرأ بأم القرآن وسورة وليس هذا من حكم الثالثة وجعلها في معنى الثالثة من المغرب بالقعود وليس هذا من حكم الأولى فجعلها آخرة أولى وهذا متناقض وإذا قال ما أدرك أول صلاته فالباقي عليه آخر صلاته وقد قال بهذا المعنى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روي عن علي بن أبي طالب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ما أدرك فهو أول صلا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الأوزاعي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درك فهو أول صلا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قرأ في الثالثة بأم القرآن ويسر ويقعد ويسلم فيها وهذا أصح لقوله وأقيس على أصله لأنه يجعل كل مصل لنفسه لا يفسدها عليه بفسادها على إما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أجمعوا أنه يبتدىء صلاته بالدخول فيها بالإحرام بها فإن فاته مع الإمام بعضها فكذلك الباقي عليه منها آخ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صلي الرجل قد صلى مرة مع الجماعة كل صلاة والأولى فرضه والثانية سنه بطاعة نبيه صلى الله عليه وسلم ل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ذا جئت فصل وإن كنت قد صليت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لم يستطع إلا أن يومىء أومأ وجعل السجود أخفض من الركو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إذا قرأ آية رحمة أن يسأل أو آية عذاب أن يستعيذ والناس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لغنا عن النبي صلى الله عليه وسلم أنه فعل ذلك في صلا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صلت إلي جنبه امرأة صلاة هو فيها لم تفسد عليه وإذا قرأ السجدة سجد ف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جود القرآن أربع عشرة سجدة سوى سجدة  ص  فإنها سجدة شك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عمر رضي الله عنه أنه سجد في الحج سجدتين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ضلت بأن فيها سجد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ابن عمر يسجد فيها سجد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جد النبي صلى الله عليه وسلم في  إذا السماء انشقت  وعمر في  والنجم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دليل على أن في المفصل سجودا ومن لم يسجد فليس بفرض واحتج بأن النبي صلى الله عليه وسلم سجد وتر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عمر بن الخطاب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له عز وجل لم يكتبها علينا إلا أن نشاء ويصلي الفريضة في الكعبة الفريضة والنافلة وعلى ظهرها إن كان عليه من البناء ما يكون سترة لمصل فإن لم يكن لم يصل إلي غير شيء من البيت ويقضي المرتد كل ما ترك في الرد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4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سجود السهو وسجود الش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شك في صلاته فلم يدر أثلاثا صلى أم أربعا فعليه أن يبني على ما استيقن وكذلك قال رسول الله صلى الله عليه وسلم فإذا فرغ من التشهد سجد سجدتي السهو قبل التسليم واحتج في ذلك بحديث أبي سعيد الخدري رضي الله عنه عن النبي صلى الله عليه وسلم وبحديث ابن بحينة عن النبي صلى الله عليه وسلم أنه سجد قبل التسلي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ذكر أنه في الخامسة سجد أو لم يسجد قعد في الرابعة أو لم يقعد فإنه يجلس للرابعة ويتشهد ويسجد للسهو فإن نسي الجلوس من الركعة الثانية فذكر في ارتفاعه وقبل انتصابه فإنه يرجع إلى الجلوس ثم يبني على صلاته وإن ذكر بعد اعتداله فإنه يمضي وإن جلس في الأولى فذكر قام وبنى وعليه سجدتا السهو وإن ذكر في الثانية أنه ناس لسجدة من أولى بعد ما اعتدل قائما فليسجد للأولى حتى تتم قبل الثانية وإن ذكر بعد أن يفرغ من الثانية أنه نسي سجدة من الأولى فإن عمله في الثانية كلا عمل فإذا سجد فيها كانت من حكم الأولى وتمت الأولى بهذه السجدة وسقطت الثانية وإن ذكر في الرابعة أنه نسي سجدة من كل ركعة فإن الأولى صحيحة إلا سجدة وعمله في الثانية كلا عمل فلما سجد فيها سجدة كانت من حكم الأولى وتمت الأولى وبطلت الثانية وكانت الثالثة ثانية فلما قام في ثالثة قبل أن يتم الثانية التي كانت عنده ثالثة كان عمله كلا عمل فلما سجد فيها سجدة كانت من حكم الثانية فتمت الثانية وبطلت الثالثة التي كانت عند رابعة ثم يقوم فيأتي بركعتين ويسجد للسهو بعد التشهد وقبل السلام وعلى هذا الباب كله وقيا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شك هل سها أم لا فلا سهو عليه وإن استيقن السهو ثم شك هل سجد للسهو أم لا سجدهما وإن شك هل سجد سجدة أو سجدتين سجد أخرى وإن سها سهوين أو أكثر فليس عليه إلا سجدت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سهو وما سها عنه من تكبير سوى تكبيرة الافتتاح أو ذكر في ركوع أو في سجود أو جهر فيما يسر بالقراءة أو أسر فيما يجهر فلا سجود للسهو إلا في عمل البدن وإن ذكر سجدتي السهو بعد أن سلم فإن ذكر قريبا أعادهما وسلم وإن تطاول ذلك لم يعد ومن سها خلف إمامه فلا سجود عليه وإن سها إمامه سجد معه فإن لم يسجد إمامه سجد من خلفه فإن كان قد سبقه إمامه ببعض صلاته سجدهما بعد القضاء اتباعا لإمامه لا لما يبقى من صلا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قياس على أصله أنه إنما أسجد معه ما ليس من فرضي فيما أدركت معه اتباعا لفعله فإذا لم يفعل سقط عن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4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تباعه وكل يصلي عن 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ت الشافعي رحمه الل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ت سجدتا السهو بعد التسليم تشهد لهما وإذا كانتا قبل التسليم أجزأه التشهد ا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تكلم عامدا بطلت صلاته وإن تكلم ساهيا بنى وسجد للسهو لأن أبا هريرة رضي الله عنه روي عن رسول الله صلى الله عليه وسلم أنه تكلم بالمدينة ساهيا فبنى وكان ذلك دليلا على ما روى ابن مسعود من نهيه عن الكلام في الصلاة بمكة لما قدم من أرض الحبشة وذلك قبل الهجرة وأن ذلك على العم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سجود الشكر ويسجد الراكب إيماء والماشي على الأرض ويرفع يديه حذو منكبيه إذا كبر ولا يسجد إلا طاه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لنبي صلى الله عليه وسلم أنه رأى نغاشا فسجد شكرا لله وسجد أبو بكر حين بلغه فتح اليمامة شك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نغاش الناقص الخلق</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أقل ما يجزئ من عمل الصلاة</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قل ما يجزئ من عمل الصلاة أن يحرم ويقرأ بأم القرآن يبتدئها ب  بسم الله الرحمن الرحيم  إن أحسنها ويركع حتى يطمئن راكعا ويرفع حتى يعتدل قائما ويسجد حتى يطمئن ساجدا على الجبهة ثم يرفع حتى يعتدل جالسا ثم يسجد الأخرى كما وصفت ثم يقوم حتى يفعل ذلك في كل ركعة ويجلس في الرابعة ويتشهد ويصلي على النبي صلى الله عليه وسلم ويسلم تسليمة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سلام عليكم  فإذا فعل ذلك أجزأته صلاته وضيع حظ نفسه فيما تر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لا يحسن أم القرآن فيحمد الله ويكبره مكان أم القرآن لا يجزئه غيره وإن كان يحسن غير أم القرآن قرأ بقدرها سبع آيات لا يجزئه دون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ترك من أم القرآن حرفا</w:t>
      </w:r>
      <w:r>
        <w:rPr>
          <w:rFonts w:ascii="Simplified Arabic Fixed" w:hAnsi="Simplified Arabic Fixed" w:cs="Simplified Arabic Fixed"/>
          <w:color w:val="0000FF"/>
          <w:sz w:val="24"/>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4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طول القراءة وقصر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أن يقرأ في الصبح مع أم القرآن بطوال المفصل وفي الظهر شبيها بقراءة الصبح وفي العصر نحوا مما يقرؤه في العشاء وأحب أن يقرأ في العشاء بسورة الجمعة و  إذا جاءك المنافقون  وما أشبهها في الطول وفي المغرب بالعاديات وما أشبه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صلاة بالنجاسة ومواضع الصلاة من مسجد وغير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صلى الجنب بقوم أعاد ولم يعيدوا واحتج في ذلك بعمر بن الخطاب والعب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لا يجزئ عني فعل إمامي فكذلك لا يفسد على فساد إمامي ولو كان معناي في إفساده معناه لما جاز أن يحدث فينصرف وأبني ولا أنصرف وقد بطلت إمامته واتباعي له ولم تبطل صلاتي ولا طهارتي بانتقاض طه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صلى رجل وفي ثوبه نجاسة من دم أو قيح وكان قليلا مثل دم البراغيث وما يتعافاه الناس لم يعد وإن كان كثيرا أو قليلا بولا أو عذرة أو خمرا وما كان في معنى ذلك أعاد في الوقت وغير الوق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عدو من صلى بنجاسة من أن يكون مؤديا فرضه أو غير مؤد وليس ذهاب الوقت بمزيل منه فرضا لم يؤده ولا إمكان الوقت بموجب عليه إعادة فرض قد أد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معه ثوبان أحدهما طاهر والآخر نجس ولا يعرفه فإنه يتحرى أحد الثوبين فيصلي فيه وبجزئه وكذلك إناءان من ماء أحدهما طاهر والآخر نجس فإنه يتوضأ بأحدهما على التحري ويجزئه وإن خفي موضع النجاسة من الثوب غسله كله لا يجزئه غيره وإن أصاب ثوب المرأة من لحم حيضها قرصته بالماء حتى تنقيه ثم تصلي فيه ويجوز أن يصلي بثوب الحائض والثوب الذي جامع فيه الرجل أهله وإن صلى في ثوب نصراني أجزأه ما لم يعلم فيه قذرا وغيره أحب إلي منه وأصل الأبوال وما خرج من مخرج حي مما يؤكل لحمه أو لا يؤكل لحمه فكل ذلك نجس إلا ما دلت عليه السنة من الرش على بول الصبي ما لم يأكل الطعام ولا يتبين لي فرق بينه وبين بول الصبية ولو غسل كان أحب إلي ويفرك المني فإن صلى به ولم يفركه فلا بأس لأن عائشة رضي الله عنه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كنت أدرك المني من ثوب رسول الله صلى الله عليه وسلم ثم يصلي في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بن عباس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طه عنك بإذخرة فإنما هو كبصاق أو مخا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صلي على جلد ما يؤكل لحمه إذا ذكي وفي صوفه وشعره وريشه إذا أخذ منه وهو حي ولا يصل ما انكسر من عظمه إلا بعظم ما يؤكل لحمه ذكيا فإن رقعه بعظم ميت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4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جبره السلطان على قلعه فإن مات صار ميتا كله والله حسي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صل المرأة شعرها بشعر إنسان ولا شعر ما لا يؤكل لحمه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إن بال رجل في مسجد أو أرض يطهر بأن يصب عليه ذنوب من ماء لقول النبي صلى الله عليه وسلم في بول الأعرابي حين بال في المسجد  صبوا عليه ذنوبا من ماء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و الدلو العظ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بال اثنان لم يطهره إلا دلوان والخمر في الأرض كالبول وإن لم تذهب ريح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إن صلى فوق قبر أو إلى جنبه ولم ينبش أجزأه وما خالط التراب من نجس لا تنشفه الأرض إنما يتفرق فيه فلا يطهره إلا الماء وإن ضرب لبن فيه بول لم يطهر إلا بما تطهر به الأرض من البول والنار لا تطهر شيئا والبساط كالأرض إن صلى في موضع منه طاهر والباقي نجس ولم تسقط عليه ثيابه أجزأه ولا بأس أن يمر الجنب في المسجد مارا ولا يقيم فيه وتأول قول الله جل ذكره  ولا جنبا إلا عابري سبيل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عندي موضع الصل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كره ممر الحائض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بأس أن يبيت المشرك في كل مسجد إلا المسجد الحرام لقول الله جل وع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لا يقربوا المسجد الحرام بعد عامهم هذ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بات فيه المشرك فالمسلم الجنب أولى أن يجلس فيه ويبيت وأحب إعظام المسجد عن أن يبيت فيه المشرك أو يقعد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نهي عن الصلاة في أعطان الإبل اختيار لقو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إنها جن من جن خلقت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ما قال حين ناموا عن الصل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خرجوا بنا من هذا الوادي فإن به شيطان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ره قربه لا لنجاسة الإبل ولا موضعا فيه شيطان وقد مر بالنبي صلى الله عليه وسلم شيطان فخنقه ولم تفسد عليه صلا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راح الغنم الذي تجوز فيه الصلاة الذي لا بول فيه ولا بع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عطن موضع قرب البئر الذي يتنحى إليه الإبل ليرد غيرها الماء لا المراح الذي تبيت في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4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ساعات التي يكره فيها صلاة التطو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يجوز فيها القضاء والجنازة والفريض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محمد بن يحيى بن حيان عن الأعرج عن أبي هريرة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صلاة بعد العصر حتى تغرب الشمس ولا صلاة بعد الصبح حتى تطلع الشمس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أبي ذرعن النبي صلى الله عليه وسلم مثل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لا بمكة إلا بمكة إلا بمك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الصنابحي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ن الشمس تطلع ومعها قرن الشيطان فإذا ارتفعت فارقها فإذا استوت قارنها فإذا زالت فارقها فإذا دنت للغروب قارنها فإذا غربت فارقه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نهى رسول الله صلى الله عليه وسلم عن الصلاة في تلك الساع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أبي سعيد الخدري أن رسول الله صلى الله عليه وسلم نهى عن الصلاة نصف النهار حتى تزول الشمس إلا يوم الجمعة وعن جبير بن مطعم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بني عبد مناف من ولي منكم من أمر الناس شيئا فلا يمنعن أحدا طاف بهذا البيت أو صلى أية ساعة شاء من ليل أو نهار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أقول والنهي عن الصلاة في هذه الأوقات عن التطوع إلا يوم الجمعة للتهجير حتى يخرج الإما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أما صلاة فرض أو جنازة أو مأمور بها مؤكدة وإن لم تكن فرضا أو كان يصليها فأغفلها فتصلي في هذه الأقات بالدلالة عن رسول الله صلى الله عليه وسلم في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نسي صلاة أو نام عنها فليصلها إذا ذكرها  وبأنه عليه السلام رأى قيسا يصلي بعد الصبح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هاتان الركعت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كعتا الفجر فلم ينك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أنه عليه السلام صلى ركعتين بعد العصر فسألته عنهما أم سلم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ما ركعتان كنت أصليهما فشغلني عنهما الوفد  وثبت عنه عليه السلام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ب الأعمال إلى الله أدومها وإن قل  فأحب فضل الدو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صلى الناس على جنائزهم بعد العصر وبعد الصبح فلا يجوز أن يكون نهيه عن الصلاة في الساعات التي نهى فيها عنها إلا على ما وصفت والنهي فيما سوى ذلك ثابت إلا بمكة وليس من هذه الأحاديث شيء مخت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خلاف قوله فيمن نسي ركعتي الفجر حتى صلى الظهر والوتر حتى صلى الصبح أنه لا يعيد والذي قبل هذا أولى بقوله وأشبه عندي بأصل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ذكر صلاة وهو في أخرى أتمها ثم قضى وإن ذكر خارج الصلاة بدأ بها فإن خاف فوت وقت التي حضرت بدأ بها ثم قض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أصحاب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قول الشافي التطو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4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ه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لاة جماعة مؤكدة لا أجيز تركها لمن قدر عليها وه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لاة العيدين وكسوف الشمس والقمر والاستسق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صلاة منفرد وصلاة بعضها أوكد من بعض فأوكد ذلك الوتر ويشبه أن يكون صلاة التهجد ثم ركعتا الفجر ومن ترك واحدة منهما أسوأ حالا ممن ترك جميع النواف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فاته الوتر حتى تقام الصبح لم يقض وإن فاتته ركعتا الفجر حتى تقام الظهر لم يقض ولا أرخص لمسلم في ترك واحدة منهما وإن لم أوجب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فاته الوتر لم يقض وإن فاتته ركعتا الفجر حتى تقام صلاة الظهر لم يق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صلاة فريضة أو جنازة أو مأمور بها مؤكدة وإن لم تكن فرضا أو كان يصليها فأغفلها فليصل في الأوقات التي نهي رسول الله صلى الله عليه وسلم بالدلالة عن رسول الله صلى الله عليه وسلم في قوله  من نسي صلاة أو نام عنها فليصليها إذا ذكرها  وبأنه عليه السلام رأى قيسا يصلي بعد الصبح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هاتان الركعتان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كعتا الفجر فلم ينك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أنه صلى ركعتين بعد العصر فسألته عنهما أم سلم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ما ركعتان كنت أصليهما فشغلني عنهما الوفد ق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ثبت عنه صلى الله عليه وسلم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ب الأعمال إلى الله أدومها وإن قل  وأحب فضل الدو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قال لهم فإذا سويتم في القضاء بين التطوع الذي ليس بأوكد وبين الفرض لدوام التطوع الذي ليس بأوكد فلم أبيتم فقضاء الوتر الذي هو أوكد ثم ركعتي الفجر اللتين تليان في التأكيد اللتين هما أوكد أفتقضون الذي ليس بأوكد ولا تقضون الذي هو أوكد وهذا من القول غير مشكل وبالله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احتجاجكم قول رسول الله صلى الله عليه وسلم في قضاء التطو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نسي صلاة أو نام عنها فليصلها إذا ذكرها  فقد خالفتم ما احتججتم به في هذا فإن 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كون القضاء على القرب لا على البع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 لهم لو كان كذلك لكان ينبغي على معنى ما قلتم أن لا يقضي ركعتي الفجر نصف النهار لبعد قضائهما من طلوع الفجر وأنتم تقولون يقضي ما لم يصل الظهر وهذا متباعد وكان ينبغي أن تقو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صلى الصبح عند الفجر آن له أن يقضي الوتر لأن وقتها إلى الفجر أقرب لقو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لاة الليل مثنى مثنى فإذا خشي أحدكم الصبح فليوتر  فهذا قريب من الوقت وأنتم لا تقولونه وفي ذلك إبطال ما اعتللتم ب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4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صلاة التطوع وقيام شهر رمضا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فرض خمس في اليوم والليلة لقول النبي صلى الله عليه وسلم للأعرابي حي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على غير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إلا أن تطوع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تطوع وجه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لاة جماعة مؤكدة فلا أجيز تركها لمن قدر عليها وهي صلاة العيدين وكسوف الشمس والقمر والاستسق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صلاة منفرد وبعضها أوكد من بعض فأوكد ذلك الوتر ويشبه أن يكون صلاة التهجد ثم ركعتا الفجر ولا أرخص لمسلم في ترك واحدة منهما ولا أوجبهما ومن ترك واحدة منهما أسوأ حالا ممن ترك جميع النواف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فاته الوتر حتى يصلي الصبح لم يقض قال ابن مسع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وتر فيما بين العشاء والفج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فاتته ركعتا الفجر حتى تقام الظهر لم يقض لأن أبا هرير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ذا أقيمت الصلاة فلا صلاة إلا المكتوب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بن عمر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لاة الليل مثنى مثنى  وفي ذلك دلالت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نوافل مثنى مثنى بسلام مقطوعة والمكتوبة موصو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وتر واحدة فيصلي النافلة مثنى مثنى قائما وقاعدا إذا كان مقيما وإن كان مسافرا فحيث توجهت به دابته كان رسول الله صلى اللهعليه وسلم يصلي الوتر على راحلته أينما توجهت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قيام شهر رمضان فصلاة المنفرد أحب إلي منه ورأيتهم بالمدينة يقومون بتسع وثلاثين وأحب إلي عشرون لأنه روي عن عمر وكذلك يقومون بمكة ويوترون بثل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قنت في رمضان إلا في النصف الأخير وكذلك كان يفعل ابن عمر ومعاذ القار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آخر الليل أحب إلي من أوله فإن جزأ الليل أثلاثا فالأوسط أحب إلي أن يقو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 في كتاب اختلاف ومالك قلت ل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جوز أن يوتر بواحدة ليس قبلها 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والذي أختاره ما فعل رسول الله صلى الله عليه وسلم كان يصلي إحدى عشرة ركعة يوتر منها بواحدة والحجة في الوتر بواحدة السنة والآث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وي عن رسول الله صلى الله عليه وسلم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صلاة الليل مثنى مثنى فإذا خشي أحدكم الصبح صلى ركعة توتر له ما قد صلى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عائشة أن رسول الله صلى الله عليه وسلم كان يصلي إحدى عشرة ركعة يوتر منها بواح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 ابن عمر كان يسلم بين الركعة والركعتين من الوتر حتى يأمر ببعض حاج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 عثمان كان يحيي الليل بركعة وهي وت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سعد بن أبي وقاص أنه كان يوتر بواحدة وأن معاوية أوتر بواحدة فقال ابن عب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صاب 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ذا به أولى من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وتر بثلاث وقد أنكر على مالك قوله 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4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حب أن يوتر بأقل من ثلاث ويسلم بين الركعة والركعتين من الوتر واحتج بأن من سلم من اثنتين فقد فصلهما مما بعدهما وأنكر على الكوفي يوتر بثلاث كالمغرب فالوتر بواحدة أولى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علم الشافعي ذكر موضع القنوت من الوتر ويشبه قوله بعد الركوع كما قال في قنوت الصبح ولما كان من رفع رأسه بعد الركوع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 الله لمن حمده  وهو دعاء كان هذا الموضع بالقنوت الذي هو دعاء أشبه ولأن من قال يقنت قبل الركوع يأمره أن يكبر قائما ثم يدعو وإنما حكم من كبر بعد القيام إنما هو للركوع فهذه تكبيرة زائدة في الصلاة لم تثبت بأصل ولا قياس</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ابن عمر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صلاة الجماعة تفضل صلاة الفذ بسبع وعشرين درج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رخص لمن قدر على صلاة الجماعة في ترك إتيانها إلا من عذر وإن جمع في بيته أو في مسجد وإن صغر أجزأ عنه والمسجد الأعظم وحيث كثرت الجماعات أحب إلي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أن النبي صلى الله عليه وسلم كان يأمر مناديه في الليلة المطيرة والليلة ذات الريح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صلوا في رحالكم  وأن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ذا وجد أحدكم الغائط فليبدأ به قبل الصلا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قول لأن الغائط يشغله عن الخشو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حضر فطره أو طعام فطره وبه إليه حاجة وكانت نفسه شديدة التوقان إليه أرخصت له في ترك إتيان الجما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احتج في موضع آخر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ذا وضع العشاء فأقيمت الصلاة فابدؤوا بالعشاء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تأوله على هذا المعنى لئلا يشغله منازعة نفسه عما يلزمه من فرض الصلاة</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4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صلاة الإمام قائما بقعود</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و قاعدا بقيام أو بعلة ما تحدث وصلاة من بلغ أو احتل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للإمام إذا لم يستطع القيام في الصلاة أن يستخلف فإن صلى قاعدا وصلى الذين خلفه قياما أجزأته وإياهم وكذلك فعل رسول الله صلى الله عليه وسلم في مرضه الذي توفي فيه وفعله الآخر ناسخ لفعله الأول وفرض الله تبارك وتعالى على المريض أن يصلي جالسا إذا لم يقدر قائما وعلى الصحيح أن يصلي قائما فكل قد أدى فرضه فإن صلى الإمام لنفسه جالسا ركعة ثم قدر على القيام قام فأتم صلاته فإن ترك القيام أفسد على نفسه وتمت صلاتهم إلا أن يعلموا بصحته وتركه القيام في الصلاة فيتبعونه وكذلك إن صلى قائما ركعة ثم ضعف عن القيام أو أصابته علة مانعة فله أن يقعد ويبني على صلاته وإن صلت أمة ركعة مكشوفة الرأس ثم أعتقت فعليها أن تستتر إن كان الثوب قريبا منها وتبني على صلاتها فإن لم تفعل أو كان الثوب بعيدا منها بطلت صلا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مصلي عريانا لا يجد ثوبا ثم يجده والمصلي خائفا ثم يأمن والمصلي مريضا يومىء ثم يصح أو يصلي ولا يحسن أم القرآن يم يحسن أن ما مضى جائز على ما كلف وما بقي على ما كلف وهو معنى قو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ى الآباء والأمهات أن يؤدبوا أولادهم ويعلموهم الطهارة والصلاة ويضربوهم على ذلك إذا عقلوا فمن احتلم أو حاض أو استكمل خمس عشر سنة لزمه الفرض</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صلي الإمام بقوم الظهر في وقت العصر وجاء قوم فصلوا خلفه ينوون العصر أجزأتهم الصلاة جميعا وقد أدى كل فرضه وقد أجاز رسول الله صلى الله عليه وسلم لمعاذ بن جبل أن يصلي معه المكتوبة ثم يصلي بقومه هي له نافلة ولهم مكتوبة وقد كان عطاء يصلي مع الإمام القنوت ثم يعتد بها من العتمة فإذا سلم الإمام قام فبنى ركعتين من العت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از أن يأتم المصلي نافلة خلف المصلي فريضة فكذلك المصلي فريضة خلف المصلي نافلة وفريضة وبالله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حس الإمام برجل وهو راكع لم ينتظره ولتكن صلاته خالصة 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أيت في رواية بعضهم عنه أنه لا بأس بانتظاره والأولى عندي أولى بالصواب لتقديمها على من قصر في إتيا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ؤتم بالأعمى وبالعبد وأكره إمامة من يلحن لأنه قد يحيل المعنى فإن أحال أو لفظ بالعجمية ف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4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م القرآن أجزأته دونهم وإن كان في غيرها أجزأتهم وأكره إمامة من به تمتمة أو فأفأة فإن أم أجزأ إذا قرأ ما يجزئ في الصلاة ولا يؤم أرت ولا ألثغ ولا يأتم رجل بامرأة ولا بخنثى فإن فعل أعاد وأكره إمامة الفاسق والمظهر للبدع ولا يعيد من ائتم بهما فإن أم أمي بمن يقرأ أعاد القارئ وإن ائتم به مثله أجزأ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جاز صلات من ائتم بجنب والجنب ليس في صلاة فكيف لا يجوز من ائتم بأمي والأمي في صلاة وقد وضعت القراءة عن الأمي ولم يوضع الطهر عن المص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صله أن كلا مصل عن نفسه فكيف يجزئه خلف العاصي بترك الغسل ولا يجزئه خلف المطيع الذي لم يقصر وقد احتج بأن النبي صلى الله عليه وسلم صلى قاعدا بقيام وفقد القيام أشد من فقد القراءة فتف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قياس أن كل مصل خلف جنب وامرأة ومجنون وكافر يجزئه صلاته إذا لم يعلم بحالهم لأن كل مصل لنفسه لا تفسد عليه صلاته بفسادها على غيره قياسا على أصل قول الشافعي في صلاة الخو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طائفة الثانية ركعتها مع الإمام إذا نسي سجدة من الأولى وقد بطلت هذه الركعة الثانية على الإمام وأجزأتهم عن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كون هذا أكثر ممن ترك أم القرآن فقد أجاز لمن صلى ركعة يقرأ فيها بأم القرآن وإن لم يقرأ بها إمامه وهو في معنى 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ئتم بكافر ثم علم أعاد ولم يكن هذا إسلاما منه وعزر لأن الكافر لا يكون إماما بحال والمؤمن يكون إماما في الأحوال الظاه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أحرم في مسجده أو غيره ثم جاء الإمام فتقدم بجماعة فأحب إلي أن يكمل ركعتين ويسلم يكونان له نافلة ويبتدئ الصلاة معه وكرهت له أن يفتتحها صلاة انفراد ثم يجعلها صلاة جماعة وهذا يخالف صلاة الذين افتتح بهم النبي صلى الله عليه وسلم الصلاة ثم ذكر فانصرف فاغتسل ثم رجع فأمهم لأنهم افتتحوا الصلاة جما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قديم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دخل مع الإمام ويعتد بما مض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عندي على أصله أقيس لأن النبي صلى الله عليه وسلم لم يكن في صلاة فلم يضرهم وصح إحرامهم ولا إمام لهم ثم ابتدأ بهم وقد سبقوه بالإحرام وكذلك سبقه أو بكر ببعض الصلاة ثم جاء فأحرم وائتم به أبو بكر  وهكذا القول بهذين الحديثين وهو القياس عندي على فعله صلى الله عليه وسلم</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5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وقف المأموم مع الإما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م رجل رجلا قام المأموم عن يمينه وإن كان خنثى مشكلا أو امرأة قام كل واحد منهما خلفه وح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أن النبي صلى الله عليه وسلم أم أنسا وعجوزا منفردة خلف أنس وركع أبو بكر وحده وخاف أن تفوته الركعة فذكر ذلك للنبي صلى الله عليه وسلم فلم يأمره بإعا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صلت بين يديه امرأة أجزأته صلا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النبي صلى الله عليه وسلم يصلي وعائشة معترضة بينه وبين القبلة كاعتراض الجناز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صلى رجل في طرف المسجد والإمام في طرفه ولم تتصل الصفوف بينه وبينه أو فوق ظهر المسجد بصلاة الإمام أجزأه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لى أبو هريرة فوق ظهر المسجد بصلاة الإمام في المسج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صلى قرب المسجد وقربه ما يعرفه الناس من أن يتصل بشيء بالمسجد لا حائل دونه فيصلي منقطعا عن المسجد أو فنائه على قدر مائتي ذراع أو ثلمائة أو نحو ذلك فإذا جاوز ذلك لم يجزه وكذلك الصحراء والسفينة والإمام في أخرى ولو أجزت أبعد من هذا أجزت أن يصلي على ميل</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ذهب عطاء أن يصلي بصلاة الإمام من علمها ولا أقول ب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جاز القرب في الإبل بلا تأقيت وهو عندي أولى لأن التأقيت لا يدرك إلا بخ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صلى في دار قرب المسجد لم يجزه إلا بأن تتصل الصفوف ولا حائل بينه وبينها فأما في علوها فلا يجزئ بحال لأنها بائنة من المسج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عائشة أن نسوة صلين في حجرتها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صلين بصلاة الإمام فإنك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ونه في حج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خرج من إمامة الإمام فأتم لنفسه لم يبن أن يعيد من قبل أن الرجل خرج من صلاة معاذ بعد ما افتتح معه فصلى لنفسه فأعلم النبي صلى الله عليه وسلم بذلك فلم نعلمه أمره بالإعادة</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5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صلاة الإمام وصفة الأئ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صلاة الأمة قال أنس بن ما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صليت خلف أحد قط أخف ولا أتم صلاة من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ه عليه السلام أنه ت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ليخفف فإن فيهم السقيم والضعيف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ؤمهم أقرؤهم وأفقههم لقو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ؤمهم أقرؤهم لكتاب الله تعالى فإن لم يجتمع ذلك في واحد فإن قدم أفقههم إذا كان يقرأ ما يكتفي به في الصلاة فحسن وإن قدم أقرأهم إذا علم ما يلزمه فحسن ويقدم هذان على أسن منهما وإنما قيل يؤمهم أقرؤهم أن من مضى كانوا يسلمونكبارا فيتفقهون قبل أن يقرؤوا ومن بعدهم كانوا يقرؤون صغارا قبل أن يتفقهوا فإن استووا أمهم أسنهم فإن استووا فقدم ذو النسب فحس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قد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ستووا فأقدمهم هج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أئمة من قريش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م من بلغ غاية في خلاف الحمد في الدين أجزأ</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لى ابن عمر خلف الحجا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تقدم أحد في بيت رجل إلا بإذنه ولا في ولاية سلطان بغير أمره ولا في بيت رجل أو غيره لأن ذلك يؤدي إلى تأذ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إمامة المرأة</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إبراهيم بن محمد عن ليث عن عطاء عن عائشة أنها صلت بنسوة العصر فقامت وسط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أم سلمة أنها أمتهن فقامت وسط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علي بن الحسين رضي الله عنهما أنه كان يأمر جارية له تقوم بأهله في رمضان وعن صفوان بن سلي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السنة أن تصلي المرأة بنساء تقوم وسطهن</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5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صلاة المسافر والجمع في السف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سافر الرجل سفرا يكون ستة وأربعين ميلا بالهاشمي فله أن يقصر الصلاة سافر رسول الله صلى الله عليه وسلم أميالا فقص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بن عب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قصر إلى جدة وإلى الطائف وعسف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قرب ذلك إلى مكة ستة وأربعون ميلا بالهاشم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افر ابن عمر إلى ريم فقص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ما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نحو من أربعة بر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كره ترك القصر رغبة عن السنة فأما أنا فلا أحب أن أقصر في أقل من ثلاثة أيام احتياطا على نفسي وإن ترك القصر مباح لي قصر رسول الله صلى الله عليه وسلم وأت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قصر إلا في الظهر والعصر والعشاء الآخرة فأما المغرب والصبح فلا يقصران وله أن يفطر في أيام رمضان في سفره ويقضي فإن صام فيه أجزأه وقد صام النبي صلى الله عليه وسلم في رمضان في سفر وإذا نوى السفر فلا يقصر حتى يفارق المنازل إن كان حضريا ويفارق موضعه إن كان بدويا فإن نوى السفر فأقام أربعة أيام أتم الصلاة وص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فيمن أقام أربعة يتم ب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يقيم المهاجر بمكة بعد فضاء نسكه ثلاث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أن النبي صلى الله عليه وسلم أقام بمنى ثلاثا يقصر وقدم مكة فأقام قبل خروجه إلى عرفة ثلاثا يقصر ولم يحسب اليوم الذي قدم فيه لأنه كان فيه سائرا ولا يوم التروية الذي خرج فيه سائ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 عمر أجلى أهل الذمة من الحجاز وضرب لمن يقدم منهم تاجرا مقام ثلاث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شبه ما وصفت أن يكون ذلك مقام السفر وما جاوزه مقام الإقا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عثمان بن عف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قام أربعا أت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ابن المسي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جمع إقامة أربع أت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جاوز لحاجة أو مرض وهو عازم على الخروج أتم وإن قصر أعاد إلا أن يكون في خوف أو حرب فيقصر قصر النبي صلى الله عليه وسلم عام الفتح لحرب هوازن سبع عشرة أو ثمان عشرة وقال في الإم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قام على شيء ينجح اليوم واليومين أنه لا يزال يقصر ما لم يجمع مكث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قام رسول الله صلى الله عليه وسلم بمكة عام الفتح سبع عشرة أو ثمان عشرة يقصر حتى خرج إلى ح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شهور عن ابن عمر أنه أقام بأذربيجان ستة أشهر يقصر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رج اليوم وأخرج غ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قصر النبي صلى الله عليه وسلم في حربه سبع عشرة أو ثمان عشرة ثم ابن عمر ولا عزم على وقت إقامة فالحرب وغيرها سواء عندي في القياس وقد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قاله قائل كان مذهب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خرج في آخر وقت الصلاة قصر وإن كان بعد الوقت لم يقص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شبه بقوله أن يتم لأن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5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مكنت المرأة الصلاة فلم تصل حتى حاضت أو أغمي عليها لزمتها وإن لم تمكن لم تلزمها فكذلك إذا دخل عليه وقتها وهو مقيم لزمته صلاة مقيم وإنما تجب عنده بأول الوقت والإمكان وإنما وسمع له التأخير إلى آخر الوق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ه أن يصلي ركعتين في السفر إلا أن ينوي القصر مع الإحرام فإن أحرم ولم ينو القصر كان على أصل فرضه أربع ولو كان فرضها ركعتين ما صلى مسافر خلف مق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هذا بحجة وكيف يكون حجة وهو يجيز صلاة فريضة خلف نافلة وليست النافلة فريضة ولا بعض فريضة وركعتا المسافر فرض وفي الأربع مثل الركعتين فرض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نسي صلاة في سفر فذكرها في حضر فعليه أن يصليها صلاة حضر لأن علة القصر هي النية والسفر فإذا ذهبت العلة ذهب القصر وإذا نسي صلاة حضر فذكرها في سفر فعليه أن يصليها أربعا لأن أصل الفرض أربع فلا يجزئه أقل منها وإنما أرخص له في القصر ما دام وقت الصلاة قائما وهو مسافر فإذا زال وقتها ذهبت الرخص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حرم ينوي القصر ثم نوى المقام أتمها أربعا ومن خلفه من المسافرين ولو أحرم في مركب ثم نوى السفر لم يكن له أن يقصر وإن أحرم خلف مقيم أو خلف من لا يدري فأحدث الإمام كان على المسافر أن يتم أربعا وإن أحدث إمام مسافر بمسافرين فسدت صلاته فإن علم المأموم أنه صلى ركعتين لم يكن عليه إلا ركعتان وإن شك لم يجزه إلا أربع فإن رعف وخلفه مسافرون ومقيمون فقدم مقيما كان على جميعهم وعلى الراعف أن يصلوا أربعا لأنه لم يكمل واحد منهم الصلاة حتى كان فيها في صلاة مق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غلط الراعف يبتدئ ولم يأتم بمقيم فليس عليه ولا على المسافر إتمام ولو صلى المستخلف بعد حدثه أربعا لم يصل هو إلا ركعتان لأنه مسافر لم يأتم بمق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له طريقان يقصر في أحدهما ولا يقصر في الآخر فإن سلك الأبعد لخوف أو حزونة في الأقرب قصر وإلا لم يقصر</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في الإملاء إن سلك الأبعد قص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عندي أقيس لأنه سفر مب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أحد سافر في معصية أن يقصر ولا يمسح مسح المسافر فإن فعل أعاد ولا تخفيف على من سفره في معص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صلى مسافر بمقيمين ومسافرين فإنه يصلي والمسافرون ركعتين ثم يسلم بهم ويأمر المقيمين أن يتموا أربعا وكل مسافر فله أن يتم وإنما رخص له أن يقصر الصلاة إن شاء فإن أتم فله الإتمام وكان عثمان بن عفان يتم الصل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في الجمع بين الصلاتين في السفر بأن رسول الله صلى الله عليه وسلم في سفره إلى تبوك بين الظهر والع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5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مغرب والعشاء جميعا وأن ابن عمر جمع بين المغرب والعشاء في وقت العشاء وأن ابن عباس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أخبركم عن صلاة رسول الله صلى الله عليه وسلم في السفر كان إذا زالت الشمس وهو في منزله جمع بين الظهر والعصر في وقت الزوال وإذا سافر قبل الزوال أخر الظهر حتى يجمع بينها وبين العصر في وقت العص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سبه في المغرب والعشاء مثل ذلك وهكذا فعل بعرفة لأنه أرفق به تقديم العصر ليتصل له الدعاء وأرفق به بالمزدلفة تأخير المغرب ليتصل له السفر فلا ينقطع بالنزول للمغرب لما في ذلك من التضييق على الناس فدلت سنة رسول الله صلى الله عليه وسلم على أن من له القصر فله الجمع كما وصفت والجمع بين الصلاتين في أي الوقتين شاء ولا يؤخر الأولى عن وقتها إلا بنية الجمع وإن صلى الأولى في أول وقتها ولم ينو مع التسليم الجمع لم يكن له الجمع فإن نوى مع التسليم الجمع كان له الجم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عندي أولى من قوله في الجمع في المطر في مسجد الجماعات بين الظهر والعصر والمغرب والعشاء لا يجمع إلا من افتتح الأولى بنية الجمع واحتج بأن النبي صلى الله عليه وسلم جمع بالمدينة في غير خوف ولا سف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ما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ى ذلك في مط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سنة في المطر كالسنة في السف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ياس عندي إن سلم ولم ينو الجمع فجمع في قرب ما سلم بقدر ما لو أراد الجمع كان ذلك فصلا قريبا بينهما أن له الجمع لأنه يكون جمع الصلاتين إلا وبينهما انفصال فكذلك كل جمع وكذلك كل من سها فسلم من اثنتين فلم يطل فصل ما بينهما أنه يتم كما أتم النبي صلى الله عليه وسلم وقد فصل ولم يكن ذلك قطعا لاتصال الصلاة في الحكم فكذلك عندي إيصال جمع الصلاتين أن لا يكون التفريق بينهما إلا بمقدار ما لا يطول</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5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وجوب الجمعة وغيره من أمر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إبراهيم بن محم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ي سلمة بن عبيد الله الخطمي عن محمد بن كعب القرظي أنه سمع رجلا من بني وائل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تجب الجمعة على كل مسلم إلا امرأة أو صبيا أو مملوك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جب الجمعة على أهل المصر وإن كثر أهله حتى لا يسمع أكثرهم النداء لأن الجمعة تجب على أهل المصر الجامع وعلى كل من كان خارجا من المصر إذا سمع النداء وكان المنادي صيتا وكان ليس بأصم مستمعا والأصوات هادئة والريح ساكنة ولو قلنا حتى يسمع جميعهم ما كان على الأصم جمعة ولكن إذا كان لهم السبيل إلى علم النداء بمن يسمعه منهم فعليهم الجمعة لقو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ذا نودي للصلا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قريبة مجتمعة البناء والمنازل وكان أهلها لا يظعنون عنها شتاء ولا صيفا إلا ظعن حاجة وكان أهلها أربعين رجلا حرا بالغا غير مغلوب على عقله وجبت عليهم الجمعة واحتج بما لا يثبته أهل الحديث أن النبي صلى الله عليه وسلم حين قدم المدينة جمع بأربعين رج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عبيد الله بن عبد الله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كل قرية فيها أربعون رجلا فعليهم الجمع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ثله عن عمر بن عبد العزي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خطب بهم وهم أربعون ثم انفضوا عنه ثم رجعوا مكانهم صلوا صلاة الجمعة وإن لم يعودوا حتى تباعد أحببت أن يبتدئ الخطبة فإن لم يفعل صلاها بهم ظهرا فإن انفضوا بعد إحرامه بهم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بقي معه اثنان حتى تكون صلاته صلاة جماعة أجزأهم الجم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جزئهم بحال حتى يكون معه أربعون يكمل بهم الصل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لقوله إن بقي معه اثنان أجزأتهم الجمعة معنى لأنه مع الواحد والاثنين في الاستقبال في معنى المنفرد في الجمعة ولا جماعة تجب بهم الجمعة عنده أقل من الأربعين فلو جازت باثنين لأنه أحرم بالأربعين جازت بنفسه لأنه أحرم بالأربعين فليس لهذا وجه في معناه هذا والذي هو أشبه به إن كان صلى ركعة ثم انفضوا صلى أخرى منفردا كما لو أدرك معه رجل ركعة صلى أخرى منفردا ولا جمعة له إلا بهم ولا لهم إلا به فأداؤه ركعة بهم كأدائهم ركعة به عندي في القياس ومما يدل على ذلك من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و صلى بهم ركعةثم أحدث بنوا وحدانا ركعة وأجزأت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ركع مع الإمام ثم زحم فلم يقدر على السجود حتى قضى الإمام سجود تبع الإمام إذا قام واعتد بها فإن كان ذلك في الأولى فلم يمكنه السجود حتى يركع الإمام في الثانية لم يكن له أن يسجد للركعة الأولى إلا أن يخرج من إمامته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5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صحاب النبي صلى الله عليه وسلم إنما سجدوا للعذر قبل ركوع الثانية فيركع معه في الثانية وتسقط ال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إملاء 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لا يتبعه ولو ركع حتى يفرغ مما بقي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ضى ما فات لم يعتد به وتبعه فيما سو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أول عندي أشبه بقوله قياسا على أن السجود إنما يحسب له إذا جاء والإمام يصلي بإدراك الركرع ويسقط بسقوط إدراك الركوع وقد قال إن سها عن ركعة ركع الثانية معه ثم قضى التي سها عنها وفي هذا من قوله لأحد قوليه دليل وبالله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حدث في صلاة الجمعة فتقدم رجل بأمره أو بغير أمره وقد كان دخل مع الإمام قبل حدثه فإنه يصلي بهم ركعتين وإن لم يكن أدرك معه التكبيرة صلاها ظهرا لأنه صار مبتدئا 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شبه أن يكون هذا إذا كان إحرامه بعد حدث الإم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جمعة على مسافر ولا عبد ولا امرأة ولا مريض ولا من له عذر وإن حضروها أجزأتهم ولا أحب لمن ترك الجمعة بالعذر أن يصلي حتى يتأخى انصراف الإمام ثم يصلي جماعة فمن صلى من الذين لا جمعة عليهم قبل الإمام أجزأتهم وإن صلى من عليه الجمعة قبل الإمام أعادها ظهرا بعد الإم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مرض له ولد أو والد فرآه منزولا به أو خاف فوت نفسه فلا بأس أن يدع الجمعة وكذلك إن لم يكن له ذو قرابة وكان ضائعا لا قيم له غيره أوله قيم غيره له شغل عنه في وقت الجمعة فلا بأس أن يدع له الجمعة تركها ابن عمر لمنزول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طلع إلى الفجر فلا يسافر حتى يصليه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5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غسل للجمعة والخطبة وما يجب في صلاة الجم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سنه أن يغتسل للجمعة كل محتلم ومن اغتسل بعد طلوع الفجر من يوم الجمعة أجزأه ومن ترك الغسل لم يعد ل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توضأ فبها ونعمت ومن اغتسل فالغسل أفض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زالت الشمس وجلس الإمام على المنبر وأذن المؤذنون فقد انقطع الركوع فلا يركع أحد إلا أن يأتي رجل لم يكن ركع فيرك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أن سليكا الغطفاني دخل المسجد والنبي صلى الله عليه وسلم يخطب ف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كعت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صل ركعتي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 أبا سعيد الخدري ركعهما ومروان يخطب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كنت لأدعهما بعد شيء سمعته م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نصت الناس ويخطب الإمام قائما خطبتين يجلس بينهما جلسة خفيفة  إلا أن يكون مريضا فيخطب جالسا ولا بأس بالكلام ما لم يخطب ويحول الناس وجوههم إلى الإمام ويستمعون الذكر فإذا فرغ أقيمت الصلاة فيصلي بالناس ركعتين يقرأ في الأولى بأم القرآن يبتدئها ب  بسم الله الرحمن الرحيم  وبسورة الجمعة ويقرأ في الثانية بأم القرآن و  إذا جاءك المنافقون  ثم يتشهد ويصلي على النبي صلى الله عليه وسلم ويجهر الإمام بالقراءة ولا يقرأ من خلفه ومتى دخل وقت العصر قبل أن يسلم الإمام من الجمعة فعليه أن يتمها ظهرا ومن أدرك مع الإمام ركعة بسجدتين أتمها جمعة وإن ترك سجدة فلم يدر أمن التي أدرك أم الأخرى حسبها ركعة وأتمها ظهرا ل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درك من الصلاة ركعة فقد أدرك الصلاة  ومعن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لم تفته ومن لم تفته صلى ركعتين وأقلها ركعة بسجدت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كي في أداء الخطبة استواء النبي صلى الله عليه وسلم على الدرجة التي تلي المستراح قائما ثم سلم وجلس على المستراح حتى فرغ المؤذنون ثم قام فخطب الأولى ثم جلس ثم قام فخطب الثانية وروي أنه صلى الله عليه وسلم كان إذا خطب اعتمد على عنزته اعتما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ى قوس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أن يعتمد على ذلك أو ما أشبهه فإن لم يفعل أحببت أن يسكن جسده ويديه إما بأن يجعل اليمنى على اليسرى أو يقرهما في موضعهما ويقبل بوجهه قصد وجهه ولا يلتفت يمينا ولا شمالا وأحب أن يرفع صوته حتى يسمع وأن يكون كلامه مترسلا مبينا معربا بغير ما يشبه العي وغير التمطيط وتقطيع الكلام ومده ولا ما يستنكر منه ولا العجلة فيه على الأفهام ولا ترك الإفصاح بالقصد وليكن كلامه قصيرا بليغا جامعا وأقل ما يقع عليه اسم خطبة منهما أن يحمد الله ويصلي على النبي صلى الله عليه وسلم بتقوى ال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5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اعته ويقرأ آية في الأولى ويحمد الله ويصلي على النبي صلى الله عليه وسلم ويوصي بتقوى الله ويدعو في الآخرة لأن معقولا أن الخطبة جمع بعض الكلام من وجوه إلى بعض وهذا من أوجزه وإذا حصر الإمام لقن وإذا قرأ سجدة فنزل فسجد لم يكن به بأس كما لا يقطع الصلا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أن يقرأ في الآخرة بآية ثم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ستغفر الله لي ول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سلم رجل والإمام يخطب كرهته ورأيت أن يرد عليه بعضهم لأن الرد فرض وينبغي تشميت العاطس لأنها سنة</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في القد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شمته ولا يرد السلام إلا إشا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جديد أولى به لأن الرد فرض والصمت سنة والفرض أولى من السنة وهو يقول أن النبي صلى الله عليه وسلم كلم قتلة ابن أبي الحقيق في الخطبة وكلم سليكا الغطف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و يقول يتكلم الرجل فيما يعنيه و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كانت الخطبة صلاة ما تكلم فيها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هذا دليل على ما وصفت وبالله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جمعة خلف كل إمام صلاها من أمير ومأمور ومتغلب على بلد وغير أمير جائزة وخلف عبد ومسافر كما تجزئ الصلاة في غي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مع في مصر وإن عظم وكثرت مساجده إلا في مسجد واحد منها وأيها جمع فيه فبدأ بها بعد الزوال فهي الجمعة وما بعدها فإنما هي ظهر يصلونها أربعا لأن النبي صلى الله عليه وسلم ومن بعده صلوا في مسجده وحول المدينة مساجد لا نعلم أحدا منهم جمع إلا فيه ولو جاز في مسجدين لجاز في مساجد العشائر</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5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تبكير إلى الجم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بأنا سفيان بن عيينة عن الزهري عن ابن المسيب عن أبي هريرة رضي الله ع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اغتسل يوم الجمعة غسل الجنابة ثم راح فكأنما قرب بدنة ومن راح في الساعة الثانية فكأنما قرب بقرة ومن راح في الساعة الثالثة فكأنما قرب كبشا أقرن ومن راح في الساعة الرابعة فكأنما قرب دجاجة ومن راح في الساعة الخامسة فكأنما قرب بيض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إذا خرج الإمام حضرت الملائكة يستمعون الذكر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التبكير إليها وأن لا تؤتى إلا مشيا لا يزيد على سجية مشيته وركوبه ولا يشبك بين أصابعه لقو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حدكم في صلاة ما كان يعمد إلى الصلاة</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هيئة للجمعة</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الزهري عن ابن السباق أن رسول الله صلى الله عليه وسلم قال في جمعة من الجم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يا معشر المسلمين إن هذا يوم جعله الله تبارك وتعالى عيدا للمسلمين فاغتسلوا ومن كان عنده طيب فلا يضره أن يمس منه وعليكم بالسواك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أن يتنظف بغسل وأخذ شعر وظفر وعلاج لما يقطع تغيير الريح من جميع جسده وسواك ويستحسن ثيابه ما قدر عليه وبطيبها اتباعا للسنة ولئلا يؤذي أحدا قاربه وأحب ما يلبس إلي البياض فإن جاوزه بعصب اليمن والقطري وما أشبهه مما يصنع غزله ولا يصبغ بعد ما ينسج فحسن وأكره للنساء الطيب وما يشتهون به وأحب للإمام من حسن الهيئة أكثر وأن يعتم ويرتدي ببرد فإ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النبي صلى الله عليه وسلم يعتم ويرتدى ببرد</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6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صلاة الخو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صلوا في سفر صلاة الخوف من عدو غير مأمون صلى الإمام بطائفة ركعة وطائفة وجاه العدو فإذا فرغ منها قام فثبت قائما وأطال القيام وأتمت الطائفة الركعة التي بقيت عليها تقرأ بأم القرآن وسورة وتخفف ثم تسلم وتنصرف فتقف وجاه العدو وتأتي الطائفة الأخرى فيصلي بها الإمام الركعة الثانية التي بقيت عليه فيقرأ فيها بعد إتيانهم بأم القرآن وسورة قصيرة ويثبت جالسا وتقوم الطائفة فتتم لأنفسها الركعة التي بقيت عليها بأم القرآن وسورة قصيرة ثم تجلس مع الإمام قدر ما يعلمهم تشهدوا ثم يسلم بهم وقد صلت الطائفتان جميعا مع الإمام وأخذت كل واحدة منهما مع إمامها ما أخذت الأخرى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بقو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إذا كنت فيهم فأقمت لهم الصلاة فلتقم طائفة منهم معك وليأخذوا أسلحتهم فإذا سجدوا فيلكونوا من ورائكم ولتأت طائفة أخرى لم يصلوا فليصلوا معك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بأن النبي صلى الله عليه وسلم فعل نحو ذلك يوم ذات الرق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طائفة ثلاثة فأكثر وأكره أن يصلي بأقل من طائفة وأن يحرسه أقل من طائفة وإن كانت صلاة المغرب فإن صلى بالطائفة الأولى ركعتين وثبت قائما وأتموا لأنفسهم فحسن وإن ثبت جالسا وأتموا لأنفسهم فجائز ثم تأتي الطائفة الأخرى فيصلي بها ما بقي ثم يثبت جالسا حتى تقضي ما بقي عليها ثم يسلم بهم وإن كانت صلاة حضر فلينتظر جالسا في الثانية أو قائما في الثالثة حتى تتم الطائفة التي معه ثم تأتي الطائفة الأخرى فيصلي بها كما وصفت في ال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فرقهم أربع فرق فصلى بفرقة ركعة وثبت قائما وأتم لأنفسهم ثم بفرقة ركعة وثبت جالسا وأتموا ثم بفرقة ركعة وثبت قائما وأتموا ثم بفرقة ركعة وثبت جالسا وأتموا كان 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أساء ولا إعادة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صلاة الإمام فاسدة وتتم صلاة الأولى والثانية لأنهما خرجتا من صلاته قبل فسادها لأن له انتظارا واحدا بعد آخر وتفسد صلاة من علم من الباقيتين بما صنع وائتم به دون من لم ي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للمصلي أن يأخذ سلاحه في الصلاة ما لم يكن نجسا أو يمنعه من الصلاة أو يؤوي به أحدا ولا يأخذ الرمح إلا أن يكون في حاشية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سها في الأولى أشار إلى من خلفه بما يفهمون أنه سها فإذا قضوا سجدوا للسهو ثم سلموا وإن لم يسه هو وسهوا هم بعد الإمام سجدوا لسهوهم وتسجد الطائفة الأخرى معه لسهوه في الأولى وإن كان خوفا أشد من ذلك وهو المسايفة والتحام القتال ومطاردة العدو حتى يخافوا إن ولوا أن يركبوا أكتافهم فتك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6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زيمتهم فيصلوا كيف أمكنهم مستقبلي القبلة وغير مستقبليها وقعودا على دوابهم وقياما في الأرض على أقدامهم ويومئون برؤوسهم واحتج ب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خفتم فرجالا أو ركبانا  وقال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ستقبلي القبلة وغير مستقب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ناف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رى ابن عمر ذكر ذلك إلا عن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صلى على فرسه في شدة الخوف ركعة ثم أمن نزل فصلى أخرى مواجهة القبلة وإن صلى ركعة آمنا ثم سار إلى شدة الخوف فركب ابتدا لأن عمل النزول خفيف والركوب أكثر من النز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يكون الفارس أخف ركوبا وأقل شغلا لفروسيته من نزول ثقيل غير فار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بأس أن يضرب في الصلاة الضربة ويطعن الطع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ن تابع الضرب أو ردد في المطعون أو عمل ما يطول بطلت صلاتة ولو رأوا سوادا أو جماعة أو إبلا فظنوهم عدوا فصلوا صلاة شدة الخوف يومؤون إيماء ثم بان لهم أنه ليس عدوا أو شكوا أعاد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إم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عيدون لأنهم صلوا والعلة موجو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شبه بقوله عندي أن يعيد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عدو قليلا من ناحية القبلة والمسلمون كثيرا يأمنونهم في مستوى لا يسترهم شيء إن حملوا عليهم رأوهم صلى الإمام بهم جميعا وركع وسجد بهم جميعا إلا صفا يليه أو بعض صف ينظرون العدو فإذا قاموا بعد السجدتين سجد الذين حرسوه أولا إلا صفا أو بعض صف يحرسه منهم فإذا سجدوا سجدتين وجلسوا سجد الذين حرسوهم ثم يتشهدون ثم يسلم بهم جميعا معا وهذا نحو صلاة النبي صلى الله عليه وسلم يوم عسف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أخر الصف الذي حرسه إلى الصف الثاني وتقدم الثاني فحرسه فلا بأس ولو صلى في الخوف بطائفة ركعتين ثم سلم ثم صلى بالطائفة الأخرى ركعتين ثم سلم فهكذا صلاة النبي صلى الله عليه وسلم ببطن نخل 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عندي يدل على جواز فريضة خلف من يصلي نافلة لأن النبي صلى الله عليه وسلم صلى بالطائفة الثانية فريضة لهم ونافلة 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أحد أن يصلي صلاة الخوف في طلب العدو لأنه آمن وطلبهم تطوع والصلاة فرض ولا يصليها كذلك إلا خائف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6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ن له أن يصلي صلاة الخو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 قتال كان فرضا أو مباحا لأهل الكفر والبغي وقطاع الطريق ومن أراد دم مسلم أو ماله أو حريمه فإ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قتل دون ماله فهو شهيد فلمن قاتلهم أن يصلي صلاة الخوف ومن قاتل على ما لا يحل له فليس له ذلك فإن فعل أعاد ولو كانوا مولين للمشركين أدبارهم غير متحرفين لقتال ولا متحيزين إلى فئة وكانوا يومؤون أعادوا لأنهم حينئذ عاصون والرخصة لا تكون لعاص</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غشيهم سيل ولا يجدون نجوة صلوا يومؤون عدوا على أقدامهم وركابه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في كراهية اللباس والمبارزة</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كره لبس الديباج والدرع المنسوجة بالذهب والقباء بأزرار الذهب فإن فاجأته الحرب فلا بأس ولا أكره لمن كان يعلم من نفسه في الحرب بلاء أن يعلم ولا أن يركب الأبلق قد أعلم حمزة يوم بد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كره البراز قد بارز عبيدة وحمزة وعلي بأمر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لبس فرسه وأداته جلد ما سوى الكلب والخنزير من جلد قرد وفيل وأسد ونحو ذلك لأنه جنة للفرس ولا تعبد على الفرس</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6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صلاة العيدي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وجب عليه حضور الجمعة وجب عليه حضور العيدين وأحب الغسل بعد الفجر للغدو إلى المصلى فإن ترك الغسل تارك أجزأ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إظهار التكبير جماعة وفراس في ليلة الفطر وليلة النحر مقيمين وسفرا في منازلهم ومساجدهم وأسواقهم ويغدون إذا صلوا الصبح ليأخذوا مجالسهم وينتظرون الصلاة ويكبرون بعد الغدو حتى يخرج الإمام إلى الصل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غير هذا الكت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تى يفتتح الإمام الصل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قيس لأن من لم يكن في صلاة ولم يحرم إمامه ولم يخطب فجائز أن يتكلم واحتج بقول الله تعالى في شهر رمض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تكملوا العدة ولتكبروا الله على ما هداك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ابن المسيب وعروة وأبي سلمة وأبي بكر يكبرون ليلة الفطر في المسجد يجهرون بالتكبير وشبه ليلة النحر بها إلا من كان حاجا فذكره التلب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للإمام أن يصلي بهم حيث هو أرفق بهم وأن يمشي إلى المصلى ويلبس عمامة ويمشي الناس ويلبسون العمائم ويمسون من طيبهم قبل أن يغد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ى الزهري أن رسول الله صلى الله عليه وسلم ما ركب في عيد ولا جنازة ق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ذلك إلا أن يضعف فيركب وأحب أن يكون خروج الإمام في الوقت الذي يوافي فيه الصلاة وذلك حين تبرز الشمس ويؤخر الخروج في الفطر عن ذلك قلي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أن النبي صلى الله عليه وسلم كتب إلى عمرو بن حز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عجل الأضحى وأخر الفطر وذكر الناس  وروي أنه صلى الله عليه وسلم كان يلبس برد حبرة ويعتم في كل عيد ويطعم يوم الفطر قبل الغدو</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وي عن النبي صلى الله عليه وسلم أنه كان يطعم قبل الخروج إلى الجبان يوم الفطر ويأمر ب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عن ابن المسيب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المسلمون يأكلون يوم الفطر قبل الصلاة ولا يفعلون ذلك يوم النحر</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وي عن ابن عمر أنه كان يغدو إلى المصلى في يوم الفطر إذا طلعت الشمس فيكبر حتى يأتي المصلى فيكبر بالمصلى حتى إذا جلس الإمام عليه المنبر ترك التكب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عروة وأبي سلمة أنهما كانا يجهران بالتكبير حين يغدوان إلى المص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أن يلبس أحسن ما يجد فإذا بلغ الإمام المصلى نودي  الصلاة جامعة  بلا أذان ولا إقامة ثم يحرم بالتكبير فيرفع يديه حذو منكبيه ثم يكبر سبع تكبيرات سوى تكبيرة الإحرام ويرفع كلما كبر يديه حذو منكبيه ويقف بين كل تكبيرتين بقدر قراءة آية لا طويلة ولا قصيرة يهلل الله وبكبره ويحمده ويمجده فإذا فرغ من سبع تكبيرات قرأ بأم القرآن ثم يقرأ ب  ق والقرآن المجيد  ويجهر بقراءته ثم يركع ويسجد فإذ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6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م في الثانية كبر خمس تكبيرات سوى تكبيرة القيام من الجلوس ويقف بين كل تكبيرتين كقدر قراءة آية لا طويلة ولا قصيرة كما وصفت فإذا فرغ من خمس تكبيرات قرأ بأم القرآن وب  اقتربت الساعة وانشق القمر  ثم يركع ويسجد ويتشهد ويسلم ولا يقرأ من خلفه واحتج بأن النبي صلى الله عليه وسلم وأبا بكر وعمر كبروا في العيدين سبعا وخمسا وصلوا قبل الخطبة وجهروا بالقراء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روي أن النبي صلى الله عليه وسلم كان يقرأ في الأضحى والفطر ب  ق والقرآن المجيد  و  اقتربت الساعة وانشق القمر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يخطب فإذا ظهر على المنبر يسلم ويرد الناس عليه لأن هذا يروى غالبا وينصتون ويسمعون منه ويخطب قائما خطبتين يجلس بينهما جلسة خفيفة وأحب أن يعتمد على شيء وأن يثبت يديه وجميع بدنه فإن كان الفطر أمرهم بطاعة الله وحضهم على الصدقة والتقرب إلى الله جل ثناؤه والكف عن معصيته ثم ينزل فينصر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بأس أن يتنفل المأموم قبل صلاة العيد وبعدها في بيته والمسجد وطريقه وحيث أمكنه كما يصلي قبل الجمعة وبع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أن سهلا الساعدي ورافع بن خدبج كانا يصليان قبل العيد وبعده ويصلي العيدين المنفرد في بيته والمسافر والعبد و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حضور العجائز غير ذات الهيئة العيدين وأحب إذا حضر النساء العيدين أن يتنظفن بالماء ولا يلبسن شهرة من الثياب وتزين الصبيان بالصبغ والح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لنبي صلى الله عليه وسلم أنه كان يغدو من طريق ويرجع من 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ذلك للإمام والمأمو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عذر من مطر أو غيره أمرته أن يصلي في المساجد وروي أن عمر صلى بالناس في يوم مطير في المسجد في يوم الفطر</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رى بأسا أن يأمر الإمام من يصلي بضعفة الناس في موضع من المصر ومن جاء والإمام يخطب جلس حتى يفرغ فإذا فرغ قضى مكانه أو في بي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عيد أضحى علمهم الإمام كيف ينحرون وأن على من نحر من قبل أن يجب وقت نحر الإمام أن يعيد ويخبرهم بما يجوز من الأضاحي وما لا يجوز ويسن ما يجوز من الإبل والبقر والغنم وأنهم يضحون يوم النحر وأيام التشريق ك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قال الحسن و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لا يزال يكبر خلف كل صلاة فريضة من الظهر من النحر إلى أن يصلي الصبح من آخر أيام التشريق فيكبر بعد الصبح ثم يقطع وبلغنا نحو ذلك عن ابن عباس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صبح آخر صلاة بمنى والناس لهم تبع</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6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تكبير في العيدي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تكبير كما كبر رسول الله صلى الله عليه وسلم في الصلو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حب أن يبدأ الإمام ف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له أكبر ثلاثا نسقا وما زاد من ذكر الله فحسن ومن فاته شيء من صلاة الإمام قضى ثم كبر ويكبر خلف الفرائض والنواف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ذي قبل هذا عندي أولى به لا يكبر إلا خلف الفرائ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شهد عدلان في الفطر بأن الهلال كان بالأمس فإن كان ذلك قبل الزوال صلى بالناس العيد وإن كان بعد الزوال لم يصلوا لأنه عمل في وفت إذ جاوزه لم يعمل في غيره كعرف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ص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أن ذكر فيه شيئا وإن لم يكن ثابتا أن يعمل من الغد ومن بعد الغ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وله الأول أولى به لأنه احتج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جاز أن يقضي كان بعد الظهر أجوز وإلى وقته أقر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من قوله على صواب أحد قوليه عندي دليل وبالله التوفيق</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صلاة كسوف الشمس والقم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أي وقت خسفت الشمس في نصف النهار أو بعد العصر فسواء ويتوجه الإمام إلى حيث يصلي الجمعة فيأمر بالصلاة جامعة ثم يكبر ويقرأ في القيام الأول بعد أم القرآن بسورة البقرة إن كان يحفظها أو قدرها من القرآن إن كان لا يحفظها ثم يرجع فيطيل ويجعل ركوعه قدر قراءة مائة آية من سورة البقرة ثم يرفع ف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 الله لمن حمده ربنا لك الحمد ثم يقرأ بأم القرآن وقدر مائتي آية من البقرة ثم يركع بقدر ما يلي ركوعه الأول ثم يرفع فيسجد سجدتين ثم يقول في الركعة الثانية فيقرأ بأم القرآن وقدر مائة وخمسين آية من البقرة ثم يركع بقدر سبعين آية من البقرة ثم يرفع فيقرأ بأم القرآن وقدر مائة آية من البقرة ثم يركع بقدر خمسين آية من البقرة ثم يرفع ثم يسجد وإن جاوز هذا أو قصر عنه فإذا قرأ بأم القرآن أجزأ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سر في خسوف الشمس بالقراءة لأنها من صلاة النهار واحتج بأن ابن عباس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سفت الشمس فصلى رسول الله صلى الله عليه وسلم والناس معه فقام قياما طويل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حوا من سورة البقرة ثم ركع ركوعا طويلا ثم رفع فقام قياما طويلا وهو دون القيام الأول ثم ركع ركوعا طويلا وهو دون الركوع الأول ثم سجد ثم قام قياما طويلا وهو دون القيام الأول ثم ركع ركوعا طويلا وهو دون الركوع الأول ثم رفع فقام قياما طويلا وهو دون القيام الأول ثم ركع ركوعا طويلا وهو دون الركوع الأول ثم سجد ثم انصرف وقد تجلت الشمس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شمس والقمر آيتا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6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من آيات الله لا يخسفان لموت أحد ولا لحياته فإذا رأيتم ذلك فافزعوا إلى ذكر ال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وصف عن ابن عباس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نت إلي جنب رسول الله صلى الله عليه وسلم فما سمعت منه حرفا</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لأنه أسر ولو سمعه ما قدر قراء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أن ابن عباس صلى في خسوف القمر ركعتين في ركعة ركعتين ثم ركب فخطب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صليت كما رأيت النبي صلى الله عليه وسلم يص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لغنا عن عثمان أنه صلى في كل ركعة ركع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ن اجتمع عيد وخسوف واستسقاء وجنازة بدئ بالصلاة على الجنازة فإن لم يكن حضر الإمام أمر من يقوم بها وبدئ بالخسوف ثم يصلي العيد ثم أخر الاستسقاء إلى يوم آخر وإن خاف فوت العيد صلاها وخفف ثم خرج منها إلى صلاة الخسوف ثم يخطب للعيد وللخسوف ولا يضره أن يخطب بعد الزوال لهما وإن كان في وقت الجمعة بدأ بصلاة الخسوف وخفف فقرأ في كل ركعة بأم القرآن وقل هو الله أحد وما أشبهها ثم يخطب للجمعة ويذكر فيها الخسوف ثم يصلي الجم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خسف القمر صلى كذلك إلا أنه يجهر بالقراءة لأنها صلاة الليل فإن خسف به في وقت قنوت بدأ بالخسوف قبل الوتر وقبل ركعتي الفجر وإن فاتتا لأنهما صلاة انفراد ويخطب بعد صلاة الخسوف ليلا ونهارا ويحض الناس على الخير ويأمرهم بالتوبة والتقرب إلى الله جل وعز ويصلي حيث يصلي الجمعة لا حيث يصلي الأعياد فإن لم يصل حتى تغيب كاسفة أو منجلية أو خسف القمر فلم يصل حتى تجلى أو تطلع الشمس لم يصل للخسوف فإن غاب خاسفا صلى للخسوف بعد الصبح ما لم تطلع الشمس ويخفف للفراغ قبل طلوع الشمس فإن طلعت أو أحرم فتجلت أتموها فإن جللها سحاب أو حائل فهي على الخسوف حتى يستيقن تجلى جميعها وإذا اجتمع أمران فخاف فوت أحدهما بدأ بالذي يخاف فوته ثم رجع إلى الآخر وإن لم يقرأ في كل ركعة من الخسوف إلا بأم القرآن أجزأه ولا يجوز عندي تركها لمسافر ولا لمقيم بإمام ومنفردين ولا آمر بصلاة جماعة في سواها وأمر بالصلاة منفردين</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6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صلاة الاستسقاء</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ستسقي الإمام حيث يصلي العيد ويخرج متنظفا بالماء وما يقطع تغير الرائحة من سواك وغيره في ثياب تواضع وفي استكانة وما أحببته للإمام من هذا أحببته للناس كاف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روى عن رسول الله صلى الله عليه وسلم أنه خرج في الجمعة والعيدين بأحسن هيئة وروي أنه صلى الله عليه وسلم خرج في الاستسقاء متواضعا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سب الذي رواه قال متبذ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أن تخرج الصبيان ويتنظفوا للاستسقاء وكبار النساء ومن لا هيئة لها منهن وأكره إخراج من يخالف الإسلام للاستسقاء في موضع مستسقى المسلمين وأمنعهم من ذلك وإن خرجوا متميزين لم أمنعهم من ذلك ويأمر الإمام الناس قبل ذلك أن يصوموا ثلاثا ويخرجوا من المظالم ويتقربوا إلى الله جل وعز بما استطاعوا من خير يخرج بهم في اليوم الرابع إلى أوسع ما يجد ويناد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صلاة جامعة  ثم يصلي بهم الإمام ركعتين كما يصلي في العيدين سواء ويجهر في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رسول الله صلى الله عليه وسلم وأبي بكر وعمر وعلي رضي الله عنهم أنهم كانوا يجهرون بالقراءة في الاستسقاء ويصلون قبل الخطبة ويكبرون في الاستسقاء سبعا وخمسا وعن عثمان بن عفان أنه كبر سبعا وخمسا وعن ابن عباس رضي الله عنهما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كبر مثل صلاة العيدين سبعا وخمس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يخطب الخطبة الأولى ثم يجلس ثم يقوم فيخطب يقصر الخطبة الآخرة مستقبل الناس في الخطبتين ويكثر فيهما الإستغفار ويقول كثي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ستغفروا ربكم إنه كان غفارا يرسل السماء عليكم مدرارا ثم يحول وجهه إلى القبلة ويحول رداءه فيجعل طرفه الأسفل الذي على شقه الأيسر على عاتقه الأيمن وطرفه الأسفل الذي على شقه الأيمن على عاتقه الأيسر وإن حوله ولم ينكسه أجزأه وإن كان عليه ساج جعل ما على عاتقه الأيسر على عاتقه الأيمن وما على عاتقه الأيمن على عاتقه الأيسر ويفعل الناس مثل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رسول الله صلى الله عليه وسلم أنه كانت عليه خميصة سوداء فأراد أن يأخذ بأسفلها فيجعله أعلاها فلما ثقلت عليه قل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دعو سرا ويدعو الناس معه ويكون من دعائ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لهم أنت أمرتنا بدعائك ووعدتنا إجابتك فقد دعوناك كما أمرتنا فأجبنا كما وعدتنا اللهم فامنن علينا بمغفرة ما قارفنا وإجابتك إيانا في سقيانا وسعة رزقنا  ثم يدعو بما يشاء من دين ودنيا ويبدأون ويبدأ الإمام بالاستغفار ويفصل به كلامه ويختم به ثم يقبل على الناس بوجهه فيحضهم على طاعة ربهم ويصلي على النبي صلى الله عل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6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سلم ويدعو للمؤمنين والمؤمنات ويقرأ آية أو آيتين و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ستغفر الله لي ولكم ثم ينزل فإن سقاهم الله وإلا عادوا من الغد للصلاة والاستسقاء حتى يسقيهم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حولوا أرديتهم أقروها محولة كما هي حتى ينزعوها متى نزعوها وإن كانت ناحية جدبة وأخرى خصبة فحسن أن يستسقي أهل الخصبة لأهل الجدبة وللمسلمين ويسألوا الله الزيادة للمخصبين فإن ما عند الله واسع ويستسقى حيث لا يجمع من بادية وقرية ويفعله المسافرون لأنه سنة وليس بإحالة فرض ويفعلون ما يفعل أهل الأمصار من صلاة وخطبة ويجزي أن يستسقي الإمام بغير صلاة وخلف وصلوات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دعاء في الاستسقاء</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إبراهيم بن حم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ي خالد بن رباح عن المطلب بن حنطب أن النبي صلى الله عليه وسلم كان إذا استسق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لهم سقيا رحمة ولا سقيا عذاب ولا محق ولا بلاء ولا هم ولا غرق اللهم على الظراب ومنابت الشجر اللهم حوالينا ولا علين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سالم عن أبيه أن رسول الله صلى الله عليه وسلم كان إذا استسق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لهم اسقنا غيثا مغيثا مريئا هنيئا مريعا غدقا مجللا عاما طبقا سحا دائما اللهم اسقنا الغيث ولا تجعلنا من القانطين اللهم إن بالعباد والبلاء والبهائم والخلق من البلاء والجهد والضنك ما لا نشكو إلا إليك اللهم أنبت لنا الزرع وأدر لنا الضرع واسقنا من بركات السماء وأنبت لنا من بركات الأرض اللهم ارفع عنا الجهد والجوع والعري واكشف عنا من البلاء ما لا يكشفه غيرك اللهم إنا نستغفرك إنك كنت غفارا فأرسل السماء علينا مدرار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أن يفعل هذا كله ولا وقت في الدعاء لا يجوز</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6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حكم في تارك الصلاة متعمد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قال لمن ترك الصلاة حتى يخرج وقتها بلا عذ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صليها غيرك فإن صليت وإلا استتبناك فإن تبت وإلا قتلناك كما يكفر فن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آمنت وإلا قتلنا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ستتاب ثلاثا فإن صلى فيها وإلا قتل وذلك حسن إن شاء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ال في المرت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لم يتب قتل ولم ينتظر به ثلاثا لقو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ن ترك دينه فاضربوا عنق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جعل تارك الصلاة بلا عذر كتارك الإيمان فله حكمه في قياس قوله لأنه عنده مثله ولا ينتظر به ثلاث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 الجنائز</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ل مما يبدأ به أولياء الميت أن يتولى أرفقهم به إغماض عينيه بأسهل ما يقدر عليه وأن يشد لحيه الأسفل بعصابة عريضة ويربطها من فوق رأسه لئلا يسترخي لحيه الأسفل فينفتح فوه فلا ينطبق ويرد ذراعيه حتى يلصقهما بعضديه ثم يمدهما أو يردهما إلى فخذيه</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يفعل ذلك بمفاصل ركبتيه ويرد فخذيه إلى بطنه ثم يمدهما ويلين أصابعه حتى يتباقى لينه على غاسله ويخلع عنه ثيابه ويجعل على بطنه سيف أو حديد ويسجى بثوب يغطي به جميع جسده ويجعل على لوح أو سرير</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7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غسل الميت وغسل الزوج امرأته والمرأة زوج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فضي بالميت إلى مغتسله ويكون كالمنحدر قليلا ثم يعاد تليين مفاصله ويطرح عليه ما يواري ما بين ركبتيه إلى سرته ويستر موضعه الذي يغسل فيه فلا يراه أحد إلا غاسله ومن لا بد له من معونته عليه ويغضون أبصارهم عنه إلا فيما لا يمكن غيره ليعرف الغاسل ما غسل وما بقي ويتخذ إناءين إناء يغرف به من الماء المجموع فيصب في الإناء الذي يلي الميت فما تطاير من غسل الميت إلى الإناء الذي يليه لم يصب الآخر وغير المسخن من الماء أحب إلي إلا أن يكون برد أو يكون بالميت ما لا ينقيه إلا المسخن فيغسل به ويغسل في قميص ولا يمس عورة الميت بيده ويعد خرقتين نظيفتين لذلك قبل غسله ويلقي الميت على ظهره ثم يبدأ غاسله فيجلسه إجلاسا رفيقا ويمر يده على بطنه إمرارا بليغا والماء يصب عليه ليخفي شيء إن خرج منه وعلى يده إحدى الخرقتين حتى ينقي ما هنالك ثم يلقها لتغسل ثم يأخذ الأخرى ثم يبدأ فيدخل أصبعه في فيه بين شفتيه ولا يفغر فاه فيمرها على أسنانه بالماء ويدخل طرف أصبعيه في منخريه بشيء من ماء فينقي شيئا إن كان هناك ويوضئه وضوء الصلاة ويغسل رأسه ولحيته حتى ينقيهما ويسرحهما تسريحا رفيقا ثم يغسله من صفحة عنقه اليمنى وشق صدره وجنبه وفخذه وساقه ثم يعود إلى شقه الأيسر فيصنع به مثل ذلك ثم يحرفه إلى جنبه الأيسر فيغسل ظهره وقفاه وفخذه وساقه اليمنى وهو يراه متمكنا ثم يحرفه إلى شقه الأيمن فيصنع به مثل ذلك ويغسل ما تحت قدميه وما بين فخذيه وأليتيه بالخرقة ويستقصي ذلك ثم يصب على جميعه الماء القراح وأحب أن يكون فيه كافو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قل غسل الميت فيما أحب ثلاثا فإن لم يبلغ الإنقاء فخمسا لأن النبي صلى الله عليه وسلم قال لمن غسل ابن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غسلنها ثلاثا أو خمسا أو أكثر إن رأيتن ذلك بماء وسدر واجعلن في الآخرة كافورا أو شيئا من كافور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عل في كل ماء قراح كافورا وإن لم يجعل إلا في الآخرة أجزأه ويتتبع ما بين أظافره بعود ولا يخرج حتى يخرج ما تحتها من الوسخ وكلما صب عليه الماء القراح بعد السدر حسبه غسلا واحدا ويتعاهد مسح بطنه في كل غسلة ويقعده عند آخر غسله فإن خرج منه شيء أنقاه بالخرقة كما وصفت وأعاد عليه غسله ثم ينشف في ثوب ثم يصير في أكفانه وإن غسل بالماء القراح مرة أجزأه ومن أصحابنا من رأى حلق الشعر وتقليم الأظفار ومنهم من لم 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ركه أعجب إلي لأنه يصير إلى بلى عن قل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نسأل الله حسن ذلك المصير</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7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ا يقرب المحرم الطيب في غسله ولا حنوطه ولا يخمر رأسه لقو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كفنوه في ثوبيه اللذين مات فيهما ولا تخمروا رأس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قو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تقربوه طيبا فإنه يبعث يوم القيامة ملبي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ابنا لعثمان توفى محرما فلم يخمر رأسه ولم يقربه طيب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أن يكون بقرب الميت مجمرة لا تنقطع حتى يفرغ من غسله فإذا رأى من الميت شيئا لا يتحدث به لما عليه من ستر أخ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ولاهم بغسله أولاهم بالصلاة عليه ويغسل الرجل امرأته والمرأة زوجها غسلت أسماء بنت عميس زوجها أبا بكر الصديق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ي امرأته فاطمة بنت رسول الله صلى الله عليه وسلم وقالت عائش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استقبلنا من أمرنا ما استدبرنا ما غسل رسول الله صلى الله عليه وسلم إلا نساؤ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لعدة معنى يحل لأحدهما فيها ما لا يحل له من صاحبه ويغسل المسلم قرابته من المشركين ويتبع جنازته ولا يصلي عليه لأن النبي صلى الله عليه وسلم أمر عليا فغسل أب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عدد الكفن وكيف الحنوط</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عدد الكفن إلي ثلاثة أثواب بيض رياط ليس فيها قميص ولا عمامة لأن رسول الله صلى الله عليه وسلم كفن في ثلاثة أثواب بيض سحولية ليس فيها قميص ولا عمام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مر بالعود حتى يعبق بها ثم يبسط أحسنها وأوسعها ثم الثانية عليها ثم التي تلي الميت ويذر فيما بينهما الحنوط ثم يحمل الميت فيوضع فوق العليا منها مستلقيا ثم يأخذ شيئا من قطن منزع الحب فيجعل فيه الحنوط والكافور ثم يدخله بين أليتيه إدخالا بليغا ويكثر ليرد شيئا إن جاء منه عند تحريكه إذا حمل وزعزع ويشد عليه خرقة مشقوقة الطرف تأخذ أليتيه وعانته ثم يشد عليه كما يشد التبان الواس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حب ما قال من إبلاغ الحشو لأن في ذلك قبحا يتناول منه حرمته ولكن يجعل كالموزة من القطن فيما بين أليتيه وسفرة قطن تحتها ثم يضم إلى أليتيه والشداد من فوق ذلك كالتبان يشد عليه فإن جاء منه شيء يمنعه ذلك من أن يظهر منه فهذا أحسن في كرامته من انتهاك حرم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يأخذ القطن فيضع عليه الحنوط والكافور فيضعه على فيه ومنخريه وعينيه وأذنيه وموضع سجوده وإن كانت به جراح نافنة وضع عليها ويحنط رأسه ولحيته بالكافور وعلى مساجده ويوضع الميت من الكفن بالموضع الذي يبقى منه من عند رجليه أقل من مما يبقى من عند رأسه ثم يثني عليه ضيق الثوب الذي يليه على شقه الأيمن ثم يثني ضيق الثوب الآخر على شقه الأيسر كما وصفت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7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شتمل الحي بالسياج ثم يصنع بالأثواب كلها كذلك ثم يجمع ما عند رأسه من الثياب جمع العمامة ثم يرده على وجهه ثم يرد ما على رجليه على ظهور رجليه إلى حيث بلغ فإن خافوا أن تنتشر الأكفان عقدوها عليه فإذا أدخلوه القبر حلوها وأضجعوه على جنبه الأيمن ووسدوا رأسه بلبنة وأسندوه لئلا يستلقي على ظهره وأدنوه إلى اللحد من مقدمه لئلا ينكب على وجهه وينصب اللبن على اللحد ويسد فرج اللبن ثم يهال التراب عليه والإهالة أن يطرح من على شفير القبر التراب بيديه جميعا ثم يهال بالمساح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حب أن يرد في القبر أكثر من ترابه لئلا يرتفع جدا ويشخص عن وجه الأرض قدر شبر ويرش عليه الماء ويوضع عليه الحصباء ويوضع عند رأسه صخرة أو علامة ما كانت فإذا فرغ من القبر فقد أكمل وينصرف من شاء ومن أراد أن ينصرف إذا ووري فذلك له واس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لغنا عن رسول الله صلى الله عليه وسلم أنه سطح قبر ابنه إبراهيم عليه السلام ووصح عليه حصباء من حصباء العرصة وأنه عليه السلام رش على قب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لقاس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أيت قبر النبي صلى الله عليه وسلم وأبي بكر وعمر مسطح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بنى القبور ولا تجصص</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رأة في غسلها كالرجل وتتعهد بأكثر ما يتعهد به الرجل وأن يضفر شعر رأسها ثلاثة قرون فيلقين خلفها لأن النبي صلى الله عليه وسلم أمر بذلك أم عطية في ابنته وبأمره غسل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كفن بخمسة أثواب خمار وإزار وثلاثة أثو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أن يكون أحدها درعا لما رأيت فيه من قول العلماء وقد قال به الشافعي مرة معها ثم خط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ؤنة الميت من رأس ماله دون ورثته وغرمائه فإن اشتجروا في الكفن فثلاثة أثواب إن كان وسطا لا موسرا ولا مقلا ومن الحنوط بالمعروف لا سرفا ولا تقصي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غسل السقط ويصلى عليه إن استهل وإن لم يستهل غسل وكفن ودفن والخرقة التي تواريه لفافة تكفين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ID ' '   (</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7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شهيد ومن يصلي عليه ويغس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شهداء الذين عاشوا وأكلوا الطعام أو بقوا مدة ينقطع فيها الحرب وإن لم يطعموا كغيرهم من الموتى والذين قتلهم المشركون في المعترك يكفنون بثيابهم التي قتلوا بها إن شاء أولياؤهم وتنزع عنهم الخفاف والفراء والجلود وما لم يكن من عام لباس الناس ولا يغسلون ولا يصلى علي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جابر بن عبد الله وأنس بن مالك عن النبي صلى الله عليه وسلم أنه لم يصل عليهم ولم يغس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مر شهيد غير أنه لما لم يقتل في المعترك غس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حمل الجنازة</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رسول الله صلى الله عليه وسلم أنه حمل في جنازة سعد بن معاذ بين العمود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سعد بن أبي وقاص أنه حمل سرير ابن عوف بين العمودين على كاه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 عثمان حمل بين عمودي سرير أمه فلم يفارقه حتى وض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أبي هريرة أنه حمل بين عمودي سرير سعد بن أبي وقاص وأن ابن الزبير حمل بين عمودي سرير المسو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وجه حملها من الجوانب أن يضع ياسرة السرير المقدمة على عاتقه الأيمن ثم ياسرته المؤخرة ثم يامنة السرير المقدمة على عاتقه الأيسر ثم يامنته المؤخرة فإن كثر الناس أحببت أن يكون أكثر حمله بين العمودين ومن أين حمل فحسن</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7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مشي أمام الجناز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شي بالجنازة الإسراع وهو فوق سجية المشي والمشي أمامها أفضل لأن النبي صلى الله عليه وسلم وأبا بكر وعمر وعثمان كانوا يمشون أمام الجناز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ن أولي بالصلاة على المي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ولي أحق بالصلاة من الوالي لأن هذا من الأمور الخاصة وأحق قرابته الأب ثم الجد من قبل الأب ثم الولد وولد الولد ثم الأخ للأب والأم ثم الأخ للأب ثم أقربهم به عصبة فإن اجتمع له أولياء في درجة فأحبهم إلي أسنهم فإن لم يحمد حاله فأفضلهم وأفقههم فإن استووا أقرع بينهم والولي الحر أولى من الولي المملوك</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صلاة على الجنازة</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صلى على الجنائز في كل وقت وإن اجتمعت جنائز الرجال والنساء والصبيان وأرادوا المبادرة جعلوا النساء مما يلي القبلة ثم الصبيان يلونهم ثم الرجال مما يلي الإم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خناثى في معناه يكون النساء بينهن وبين الصبيان كما جعلهم في الصلاة بين الرجال والنساء</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7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هل يسن القيام عند ورود الجنازة للصلاة وفي كيفية الصلاة والدف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إبراهي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الربيع عن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قيام في الجنائز منسوخ واحتج بحديث علي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إبراه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يوسف بن مسلم المصيص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حجاج بن محمد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ي موسى بن عقبة عن قيس بن مسعود بن الحكم عن أبيه أنه شهد جنازة مع علي بن أبي طالب فرأى الناس قياما ينتظرون أين توضع فأشار إليهم بدرة أو سوطا اجلسوا فإن النبي صلى الله عليه وسلم قد جلس بعد ما كان يقو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بن جري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خبرني نافع بن جبير عن مسعود عن علي مثل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تكبير على الجنائز ومن أولي بأن يدخله القب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إبراهيم بن محمد عن عبد الله بن محمد بن عقيل عن جابر بن عبد الله أن رسول الله صلى الله عليه وسلم كبر أربعا وقرأ بأم القرآن بعد التكبيرة ال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بن عباس أنه قرأ بفاتحة الكتاب وجهر بها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نما فعلت لتعلموا أنها سن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ابن عمر أنه كان يرفع يديه كلما كبر على الجناز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ابن المسيب وعروة مث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كبر المصلي على الميت وبرفع يديه حذو منكبيه ثم يقرأ بفاتحة الكتاب ثم يكبر الثانية ويرفع يديه كذلك ثم يحمد الله ويصلي على النبي صلى الله عليه وسلم ويدعو للمؤمنين والمؤمنات ثم يكبر الثالثة ويرفع يديه كذلك ويدعو للميت ف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لهم عبدك وابن عبدك خرج من روح الدنيا وسعتها ومحبوبه وأحباؤه فيها إلى ظلمة القبر وما هو لاقيه وكان يشهد أن لا إله إلا أنت وأن محمدا عبدك ورسولك وأنت أعلم به اللهم نزل بك وأنت خير منزول به وأصبح فقيرا إلى رحمتك وأنت غني عن عذابه وقد جئناك راغبين إليك شفعاء له اللهم إن كان محسنا فزد في إحسانه وإن كان مسيئا فتجاوز عنه ولقه برحمتك رضاك وقه فتنة القبر وعذابه وافسح له في قبره وجاف الأرض عن جنبيه ولقه برحمتك الأمن من عذابك حتى تبعثه إلى جنتك يا أرحم الراحمي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يكبر الرابعة ثم يسلم عن يمينه وشماله ويخفي القراءة والدعاء ويجهر بال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فاته بعض الصلاة افتتح ولم ينتظر تكبير الإمام ثم قضى مكانه ومن لم يدرك صلى على الق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رسول الله صلى الله عليه وسلم أنه صلى على الق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عمر وابن عمر وعائشة مثل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دخل الميت قبره إلا الرجال ما كانوا موجودين ويدخله منهم أفقههم وأقربهم به رحما ويدخل المرأة زوجها وأقربهم بها رحما ويستر عليها بثوب إذا أنزلت الق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7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أحب أن يكونوا وترا ثلاثة أو خمس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شمل الميت سلا من قبل رأ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بن عباس أن رسول الله صلى الله عليه وسلم سل من قبل رأ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إبراهيم بن محم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الفضل بن أبي الصباح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يحيى عن المنهال عن خليفة عن حجاج عن عطاء عن ابن عباس أن النبيصلى الله عليه وسلم دخل قبرا ليلا فأسرج له وأخذه قبل من القب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إبراهي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ابن منيع عن هشيم عن خالد الحذاء عن ابن سيرين أن رجلا من الأنصار مات فشهده أنس بن مالك فأدخله من قبل رجل القبر</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دخل الميت قبره قال الذين يدخلو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سم الله وعلى ملة رسول الله اللهم سلمه إليك الأشحاء من ولده وأهله وقرابته وإخوانه وفارق من كان يحب قربه وخرج من سعة الدنيا والحياة إلى ظلمة القبر وضيقه ونزل بك وأنت خير منزول به إن عاقبته فبذنبه وإن عفوت فأنت أهل العفو أنت غني عن عذابه وهو فقير إلى رحمتك اللهم اشكر حسناته واغفر سيئاته وأعفه من عذاب القبر واجمع له برحمتك الأمن من عذابك واكفه كل هول دون الجنة اللهم اخلفه في تركته في الغابرين وارفعه في عليين وعد عليه بفضل رحمتك يا أرحم الراحمين</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تعزية وما يهيأ لأهل الميت</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تعزية أهل الميت رجاء الأجر بتعزيتهم وأن يخص بها خيارهم وضعفاؤهم عن احتمال مصيبتهم ويعزي المسلم بموت أبيه النصراني ف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عظم الله أجرك وأخلف عنك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يقول في تعزية النصراني لقرابته  أخلف الله عليك ولا نقص عددك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لقرابة الميت وجيرانه أن يعملوا لأهل الميت في يومهم وليلتهم طعاما يسعهم فإنه سنة وفعل أهل الخير</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7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بكاء على الميت</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رخص في البكاء بلا ندب ولا نياحة لما في النوح من تجديد الحزن ومنع الصبر وعظيم الإث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عمر رضي الله عنه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ميت ليعذب ببكاء أهله عليه  وذكر ذلك ابن عباس لعائشة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 الله عمر والله ما حدث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له ليعذب الميت ببكاء أهله عليه  ولك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ن الله يزيد الكافر عذابا ببكاء أهله علي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ت عائشة حسبكم القرآن  لا تزر وازرة وزر أخرى  وقال ابن عباس عند ذلك الله أضحك وأبك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روت عائشة عن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شبه بدلالة الكتاب والسنة قال الله جل وع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زر وازرة وزر أخرى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تجزي كل نفس بما تسعى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قال عليه السلام لرجل في ابنه  إنه لا يجني عليك ولا تجني علي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زيد في عذاب الكافر فباستيجابه له لا بذنب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غني أنهم كانوا يوصون بالبكاء عليه وبالنياحة أو بهما وهي معصية ومن أمر بهما فعملت بعده كانت له ذنبا فيجوز أن يزاد بذنبه عذابا كما قال الشافعي لا بذنب غير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7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 الزكا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قاسم بن عبد الله بن عمر عن المثنى بن أنس أو ابن فلان بن أنس شك الشافعي عن أنس بن ما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هذه الصدقة  بسم الله الرحمن الرحيم هذه فريضة الصدقة التي فرضها رسول الله صلى الله عليه وسلم على المسلمين التي أمر الله جل وعز بها فمن سئلها على وجهها فليعطها ومن سئل فوقها فلا يعطه في أربع وعشرين من الإبل فما دونها الغنم في كل خمس شاة فإذا بلغت خمسا وعشرين إلى خمس وثلاثين ففيها بنت مخاض فإن لم تكن بنت مخاض فابن لبون ذكر فإذا بلغت ستا وثلاثين إلى خمس وأربعين ففيها بنت لبون أنثى فإذا بلغت ستا وأربعين إلى ستين ففيها حقة طروقه الجمل فإذا بلغت إحدى وستين إلى خمس وسبعين ففيها جذعة فإذا بلغت ستا وسبعين إلى تسعين ففيها ابنتا لبون فإذا بلغت إحدى وتسعين إلى عشرين ومائة ففيها حقتان طروقتا الجمل فإذا زادت على عشرين ومائة ففي كل أربعين بنت لبون وفي كل خمسين حقة ومن بلغت صدقته جذعة وليست عنده جذعة وعنده حقة فإنها تقبل منه وبجعل معها شاتين إن استيسرتا عليه أو عشرين درهما فإذا بلغت عليه الحقة وليست عنده حقة وعنده جذعة فإنها تقبل منه الجذعة ويعطيه المصدق عشرين درهما أو شاتي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يث أنس بن مالك ثابت من جهة حماد بن سلمة وغيره عن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بن عمر أن هذه نسخة كتاب عمر في الصدقة التي كان يأخذ عليها فحكى هذا المعنى من أوله إ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في كل أربعين بنت لبون وفي كل خمسين حق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كله نأخذ</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جب الزكاة إلا بالحول وليس فيما دون خمس من الإبل شيء ولا فيما بين الفريضتين شيء وإن وجبت عليه بنت مخاض فلم تكن عند فابن لبون ذكر فإن جاء بابن لبون وابنة مخاض لم يكن له أن يأخذ ابن لبون ذكر وابنة مخاض موجودة وإبانة أن في كل أربعين بنت لبون وفي كل خمسين حقه أن تكون الإبل مائة وإحدين وعشرين فيكون فيها ثلاث بنات لبونه وليس في زيادتها شيء حتى تكمل مائة وثلاثين فإذا كملتها ففيها حقة وابنتا لبون وليس في زيادتها شيء حتى تكمل مائة وأربعين فإذا كملتها ففيها حقتان وابنة لبون وليس في زيادتها شيء حتى تكمل مائة وخمسين فإذا كملتها ففيها ثلاث حقاق ولا شيء في زيادتها حتى تكمل مائة وستين فإذا كملتها ففيها أربع بنات لبون وليس في زيادتها شيء حتى تكمل مائة وسبعين فإذا كملتها ففيها حقة وثلاث بنات لبون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7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شيء في زيادتها حتى تبلغ مائة وثمانين فإذا بلغتها ففيها حقتان وابنتا لبون وليس في زيادتها شيء حتى تبلغ مائة وتسعين فإذا بلغتها ففيها ثلاث حقاق وابنة لبون ولا شيء في زيادتها حتى تبلغ مائتين فإذا بلغتها فإن كانت أربع حقاق منها خيرا من خمس بنات لبون أخذها المصدق وإن كانت خمس بنات لبون خيرا منها أخذها لا يحل له غير ذلك فإن أخذ من رب المال الصنف الأدنى كان حقا عليه أن يخرج الفضل فيعطيه أهل السهمان فإن وجد أحد الصنفين ولم يجد الآخر أخذ الذي وجد ولا يفرق الفريضة وإن كان الفرضان معيبين بمرض أو هيام أو جرب أو غير ذلك وسائر الإبل صحاح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جئت بالصحاح وإلا أخذنا منك السن التي هي أعلى ورعدنا أو السن التي هي أسفل وأخذنا والخيار في الشاتين أو العشرين درهما إلى الذي أعطي ولا يختار الساعي إلا ما هو خير لأهل السهمان وكذلك إن كانت أعلى بسنين أو أسفل فالخيار بين أربع شياه أو أربعين درهما ولا يأخذ مريضا وفي الإبل عدد صحيح وإن كانت كلها معيبة لم يكلفه صحيحا من غيرها ويأخذ جبر المعيب وإذا وجبت عليه جذعة لم يكن له أن يأخذ منه ماخضا إلا أن يتطوع ولو كانت إبله معيبة وفريضتها شاة وكانت أكثر ثمنا من بعير منها قيل لك الخيار في أن تعطي بعيرا منها تطوعا مكانها أو شاة من غنمك تجوز أضحية فإن كانت غنمه معزا فثنية أو ضأنا فجذعة ولا أنظر إلى الأغلب في البلد لأنه إنما قيل إن عليه شاة من شاء بلده تجوز في صدقة الغنم وإذا كانت إبله كراما لم يأخذ منه الصدقة دونها كما لو كانت لئاما لم يكن لنا أن نأخذ منها كراما وإذا عد عليه الساعي فلم يأخذ منه حتى نقصت فلا شيء عليه وإن فرط في دفعها فعليه الضمان وما هلك أو نقص في يدي الساعي فهو أ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إبراهيم بن محم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حرمي بن يونس بن محمد عن أبيه</w:t>
      </w:r>
      <w:r>
        <w:rPr>
          <w:rFonts w:ascii="Simplified Arabic Fixed" w:hAnsi="Simplified Arabic Fixed" w:cs="Simplified Arabic Fixed"/>
          <w:color w:val="0000FF"/>
          <w:sz w:val="24"/>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8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صدقة البقر السائ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حميد بن قيس عن طاوس أن معاذا أخذ من ثلاثين بقرة تبيعا ومن أربعين بقرة مس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أن النبي صلى الله عليه وسلم أمر معاذا أن يأخذ ثلاثين تبيعا ومن أربعين مسنة نص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ما لا أعلم فيه بين أحد من أهل العلم لقيته خلاف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طاوس أن معاذا كان يأخذ من ثلاثين بقرة تبيعا ومن أربعين بقرة مسنة وأنه أتي بدون ذلك فأبى أن يأخذ منه شيئا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سمع فيه شيئا من رسول الله صلى الله عليه وسلم حتى ألقاه فأسأله فتوفى رسول الله صلى الله عليه وسلم قبل أن يقدم معاذ وأن معاذا أتي بوقص البقر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يأمرني فيه النبي صلى الله عليه وسلم ب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وقص ما لم يبلغ الفريض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كله نأخذ وليس فيما بين الفريضتين شيء وإذا وجبت عليه إحدى السنين وهما في بقرة أخذ الأفضل وإذا وجد إحداهما لم يكلفه الأخرى ولا يأخذ المعيب وفيها صحاح كما قلت في الإبل</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صدقة الغنم السائ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ابت عن رسول الله صلى الله عليه وسلم في صدقة الغنم معنى ما أذكر إن شاء الله تعالى وهو أن ليس في الغنم صدقة حتى تبلغ أربعين فإذا بلغتها ففيها شاة ولا شيء في زيادتها حتى تبلغ مائة وإحدى وعشرين فإذا بلغتها ففيها شاتان وليس في زيادتها شيء حتى تبلغ مائتين وشاة فإذا بلغتها ففيها ثلاث شياه ثم لا شيء في زيادتها حتى تبلغ أربعمائة فإذا بلغتها ففيها أربع شياه ثم في كل مائة شاة وما نقص عن مائة فلا شيء فيها وتعد عليهم السخ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عمر بن الخطاب رضي الله عنه لساع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عتد عليهم بالسخلة يروح بها الرعي ولا تأخذها ولا تأخذ الأكولة ولا الربي ولا الماخض ولا فحل الغنم وخذ الجذعة والثن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عدل بين غذاء المال وخيار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رب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التي يتبعها ولدها والماخ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امل والأكو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سمينة تعد للذب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لغنا أن رسول الله صلى الله عليه وسلم قال لمعاذ</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ياك وكرائم أمواله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بهذا نأخذ ولما لم يختلف أهل العلم فيما علمت مع ما وصفت في أن لا يؤخذ أقل من جذعة أو ثنية إذا كانت في غنمه أو أعلى منها دل على أنهم إنما أرادوا ما تجوز أضحية ولا يؤخذ أعلى إلا أن يطوع ويختار الساعي السن التي وجبت له إذا كان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8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غنم كلها واحدة فإن كانت كلها فوق الثنية خير ربها فإن جاء بثنية إن كانت معزا أو بجذعة إن كانت ضأنا إلا أن يطوع فيعطي منها إلا أن يكون بها نقص لا تجوز أضحية وإن كانت أكثر قيمة من السن التي وجبت عليه قبلت منه إن جازت أضحية إلا أن تكون تيسا فلا تقبل بحال لأنه ليس في فرض الغنم ذكور وهكذا البقر إلا أن يجب فيها تبيع والبقر ثيران فيعطي ثورا فيقبل منه إذا كان خيرا من تبيع وكذلك قال في الإبل بهذا المعن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نأخذ ذكرا مكان أنثى إلا أن تكون ماشيته كلها ذكور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عتد بالسخلة على رب الماشية إلا بأن يكون السخل من غنمه قبل الحول ويكون أصل الغنم أربعين فصاعدا فإذا لم تكن الغنم مما فيه الصدقةفلا يعتد بالسخل حتى تتم بالسخل أربعين ثم يستقبل بها الحول والقول في ذلك قول رب الماش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له أربعين فأمكنه أن يصدقها فلم يفعل حتى ماتت أو بعضها فعليه شاة ولو لم يمكنه حتى ماتت منها شاة فلا زكاة في الباقي لأنها أقل من أربعين شاة ولو أخرجها بعد حولها فلم يمكنه دفعها إلى أهلها أو الوالي حتى هلكت لم تجز عنه فإن كان فيما بقي ما تجب في مثلة الزكاة زكى وإلا فلا شيء عليه وكل فائدة من غير نتاجها فهي لحولها ولو نتجت أربعين قبل الحول ثم ماتت الأمهات ثم جاء المصدق وهي أربعون جديا أو بهمة أو بين جدي وبهمة أو كان هذا في إبل فجاء المصدق وهي فصال أو في بقر وهي عجول أخذ من كل صنف من هذا وأخذ من الإبل والغنم أنثى ومن البقر ذكرا وإن لم يجد إلا واحدا إن كانت البقر ثلاثين وإن كانت أربعين فأنثى فإذا كان العجول إناثا ووجب تبيع قيل إن شئت فائت بذكر مثل أحدها وإن شئت أعطيت منها أنثى وأنت متطوع بالفض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الشافعي في أنه لم يبطل عن الصغار الصدقة لأن حكمها حكم الأمهات مع الأمهات فكذلك إذا حال عليها حول الأمهات ولا نكلفه كبيرة من قبل أنه لما قيل لي دع الربي والماخض وذات الدر وفحل الغنم وخذ الجذعة والثنية عقلت أنه قيل 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ع خيرا مما تأخذ إذا كان عنده خير منه ودونه وخذ العدل بين الصغير والكبير وما يشبه ربع عشر ماله فإذا كانت عنده أربعون تسوي عشرين درهما وكلفته شاة تسوي عشرين درهما فلم آخذ عدلا بل أخذت قيمة ماله كله فلا آخذ صغيرا وعنده كبير فإن لم يكن إلا صغير أخذت الصغير كما أخذت الأوسط من التمر ولا آخذ الجعرور فإذا لم يكن إلا الجعرور أخذت منه الجعرور ولم ننقص من عدد الكيل ولكن نقصنا من الجودة لما لم نجد الجيد كذلك نقصنا من السن إذا لم نجدها ولم ننقص من العدد ولو كانت ضأنا ومعز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8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انت سواء أو بقرا وجواميس وعرابا وعربانية وإبلا مختلفة فالقياس أن نأخذ من كل بقدر حصته فإن كان إبله خمسا وعشرين عشر مهرية وعشر أرحبية وخمس عيدية ف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أخذ من كل بقدر حصت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أخذ ابنة مخاض بقيمة خمسي مهرية وخمسي أرحبية وخمس عيدية</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أدى في أحد البلدين عن أربعين شاة متفرقة كرهت ذلك وأجزأه وعلى صاحب البلد الآخر أن يصدقه فإن اتهمه أحلفه ولو قال المصد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وديعة أو لم يحل عليها الحول صدقة وإن اتهمه أحلفه ولو شهد الشاهدان أن له هذه المائة بعينها من رأس الحول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بعتها ثم اشتريتها صدق ولو مرت به سنة وهي أربعون فنتجت شاة فحالت عليها سنة ثانية وهي إحدى وأربعون فنتجت شاة فحالت عليها سنة ثالثة وهي اثنان وأربعون فعليه ثلاث شياه ولو ضلت أو غصبها أحوالا فوجدها زكاها لأحوالها والإبل التي فريضتها من الغنم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شاة التي فيها في رقابها يباع منها بعير فتؤخذ منه إن لم يأت بها وهذا أشبه القول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في خمس من الإبل حال عليها ثلاثة أحوال ثلاث شياه في كل حول ش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أول أولى به لأنه يقول في خمس من الإبل لا يسوي واحدها شاة لعيوبها إن سلم واحدا منها فليس عليه ش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رتد فحال الحول على غنمه أوقفته فإن تاب أخذت صدقتها وإن قتل كانت فيئا خمسها لأهل الخمس وأربعة أخماسها لأهل الفيء ولو غل صدقته دون إن كان الإمام عدلا إلا أن يدعي الجهالة ولا يعزر إذا لم يكن الإمام عدلا ولو ضربت غنمه فحول الظباء لم يكن حكم أولادها كحكم الغنم كما لم يكن للبغل في السهمان حكم الخيل</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8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صدقة الخلطاء</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اء الحدي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يجمع بين مفترق ولا يفرق بين مجتمع خشية الصدقة وما كان من خليطين فإنهما يتراجعان بينهما بالسوي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 لا أشك فيه أن الشريكين ما لم يقسما الماشية خليطان وتراجعهما بالسوية أن يكونا خليطين في الإبل فيها الغنم فتوجد الإبل في يدي أحدهما فيؤخذ منه صدقتها فيرجع على شريكه بالسو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يكون الخليطان الرجلين يتخالطان بماشيتهما وان عرف كل واحد منهما ماشيته ولا يكونان خليطين حتى يريحا وشرحا ويحلبا معا ويسقيا معا ويكون فحولتهما مختلطة فإذا كانا هكذا صدقا صدقة الواحد بكل حال ولا يكونان خليطين حتى يحول عليهما الحول من يوم اختلطا ويكونان مسلمين فإن تفرقا في مراح أو مسرح أو سقي أو فحل قبل أن يحول الحول فليسا خليطين ويصدقان صدقة الاثنين وهكذا إذا كان شريك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ا لم أعلم مخالفا إذا كان ثلاثة خلطاء لو كانت لهم مائة وعشرون شاة أخذت منهم واحدة وصدقوا صدقة الواحد فنقصوا المساكين شاتين من مال الخلطاء الثلاثة الذين لو تفرق مالهم كانت فيه ثلاثة شياه 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جز إلا أن يقو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كانت أربعون شاة من ثلاثة كانت عليهم شاة لأنهم صدقوا الخلطاء صدقة الواحد</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أقول في الماشية كلها والزرع والحائط أرأيت لو أن حائطا صدقته مجزأة على مائة إنسان ليس فيه إلا عشرة أوسق أما كانت فيه صدقة الواحد وما قلت في الخلطاء معنى الحديث نفسه ثم قول عطاء وغيره من أهل ال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ألت عطاء عن الاثنين أو النفر يكون لهم أربعون شا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عليهم شاة  الشافعي الذي شك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عن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فرق بين مجتمع ولا يجمع بين متفرق خشية الصدقة  لا يفرق بين ثلاثة خلطاء في عشرين ومائة شاة وإنما عليهم شاة لأنها إذا فرقت كان فيها ثلاث شياه ولا يجمع بين مفترق رجل له مائة شاة وشاة ورجل له مائة شاة فإذا تركا مفترقين فعليهما شاتان وإذا جمعتا ففيها ثلاث شياه والخشية خشية الساعي أن تقل الصدقة وخشية رب المال أن تكثر الصدقة فأمر أن يقر كل على ح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جبت عليهما شاة وعدتهما سواء فظلم الساعي وأخذ من غنم أحدهما عن غنمه وغنم الآخر شاة ربي فأراد المأخوذ منه الشاة الرجوع على خليطه بنصف قيمة ما أخذ عن غنمهما لم يكن له أن يرجع عليه إلا بقيمة نصف ما وجب عليه إن كانت جذعة أو ثنية لأن الزيادة ظ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له أربعون شاة فأقامت في يده ستة أشهر ث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8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ع نصفها ثم حال الحول عليها أخذ من نصيب الأول نصف شاة لحوله الأول فإذا حال حوله الثاني أخذ منه نصف شاة لحوله ولو كانت له غنم يجب فيها الزكاة فخالطه رجل بغنم تجب فيها الزكاة ولم يكونا شائعا زكيت ماشية كل واحد منهما على حولها ولم يزكيا زكاة الخليطين في العام الذي اختلطا فيه فإذا كان قابل وهما خليطان كما هما زكيا زكاة الخليطين لأنه قد حال عليهما الحول من يوم اختلطا فإن كانت ماشيتهما ثمانين وحول أحدهما في المحرم وحول الآخر في صفر أخذ منهما نصف شاة في المحرم ونصف شاة في صفر ولو كان بين رجلين أربعون شاة ولأحدهما ببلد آخر أربعون شاة أخذ المصدق من الشريكين شاة ثلاثة أرباعها عن صاحب الأربعين الغائبة وربعها عن الذي له عشرون لأني أضم مال كل رجل إلى مال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ن تجب عليه الصدقة</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جب الصدقة على كل مالك تام الملك من الأحرار وإن كان صغيرا أو معتوها أو امرأة لا فرق بينهم في ذلك كما تجب في مال كل واحد منهم ما لزم ماله بوجه من الوجوه جناية أو ميراث أو نفقة على والد أو ولد زمن محتاج وسواء ذلك في الماشية والزرع وزكاة الفط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رسول الله صلى الله عليه وسلم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بتغوا في أموال اليتيم أو قال في أموال اليتامى لا تأكلها الزكا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عمر بن الخطاب وابن عمر وعائشة أن الزكاة في أموال اليتام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مال المكاتب فخارج من ملك مولاه إلا بالعجز وملكه غير تام عليه فإن عتق فكأنه استفاد من ساعته وإن عجز فكأن مولاه استفاد من ساعت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8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وقت الذي تجب فيه الصدقة وأين يأخذها المصدق</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أن يبعث الوالي المصدق فيوافي أهل الصدقة مع حلول الحول فيأخذ صدقاتهم وأحب ذلك في المحرم وكذا رأيت السعاة عند ما كان المحرم شتاء أو صيف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أخذها على مياه أهل الماشية وعلى رب الماشية أن يوردها الماء لتؤخذ صدقتها عليه وإذا جرت الماشية عن الماء فعلى المصدق أن يأخذها في بيوت أهلها وأفنيتهم وليس عليه أن يتبعها راعية ويحصرها إلى مضيق تخرج منه واحدة واحدة فيعدها كذلك حتى يأتي على عدت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تعجيل الصد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زيد بن أسلم عن عطاء بن يسار عن أبي رافع أن رسول الله صلى الله عليه وسلم استسلف من رجل بكرا فجاءته إبل من إبل الصدقة قال أبو راف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رني أن أقضيه إيا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علم يحيط أنه لا يقضى من إبل الصدقة والصدقة لا تحل له إلا وقد تسلف لأهلها ما يقضيه من مالهم وقال صلى الله عليه وسلم في الحالف ب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يأت الذي هو خير وليكفر عن يمين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بعض أصحاب النبي صلى الله عليه وسلم أنه كان يحلف ويكفر ثم يحن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ابن عمر أنه كان يبعث بصدقة الفطر إلى الذي تجمع عنده قبل الفطر بيو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هذا نأخذ</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نجعل في هذا الموضع ما هو أولى به أن رسول الله صلى الله عليه وسلم تسلف صدقة العباس قبل حلو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سلف الوالي لهم فهلك منه قبل دفعه إليهم وقد فرط أو لم يفرط فهو ضامن في ماله لأن فيهم أهل رشد لا يولى عليهم وليس كولي اليتيم الذي يأخذ له ما لا صلاح له إلا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ستسلف لرجلين بعيرا فأتلفاه وماتا قبل الحول فله أن يأخذه من أموالهما لأهل السهمان لأنهما لما لم يبلغا الحول علمنا أنه لا حق لهما في صدقة قد حلت في حول لم يبلغاه ولو ماتا بعد الحول كانا قد استوفيا الصدقة ولو أيسرا قبل الحول فإن كان يسرهما مما دفع إليهما فإنما بورك لهما في حقهما فلا يؤخذ منهما وإن كان يسرهما من غير ما أخذا أخذ منهما ما دفع إليهما لأن الحول لم يأت إلا وهما من غير أهل الصدقة ولو عجل رب المال زكاة مائتي درهم قبل الحول وهلك ماله قبل الحول فوجد عين ماله عند المعطي لم يكن له الرجوع به لأنه أعطى من ماله متطوعا لغير ثواب ولو مات المعطي قبل الحول وفي يدي رب المال مائتا درهم إلا خمسة دراهم فلا زكاة عليه وما أعطى كما تصدق به أو أنفقه في هذا المعن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رجل له مال لا تجب في مثله الزكا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8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أخرج خمسة دراه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فدت مائتي درهم فهذه زكاتها لم يجز عنه لأنه دفعها بلا سبب مال تجب في مثله الزكاة فيكون قد عجل شيئا ليس عليه إن حال عليه فيه حول وإذا عجل شاتين من مائتي شاة فحال الحول وقد زادت شاة أخذ منها شاة ثالثة فيجزي عنه ما أعطى منه ولا يسقط تقديمه الشاتين الحق عليه في الشاة الثالثة لأن الحق إنما يجب عليه بعد الحول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نية في إخراج الصدقة</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لي إخراج زكاته لم يجزه إلا بنية أنه فرض ولا يجزئه ذهب عن ورق ولا ورق عن ذه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ه غير ما وجب عليه ولو أخرج عشرة دراه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ان مالي الغائب سالما فهذه زكاته أو نافلة فكان ماله سالما لم يجزئه لأنه لم يقصد بالنية قصد فرض خالص إنما جعلها مشتركة بين فرض وناف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 مالي الغائب إن كان سالما فإن لم يكن سالما فنافلة أجزأت عنه لأن إعطاءه عن الغائب هكذا وإن لم يقله ولو أخرجها ليقسمها وهي خمسة دراهم فهلك ماله كان له حبس الدراهم ولو ضاعت منه التي أخرجها من غير تفريط رجع إلى ما بقي من ماله فإن كان في مثله الزكاة زكاة وإلا فلا شيء عليه وإذا أخذ الوالي من رجل زكاته بلا نية في دفعها إليه أجزأت عنه كما يجزئ في القسم لها أن يقسمها عنه وليه أو السلطان ولا يقسمها بنفسه وأحب أن يتولى الرجل قسمها عن نفسه ليكون على يقين من أدائها عن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8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ا يسقط الصدقة عن الماش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روى عن رسول الله صلى الله عليه وسلم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سائمة الغنم زكاة</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ذا كان هذا ثابتا فلا زكاة في غير سائ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بعض أصحاب رسول الله صلى الله عليه وسلم أن ليس في البقر والإبل والعوامل صدقة حتى تكون سائمة والسائمة الراعية وذلك أن يجتمع فيها أمران أن لا يكون لها مؤنة في العلف ويكون لها نماء الرعي فأما إن علفت فالعلف مؤنة تحبط بفضلها وقد كانت النواضح على عهد رسول الله صلى الله عليه وسلم ثم خلفائه فلم أعلم أحدا روى أن رسول الله صلى الله عليه وسلم أخذ منها صدقة ولا أحدا من خلفائ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ن كانت العوامل ترعى مدة وتترك أخرى أو كانت غنما تعلف في حين وترعى في آخر فلا يبين لي أن في شيء منها صد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يس على المسلم في عبده ولا فرسه صدق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صدقة في خيل ولا في شيء من الماشية عدا الإبل والبقر والغنم بدلالة سنة رسول الله صلى الله عليه وسلم في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قائل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الإبل والبقر والغنم المستعملة وغير المستعملة ومعلوفة وغير معلوفة سواء فالزكاة فيها لأن النبي صلى الله عليه وسلم فرض فيها الزكاة وهو قول المدنيين يقال لهم وبالله التوفيق وكذلك فرض رسول الله صلى الله عليه وسلم الزكاة في الذهب والورق كما فرضها في الإبل والبقر فزعمتم أن ما استعمل من الذهب والورق فلا زكاة فيه وهي ذهب وورق كما أن الماشية إبل وبقر فإذا أزلتم الزكاة عما استعمل من الذهب والورق فأزيلوها عما استعمل من الإبل والبقر لأن مخرج قول النبي صلى الله عليه وسلم في ذلك واحد</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بادل إبلا بإبل أو غنما بغنم أو بقرا ببقر أو صنفا بصنف غيرها فلا زكاة حتى يحول الحول على الثانية من يوم يملكها وأكره الفرار من الصدقة وإنما تجب الصدقة بالملك والحول لا بالفرار ولو رد أحدهما بعيب قبل الحول استأنف بها الحول ولو أقامت في يده حولا ثم أراد ردها بالعيب لم يكن له ردها ناقصة عما أخذها عليه ويرجع بما نقصها العيب من الثمن ولو كانت المبادلة فاسمة زكى كل واحد منهما لأن ملكه لم يزل ولو حال الحول عليها ثم بادل بها أو باعها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مبتاعها بالخيار بين أن يريد البيع بنقص الصدقة أو يجيز البيع ومن قال به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عطى رب المال البائع المصدق ما وجب عليه فيها من ماشية غيرها فلا خيار للمبتاع لأنه لم ينقص من البيع 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بيع فاسد لأن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8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ع ما يملك وما لا يملك فلا يجوز إلا أن يجمدا بيعا مستأنف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دقها أربعين شاة بأعيانها فقبضتها أو لم تقبضها وحال عليها الحول فأخذت صدقتها ثم طلقها قبل الدخول بها رجع عليها بنصف الغنم وبنصف قيمة التي وجبت فيها وكانت الصدقة من حصتها من النصف ولو أدت عنها من غيرها رجع عليها بنصفها لأنه لم يؤخذ منها شيء هذا إذا لم تزد ولم تنقص وكانت بحالها يوم أصدقها أو يوم قبضتها منه ولو لم تخرجها بعد الحول حتى أخذت نصفها فاستهلكته أخذ من النصف الذي في يدي زوجها شاة ورجع عليها بقيمت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رهنه ماشية وجبت فيها الزكاة أخذت منها وما بقي فرهن ولو باعه بيعا على أن يرهنه إياها كان له فسخ البيع كمن رهن شيئا له وشيئا ليس له ولو حال عليها حول وجبت فيها الصدقة فإن كانت إبلا فريضتها الغنم بيع منها فاستوفيت صدقتها وكان ما بقي رهنا وما نتج منها خارجا من الرهن ولا يباع منها ما خض حتى تضع إلا أن يشاء الراه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زكاة الثما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بن أنس عن محمد بن عبد الله بن عبد الرحمن بن أبي صعصعة المازني عن أبيه عن أبي سعيد الخدري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يس فيما دون خمسة أوسق من التمر صدق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هذا نأخذ والوسق ستون صاعا بصاع رسول الله صلى الله عليه وسلم والصاع أربعة أمداد بمد النبي صلى الله عليه وسلم  بأبي هو وأمي  والخليطان في أصل النخل يصدقان صدقة الواحد فإن ورثوا نخلا فاقتسموها بعد ما حل ببيع ثمرها وكان في جماعتها خمسة أوسق فعليهم الصدقة لأن أول وجوبها كان وهم شركاء اقتسموها قبل أن يحل بيع ثمرها فلا زكاة على أحد منهم حتى تبلغ حصته خمسة أوس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عندي غير جائز في أصله لأن القسم عنده كالبيع ولا يجوز قسم التمر جزافا وإن كان معه نخل كما لا يجوز عنده عرض بعرض مع كل عرض ذهب تبع له أو غير تب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ثمر النخل يختلف فثمر النخل يجد بتهامة وهي بنجد بسر وبلح فيضم بعض ذلك إلى بعض لأنها ثمرة عام واحد ولو كان بينها الشهر والشهران وإذا أثمرت في عام قابل لم يضم وإذا كان آخر إطلاع ثمر أطلعت قبل أن يجد فالإطلاع التي بعد بلوغ الآخرة كإطلاع تلك النخل عاما آخر لا تضم الإطلاعة إلى العام قب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ترك لصاحب الحائط جيد التمر من البردي والكبيس ولا يؤخذ الجعرور ولا مصران الفأرة ولا عذق ابن حبيق ويؤخذ وسط من التمر إ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8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ن يكون تمره برديا كله فيؤخذ منه أو جعرورا كله فيؤخذ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له نخل مختلفة واحد يحمل في وقت والآخر حملين أو سنة حملين فهما مختلفا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كيف تؤخذ زكاة النخل والعنب بالخرص</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له بن نافع عن محمد بن صالح التمار عن الزهري عن ابن المسيب عن عتاب بن أسيد أن رسول الله صلى الله عليه وسلم قال في زكاة الكر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يخرص كما يخرص النخل ثم تؤدى زكاته في زبيبا كما تؤى زكاة النخل تمر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إسناده أن النبي صلى الله عليه وسلم كان يبعث من يخرص على الناس كرومهم وثمارهم واحتج بأن رسول الله قال ليهود خيبر حين افتتح خي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قركم على ما أقركم الله على أن التمر بيننا وبينك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 يبعث عبد الله بن رواحة فيخرص عليهم ثم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ئتم فلكم وإن شئتم فلي فكانوا يأخذو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وقت الخرص إذا حل البيع وذلك حين يرى في الحائط الحمرة أو الصفرة وكذلك حين يتموه العنب ويوجد فيه ما يؤكل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أتي الخارص النخلة فيطيف بها حتى يرى كل ما فيها ثم يقول خرصها رطبا كذا وكذا وينقص إذا صار تمرا كذا وكذا فيبنيها على كيلها تمرا وينصع ذلك بجميع الحائط وهكذا العنب ثم يخلي بين أهله وبينه فإذا صار تمرا أو زبيبا أخذ العشر على خرصه فإن ذكر أهله أنه أصابته جائحة أذهبته أو شيئا منه صدقوا فإن اتهموا حلفوا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حصيت مكيله ما أخذت وهو كذا وما بقي كذا فهذا خطأ في الخرص صدق لأنها زكاة هو فيها أمين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ق بعد ما صيرته إلى الجرين فإن كان بعد ما يبس وأمكنه أن يؤدي إلى الوالي أو إلى أهل السهمان فقد ضمن ما أمكنه أن يؤدي ففرط وإن لم يمكنه فلا ضمان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 بعد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ستهلك رجل ثمرة وقد خرص عليه أخذ بثمن عشر وسطها والقول قوله وإن استهلكه رطبا أو بسرا بعد الخرص ضمن مكيلة خرصه وإن أصاب حائطه عطش يعلم أنه إن ترك ثمره أضر بالنخل وإن قطعها بعد أن يخرص بطل عليه كثير من ثمنها كان له قطعها ويؤخذ ثمن عشرها أو عشرها مقطوعة ومن قطع من ثمر نخلة قبل أن يحل بيعه لم يكن عليه فيه عشر وأكره ذلك له إلا أن يأكله أو يطعمه أو يخففه عن نخله وإن أكل رطبا ضمن عشرة تمرا مثل وسطه وإن كان لا يكون تمرا أعلم الوالي ليأمر من يبيع معه عشرة رطبا فإن لم يفعل خرصه ليصير عليه عشرة ثم صدق ربه فيما بلغ رطبه وأخذ عشر ثمنه فإن أكل أخذ منه قيمة عشره رطبا وما قلت في النخل وكان في العن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9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هو مث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روي عن النبي صلى الله عليه وسلم أنه بعث مع ابن رواحة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قال الشافع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كل أحب أن يكون خارصان أو أكثر وقد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جوز خارص واحد كما يجوز حاكم واحد ولا تؤخذ صدقة شيء من الشجر غير العنب والنخل فإن رسول الله صلى الله عليه وسلم أخذ الصدقة منهما وكلاهما قوت ولا شيء في الزيتون لأنه يؤكل أدما ولا في الجوز ولا في اللوز وغيره مما يكون أدما وييبس ويدخر لأنه فاكهة إلا أنه كان بالحجاز قوتا علمناه ولأن الخبر في النخل والعنب خاص</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صدقة الزرع</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في قو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آتوا حقه يوم حصاده  دلالة على أنه إنما جعل الزكاة على الزر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جمع أن يزرعه الآدميون وييبس ويدخر ويقتات مأكولا خبزا وسويقا أو طبيخا ففيه الصد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أن رسول الله صلى الله عليه وسلم أخذ الصدقة من الحنطة والشعير والذرة وهذا مما يزرع ويقتات فيؤخذ من العلس وهو الحنطة والسلت والقطنية كلها إذا بلغ الصنف الواحد خمسة أوسق والعلس والقمح صنف واحد ولا يضم صنف من القطنية انفرد باسم إلى صنف ولا شعير إلى حنطة ولا حبة عرفت باسم منفرد إلى غيرها فاسم القطنية يجمع العدس والحمص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ينفرد كل واحد باسم دون صاحبه وقد يجمعها اسم الحبوب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أخذ عمر العشر من النبط في القطن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خذ النبي صلى الله عليه وسلم العشر من التمر والزبيب وأخذ عمر العشر من القطنية والزبيب أفيضم ذلك كل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بين أن يؤخذ من الفث وإن كان قوتا ولا من حب الحنظل ولا من حب شجرة برية كما لا يؤخذ من بقر الوحش ولا من الظباء صدقة ولا من الثفاء ولا الاسفيوش</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من حبوب البقول وكذلك القثاء والبطيخ وحبه ولا من العصفر ولا من حب الفجل ولا من السمسم ولا من الترمس لأني لا أعلمه يؤكل إلا دواء أو تفكها ولا من الأبذار ولا يؤخذ زكاة شيء مما ييبس حتى ييبس ويداس وييبس زبيبه وتمره وينتهي وإن أخذه رطبا كان عليه رده أو رد قيمته إن لم يوجد وأخذه يابسا ولا أجيز بيع بعضه ببعض رطبا لاختلاف نقصانه والعشر مقاسمة كالبيع ولو أخذه من عنب لا يصير زبيبا أو من رطب لا يصير تمرا أمرته برده لما</w:t>
      </w:r>
      <w:r>
        <w:rPr>
          <w:rFonts w:ascii="Simplified Arabic Fixed" w:hAnsi="Simplified Arabic Fixed" w:cs="Simplified Arabic Fixed"/>
          <w:color w:val="0000FF"/>
          <w:sz w:val="24"/>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ID ' '   (</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9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زرع في أوقا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ذرة تزرع مرة فتخرج فتحصد ثم تستخلف في بعض المواضع فتحصد أخرى فهو زرع واحد وإن تأخرت حصدته الأخرى وهكذا بذر اليوم وبذر بعد شهر لأنه وقت واحد للزرع وتلاحقه فيه متقار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زرع في السنة ثلاث مرات في أوقات مختلفة في خريف وربيع وصيف ففيه أقاويل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زرع واحد إذا زرع في سنة وإن أدرك بعضه في غي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ضم ما أدرك في سنة واحدة وما أدرك في السنة الأخرى ضم إلى ما أدرك في ال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مختلف لا يض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شافعي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زرعان وحصادهما معا في سنة فهما كالزرع الواحد وإن كان بذر أحدهما قبل السنة وحصاد الآخر متأخر عن السنة فهما زرعان لا يضمان ولا يضم زرع سنة إلى زرع سنة غير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قدر الصدقة فيما أخرجت الأرض</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غني أن رسول الله صلى الله عليه وسلم قال قولا معن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سقي بنضح أو غرب ففيه نصف العشر وما سقي بغيره من عين أو سماء ففيه ال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بن عمر معنى ذلك ولا أعلم في ذلك مخالفا وبهذا أ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سقي من هذا بنهر أو سيل أو ما يكون فيه العشر فلم يكتف به حتى يسقى بالغرب فالقياس أن ينظر إلى ما عاش في السقيبن فإن عاش بهما نصفين ففيه ثلاثة أرباع العشر وإن عاش بالسيل أكثر زيد فيه بقدر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نظر أيهما عاش به أكثر فيكون صدقته به والقياس ما وصفت والقول قول رب الزرع مع يمينه وأخذ العشر أن يكال لرب المال تسعة ويأخذ المصدق العاشر وهكذا نصف العشر مع خراج الأرض وما زاد مما قال أو كثر فبحساب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9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صدقة الورق</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عمرو بن يحيى المازني عن أبيه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ت أبا سعيد الخدري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يس فيما دون خمس أواق من الورق صدق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نأخذ فإذا بلغ الورق خمس أواق وذلك مائتا درهم بدراهم الإسلام وكل عشرة دراهم من دراهم الإسلام وزن سبعة مثاقيل ذهب بمثقال الإسلام ففي الورق صدقة ولو كانت له مائتا درهم تنقص حبة أو أقل أو تجوز جواز الوازنة أولها فضله على الوازنة غيرها فلا زكاة فيها كما لو كانت له أربعة أوسق بردي خير قيمة من مائة وسق غيره لم يكن فيها زكاة ولو كانت له ورق رديئة وورق جيدة أخذ من كلا واحدة منها بقدرها وأكره له الورق المغشوش لئلا يغر به أحدا ولو كانت له فضة خلطها بذهب كان عليه أن يدخلها النار حتى يميز بينهما فيخرج الصدقة من كل واحدة منهما ولو كانت له فضة ملطوخة على لجام أو مموه بها سقف بيت وكانت تميز فتكون شيئا إن جمعت بالنار فعليه إخراج الصدقة عنها وإلا فهي مستهلكة وإذا كان في يديه أقل من خمس أواق وما يتم خمس أواق دينا له أو غائبا عنه أحصى الحاضرة وانتظر الغائبة فإن اقتضاها أدى ربع عشرها وما زاد ولو قيراط فبحسابه وإن ارتد ثم حال الحول ف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فيه الزك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وقف فإن أسلم ففيه الزكاة ولا يسقط عنه الفرض بالردة وإن قتل لم يكن فيه زكاة وبهذا أقول</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لى بقوله عندي القول الأول على معن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رام أن يؤدي الرجل الزكاة من شر ماله لقول الله جل وع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يمموا الخبيث منه تنفقون ولستم بآخذيه إلا أن تغمضوا فيه  يعني والله أعلم لا تعطوا في الزكاة ما خبث أن تأخذوه لأنفسكم وتتركوا الطيب عندكم</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9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صدقة الذهب وقدر ما لا تجب فيه الزكا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علم اختلافا في أن ليس في الذهب صدقة حتى يبلغ عشرين مثقالا جيدا كان أو رديئا أو إناء أو تبرا فإن نقصت حبة أو أقل لم يؤخذ منها صدقة ولو كانت له معها خمس أواق فضة إلا قيراط أو أقل لم يكن في واحد منهما زكاة وإذا لم يجمع التمر إلى الزبيب وهما يخرصان ويعشران وهما حلوان معا وأشد تقاربا في الثمن والخلقة والوزن من الذهب إلى الورق فكيف يجمع جامع بين الذهب والفضة ولا يجمع بين التمر والزبيب ومن فعل ذلك فقد خالف سنة النبي صلى الله عليه وسلم ل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فيما دون خمس أواق صدقة  فأخذها في أقل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ممت إليها غي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ضم إليها بق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ت من جنس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فالذهب ليس من جنس الور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ب على رجل زكاة في ذهب حتى يكون عشرين مثقالا في أول الحول وآخره فإن نقصت شيئا ثم تمت عشرين مثقالا فلا زكاة فيها حتى تستقبل بها حولا من يوم تمت عشري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زكاة الحل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كن عبد الرحمن بن القاسم عن أبيه عن عائشة أنها كانت تحلي بنات أخيها أيتاما في حجرها فلا تخرج منه زك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بن عمر أنه كان يحلي بناته وجواريه ذهبا ثم لا يخرج زكات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روى عن عمر وعبد الله بن عمرو بن العاص أن في الحلي الزكاة وهذا مما أستخير الله فيه فمن قال فيه الزكاة زكى خاتمه وحلية سيفه ومنطقته ومصحفه و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زكاة في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زكاة في خاتمة ولا حلية سيفه ولا منطقته إذا كانت من ورق فإذا اتخذ من ذهب أو اتخذ لنفسه حلي امرأة ففيه الزكاة وللمرأة أن تحلي ذهبا أو ورقا ولا أجعل في حليها زكاة فإن اتخذ رجل أو امرأة إناء من ذهب أو ورق زكياه في القولين جميعا لأنه ليس لواحد منهما اتخاذه فإن كان وزنه ألفا وقيمته مصوغا ألفين فإنما زكاته على وزنه لا على قيمته وإن انكسر حليها فلا زكاة فيه ولو ورث رجل حليا أو اشتراه فأعطاه امرأة من أهله أو خدمه هبة أو عارية أو أرصده لذلك لم يكن عليه زكاة في قول من قال لا زكاة فيه إذا أرصده لما يصلح له فإن أرصده لما لا يصلح له فعليه الزكاة في القولين جمي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الشافعي في غير كتاب الزك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في الحلي زكاة وهذا أشبه بأصله لأن أصله أن في الماشية زكاة وليس على المستعمل منها زكاة فكذلك الذهب والورق فيهما الزكاة وليس في المستعم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9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هما زكا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ا لا يكون فيه زكا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كان من لؤلؤ أو زبرجد أو ياقوت ومرجان وحلية بحر فلا زكاة فيه ولا في مسك ولا عن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بن عباس في العن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هو شيء دسره الب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زكاة في شيء مما خالف الذهب والورق والماشية والحرث على ما وصفت</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زكاة التجار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بن عيينة عن يحيى بن سعيد عن عبد الله بن أبي سلمة عن أبي عمرو بن حماس أن أباه حماس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ررت على عمر بن الخطاب وعلى عنقي آدمة أحمله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ؤدي زكاتك يا حماس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أمير المؤمنين مالي غير هذه وأهب في القرظ</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ذاك مال فض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وضعتها بين يديه فحسبها فوجدها قد وجبت فيها الزكاة فأخذ منها الزك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ذا اتجر في مائتي درهم فصارت ثلاثمائة قبل الحول ثم حال عليها الحول زكى المائتين لحولها والمائة التي زادت لحولها ولا يضم ما ربح إليها لأنه ليس منها وإنما صرفها في غيرها ثم باع ما صرفها فيه ولا يشبه أن يملك مائتي درهم ستة أشهر ثم يشتري بها عرضا للتجارة فيحول الحول والعرض في يديه فيقوم العرض بزيادته أو بنقصه لأن الزكاة حينئذ تحولت في العرض بنية التجارة وصار العرض كالدراهم يحسب عليها لحولها فإذا نض ثمن العرض بعد الحول أخذت الزكاة من ثمنه بالغا ما بلغ</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شترى عرضا للتجارة بعرض فحال الحول على عرض التجارة قوم بالأغلب من نقد بلده دنانير أو دراهم وإنما قومته بالأغلب لأنه اشتراه للتجارة بعر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خرج زكاته من الذي قوم به ولو كان في يديه عرض للتجارة تجب في قيمته الزكاة وأقام في يديه ستة أشهر ثم اشترى به عرضا للتجارة بدنانير فأقام في يديه ستة أشهر فقد حال الحول على المالين معا وقام أحدهما مكان صاحبه فيقوم العرض الذي في يديه ويخرج زكا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شترى عرضا للتجارة بدنانير أو بدراهم و بشيء تجب فيه الصدقة من الماشية وكان إفادة ما اشترى به ذلك العرض من يومه لم يقوم العرض حتى يحول الحول من يوم أفاد ثمن العرض ثم يزكيه بعد الحول ولو أقام هذا العرض في يديه ستة أشهر ثم باعه بدراهم أو دنانير فأقامت في يديه ستة أشهر زكا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ت فائدته نقدا فحول العرض من حين أفاد النقا  لأن معنى قيمة العرض للتجارة والنقد في الزكاة ربع عشر وليس كذلك زكا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9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ماشية ألا ترى أن في خمس من الإبل السائمة بالحول شاة أفيضم ما في حوله زكاة شاة إلى ما في حوله زكاة ربع عشر ومن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أبدل إبلا ببقر أو بقرا بغنم لم يضمها في حول لأن معناها في الزكاة مختلف وكذلك لا ينبغي أن يضم فائدة ماشية زكاتها شاة أو تبيع أو بنت لبون أو بنت مخاض إلى حول عرض زكاته ربع عشر فحول هذا العرض من حين اشتراه لا من حين أفاد الماشية التي بها إشتر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شترى العرض بمائتي درهم لم يقوم إلا بدراهم وإن كان الدنانير الأغلب من نقد البلد ولو باعه بعد الحول بدنانير قوم الدنانير بدراهم وزكيت الدنانير بقيمة الدراهم لأن أصل ما اشترى به العرض الدراهم وكذلك لو اشترى بالدنانير لم يقوم العرض إلا بالدنانير ولو باعه بدراهم وعرض قوم بالدنانير ولو أقامت عنده مائة دينار أحد عشر شهرا ثم اشترى بها ألف درهم أو مائة دينار فلا زكاة في الدنانير الأخيرة ولا في الدراهم حتى يحول عليها الحول من يوم ملكها لألط الزكاة فيها بأنفسها ولو اشترى عرضا لغير تجارة فهو كما لو ملك بغير شراء فإن نوى به التجارة فلا زكاة عليه ولو اشترى شيئا للتجارة ثم نواه لقنية لم يكن عليه زكاة وأحب لو فعل ولا يشبه هذا السائمة إذا نوى علفها فلا ينصرف عن السائمة حتى يعلفها ولو كان يملك أقل مما تجب في مثله الزكاة زكى ثمن العرض من يوم ملك العرض لأن الزكاة تحولت فيه بعينها ألا ترى أنه لو اشتراه بعشرين دينارا وكانت قيمته يوم يحول الحول أقل سقطت عنه الزكاة لأنها تحولت فيه وفي ثمنه إذا بيع لا فيما اشترى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منع زكاة التجارة في الرقيق زكاة الفطر إذا كانوا مسلمين ألا ترى أن زكاة الفطر على عمد الأحرار الذين ليسوا بمال إنما هي طهور لمن لزمه اسم الإيم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شترى نخلا أو زرعا للتجارة أو ورثها زكاها زكاة النخل والزرع ولو كان مكان النخل غراس لا زكاة فيها زكاها زكاة التجارة والخلطاء في الذهب والورق كالخلطاء في الماشية والحرث على ما وصفت سواء</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دفع الرجل ألف درهم قراضا على النصف فاشترى بها سلعة وحال الحول عليها وهي تساوي ألفين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 تزكى كلها لآنها ملك لرب المال أبدا حتى يسلم إليه رأس ماله وكذلك لو كان العامل نصرانيا فإذا سلم له رأس ماله اقتسما الربح وهذا أشبه والله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زكاة على رب المال في الألف والخمسمائة ووقفت زكاة خمسمائة فإن حال عليها حول من يوم صارت للعامل زكاها إن كان مسلما فإذا لم يبلغ ربحه إلا مائة درهم زكاها لأنه خليط بها ولو كان رب المال نصراني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9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عامل مسلما فلا ربح لمسلم حتى يسلم إلى النصراني رأس ماله في القول الأول ثم يستقبل بربحه حو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حصي ذلك كله فإن سلم له ربحه أدى زكاته كما يؤدي ما مر عليه من السنين منذ كان له في المال فض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لى بقوله عندي أن لا يكون على العامل زكاة حتى يحصل رأس المال لأن هذا معناه في القراض لأن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كان له شركة في المال ثم نقص قدر الرب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له في الباقي شرك فلا ربح له إلا بعد أداء رأس المال</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دين مع الصدقة وزكاة اللقطة وكراء الدور والغني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ت له مائتا درهم وعليه مثلها فاستعدى عليه السلطان قبل الحول ولم يقض عليه بالدين حتى حال الحول أخرج زكاتها ثم قضى غرماءه بقيتها ولو قضى عليه بالدين وجعل لهم ماله حيث وجدوه قبل الحول ثم حال الحول قبل أن يقبضه الغرماء لم يكن عليه زكاة لأنه صار لهم دونه قبل الحول وهكذا في الزرع والثمر والماشية التي صدقتها منها كالمرتهن للشيء فيكون للمرتهن ماله فيه وللغرماء فض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مال رهن فحال عليه الحول أخرج منه الزكاة قبل الد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في كتاب اختلاف ابن أبي لي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ت له مائتا درهم وعليه مثلها فلا زكاة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أول من قوليه مشهو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له دين يقدر على أخذه فعليه تعجيل زكاته كالوديعة ولو جحد ماله أو غصبه أو غرق فأقام زمانا ثم قدر عليه فلا يجوز فيه إلا واحد من قول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ا يكون عليه زكاة حتى يحول عليه الحول من يوم قبضه لأنه مغلوب عليه أو يكون عليه الزكاة لأن ملكه لم يزل عنه لما مضى من السنين فإن قبض من ذلك ما في مثله الزكاة زكاه لما مضى وإن لم يكن في مثله زكاة فكان له مال ضمه إليه وإلا حسبه فإذا قبض ما إذا جمع إليه ثبت فيه الزكاة زكى لما مض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عرف لقطة سنة ثم حال عليها أحوال ولم يزكها ثم جاءه صاحبها فلا زكاة على الذي وجدها لأنه لم يكن لها مالكا قط حتى جاء صاحبها والقول فيها كما وصفت في أن عليه الزكاة لما مضى لأنها ماله أو في سقوط الزكاة عنه في مقامها في يد الملتقط بعد السنة لأنه أبيح له أك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شبه الأمر بقوله عندي أن يكون عليه الزكاة ل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ملكه لم يزل عنه وقد قال في باب صدقات الغن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ضلت غنمه أو غصبها أحوالا ثم وجدها زكاها لأحوالها فقضى ما لم يختلف من قوله في هذا لأحد قوليه في أن عليه الزكاة كما قطع في ضوال الغنم وبالله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قال الشافع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كرى دارا أربع سنين بمائة دينار فالكراء حال إلا أن يشترط أجلا فإذا حال الحول زكى</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9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وعشرين دينارا وفي الحول الثاني خمسين لسنتين إلا قدر زكاة الخمسة والعشرين دينارا وفي الحول الثالث خمسة وسبعين دينارا لثلاث سنين إلا قدر زكاة السنتين الأوليين وفي الحول الرابع زكى مائة لأربع سنين إلا قدر زكاة ما مضى ولو قبض المكري المال ثم انهدمت الدار انفسخ الكراء ولم يكن عليه زكاة إلا فيما سلم له ولا يشبه صداق المرأة لأنها ملكته على الكمال فإن طلق انتقض النصف والإجارة لا يملك منها شيء إلا بسلامة منفعة المستأجر مدة يكون لها حصة من الإجا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خلاف أصله في كتاب الإجارات لأنه يجعلها حالة يملكها المكري إذا سلم ما أكرى كثمن السلعة إلا أن يشترط أج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ه هاهنا أشبه عندي بأقاويل العلماء في الملك لا على ما عبر في الزك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غنموا فلم يقسمه الوالي حتى حال الحول فقد أساء إن لم يكن له عذر ولا زكاة في فضة منها ولا ذهب حتى يستقبل بها حولا بعد القسم لأنه لا ملك لأحد فيه بعينه وأن للإمام أن يمنعهم قسمته إلا أن يمكنه ولأن فيها خمسا وإذا عزل سهم النبي صلى الله عليه وسلم منها لما ينوب المسلمين فلا زكاة فيه لأنه ليس لمالك بعين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بيع في المال الذي تجب فيه الزكاة بالخيار وغير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بيع المصدق وما قبض منه وغير ذلك</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باع بيعا صحيحا على أنه بالخيار أو المشتري أو هما قبض أو لم يقبض فحال الحول من يوم ملك البائع وجبت عليه فيه الزكاة لأنه لا يتم بخروجه من ملكه حتى حال الحال الحول ولمشتريه الرد بالتغير الذي دخل فيه بالزك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في باب زكاة الفط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ملك يتم بخيارهما أو بخيار المشتري وفي الشفعة أن الملك يتم بخيار المشتري وح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أول إذا كانا جميعا بالخيار عندي أشبه بأصله لأن قوله لم يختلف في رجل حلف بعتق عبده أن لا يبيعه فباعه أنه عتيق والسند عنده أن المتبايعين جميعا بالخيار ما لم يتفرقا تفرق الأبدان فلولا أنه ملكه ما عتق عليه عب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ملك ثمرة نخل ملكا صحيحا قبل أن ترى فيه الصفرة أو الحمرة فالزكاة على مالكها الآخر يزكيها حين تزهى ولو اشترى الثمرة بعد ما يبدو صلاحها فالعشر فيها والبيع فيها مفسوخ كما لو باعه عبدين أحدهما له والآخر ليس له ولو اشتراها قبل بدو صلاحها على أن يجدها أخذ بجدها فإن بدا صلاحها فسخ البيع لأنه لا يجوز أن تقطع فيمنع الزكاة ولا يجبر رب النخل على تركها وقد اشترط قطع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9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رضيا الترك فالزكاة على المشتري ولو رضي البائع الترك وأبى المشتري ففيها قولا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جبر على التر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فسخ فسخ المسألة قب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ستهلك رجل ثمرة وقد خرصت أخذ بثمن عشر وسطها والقول في ذلك قوله مع يمينه ولو باع المصدق شيئا فعليه أن يأتي بمثله أو يقسمه على أهله لا يجزي غيره وأفسخ بيعه إذا قدرت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كره للرجل شراء صدقته إذا وصلت إلى أهلها ولا أفسخ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زكاة المعدن</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زكاة في شيء مما يخرج من المعادن إلا ذهبا أو ورقا فإذا خرج منها ذهب أو ورق فكان غير متميز حتى يعالج بالنار أو الطحن أو التحصيل فلا زكاة فيه حتى يصير ذهبا أو ورقا فإن دفع منه شيئا قبل أن يحصل ذهبا أو ورقا فالمصدق ضامن والقول فيه قوله مع يمينه إن استهلكه ولا يجوز بيع تراب المعادن بحال لأنه ذهب أو ورق مختلط ب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هب بعض أهل ناحيتنا إلى أن في المعادن الزكاة وغيرهم ذهب إلى أن المعادن ركاز ففيها الخم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قيل فيه الزكاة فلا زكاة فيه حتى يبلغ الذهب منه عشرين مثقالا والورق منه خمس أو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ضم ما أصاب في الأيام المتتابعة فإن كان المعدن غير حاقد فقطع العمل فيه ثم استأنفه لم يضم كثر القطع عنه له أو قل والقطع ترك العمل لغير عذر أداه أو علة مرض أو هرب عبيد لا وقت فيه إلا ما وصفت ولو تابع فحقد ولم يقطع العمل فيه ضم ما أصاب منه بالعمل الآخر إلى ا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 أنا فيه واقف الزكاة في المعدن والتبر المخلوق في الأر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لم يثبت له أصل فأولى به أن يجعله فائدة يزكي لحوله وقد أخبرني عنه بذلك من أثق بقوله وهو القياس عندي وبالله التوفيق</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19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ا يقول المصدق إذا أخذ الصدقة لمن يأخذها من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 لنبي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خذ من أموالهم صدقة تطهرهم وتزكيهم بها وصل عليهم إن صلاتك سكن له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صلاة عليهم الدعاء لهم عند أخذ الصدقة منهمن فحق على الوالي إذا أخذ صدقة امرئ أن يدعو له وأحب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آجرك الله فيما أعطيت وجعله طهورا لك وبارك لك فيما أبقي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ن تلزمه زكاة الفط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رسول الله صلى الله عليه وسلم فرض زكاة الفطر من رمضان على الناس صاعا من تمر أو صاعا من شعير على كل حر وعبد ذكر وأنثى من المسل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ه صلى الله عليه وسلم من حديث آخ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من تمونون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يفرضها إلا على المسلمين فالعبيد لا مال لهم وإنما فرضهم على سيدهم فهم والمرأة ممن يمونون فكل من لزمته مؤنة أحد حتى لا يكون له تركها أدى زكاة الفطر عنه وذلك من أجبرناه على نفقته من ولده الصغار والكبار الزمنى الفقراء وآبائه وأمهاته الزمنى الفقراء وزوجته وخادم لها ويؤدي عن عبيده الحضور والغيب وإن لم يرج رجعتهم إذا علم حياتهم وقال في موضع من هذا الكت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علم حيات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في ذلك بابن عمر بأنه كان يؤدي عن غلمانه بوادي الق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من قوله 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زكي عمن كان مرهونا أو مغصوبا على كل حال ورقيق رقيقه ورقيق الخدمة والتجارة سواء وإن كان فيمن يموت كافرا لم يزك عنه لأنه لا يطهر بالزكاة إلا م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محمد وابن عاص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ت المعضوب الذي لا منفعة فيه وإن كان ولده في ولايته لهم أموال زكى منها عنهم إلا أن يتطوع فيجزي عنهم فإن تطوع حر ممن يمون فأخرجها عن نفسه أجزأه وإنما يجب عليه أن يزكي عمن كان عنده منهم في شيء من نهار آخر يوم من شهر رمضان وغابت الشمس ليلة شوال فيزكي عنه وإن مات من ليلته وإن ولد له بعد ما غربت الشمس ولد أو ملك عبدا فلا زكاة عليه في عامه ذلك وإن كان عبد بينه وبين آخر فعده كل واحد منهما بقدر ما يملك منه ولو كان يملك نصفه ونصفه حر فعليه في نصفه نصف زكاته فإن كان للعبد ما يقوته ليلة الفطر ويومه أدى النصف عن نصفه الحر لأنه مالك لما اكتسب في يومه وإن باع عبدا على أن له الخيار فأهل شوال ولم يختر إنفاذ البيع ثم أنففه فزكاة الفطر على البائع وإن كان الخيار للمشتر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0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زكاة على المشتري والملك له وهو كمختار الرد بالعيب وإن كان الخيار لهما جميعا فزكاة الفطر على المشتر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غلط في أصل قوله لأنه يقول في رجل لو قال عبدي حر إن بعته فباعه أنه يعتق لأن الملك لم يتم للمشتري لأنهما جميعا بالخيار ما لم يتفرقا تفرق الأبدان فهما في خيار التفرق كهو في خيار الشرط بوقت لا فرق في القياس بي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مات حين أهل شوال وله رقيق فزكاة الفطر عنه وعنهم في ماله مبدأة على الدين وغيره من ميراث ووصايا ولو ورثوا رقيقا ثم أهل شوال فعليهم زكاتهم بقدر مواريثهم ولو مات قبل شوال وعليه دين زكى عنهم الورثة لأنهم في ملكهم ولو أوصى لرجل بعبد يخرج من الثلث فمات ثم أهل شوال أوقفنا زكاته فإن قبل فهي عليه لأنه خرج إلى م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رد فهي على الوارث لأنه لم يخرج من ملكه ولو مات الموصي له فورثته يقومون مقامه فإن قبلوا فزكاة الفطر في مال أبيهم لأنهم بملكه ملكوه ومن دخل عليه شوال وعنده قوته وقوت من يقوت ليومه وما يؤدي به زكاة الفطر عنه وعنهم أداها فإن لم يكن عنده بعد القوت ليومه إلا ما يؤدي عن بعضهم أدى عن بعضهم وإن لم يكن عنده إلا قوت يومه فلا شيء عليه فإن كان أحد ممن يقوت واجدا لزكاة الفطر لم أرخص له في ترك أدائها عن نفسه ولا يبين لي أن تجب عليه لأنها مفروضة على غيره ولا بأس أن يأخذها بعد أدائها إذا كان محتاجا وغيرها من الصدقات المفروضات والتطوع وإن زوج أمته عبدا أو مكاتبا فعليه أن يؤدي عنها فإن زوجها حرا فعلى الحر الزكاة عن امرأته فإن كان محتاجا فعلى سيدها فإن لم يدخلها عليه أو منعها منه فعلى السيد</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0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كيلة زكاة الفط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رسول الله صلى الله عليه وسلم فرض زكاة الفطر من رمضان على الناس صاعا من تمر أو صاعا من شعير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ين في سنته صلى الله عليه وسلم أن زكاة الفطر من البقل مما يقتات الرجل وما فيه الزك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 قوت كان الأغلب على الرجل أدى منه زكاة الفطر كان حنطة أو ذرة أو علسا أو شعيرا أو تمرا أو زبيبا وما أدى من هذا أدى صاعا بصاع النبي صلى الله عليه وسلم ولا تقوم الزكاة ولو قومت كان لو أدى ثمن صاع زبيب ضروع أدى ثمن آصع حنط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ؤدي إلا الحب نفسه لا يؤدي دقيقا ولا سويقا ولا قيمة وأحب إلي لأهل البادية أن لا يؤدوا أقطا لأنه وإن كان لهم قوتا فالفث قوت وقد يقتات الحنظل والذي لا أشك فيه أنهم يؤدون من قوت أقرب البلدان بهم إلا أن يقتاتوا ثمرة لا زكاة فيها فيؤدون من ثمرة فيها زكاة ولو أدوا أقطا لم أر عليهم إعا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اس ما مضى أن يرى عليهم إعادة لأنه لم يجعلها فيما يقتات إذا لم يكن ثمرة فيها زكاة أو يجيز القوت وإن لم يكن فيه زك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أن يخرج الرجل نصف صاع حنطة ونصف صاع شعيرا إلا من صنف واحد وإن كان قوته حنطة لم يكن له أن يخرج شعيرا ولا يخرجه من مسوس ولا معيب فإن كان قديما لم يتغير طعمه ولا لونه أجزأه وإن كان قوته حبوبا مختلفة فأختار له خيرها ومن أين أخرجه أجزأه ويقسمها على من تقسم عليه زكاة المال وأحب إلي ذوو رحمة إن كان لا تلزمه نفقتهم بحال وان طرحها عند من تجمع عنده أجزأه إن شاء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أل رجل سالم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م يكن ابن عمر يدفعها إلى السلطان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 ولكن أرى أن لا يدفعها إليه</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أنس بن عياض عن هشام بن عروة عن أبيه عن أبي هريرة أنه سمع رسول الله صلى الله عليه وسلم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خير الصدقة عن طهر غنى وليبدأ أحدكم بمن يعول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كذا أحب أن يبدأ بنفسه ثم بمن يعول لأن نفقة من يعول فرض والفرض أولى به من النفل ثم قرابته ثم من 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أن امرأة ابن مسعود كانت صناعا وليس له مال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قد شغلتني أنت وولدك عن الصدقة فسألت رسول الله صلى الله عليه وسلم عن ذلك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ك في ذلك أجران فأنفقي عليهم  والله أعلم</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0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 الصيا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نية في الصو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لأحد صيام فرض من شهر رمضان ولا نذر ولا كفارة إلا أن ينوي الصيام قبل الفجر فأما في التطوع فلا بأس إن أصبح ولم يطعم شيئا أن ينوي الصوم قبل الزوال واحتج في ذلك بأن رسول الله صلى الله عليه وسلم كان يدخل على أزواجه ف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من غداء فإن 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صائم  ولا يجب عليه صوم شهر رمضان حتى يستيقن أن الهلال قد كان أو يستكمل شعبان ثلاثين فيعلم أن الحادي والثلاثين من رمضان لقو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تصوموا حتى تروه فإن غم عليكم فأكملوا العدة ثلاثين يوم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ابن عمر يتقدم الصيام بيوم وإن شهد شاهدان أن الهلال رئي قبل الزوال أو بعده فهو لليلة المستقبلة ووجب الصيام ولو شهد على رؤيته عدل واحد رأيت أن أقبله للأثر فيه والاحتياط ورواه عن علي رضي الله عنه وقال علي عليه ال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صوم يوما من شعبان أحب إلي من أن أفطر يوما من رمضا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ياس أن لا يقبل على مغيب إلا شاهد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يه في كل ليلة نية الصيام للغد ومن أصبح جنبا من جماع أو احتلام اغتسل وأتم صومه لأن النبي صلى الله عليه وسلم كان يصبح جنبا من جماع ثم يصو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يرى الفجر لم يجب وقد وجب أو يرى أن الليل قد وجب ولم يجب أعاد وإن طلع الفجر وفي فيه طعام لفظه فإن ازدرده أفسد صومه وإن كان مجامعا أخرجه مكانه فإن مكث شيئا أو تحرك لغير إخراجه أفسد وقضى كفر وإن كان بين أسنانه ما يجري به الريق فلا قضاء عليه وإن تقيأ عامدا أفطر وإن فرغه القيء لم يفطر واحتج في القيء بابن عمر رضي الله ع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رويناه عن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قرب ما يحضرني للشافعي فيما يجري به الريق أنه لا يفطر ما غلب الناس من الغبار في الطريق وغربلة الدقيق وهدم الرجل الدار وما يتطاير من ذلك في العيون والأنوف والأفواه وما كان من ذلك يصل إلى الحلق حين يفتحه فيدخل فيه فيشبه ما قال الشافعي من قلة ما يجري به الر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دثني إبراهي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ت الربيع أخبر عن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ذي أحب أن يفطر يوم الشك أن لا يكون صوما كان يصومه ويحتمل مذهب ابن عمر أن يكون متطوعا قبله ويحتمل خلا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صبح لا يرى أن يومه من رمضان ولم يطعم ثم استبان ذلك له فعليه صيامه وإعادته ولو نوى أن يصوم غدا فإن كان أول الشهر فهو فرض وإ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0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هو تطوع فإن بان له أنه من رمضان لم يجزئه لأنه لم يصمه على أنه فرض وإنما صامه على الشك ولو عقد رجل على أن غدا عنده من رمضان في يوم شك ثم بان له أنه من رمضان أجزأه وإن أكل شاكا في الفجر فلا شيء عليه وإن وطىء امرأته وأولج عامدا فعليهما القضاء والكفارة واحدة عنه وعنها وإن كان ناسيا فلا قضاء عليه للخبر عن رسول الله صلى الله عليه وسلم في أكل الناس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كفارة عتق رقبة فإن لم يجد فصيام شهرين متتابعين فإن أفطر فيهما ابتدأهما فإن لم يستطع فإطعام ستين مدا لكل مسكين بمد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بأن النبي صلى الله عليه وسلم لما أخبره الواطىء أنه لا يجد رقبة ولا يستطيع صيام شهرين متتابعين ولا يجد إطعام ستين مسكينا أتي بعرق فيه ت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سفي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عرق المكت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ذهب فتصدق ب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كتل خمسة عشر صاعا وهو ستون م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دخل في الصوم ثم وجد رقبة فله أن يتم صومه وإن أكل عامدا في صوم رمضان فعليه القضاء والعقوبة ولا كفارة إلا بالجماع في شهر رمض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تلذذ بامرأته حتى ينزل فقد أفطر ولا كفارة لان أدخل في دبرها حتى يغيبه أو في بهيمة أو تلوط ذاكرا للصوم فعليه القضاء والكفا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حامل والمرضع إذا خافتا على ولدهما أفطرتا وعليهما القضاء وتصدقت كل واحدة منهما عن كل يوم على مسكين بمد من حنط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يف يكفر من أبيح له الأكل والإفطار ولا يكفر من لم يبح له الأكل فأكل وأفطر وفي القياس أن الحامل كالمريض وكالمسافر وكل يباح له الفطر فهو في القياس سواء واحتج بالخ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ن استقاء عامدا فعليه القضاء ولا كفار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يجعل عليه أحد من العلماء علمته فيه كفارة وقد أفطر عامدا وكذا قالوا في الحصاة يبتلعها الصائ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حركت القبلة شهوته كرهتها له وإن فعل لم ينتقض صومه وتركه أفض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إبراه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ت الربيع يقول فيه قولا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 يفطر إلا أن يغلبه فيكون في معنى المكره يبقى ما بين أسنانه وفي فيه من الطعام فيجري به الر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لنبي صلى الله عليه وسلم أنه كان يقبل وهو صائم قالت عائش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أملككم لإربه بأبي هو وأم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بن عمر وابن عباس أنهما كانا يكرهانها للشباب ولا يكرهانها للشيخ</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وطىء دون الفرج فأنزل أفطر ولم يكفر وإن تلذذ بالنظر فأنزل لم يفطر وإذا أغمي على رجل فمضى له يوم أو يومان من شهر رمضان ولم يكن أكل ولا شرب فعليه القضاء فإن أفاق في بعض النهار فهو في يومه ذلك صائم وكذلك 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0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صبح راقدا ثم استيقظ</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نوى من الليل ثم أغمي عليه فهو عندي صائم أفاق أو لم يفق واليوم الثاني ليس بصائم لأنه لم ينوه في الليل وإذا لم ينو في الليل فأصبح مفيقا فليس بصائ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حاضت المرأة فلا صوم عليها فإذا طهرت قضت الصوم ولم يكن عليها أن تعيد من الصلاة إلا ما كان في وقتها الذي هو وقت العذر والضرورة كما وصفت في باب الصل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تعجيل الفطر وتأخير السحور اتباعا ل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سافر الرجل بالمرأة سفرا يكون ستة وأربعين ميلا بالهاشمي كان لهما أن يفطرا في شهر رمضان ويأتي أهله فإن صاما في سفرهما أجزأهما وليس لأحد أن يصوم في شهر رمضان دينا ولا قضاء لغيره فإن فعل لم يجزه لرمضان ولا ل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ام رسول الله صلى الله عليه وسلم في السفر وأفطر قال لحمزة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 شئت فصم وإن شئت فافطر</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دم رجل من سفر نهارا مفطرا كان له أن يأكل حيث لا يراه أحد وإن كانت امرأته حائضا فطهرت كان له أن يجامعها ولو ترك ذلك كان أحب إلي ولو أن مقيما نوى الصوم قبل الفجر ثم خرج بعد الفجر مسافرا لم يفطر يومه لأنه دخل فيه مقي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وي عن النبي صلى الله عليه وسلم أنه صام في مخرجه إلى مكة رمضان حتى بلغ كراع الغميم وصام الناس معه ثم أفطر وأمر من صام معه بالإفطار ولو كان لا يجوز فطره ما فع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رأى الهلال وحده وجب عليه الصيام فإن رأى هلال شوال حل له أن يأكل حيث لا يراه أحد ولا يعرض نفسه للتهمة بترك فرض الله والعقوبة من السلط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قبل على رؤية الفطر إلا عدل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بعض لأحد قوليه أن لا يقبل في الصوم إلا عدلي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إبراهيم قال حدثنا الربيع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أن يصام بشهادة رجل واحد ولا يجوز أن يصام إلا بشاهدين ولأنه الاحتيا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ن صحا قبل الزوال أفطر وصلى بهم الإمام صلاة العيد وإن كان بعد الزوال فلا صلاة في يومه وأحب إلي أن يصلي العيد من الغد لما ذكر فيه وإن لم يكن ثابت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ه قول آخر أنه لا يصلي من الغد وهو عندي أقيس لأنه لو جاز أن يقضي جاز في يومه وإذا لم يجز القضاء في أقرب الوقت كان فيما بعده أبعد ولو كان ضحى غد مثل ضحى اليوم لزم في ضحى يوم بعد شهر لأنه مثل ضحى اليو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كان عليه الصوم من شهر رمضان لمرض أو سفر فلم يقضه وهو يقدر عليه حتى دخل عليه شهر رمضان آخر كان عليه أن يصوم الشهر ثم يقضي من بعده الذي عليه ويكفر لكل يوم مد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0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مسكين بمد النبي صلى الله عليه وسلم فإن مات أطعم عنه وإن لم يمكنه القضاء حتى مات فلا كفارة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ضى متفرقا أجزأه ومتتابعا أحب إلي ولا يصام يوم الفطر ولا يوم النحر ولا أيام منى فرضا أو نف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بلع حصاة أو ما ليس بطعام أو احتقن أو داوى جرحه حتى يصل إلى جوفه أو استعط حتى يصل إلى جوف رأسه فقد أفطر إذا كان ذاكرا ولا شيء عليه إذا كان ناسيا وإذا استنشق رفق فإن استيقن أنه قد وصل إلى الرأس أو الجوف في المضمضة وهو عامد ذاكر لصومه أفط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كتاب ابن أبي ليلى لا يلزمه حتى يحدث إزدرادا فأما إن كان أراد المضمضة فسبقه لإدخال النفس وإخراجه فلا يعيد وهذا خطأ في معنى النسيان أو أخف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الآكل لا يشك في الليل فيوافي الفجر مفطرا بإجماع وهو بالناسي أشبه لأن كليهما لا يعلم أنه صائم والسابق إلى جوفه الماء يعلم أنه صائم فإذا أفطر في الأشبه بالناسي كان الأبعد عندي أولى بالفط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اشتبهت الشهور على أسير فتحرى شهر رمضان فوافقه أو ما بعده أجزأه وللصائم أن يكتحل وينزل الحوض فيغطس فيه ويحتجم كان ابن عمر يحتجم صائ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ما سمعت من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علم في الحجامة شيئا يثبت ولو ثبت الحديثان حدي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طر الحاجم  وحديث آخر أن النبي صلى الله عليه وسلم احتجم وهو صائم فإن حديث ابن عباس احتجم وهو صائم ناسخ للأول وأن فيه بيان وأنه زمن الفتح وحجامة النبي صلى الله عليه وسلم بعده وأكره العلك لأنه يحلب الر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صوم شهر رمضان واجب على كل بالغ من رجل وامرأة وعبد ومن احتلم من الغلمان أو أسلم من الكفار بعد أيام من شهر رمضان فإنهما يستقبلان الصوم ولا قضاء عليهما فيما مضى وأحب للصائم أن ينزه صيامه عن اللغط القبيح والمشاتمة وإن شوتم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ني صائم للخبر في ذلك عن رسول الله صلى الله عليه وسلم قال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شيخ الكبير الذي لا يستطيع الصوم ويقدر على الكفارة يتصدق عن كل يوم بمد من حنط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بن عباس في قوله جل وع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ى الذين يطيقونه فدية طعام مسكين</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رأة الهم والشيخ الكبير الهم يفطران ويطعمان لكل يوم مسكي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غيره من المفسرين يقرؤونها  يطيقونه  وكذلك نقرؤها ونزعم أنها نزلت حين نزل فرض الصوم ثم نسخ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آخر الآية يدل على هذا المعنى لأن الله عز وج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دية طعام مسكين فمن تطوع خيرا فزاد على مسكين  فهو خير له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 تصوموا خير لكم  قال فلا يأم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0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لصيام من لا يطيقه ثم بين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شهد منكم الشهر فليصمه  وإلى هذا نذهب وهو أشبه بظاهر القرآ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بين في التنزيل مستغني فيه عن التأو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ا أكره في الصوم السواك بالعود الرطب وغيره وأكرهه بالعشي لما أحب من خلوف فم الصائ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صوم التطو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طلحة بن يحيى بن طلحة عن عمته عائشة بنت طلحة أنه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خل علي النبي صلى الله عليه وسلم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بأنا لك حيس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إني كنت أريد الصوم ولكن قرب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صام رسول الله صلى الله عليه وسلم في سفره حتى بلغ كراع الغميم ثم أفطر وركع عمر ركعة ثم انصرف فقيل له في ذلك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هو تطوع فمن شاء زاد ومن شاء نقص</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ما يثبت عن علي رضي الله عنه مثل ذلك وعن ابن عباس رحمه الله وجابر أنهما كانا لا يريان بالإفطار في صوم التطوع بأس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بن عباس في رجل صلى ركعة ولم يصل مع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أجر ما احتس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دخل في صوم أو صلاة فأحب أن يستتم وإن خرج قبل التمام لم يعد</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نهي عن الوصال في الصو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ابن عمر أن رسول الله صلى الله عليه وسلم نهى عن الوصال ف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إنك تواص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لست مثلكم إني أطعم وأسق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رق الله بين رسوله صلى الله عليه وسلم وبين الناس في أمور أباحها له حظرها عليهم وفي أمور كتبها عليه خففها عنهم</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بن عيين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داود بن شابور وغيره عن أبي قزعة عن أبي الخليل عن أبي حرملة عن أبي قتاد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يام يوم عرفة كفارة السنة والسنة التي تليها وصيام يوم عاشوراء يكفر سن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حب صومها إلا أن يكون حاجا فأحب له ترك صوم يوم عرفة لأنه حاج مضح مسافر ولترك النبي صلى الله عليه وسلم صومه في الحج وليقوى بذلك على الدعاء وأفضل الدعاء يوم عرفة</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0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نهي عن صيام يومي الفطر والأضحي وأيام التشريق</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هى عن صيام يوم الفطر ويوم الأضحى وأيام التشريق لنهي النبي صلى الله عليه وسلم عنها ولو صامها متمتع لا يجد هديا لم يجز عنه عند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كان قال يجزيه ثم رجع عن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فضل الصدقة في رمضان وطلب القراء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إبراهيم بن سعد عن الزهري عن عبيد الله بن عبد الله بن عتبة عن ابن عباس عن رسول الله صلى الله عليه وسلم أنه كان أجود الناس بالخير وكان أجود ما يكون في شهر رمضان وكان جبريل عليه السلام يلقاه في كل ليلة في رمضان فيعرض عليه القرآن فإذا لقيه كان أجود بالخير من الريح المرس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للرجل الزيادة بالجود في شهر رمضان إقتداء به ولحاجة الناس فيه إلى مصالحهم ولتشاغل كثير منهم بالصوم والصلاة عن مكاسبه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إعتكا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أبي الهاد عن محمد بن إبراهيم بن الحرث التيمي عن أبي سلمة بن عبد الرحمن عن أبي  سعيد الخدري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رسول الله صلى الله عليه وسلم يعتكف في العشر الأوسط من شهر رمضان فلما كانت ليلة إحدى وعشرين وهي الليلة التي يخرج من صبيحتها من إعتكافه قال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ن كان إعتكف معي فليعتكف العشر الأواخر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ريت هذه الليلة ثم أنسيت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أيتني أسجد في صبيحتها في ماء وطين فالتمسوها في العشر الأواخر والتمسوها في كل وتر  فمطرت السماء من تلك الليلة وكان المسجد على عريش فوكف المسجد قال أبو سع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بصرت عيناي رسول الله صلى الله عليه وسلم انصرف علينا وعلى جبهته وأنفه أثر الماء والطين في صبيحة إحدى وعشر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ديث النبي صلى الله عليه وسلم يدل على أنها في العشر الأواخر والذي يشبه أن يكون فيه ليلة إحدى أو ثلاث وعشرين ولا أحب ترك طلبها فيها ك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حديث عائشة أنه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رسول الله صلى الله عليه وسلم إذا اعتكف يدني إلي رأسه فأرجله وكان لا يدخل البيت إلا لحاجة الإنس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ت عائش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غسلته وأنا حائ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بأس أن يدخل المعتكف رأسه في البيت ليغسل ويرجل والإعتكاف سنة حسنة ويجوز بغير صوم وفي يو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0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فطر ويوم النحر وأيام التشر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كان الإعتكاف يوجب الصوم وإنما هو تطوع لم يجز صوم شهر رمضان بغير تطوع وفي اعتكافه صلى الله عليه وسلم في رمضان دليل على أنه لم يصم للإعتكاف فتفهموا رحمكم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دليل آخر لو كان الإعتكاف لا يجوز إلا مقارنا للصوم لخرج منه الصائم بالليل لخروجه فيه من الصوم فلما لم يخرج منه من الإعتكاف بالليل وخرج فيه من الصوم ثبت منفردا بغير الصوم وقد أمر رسول الله صلى الله عليه وسلم عمر أن يعتكف ليلة كانت عليه نفرا في الجاهلية ولا صيام ف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أراد أن يعتكف العشر الأواخر دخل في قبل الغروب فإذا هل شوال فقد أتم العشر ولا بأس أن يشترط في الإعتكاف الذي أوجبه بأن يقول إن عرض لي عارض خرجت ولا بأس أن يعتكف ولا ينوي أياما متى شاء خرج وإعتكافه في المسجد الجامع أحب إلي فإن إعتكف في غيره فمن الجمعة إلى الجم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خرج للغائط والبول إلى منزله وإن بعد ولا بأس أن يسأل عن المريض إذا دخل منزله وإن أكل فيه فلا شيء عليه ولا يقيم بعد فراغه ولا بأس أن يشتري ويبيع ويخيط ويجالس العلماء ويحدث بما أحب ما لم يكن مأثما ولا يفسده سباب ولا جدال ولا يعود المرضى ولا يشهد الجنازة إذا كان إعتكافه واجب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بأس إذا كان مؤذنا أن يصعد المنارة وإن كان خارجا وأكره الأذان بالصلاة للولاة وإن كانت عليه شهادة فعليه أن يجيب فإن فعل خرج من إعتكافه وإن مرض أو أخرجه السلطان وإعتكافه واجب فإذا برئ أو خلي عنه بنى فإن مكث بعد برئه شيئا من غير عذر ابتدأ وإن خرج لغير حاجة نقض إعتكافه فإن نذر إعتكافا بصوم فأفطر استأن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باب ما جمعت له من كتاب الصيام والسنن والآثار لا يباشر المعتكف فإن فعل أفسد إعتكا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موضع من مسائل في الإعتكاف لا يفسد الإعتكاف من الوطء إلا ما يوجب ال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شبه بقوله لأنه منهي في الإعتكاف والصوم والحج عن الجماع فلما لم يفسد عنده صوم ولا حج بمباشرة دون ما يوجب الحد أو الإنزال في الصوم كانت المباشرة في الإعتكاف كذلك عنده في القي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جعل على نفسه إعتكاف شهر ولم يقل متتابعا أحببته متتاب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ذلك دليل أنه يجزئه متفر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نوى يوما فدخل في نصف النهار إعتكف إلى مثله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ه علي إعتكاف يوم دخل فيه قبل الفجر إلى غروب الشمس وإن قال يومين فإلى غروب الشمس من اليوم الثاني إلا أن يكون له تية النهار دون الليل ويجوز إعتكافه ليلة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ه عل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0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عتكف يوم يقدم فلان فقدم في أول النهار إعتكف في ما بقي فإن كان مريضا أو محبوسا فإذا قدر قض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شبه أن يكون إذ قدم في أول النهار أن يقضي مقدار ما مضى من ذلك اليوم من يوم آخر حتى يكون قد أكمل إعتكاف يوم وقد يقدم في أول النهار لطلوع الشمس وقد مضى بعض يوم فيقضي بعض يوم فلا بد من قضائه حتى يتم يوم ولو استأنف يوما حتى يكون إعتكافه موصولا كان أحب إ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بأس أن يلبس المعتكف والمعتكفة ويأكلا ويتطيبا بما شاءا وإن هلك زوجها خرجت فاعتدت ثم بنت ولا بأس أن توضع المائدة في المسجد وغسل اليدين في الطشت ولا بأس أن ينكح نفسه وينكح غيره والمرأة والعبد والمسافرون يعتكفون حيث شاءوا لأنه لا جمعة عليه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 الحج</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رض الله تبارك وتعالى الجح على كل حر بالغ استطاع إليه سبيلا بدلالة الكتاب والسنة ومن حج مرة واحدة في دهره فليس عليه غي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إستطاعة وجه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كون مستطيعا ببدنه واجدا من ماله ما يبلغه الحج بزاد وراحلة لأنه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ما الإستطاعة ف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زاد وراحل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وجه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كون معضوبا في بدنه لا يقدر أن يثبت على مركب بحال وهو قادر على من يطيعه إذا أمره أن يحج عنه بطاعته له أو من يستأجره فيكون هذا ممن لزمه فرض الحج كما قد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عروف من لسان العرب أن يقول ا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مستطيع لأن ابني داري أو أخيط ثوبي يعني بالإجارة أو بمن يطيع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بن عباس أن امرأة من خثعم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إن فريضة الله في الحج على عباده أدركت أبي شيخا كبيرا لا يستطيع أن يستمسك على راحلته فهل ترى أن أحج عنه ف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نع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فهل ينفعه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نعم كما لو كان على أبيك دين فقضيته نفع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جعل النبي صلى الله عليه وسلم قضاءها الحج عنه كقضائها الدين عنه فلا شيء أولى أن يجمع بينه مما جمع النبي صلى الله عليه وسلم ب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عطاء عن رسول الله صلى الله عليه وسلم أنه سمع رجلا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بيك عن شبر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ن كنت حججت فلب عنه وإلا فاحجج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على بن أبي طالب رضي الله عنه أنه قال لشيخ كبير لم يح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ئت فجهز رجلا يحج عنك</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1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ستطاع الرجل فأمكنه مسير الناس من بلده فقد لزمه الحج فإن مات قضي عنه وإن لم يمكنه لبعد داره ودنو الحج منه ولم يعش حتى يمكنه من قابل لم يلزمه وإن كان عام جدب أو عطش ولم يقدر عل ما لا بد له منه أو كان خوف عدو أشبه أن يكون غير واجد للسبيل لم يلزمه ولم يبن على أن أوجب عليه ركوب البحر للحج إذا قدر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عطاء وطاوس أنهما ق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جة الواجبة من رأس المال وهو القي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يستأجر عنه في الحج والعمرة بأقل ما يؤجر من ميقاته ولا يحج عنه إلا من قد أدى الفرض مرة فإن لم يكن حج فهي عنه ولا أجرة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لنبي صلى الله عليه وسلم أنه سمع رجلا يلبي عن فلان ف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ن كنت حججت فلب عنه وإلا فاحجج عن نفسك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ابن عباس أنه سمع رجلا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بيك عن شبرم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حك  ومن شبر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خبر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حجج عن نفسك ثم حج عن شبرم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أحرم متطوعا وعليه حج كان فرضه أو عمرة كانت فرض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بيان وقت فرض الحج وكونه على التراخي</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زلت فريضة الحج بعد الهجرة وأمر رسول الله صلى الله عليه وسلم أبا بكر على الحج وتخلف صلى الله عليه وسلم بالمدينة بعد منصرفه من تبوك لا محاربا ولا مشغولا بشيء وتخلف أكثر المسلمين قادرين على الحج وأزواج رسول الله صلى الله عليه وسلم ولو كان كمن ترك الصلاة حتى يخرج وقتها ما ترك رسول الله صلى الله عليه وسلم الفرض ولا ترك المتخلفون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يحج صلى الله عليه وسلم بعد فرض الحج إلا حجة الإسلام وهي حجة الود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جابر بن عبد الله أن النبي صلى الله عليه وسلم أقام بالمدينة تسع سنين ولم يحج ثم ح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وقت الحج ما بين أن يجب عليه إلى أن يموت</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1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بيان وقت الحج والعمر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جل وع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حج أشهر معلومات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شهر الحج شوال وذو القعدة وتسع من ذي الحجة وهو يوم عرفة فمن لم يدركه إلى الفجر من يوم النحر فقد فاته الح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أن جابر بن عبد الله س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هل بالحج قبل أشهر الح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عطاء أنه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رجلا جاء مهلا بالحج في رمضان ما كنت قائلا ل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قول له اجعلها عم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عكرم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ينبغي لأحد أن يحرم بالحج إلا في أشهر الحج من أجل قول الله جل وعز  الحج أشهر معلومات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يجوز لأحد أن يحج قبل أشهر الحج فإن فعل فإنها تكون عمرة كرجل دخل في صلاة قبل وقتها فتكون ناف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وقت العمرة متى 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عتمر إلا مرة في السنة خالف سنة رسول الله صلى الله عليه وسلم لأنه أعمر عائشة في شهر واحد من سنة واحدة مرتين وخالف فعل عائشة نفسها وعلي رضي الله عنه وابن عمر وأنس رحمهم الل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بيان أن العمرة واجبة كالحج</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جل ذك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تموا الحج والعمرة لله  فقرن العمرة به وأشبه بظاهر القرآن أن تكون العمرة واج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عتمر النبي صلى الله عليه وسلم قبل الحج ومع ذلك قول ابن عب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ذي نفسي بيده إنها لقرينتها في كتاب الله  وأتموا الحج والعمرة ل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عطاء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أحد من خلق الله إلا وعليه حجة وعمرة واجبت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غيره من مكيي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ن رسول الله صلى الله عليه وسلم في قرآن العمرة مع الحج هديا ولو كانت نافلة أشبه أن تقرن مع الحج</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دخلت العمرة في الحج إلى يوم القيام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أن في الكتاب الذي كتبه رسول الله صلى الله عليه وسلم لعمرو بن حزم أن العمرة هي الحج الأصغر</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1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قرآن وغير ذلك</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زئه أن يقرن العمرة مع الحج ويهريق دما والقارن أخف حالا من المتمتع وإن اعتمر قبل الحج ثم أقام بمكة حتى ينشىء الحج أنشأه من مكة لا من الميقات ولو أفرد الحج وأراد العمرة بعد الحج خرج من الحرم ثم أهل من أين شاء فسقط عنه بإحرامه بالحج من الميقات وأحرم بها من أقرب المواضع من ميقاتها ولا ميقات لها دون الحل كما يسقط ميقات الحج إذا قدم العمرة قبله لدخول أحدهما في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إلي أن يعتمر من الجعرانة لأن النبي صلى الله عليه وسلم اعتمر منها فإن أخطأه ذلك فمن التنعيم لأن النبي صلى الله عليه وسلم أعمر عائشة منها وهي أقرب الحل إلى البيت فإن أخطأه ذلك فمن الحديبية لأن النبي صلى الله عليه وسلم صلى بها وأراد أن يدخل بعمرة من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بيان إفراد الحج عن العمرة وغير ذلك</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مختصر الح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إلي أن يفرد لأن الثابت عندنا أن النبي صلى الله عليه وسلم أفر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ختلاف الأحادي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و استقبلت من أمري ما استدبرت لما سقت الهدى ولجعلتها عمر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من قال إنه أفرد الحج يشبه أن يقول على ما يعرف من أهل العلم الذي أدرك وفد رسول الله صلى الله عليه وسلم أن أحدا لا يكون مقيما على حج إلا وقد ابتدأ إحرامه بحج وأحسب عروة حين حدث أن رسول الله صلى الله عليه وسلم أحرم بحج ذهب إلى أنه سمع عائشة 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فعل في حجه على هذا المعن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ما اختلفت فيه الأحاديث عن رسول الله صلى الله عليه وسلم في مخرج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شيء من الإختلاف أيسر من هذا وإن كان الغلط فيه قبيحا من جهة أنه مباح لأن الكتاب ثم السنة ثم ما لا أعلم فيه خلافا يدل على أن التمتع بالعمرة إلى الحج وإفراد الحج والقرآن واسع كله وثبت أنه خرج رسول الله صلى الله عليه وسلم وينتظر القضاء فنزل عليه القضاء وهو فيما بين الصفا والمروة وأمر أصحابه أن من كان منهم أهل ولم يكن معه هدي أن يجعلها عمرة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استقبلت من أمري ما استدبرت لما سقت الهدي ولجعلتها عم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أين أثبت حديث عائشة وجابر وابن عمر وطاوس دون حديث من قال قر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قم صحبة جابر النبي صلى الله عليه وسلم وحسن سياته لإبتداء الحديث وآخره ولرواية عائشة عن النبي صلى الله عليه وسلم وفضل حفظها عنه وقرب ابن عمر منه ولأن من وص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1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نتظار النبي صلى الله عليه وسلم إذ لم يحج من المدينة بعد نزول فرض الحج طلب الإختيار فيما وسع الله من الحج والعمرة يشبه أن يكون أحفظ لأنه قد أتى في المتلاعنين فانتظر القضاء كذلك حفظ عنه في الحج ينتظر القض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ثبت حديث أنس عن النبي صلى الله عليه وسلم أنه قرن حتى يكون معارضا للأحاديث سواه فأصل قول الشافعي أن العمرة فرض وأداء الفرضين في وقت الحج أفضل من أداء فرض واحد لأن من كثر عمله لله كان أكثر في ثواب الل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بيان التمتع بالعمرة وبيان المواقيت وغير ذلك</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جل وع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من تمتع بالعمرة إلى الحج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هل بالحج في شوال أو ذي القعدة أو في الحجة صار متمتعا فإن له أن يصوم حين يدخل في الحج وهو قول عمرو بن دين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يه أن لا يخرج من الحج حتى يصوم إذا لم يجد هديا وأن يكون آخر ما له من الأيام الثلاثة في آخر صيامه يوم عرفة لأنه يخرج بعد عرفة من الحج ويكون في يوم لا صوم فيه يوم النحر ولا يصام فيه ولا أيام منى لنهي النبي صلى الله عليه وسلم عنها وأن من طاف فيها فقد حل ولم يجز أن أقول هذا في حج وهو خارج منه وقد كنت أراه وقد يكون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صوم أيام منى ذهب عنه نهي رسول الله صلى الله عليه وسلم ع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وله هذا قياسه لأنه لا خلاف في أن النبي صلى الله عليه وسلم سوى في نهيه عنها وعن يوم النحر فإذا لم يجز صيام يوم النحر لنهي النبي صلى الله عليه وسلم فكذلك أيام منى لنهي النبي صلى الله عليه وسلم ع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صوم السبعة إذا رجع إلى أهله فإن لم يصم حتى مات تصدق عما أمكنه فلم يصده عن كل يوم مدا من حنطة فإن لم يمت ودخل في الصوم ثم وجد الهدي فليس عليه الهدى وإن أهدى فحسن وحاضرو المسجد الحرام الذين لا متعة عليهم من كان أهله دون ليلتين وهو حينئذ أقرب المواقيت ومن سافر إليه صلى صلاة الحضر ومنه يرجع من لم يكن آخر عهده الطواف بالبيت حتى يطوف فإن جاوز ذلك إلى أن يصير مسافرا أجزأه دم</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1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واقيت الحج</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يقات أهل المدينة من في الحليفة وأهل الشام ومصر والمغرب وغيرها من الجحفة وأهل تهامة اليمن يلملم وأهل نجد اليمن قرن وأهل المشرق ذات عرق ولو أهلوا من العقيق كان أحب إلي والمواقيت لأهلها ولكل من يمر بها ممن أراد حجا أو عمرة وأيهم مر بميقات غيره ولم يأت من بلده كان ميقاته ميقات ذلك البلد الذي مر به والمواقيت في الحج والعمرة والقرآن سواء ومن سلك برا أو بحرا تأخى حتى يهل من حذو المواقيت أو من ورائها ولو أتى على ميقات لا يريد حجا ولا عمرة فجاوزه ثم بدا له أن يجرم أحرم منه وذلك ميقاته ومن كان أهله دون الميقات فميقاته من حيث يحرم من أهله لا يجاوز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بن عمر أنه أهل من الفرع وهذا عندنا أنه مر بميقاته لا يريد إحراما ثم بدا له فأهل منه أو جاء إلى الفرع من مكة أو غيرها ثم بدا له فأهل منه وروي عن رسول الله صلى الله عليه وسلم أنه لم يكن يهل حتى تنبعث به راحلت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إحرام والتلب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راد الرجل الإحرام اغتسل لإحرامه من ميقاته وتجرد ولبس إزارا ورداء أبيضين ويتطيب لإحرامه إن أحب قبل أن يحرم ثم يصلي ركعتين ثم يركب فإذا توجهت به راحلته لبى ويكفيه أن ينوي حجا أو عمرة عند دخوله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أن رسول الله صلى الله عليه وسلم أمر بالغسل وتطيب لإحرامه وتطيب ابن عباس وسعد بن أبي وقاص</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لبى بحج وهو يريد عمرة فهي عمرة وإن لبى بعمرة يريد حجا فهو حج وإن لم يرد حجا ولا عمرة فليس بشيء وإن لبى يريد الإحرام ولم ينو حجا ولا عمرة فله الخيار أيهما شاء وإن لبى بأحدهما فنسيه فهو قارن ويرني صوته بالتلبية لقو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أني جبريل عليه السلام فأمرني أن آمر أصحابي أو من معي أن يرفعوا أصواتهم بالتلبي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لبي المحرم قائما وقاعدا وراكبا ونازلا وجنبا ومتطهرا وعلى كل حال رافعا صوته في جميع مساجد الجماعات وفي كل موضع وكان السلف يستحبون التلبية عند اضطمام الرفاق وعند الإشراف والهبوط وخلف الصلوات وفي استقبال الليل والنهار وبالأسحار ونحبه على كل 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تلبية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بيك اللهم لبيك لبيك لا شريك لك لبيك إن الحمد والنعمة لك والملك لا شريك لك  لأنها تلبية رسول الله صلى الله عليه وسلم ولا يضيق أن يزيد عل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1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ختار أن يفرد تلبية رسول الله صلى الله عليه وسلم لا يقصر عنها ولا يجاوزها إلا أن يرى شيئا يعجبه ف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بيك إن العيش عيش الآخرة  فإنه لا يروى عنه من وجه يثبت أنه زاد غير هدا فإذا فرغ من التلبية صلى على النبي صلى الله عليه وسلم وسأل الله رضاه والجنة واستعاذ برحمته من النار فإنه يروى ع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رأة في ذلك كالرجل إلا ما أمرت به من الستر وأستر لها أن تخفض صوتها بالتلبية وإن لها أن تلبس القميص والقباء والدرع والسراويل والخمار والخفين والقفازين وإحرامها في وجهها فلا تخمره وتسدل عليه الثوب وتجافيه عنه ولا تمسه وتخمر رأسها فإن خمرت وجهها عامدة افتدت وأحب إلي أن تختضب للإحرام قبل أن تحر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عبد الله بن عبيد الله بن دينا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السنة أن تمسح المرأة بيديها شيئا من الحناء ولا تحرما وهي غفل وأحب لها أن تطوف ليلا ولا رمل عليها ولكن تطوف على هينت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لبس المحرم قميصا ولا عمامة ولا برنسا ولا خفين إلا أن لا يجد نعلين فليلبس خفين وليقطعهما أسفل من الكعبين وإن لم يجد إزارا لبس سراويل لأمر رسول الله صلى الله عليه وسلم بذلك كله ولا يلبس ثوبا مسه زعفران ولا ورس ولا شيء من الطيب ولا يغطي رأسه وله أن يغطي وجهه فإن احتاج إلى تغطية رأسه ولبس ثوب مخيط وخفين ففعل ذلك من شدة برد أو حر إن فعل ذلك كله في مكانه كانت عليه فدية واحدة وإن فرق ذلك شيئا بعد شيء كان عليه لكل لبسة فدية وإن احتاج إلى حلق رأسه فحلقه فعليه فدية وإن تطيب ناسيا فلا شيء عليه لان تطيب عامدا فعليه الفدية والفرق في المتطيب بين الجاهل والعالم أن النبي صلى الله عليه وسلم أمر الأعرابي وقد أحرم وعليه خلوق بنزع الجبة وغسل الصفرة ولم يأمره في الخبر بفد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هذا دليل أن ليس عليه فدية إذا لم يكن في الخبر وهكذا روي في الحديث عن النبي صلى الله عليه وسلم في الصائم يقع على امرأته ف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تق وافعل  ولم يذكر أن عليه القضاء وأجمعوا أن عليه القض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قال الشافع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شم من نبات الأرض مما لا يتخذ طيبا أو أكل تفاحا أو أترجا أو دهن جسمه بغير طيب فلا فدية عليه وإن دهن رأسه أو لحيته بدهن غير طيب فعليه الفدية لأنه موضع الدهن وترجيل الشع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دهن المحرم الشجاج في مواضع ليس فيها شعر من الرأس ولا فد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ياس عندي أنه لا يجوز له الزيت بكل حال يدهن به المحرم الشعر بغي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1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طيب ولو كان فيه طيب ما أك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أكل من خبيص فيه زعفران يصبغ اللسان فعليه الفدية وإن كان مستهلكا فلا فدية فيه والعصفر ليس من الطيب وإن مس طيبا يابسا لا يبقى له أثر وإن بقي له ريح فلا فدية وله أن يجلس عند العطار ويشتري الطيب ما لم يمسه بشيء من جسده ويجلس عند الكعبة وهي تجمر وإن مسها ولا يعلم أنها رطبة فعلق بيده طيب غسله فإن تعمد ذلك افتدى وإن حلق وتطيب عامدا فعليه فديتان وإن حلق شعرة فعليه مد وإن حلق شعرتين فمدان وإن حلق ثلاث شعرات فدم وإن كانت متفرقة ففي كل شعرة مد وكذلك الأظفار والعمد فيها والخطأ سواء ويحلق المحرم شعر المحل وليس للمحل أن يحلق شعر المحرم فإن فعل بأمر المحرم فالفدية على المحرم وإن فعل بغير أمره مكرها كان أو نائما رجع على الحلال بفدية وتصدق بها فإن لم يصل إليه فلا فدية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صبت في سماعي منه ثم خط عليه أن يفتدي ويرجع بالفدية على المحل وهذا أشبه بمعناه عند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بأس بالكحل ما لم يكن فيه طيب فإن كان فيه طيب افتدى ولا بأس بالإغتسال ودخول الحم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غتسل رسول الله صلى الله عليه وسلم وهو محرم ودخل ابن عباس حمام الجحف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يعبأ الله بأوساخكم شيئ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بأس أن يقطع العرق ويحتجم ما لم يقطع شعرا</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حتجم رسول الله صلى الله عليه وسلم محر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نكح المحرم ولا ينكح لأن النبي صلى الله عليه وسلم نهى عن ذلك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نكح أو أنكح فالنكاح فاسد ولا بأس بأن يراجع امرأته إذا طلقها تطليقة ما لم تنقض العدة ويلبس المحرم المنطقة للنفقة ويستظل في المحمل ونازلا في الأرض</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1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ا يلزم عند الإحرام وبيان الطواف والسعي وغير ذلك</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للمحرم أن يغتسل من ذي طوى لدخول مكة ويدخل من ثنية كدا وتغتسل المرأة الحائض لأمر رسول الله صلى الله عليه وسلم أسماء بذلك وقوله عليه السلام للحائ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فعلي ما يفعل الحاج غير أن لا تطوفي بالبيت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رأى البيت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لهم زد هذا البيت تشريفا وتعظيما وتكريما ومهابة وزد من شرفه وعظمه ممن حجه أو إعتمره تشريفا وتعظيما وتكريما ومهاب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لهم أنت السلام ومنك السلام فحينا ربنا بالسلا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فتتح الطواف بالاستلام فيقبل الركن الأسود ويستلم اليماني بيده ويقبلها ولا يقبله لأني لم أعلم روي عن رسول الله صلى الله عليه وسلم أنه قبل إلا الحجر الأسود واستلم اليماني وأنه لم يعرج على شيء دون الطواف ولا يبتدئ بشيء غير الطواف إلا أن يجد الإمام في المكتوبة أو يخاف فوت فرض أو ركعتي الفج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ول عند ابتدائه الطواف والاست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باسم الله والله أكبر اللهم إيمانا بك وتصديقا بكتابك ووفاء بعهدك واتباعا لسنة نبيك محمد صلى الله عليه وس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ضطبع للطواف لأن النبي صلى الله عليه وسلم اضطبع حين طاف ثم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إضطباع أن يشتمل بردائه على منكبه الأيسر ومن تحت منكبه الأيمن فيكون منكبه الأيمن مكشوفا حتى يكمل سعيه والاستلام في كل وتر أحب إلي منه في كل شف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رمل ثلاثا ويمشي أربعا ويبتدئ الطواف من الحجر الأسود ويرمل ثلاثا لأن النبي صلى الله عليه وسلم رمل من الحجر الأسود حتى انتهى إليه ثلاث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رمل هو الخبب لا شدة السعي والدنو من البيت أحب إلي وإن لم يمكنه الرمل وكان إذا وقف وجد فرجة وقف ثم رمل فإن لم يمكنه أحببت أن يصير حاشية في الطواف إلا أن يمنعه كثرة النساء فيتحرك حركة مشيه متقاربا ولا أحب أن يثب من الأرض وإن ترك الرمل في الثلاث لم يقض في الأربع وإن ترك الاضطباع والرمل والاستلام فقد أساء ولا شيء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ما حاذى الحجر الأسود كبر وقال في رم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لهم اجعله حجا مبرورا وذنبا مغفورا وسعيا مشكور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ول في سع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لهم اغفر وارحم واعف عما تعلم إنك أنت الأعز الأكرم اللهم آتنا في الدنيا حسنة وفي الآخرة حسنة وقنا عذاب النار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دعو فيما بين ذلك بما أحب من دين ودنيا ولا يجزئ الطواف إلا بما تجزئ به الصلاة من الطهارة من الحدث وغسل النجس فإن أحدث توضأ وابتدأ وإن بنى على طوافه أجزأه وإن طاف فسلك الحجر أو على جدار الحجر أو على شاذروان الكعبة لم يعتد به في الطوا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1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 نكس الطواف لم يجزه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شاذروان تأزير البيت خارجا عنه وأحسبه على أساس البيت لأنه لو كان مباينا لأساس البيت لأجزأه الطوف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إذا فرغ صلى ركعتين خلف المقام يقرأ في الأولى بأم القرآن و  قل يا أيها الكافرون  وفي الثانية بأم القرآن و  قل هو الله أحد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يعود إلى الركن فيستلمه ثم يخرج من باب الصفا فيرقى عليها فيكبر ويهلل ويدعو الله فيما بين ذلك بما أحب من دين ودنيا ثم ينزل فيمشي حتى إذا كان دون الميل الأخضر المعلق في ركن المسجد بنحو من ستة أذرع سعى سعيا شديدا حتى يحاذي الميلين الأخضرين اللذين بفناء المسجد ودار العباس ثم يمشي حتى يرقى على المروة فيصنع عليها كما صنع على الصفا حتى يتم سبعا يبدأ بالصفا ويختم بالمروة فإن كان معتمرا وكان معه هدي نحر وحلق أو قصر والحلق أفض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فرغ من العمرة ولا يقطع المعتمر التلبية حتى يفتتح الطواف مستلما أو غير مستلم وهو قول ابن عباس وليس على النساء حلق ولكن يقصرن وإن كان حاجا أو قارنا أجزأه طواف واحد لحجه وعمرته لقول النبي صلى الله عليه وسلم لعائشة وكانت قار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طوافك يكفيك لحجك وعمرتك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غير أن على القارن الهدي لقرانه ويقيم على إحرامه حتى يتم حجه مع إمامه ويخطب الإمام يوم السابع من ذي الحجة بعد الظهر بمكة ويأمرهم بالغدو من الغد إلى منى ليوافوا الظهر بمنى فيصلي بها الإمام الظهر والعصر والمغرب والعشاء الآخرة والصبح من الغد ثم يغدو إذا طلعت الشمس إلى عرفة وهو على تلبيته فإذا زالت الشمس صعد الإمام فجلس على المنبر فخطب الخطبة الأولى فإذا جلس أخذ المؤذنون في الأذان وأخذ هو في الكلام وخفف الكلام الآخر حتى ينزل بقدر فراغ المؤذن من الأذ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يم المؤذن ويصلي الظهر ثم يقيم فيصلي العصر ولا يجهر بالقراءة ثم يركب فيروح إلى الموقف عند الصخرات ثم يستقبل القبلة بالدعاء وحيثما وقف الناس من عرفة أجزأهم ل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هذا موقف وكل عرفة موقف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إبراهي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ت الشافعي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عرفة كل سهل وجبل أقبل على الموقف فيما بين التلعة التي تفضي إلى طريق نعمان وإلى حصين وما أقبل من كبك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للحاج ترك صوم عرفة لأن النبي صلى الله عليه وسلم لم يصمه وأرى أنه أقوى للمفطر على الدعاء وأفضل الدعاء يوم عرفة فإذا غربت الشمس دفع الإمام وعليه الوقار والسكينة فإن وجد فرجة أسرع فإذا أتى المزدلفة جمع مع الإمام المغرب والعشاء بإقامتين لأن النبي صلى الله عليه وسل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1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لاهما بها ولم يناد في واحدة منهما إلا بإقامة ولا يسبح بينهما ولا على إثر واحدة منهما ويبيت بها فإن لم يبت بها فعليه دم شاة وإن خرج منها بعد نصف الل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بن عب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نت فيمن قدم النبي صلى الله عليه وسلم مع ضعفة أهله يعني من مزدلفة إلى من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أخذ منها الحصى للرمي يكون قدر حصى الخذف لأن بقدرها رمي النبي صلى الله عليه وسلم ومن حيث أخذ أجزأ إذا وقع عليه اسم حجر مرمر أو برام أو كذان أو فهر فإن كان كحلا أو زرنيخا أو ما أشبه لم يجزه وإن رمى بما قد رمى به مرة كرهته وأجزأ عنه ولو رمى فوقعت حصاة على محمل ثم استنت فوقعت في موضع الحصى أجزأه وإن وقعت في ثوب رجل فنفضها لم يجزه فإذا أصبح صلى الصبح في أول وقتها ثم يقف على قزح حتى يسفر طلوع الشمس ثم يدفع إلى منى فإذا صار في بطن محسر حرك دابته قدر رمية حجر فإذا أتى منى رمى جمرة العقبة من بطن الوالي سبع حصيات ويرفع يديه كلما رمى حتى يرى بياض ما تحت منكبيه ويكبر مع كل حصاة وإن رمى قبل الفجر بعد نصف الليل أجزأ عنه لأن النبي صلى الله عليه وسلم أمر أم سلمة أن تعجل الإفاضة وتوافي صلاة الصبح بمكة وكان يومها فأحب أن يوافيه صلى الله عليه وسلم ولا يمكن أن تكون رمت إلا قبل الفجر ثم ينحر المهدي إن كان معه ثم يحلق أو يقصر ويأكل من لحم هديه وقد حل من كل شيء إلا النساء فقط ولا يقطع التلبية حتى يرمي الجمرة بأول حصاة لأن النبي صلى الله عليه وسلم لم يزل يلبي حتى رمى الجمرة وعمر وابن عباس وعطاء وطاوس ومجاهد لم يزالوا يلبون حتى رموا الجم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تطيب إن شاء لحله قبل أن يطوف بالبيت لأن النبي صلى الله عليه وسلم تطيب لحله قبل أن يطوف بالبيت ويخطب الإمام بعد الظهر يوم النحر ويعلم الناس النحر والرمي والتعجيل لمن أراده في يومين بعد النحر ومن حلق قبل أن يذبح أو نحر قبل أن يرمي أو قدم الإفاضة على الرمي أو قدم نسكا قبل نسك مما يفعل يوم النحر فلا حرج ولا فدية واحتج بأن النبي صلى الله عليه وسلم ما سئل يومئذ عن شيء قدم أو أخر إل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فعل ولا حرج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طوف بالبيت طواف الفرض وهي الإفاضة وقد حل من كل شيء النساء وغيرهن ثم يرمي أيام منى الثلاثة في كل يوم إذا زالت الشمس الجمرة الأولى بسبع حصيات والثانية بسبع والثالثة بسبع فإن رمى بحصاتين أو ثلاث في مرة واحدة فهن كواحدة وإن نسي من اليوم الأول شيئا من الرمي رماه في اليوم الثاني وما نسيه في في الثاني رماه في الثا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بأس إذا رمى الرعاء الجمرة يوم النحر أن يصدرو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2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يدعوا المبيت بمعنى في ليلتهم ويدعوا الرمي من الغد من يوم النحر ثم يأتوا من بعد الغد وهو يوم النفر الأول فيرمون لليوم الماضي ثم يعودوا فيستأنفوا يومهم ذلك ويخطب الإمام بعد الظهر يوم الثالث من يوم النحر وهو النفر الأول فيودع الحاج ويعلمهم أن من أراد التعجيل فذلك له ويأمرهم أن يختموا حجهم بتقوى الله وطاعته واتباع أمره فمن لم يتعجل حتى يمسي رمى من الغد فإذا غربت الشمس انقضت أيام منى وإن تدارك عليه رميان في أيام منى ابتدأ الأول حتى يكمل ثم عاد فابتدأ الآخر ولم يجزه أن يرمي بأربع عشرة حصاة في مقام واحد فإن أخر ذلك حتى تنقضي أيام الرمي وترك حصاة فعليه مد طعام بمد النبي صلى الله عليه وسلم لمسكين وإن كانت حصاتان فمدان لمسكينين وإن كانت ثلاث حصيات فدم وإن ترك المبيت ليلة من ليالي منى فعليه مد وإن ترك ليلتين فعليه مدان وإن ترك ثلاث ليال فدم والدم شاة يذبحها لمساكين الحر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رخصة في ترك المبيت بمنى إلا لرعاء الإبل وأهل سقاية العباس دون غيرهم ولا رخصة فيها إلا لمن ولي القيام عليها منهم وسواء من استعمل عليها منهم أو من غيرهم لأن النبي صلى الله عليه وسلم أرخص لأهل السقاية من أهل بيته أن يبيتوا بمكة ليالي من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فعل الصبي في كل أمره ما يفعل الكبير وما عجز عنه الصبي من الطواف والسعي حمل وفعل ذلك به وجعل الحصى في يده ليرمي فإن عجز رمي عنه وليس على الحاج بعد فراغه من الرمي أيام منى إلا وداع البيت فيودع البيت ثم ينصرف إلى بلده والوداع الطواف بالبيت ويركع ركعتين بعده فإن لم يطف وانصرف فعليه دم لمساكين الحرم وليس على الحائض وداع لأن رسول الله صلى الله عليه وسلم أرخص لها أن تنفر بلا ود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صاب المحرم امرأته المحرمة فغيب الحشفة ما بين أن يحرم إلى أن يرمي الجمرة فقد أفسد حجه وسواء وطن مرة أو مرتين لأنه فساد واحد وعليه الهدي بدنة ويحج من قابل بامرأته ويجزي عنهما هدي واحد وما تلذذ منها دون الجماع فشاة تجزئه فإن لم يجد المفسد بدنة فبقرة فإن لم يجد فسبعا من الغنم فإن لم يجد قومت البدنة دراهم بمكة والدراهم طعاما فإن لم يجد صام عن كل مد يوما هكذا كل واجب عليه يعسر به ما لم يأت فيه نص خبر ولا يكون الطعام والهدي إلا بمكة أو منى والصوم حيث شاء لأنه لا منفعة لأهل الحرم في الصوم ومن وطن أهله بعد رمى الجمار فعليه بدنة ويتم حج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رأت عليه هذه المسألة 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لم تكن البدنة إجماعا أو أصلا فالقياس شاة لأنها هدي عند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أفسد العمرة فعليه القضاء من الميقات الذ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2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بتدأها منه فإن قيل فقد أمر النبي صلى الله عليه وسلم عائشة أن تقضي العمرة من التنعيم فليس كما قال إنما كانت قارنا وكأن عمرتها شيئا استحسنته فأمرها النبي صلى الله عليه وسلم بها لا أن عمرتها كانت قضاء لقول رسول الله صلى الله عليه وسلم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طوافك يكفيك لحجك وعمرتك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أدرك عرفة قبل الفجر من يوم النحر فقد أدرك الحج واحتج في ذلك بقو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ن أدرك عرفة قبل الفجر من يوم النحر فقد أدرك الحج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فاته ذلك فاته الحج فآمره أن يحل بطواف وسعي وح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حل بعمل عمرة فليس أن حجة صار عمرة وكيف يصير عمرة وقد ابتدأه حجا 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عمله عنده عمل حج لم يخرج منه إلى عمرة فقياس قوله أن يأتي بباقي الحج وهو المبيت بمنى والرمي بها مع الطواف والسعي وتأول قول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فعل ما يفعل المعتمر إنما أراد الطواف والسعي من عمل الحج لا أنها عم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دخل مكة إلا بإحرام في حج أو عمرة لمباينتها جميع البلدان إلا أن من أصحابنا من رخص للحطابين ومن يدخله لمنافع أهله أو كسب 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عل حطابيهم عب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دخلها بغير إحرام فلا قضاء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ن لم يدرك عرفة</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أنس بن عياض عن موسى بن عقبة عن نافع عن ابن عمر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من لم يدرك عرفة قبل الفجر فقد فاته الحج فليأت البيت وليطف به وليسع بين الصفا والمروة ثم ليحلق أو يقصر إن شاء وإن كان معه هدي فلينحره قبل أن يحلق ويرجع إلى أهله فإذا أدرك الحج قابلا فليحجج وليهد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عمر أنه قال لأبي أيوب الأنصاري وقد فاته الح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صنع ما يصنع المعتمر ثم قد حللت فإذا أدركت الحج قابلا فاحجج وأهد ما استيسر من الهد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عمر رضي الله عنه أيضا لهبار بن الأسود مثل معنى ذلك وزا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إن لم تجد هديا فصيام ثلاثة أيام في الحج وسبعة إذا رجعت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هذا كله نأخذ</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w:t>
      </w:r>
      <w:r>
        <w:rPr>
          <w:rFonts w:ascii="Simplified Arabic Fixed" w:hAnsi="Simplified Arabic Fixed" w:cs="Simplified Arabic Fixed"/>
          <w:color w:val="0000FF"/>
          <w:sz w:val="24"/>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2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صبي إذا بلغ والعبد إذا عتق والذمي إذا أسلم وقد أحرمو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بلغ غلام أو أعتق عبد أو أسلم ذمي وقد أحرموا ثم وافوا عرفة قبل طلوع الفجر من يوم النحر فقد أدركوا الحج وعليهم د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موضع آخر أنه لا يبين له أن الغلام والعبد عليهما في ذلك دم وأوجبه على الكافر لأن إحرامه قبل عرفة وهو كافر ليس بإحرا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لم يبن عندي أن على العبد والصبي دما وهما مسلمان فالكافر أحق أن لا يكون عليه دم لأن إحرامه مع الكفر ليس بإحرام والإسلام يجب ما كان قبله وإنما وجب عليه الحج مع الإسلام بعرفات فكأنها منزله أو كرجل صار إلى عرفة ولا يريد حجا ثم أحرم أو كمن جاوز الميقات لا يريد حجا ثم أحرم فلا دم عليه وكذلك ن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فسد العبد حجه قبل عرفة ثم أعتق والمراهق بوطء قبل عرفة ثم احتلم أتما ولم تجز عنهما من حجة الإسلام لأنه روي عن النبي صلى الله عليه وسلم أن امرأة رفعت إليه من محفتها صبيا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ألهذا ح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نعم ولك أجر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عل له حجا فالحاج إذا جامع أفسد حجه</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في معناه عندي يعيد ويهد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حرم العبد بغير إذن سيده أحببت أن يدعه فإن لم يفعل فله حبسه وفيه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قوم الشاة دراهم والدراهم طعاما ثم يصوم عن كل مد يوما ثم يح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آخر لا شيء عليه حتى يعتق فيكون عليه ش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لى بقوله وأشبه عندي بمذهبه أن يحل ولا يظلم مولاه بغيبته ومنع خدمته فإذا أعتق أهراق دما في معن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ذن له أن يتمتع فأعطاه دما لتمتعه لم يجز عنه إلا الصوم ما كان مملوكا ويجزي أن يعطي عنه ميتا كما يعطي عن ميت قضاء لأن النبي صلى الله عليه وسلم أمر سعدا أن يتصدق عن أمه بعد موته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2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هل له أن يحرم بحجتين أو عمرتين وما يتعلق بذلك</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هل بحجتين أو عمرتين معا أو بحج ثم أدخل عليه حجا آخر أو بعمرتين معا أو بعمرة ثم أدخل عليها أخرى فهو حج واحد وعمرة واحدة ولا قضاء عليه ولا فد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خلو من أن يكون في حجتين أو حجة فإذا أجمعوا أنه لا يعمل عمل حجتين في حال ولا عمرتين ولا صومين في حال دل على أنه لا معنى إلا لواحدة منهما فبطلت الأخر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إجارة على الحج والوصية به</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أن يستأجر الرجل من يحج عنه إذا لم يقدر على مركب لضعفه أو كبره إلا بأن يقول يحرم عنه من موضع كذا وكذا فإن وقت له وقتا فأحرم قبله فقد زاده وإن تجاوزه قبل أن يحرم فرجع محرما أجزأه وإن لم يرجع فعليه دم من ماله ويرد من الأجرة بقدر ما ترك وما وجب عليه من شيء يفعله فمن ماله دون مال المستأجر فإن أفسد حجه أفسد إجارته وعليه الحج لما أفسد عن نفسه ولو لم يفسد فمات قبل أن يتم الحج فله بقدر عمله ولا يحرم عن رجل إلا من قد حج م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وصى أن يحج عنه وارث لم يسم شيئا أحج عنه بأقل ما يوجد أحد يحج به فإن لم يقبل أحج عنه غيره ولو أوصى لرجل بمائة دينار ويحج بها عنه فما زاد على أجر مثله فهو وصية له فإن امتنع لم يحج عنه أحد إلا بأقل ما يوجد به من يحج عن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2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جزاء الصيد</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ى من قتل الصيد الجزاء عمدا كان أو خطأ والكفارة فيهما سواء لأن كلا ممنوع بحرمة وكان فيه الكفارة وقياس ما اختلفوا من كفارة قتل المؤمن عمدا على ما أجمعوا عليه من كفارة قتل الصيد عم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عامد أولى بالكفارة في القياس من المخطىء</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كيفية الجزاء</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جل وع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جزاء مثل ما قتل من النع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إبل والبقر والغن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أكل من الصيد صنفان دواب وطائر فما أصاب المحرم من الدواب نظر إلى أقرب الأشياء من المقتول شبها من النعم ففدى به وقد حكم عمر وعثمان وعلي وعبد الرحمن بن عوف وابن عمر وابن عباس رضي الله عنهم وغيرهم في بلدان مختلفة وأزمان شتى بالمثل من النعم فحكم حاكمهم في النعامة ببدنة وهي لا تسوي بدنة وفي حمار الوحش ببقرة وهو لا يسوي بقرة وفي الضبع بكبش وهو لا يسوي كبشا وفي الغزال بعنز وقد يكون أكثر من ثمنها أضعافا ودونها ومثلها وفي الأرنب بعناق وفي اليربوع بجفرة وهما لا يساويان عناقا ولا جفرة فدل ذلك على أنهم نظروا إلى أقرب ما يقتل من الصيد شبها بالبدل من النعم لا بالقيمة ولو حكموا بالقيمة لاختلفت لاختلاف الأسعار وتباينها في الأزمان وكل دابة من الصيد لم نسمها ففداؤها قياسا على ما سمينا فداءه منها لا يختلف ولا يفدى إلا من النعم وفي صغار أولادها صغار أولاد هذه وإذا أصاب صيدا أعور أو مكسورا فداه بمثله والصحيح أحب إلي وهو قول 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فدى الذكر بالذكر والأنثى بالأنث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فدى بالإناث أحب إلي وإن جرح ظبيا فنقص من قيمته العشر فعليه العشر من ثمن شاة وكذلك إن كان النقص أقل أو أكث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يه عشر الشاة أولى بأصله وإن قتل الصيد فإن شاء جزاه بمثله وإن شاء قوم المثل دراهم ثم الدراهم طعاما ثم تصدق به وإن شاء صام عن كل مد يوما ولا يجزئه أن يتصدق بشيء من الجزاء إلا بمكة أو بمنى فأما الصوم فحيث شاء لأنه لا منفعة فيه لمساكين الحر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كل من لحمه فلا جزاء عليه إلا في قتله أو جرحه ولو دل على صيد كان مسيئا ولا جزاء عليه كما لو أمر بقتل مسلم لم يقتص منه وكان مسيئ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طع من شجر الحرم شيئا جزاه محرما كان أو حلالا وفي الشجرة الصغيرة شاة وفي الكبيرة بقرة وذكروا هذا عن ابن الزبير و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ما قتل في الحرم أو في الإحرام مفردا كان أو قارنا فجزاء واحد</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2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اشتركوا في قتل صيد لم يكن عليهم إلا جزاء واحد وهو قول ابن عمر وما قتل من الصيد لإنسان فعليه جزاؤه للمساكين وقيمته لصاحبه ولو جاز إذا تحول حال الصيد من التوحش إلى الإستئناس أن يصير حكمه حكم الأنيس جاز أن يضحي به ويجزي به ما قتل من الصيد وإذا توحش الإنسي من البقر والإبل أن يكون صيدا يجزيه المحرم ولا يضحي به ولكن كل على أصله وما أصاب من الصيد فداه إلى أن يخرج من إحرامه وخروجه من العمرة بالطواف والسعي والحلاق وخروجه من الحج خروجان الأول الرمي والحلاق وهكذا لو طاف بعد عرفة وحلق وإن لم يرم فقد خرج من الإحرام فإن أصاب بعد ذلك صيدا في الحل فليس عليه شيء</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جزاء الطائر</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طائر صنف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مام وغير حمام فما كان منها حماما ففيه شاة اتباعا لعمر وعثمان وابن عباس ونافع بن عبد الحرث وابن عمر وعاصم بن عمر وسعيد بن المسي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ذا أصيب بمكة أو أصابه المحرم قال 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القمري والدبسي ش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ما عب وهدر فهو حمام وفيه شاة وما سواه من الطير ففيه قيمته في المكان الذي أصيب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عمر لكعب في جراد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جعلت في نفس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دره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خ درهمان خير من مائة جرادة افعل ما جعلت في نفس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ه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جرادة تم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بن عب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جرا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صدق بقبضة طعام وليأخذن بقبضة جرادات فدل ذلك على أنهما رأيا في ذلك القيمة فأمرا بالإحتيا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كان من بيض طير يؤكل ففي كل بيضة قيم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فيها فرخ فقيمتها في الموضع الذي أصابها فيه ولا يأكلها محرم لأنها من الصيد وقد يكون فيها ص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نتف طيرا فعليه بقدر ما نقص النتف فإن تلف بعد فالاحتياط أن يفديه والقياس أن لا شيء عليه إذا كان ممتنعا حتى يعلم أنه مات من نتفه فإن كان غير ممتنع حبسه وألقطه وسقاه حتى يصير ممتنعا وفدى ما نقص النتف منه وكذلك لو كسره فجبره فصار أعرج لا يمتنع فداه كامل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2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ا يحل للمحرم قت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لحرم أن يقتل الحية والعقرب والفأرة والحدأة والغراب والكلب العقور وما أشبه الكلب العقور مثل السبع والنمر والفهد والذئب صغار ذلك وكباره سواء وليس في الرخم والخنافس والقردان والحلم وما لا يؤكل لحمه جزاء لأن هذا ليس من الص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له جل وع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رم عليكم صيد البرما دمتم حرما  فدل على أن الصيد الذي حرم عليهم ما كان لهم قبل الإحرام حلالا لأنه لا يشبه أن يحرم في الإحرام خاصة إلا ما كان مباحا قبل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إحصا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جل وع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إن أحصرتم فما استيسر من الهد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صر رسول الله صلى الله عليه وسلم بالحديبية فنحر البدنة عن سبعة و البقرة عن سب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حصر بعدو كافر أو مسلم أو سلطان بحبس في سجن نحر هديا لإحصاره حيث أحصر في حل أو حرم ولا قضاء عليه إلا أن يكون واجبا فيقضي وإذا لم يجد هديا يشتريه أو كان معسرا ف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ا يحل إلا بهد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إذا لم يقدر على شيء حل وأتى به إذا قدر عليه و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لم يقدر أجزأه وعليه إطعام أو صيام فإن لم يجد ولم يقدر فمتى قد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شبههما بالقياس إذا أمر بالرجوع للخوف أن لا يؤمر بالمقام للصيام والصوم يجزئه في كل مك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قياس عنده حق وقد زعم أن هذا أشبه بالقياس والصوم عندي إذا لم يجد الهدي أن يقوم الشاة دراهم ثم الدراهم طعاما ثم يصوم مكان كل مد يو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بن عباس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حصر إلا حصر العدو وذهب الحصر الأ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بن عمر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حل محرم حبسه بلاء حتى يطوف إلا من حبسه عد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قيم على إحرام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درك الحج وإلا طاف وسعى وعليه الحج من قابل وما استيسر من الهدي فإن كان معتمرا أجزأه ولا وقت للعمرة فتفو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فرق بين المحصر بالعدو والمرض أن المحصر بالعدو خائف القتل إن أقام وقد رخص لمن لقي المشركين أن يتحرف لقتال أو يتحيز إلى فئة فينتقل بالرجوع من خوف قتل إلى أمن والمريض حاله واحدة في التقدم والرجوع والإحلال رخصة فلا يعدى بها موضعها كما أن المسح على الخفين رخصة فلم يقس عليه مسح عمامة ولا قفازين ولو جاز أن يقاس حل المريض على حصر العدو جاز أن يقاس حل مخطىء الطريق ومخطىء العدد حتى يفوته الحج على حصر العد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الله التوفيق</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2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إحرام العبد والمرأ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حرم العبد بغير إذن سيده والمرأة بغير إذن زوجها فهما في معنى الإحصار وللسيد والزوج منعهما وهما في معنى العدو في الإحصار وفي أكثر من معناه فإن لهما منعهما وليس ذلك للعدو ومخالفون له في أنهما غير خائفين خوف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يذكر فيه الأيام المعلومات والمعدودا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أيام المعلومات العشر وآخرها يوم النحر والمعدودات ثلاثة أيام بعد النحر</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اهن الله عز وجل بإسمين مختلفين وأجمعوا أن الإسمين لم يقعا على أيام واحدة وإن لم يقعا على أيام واحدة فأشبه الأمرين أن تكون كل أيام منها غير الأخرى كما أن اسم كل يوم غير الآخر وهو ما قال الشافعي عند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كانت المعلومات العشر لكان النحر في جميعها فلما لم يجز النحر في جميعها بطل أن تكون المعلومات فيها يقال له 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بع سموات طباقا وجعل القمر فيهن نورا  وليس القمر في جمعها وإنما هو في واح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يبطل أن يكون القمر فيهن نورا كما قال الله جل وع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ذلك دليل لما قال الشافعي وبالله التوفيق</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2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هدي</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هدي من الإبل والبقر والغنم فمن نذر لله هديا فسمى شيئا فهو على ما سمى وإن لم يسمعه فلا يجزئه من الإبل والبقر والغنم الأنثى فصاعدا ويجزئه الذكر والأنثى ولا يجزئه من الضأن إلا الجذع فصاعدا وليس له أن ينحر دون الحرم وهو محلها لقول الله جل وع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محلها إلى البيت العتيق  إلا أن يحصر فينحر حيث أحصر كما فعل النبي صلى الله عليه وسلم في الحديب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هدي بدنة أو بقرة قلدها نعلين وأشعرها وضرب شقها الأيمن من موضع السنام بحديدة حتى يدميها وهي مستقبلة القبلة وإن كانت شاة قلدها خرب القرب ولا يشعرها وإن ترك التقليد والإشعار أجزأ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وز أن يشترك السبعة في البدنة الواحدة وفي البقرة كذلك وروي عن جابر بن عبد الله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حرنا مع رسول الله صلى الله عليه وسلم البدنة بالحديبية عن سبعة والبقرة عن سب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هدي ناقة فنتجت سيق معها فصيلها وتنحر الإبل قياما معقولة وغير معقولة فإن لم يمكنه نحرها باركة ويذبح البقر والغنم فإن ذبح الإبل ونحر البقر والغنم أجزأه ذلك وكرهته له فإن كان معتمرا نحره بعد ما يطوف بالبيت ويسعى بين الصفا والمروة قبل أن يحلق عند المروة وحيث نحر من فجاج مكة أجزأه وإن كان حاجا نحره بعدما يرمي جمرة العقبة قبل أن يحلق وحيث نحر من شاء أجزأه وما كان منها تطوعا أكل منها لقول الله جل وع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وجبت جنوبها فكلوا منها  وأكل النبي صلى الله عليه وسلم من لحم هديه وأطعم وكان هديه تطوعا وما عطب منها نحرها وخلى بينها وبين المساكين ولا بدل عليه فيها وما كان واجبا من جزاء الصيد أو غيره فلا يأكل منها شيئا فإن أكل فعليه بقدر ما أكل لمساكين الحرم وما عطب منها فعليه مكان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2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 البي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ا أمر الله تعالي به ونهي عن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المبايعات وسنن النبي صلى الله عليه وسلم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جل وع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ا تأكلوا أموالكم بينكم بالباطل إلا أن تكون تجارة عن تراض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نهى رسول الله صلى الله عليه وسلم عن بيوع تراضى بها المتبايعان استدللنا أن الله جل وعز أحل البيوع إلا ما حرم الله على لسان نبيه صلى الله عليه وسلم أو ما كان في معناه فإذا عقدا بيعا مما يجوز وافترقا عن تراض منهما به لم يكن لأحد منهما رده بعيب أو بشرط خي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أجاز في الإملاء وفي كتاب الجديد والقديم وفي الصداق وفي الصلح خيار الرؤية وهذا كله غير جائز في معن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بنفي خيار الرؤية أولى به إذ أصل قوله ومعن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بيع بيعان لا ثالث لهما صفة مضمونة وعين معروفة وأنه يبطل بيع الثوب لم ير بعضه لجهله به فكيف يجيز شراء ما لم ير شيئا منه قط ولا يدري أنه ثوب أم 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خيار المتبايعين ما لم يتفرق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ابن عمر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متبايعان كل واحد منهما على صاحبه بالخيار ما لم يتفرقا إلا بيع الخيار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حديث آخر إن ابن عمر كان إذا أراد أن يوجب البيع مشى قليلا ثم رج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حديث أبي الوضيء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نا في غزاة فباع صاحب لنا فرسا من رجل فلما أردنا الرحيل خاصمه فيه و إلى أبي برزة فقال أبو برز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ت رسول الله صلى الله عليه وسلم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بيعان بالخيار ما لم يتفرق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الحديث ما لم يحضر يحيى بن حسان حفظه وقد سمعته من غيره أنهما باتا ليلة ثم غدوا علي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راكما تفرقتما وجعل لهما الخيار إذا بقيا في مكان واحد بعد البيع</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خير بعد وجوب ال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شر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شاهدا عدل أنكما تفرقتما بعد رضا ببيع أو خير أحدكما صاحبه بعد ال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نأخذ وهو قول الأكثر من أهل الحجاز والأكثر من أهل الآثار بالبلد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ما قبل التساوم غير متساومين ثم يكونان متساومين ثم يكونان متبايعين فلو تساوما فقال 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مرأتي طالق إن كنتما تبايعتما كان صادقا وإنما جعل لهما النبي صلى الله عليه وسلم الخيار بعد التبايع ما لم يفترقا فلا تفرق بعدما صارا متبايعين إلا تفرق الأبدان فكل متبايعين في سلعة وعين وصرف وغيره فلكل واحد منهما فسخ البيع حتى</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3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فرقا تفرق الأبدان على ذلك أو يكون بيعهما عن خيار وإذا كان يجب التفرق بعد البيع فكذلك يجب إذا خير أحدهما صاحبه بعد البيع وكذلك قال طاو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ير رسول الله صلى الله عليه وسلم رجلا بعد البيع فقال ا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مرك الله ممن أنت 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مرؤ من قريش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 طاوس يحلف ما الخيار إلا بعد ال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شترى جارية فأعتقها المشتري قبل التفرق أو الخيار واختار البائع نقض البيع كان له وكان عتق المشتري باطلا لأنه أعتق ما لم يتم ملكه فإن أعتقها البائع كان جائزا ولو عجل المشتري فوطئها فأحبلها قبل التفرق في غفلة من البائع فاختار البائع فسخ البيع كان على المشتري مهر مثلها وقيمة ولده منها يوم تلده ولحقه بالشبهة وإن وطئها البائع فهي أمته والوطء اختيار لفسخ البيع</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عندي دليل على أنه إذا قال لإمرأتين له إحداكما طالق فكان له الخيار فإن وطىء إحداهما أشبه أن يكون قد اختارها وقد طلقت الأخرى كما جعل الوطء اختيارا لفسخ ال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مات أحدهما قبل أن يتفرقا فالخيار لوارثه وإن كانت بهيمة فنتجت قبل التفرق ثم تفرقا فولدها للمشتري لأن العقد وقع وهو حمل وكذلك كل خيار بشرط جائز في أصل العقد ولا بأس بنقد الثمن في بيع الخيار ولا يجوز شرط خيار أكثر من ثلاث ولولا الخبر عن رسول الله صلى الله عليه وسلم في الخيار ثلاثة أيام في المصراة ولحبان بن منقذ فيما اشترى ثلاثا لما جاز بعد التفرق ساعة ولا يكون للبائع الانتفاع بالثمن ولا للمشتري الانتفاع بالجارية فلما أجازه النبي صلى الله عليه وسلم على ما وصفناه ثلاثا اتبعناه ولم نجاوزه وذلك أن أمره يشبه أن يكون ثلاثا حد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3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ربا وما لا يجوز بعضه ببعض متفاضلا ولا مؤجلا والصر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معت المزني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ي عبد الوهاب بن عبد المجيد الثقفي عن أيوب عن محمد بن سيرين عن مسلم بن يسار ورجل آخر عن عبادة بن الصامت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بيعوا الذهب بالذهب ولا الورق بالورق ولا البر بالبر ولا الشعير بالشعير ولا التمر بالتمر ولا الملح بالملح إلا سواء بسواء عينا بعين يدا بيد ولكن بيعوا الذهب بالورق والورق بالذهب والبر بالشعير والشعير بالبر والتمر بالملح والملح بالتمر يدا بيد كيف شئت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نقص أحدهما التمر والملح وزاد الآخر فمن زاد أو استزاد فقد أرب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هو مصادق للأحاديث عن رسول الله صلى الله عليه وسلم في الصرف وبه قلنا وبها تركنا قول من روى عن أسامة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الربا في النسيئة  لأنه مجمل وكل ذلك مفسر فيحتمل أن يكون النبي صلى الله عليه وسلم سئل عن الربا أفي صنفين مختلفين ذهب بورق أو تمر بحنط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ربا في النسيئة  فحفظه فأس قوله النبي صلى الله عليه وسلم ولم يؤدي المسأ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حتمل قول عمر عن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ذهب بالورق ربا إلا هاء وهاء  يعطي بيد ويأخذ بأخرى فيكون الأخذ مع الإعطاء ويحتمل أن لا يتفرق المتبايعان من مكانهما حتى يتقابضا فلما قال ذلك عمر لمالك بن أو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فارقه حتى تعطيه ورقه أو ترد إليه ذهبه وهو راوي الحديث دل على أن مخرج  هاء وهاء  تقابضهما قبل أن يتفر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ربا من وجه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النقد بالزيادة وفي الوزن والك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كون في الدين بزيادة الأجل</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ما حرمنا غير ما سمى رسول الله صلى الله عليه وسلم من المأكول المكيل والموزون لأنه في معنى ما سمى ولم يجز أن نقيس الوزن على الوزن من الذهب والورق لأنهما غير مأكولين ومباينان لما سواهما وهكذا قال ابن المسي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ربا إلا في ذهب أو ورق أو ما يكال أو يوزن مما يؤكل ويشرب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صحيح ولو قسنا عليهما الوزن لزمنا أن لا نسلم دينارا في موزون من طعام كما لا يجوز أن نسلم دينارا في موزون من ورق ولا أعلم بين المسلمين إختلافا أن الدينار والدرهم يسلمان في كل شيء ولا يسلم أحدهما في الآخر غير أن من الناس من كره أن يسلم دينارا أو درهما في فلوس وهو عندنا جائز لأنه لا زكاة فيها ولا في تبرها وإنها ليست بثمن للأشياء المتلفة وإنما أنظر في التبر إلى أصله والنحاس مما لا ربا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أجاز عدد منهم إبراهيم النخعي السلف في الفلوس وكيف يكون مضروب الذهب دنانير ومضروب الورق دراه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3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 معنى الذهب والورق غير مضروبين ولا يكون مضروب النحاس فلوسا في معنى النحاس غير مضرو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أن يسلف شيئا بما يكال أو يوزن من المأكول والمشروب في شيء منه وإن اختلف الجنسان جازا متفاضلين يدا بيد قياسا على الذهب الذي لا يجوز أن يسلف في الفضة والفضة التي لا يجوز أن تسلف في الذهب وكل ما خرج من المأكول والمشروب والذهب والفضة فلا بأس ببيع بعضه ببعض متفاضلا إلى أجل وإن كان من صنف واحد فلا بأس أن يسلف بعيرا في بعيرين أريد بهما الذبح أو لم يرد ورطل نحاس برطلين وعرض بعرضين إذا دفع العاجل ووصف الآجل وما أكل أو شرب مما لا يكال ولا يوزن فلا يباع منه يابس برطب قياسا عندي على ما يكال ويوزن مما يؤكل أو يشرب وما يبقى ويدخر أو لا يبقى ولا يدخر وكان أولى بنا من أن نقيسه بما يباع عمدا من غير المأكول من الثياب والخشب وغيرها ولا يصلح على قياس هذا القول رمانة برمانتين عددا ولا وزنا ولا سفرجلة بسفرجلتين ولا بطيخة ببطيختين ونحو ذلك ويباح جنس منه بجنس من غيره متفاضلا وجزافا يدا بيد ولا بأس برمانة بسفرجلتين كما لا بأس بمد حنطة بمدين من تمر ونحو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كان من الأدوية هليلجها وبليلجها وإن كانت لا تقتات فقد تعد مأكولة ومشروبة فهي بأن تقاس على المأكول والمشروب للقوت لأن جميعها في معنى المأكول والمشروب لمنفعة البدن أولى من أن تقاس على ما خرج من المأكول والمشروب من الحيوان والثياب والخشب وغيرها وأصل الحنطة والتمر الكيل فلا يجوز أن يباع الجنس الواحد بمثله وزنا بوزن ولا وزنا بكيل لأن الصاع يكون وزنه أرطالا وصاع دونه أو أكثر منه فلو كيلا كان صاع بأكثر من صاع كيلا ولا يجوز بيع الدقيق بالحنطة مثلا بمثل من قبل أنه يكون متفاضلا في نحو ذلك ولا بأس بخل العنب مثلا بمثل فأما خل الزبيب فلا خير في بعضه ببعض مثلا بمثل من قبل أن الماء يقل فيه ويكثر فإذا اختلفت الأجناس فلا بأس ولا خير في التحري فيما في بعضه ببعض ربا ولا خير في مد عجوة ودرهم بمدي عجوة حتى يكون التمر بالتمر مثلا بمثل وكل زيت ودهن لوز وجوز وبزور لا يجوز من الجنس الواحد إلا مثلا بمثل فإذا اختلف الجنسان فلا بأس به متفاضلا يدا ب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من الجنس الواحد مطبوخ بنيء منه بحال إذا كان إنما يدخر مطبوخا ولا مطبوخ منه بمطبوخ لأن النار تنقص من بعض أكثر مما تنقص من بعض وليس له غاية ينتهي إليها كما يكون للتمر في اليبس غاية ينتهي إ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رى لإشتراطه يعني الشافعي إذا كان إنما يدخر مطبوخا معنى لأن القياس أن 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3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دخر وما لم يدخر واحد والنار تنقص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باع عسل نحل بعسل نحل إلا مصفيين من الشمع لأنهما لو بيعا وزنا وفي أحدهما شمع وهو غير العسل كان العسل بالعسل غير معلوم وكذلك لو بيعا كيلا ولا خير في مد حنطة فيها فصل أو زوان بمد حنطة لا شيء فيها من ذلك لأنها حنطة بحنطة متفاضلة ومجهولة وكذلك كل ما اختلط به إلا أن يكون لا يزيد في كيله من قليل التراب وما دق من تبنه فأما الوزن فلا خير في مثل هذا ولبن الغنم ماعزه وضأنه صنف ولبن البقر عرابها وجواميسها صنف ولبن الإبل مهويها وعرابها صنف واحد فأما إذا اختلف الصنفان فلا بأس متفاضلا يد بيد ولا خير في زبد غنم بلبن غنم لأن الزبد شىء من اللبن ولا خير في سمن غنم بزبد غنم وإذا أخرج منه الزبد فلا بأس أن يباع بزبد وسمن ولا خير في شاة فيها لبن يقدر على حلبه بلبن من قبل أن في الشاة لبنا لا أدري كم حصته من اللبن الذي اشتريت به نقدا وإن كانت نسيئة فهو أفسد للبيع وقد جعل النبي صلى الله عليه وسلم للبن التصرية بدلا وإنما اللبن في الضرع كالجوز واللوز المبيع في قشره يستخرجه صاحبه أنى شاء وليس كالولد لا يقدر على استخراجه وكل ما لم يجز التفاضل فيه فالقسم فيه كالبيع ولا يجوز بيع تمر برطب بحال لقو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نقص الرطب إذا يبس  فنهى عنه فنظر إلى المتعقب فكذلك لا يجوز بيع رطب برطب لأنهما في المتعقب مجهولا المثل تمرا وكذلك لا يجوز قمح مبلول بقمح جا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متبايعان الذهب بالورق بأعيانهما إذا تفرقا قبل القبض كانا في معنى من لم يبايع دل على أن كل سلعة باعها فهلكت قبل القبض فمن مال بائعها لأنه كان عليه تسليمها فلما هلكت لم يكن له أخذ ث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شترى بالدنانير دراهم بأعيانها فليس لأحد أن يعطي غير ما وقع عليه البيع فإن وجد بالدنانير أو الدراهم عيبا فهو بالخيار إن شاء حبس الدنانير بالدراهم سواء قبل التفرق أو بعده أو حبس الدراهم بالدنانير أو نقض البيع وإذا تبايعا ذلك بغير عين الدنانير والدراهم وتقابضا ثم وجد بالدنانير أو ببعض الدراهم عيبا قبل أن يتفرقا أبدل كل واحد منهما صاحبه المعيب وإن كان بعد التفرق ففيه أقاويل أح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كالجواب في الع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بدل المعيب لأنه بيع صفة أجازها المسلمون إذا قبضت فبل التفرق ويشبه أن يكون من حجته كما لو اشترى سلما بصفة ثم قبضه فأصاب به عيبا أخذ صاحبه بمث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نوع الصفات غير تنوع الأعيان ومن أجاز بعض الصفقة رد المعيب من الدراهم بحصتها من الدين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بيع العي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3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صفات من الدنانير بالدراهم فيما يجوز بالقبض قبل الافتراق سواء وفيما يفسد به البيع من الافتراق قبل القبض سواء لزم أن يكونا في حكم المعيب بعد القبض سواء وق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رد الدراهم بقدر حصتها من الدين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راطل مائة دينار عتق مروانية ومائة دينار من ضرب مكروه بمائتي دينار من ضرب وسط خير من المكروه ودون المراونية لم يجز لأني لم أر بين أحد ممن لقيت من أهل العلم اختلافا في أن ما جمعته الصفقة من عبد ودار أن الثمن مقسوم على كل واحد منهما بقدر قيمته في الثمن فكانت قيمة الجيد من الذهب أكثر من الرديء والوسط أقل من الج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نهى رسول الله صلى الله عليه وسلم عن الذهب بالذهب إلا مثلا بمثل ولا بأس أن يشتري الدراهم من الصراف ويبيعها منه إذا قبضها بأقل من الثمن أو أكثر وعادة وغير عادة سواء</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بيع اللحم باللح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حم كله صنف وحشيه وإنسيه وطائره لا يحل فيه البيع حتى يكون يابسا وزنا بوز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ها قولان فخرجهما ثم قال في آخره ومن قال اللحمان صنف واحد لزمه إذا حده بجماع اللحم أن يقوله في جماع الثمر فيجعل الزبيب والتمر وغيرهما من الثمار صنفا واحدا وهذا مما لا يجوز لأحد أن ي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تصيير اللحمان صنفا واحدا قياسا لا يجوز بحال وأن ذلك ليس على الأسماء الجامعة وأنها على الأصناف والأسماء الخاصة فقد قطع بأن اللحمان أصناف 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طع قبل هذا الباب بأن ألبان البقر والغنم والإبل أصناف مختلفة فلحومها التي هي أصل الألبان بالإختلاف 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إملاء على مسائل مالك المجمو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اختلفت أجناس الحيتان فلا بأس بعضها ببعض متفاضلا وكذلك لحوم الطير إذا اختلفت أجناس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ذلك كفاية لما وصفنا</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بالله التوفيق</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3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بيع اللحم بالحيوا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زيد بن أسلم عن ابن المسيب أن رسول الله صلى الله عليه وسلم نهى عن بيع اللحم بالحيو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ابن عباس أن جزورا نحرت على عهد أبي بكر رضي الله عنه فجاء بعناق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طوني جزءا بهذه العناق فقال أبو بك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صلح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القاسم بن محمد وابن المسيب وعروة بن الزبير وأبو بكر بن عبد الرحمن يحرمون بيع اللحم بالحيوان عاجلا وآجلا يعظمون ذلك ولا يرخصون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نأخذ كان اللحم مختلفا أو غير مختلف ولا نعلم أحدا من أصحاب النبي صلى الله عليه وسلم خالف في ذلك أبا بكر وإرسال ابن المسيب عندنا حس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لم يثبت الحديث عن رسول الله صلى الله عليه وسلم فالقياس عندي أنه جائز وذلك أنه كان فصيل بجزور قائمين جائزا ولا بجوزان مذبوحين لأنهما طعامان لا يحل إلا مثلا بمثل فهذا لحم وهذا حيوان وهما مختلفان فلا بأس به في القياس إن كان فيه قول متقدم ممن يكون بقوله اختلاف إلا أن يكون الحديث عن رسول الله صلى الله عليه وسلم ثابتا فيكون ما قال رسول الله صلى الله عليه وسل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بيع الثم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بن عيينة عن الزهري عن سالم عن أبيه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ن باع نخلا بعد أن يؤبر فثمرتها للبائع إلا أن يشترط المبتاع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جعل النبي صلى الله عليه وسلم الإبار حدا لملك البائع فقد جعل ما قبله حدا لملك المشتري وأقل الإبار أن يؤبر شيء من حائطه وإن قل وإن لم يؤبر الذي إلى جنبه فيكون في معنى ما أبر كله ولو تشقق طلع إناثه أو شيء منه فهو في معنى ما أبر كله وإن كان فيها فحول نخل بعد أن تؤبر الإناث فثمرها للبائع وهي قبل الإبار وبعده في البيع في معنى ما لم يختلف فيه من أن كل ذات حمل من بني آدم ومن البهائم بيعت فحملها تبع لها كعضو منها لأنه لم يزايلها فإذا بيعت بعد أن ولدت فالولد للبائع إلا أن يشترط المبتاع والكرسف إذا بيع أصله كالنخل إذا خرج جوزه ولم يتشقق فهو للمشتري وإذا تشقق فهو للبائ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خالف الثمار من الأعناب وغيرها النخل فتكون كل ثمرة خرجت بارزة وترى في أول ما تخرج كما ترى في آخره فهو في معنى ثمر النخل بارزا من الطلع فإذا باعه شجرا مثمرا فهو للبائع إلا أن يشترطه المبتاع لأن الثمر فارق أن يكون مستودعا في الشجر كما يكون الحمل مستودعا في الأمة ومعقول إذا كانت الثمرة للبائع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3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المشتري تركها في شجرها إلى أن تبلغ الجداد أو القطاف أو اللقاط في الشجر فإذا كان لا يصلحها إلا السقي فعلى المشتري تخلية البائع وما يكفي من السقي وإنما له من الماء ما فيه صلاح ثمره فإذا كانت الشجرة مما تكون فيه الثمرة ظاهرة ثم تخرج منها قبل أن تبلغ الخارجة ثمرة غيرها فإن تميز فللبائع الثمرة الخارجة وللمشتري الحادثة وإن كان لا يتميز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البيع إلا أن يسلمه البائع الثمرة كلها فيكون قد زاده حقا له أو يتركه المشتري للبائع فيعفو له عن ح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بيع مفسوخ وكذلك قال في هذا الكت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الإملاء على مسائل مالك مفسوخ وهكذا قال في بيع الباذنجان في شجره والخربز وهكذا قال فيمن باع قرطا جزه عند بلوغ الجزاز فتركه المشتري حتى زاد كان البائع بالخيار في أن يدع له الفضل الذي له بلا ثمن أو ينقض البيع كما لو باعه حنطة فانثالت عليها حنطة فله الخيار في أن يسلم له الزيادة أو يفسخ لاختلاط ما باع بما لم يب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عندي أشبه بمذهبه إذا لم يكن قبض لأن التسليم عليه مضمون بالثمن ما دام في يديه ولا يكلف ما لا سبيل له إ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بعد القبض لم يضر البيع شيء لتمامه وهذا المختلط لهما يتراضيان فيه بما شاء إذ كل واحد منهما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دري ما لي فيه وإن تداعيا فالقول قول الذي كانت الثمرة في يديه والآخر مدع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أرض بيعت فللمشتري جميع ما فيها من بناء وأصل والأصل ما له ثمرة بعد ثمرة من كل شجر مثمر وزرع مثمر وإن كان فيها زرع فهو للبائع يترك حتى يحصد وإن كان زرعا يجز مرارا فللبائع جزة واحدة وما بقي فكالأصل وإن كان فيها حب قد بذره فالمشتري بالخيار إن أحب نقض البيع أو ترك البذر حتى يبلغ فيحصد وإن كانت فيها حجارة مستودعة فعلى البائع نقلها وتسوية الأرض على حالها لا يتركها حفرا ولو كان غرس عليها شجرا فإن كانت تضر بعروق الشجر فللمشتري الخيار وإن كانت لا تضر بها ويضرها إذا أراد قلعها قيل للبائ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بالخيار إن سلمتها فالبيع جائز وإن أبيت قيل للمشتري أنت بالخيار في الرد أو يقلعه ويكون عليه قيمة ما أفسد عليك</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3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لا يجوز بيع الثمر حتى يبدو صلاح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حميد عن أنس أن رسول الله صلى الله عليه وسلم نهى عن بيع الثمار حتى تزهي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تزه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حتى تحمر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ى عنه صلى الله عليه وسلم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حتى يبدو صلاحه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ى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حتى تنجو من العاه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هذا نأخذ</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قو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منع الله جل وعز الثمرة فبم يأخذ أحدكم مال أخيه دلالة على أنه إنما نهى صلى الله عليه وسلم عن بيع الثمرة التي تترك حتى تبلغ غاية إبانها لا أنه نهى عما يقطع منها وذلك أن ما يقطع منها لا آفة تأتي عليه تمنعه إنما يمنع ما يترك مدة يكون في مثلها الآفة كالبلح وكل ما دون البسر يحل بيعه على أن يقطع مكانه وإذا أذن صلى الله عليه وسلم في بيعه إذا صار أحمر أو أصفر فقد أذن فيه إذا بدا فيه النضج واستطيع أكله خارجا من أن يكون كله بلحا وصار عامته في تلك الحال يمتنع في الظاهر من العاهة لغلظ نواته في عامته وبس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كل ثمرة من أصل يرى فيه أول النضج لا كمام عليها وللخربز نضج كنضج الرطب فإذا رئي ذلك فيه حل بيع خربزه والقثاء يؤكل صغارا طيبا فبدو صلاحه أن يتناهى عظمه أو عظم بعضه ثم يترك حتى يتلاحق صغاره بكباره ولا وجه ل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جوز إذا بدا صلاحهما ويكون لمشتريهما ما ثبت أصلهما أن يأخذ كل ما خرج منهما وهذا محر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يف لم يجز بيع القثاء والخربز حتى يبدو صلاحهما كما لا يحل بيع الثمر حتى يبدو صلاحه ويحل ما لم ير ولم يخلق منهما ولو جاز لبدو صلاحهما شراء ما لم يخلق منهما لجاز لبدو صلاح ثمر النخل شراء ما لم يحمل النخل سنين وقد نهى النبي صلى الله عليه وسلم عن بيع الس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ثمرة وزرع دونها حائل من قشر أو كمام وكانت إذا صارت إلى ما يكنها أخرجوها من قشرها وكمامها بلا فساد عليها إذا ادخروها فالذي اختار فيها أن لا يجوز بيعها في شجرها ولا موضوعة بالأرض للحائل وقياس ذلك على شراء لحم شاة مذبوحة عليها جلدها للحائل دون لحم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أجد أحدا من أهل العلم يأخذ عشر الحبوب في أكمامها ولا يجيز بيع الحنطة بالحنطة في سنبلها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نا أجيز بيع الحنطة في سنبلها لزمه أن يجيزه في تبنها أو فضة في تراب بالتر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ى الجوز قشرتان واحدة فوق القشرة التي يرفعها الناس عنها فلا يجوز بيعه وعليه القشرة العليا لأنه يصلح أن يرفع بدون العليا وكذلك الرانج وما كانت عليه قشرتان ولا يجوز أن يستثني من التمر مدا لأنه لا يدري كم المد من الحائط أسهم من أل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3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هم أو من مائة أو أقل أو أكثر فهذا مجهول ولو استثنى ربعه أو نخلات بعينها فجائز وإن باع ثمر حائط وفيه الزكاة ف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كون للمشتري الخيار في أن يأخذ ما جاوز الصدقة بحصته من الثمن أو الر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اء أخذ الفضل عن الصدقة بجميع الثمن أو الرد وللسلطان أخذ العشر من الثم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خلاف قوله فيمن اشترى ما فيه الزكاة أنه يجعل أحد القولين أن البيع فيه باطل ولم يقله هه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رجع من اشترى الثمرة وسلمت إليه بالجائحة على البائع ولو لم يكن سفيان وهن حديثه في الجائحة لصرت إليه فإني سمعته منه ولا يذكر الجائحة ثم ذك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كلام قبل وضع الجواثح لم أحفظه ولو صرت لوضعت كل قليل وكثير أصيب من السماء بغير جناية أحد فأما أن يوضع الثلث فصاعدا ولا يوضع ما دونه فهذا لا خبر ولا قياس ولا معقول</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محاقلة والمزابن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ابن جريج عن عطاء عن جابر بن عبد الل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هى رسول الله صلى الله عليه وسلم عن المحاقلة والمزابنه والمحاق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بيع الرجل الزرع بمائة فرق حنطة</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مزاب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بيع التمر في رؤوس النخل بمائة فرق ت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عن ابن جريج قلت لعطاء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المحاق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حاقلة في الحرث كهيئة المزابنة في النخل سواء بيع الزرع بالقم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بن جري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سر لكم جابر المحاقلة كما أخبرت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نقول إلا في العرايا وجماع المزابنة أن ينظر كل ما عقد بيعه مما الفضل في بعضه على بعض يدا بيد ربا فلا يجوز منه شيء يعرف بشيء منه جزافا ولا جزافا بجزاف من صنفه فأما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ضمن لك صبرتك هذه بعشرين صاعا فما زاد فلي وما نقص فعلي تمامها فهذا من القمار والمخاطرة وليس من المزابنة</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3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عراي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زني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داود بن الحصين عن أبي سفيان مولى ابن أبي أحمد عن أبي هريرة أن رسول الله صلى الله عليه وسلم أرخص في بيع العرايا فيما دون خمسة أوسق أو في خمسة أوسق الشك من داود وقال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هى رسول الله صلى الله عليه وسلم عن بيع التمر بالتمر إلا أنه أرخص في بيع العراي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ى الشافعي حديثا فيه قلت لمحمود بن لب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قال محمود بن لبيد لرجل من أصحاب النبي صلى الله عليه وسلم إما زيد بن ثابت وإما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عراياكم هذ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ن وفلا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مى رجالا محتاجين من الأنصار شكوا إلى النبي صلى الله عليه وسلم أن الرطب يأتي ولا نقد بأيديهم يبتاعون به رطبا يأكلونه مع الناس وعندهم فضول من قوتهم من التمر فرخص لهم أن يبتاعوا العرايا بخرصها من التمر الذي في أيديهم يأكلونها رطب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ديث سفيان يدل على مثل هذ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بن عيينة عن يحيى بن سعيد عن بشير بن يسار عن سهل بن أبي حثمة أن رسول الله صلى الله عليه وسلم نهى عن بيع التمر بالتمر إلا أنه أرخص في العرايا أن تباع بخرصها من تمر يأكلها أهلها رطب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ختلف ما وصف الشافعي في العرايا وكرهت الإكثار فأصح ذلك عندي ما جاء فيه الخبر وما قال في كتاب  اختلاف الحديث  وفي الإم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وما شكوا إلى النبي صلى الله عليه وسلم أنه لا نقد عندهم ولهم تمرا من فضل قوتهم فأرخص لهم فيها</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إلي أن تكون العرية أقل من خمسة أوسق ولا أفسخه في الخمسة وأفسخه في أكث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لزمه في أصله أن يفسخ البيع في خمسة أوسق لأنه شك وأصل بيع التمر قي رؤوس النخل بالتمر حرام بيقين ولا يحل منه إلا ما أرخص فيه رسول الله صلى الله عليه وسلم بيقين فأقل من خمسة أوسق يقين على ما جاء به الخبر وليست الخمسة بيقين فلا يبطل اليقين بالش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بتاع الذي يشتري العرية بالتمر إلا بأن يخرص العرية كما يخرص العشر فيقال فيها الآن رطبا كذا وإذا يبس كان كذا فيدفع من التمر مكيلة خرصها تمرا ويقبض النخلة بتمرها قبل أن يتفرقا فإن تفرقا قبل دفعه فسد ال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بيع صاحب الحائط لكل من أرخص له وإن أتى على جميع حائطه والعرايا من العنب كهي من التمر لا يختلفان لأن رسول الله صلى الله عليه وسلم سن الخرص في ثمرتهما ولا حائل دون الإحاطة بهم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4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بيع قبل القبض</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ابن عمر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ن ابتاع طعاما فلا يبعه حتى يستوفي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بن عب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الذي نهى عنه رسول الله صلى الله عليه وسلم وهو الطعام أن يباع حتى يكت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بن عباس برأيه ولا أحسب كل شيء إلا مث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نهى صلى الله عليه وسلم عن بيع الطعام حتى يقبض لأن ضمانه من البائع ولم يتكامل للمشتري فيه تمام ملك فيجوز به البيع كذلك قسنا عليه بيع العروض قبل القبض لأنه بيع ما لم يقبض وربح ما لم يضمن ومن ابتاعه جزافا فقبضه أن ينقله من موض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روى عمر وابن عمر أنهم كانوا يتبايعون الطعام جزافا فيبعث النبي صلى الله عليه وسلم من يأمرهم بنقله من الموضع الذي ابتاعوه فيه إلى موضع غيره ومن ورث طعاما كان له بيعه قبل أن يقبضه لأنه غير مضمون على غيره ولو أسلم في طعام وباع طعاما آخر فأحضر المشتري من اكتاله من بائعه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كتاله لك لم يجز لأنه بيع الطعام قبل أن يقبض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كتاله لنفسي وخذه بالكيل الذي حضرته لم يجز لأنه باع كيلا فلا يبرأ حتى يكيله لمشتريه ويكون له زيادته وعليه نقصانه وكذا روى الحسن عن النبي صلى الله عليه وسلم أنه نهى عن بيع الطعام حتى تجري فيه الصيع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قبض الذي له طعام من طعام يشتريه لنفسه لأنه لا يكون وكيلا لنفسه مستوفيا لها قابضا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حل له عليه طعام فأحال به على رجل له عليه طعام أسلفه إياه لم يجز من قبل أن أصل ما كان له بيع وإحالته به بيع منه له بطعام على غيره ولو أعطاه طعاما فصدقه في كيله لم يجز فإن قبض فالقول قول القابض مع يمينه فيما وجد ولو كان الطعام سلفا جاز أن يأخذ منه ما شاء يدا بيد</w:t>
      </w:r>
      <w:r>
        <w:rPr>
          <w:rFonts w:cs="Simplified Arabic Fixed" w:ascii="Simplified Arabic Fixed" w:hAnsi="Simplified Arabic Fixed"/>
          <w:color w:val="0000FF"/>
          <w:sz w:val="24"/>
          <w:lang w:val="en-US" w:eastAsia="fr-FR"/>
        </w:rPr>
        <w:t>. M0</w:t>
      </w:r>
      <w:r>
        <w:rPr>
          <w:rFonts w:ascii="Simplified Arabic Fixed" w:hAnsi="Simplified Arabic Fixed" w:cs="Simplified Arabic Fixed"/>
          <w:color w:val="0000FF"/>
          <w:sz w:val="24"/>
          <w:sz w:val="24"/>
          <w:rtl w:val="true"/>
          <w:lang w:val="ar-SA" w:eastAsia="fr-FR"/>
        </w:rPr>
        <w:t>ا بيع المصراة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أبي الزناد عن الأعرج عن أبي هريرة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تصروا الإبل والغنم للبيع فمن ابتاعها بعد ذلك فهو بخير النظرين بعد أن يحلبها إن رضيها أمسكها وإن سخطها ردها وصاعا من تمر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تصرية أن تربط أخلاف الناقة أو الشاة ثم تترك من الحلاب اليوم واليومين والثلاثة حتى يجتمع لها لبن فيراه مشتريها كثيرا فيزيد في ثمنها لذلك ثم إذا حلبها بعد تلك الحلبة حلبة أو اثنتين عرف أن ذلك ليس بلبنها لنقصانه كل يوم عن أوله وهذا غرور للمشتري والعلم يحيط أن ألبان الإبل والغنم مختلفة في الكثرة والأثمان فجعل النبي صلى الله عليه وسلم بدلها ثمنا واحدا صاعا من ت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4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ذلك البقر فإن كان رضيها المشتري وحلبها زمانا ثم أصاب بها عيبا غير التصرية فله ردها بالعيب ويرد معها صاعا من تمر ثمنا للبن التصرية ولا يرد اللبن الحادث في ملكه لأن النبي صلى الله عليه وسلم قضى أن الخراج بالضما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رد بالع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ي من لا أتهم عن ابن أبي ذئب عن مخلد بن خفاف أنه ابتاع غلاما فاستغله ثم أصاب به عيبا فقضى له عمر بن عبد العزيز برده وغلته فأخبر عروة عمر عن عائشة أن النبي صلى الله عليه وسلم قضى في مثل هذا أن الخراج بالضمان فرد عمر قضاءه وقضى لمخلد بن خفاف برد الخرا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هذا نأخذ فما حدث في ملك المشتري من غلة ونتاج ماشية وولد أمة فكله في معنى الغلة لا يرد منها شيئا ويرد الذي ابتاعه وحده إن لم يكن ناقصا عما أخذه به وإن كانت أمة ثيبا فوطئها فالوطء أقل من الخدمة وإن كانت بكرا فافتضها لم يكن له أن يردها ناقصة كما لم يكن عليه أن يقبلها ناقصة ويرجع بما بين قيمتها معيبة وصحيحة من الثمن ولو أصاب المشتريان صفقة واحدة من رجل بجارية عيبا فأراد أحدهما الرد والآخر الإمساك فذلك لهما لأن موجودا في شراء الاثنين أن كل واحد منهما مشتر للنصف بنصف الثمن ولو اشتراها جعدة فوجدها سبطة فله الرد ولو كان باعها أو بعضها ثم علم بالعيب لم يكن له أن يرجع على البائع بشيء ولا من قيمة العيب وإنما له قيمة العيب إذا فاتت بموت أو عتق أو حدث بها عنده عيب لا يرضى البائع أن يرد به إليه فإن حدث عنده عيب كان له قيمة العيب الأول إلا أن يرضى البائع أن يقبلها ناقصة فيكون ذلك له إلا إن شاء المشتري حبسها ولا يرجع بشيء ولو اختلفا في العيب ومثله يحدث فالقول قول البائع مع يمينه على البت لقد باعه بريئا من هذا العي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حلف بالله ما بعتك هذا العبد وأوصلته إليك وبه هذا العيب لأنه قد يبيعه إياه وهو بريء ثم يصيبه قبل أن يوصله إ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نبغي في أصل قوله أن يحلفه لقد أقبضه إياه وما به هذا العيب من قبل أنه يضمن ما حدث عنده قبل دفعه إلى المشتري ويجعل للمشتري رده بما حدث عند البائع ولو لم يحلفه إلا على أنه باعه بريئا من هذا العيب أمكن أن يكون صادقا وقد حدث العيب عنده قبل الدفع فنكون قد ظلمنا المشتري لأن له الرد بما حدث بعد البيع في يد البائع فهذا يبين لك ما وصفنا أنه لازم في أصله على ما وصفنا من مذه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معت الشافعي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 ما اشتريت مما يك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4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أكوله في جوفه فكسرته فأصبته فاسدا فلك رده وما بين قيمته فاسدا صحيحا وقيمته فاسدا مكسو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يس له الرد إلا أن يشاء البائع وللمشتري ما بين قيمته صحيحا وفاسدا إلا أن لا يكون له فاسدا قيمة فيرجع بجميع الث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شبه بأصله لأنه لا يرد الرانج مسكورا كما لا يرد الثوب مقطوعا إلا أن يشاء البائ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باع عبده وقد جنى ف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بيع جائز كما يكون العتق جائزا وعلى السيد الأقل من قيمته أو أرش جناي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بيع مفسوخ من قبل أن الجناية في عنقه كالرهن فيرد البيع ويباع فيعطى رب الجناية جنايته وبهذا أقول إلا أن يتطوع السيد بدفع الجناية أو قيمة العبد إن كانت جنايته أكثر كما يكون هذا في الر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وله كما يكون العتق جائزا تجويز منه للعتق وقد سوى في الرهن بين إبطال البيع والعتق فإذا جاز العتق في الجناية فالبيع جائز مث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اشترى عبدا وله مال فماله للبائع إلا أن يشترطه المبتاع فيكون مبيعا معه فما جاز أن يبيعه من ماله جاز أن يبيعه من مال عبده وما حرم من ذلك حرم من هذا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باع عبدا وله مال فماله للبائع إلا أن يشترطه المبت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دل على أن مال العبد لمالك العبد فالعبد لا يملك شيئا ولو كان اشترط ماله مجهولا وقد يكون دينا واشتراه بدين كان هذا بيع الغرر وشراء الدين بالدين فمعن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لا أن يشترطه المبتاع  على معنى ما حل كما أباح الله ورسوله البيع مطلقا على معنى ما يحل لا على ما يحر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كان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جوز أن يشترط ماله وإن كان مجهولا لأنه تبع له كما يجوز حمل الأمة تبعا لها وحقوق الدار تبعا لها ولا يجوز بيع الحمل دون أمه ولا حقوق الدار دونها ثم رجع عنه إلى ما قال في هذا الكتاب 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 رجع إليه أص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رام التدليس ولا ينتقض به ال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أبو عبد الله محمد بن عاص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ت المزني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غلط عندي فلو كان الثمن محرما بالتدليس كان البيع بالثمن المحرم منتقضا و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نقض به البيع فقد ثبت تحليل الثمن غير أنه بالتدليس مأثوم فتفهم فلو كان الثمن محرما وبه وقعت العقدة كان البيع فاسدا أرأيت لو اشتراها بجارية فدلس المشتري بالثمن كما دلس البائع بما باع فهذا إذا حرام بحرام يبطل به البيع فليس كذلك إنما حرم عليه التدليس والبيع في نفسه جائز ولو كان من أحدهما سب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4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حرم فليس السبب هو البيع ولو كان هو السبب حرم البيع وفسد الشراء فتف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قال الشافع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كره بيع العصير ممن يعصر الخمر والسيف ممن يعصي الله به ولا أنقض البيع</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بيع البراء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باع الرجل شيئا من الحيوان بالبراءة فالذي أذهب إليه قضاء عثمان رضي الله عنه أنه بريء من كل عيب لم يعلمه ولا يبرأ من عيب علمه ولم يسمه له ويقفه عليه تقليدا فإن الحيوان مفارق لما سواه لأنه لا يفتدى بالصحة والسقم وتحول طبائعه فقلما يبرأ من عيب يخفى أو يظهر وإن أصح في القياس لولا ما وصفنا من افتراق الحيوان وغيره أن 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بيع الأمة</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باعه جارية لم يكن لأحد منهما فيها مواضعة فإذا دفع الثمن لزم البائع التسليم ولا يجبر واحد منهما على إخراج ملكه من يده إلى غيره ولو كان لا يلزم دفع الثمن حتى تحيض وتطهر كان البيع فاسدا للجهل بوقت دفع الثمن وفساد آخر أن الجارية لا مشتراة شراء العين فيكون لصاحبها أخذها ولا على بيع الصفة فيكون الأجل معلوما ولا يجوز بيع العين إلى أجل ولا للمشتري أن يأخذ منه حميلا بعهدة ولا بوجه وإنما التحفظ يبرأ من عيوب تخفى له لم يرها ولو سماها لاختلافها أو يبرأ من كل عيب والأول أص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بل الشراء</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4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بيع مرابح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باعه مرابحة على العشرة واحد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مت علي بمائة درهم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طأت ولكنها قامت علي بتسعين فهي واجبة للمشتري برأس مالها وبحصته من الربح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نها أكثر من مائة وأقام على ذلك بينة لم يقبل منه وهو مكذب لها ولو علم أنه خانه حططت الخيانة وحصتها من الربح ولو كان المبيع قائما كان للمشتري أن يرده ولم أفسد البيع لأنه لم ينعقد على محرم عليهما معا إنما وقع محرما على الخائن منهما كما يدلس له بالعيب فيكون التدليس محرما وما أخذ من ثمنه محرما وكان للمشتري في ذلك الخيار</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رجل يبيع الشيء إلي أجل ثم يشتريه بأقل من الثمن</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بأس بأن يبيع الرجل السلعة إلى أجل ويشتريها من المشتري بأقل بنقد وعرض وإلى أ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بعض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مرأة أتت عائشة فسألتها عن بيع باعته من زيد بن أرقم بكذا وكذا إلى العطاء ثم اشترته منه بأقل فقالت عائش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ئسما اشتريت وبئسما ابتعت أخبري زيد بن أرقم أنه قد أبطل جهاده مع رسول الله صلى الله عليه وسلم إلا أن يتو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و مجمل ولو كان هذا ثابتا فقد تكون عائشة عابت البيع إلى العطاء لأنه أجل غير معلوم وزيد صحابي وإذا اختلفوا فمذهبنا القياس وهو مع زيد ونحن لا نثبت مثل هذا على عائشة وإذا كانت هذه السلعة لي كسائر مالي لم لا أبيع ملكي بما شئت وشاء المشتري</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4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تفرقي صفة البيع وجمع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ختلف قول الشافعي رحمه الله في تفريق الصفقة وجمعها وبيضت له موضعا لأجمع فيه شرح أولى قوليه فيه إن شاء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كتاب اختلاف أبي حنيفة وابن أبي لي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شترى ثوبين صفقة واحدة فهلك أحدهما في يده ووجد بالآخر عيبا واختلفا في ثمن الثوب فقال البائ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مته عشرة وقال المشتر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مته ثمانية فالقول قول البائع من قبل أن الثمن كله قد لزم المشتري فإن أراد رد الثوب بأكثر من الثمن أو أراد الرجوع بالعيب بأكثر من الثمن فلا يعطيه بقوله الزيا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صلح أنه كالبيع وقال فيه في موضعين مختلف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صالحه من دار بمائة وبعبد ثمنه مائة ثم وجد به عيبا أن له الخيار إن شاء رد العبد وأخذ المائة بنصف الصلح ويسترد نصف الدار لأن الصفقة وقعت على شيئ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نشوز الرجل على المرأة وفي كتاب الشرو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اشترى عبدا واستحق نصفه إن شاء رد الثمن وإن شاء أخذ نصفه بنصف الث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شف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شترى شقصا وعرضا صفقة واحدة أخذت الشفعة بحصتها من الث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إملاء على مسائل ما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صرف دينارا بعشرين درهما فقبض تسعة عشر درهما ولم يجد درهما فلا بأس أن يأخذ التسعة عشر بحصتها من الدينار ويتناقضه البيع بحصة الدرهم ثم إن شاء اشترى منه بحصة الدينار ما شاء يتقابضانه قبل التفرق أو تركه عمدا متى شاء أخذ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بيوع الجديد ا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اشترى بمائة دينار مائة صاع تمر ومائة صاع حنطة ومائة صاع علس جاز وكل صنف منها بقيمته من المائ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إملاء على مسائل مالك المجمو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معت الصفقة برديا وعجوة بعشرة وقيمة البردي خمسة أسداس الثمن وقيمة العجوة سدس العشرة فالبردي بخمسة أسداس الثمن والعجوة بسدس الثمن وبهذا المعنى قال في الإم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ذهب جيد ورديء بذهب وسط ولا تمر جيد ورديء بتمر وسط لأن لكل واحد من الصنفين حصة في القيمة فيكون الذهب بالذهب والتمر بالتمر مجهولا وبهذا المعن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أن يسلف مائة دينار في مائة صاع تمر ومائة صاع حنطة لأن ثمن كل واحد منهما مجه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إملاء على مسائل مالك المجمو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صفقة إذا جمعت شيئين مختلفين فكل واحد منهما مبيع بحصته من الث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بعض كت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ابتاع غنما حال عليها الحول المصدق الصدقة منها فللمشتري الخيار في رد البيع لأنه لم يسلم له كما اشترى كاملا أو يأخذ ما بقي بحصته من الث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سلف في رط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4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نفد رجع بحصة ما بقي وإن شاء أخر إلى قاب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صد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دق أربع نسوة ألفا قسمت على مهور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دقها عبدا فاستحق نصفه كان الخيار لها أن تأخذ نصفه والرجوع بنصف قيمته أو الر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 فأما قيمة ما إستحق من العبد فهذا غلط في معناه وكيف تأخذ قيمة ما لم تملكه ق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قياس قوله هذا ترجع بنصف مهر مثلها كما لو استحق كله كان لها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إملاء على الموطأ</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اشترى جارية أو جاريتين فأصاب بإحداهما عيبا فليس له أن يردها بحصتها من الثمن وذلك أنها صفقة واحدة فلا ترد إلا معا كما يكون له لو بيع من دار ألف سهم وهو شفيعها أن يأخذ بعض السهمان دون بعض وإنما منعت أن يرد المعيب بحصته من الثمن أنه وقع غير معلوم القيمة وإنما يعلم بعد وأي شيء عقداه برضاهما عليه كذلك كان فاسدا لا يجوز أن أقول أشتري منك الجارية بهاتين الجاريتين على أن كل واحدة منهما بقيمتها منها ولو سميت أيتهما أرفع لأن ذلك على أمر غير معلوم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فاتت إحدى الجاريتين بموت أو بولادة لم يكن له رد التي بعيب ويرجع بقيمة العيب من الجارية كانت قيمة التي فاتت عشرين والتي بقيت ثلاثين وقيمة الجارية التي اشترى بها خمسين فصارت حصة المعيبة من الجارية ثلاثة أخماسها وكان العيب ينقصها العشر فيرجع بعشر الثمن وهو ثلا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إملاء على الموطأ</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صرف الدينار بالدراهم فوجد منها زائفا فهو بالخيار بين أخذه ورده وينقض الصرف لأنها صفقة واحد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فيه أيضا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الدرهم زائفا من قبل السكة أو قبح الفضة فلا بأس على المشتري في أن يقبله فإن رده رد الصرف كله لأنها بيعة واحدة وإن زاف على أنه نحاس أو تبر غير فضة فلا يكون له أن يقبضه والبيع منتق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إملاء على مسائل مالك المجمو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بيع ذهب بذهب ولا ورق بورق ولا بشيء من المأكول أو المشروب إلا مثلا بمثل فإن تفرقا من مقامهما وبقي قبل أحد منهما شيء فس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صل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 كالبيع فإن صالحه من دار بمائة وبعبد قيمته مائة وأصاب بالعبد عيبا فليس له إلا أن ينقض الصلح كله أو يجيزه م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هذه المسألة بعي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ستحق العبد انتقض الصلح ك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صد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ذهب بعض البيع لم أرد الباق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مكاتب نصفه عبد ونصفه حر كان في معنى من باع ما يملك وما لا يملك وفسدت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كله منع تفريق صف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اختلف قوله في الشيء الواحد تنافيا وكانا بلا معنى وكان أولاهما ب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4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أشبه قوله الذي لم يخت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خبرني بعض أصحابنا عن المزني رحمه الله أنه يختار تفريق الصفقة ويراه أولى قولي الشافع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ختلاف المتبايعين وإذا قال كل واحد منهما لا أدفع حتى أقبض</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محمد بن عجلان عن دون بن عبد الله عن عبد الله بن مسعود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إذا اختلف البيعان فالقول قول البائع والمبتاع بالخيار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مالك إنه بلغه عن ابن مسعود أنه كان يحدث عن رسول الله صلى الله عليه وسلم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يما بيعين تبايعا فالقول قول البائع أو يترادا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ضى رسول الله صلى الله عليه وسلم أن البينة على المدعي واليمين على المدعى عليه فإذا تبايعا عبدا فقال البائع بأئف والمشتري بخمسمائة فالبائع يدعي فضل الثمن والمشتري يدعي السلعة بأقل من الثمن فيتحالفان فإذا حلفا معا قيل للمشتري أنت بالخيار في أخذه بألف أو رده ولا يلزمك ما لا تقر به فأيهما نكل عن اليمين وحلف صاحبه حكم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حكم النبي صلى الله عليه وسلم وهما متصادقان على البيع ومختلفان في الثمن بنقض البيع ووجدنا الفائت في كل ما نقض فيه القائم منتقضا فعلى المشتري رده إن كان قائما أو قيمته إن كان فائتا كانت أقل من الثمن أو أكث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قول صارا في معنى من لم يتبايع فيأخذ البائع عبده قائما أو قيمته متلف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رجع محمد بن الحسن إلى ما قلنا وخالف صاحبيه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علم ما قالا لا خلاف القياس والس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عقول إذا تناقضاه والسلعة قائمة تناقضاه وهي فائتة لأن الحكم أن يفسخ العقد فقائم وفائت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لم يختلفا وقال كل واحد م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دفع حتى أقبض فالذي أحب الشافعي من أتاويل وصفها أن يؤمر البائع بدفع السلعة ويجبر المشتري على دفع الثمن من ساعته فإن غاب وله مال أشهد على وقف ماله وأشهد على وقف السلعة فإذا دفع أطلق عنه الوتف وإن لم يكن له مال فهذا مفلس والبائع أحق بسلعته ولا باع الناس يتمانعون الحقوق وهو يقدر على أخذها منهم</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ثمن عرضا أو ذهبا بعينه فتلف من يدي المشتري أو تلفت السعة مع يدي البائع انتقص ال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حب مبايعة من أكثر ماله من ربا أو من حرام ولا أفسخ البيع لإمكان الحلال في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4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بيع الفاسد</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اشترى جارية على أن لا يبيعها أو على أن لا خسارة عليه من ثمنها فالبيع فاسد ولو قبضها فأعتقها لم يجز عتقها وإن أولدها ردت إلى ربها وكان عليه مهر مثلها وقيمة ولده يوم خرج منها فإن مات الولد قبل الحكم أو بعده فسواء ولو كان باعها فسد البيع حتى ترد إلى الأول فإن ماتت فعليه قيمتها كان أكثر من الثمن الفاسد أو أ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شترى زرعا واشترط على البائع حصاده كان فاسدا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عني هذه الصبرة كل أردب بدرهم على أن تزيد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ردبا أو أنقصك إردبا كان فاسدا وكل ما كان من هذا النحو فالبيع فيه فاسد ولو اشترط في بيع السمن أن يزنه بظروفه ما جاز وإن كان على أن يطرح عنه وزن الظروف جاز ولو اشترط الخيار في البيع أكثر من ثلاث بعد التفرق فسد البيع</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بيع الغرر</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أبي حازم بن دينار عن ابن المسيب أن رسول الله صلى الله عليه وسلم نهى عن بيع الغر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نهى النبي صلى الله عليه وسلم عن ثمن عسب الفحل ولا يجوز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بيوع الغرر عندنا بيع ما ليس عندك وبيع الحمل في بطن أمه والعبد الآبق والطير والحوت قبل أن يصادا وما أشبه ذلك ومما يدخل في هذا المعنى أن يبيع الرجل عبدا لرجل ولم يوكله فالعقد فاسد أجازه السيد أو لم يجزه كما اشترى آبقا فوجده لم يجز البيع لأنه كان على فساد إذ لم يدر أيجده أو لا يجده وكذلك مشتري العبد بغير إذن سيده لا يدري أيجيزه المالك أو لا يجيزه ولو اشترى مائة ذراع من دار لم يجز لجهله بالأذرع ولو علما ذرعها فاشترى منها أذرعا مشاعة جاز ولا يجوز بيع اللبن في الضروع لأنه مجهول كان ابن عباس يكره بيع الصوف على ظهر الغنم واللبن في ضروعها إلا بكيل ولا يجوز بيع المسك في فأرة لأنه مجهول لا يدري كم وزنه من وزن جلو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جوز أن يشتريه إذا رآه بعينه حتى يحيط به علما جزاف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4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بيع حبل الحبلة والملامسة والمنابذة وشراء الأعمي</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ابن عمر أن رسول الله صلى الله عليه وسلم نهى عن بيع حبل الحبلة وكان بيعا يتبايعه أهل الجاهلية كان الرجل يبتاع الجزور إلى أن تنتج الناقة ثم تنتج التي في بط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عقد البيع على هذا فمفسوخ للجهل بوقته وقد لا تنتج أبدا وقد نهى رسول الله صلى الله عليه وسلم عن بيع الملامسة والمنابذة والملامسة عندنا أن يأتي الرجل بثوبه مطويا فيلمسه المشتري أو في ظلمة فيقول رب الثو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بيعك هذا على أنه إذا وجب البيع فنظرك إليه اللمس لا خيار لك إذا نظرت إلى جوفه أو طوله وعرضه والمنابذة أن أنبذ إليك ثوبي وتنبذ إلي ثوبك على أن كل واحد منهما بالآخر ولا خيار إذا عرفنا الطول والعرض وكذلك أنبذه إليك بثمن معلو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شراء الأعمى وإن ذاق ماله طعم لأنه يختلف في الثمن باللون إلا في السلم بالصفة وإذا وكل بصيرا يقبض له على الصف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شبه أن يكون أراد الشافعي بلفظة الأعمى الذي عرف الألوان قبل أن يعمى فأما من خلق أعمى فلا معرفة له بالألوان فهو في معنى من اشترى ما يعرف طعمه ويجهل لونه وهو يفسده فتفهمه ولا تغلط علي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5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بيع بالثمن المجهول وبيع النجش ونحو ذلك</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دراوردي عن محمد بن عمرو بن علقمة عن أبي سلمة عن أبي هريرة أن رسول الله صلى الله عليه وسلم نهى عن بيعتين في بي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ما وجهان أحدهما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بعتك هذا العبد بألف نقدا أو بألفين إلى سنة قد وجب لك بأيهما شئت أنا وشئت أنت فهذا بيع الثمن فهو مجه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بعتك عبدي هذا بألف على أن تبيعني دارك بألف فإذا وجب لك عبدي وجبت لي دارك لأن ما نقص من كل واحد منهما مما باع ازداده فيما اشترى فالبيع في ذلك مفسوخ</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نهى النبي صلى الله عليه وسلم عن النجش</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نجش خديعة وليس من أخلاق أهل الدين وهو أن يحضر السلعة تباع فيعطي بها الشيء وهو لا يريد شراءها ليقتدي بها السوام فيعطي بها أكثر مما كانوا يعطون لو لم يعلموا سومه فهو عاص لله بنهي رسول الله صلى الله عليه وسلم وعقد الشراء نافذ لأنه غير النجش</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يبع على بيع بعض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ين في معنى نهي النبي صلى الله عليه وسلم أن يبيع على بيع أخيه أن يتواجبا السلعة فيكون المشتري مغتبطا أو غير نادم فيأتيه رجل قبل أن يتفرقا فيعرض عليه مثل سلعته أو خيرا منها بأقل من الثمن فيفسخ بيع صاحبه بأن له الخيار قبل التفرق فيكون هذا إفسادا وقد عصى الله إذا كان بالحديث عالما والبيع فيه لاز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مدلس عصى الله به والبيع فيه لازم وكذلك الثمن حل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ثمن حرام على المدلس</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5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نهي عن بيع حاضر لباد والنهي عن تلقي السلع</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الزهري عن ابن المسب عن أبي هرير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بع حاضر لباد  وزاد غير الزهري عن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عوا الناس يرزق الله بعضهم من بعض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باع حاضر لباد فهو عاص إذا كان عالما بالحديث ولم يفسخ لأن في قو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عوا الناس يرزق الله بعضهم من بعض  يتبين أن عقدة البيع جائزة ولو كانت مفسوخة لم يكن بيع حاضر لباد يمنع المشتري شيئا من فضل البيع وإنما كان أهل البوادي إذا قدموا بسلعهم يبيعونها بسوق يومهم للمؤنة عليهم في حبسها واحتباسهم عليها ولا يعرف من قلة سلعته وحاجة الناس إليها ما يعلم الحاضر فيصيب الناس من بيوعهم رزقا وإذا توكل لهم أهل القرية المقيمون تربصوا بها لأنه لا مؤنة عليهم في المقام بها فلم يصب الناس ما يكون في بيع أهل الباد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تتلقوا الركبان للبيع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معت في هذا الحدي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من تلقاها فصاحب السلعة بالخيار بعد أن يقدم السوق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نأخذ إن كان ثابتا وهذا دليل أن البيع جائز غير أن لصاحبها الخيار بعد قدوم السوق لأن شراءها من البدوي قبل أن يصير إلى موضع المتساومين من الغرر بوجه النقص من الثمن فله الخيار</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5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بيع وسل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هى رسول الله صلى الله عليه وسلم عن بيع وس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 من سنته صلى الله عليه وسلم أن تكون الأثمان معلومة والبيع معلوم فلما كنت إذا اشتريت منك دارا بمائة على أن أسلفك مائة كنت لم أشترها بمائة مفردة ولا بمائتين والمائة السلف عارية له بها منفعة مجهولة وصار الثمن غير معلوم ولا خير في أن يسلفه مائة على أن يقبضه خيرا منها ولا على أن يعطيه إياها في بلد كذا ولو أسلفه إياها بلا شرط فلا بأس أن يشكره فيقضيه خيرا منها ولو كان له على رجل حق من بيع أو غيره حال فأخره به مدة كان له أن يرجع متى شاء وذلك أنه ليس بإخراج شيء من ملكه ولا أخذ منه عوضا فيلزمه وهذا معروف لا يجب له أن يرجع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تصرف الوصي في مال موليه</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أن يتجر الوصي بأموال من يلي ولا ضمان عليه قد اتجر عمر بمال يتيم وأبضعت عائشة بأموال بني محمد بن أبي بكر في البحر وهم أيتام تليهم وإذا كنا نأمر الوصي أن يشتري بمال اليتيم عقارا لأنه خير له لم يجز أن يبيع له عقارا إلا لغبطة أو حاجة</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ID '</w:t>
      </w:r>
      <w:r>
        <w:rPr>
          <w:rFonts w:cs="Simplified Arabic Fixed" w:ascii="Simplified Arabic Fixed" w:hAnsi="Simplified Arabic Fixed"/>
          <w:color w:val="0000FF"/>
          <w:sz w:val="24"/>
          <w:lang w:val="ar-SA" w:eastAsia="fr-FR"/>
        </w:rPr>
        <w:t xml:space="preserve"> '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5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تصرف الرقيق</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دان العبد بغير إذن سيده لم يلزمه ما كان عبدا ومتى عتق اتبع به وكذلك ما أقر به من جناية ولو أقر بسرقة من حرزها يقطع في مثلها قطعناه وإذا صار حرا أغرمناه لأنه أقر بشيئين أحدهما لله في يديه فأخذناه والآخر للناس في ماله ولا مال له فأخرناه به كالمعسر نؤخره بما عليه فإذا أفاد أغرمناه ولم يجز إقراره في مال سيد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بيع ما يجوز بيعه وما لا يجوز</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ابن شهاب عن أبي بكر بن عبد الرحمن عن أبي مسعود الأنصاري أن رسول الله صلى الله عليه وسلم نهى عن ثمن الكلب ومهر البغي وحلوان الكاه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ن اقتنى كلبا إلا كلب ماشية أو ضاريا نقص من أجره كل يوم قيراطا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حل للكلب ثمن بحال ولو جاز ثمنه جاز حلوان الكاهن ومهر البغي ولا يجوز اقتناؤه إلا لصاحب صيد أو حرث أو ماشية أو ما كان في معناهم وما سوى ذلك مما فيه منفعة في حياته بيع وحل ثمنه وقيمته وإن لم يكن يؤكل من ذلك الفهد يعلم للصيد والبازي والشاهين والصقر من الجوارح المعلمة ومثل الهر والحمار الإنسي والبغل وغير ذلك مما فيه منفعة حيا وكل ما لا منفعة فيه من وحش مثل الحدأة والرخمة والبغاثة والفأرة والجرذان والوزغان والخنافس وما أشبه ذلك فأرى والله أعلم أن لا يجوز شراؤه ولا بيعه ولا قيمة على من قتله لأنه لا معنى للمنفعة فيه حيا ولا مذبوحا فثمنه كأكل المال بالباطل</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ابن أبي نجيح عن عبد الله بن أبي كثير أو ابن كثير الشك من المزني عن أبي المنهال عن ابن عباس عن رسول الله صلى الله عليه وسلم أنه قدم المدينة وهم يسلفون في التمر السنة وربما قال السنتين والثلاث فقال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ن أسلف فليسلف في كيل معلوم ووزن معلوم وأجل معلو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ذن الله جل وعز في الرهن والسلم فلا بأس بالرهن والحميل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از السلم في التمر السنتين والتمر قد يكون رطبا فقد دل على أنه أجاز الرطب سلفا مضمونا في غير حينه الذي يطيب فيه لأنه إذا أسلف سنتين كان في بعضها في غير ح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فقد الرطب أو العنب حتى لا يبقى منه شيء في البلد الذي أسلفه فيه قيل المسلف بالخيار بين أن يرجع بما بقي من سلفه بحصته أو يؤخر ذلك إلى رطب قاب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نفسخ بحص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نهى النبي صلى الله عليه وسل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5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حكيما عن بيع ما ليس عنده وأجاز السلف فدل أنه نهى حكيما عن بيع ما ليس عنده إذا لم يكن مضمونا وذلك بيع الأعيان فإذا أجازه صلى الله عليه وسلم بصفة مضمونا إلى أجل كان حالا أجوز ومن الغرر أبعد فأجازه عطاء ح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 اختار الشافعي أن لا يسلف جزافا من ثياب ولا غيرها ولو كان درهما حتى يصفه بوزنه وسكته وبأنه وضح أو أسود كما يصف ما أسلم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أجاز في موضع آخر أن يدفع سلعته غير مكيلة ولا موزونة في 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أشبه بأصله والذي أحتج به في تجويز السلم في الحيوان أن النبي صلى الله عليه وسلم تسلف بكرا فصار به عليه حيوانا مضمونا وأن عليا رضي الله عنه باع جملا بعشرين جملا إلى أجل وأن ابن عمر اشترى راحلة بأربعة أبعرة إلى أ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من الجزاف العاجل في الموصوف الآ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لم يذكرا في السلم أجلا فذكراه قبل أن يتفرقا جاز ولو أوجباه بعد التفرق لم يجز</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في السلف حتى يدفع الثمن قبل أن يفارقه ويكون ما سلف فيه موصوفا وإن كان ما سلف فيه بصفة معلومة عند أهل العلم بها وأجل معلوم ج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سألونك عن الأهلة قل هي مواقيت للناس والحج  فلم يجعل لأهل الإسلام علما إلا بها فلا يجوز إلى الحصاد والعطاء لتأخير ذلك وتقديمه ولا إلى فصح النصارى وقد يكون عاما في شهر وعاما في غيره على حساب ينسئون فيه أياما فلو أجزناه كنا قد عملنا في ديننا بشهادة النصارى وهذا غير حلال للمسلمين ولو كان أجله إلى يوم كذا فحتى يطلع فجر ذلك اليو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ما سلف فيه مما يكال أو يوزن سميا مكيالا معروفا عند العامة ويكون المسلف فيه مأمونا في محله فإن كان تمر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يحاني أو بردي أو كذا وإن كان حنط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شامية أو ميسانية أو كذا وإن كان يختلف نقص </w:t>
      </w:r>
      <w:r>
        <w:rPr>
          <w:rFonts w:cs="Simplified Arabic Fixed" w:ascii="Simplified Arabic Fixed" w:hAnsi="Simplified Arabic Fixed"/>
          <w:color w:val="0000FF"/>
          <w:sz w:val="24"/>
          <w:lang w:val="ar-SA" w:eastAsia="fr-FR"/>
        </w:rPr>
        <w:t>101</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فتتا ومتاع الصيادلة كمتاع العطارين ولا خير في شراء شيء خالطه لحوم الحيات من الدرياق لأن الحيات محرمات ولا ما خالطه لبن ما لا يؤكل لحمه من غير الآثميين ولو أقاله بعض السلم وقبض بعضا فجائ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بن عب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ذلك المعروف وأجازه 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قاله فبطل عنه الطعام وصار عليه ذهبا تبايعا بعد بالذهب ما شاءا وتقابضا قبل أن يتفرقا من عرض وغيره ولا يجوز في السلف الشركة ولا التولية لأنهما بيع والإقالة فسخ بيع ولو عجل له قبل محله أدنى من حقه أجزته ولا أجعل للتهمة موضع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5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ا لا يجوز السلم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السلم في النبل لأنه لا يقدرعلى ذرع ثخانتها لرقتها ولا وصفه ما فيها من ريش وعقب وغيره ولا في اللؤلؤ ولا في الزبرجد ولا الياقوت من قبل أني لو قلت لؤلؤة مدحرجة صافية صحيحة مستطيلة وزنها كذا فقد تكون الثقيلة الوزن وزن شيء وهي صغيرة وأخرى أخف منها وهي كبيرة متفاوتتين في الثمن ولا أضبط أن أصفها بالعظم ولا يجوز السلم في جوز ولا رانج ولا قثاء ولا بطيخ ولا رمان ولا سفرجل عددا لتباينها إلا أن يضبط بكيل أو وزن فيوصف بما يجو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رى الناس تركوا وزن الرؤوس لما فيها من الصوف وأطراف المشافر والمناخر وما أشبه ذلك لأنه لا يؤكل فلو تحامل رجل فأجاز السلف فيه لم يجز إلا موزو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السلف في جلود الغنم ولا جلود غيرها ولا إهاب من رق لأنه لا يمكن فيه الذرع لاختلاف خلقته ولا السلف في خفين ولا نعلين ولا السلف في البقول حزما حتى يسمي وزنا وجنسا وصغيرا أو كبيرا وأجلا معلوم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تسعير</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دراوردي عن داود بن صالح التمار عن القاسم بن محمد عن عمر أنه مر بحاطب بن أبي بلتعة بسوق المصلى وبين يديه غرارتان فيهما زبيب فسأله عن سعرهمافسعر له مدين بدرهم فقال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قد حدثت بعير مقبلة من الطائف تحمل زبيبا وهم يعتبرون سعرك فإما أن ترفع في السعر وإما أن تدخل زبيبك البيت فتبيعه كيف شئ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رجع عمر حاسب نفسه ثم أتى حاطبا في داره ف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ذي قلت لك ليس بعزيمة مني ولا قضاء إنما هو شيء أردت به الخير لأهل البلد فحيث شئت فبع وكيف شئت فب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الحديث مستقصى ليس بخلاف لما روى مالك ولكنه روى بعض الحديث أو رواه من روى عنه وهذا أتى بأول الحديث وآخره وبه أقول لأن الناس مسلطون على أموالهم ليس لأحد أن يأخذها ولا شيئا منها بغير طيب أنفسهم إلا في المواضع التي تلزمهم وهذا ليس منه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5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زيادة في السلف وضبط ما يكال وما يوزن</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صل ما يلزم المسلف قبول مما سلف فيه أنه يأتيه به من جنسه فإن كان زائدا يصلح لما يصلح له ما سلف فيه أجبر على قبضه وكانت الزيادة تطوعا فإن اختلف في شيء من منفعة أو ثمن كان له أن لا يقبله وليس له إلا أقل ما تقع عليه الصفة وإن كانت حنطة فعليه أن يوفيه إياها نقية من التبن والقصل والمدر والزوان والشعير وغيره وليس عليه أن يأخذ التمر إلا جافا ولو كان لحم طائر لم يكن عليه أن يأخذ في الوزن الرأس والرجلين من دون الفخذين لأنه لا لحم عليها وإن كان لحم حيتان لم يكن عليه أن يأخذ في الوزن والرأس ولا الذنب من حيث لا يكون عليه لحم وإن أعطاه مكان كيل وزنا أو مكان وزن كيلا أو مكان جنس غيره لم يجز بحال لأنه بيع السلم قبل أن يستوفى وأصل الكيل والوزن بالحجاز فكل ما وزن على عهد رسول الله صلى الله عليه وسلم فأصله الوزن وما كيل فأصله الكيل وما أحدث الناس رد إلى الأصل ولو جاءه بحقه قبل محله فإن كان نحاسا أو تبرا أو عرضا غير مأكول ولا مشروب ولا في روح أجبرته على أخذه وإن كان مأكولا أو مشروبا فقد يريد أكله وشربه جديدا وإن كان حيوانا فلا غنى به عن العلف أو الرعي فلا نجبره على أخذه قبل محله لأنه يلزمه فيه مؤنة إلى أن ينتهي إلى وقته فعلى هذا هذا الباب كله وقياس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5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ره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ذن الله جل ثناؤه بالرهن في الدين والدين حق فكذلك كل حق لزم في حين الرهن وما تقدم الرهن و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رهان مقبوض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معنى للرهن حتى يكون مقبوضا من جائز الأمر حين رهن وحين أقبض وما جاز بيعه جاز رهنه وقبضه من مشاع وغيره ولو مات المرتهن قبل القبض فللراهن تسليم الرهن إلى وارثه ومنعه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هنك داري على أن تداينني فداينه لم يكن رهنا حتى يعقد الرهن مع الحق أو بع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الربيع عن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إلا معه أو بعده فأما قبله فلا ر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وز ارتهان الحاكم وولي المحجور عليه له ورهنهما عليه في النظر له وذلك أن يبيعا ويفضلا ويرتهنا فأما أن يسلفا ويرتهنا فهما ضامنان لأنه لا فضل له في السلف يعني القرض ومن قلت لا يجوز ارتهانه إلا فيما يفضل من ولي ليتيم أو أب لابن طفل أو مكاتب أو عبد مأذون له في التجارة فلا يجوز له أن يرهن شيئا لأن الرهن أمانة والدين لاز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رهن نقص عليهم فلا يجوز أن يرهنوا إلا حيث يجوز أن يودعوا أموالهم من الضرورة بالخوف إلى تحويل أموالهم أو ما أشبه ذلك ولو كان لابنه الطفل عليه حق جاز أن يرتهن له شيئا من نفسه لأنه يقوم مقامه في القبض له وإذا قبض الرهن لم يكن لصاحبه إخراجه من الرهن حتى يبرأ مما فيه من الحق ولو أكرى الرهن من صاحبه أو أعاره إياه لم ينفسخ الرهن ولو رهنه وديعة له في يده وأذن له بقبضة فجاءت عليه مدة يمكنه أن يقبضه فيها فهو قبض لأن قبضه وديعة غير قبضه ره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في المسجد والوديعة في بيته لم يكن قبضا حتى يصير إلى منزله وهي فيه ولا يكون القبض إلا ما حضره المرتهن أو وكيله لا حائل دونه والإقرار بقبض الرهن جائز إلا فيما لا يمكن في مثله فإن أراد الراهن أن يحلف المرتهن أنه قبض ما كان أقر له بقبضه أحلفته والقبض في العبد والثوب وما يحول أن يأخذه مرتهنه من يدي راهنه وقبض ما لا يحول من أرض ودار أن يسلم لا حائل دونه وكذلك الشقص وشقص السيف أن يحول حتى يضعه الراهن والمرتهن على يدي عدل أو يدي الشريك ولو كان في يدي المرتهن بغصب للراهن فرهنه إياه قبل أن يقبضه منه وأذن له في قبضه فقبضه كان رهنا وكان مضمونا على الغاصب بالغصب حتى يدفعه إلى المغصوب منه أو يبرئه من ضمان الغص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شبه أصل قوله إذا جعل قبض الغصب في الرهن جائزا كما جعل قبضه في البيع جائزا أن لا يجعل الغاصب في الرهن ضامنا إذ الرهن عنده غير مضمو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5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رهنه دارين فقبض إحداهما ولم يقبض الأخرى كانت المقبوضة رهنا دون الأخرى بجميع الحق ولو أصابها هدم بعد القبض كانت رهنا بحالها وما سقط من خشبها أو طوبها يعني الآجر ولو رهنه جارية قد وطئها قبل القبض فظهر بها حمل أقر به فهي خارجة من الرهن ولو اغتصبها بعد القبض فوطئها فهي بحالها فإن افتضها فعليه ما نقصها يكون رهنا معها أو قصاصا من الحق فإن أحبلها ولم يكن له مال غيرها لم تبع ما كانت حاملا فإذا ولدت بيعت دون ولدها وعليه ما نقصتها الولادة وإن ماتت من ذلك فعليه قيمتها تكون رهنا أو قصاصا من الح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كون إحباله لها أكبر من عتقها ولا مال له فأبطل العتق وتب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عني إذا كان معس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تساوي ألفا والحق مائة بيع منها بقدر المائة والباقي لسيدها ولا توطأ وتعتق بموته في قول من يعت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طع بعتقها في كتاب عتق أمهات الأولا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الأم أنه إذا أعتقها فهي حرة وقد ظلم 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بيعت أم الولد بما وصفت ثم ملكها سيدها فهي أم ولده بذلك الو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شبه بقوله أن لا تصير أم ولد له لأن قوله إن العقد إذا لم يجز في وقته لم يجز بعده حتى يبتدأ بما يجوز وق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كون إحباله لها أكبر من عت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عتقها أبطلت عتقها 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ي في معنى من أعتقها من لا يجوز عتقه فيها فهي رقيق بحالها فكيف تعتق أو تصير أم ولد بحادث من شراء وهي في معنى من أعتقها محجور ثم أطلق عنه الحجر فهو لا يجعلها حرة عليه أبدا بهذا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حبلها أو أعتقها بإذن المرتهن خرجت من الرهن ولو اختلفا فقال الرا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تقتها بإذنك وأنكر المرتهن فالقول قوله مع يمينه وهي رهن وهذا إذا كان الراهن معسرا فأما إذا كان موسرا أخذ منه قيمة الجارية والعتق والولاء له وتكون مكانها أو قصاصا ولو أقر المرتهن أنه أذن له بوطئها وزعم أن هذا الولد من زوج لها وادعاه الراهن فهو ابنه وهي أم ولد له ولا يصدق المرتهن وفي الأصل ولا يمين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صل قول الشافعي أنه إن أعتقها أو أحبلها وهي رهن فسواء فإن مكان موسرا أخذت منه القيمة وكانت رهنا مكانها أو قصاصا وإن كان معسرا لم يكن له إبطال الرهن بالعتق ولا بالإحبال وبيعت في الرهن فلما جعلها الشافعي أم ولد لأنه أحبلها بإذن المرتهن ولم تبع كأنه أحبلها وليست برهن فكذلك إذا كان موسرا لم تكن عليه قيمة لأنه أحبلها بإذن المرتهن فلا تباع كأنه أحبلها وليست برهن فتف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طئها المرتهن حد وولده منها رقيق 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5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لحقه ولا مهر إلا أن يكون أكرهها فعليه مهر مثلها ولا أقبل منه دعواه الجهالة إلا أن يكون أسلم حديثا أو ببادية نائية وما أشبهه ولو كان ربها أذن له في وطئها وكان يجهل درىء عنه الحد ولحق به الولد وكان حرا وعليه قيمته يوم سق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المهر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عليه الغر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غرم عليه لأنه أباحها له ومتى ملكها كانت أم ولد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مضى في مثل هذا جوابي لا ينبغي أن تكون أم ولد له أ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أبو محم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م المزني في هذا في كتاب الربيع ومتى ملكها لم تكن له أم و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رهن إلى أجل فأذن للراهن في بيع الرهن فباعه فجائز ولا يأخذ المرتهن من ثمنه شيئا ولا مكانه رهنا لأنه أذن له ولم يجب له البيع وإن رجع في الإذن قبل البيع فالبيع مفسوخ وهو رهن بحاله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ذنت لك على أن تعطيني ثمنه وأنكر الراهن الشرط فالقول قول المرتهن مع يمينه والبيع مفسوخ ولو أذن له أن يبيعه على أن يعطيه ثمنه لم يكن له بيعه لأنه لم يأذن له إلا على أن يعجله حقه قبل محله والبيع مفسوخ به وهو رهن بح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شبه بقول الشافعي في هذا المعنى أن لا يفسخ الشرط البيع لأن عقد البيع لم يكن فيه شرط ألا ترى أن من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أمرت رجلا أن يبيع ثوبي على أن له عشر ثمنه فباعه أن البيع جائز لا يفسخه فساد الشرط في الثمن وكذا إذا باع الراهن بإذن المرتهن فلا يفسخه فساد الشرط في العق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نبغي إذا نفذ البيع على هذا أن يكون الثمن مكان الرهن أو يتقاص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كان الرهن بحق حال فأذن له فباع ولم يشترط شيئا كان عليه أن يعطيه ثمنه لأنه وجب له بيعه وأخذ</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قه من ثمنه ولو رهنه أرضا من أرض الخراج فالرهن مفسوخ لأنها غير مملوكة فإن كان فيها غراس أو بناء للراهن فهو رهن وإن أدى عنها الخراج فهو متطوع لا يرجع به إلا أن يكون دفعه بأمره فيرجع به كرجل اكترى أرضا من رجل اكتراها فدفع المكتري الثاني كراءها عن الأول فهو متطوع ولو اشترى عبدا بالخيار ثلاثا فرهنه قبلها فجائز وهو قطع لخياره وإيجاب للبيع في العبد وإن كان الخيار للبائع أو للبائع والمشتري فرهنه قبل الثلاث فتم له ملكه بعد الثلاث فالرهن مفسوخ لأنه انعقد وملكه على العبد غير تام ويجوز رهن العبد المرتد والقاتل فإن قتل بطل الرهن ولو أسلفه ألفا برهن ثم سأله الراهن أن يزيده ألفا ويجعل الرهن الأول رهنا بها وبالألف الأولى ففعل لم يجز الآخر لأنه كان رهنا كله بالألف الأولى كما لو تكارى دارا سنة بعشرة ثم اكتراها تلك السنة بعينها بشعرين لم يكن الكراء الثاني إلا بعد فسخ ا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جازه ف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6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ديم وهو أقيس لأنه أجاز في الحق الواحد بالرهن الواحد أن يزيده في الحق رهنا فكذلك يجوز أن يزيده في الرهن ح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شهد المرتهن أن هذا الرهن في يده بألفين جازت الشهادة في الحكم فإن تصادقا فهو ما ق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رهن عبدا قد صارت في عنقه جناية على آدمي أو في مال فالرهن مفسوخ ولو أبطل رب الجناية حقه لأنه كان أولى به بحق له في عنقه ولو كانت الجناية تساوي دينارا والعبد يساوي ألفا وهذا أكبر من أن يكون رهنه بحق ثم رهنه بعد الأول فلا يجوز الرهن الثاني ولو ارتهنه فقبضه ثم أقر الراهن أنه جنى قبل الرهن جناية ادعى بها ف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قول قول الراهن لأنه أقر بحق في عنق عبده ولا تبرأ ذمته من دين المرت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حلف المرتهن ما علم فإذا حلف كان القول في إقرار الراهن بأن عبده جنى قبل يرهنه واحدا من قولي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عبد رهن ولا يؤخذ من ماله شيء وإن كان موسرا لأنه إنما أقر في شيء واحد بحقين لرجلين أحدهما من قبل الجناية والآخر من قبل الرهن وإذا فك من الرهن وهو له فالجناية في رقبته بإقرار سيده إن كانت خطأ أو شبه عمد لا قصاص وإن كانت عمدا فيها قصاصي لم يقبل قوله على العبد إذا لم يقر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إذا كان موسرا أخذ من السيد الأقل من قيمة العبد أو أرش الجناية فيدفع إلى المجني عليه لأنه يقر بأن في عنق عبده حقا أتلفه على المجني عليه برهنه إياه وكان كمن أعتق عبده وقد جنى وهو موسرا وأتلفه أو قتله فيضمن الأقل من قيمته أو أرش الجناية وهو رهن بحاله وإنما أتلف على المجني عليه لا على المرتهن وإن كان معسرا فهو رهن بحاله ومتى خرج من الرهن وهو في ملكه فالجناية في عنقه وإن خرج من الرهن ببيع ففي ذمة سيده الأقل من قيمته أو أرش جناي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أصحها وأشبهها بقوله لأنه هو والعلماء مجمعة أن من أقر بما يضره لزمه ومن أقر بما يبطل به حق غيره لم يجز على غيره ومن أتلف شيئا لغيره فيه حق فهو ضامن بعدوانه وق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لم يحلف المرتهن على علمه كان المجني عليه أولى به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الشافعي بهذا المعن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أقر أنه أعتقه لم يضر المرتهن فإن كان موسرا أخذت منه قيمته فجعلت رهنا مكانه ولو كان معسرا بيع في الر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تى رجع إليه عتق لأنه مقر أنه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نى بعد الرهن ثم برئ من الجناية بعفو أو صلح أو غيره فهو على حاله رهن لأن أصل الرهن كان صحيحا ولو دبره ثم رهنه كان الرهن مفسوخا لأنه أثبت له عتقا قد يقع قبل حلول الرهن فلا يسقط العتق والرهن غير جائز وليس له أن يرجع في التدبير إلا بأن يخرج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6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ملكه ولو 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دخلت الدار فأنت حر ثم رهنه كان هك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 وقد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تدبير وصية فلو أوصى به ثم رهنه أما كان جائزا فكذلك التدبير في أصل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في الكتاب الجد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آخر ما سمعناه منه ولو قال في المدبر إن أدى بعد موتي كذا فهو حر أو وهبه هبة بتات قبض أو لم يقبض ورجع فهذا رجوع في التدبير هذا نص قول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أبطل تدبيره بغير إخراج له من ملكه كما لو أوصى برقبته وذا رهنه فقد أوجب للمرتهن حقا فيه فهو أولى برقبته منه وليس لسيده بيعه للحق الذي عقده فيه فكيف يبطل التدبير ب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دى كذا فهو حر أو وهبه ولم يقبضه الموهوب له حتى رجع في هبته وملكه فيه بحاله ولا حق فيه لغيره ولا يبطل تدبيره بأن يخرجه من يده إلى يد من هو أحق برقبته منه وبيعه وقبض ثمنه في دينه ومنع سيده من بيعه فهذا أقيس بقوله وقد شرحت لك في كتاب المدبر فتفه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رهنه عصيرا حلوا كان جائزا فإن حال إلى أن يصير خلا أو مرا أو شيئا لا يسكر كثيره فالرهن بحاله فإن حال العصير إلى أن يسكر فالرهن مفسوخ لأنه صار حراما لا يحل بيعه كما لو رهنه عبدا فمات العبد فإن صار العصير خمرا ثم صار خلا من غير صنعة آدمي فهو رهن فإن صار خلا بصنعة آدمي فلا يكون ذلك حل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هنتكه عصيرا ثم صار في يديك خم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مرت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هنتنيه خمرا ف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قول قول الراهن لأنه يحدث كما يحدث العيب في البيع و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راق الخمر ولا رهن له والبيع لازم 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قول قول المرتهن لأنه لم يقر أنه قبض منه شيئا يحل له ارتهانه بحال وليس كالعيب في العبد الذي يحل ملكه والعيب به والمرتهن بالخيار في فسخ البيع</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عندي أقيس لأن الراهن مد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بأس أن يرهن الجارية ولها ولد صغير لأن هذا ليس بتفرقة ولو ارتهن نخلا مثمرا فالثمر خارج من الرهن طلعا كان أو بسرا إلا أن يشترطه مع النخل لأنه عين ترى وما هلك في يدي المرتهن من رهن صحيح وفاسد فلا ضمان عليه وإذا رهنه ما يفسد من يومه أو غده أو مدة قصيرة لا ينتفع به يابسا مثل البقل والبطيخ فإن كان الحق حالا فجائز ويباع وإن كان إلى أجل يفسد إليه كرهته ومنعني من فسخه أن للراهن بيعه قبل محل الحق على أن يعطي صاحب الحق حقه بلا شرط فإن شرط أن لا يباع إلى أن يحل الحق فالرهن مفسوخ ولو رهنه أرضا بلا نخل فأخرجت نخلا فالنخل خارج من الرهن وليس عليه قلعها لأنه لا ضرر على الأرض منها حتى يحل الحق فإن بلغت حق المرتهن ل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6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قلع وإن لم تبلغ قلعت وإن فلس بديون الناس بيعت الأرض بالنخل ثم قسم الثمن على أرض بيضاء بلا نخل وعلى ما بلغت بالنخل فأعطى المرتهن ثمن الأرض والغرماء ثمن النخ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رهنه أرضا ونخلا ثم اختلفا فقال الرا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ثت فيها نخلا وأنكر المرتهن ولم تكن دلالة وأمكن ما قال الراهن فالقول قوله مع يمينه ثم كالمسألة قبلها ولو شرط للمرتهن إذا حل الحق أن يبيعه لمن يجز أن يبيع لنفسه إلا بأن يحضره رب الرهن فإن امتنع أمر الحاكم ببيعه ولو كان الشرط للعدل جاز بيعه ما لم يفسخا أو أحدهما وكالته ولو باع بما يتغابن الناس بمثله فلم يفارقه حتى جاء من يزيده قبل الزيادة فإن لم يفعل فبيعه مردود وإذا بيع الرهن فثمنه من الراهن حتى يقبضه المرتهن ولو مات الراهن فأمر الحاكم عدلا فباع الرهن وضاع الثمن من يدي العدل فاستحق الرهن لم يضمن الحاكم ولا العدل لأنه أمين وأخذ المستحق متاعه والحق والثمن في ذمة الميت والعهدة عليه كهي لو باع على نفسه فليس الذي بيع له الرهن من العهدة بسبيل ولو باع العدل فقبض الثمن فقال ضاع فهو مصدق وإن قال دفعته إلى المرتهن وأنكر ذلك المرتهن فالقول قوله وعلى الدافع البينة ولو باع بدين كان ضامنا ولو قال له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ع بدنانير و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ع بدراهم لم يبع بواحد منهما لحق المرتهن في ثمن الرهن وحق الراهن في رقبته وثمنه وجاء الحاكم حتى يأمره بالبيع بنقد البلد ثم يصرفه فيما الرهن فيه وإن تغيرت حال العدل فأيهما دعا إلى إخراجه كان ذلك له وإن أراد العدل رده وهما حاضران فذلك له ولو دفعه بغير أمر الحاكم من غير محضرهما ضمن وإن كانا بعيدي الغيبة لم أر أن يضطره على حبسه وإنما هي وكالة ليست له فيها منفعة وأخرجه الحاكم إلى عدل ولو جنى المرهون على سيده فله القصاص فإن عفا فلا دين له على عبده وهو رهن بحاله فإن جنى عبده المرهون على عبد له آخر مرهون فله القصاص</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عفا على مال فالمال مرهون في يدي مرتهن العبد المجني عليه بحقه الذي به أجزت لسيد العبد أن يأخذ الجناية من عنق عبده الجاني ولا يمنع المرتهن السيد من العفو بلا مال لأنه لا يكون في العبد مال حتى يختاره الولي وما فضل بعد الجناية فهو رهن وإقرار العبد المرهون بما فيه قصاص جائز كالبينة وما ليس فيه قصاص فإقراره باطل وإذا جنى العبد في الرهن قيل لسيده إن فديته بجميع الجناية فأنت متطوع وهو رهن وإن لم تفعل بيع في جنايته فإن تطوع المرتهن لم يرجع بها على السيد وإن فداه بأمره على أن يكون رهنا به مع الحق الأول فجائ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ولى من قوله لا يجوز أن يزداد حقا في الرهن الوا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6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ان السيد أمر العبد بالجناية فإن كان يعقل بالغا فهو آثم ولا شيء عليه وإن كان صبيا أو أعجميا فبيع في الجناية كلف السيد أن يأتي بمثل قيمته يكون رهنا مكانه ولو أذن له برهنه فجنى فبيع في الجناية فأشبه الأمرين أنه غير ضامن وليس كالمستعير الذي منفعته مشغولة بخدمة العبد عن معيره وللسيد في الرهن أن يستخدم عبده والخصم فيما جنى على العبد سيده فإن أحب المرتهن حضر خصومته فإذا قضى له بشيء أخذه رهنا ولو عفا المرتهن كان عفوه باطلا ولو رهنه عبدا بدنانير عبدا بحنطة فقتل أحدهما صاحبه كانت الجناية هدرا وأكره أن يرهن من مشرك مصحفا أو عبدا مسلما وأجبره على أن يضعهما على يدي مسلم ولا بأس برهنه ما سواهما رهن النبي صلى الله عليه وسلم درعه عند أبي الشحم اليهود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غير كتاب الرهن الكب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رهن في المصحف والعبد المسلم من النصراني باطل</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ختلاف الراهن والمرته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عقول إذا أذن الله جل وعز بالرهن أنه زيادة وثيقة لصاحب الحق وأنه ليس بالحق بعينه ولا جزءا من عدده ولو باع رجلا شيئا على أن يرهنه من ماله ما يعرفانه يضعانه على يدي عدل أو على يدي المرتهن كان البيع جائزا ولم يكن الرهن تاما حتى يقبض المرتهن ولو امتنع الراهن أن يقبضه الرهن لم يجبره والبائع بالخيار في إتمام البيع بلا رهن أو رده لأنه لم يرض بذمته دون الرهن وهكذا لو باعه على أن يعطيه حميلا بعينه فلم يتحمل له فله رد البيع وليس للمشتري رد البيع لأنه لم يدخل عليه نقص يكون له به الخيار ولو كانا جهلا الرهن أو الحميل فالبيع فاس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عندي غلط الرهن فاسد للجهل به والبيع جائز لعلمهما به وللبائع الخيار إن شاء أتم البيع بلا رهن وإن شاء فسخ لبطلان الوثيقة في معنى قوله وبالله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هنك أحد عبدي كان فاسدا لا يجوز إلا معلوما يعرفانه جميعا بعينه ولو أصاب المرتهن بعد القبض بالرهن عيب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به قبل القبض فأنا أفسخ البيع وقال الراهن بل حدث بعد القبض فالقول قول الراهن مع يمينه إذا كان مثله يحدث ولو قتل الرهن برق أو قطع بسرقةقبل القبض كان له فسخ ال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هذا دليل أن البيع وإن جهلا الرهن أو الحميل غير فاسد وإنما له الخيار في فسخ البيع أو إثباته لجهله بالرهن أو الحميل وبالله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حدث ذلك بعد القبض لم يكن له فسخ البيع ولو مات في يديه وقد دلس له فيه بعيب قبل أن يختار فسخ البيع لم يكن له أن يختار لما فات م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6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رهن ولو لم يشترطا رهنا في البيع فتطوع المشتري فرهنه فلا سبيل له إلى إخراجه من الرهن وبقي من الحق شيء ولو اشترطا أن يكون المبيع نفسه رهنا فالبيع مفسوخ من قبل أنه لم يملكه المبيع إلا بأن يكون محبوسا على المشتري ولو قال الذي عليه الحق أرهنك على أن تزيدني في الأجل ففعلا فالرهن مفسوخ والحق الأول بحاله ويرد ما زاده وإذا أقر أن الموضوع على يديه قبض الرهن جعلته رهنا ولم أقبل قول العدل لم أقبضه وأيهما مات قام وارثه مقا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ملة قوله في اختلاف الراهن والمرتهن أن القول قول الراهن في الحق والقول قول المرتهن في الرهن فيما يشبه ولا يشبه ويحلف كل واحد منهما على دعوى صاح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رجل لرجل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هنتماني عبدكما هذا بمائة وقبضته منكما فصدقه أحدهما وكذبه الآخر كان نصفه رهنا بخمسين ونصفه خارجا من الرهن فإن شهد شريك صاحب نصف العبد عليه بدعوى المرتهن وكان عدلا حلف المرتهن معه وكان نصيبه منه رهنا بخمسين ولا معنى في شهادته نردها به وإذا كانت له على رجل ألفان إحداهما برهن والأخرى بغير رهن فقضاه ألفا ثم اختلفا فقال القاض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التي في الرهن وقال المرت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التي بلا رهن فالقول قول القاضي مع يمينه ولو قال رهنته هذه الدار التي في يديه بألف ولم أدفعها إليه فغصبنيها أو تكاراها مني رجل وأنزله فيها أو تكاراها هو مني فنزلها ولم أسلمها رهنا فالقول قوله مع يمين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إبراهيم بن محم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ي المزن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روي عن أبي هريرة عن رسول الله صلى الله عليه وسلم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رهن مركوب ومحلو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عنى هذا القول أن من رهن ذات در وظهر لم يمنع الراهن من ظهرها ودرها وأصل المعرفة بهذا الباب أن للمرتهن حقا في رقبة الرهن دون غيره وما يحدث مما يتميز منه غيره وكذلك سكنى الدور وزروع الأرضين وغيرها فللراهن أن يستخدم في الرهن عبده ويركب دوابه ويؤاجرها ويحلب درها ويجز صوفها وتأوي بالليل إلى مرتهنها أو إلى يدي الموضوعة على يديه وكل ولد أمة ونتاج ماشية وثمر شجرة ونخلة فذلك كله خارج من الرهن يسلم للراهن وعليه مؤنة رهونه ومن مات من رقيقه فعليه كفنه والفرق بين الأمة تعتق أو تباع فيتبعها ولدها وبين الرهن أنه إذا أعتق أو باع زال ملكه وحدث الولد في غير ملكه وإذا رهن فلم يزل ملكه وحدث الولد في ملكه إلا أنه محول دونه لحق حبس به لغيره كما يؤاجرها فتكون محتبسة بحق غيره وإن ولدت ل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6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دخل ولدها في ذلك معها والرهن كالضمين لا يلزم إلا من أدخل نفسه فيه وولد الأمة لم يدخل في الرهن قط وأكره رهن الأمة إلا أن توضع على يدي امرأة ثقة وليس للسيد أخذها للخدمة خوفا أن يحبلها وما كانت من زيادة لا تتميز منها مثل الجارية تكبر والثمرة تعظم ونحو ذلك فهو غير متميز منها وهي رهن كلها ولو كان الرهن ماشية فأراد الراهن أن ينزى عليها أو عبدا صغيرا فأراد أن يختنه أو احتاج إلى شرب دواء أو فتح عرق أو الدابة إلى توديج أو تبزيغ فليس للمرتهن أن يمنعه مما فيه للرهن منفعة ويمنعه مما فيه مضر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رهن المشترك</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رهناه معا عبدا بمائة وقبض المرتهن فجائز وإن أبرأ أحدهما مما عليه فنصفه خارج من الرهن ولو رهنه من رجلين بمائة وقبضاه فنصفه مرهون لكل واحد منهما بخمسين فإن أبرأه أحدهما أو قبض منه نصف المائة فنصفه خارج من الرهن ولو كان الرهن مما يكال أو يوزن كان للذي افتك نصفه أن يقاسم المرتهن بإذن شريكه ولا يجوز أن يأخذ رجل لرجل في أن يرهن عبده إلا بشيء معلوم أو أجل معلوم فإن رهنه بأكثر لم يجز من الرهن شيء ولو رهنه بما أذن له ثم أراد أخذه بافتكاكه وكان الحق حالا كان ذلك له وتبع في ماله حتى يوفي الغريم حقه ولو لم يرد ذلك الغريم أسلم عبده المرهون وإن كان أذن له إلى أجل معلوم لم يكن له أن يأخذه بافتكاكه إلا إلى محله ولو رهن عبده رجلين وأقر لكل واحد منهما بقبضه كله بالرهن وادعى كل واحد منهما أن رهنه وقبضه كان قبل صاحبه وليس الرهن في يدي واحد منهما فصدق الراهن أحدهما فالقول قول الراهن ولا يمين عليه ولو أنكر أيهما أول أحلف وكان الرهن مفسوخا وكذلك لو كان في أيديهما معا وإن كان في يدي أحدهما وصدق الذي ليس في يديه ف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صدق و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صدق لأن الذي في يديه العبد يملك بالرهن مثل ما يملك المرتهن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صحهما أن يصدق لأنه حق من الحقوق اجتمع فيه إقرار المرتهن ورب الر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رأيت أن القول قول المرتهن الذي هو في يديه لأن الراهن مقر له أنه أقبضه اياه في جملة قوله وله فضل يديه على صاحبه فلا تقبل دعوى الراهن عليه إلا أن يقر الذي في يديه أن كل واحد منهما قد قبضه فيعلم بذلك أن قبض صاحبه قبل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6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رهن الأرض</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رهن أرضا ولم يقل ببنائها وشجرها فالأرض رهن دون بنائها وشجرها ولو رهن شجرا وبين الشجر بياض فالشجر رهن دون البياض ولا يدخل في الرهن إلا ما سمى وإذا رهن ثمرا قد خرج من نخلة قبل أن يحل بيعه ومعه النخل فهما رهن لأن الحق لو حل جاز أن يباع وكذلك إذا بلغت هذه الثمرة قبل محل الحق وبيعت خير الراهن بين أن يكون ثمنها مرهونا مع النخل أو قصاصا إلا أن تكون هذه الثمرة تيبس فلا يكون له بيعها إلا بإذن الراهن ولو رهنه الثمر دون النخل طلعا أو مؤبرة أو قبل بدو صلاحها لم يجز الرهن إلا أن يتشارطا أن للمرتهن إذا حل حقه قطعها وبيعها فيجوز الرهن لأن المعروف من الثمر أنه يترك إلى أن يصلح ألا ترى أن رسول الله صلى الله عليه وسلم نهى عن بيع الثمار حتى يبدو صلاحها لمعرفة الناس أنها تترك إلى بدو صلاحها وكذلك الحكم في كل ثمرة وزرع قبل بدو صلاحها فما لم يحل بيعه فلا يجوز رهنه وإن كان من الثمر شيء يخرج فرهنه وكان يخرج بعده غيره منه فلا يتميز الخارج الأول المرهون من الآخر لم يجز لأن الرهن ليس بمعروف إلا أن يشترطا أن يقطع في مدة قبل أن يلحقه الثاني فيجوز الرهن فإن ترك حتى يخرج بعده ثمرة لا تتميز ف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يفسد الرهن كما يفسد ال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ا يفسد والقول قول الراهن في قدر الثمرة المختلطة من  المرهونة كما لو رهنه حنطة فاختلطت بحنطة للراهن كان القول قوله في قدر المرهونة من المختلطة بها مع يم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شبه بقوله وقد بينته في هذا الكتاب في باب ثمر الحائط يباع أص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نبغي أن يكون القول في الزيادة قول المرتهن لأن الثمرة في يديه والراهن مدع قدر الزيادة عليه فالقول قول الذي هي في يديه مع يمينه في قياسه عندي وبالله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رهنه ثمرة فعلى الراهن سقيها وصلاحها وجدادها وتشميسها كما يكون عليه نفقة العبد وليس للراهن ولا للمرتهن قطعها قبل أوانها إلا بأن يرضيا به وإذا بلغت إبانها فأيهما أراد قطعها جبر الآخر على ذلك لأنه من صلاحها فإن أبى الموضوعة على يديه أن يتطوع بأن يضعها في منزله إلا بكراء قيل للراهن عليك لها منزل تحرز فيه لأن ذلك من صلاحها فإن جئت به وإلا اكتري عليك منه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6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ا يفسل الرهن من الشرط وما لا يفسده وغير ذلك</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شترط المرتهن من منافع الرهن شيئا فالشرط باطل ولو كانت له ألف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دني ألفا على أن أرهنك بهما معا رهنا يعرفانه كان الرهن مفسوخ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عني عبدا بألف على أن أعطيك بها وبالألف التي لك علي بلا رهن داري رهنا ففعل كان البيع والرهن مفسوخا ولو أسلفه ألفا على أن يرهنه بها رهنا وشرط المرتهن لنفسه منفعة الرهن فالشرط باطل لأن ذلك زيادة في السلف ولو كان اشترى منه على هذا الشرط فالبيع بالخيار في فسخ البيع أو إثباته والرهن ويبطل الشر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صل قول الشافعي أن كل بيع فاسد بشرط وغيره أنه لا يجوز وإن أجيز حتى يبتدأ بما يجو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شترط على المرتهن أن لا يباع الرهن عند محل الحق إلا بما يرضي الراهن أو حتى يبلغ كذا أو بعد محل الحق بشهر أو نحو ذلك كان الرهن فاسدا حتى لا يكون دون بيعه حائل عند محل الحق ولو رهنه نخلا على أن ما أثمرت أو ماشية على أن ما نتجت فهو داخل في الرهن كان الرهن من النخل والماشية رهنا ولم يدخل معه ثمر الحائط ولا نتاج الماشية إذا كان الرهن بحق واجب قبل الرهن وهذا كرجل رهن من رجل دارا على أن يرهنه أخرى غير أن البيع إن وقع على هذا الشرط فسخ الرهن وكان البائع بالخيار لأنه لم يتم له الشر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 آخر هذا جائز في قول من أجاز أن يرهنه عبدين فيصيب أحدهما حرا فيجيز الجائز ويرد المردود</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ها قول آخر يفسد كما يفسد البيع إذا جمعت الصفقة جائزا وغير جائ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قطع به وأثبته أولى وجواباته في هذا المعنى بالذي قطع به شب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تبايعا على أن يرهنه هذا العصير فرهنه إياه فإذا هو من ساعته خمر فله الخيار في البيع لأنه لم يتم له الر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دفع إليه حق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هنتكه بما فيه وقبضه المرتهن ورضي كان الحق رهنا وما فيه خارجا من الرهن إن كان فيه شيء لجهل المرتهن بما فيه وأما الخريطة فلا يجوز الرهن فيها إلا بأن يقول دون ما فيها ويجوز في الحق لأن الظاهر من الحق أن له قيمة والظاهر من الخريطة أن لا قيمة لها وإنما يراد ما فيها ولو شرط على المرتهن أنه ضامن للرهن ودفعه فالرهن فاسد وغير مضمون</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6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ضمان الرهن</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حمد بن إسماعيل بن أبي فديك عن ابن أبي ذئب عن الزهري عن ابن المسيب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غاق الرهن والرهن من صاحبه الذي رهنه له غنمه وعليه غرمه  ووصله ابن المسيب عن أبي هريرة عن النبي صلى الله عليه وسلم مثله أو مثل معناه من حديث ابن أبي أنيس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ه دليل أنه غير مضمون إذ 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رهن من صاحبه فمن كان منه شيء فضمانه منه لا من غيره  ثم أكده ب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غنمه وعليه غرمه  وغنمه سلامته وزيادته وغرمه عطبه ونقصانه ألا ترى لو ارتهن خاتما بدرهم يساوي درهما فهلك الخاتم ف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ذهب درهم المرتهن بالخاتم زعم أنه غرمه على المرتهن لأن درهمه ذهب وكان الراهن برئيا من غرمه لأنه قد أخذ ثمنه من المرتهن ولم يغرم له شيئا وأحال ما جاء عن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غلق الرهن  لا يستحقه المرتهن بأن يدع الراهن قضاء حقه عند مح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لك الرهن لربه والمرتهن غير متعد بأخذه ولا مخاطر بارتهانه لأنه لو كان إذا هلك بطل ماله كان مخاطرا بماله وإنما جعله الله تبارك وتعالى وثيقة له وكان خيرا له ترك الارتهان بأن يكون ماله مضمونا في جميع مال غري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ظهر هلاكه وخفي سواء لا يضمن المرتهن ولا الموضوع على يديه من الرهن شيئا إلا فيما يضمنان فيه من الوديعة بالتعدي فإن</w:t>
      </w:r>
      <w:r>
        <w:rPr>
          <w:rFonts w:ascii="Simplified Arabic Fixed" w:hAnsi="Simplified Arabic Fixed" w:cs="Simplified Arabic Fixed"/>
          <w:color w:val="0000FF"/>
          <w:sz w:val="24"/>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6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 التفليس</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محمد بن عاص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ت المزن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بن أبي فديك عن ابن أبي ذئب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ي أبو المعتمر بن عمر بن نافع عن خلدة أو ابن خلدة الزرقي الشك من المزني عن أبي هريرة أنه رأى رجلا أفلس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الذي قضى فيه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يما رجل مات أو أفلس فصاحب المتاع أحق بمتاعه إذا وجده بعين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قال الشافع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ذلك بيان أنه جعل له نقض البيع الأول إن شاء إذا مات أو أفل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ال لمن قبل الحديث في المفلس في الحياة دون المو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حكم النبي صلى الله عليه وسلم بالشفعة على الحي فحكمتم بها على ورثته فكيف لم تحكموا في المفلس في موته على ورثته كما حكمتم عليه في حياته فقد جعلتم للورثة أكثر مما للمورث الذي عنه ملكوا وأكثر حال الوارث أن لا يكون له إلا ما للمي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جعل للغرماء منعه بدفع الثمن ولا لورثة الميت وقد جعله النبي صلى الله عليه وسلم أحق به م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محبس إذا هلك أهله رجع إلى أقرب الناس إلى المحبس فقد جعل لأقرب الناس بالمحبس في حياته ما لم يجعل للمحبس وهذا عندي غير جائ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تغيرت السلعة بنقص في بدنها بعور أو غيره أو زادت فسواء إن شاء أخذها بجميع الثمن وإن شاء تركها كما تنقض الشفعة بهدم من السماء إن شاء أخذها بجميع الثمن وإن شاء ترك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باعه نخلا فيه ثمر أو طلع قد أبر واستثناه المشتري وقبضها وأكل الثمر أو أصابته جائحة ثم فلس أو مات فإنه يأخذ عين ماله ويكون أسوة الغرماء في حصة الثمر يوم قبضه ولا يوم أكله ولا يوم أصابته الجائح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باعها مع ثمر فيها قد اخضر ثم فلس والثمر رطب أو تمر أو باعه زرعا مع أرض خرج أو لم يخرج ثم أصابه مدركا أخذه كله ولو باعه حائطا لا ثمر فيه أو أرضا لا زرع فيها ثم فلس المشتري فإن كان النخل قد أبر والأرض قد زرعت كان له الخيار في النخل والأرض وتبقى الثمار إلى الجداد والزرع إلى الحصاد إن أراد الغرماء تأخير ذلك وإن شاء ضرب مع الغرماء وإن أراد الغرماء بيع الثمر قبل الجداد والزرع بقلا فذلك لهم وكذلك لو باعه أمة فولدت ثم أفلس كانت له الأمة إن شاء والولد للغرماء وإن كانت حبلى كانت له حبلى لأن النبي صلى الله عليه وسلم جعل الإبار كالولادة وإذا لم تؤبر فهي كالحامل لم تلد ولو باعه نخلا لا ثمر فيها ثم أثمرت فلم تؤبر حتى أفلس فلم يختر البائع حتى أبرت كان له النخل دون الثمرة لأنه لا يملك عين ماله إلا بالتفليس</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7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اختيار وكذلك كل ما كان يخرج من ثمر الشجر في أكمام فينشق كالكرسف وما أشبهه فإذا انشق فمثل النخل يؤبر وإذا لم ينشق فمثل النخل لم يؤبر ولو قال البائ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ختر عين مالي قبل الإبار وأنكر المفلس فالقول قوله مع يمينه وعلى البائع البينة وإن صدقه الغرماء لم أجعل لهم من الثمر شيئا لأنهم أقروا به للبائع وأجعله للغريم سوى من صدق البائع ويحاصهم فيما بقي إلا أن يشهد من الغرماء عدلان فيجوز وإن صدته المفلس وكذبه الغرماء فمن أجاز إقراره أجازه ومن لم يجزه لم يجزه وأحلف له الغرماء الذين يدفعونه ولو وجد بعض ماله كان له بحصته ويضرب مع الغرماء في بقيته ولو كانت دارا فبنيت أو أرضا فغرست خيرته بين أن يعطي العمارة ويكون ذلك له أو يكون له الأرض والعمارة تباع للغرماء إلا أن يشاء المفلس والغرماء أن يقبعوا ويضمنوا ما نقص القلع فيكون 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لم يأخذ العمارة وأبى الغرماء أن يقلعوها لم يكن له إلا الثمن يحاص به الغرم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 الأول عندي بقوله أشبه وأولى لأنه يجعل الثوب إذا صبغ لبائعه يكون به شريكا وكذلك الأرض تغرس لبائعها يكون بها شريك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 ل الشافعي ولو كانا عبدين بمائة فقبض نصف الثمن وبقي أحد العبدين وهما سواء كان له نصف الثمن ونصف الذي قبض ثمن الهالك كما لو رهنهما بمائة فقبض تسعين وهلك أحدهما كان الآخر رهنا بالعش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صل قوله أن ليس الرهن من البيع بسبيل لأن الرهن معنى واحد بمعنى واحد ما بقي من الحق 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بقي من ثمن السلعة في التفليس درهم لم يرجع في قوله من السلعة إلا بقدر الدر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كراه أرضا ففلس والزرع بقل في أرضه كان لصاحب الأرض أن يحاص الغرماء بقدر ما أقامت الأرض في يديه إلى أن أفلس ويقلع الزرع عن أرضه إلا أن يتطوع المفلس والغرماء بأن يدفعوا إليه إجارة مثل الأرض إلى أن يستحصد الزرع لأن الزارع كان غير متعد وإن كان لا يستغني عن السقي قيل للغرم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تطوعتم بأن تنفقوا عليه حتى يستحصد الزرع فتأخذوا نفقتكم مع مالكم بأن يرضاه صاحب الزرع وإن لم تشاءوا وشئتم البيع فبيعوه بح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ان باعه زيتا فخلطه بمثله أو أردأ منه فله أن يأخذ متاعه بالكيل أو الوزن وإن خلطه بأجود منه ففيهم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سبيل له إليه لأنه لا يصل إلى ماله إلا زادأ بمال غريمه وهو أصح وبه أقول ولا يشبه الثوب يصبغ ولا السويق يلت لأن هذا عين ماله فيه زيادة والذائب إذا اختلط انقلب حتى لا يوجد عين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نظر إلى قيمة زيته والمخلوط به متميزين ثم يكون شريك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7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قدر قيمة زيته أو يضرب مع الغرماء بزي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شبه بقوله لأنه جعل زيته إذا خلط بأردأ وهو لا يتميز عين ماله كما جعل الثوب يصبغ ولا يمكن فيه التمييزعين ماله فلما قدرعلى قسم الزيت بكيل أو وزن بلا ظلم قسمه ولما لم يقدر على قسم الثوب والصبغ أشركهما فيه بالقيمة فكذلك لا يمنع خلط زيته بأجود منه من أن يكون عين ماله فيه وفي قسمه ظلم وهما شريكان بالقي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حنطة فطحنها ف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 أ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أخذها ويعطي قيمة الطحن لأنه زائد على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ثوب يصبغه أو يقصره يأخذه وللغرماء زيادته فإن قصره بأجرة درهم فزاد خمسة دراهم كان القصار شريكا فيه بدرهم والغرماء بأربعة دراهم شركاء بها وبيع لهم فإن كانت أجرته خمسة دراهم وزاد درهما كان شريكا في الثوب بدرهم وضرب مع الغرماء بأربعة وبهذا أ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قصار غريم بأجرة القصارة لأنها أثر لا ع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شبه بقوله وإنما البياض في الثوب عن القصارة كالسمن عن الطعام والعلف وكبر الولي عن السقي وهو لا يجعل الزيادة للبائع في ذلك عين ماله فكذلك زيادة القصارة ليست عين ماله وقد قال في الأجير يبيع في حانوت أو يرعى غنما أو يروض دواب فالأجير أسوة الغرماء فهذه الزيادات عن هذه الصناعات التي هي آثار ليست بأعيان مال حكمها عندي في القياس واحد إلا أن تخص السنة منها شيئا فيترك لها القي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تبايعا بالخيار ثلاثا ففلسا أو أحدهما فلكل واحد منهما إجازة البيع ورده دون الغرماء لأنه ليس ببيع مستحدث فإن أخذه دون صفته لم يكن ذلك له إلا أن يرضى الغرماء ولو أسلفه فضة بعينها في طعام ثم فلس كان أحق بفضته ولو أكرى دارا ثم فلس المكري فالكراء لصاحبه فإذا تم سكناه بيعت للغرماء ولو أكراه سنة ولم يقبض الكراء ثم فلس المكتري كان للمكري فسخ الكراء ولو قسم الحاكم ماله بين غرمائه ثم قدم آخرون رده عليهم بالحصص وإذا أراد الحاكم بيع متاعه أو رهنه أحضره أو وكيله ليحصي ثمن ذلك فيدفع منه حق الرهن من ساعته وينبغي أن يقول لغرماء المفل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رتضوا بمن يكون على يديه الثمن وبمن ينادى على متاعه فيمن يزيد ولا يقبل الزيادة إلا من ثقة وأحب أن يرزق من ولي هذا من بيت المال فإن لم يكن ولم يعمل إلا بجعل شاركوه فإن لم يتفقوا اجتهد لهم ولم يعط شيئا وهو يجد ثقة يعمل بغير جعل ويباع في موضع سوقه وما فيه صلاح ثمن المبيع ولا يدفع إلى من اشترى شيئا حتى يقبض الثمن وما ضاع من الثمن فمن مال المفلس ويبدأ في البيع بالحيوان ويتأنى</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7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لمساكن بقدر ما يرى أهل البصر بها أنها قد بلغت أثمانها وإن وجد الإمام ثقة يسلفه المال حالا لم يجعله أمانة وينبغي إذا رفع إليه أن يشهد أنه وقف ماله عنه فإذا فعل ذلك لم يجز له أن يبيع ولا يهب وما فعل من هذا ففيه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موقوف فإن فضل جاز فيه ما فعل</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ذلك باط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طع في المكاتب إن كاتبه بعد الوقف فأدى لم يعتق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قر بدين زعم أنه لزمه قبل الوقف ففيه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جائز كالمريض يدخل مع غرمائه وبه أ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إقراره لازم له في مال إن حدث أو يفضل عن غرمائه وقد ذهب بعض المفتين إلى أن ديون المفلس إلى أجل تحل حلولها على الميت وقد يحتمل أن يؤخر المؤخر عنه لأن له ذمة وقد يملك والميت بطلت ذمته ولا يملك بعد المو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صح وبه قال في الإم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جنى عليه عمدا لم يكن عليه أخذ المال إلا أن ي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على المفلس أن يؤاجر وذو العسرة ينظر إلى ميسرة ويترك له من ماله قدر ما لا غنى به عنه وأقل ما يكفيه وأهله يومه من الطعام والشراب وإن كان لبيع ماله حبس أنفق منه عليه وعلى أهله كل يوم أقل ما يكفيهم من نفقة وكسوة كان ذلك في شتاء أو صيف حتى يفرغ من قسم ماله بين غرمائه وإن كانت ثيابه كلها عوالي مجاوزة القدر اشترى له من ثمنها أقل ما يلبس أقصد ما يكفيه في مثل حاله ومن تلزمه مؤنته وإن مات كفن من رأس ماله قبل الغرماء وحفر قبره وميز بأقل ما يكفيه وكذلك من يلزمه أن يكفنه ثم قسم الباقي بين غرمائه ويباع عليه مسكنه وخادمه لأن من ذلك بدا وإن أقام شاهدا على رجل بحق ولم يحلف مع شاهده فليس للغرماء أن يحلفوا ليس لهم إلا ما تم ملكه عليه دونهم</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7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دين علي المي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من بيع عليه في دين بعد موته أو في حياته أو تفليسه فهذا كله سواء والعهدة في مال الميت كهي في مال الحي لا اختلاف في ذلك عندي ولو بيعت داره بألف وقبض أمين القاضي الثمن فهلك من يده واستحقت الدار فلا عهدة على الغريم الذي بيعت له وأحق الناس بالعهدة المبيع عليه فإن وجد له مال بيع ثم رد على المشتري ماله لأنه مأخوذ منه ببيع ولم يسلم له فإن لم يوجد له شيء فلا ضمان على القاضي ولا أمينه ويقال للمشتر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غريم المفلس أو الميت كغرمائه سواء</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جواز حبس من عليه الدين</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ثبت عليه الدين بيع ما ظهر له ودفع ولم يحبس وإن لم يظهر حبس وبيع ما قدر عليه من ماله فإن ذكر عسرة قبلت منه البينة لقول الله جل وع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ذو عسرة فنظرة إلى ميسرة  وأحلفه مع ذلك بالله وأخليه ومنعت غرماءه من لزومه حتى تقوم بينة أن قد أفاد مالا فإن شهدوا أنهم رأوا في يديه مالا سألته فإن قال مضاربة قبلت منه مع يمينه ولا غاية لحبسه أكثر من الكشف عنه فمتى استقر عند الحاكم ما وصفت لم يكن له حبسه ولا يغفل المسألة عنه وإذا أفاد مالا فجائز ما صنع فيه حتى يحدث له السلطان وقفا آخر لأن الوقف الأول لم يكن له لأنه غير رشيد وإذا أراد الذي عليه الدين إلى أجل السفر وأراد غريمه منعه لبعد سفره وقرب أجله أو يأخذ منه كفيلا به منع منه و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قك حيث وضعته ورضيت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7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حج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بتلوا اليتامى حتى إذا بلغوا النكاح فإن آنستم منهم رشدا فادفعوا إليهم أمواله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البلوغ خمس عشرة سنة إلا أن يحتلم الغلام أو تحيض الجارية قبل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إن كان الذي عليه الحق سفيها أو ضعيفا أو لا يستطيع أن يمل هو فليملل وليه بالعدل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ثبت الولاية على السفيه والضعيف والذي لا يستطيع أن يمل هو وأمر وليه بالإملاء عنه لأنه أقامه فيما لا غنى به عنه في ماله مقا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ذي لا يستطيع يحتمل أن يكون المغلوب على عقله وهو أشبه معانيه به والله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مر الله جل وعز بدفع أموال اليتامى إليهم بأمرين لم يدفع إليهم إلا بهما وهو البلوغ والرش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رشد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صلاح في الدين حتى تكون الشهادة جائزة مع إصلاح المال وإنما يعرف إصلاح المال بأن يختبر اليتمان والاختبار يختلف بقدر حال المختبر فمنهم من يبتذل فيخالط الناس بالشراء والبيع قبل البلوغ وبعده فيقرب اختباره ومنهم من يصان عن الأسواق فاختباره أبعد فيختبر في نفقته فإن أحسن إنفاقها على نفسه وشراء ما يحتاج إليه أو يدفع إليه الشيء اليسير فإذا أحسن تدبيره وتوفيره ولم يخدع عنه دفع إليه ماله واختبار المرأة مع علم صلاحها لقلة مخالطتها في البيع والشراء أبعد فتختبرها النساء وذوو المحارم بمثل ما وصفت فإذا أونس منها الرشد دفع إليها مالها تزوجت أم لم تتزوج كما يدفع إلى الغلام نكح أو لم ينكح لأن الله تبارك وتعالى سوى بينهما في دفع أموالهما إليهما بالبلوغ والرشد ولم يذكر تزويجا واحتج الشافعي في الحجر بعثمان وعلي والزبير رضي الله ع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ذا كان واجبا أن يحجر على من قارب البلوغ وقد عقل نظرا له وإبقاء لماله فكان بعد البلوغ أشد تضييعا لماله وأكثر إتلافا له فلم لا يجب الحجر عليه والمعنى الذي أمر بالحجر عليه به فيه قائم وإذا حجر الإمام عليه لسفهه وإفساده ماله أشهد على ذلك فمن بايعه بعد الحجر فهو المتلف لماله ومتى أطلق عنه الحجر ثم عاد إلى حال الحجر حجر عليه ومتى رجع بعد الحجر إلى حال الإطلاق أطلق عنه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أجزت إطلاقه عنه وهو إتلاف مال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بإتلاف مال ألا ترى أنه يموت فلا تورث عنه امرأته ولا تحل له فيها هبة ولا بيعه ويورث عنه عبده ويباع عليه ويملك ثمنه فالعبد مال بكل حال والمرأة ليست ب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 العبد يؤذن له في التجارة والنكاح فيكون له الطلاق والإمساك دون سيده ولمالكه أخذ ماله كله دون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7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صلح</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وي عن عمر بن الخطاب رضي الله عنه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صلح جائز بين المسلمين إلا صلحا أحل حراما أو حرم حل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ما جاز في البيع جاز في الصلح وما بطل فيه بطل في الصلح فإن صالح رجل أخاه من مورثه فإن عرفا ما صالحه عليه بشيء يجوز في البيع جاز ولو ادعى رجل على رجل حقا فصالحه من دعواه وهو منكر فالصلح باطل ويرجع المدعي على دعواه ويأخذ منه صاحبه ما أعطاه ولو صالح عنه رجل يقر عنه بشيء جاز الصلح وليس للذي أعطى عنه أن يرجع عليه لأنه تطوع به ولو أشرع جناحا على طريق نافذة فصالحه السلطان أو رجل على ذلك لم يجز ونظر فإن كان لا يضر ترك وإن ضر قطع ولو أن رجلين ادعيا دارا في يدي رجل فق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ثناها عن أبينا فأقر لأحدهما بنصفها فصالحه من ذلك الذي أقر له به على شيء كان لأخيه أن يدخل معه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نبغي في قياس قوله أن يبطل الصلح في حق أخيه لأنه صار لأخيه بإقراره قبل أن يصالح عليه إلا أن يكون صالح بأمره فيجوز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كانت المسألة بحالها وادعى كل واحد منهما نصفها فأقر لأحدهما بالنصف وجحد للآخر لم يكن للآخر في ذلك حق وكان على خصومته ولو كان أقر لأحدهما بجميع الدار فإن كان لم يقر للآخر بأن له النصف فله الكل وإن كان أقرب بأن له النصف ولأخيه النصف كان لأخيه أن يرجع بالنصف عليه وإن صالحه على دار أقر له بها بعد قبضه فاستحق العبد رجع إلى الدار فأخذها منه ولو صالحه على أن يسكنها الذي هي في يديه وقتا فهي عارية إن شاء أخرجه منها أو صالحه منها على خدمة عبد بعينه سنة فباعه المولي كان للمشتري الخيار في أن يجيز البيع وتكون الخدمة على العبد للمصالح أو يرد ال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مات العبد جاز من الصلح بقدر ما استخدم وبطل منه بقدر ما بقي وإذا تداعى رجلان جدارا بين داريهما فإن كان متصلا ببناء أحدهما اتصال البنيان الذي لا يحدث مثله إلا من أول البنيان جعلته له دون المنقطع منه وإن كان يحدث مثله بعد كمال بنيانه مثل نزع طوبة وإدخال أخرى أحلفتهما بالله وجعلته بينهما وإن كان غير موصول بواحد من بنائهما أو متصلا ببنائهما جميعا جعلته بينهما بعد أن أحلف كل واحد منهما ولا أنظر إلى من إليه الخوارج ولا الدواخل ولا أنصاف اللبن ولا معاقد القمط لأنه ليس في شيء من هذا دلالة ولو كان لأحدهما عليه جذوع ولا شيء للآخر عليه أحلفتهما وأقررت الجذوع بحالها وجعلت الجدا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7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ينهما نصفين لأن الرجل قد يرتفق بجدار الرجل بالجذوع بأمره وغير أمره ولم أجعل لواحد منهما أن يفتح فيه كوة ولا يبني عليه بناء إلا بإذن صاحبه وقسمته بينهما إن شاءا إن كان عرضه ذراعا أعطيه شبرا في طول الجدار ثم 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ئت أن تزيد من عرضة دارك أو بيتك شبرا آخر ليكون لك جدار خالص فذلك لك ولو هدماه ثم اصطلحا على أن يكون لأحدهما ثلثه وللآخر ثلثاه على أن يحمل كل واحد منهما ما شاء عليه إذا بناه فالصلح فاسد وإن شاءا أو واحد منهما قسمت أرضه بينهما نصفين وإن كان البيت السفل في يدي رجل والعلو في يدي آخر فتداعيا سقفه فهو بينهما نصفين لأن سقف السفل تابع له وسطح العلو أرض له فإن سقط لم يجبر صاحب السفل على بنائه فإن تطوع صاحب العلو بأن يبني السفل كما كان ثم يبني علوه كما كان فذلك له وليس له منع صاحب السفل من سكناه ونقض الجدران له ومتى شاء أن يهدمها هدمها وكذلك الشركاء في نهر أو بئر لا يجبر أحدهم على الإصلاح لضرر ولا غيره ولا يمنع المنفعة فإن أصلح غيره فله عين ماله متى شاء نز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دعوى والبينات على كتاب اختلاف أبي حنيف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فاد صاحب السفل مالا أخذ منه قيمة ما أنفق في السف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أول أولى بقوله لأن الثاني متطوع فليس له أخذه من غيره إلا أن يراضيه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ذا كانت لرجل نخلة أو شجرة فاستعلت وانتشرت أغصانها على دار رجل فعليه قطع ما شرع في دار غيره فإن صالحه على تركه فليس بجائز ولو صالحه على دراهم بدنانير أو على دنانير بدراهم لم يجز إلا بالقبض فإن قبض بعضا وبقي بعض جاز فيما قبض وانتقض فيما لم يقبض إذا رضي بذلك المصالح القابض وإذا أقر أحد الورثة في دار في أيديهم بحق لرجل ثم صالحه منه على شيء بعينه فالصلح جائز والوارث المقر متطوع لا يرجع على إخوته ب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دعى رجل على رجل بيتا في يديه فاصطلحا بعد الإقرار على أن يكون لأحدهما سطحه والبناء على جدرانه بناء معلوما فجائ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أقيس على قوله في إبطاله أن يعطي رجلا مالا على أن يشرع في بنائه حقا فكذلك لا يجوز الصلح على أن يبني على جدرانه بن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اشترى علو بيت على أن يبني على جدرانه ويسكن على سطحه أجزت ذلك إذا سميا منتهى البنيان لأنه ليس كالأرض في احتمال ما يبني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عندي غير منعه في كتاب أدب القاضي أن يقتسما دارا على أن يكون لأحدهما السفل وللآخر العلو حتى يكون السفل والعلو لوا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كانت مناز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7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فل في يدي رجل والعلو في يدي آخر فتداعيا العرصة فهي بينهما ولو كان فيها درج إلى علوها فهي لصاحب العلو كانت معقودة أو غير معقودة لأنها تتخذ ممرا وإن انتفع بما تحتها ولو ادعى على رجل زرعا في أرض فصالحه من ذلك على دراهم فجائز لأن له أن يبيع زرعه أخضر ممن يقصله ولو كان الزرع بين رجلين فصالحه أحدهما على نصف الزرع لم يجز من قبل أنه لا يجوز أن يقسم الزرع أخضر ولا يجبر شريكه على أن يقلع منه شيئ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حوال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أخبرنا مالك عن أبي الزناد عن الأعرج عن أبي هريرة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طل الغني ظلم وإذا اتبع أحدكم على مليء فليتبع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في هذا دلالة أن الحق يتحول على المحال عليه ويبرأ منه المحيل فلا يرجع عليه أبدأ كان المحال عليه غنيا أو فقيرا أفلس أو مات معدما غرمنه أو لم يغر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كان كما قال محمد بن الحس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فلس أو مات مفلسا رجع على المحيل لما صبر المحتال على من أحيل لأن حقه ثابت على المحيل ولا يخلو من أن يكون حقه قد تحول عني فصار إلى غيري فلم يأخذني بما برئت منه لأن أفلس غيري أو لا يكون حقه تحول عني فلم أبرأني منه قبل أن يفلس المحال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محمد بن الحسن بأن عثمان رضي الله عنه قال في الحوالة أو الكفا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رجع صاحبها لا توى على مال م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هو عندي يبطل من وجهين ولو صح ما كان له فيه شيء لأنه لا يدري قال ذلك في الحوالة أو الكفا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ه مسائل تحريت فيها معاني جوابات الشافعي في الحوا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ذلك ولو اشترى عبدا بألف درهم وقبضه ثم أحال البائع بالألف على رجل له عليه دين ألف درهم فاحتال ثم إن المشتري وجد بالعبد عيبا فرده بطلت الحوالة وإن رد العبد بعد أن قبض البائع ما احتال به رجع به المشتري على البائع وكان المحال عليه منه بريئ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بطال الحوالة نظ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بائع أحال على المشتري بهذه الألف رجلا له عليه ألف درهم ثم تصادق البائع والمشتري أن العبد الذي تبايعاه حر الأصل فإن الحوالة لا تنتقض لأنهما يبطلان بقولهما حقا لغيرهما فإن صدقهما المحتال أو قامت بذلك بينة انتقضت الحوالة ولو أحال رجل على رجل بألف درهم وضمنها ثم اختلفا فقال المح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وكيلي فيها وقال المحت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أنت أحلتني بمالي عليك وتصادقا على الحوالة والضمان فالقول قول المحيل والمحتال مدع ولو قال المحت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لتني عليه لأقبضه لك ولم تحلني بمال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7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ك فالقول قوله مع يمينه والمحيل مدع للبراءة مما عليه فعليه البينة ولو كان لرجل على رجل ألف درهم فأحاله المطلوب بها على رجل له عليه ألف درهم ثم أحاله بها المحتال عليه على ثالث له عليه ألف درهم برئ الأولان وكانت للطالب على الثال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كفال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مزني قال الله جل ثناؤ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وا نفقد صواع الملك ولمن جاء به حمل بعير وأنا به زعيم</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لهم أيهم بذلك زعي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لنبي صلى الله عليه وسلم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زعيم غار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زعيم في اللغة هو لكف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أبي سعيد الخدري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نا م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سول الله صلى الله عليه وسلم في جنازة فلما وضعت قال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على صاحبكم من دين  ف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درهم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لوا على صاحبكم  فقال علي رضوان الله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ما علي يا رسول الله وأنا لهما ضامن فقام رسول الله صلى الله عليه وسلم فصلى عليه ثم أقبل على علي رضي الله عن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جزاك الله عن الإسلام خيرا وفك رهانك كما فككت رهان أخيك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ذلك دليل على أن الدين الذي كان على الميت لزم غيره بأن ض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ى الشافعي في قسم الصدقات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حل الصدقة لغني إلا لثلاثة  ذكر منها رجلا تحمل بحمالة فحلت الصد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ت الصدقة محرمة قبل الحمالة فلما تحمل لزمه الغرم بالحمالة فخرج من معناه الأول إلى أن حلت له الصد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ذا ضمن رجل عن رجل حقا فللمضمون له أن يأخذ أيهما شاء فإن ضمن بأمره وغرم رجع بذلك عليه وإن تطوع بالضمان لم يرج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كل ضامن في دين وكفالة بدين وأجرة ومهر وضمان عهدة وأرش جرح ودية نفس فإن أدى ذلك الضامن عن المضمون عنه بأمره رجع به عليه وإن أداه بغير أمره كان متطوعا لا يرجع به فإن أخذ الضامن بالحق وكان ضمانه بأمر الذي هو عليه فله أخذه بخلاصه وإن كان بغير أمره لم يكن له أخذه في قياس قوله ولو ضمن عن الأول بأمره ضامن ثم ضمن عن الضامن ضامن بأمره فجائز فإن قبض الطالب حقه من الذي عليه أصل المال أو أحاله به برؤوا جميعا ولو قبضه من الضامن الأول رجع به على الذي عليه الأصل وبرئ منه الضامن الآخر وإن قبضه من الضامن الثاني رجع به على الضامن الأول ورجع به الأول على الذي عليه الأصل ولو كانت المسألة بحالها فأبرأ الطالب الضامنين جميعا برئا ولا يبرأ الذي عليه الأصل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7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ضمان عند الشافعي ليس بحوالة ولكن الحق على أصله والضامن مأخوذ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له على رجلين ألف درهم وكل واحد منهما كفيل ضامن عن صاحبه بأمره فدفعها أحدهما رجع بنصفها على صاحبه وإن أبرأ الطالب أحدهما من الألف سقط عنه نصفها الذي عليه وبرئ من ضمان نصفها الذي على صاحبه ولم يبرأ صاحبها من نصفها الذي عليه ولو أقام الرجل بينة أنه باع من هذا رجل و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جل غائب عبدا وقبضاه منه بألف درهم</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ل واحد منهما كفيل ضامن لذلك على صاحبه بأمره قضى عليه وعلى الغائب بذلك وغرم الحاضر جميع الثمن ورجع بالنصف على الغائ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مما يجامعنا عليه من أنكر القضاء على غائب ولو ضمن عن رجل بأمره ألف درهم عليه لرجل فدفعها بمحضره ثم أنكر الطالب أن يكون قبض شيئا حلف وبرئ وقضى على الذي عليه الدين بدفع الألف إلى الطالب ويدفع ألفا إلى الضامن لأنه دفعها بأمره وصارت له دينا عليه فلا يذهب حقه ظلم الطالب له ولو أن الطالب طلب الضامن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تدفع إلي شيئا قضى عليه بدفعها ثانية ولم يرجع على الآمر إلا بالألف التي ضمنها عنه لأنه يقر أن الثانية ظلم من الطالب له فلا يرجع على غيره من ظلمه ولو ضمن لرجل ما قضى به له على آخر أو ما شهد به فلان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لا يجوز هذا وهذه مخاط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ضمن دين ميت بعد ما يعرفه ويعرف لمن هو فالضمان لازم ترك الميت شيئا أو لم يتركه ولا تجوز كفالة العبد المأذون له بالتجارة لأن هذا استهلاك ولو ضمن عن مكاتب أو مالا في يدي وصي أو مقارض وضمن ذلك أحد منهم عن نفسه فالضمان في ذلك كله باطل وضمان المرأة كالرجل ولا يجوز ضمان من لم يبلغ ولا مجنون ولا مبرسم يهذي ولا مغمى عليه ولا أخرس لا يعقل وإن كان يعقل الإشارة والكتاب فضمن لز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ضعف الشافعي كفالة الوجه في موضع وأجازها في موضع آخر إلا في الحدود</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ID ' '   (</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8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شرك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شركة من وجوه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غنيمة أزال الله عز وجل ملك المشركين عن خيبر فملكها رسول الله صلى الله عليه وسلم والمؤمنون وكانوا فيه شركاء فقسمها رسول الله صلى الله عليه وسلم خمسة أجزاء ثم أقرع بينها فأخرج منها خمس الله تبارك وتعالى لأهله وأربعة أخماسها لأه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ذلك دليل على قسم الأموال والضرب عليها بالسه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واريث ومنها الشركة في الهبات والصدقات في قوله و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تجارات وفي ذلك كله القسم إذا كان مما يقسم وطلبه الشريك و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شركة في الصدقات والمحرمات في قوله وهي الأحباس ولا وجه لقسمها في رقابها لارتفاع الملك عنها فإن تراضوا من السكنى سنة بسنة فلا بأس</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ذي يشبه قول الشافعي أنه لا تجوز الشركة في العرض ولا فيما يرجع في حال المفاصلة إلى القيمة لتغير القيم ولا أن يخرج أحدهما عرضا والآخر دنانير ولا تجوز إلا بمال واحد بالدنانير أو بالدراهم فإن أرادا أن يشتركا ولم يمكنهما إلا عرض فإن المخرج في ذلك عندي أن يبيع أحدهما نصف عرضه بنصف عرض صاحبه ويتقابضان فيصير جميع العرضين بينهما نصفين ويكونان فيه شريكين إن باعا أو حبسا أو عارضا لا فضل في ذلك لأحد م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شركة المفاوضة عند الشافعي لا تجوز بحال والشركة الصحيحة أن يخرج كل واحد منهما دنانير مثل دنانير صاحبه ويخلطاهما فيكونان فيها شريكين فإن اشتريا فلا يجوز أن يبيعه أحدهما دون صاحبه فإن جعل كل واحد منهما لصاحبه أن يتجر في ذلك كله بما رأى من أنواع التجارات قام في ذلك مقام صاحبه فما ربحا أو خسرا فلهما وعليهما نصفين ومتى فسخ أحدهما الشركة انفخست ولم يكن لصاحبه أن يشتري ولا يبيع حتى يقسما وإن مات أحدهما انفسخت الشركة وقاسم وصي الميت شريكه فإن كان الوارث بالغا رشيدا فأحب أن يقيم على مثل شركته كأبيه فجائز ولو اشتريا عبدا وقبضاه فأصابا به عيبا فأراد أحدهما الرد والآخر الإمساك قال الشافعي ذلك جائز لأن معقولا أن كل واحد منهما اشترى نصفه بنصف الثمن ولو اشترى أحدهما بما لا يتغابن الناس بمثله كان ما اشترى له دون صاحبه ولو أجازه شريكه ما جاز لأن شراءه كان على غير ما يجوز عليه وأيهما ادعى في يدي صاحبه من شركتهما شيئا فهو مدع وعليه البينة وعلى صاحبه اليمين وأيهما ادعى خيانة صاحبه فعليه البينة وأيهما زعم أن المال قد تلف فهو أمين وعليه الي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عبد بين رجلين فأمر أحدهما صاحبه ببيعه فباعه م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8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رجل بألف درهم فأقر الشريك الذي لم يبع أن البائع قد قبض الثمن وأنكر ذلك البائع وادعاه المشتري فإن المشتري يبرأ من نصف الثمن وهو حصة المقر ويأخذ البائع نصف الثمن من المشتري فيسلم له ويحلف لشريكه ما قبض ما ادعى فإن نكل حلف صاحبه واستحق الدعوى ولو كان الشريك الذي باع هو الذي أقر بأن شريكه الذي لم يبع قبض من المشتري جميع الثمن وأنكر ذلك الذي لم يبع وادعى ذلك المشتري فإن المشتري يبرأ من نصف الثمن بإقرار البائع أن شريكه قد قبض لأنه في ذلك أمين ويرجع البائع على المشتري بالنصف الباقي فيشاركه فيه صاحبه لأنه لا يصدق على حصة من الشركة تسلم إليه إنما يصدق في أن لا يضمن شيئا لصاحبه فأما أن يكون في يديه بعض مال بينهما فيدعي على شريكه مقاسمة يملك بها هذا البعض خاصة فلا يجوز ويحلف لشريكه فإن نكل حلف شريكه واستحق دعو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عبد بين رجلين فغصب رجل حصة أحدهما ثم إن الغاصب والشريك الآخر باعا العبد من رجل فالبيع جائز في نصيب الشريك البائع ولا يجوز بيع الغاصب ولو أجازه المغصوب لم يجز إلا بتجديد في معنى قول الشافعي وبالله التوفيق</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 الوكال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بتلوا اليتامى حتى إذا بلغوا النكاح فإن آنستم منهم رشدا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ر بحفظ أموالهم حتى يؤنس منهم الرشد وهو عند الشافعي أن يكون بعد البلوغ مصلحا لماله عدلا في د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إن كان الذي عليه الحق سفيها أو ضعيفا أو لا يستطيع أن يمل هو فليملل وليه بالعدل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وليه عند الشافعي هو القيم ب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جاز أن يقوم بماله بتوصية أبيه بذلك إليه وأبوه غير مالك كان أن يقوم فيه بتوكيل مالكه أجوز وقد وكل علي بن أبي طالب رضي الله عنه عقي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كر عنه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عقيل ما قضي عليه فعلي وما قضي له ف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ا أحسبه كان يوكله إلا عند عمر بن الخطاب ولعله عند أبي بكر رضي الله عنهما ووكل أيضا عنه عبد الله بن جعفر عند عثمان بن عفان رضي الله عنه وعلي حاضر فقبل ذلك عثم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لناس أن يوكلوا في أموالهم وطلب حقوقهم وخصوماتهم ويوصوا بتركاتهم ولا ضمان على الوكلاء ولا على الأوصياء ولا على المودعين ولا على المقارضين إلا أن يتعدوا فيضمنوا والتوكيل من كل موكل من رجل وامرأة تخرج أو لا تخرج بعذر أو غير عذر حضر خصم أو لم يحضر جائ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ليس الخص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8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الوكالة بسبيل وقد يقضى للخصم على الموكل فيكون حقا يثبت له بالتوك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وكله بخصومة فإن شاء قبل وإن شاء ترك فإن قبل فإن شاء فسخ وإن شاء ثبت فإن ثبت وأقر على من وكله لم يلزمه إقراره لأنه لم يوكله بالإقرار ولا بالصلح ولا بالإبراء وكذلك قال الشافعي رحمه الله فإن وكله بطلب حد له أو قصاص قبلت الوكالة على تثبيت البينة فإذا حضر الحد أو القصاص لم أحد ولم أقص حتى يحضر المحدود له والمقص له من قبل أنه قد يقر له ويكذب البينة أو يعفو فيبطل الحد والقصاص</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لوكيل أن يوكل إلا أن يجعل ذلك إليه الموكل وإن وكله ببيع متاعه فباعه فقال الوك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دفعت إليك الثمن فالقول قوله مع يمينه فإن طلب منه الثمن فمنعه منه فقد ضمنه إلا في حال لا يمكنه فيه دفعه فإن أمكنه فمنعه ثم جاء ليوصله إليه فتلف ضمنه ولو قال بعد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دفعته إليك لم يقبل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صاحبه له قد طلبته منك فمنعتني فأنت ضامن فهو مدع أن الأمانة تحولت مضمونة وعليه البينة وعلى المنكر الي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تك ببيع متاعي وقبضته مني فأنكر ثم أقر أو قامت البينة عليه بذلك ضمن لأنه خرج بالجحود من الأمانات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تك ببيع متاعي فبعت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لك عندي شيء فأقام البينة عليه بذلك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دقوا وقد دفعت إليه ثمنه فهو مصدق لأن من دفع شيئا إلى أهله فليس هو عنده ولم يكذب نفسه فهو على أصل أمانته وتصديقه ولو أمر الموكل الوكيل أن يدفع مالا إلى رجل فادعى أنه دفعه إليه لم يقبل منه إلا ببي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الشافعي في ذلك بقو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دفعتم إليهم أموالهم فاشهدوا عليهم  وبأن الذي زعم أنه دفعه إليه ليس هو الذي ائتمنه على المال كما أن اليتامى ليسوا الذين ائتمنوه على ال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له جل ثناؤ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دفعتم إليهم أموالهم  الآية وبهذا فرق بين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ن ائتمنه قد دفعته إليك يقبل لأنه ائتمنه وبين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ن لم يأتمنه عليه قد دفعته إليك فلا يقبل لأنه الذي ليس ائت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عل للوكيل فيما وكله جعلا فقال للموك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علي قبلك وقد دفعت إليك مالك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خنتني فالجعل مضمون لا تبرئه منه دعواه الخيانة عليه ولو دفع إليه مالا يشتري له به طعاما فسلفه ثم اشترى له بمثله طعاما فهو ضامن للمال والطعام له لأنه خرج من وكالته بالتعدي واشترى بغير ما أمره به ولا يجوز للوكيل ولا الوصي أن يشتري من نفسه ومن باع بما لا يتغابن الناس بمثله فبيعه مردود لأن ذلك تلف على صاحبه فهذا قول الشافعي ومعناه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رتك أن تشتري لي هذه الجارية بعشرة فاشتريتها بعشرين فقال الوك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8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مرتني بعشرين فالقول قول الآمر مع يمينه وتكون الجارية في الحكم للوك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و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حب في مثل هذا أن يرفق الحاكم بالآمر للمأمور ف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نت أمرته أن يشتريها بعشرين فقل بعته إياها بعشرين ويقول الآخر قد قبلت ليحل له الفرج ولمن يبتاعه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مره أن يشتري له جارية فاشترى غيرها أو أمره أن يزوجه جارية فزوجه غيرها بطل النكاح وكان الشراء للمشتري لا للآمر ولو كان لرجل على رجل حق فقال له 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ني فلان بقبضه منك فصدقه ودفعه وتلف وأنكر رب الحق أن يكون وكله فله الخيار فإذا أغرم الدافع لم يرجع الدافع على القابض لأنه يعلم أنه وكيل بريء وإن أغرم القابض لم يكن له أن يرجع على الدافع لأنه يعلم أنه مظلوم بريء وإن وكله ببيع سلعة فباعها نسيئة كان له نقض البيع بعد أن يحلف ما وكله إلا بالنقد ولو وكله بشراء سلعة فأصاب بها عيبا كان له الرد بالعيب وليس عليه أن يحلف ما رضي به الآمر وكذلك المقارض وهو قول الشافعي ومعناه وبالله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فلان علي دين وقد وكل هذا بقبضه لم يقض الشافعي عليه بدفعه لأنه مقر بتوكيل غيره في مال لا يملكه ويقو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ئت فأدفع أو دع ولا أجبرك على أن تدف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لوكيل وللمقارض أن يردا ما اشتريا بالعيب وليس للبائع أن يحلفهما ما رضي رب المال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هما لو تعديا لم ينتقض البيع ولزمهما الثمن وكانت التباعة عليهما لرب المال</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8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إقرار بالحقوق والمواهب والعار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إلا إقرار بالغ حر رشيد ومن لم يجز بيعه لم يجز إقراره فإذا قال ا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فلان علي شيء ثم جحد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قرر بما شئت مما يقع عليه اسم شيء من مال أو تمرة أو فلس واحلف ما له قبلك غيره فإن أبى حلف المدعي على ما ادعى واستحقه مع نكول صاحبه وسواء قال له علي مال أو مال كثير أو عظيم فإنما يقع عليه اسم مال فأما من ذهب إلى ما تجب فيه الزكاة فلا أعلمه خبرا ولا قياسا أرأيت إذا أغرمت مسكينا يرى الدرهم عظيما أو خليفة يرى ألف ألف قليلا إذا أقر بمال عظيم مائتي درهم والعامة تعلم أن ما يقع في القلب من مخرج قوليهما مختلف فظلمت المقر له إذ لم تعطه من خليفة إلا التافه وظلمت المسكين إذا أغرمته أضعاف العظيم إذ ليس عندك في ذلك إلا محمل كلام الناس وسواء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علي دراهم كثيرة أو عظيمة أو لم يقلها فهي ثلاثة و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علي ألف و درهم ولم يسم الألف قيل له أعطه أي ألف شئت فلوسا أو غيرها واحلف أن الألف التي أقررت بها هي هذه وكذلك لو أقر بألف وعبد أو ألف ودار لم يجعل الألف الأول عبيدا أو دورا و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علي ألف إلا درهما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قر له بأي ألف شئت إذا كان الدرهم مستثنى منها ويبقى بعده شيء قل أو كثر وكذلك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علي ألف إلا كر حنطة أو إلا عبدا أجبرته على أن يبقى بعد الاستثناء شيئا قل أو كثر وإن أقر بثوب في منديل أو تمر في جراب فالوعاء للمقر وإن قال له قبلي كذا أقر بما شاء واحدا ولو قال كذا وكذا أقر بما شاء اثنين وإن قال كذا وكذا درهما قيل له أعطه درهمين لأن كذا يقع على درهم ثم قال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ال كذا وكذا درهما قيل له أعطه درهما أو أكثر من قبل أن كذا يقع على أقل من در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خلاف الأول وهو أشبه بقوله لأن كذا يقع على أقل من درهم ولا يعطى إلا اليق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إقرار في الصحة والمرض سواء يتحاصون معا ولو أقر لوارث فلم يمت حتى حدث له وارث يحجبه فالإقرار لازم وإن لم يحدث وارث فمن أجاز الإقرار لوارث أجازه ومن أباه رده ولو أقر لغير وارث فصار وارثا بطل إقراره ولو أقر أن ابن هذه الأمة ولده منها ولا مال له غيرها ثم مات فهو ابنه وهما حران بموته ولا يبطل ذلك بحق الغرماء الذي قد يكون مؤجلا ويجوز إبطاله بعد ثبوته ولا يجوز إبطال حرية بعد ثبوتها وإذا أقر الرجل لحمل بدين كان الإقرار باطلا حتى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لأبي هذا الحمل أو لجده على مال وهو وارثه فيكون إقرارا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8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عندي خلاف قوله في كتاب الوكالة في الرجل يقر أن فلانا وكيل لفلان في قبض ما عليه إنه لا يقضي عليه بدفعه لأنه مقر بالتوكيل في مال لا يملكه ويقو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ئت فادفع أو دع وكذلك هذا إذا أقر بمال لرجل وأقر عليه أنه مات وورثه غيره وهذا عندي بالحق أولى وهذا وذاك عندي سواء فيلزمه ما أقر به فيهما على نفسه فإن كان الذي ذكر أنه مات حيا وأنكر الذي له المال الوكالة رجعا عليه بما أتلف علي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الرقيق له إلا واحدا كان للمقر أن يأخذ أيهم شاء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غصبت هذه الدار من فلان وملكها لفلان فهي لفلان الذي أقر أنه غصبها منه ولا تجوز شهادة للثاني لأنه غاصب ولو قال غصبتها من فلان لا بل من فلان كانت للأول ولا غرم عليه للثاني وكان الثاني خصما ل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إقرار العبد في المال إلا بأن يأذن له سيده في التجارة فإن لم يأذن له سيده فمتى عتق وملك غرم ويجوز إقراره في القتل والقطع والحد لأن ذلك على 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فلان علي ألف فأتاه بألف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هذه التي أقررت لك بها كانت لك عندي وديع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هذه وديعة وتلك أخرى فالقول قول المقر مع يمينه لأن من أو دع شيئا فجائز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فلان عندي ولفلان علي لأنه عليه ما لم يهلك وقد يوح فيتعدى فيكون عليه دينا فلا ألزمه إلا باليق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عندي ألف درهم وديعة أو مضاربة دينا كانت دينا لأنه قد يتعدى فيها فتكون مضمونة عليه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فعها إلي أمانة على أني ضامن لها لم يكن ضامنا بشرط ضمان ما أصله أمانة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في هذا العبد ألف درهم سئل عن قوله فإن قال نقد فيه ألفا قيل كم لك منه فما قال إنه له منه اشتراه به فهو كما قال مع يمينه ولا أنظر إلى قيمة العبد قلت أو كثرت لأنهما قد يغبنان ويغبن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في ميراث أبي ألف درهم كان إقرارا على أبيه بدين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ميراثي من أبي كانت هبة إلا أن يريد إقرارا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عندي ألف درهم عارية كانت مضمونة ولو أقر في عبد في يده لفلان وأقر العبد لغيره فالقول قول الذي هو في يده ولو أقر أن العبد الذي تركه أبوه لفلان ثم وصل أو لم يصل دفعه أو لم يدفع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لفلان آخر فهو للأول ولا غرم عليه للآخر ولا يصدق على إبطال إقراره في مال قد قطعه للأول وإذا شهدا على رجل أنه أعتق عبده فردا ثم اشترياه فإن صدقهما البائع رد الثمن وكان له الولاء وإن كذبهما عتق بإقرارهما والولاء موقوف فإن مات العبد وترك مالا كان موقوفا حتى يصدقهما فيرد الثمن إليهما والولاء له دو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صل قوله إن من له حق منعه ثم قدر عليه أخذه ولا يخل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8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مشتريان في قولهما في العتق من صدق أو كذب فإن كان قولهما صدقا فالثمن دين لهما على الجاحد لأنه باع مولى به وما ترك فهو لمولاه ولهما أخذ الثمن منه وإن كان قولهما كذبا فهو عبدهما وما ترك فهو لهما واليقين أن لهما قدر الثمن من مال الميت إذا لم يكن له وراث غير بائعه وترك أكثر من الثمن وإن كان ما ترك أقل من الثمن لم يكن لهما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علي دراهم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نقص أو زيف لم يصد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من سكة كذا وكذا صدق مع يمينه كان أدنى الدراهم أو أوسطها أو جائزة بغير ذلك البلد أو غير جائزة كما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علي ثوب أعطاه أي ثوب أقر به وإن كان لا يلبسه أهل بل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 في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علي دريهم أو دريهمات فهي وازنة قضاء على قوله 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علي دراهم فهي وازنة ولا يشبه الثوب نقد البلد كما لو اشترى بدرهم سلعة جاز لمعرفتهما بنقد البلد وإن اشتراها بثوب لم يجز لجهلهما بالثو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علي درهم في دينار فإن أراد درهما ودينارا وإلا فعليه درهم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علي درهم و درهم فهما درهمان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علي درهم فدرهم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ردت فدرهم لازم فهو درهم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رهم تحت درهم أو درهم فوق درهم فعليه درهم لجواز أن يقول فوق درهم في الجودة أو تحته في الرداءة وكذلك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رهم مع درهم أو درهم معه دينار لأنه قد يقول مع دينار لي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علي درهم قبله درهم أو بعده فعليه درهمان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علي قفيز حنطة معه دينار كان عليه قفيز لأنه قد يقول مع دينار لي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علي قفيز لا بل قفيزان لم يكن عليه إلا قفيزان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علي دينار لا بل قفيز حنطة كان مقرا بهما ثابتا على القفيز راجعا عن الدينار فلا يقبل رجوعه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علي دينار فقفيز حنطة لزمه الدينار ولم تلزمه الحنطة ولو أقر له يوم السبت بدرهم وأقر له يوم الأحد بدرهم فهو درهم و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علي ألف درهم وديعة فكما قال لأنه وصل فلو سكت عنه ثم قال من بعده هي وديعة وقد هلكت لم يقبل منه لأنه حين أقر ضمن ثم ادعى الخروج فلا يصد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من مالي ألف درهم سئل فإن قال هبة فالقول قوله لأنه أضافها إلى نفسه فإن مات قبل أن يتبين فلا يلزمه إلا أن يقر ورث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من داري هذه نصفها فإن قال هبة فالقول قوله لأنه أضافها إلى نفسه فإن مات قبل أن يتبين لم يلزمه إلا أن يقر ورث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من هذه الدار نصفها لزمه ما أقر به ولو قال هذه الدار لك هبة عارية أو هبة سكنى كان له أن يخرجه منها متى 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قر للمي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8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حق وقال هذا ابنه وهذه امرأته قبل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خلاف قوله فيما مضى من الإقرار بالوكالة في المال وهذا عندي أص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عتك جاريتي هذه فأولدته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زوجتنيها وهي أمتك فولدها حر والأمة أم ولد بإقرار السيد وإنما ظلمه بالثمن ويحلف ويبرأ فإن مات فميراثه لولده من الأمة وولاؤها موقوف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قر ولا أنكر فإن لم يحلف حلف صاحبه مع نكوله واستح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بت لك هذه الدار وقبضتها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تكن قبضتها فأحلف أحلفته لقد قبضها فإن نكل رددت اليمين على صاحبه ورددتها إليه لأنه لا تتم الهبة إلا بالقبض عن رضا الواه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قر أنه باع عبده من نفسه بألف فإن صدقه العبد عتق والألف عليه وإن أنكر فهو حر والسيد مدعي الألف وعلى المنكر الي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قر لرجل بذكر حق من بيع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قبض المبيع أحلفته ما قبض ولا يلزمه الثمن إلا بالقبض ولو شهد شاهد على إقراره بألف وآخر بألفين فإن زعم الذي شهد بالألف أنه شك في الألفين وأثبت ألفا فقد ثبت له ألف بشاهدين فإن أراد الألف الأخرى حلف مع شاهده وكانت له ولو قال أحد الشاهد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ثمن عبد وقال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ثمن ثياب فقد بينا أن الألفين غير الألف فلا يأخذ إلا بيمين مع كل شاهد م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قر أنه تكفل له بمال على أنه بالخيار وأنكر المكفول له الخيار فمن جعل الإقرار واحدا أحلفه على الخيار وأبرأه لأنه لا يجوز بخيار ومن زعم أنه يبعض إقراره ألزمه ما يضره وأسقط ما ادعى المخرج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وله الذي لم يختلف أن الإقرار واحد وكذا قال في المتبايعين إذا اختلفا في الخيار أن القول قول البائع مع يمينه وق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قر بشيء فوصفه ووصله قبل قوله ولم أجعل قولا واحدا إلا حكما واح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عله في الدراهم والدنانير مقرا وفي الأجل مدعيا لزمه إذا أقر بدرهم نقد البلد لزمه فإن وصل إقراره بأن يقول طبرى جعله مدعيا لأنه ادعى نقصا من وزن الدرهم ومن عينه ولزمه لو قاله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ي ألف إلا عشرة أن يلزمه ألفا وله أقاويل ك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ضمن له عهدة دار شتراها وخلاصها واستحقت رجع بالثمن على الضامن إن شاء ولو أقر أعجمي بأعجمية كان كالإقرار بالعربية ولو شهدوا على إقراره ولم يقولوا بأنه صحيح العقل فهو على الصحة حتى</w:t>
      </w:r>
      <w:r>
        <w:rPr>
          <w:rFonts w:ascii="Simplified Arabic Fixed" w:hAnsi="Simplified Arabic Fixed" w:cs="Simplified Arabic Fixed"/>
          <w:color w:val="0000FF"/>
          <w:sz w:val="24"/>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8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إقرار الوارث بوارث</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ذي أحفظ من قول المدنيين فيمن ترك ابنين فأقر أحدهما بأخ أن نسبه لا يلحق ولا يأخذ شيئا لأنه أقر له بمعنى إذا ثبت ورث وورث فلما لم يثبت بذلك عليه حق لم يثبت له وهذا أصح ما قيل عندنا وأنه أعلم وذلك مثل أن يقر أنه باع دارا من رجل بألف فجحد المقر له البيع فلم نعطه الدار وإن أقر صاحبها له وذلك أنه لم يقل إنها ملك له إلا ومملوك عليه بها شيء فلما سقط أن يكون مملوكا عليه سقط الإقرار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قر جميع الورثة ثبت نسبه وورث وورث واحتج بحديث النبي صلى الله عليه وسلم في ابن وليدة زمعة و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هو لك يا عبد بن زمعة الولد للفراش وللعاهر الحجر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مرأة تقدم من أرض الروم ومعها ولد فيدعيه رجل بأرض الإسلام أنه ابنه ولم يكن يعرف أنه خرج إلى أرض الروم فإنه يلحق به وإذا كانت له أمتان لا زوج لواحدة منهما فولدتا ولدين فأقر السيد أن أحدهما ابنه ولم يبين فمات أريتهما القافة فأيهما ألحقوه به جعلناه ابنه وورثناه منه وجعلنا أمه أم ولد وأوقفنا ابنه الآخر وأمه فإن لم تكن قافة لم نجعل واحدا منهما ابنه وأقرعنا بينهما فأيهما خرج سهمه أعتقناه وأمه وأوقفنا الآخر وأ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معت الشافعي رحمه الل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قال عند وفاته لثلاثة أولاد لأمته أحد هؤلاء ولدي ولم يبين وله ابن معروف يقرع بينهم فمن خرج سهمه عتق ولم يثبت له نسب ولا ميراث وأم الولد تعتق بأحد الثلا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لزمه على أصله المعروف أن يجعل للابن المجهول مورثا موقوفا يمنع منه الابن المعروف وليس جهلنا بأيها الابن جهلا بأن فيهم ابنا وإذا عقلنا أن فيهم ابنا فقد علمنا أن له مورث ابن ولو كان جهلنا بأيهم الابن جهلا بأن فيهم ابنا لجهلنا بذلك أن فيهم حرا وبيعوا جميعا وأص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طلق نساءه إلا واحدة ثلاثا ثلاثا ولم يبين أنه يوقف مورث واحدة حتى يصطلحن ولم يجعل جهله بها جهلا بمورثها وهذا ذاك عندي في القياس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قول أنا في الثلاثة الأولاد إن كان الأكبر هو الابن فهو حر والأصغر والأوسط حران بأنهما ابنا أم ولد وإن كان الأوسط هو الابن فهو حر والأصغر حر بأنه ابن أم ولد وإن كان الأصغر هو الابن فهو حر بالبنوة فالأصغر على كل حال حر لا شك فيه فكيف يرق ذا وقعت عليه القرعة بالرق وتمكن حرية الأوسط في حالين ويرق في حال وتمكن حرية الأكبر في حال ويرق في حالين ويمكن أن يكونا رقيقين للابن المعروف والابن المجهول نصفين ويمكن أن يكون الابن هو الأكبر فيكون الثلاثة أحرارا فالقياس</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8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ندي على معنى قول الشافعي أن أعطي اليقين وأقف الشك فللابن المعروف نصف الميراث لأنه والذي أقر به ابنان فله النصف والنصف الآخر موقوف حتى يعرف أو يصطلحوا والقياس على معنى قول الشافعي الوقف إذا لم أدر أهما عبدان أو حران أم عبد وحر أن يوقفا ومورث ابن حتى يصطلح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جوز الشهادة أنهم لا يعرفون له وارثا غير فلان إذا كانوا من أهل المعرفة الباطنة وإن 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غنا أن له وارثا غيره لم يقسم الميراث حتى يعلم كم هو فإن تطاول ذلك دعى الوارث بكفيل للميراث ولا نجب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وارث غيره قبلت على معنى لا نعلم فإن كان ذلك منهم على الإحاطة كان خطأ ولم أردهم به لأنه يؤول بهم إلى العل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 العار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عارية مضمونة على المستعير وإن تلفت من غير فعله استعار النبي صلى الله عليه وسلم من صفوان سلاحه فقال له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عارية مضمونة مؤدا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من لا يضمن العار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اشترط المستعير الضمان ضم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تترك قو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تقول في الوديعة إذا اشترط المستودع أو المضارب الضمان أهو ضا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كون ضام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شترط على المستسلف أنه غير ضامن أيبرأ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رد ما ليس بمضمون إلى أصله وما كان مضمونا إلى أصله ويبطل الشرط في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ينبغي أن تقول في العارية وكذلك شرط النبي صلى الله عليه وسلم ولا يشترط أنها مضمونة لما لا يض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شرط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جهالة صفوان به لأنه كان مشركا لا يعرف الحكم ولو عرفه ما ضره شرطه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قال هذا أ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هذا كفاية وقد قال ابن عباس وأبو هريرة أن العارية مضمو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رب الدابة أكريتكها إلى موضع كذا وكذا وقال الراكب بل عارية فالقول قول الراكب مع يمينه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رتنيها وقال ربها غضبتنيها كان القول قول المستع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عندي خلاف أصله لأنه يجعل من سكن دار رجل كمن تعدى على سلعته فأتلفها فله قيمة السكنى وقوله من أتلف شيئا ضمن ومن ادعى البراءة لم يبرأ فهذا مقر بأخذ سكنى وركوب دابة ومدع البراءة فعليه البينة وعلى المنكر رب الدابة والدار اليمين ويأخذ القي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تعدى في وديعة ثم ردها إلى موضعها الذي كانت فيه ضمن لأنه خرج من الأمانة ولم يحدث له ر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9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مال استئمانا فلا يبرأ حتى يدفعها إليه وإذا أعاره بقعة يبني فيها بناء لم يكن لصاحب البقعة أن يخرجه حتى يعطيه قيمة بنائه قائما يوم يخرجه ولو وقت له وقتا وكذلك لو أذن له في البناء مطلقا ولكن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نقضى الوقت كان عليك أن تنقض بناءك كان ذلك عليه لأنه لم يغره إنما غر نفس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شق رجل لرجل ثوبا شقا صغيرا أو كبيرا يأخذ ما بين طرفيه طولا وعرضا أو كسر له شيئا كسرا صغيرا أو كبيرا أو رضضه أو جنى له على مملوك فأعماه أو شجه موضحة فذلك كله سواء ويقوم المتاع كله والحيوان غير الرقيق صحيحا ومكسورا أو صحيحا ومجروحا قد برىء من جرحه ثم يعطى مالك ذلك ما بين القيمتين ويكون ما بقي بعد الجناية لصاحبه نفعة أو لم ينفعه فأما ما جنى عليه من العبد فيقوم صحيحا قبل الجناية ثم ينظر إلى الجناية فيعطي أرشها من قيمة العبد صحيحا كما يعطي الحر من أرش الجناية من ديته بالغا ذلك ما بلغ ولو كانت قيما كما يأخذ الحر ديات قال الشافعي وكيف غلط من زعم أنه إن جنى على عبدي فلم يفسده أخذته وقيمة ما نقصه وإن زاد الجاني معصية الله تعالى فأفسده سقط حقي إلا أن أسلمه يملكه الجاني فيسقط حقي بالفساد حين عظم ويثبت حين صغر ويملك علي حين عصى فأفسد فلم يملك بعضا ببعض ما أفس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القول خلاف لأصل حكم الله تعالى بين المسلمين في أن المالكين على ملكهم لا يملك عليهم إلا برضاهم وخلاف المعقول والقي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غصب جارية تساوي مائة فزادت في يده بتعليم منه أو لسمن واعتناء من ماله حتى صارت تساوي ألفا ثم نقصت حتى صارت تساوي مائة فإنه يأخذها وتسعمائة معها كما تكون له لو غصبه إياها وهي تساوي ألفا فنقصت تسعمائة وكذلك هذا في البيع الفاسد والحكم في ولدها الذين ولدوا في الغصب كالحكم في بدنها ولو باعها الغاصب فأولدها المشتري ثم استحقها المغصوب أخذ من المشتري مهرها وقيمتها إن كانت ميتة وأخذها إن كانت حية وأخذ منه قيمة أولادها يوم سقطوا أحياء ولا يرجع عليه بقيمة من سقط ميتا ويرجع المشتري على الغاصب بجميع ما ضمنه من قيمة الولد لأنه غره ولا أرده بالمهر لأنه كالشيء يتلفه فلا يرجع بغرمه على غيره وإذا كان الغاصب هو الذي أولدها أخذها وما نقصها ومهر مثلها وجميع ولدها وقيمة من كان منهم ميتا وعليه الحد إن لم يأت بشبهة فإن كان ثوبا فأبلاه المشتري أخذه من المشتري وما بين قيمته صحيحا يوم غصبه وبين قيمته وقد أبل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9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يرجع المشتري على الغاصب بالثمن الذي دفع ولست أنظر في القيمة إلى تغير الأسواق وإنما أنظر إلى تغير الأبدان وإن كان المغصوب دابة فشغلها الغاصب أو لم يشغلها أو دارا فسكنها أو أكراها أو لم يسكنها ولم يكرها عليه كراء مثل كراء ذلك من حين أخذه حتى يرده وليس والغلة بالضمان إلا للمالك الذي قضى له بها رسول الله صلى الله عليه وسلم وأدخل الشافعي رحمه الله على من قال إن الغاصب إذا ضمن سقط عنه الكراء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اكترى قميصا فائتزر به أو بيتا فنصب فيه رحى أنه ضامن وعليه الكر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ستكره أمة أو حرة فعليه الحد والمهر ولا معنى للجماع إلا في منزلتين إحداهما أن تكون هي زانية محدودة فلا مهر لها ومنزلة تكون مصابة بنكاح فلها مهرها ومنزلة تكون شبهة بين النكاح الصحيح والزنا الصريح فلما لم يختلفوا أنها إذا أصيبت بنكاح فاسد أنه لا حد عليها ولها المهر عوضا من الجماع انبغى أن يحكموا لها إذا استكرهت بمهر عوضا من الجماع لأنها لم تبح نفسها فإنها أحسن حالا من العاصية بنكاح فاسد إذا كانت عال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السرقة حكم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لله عز وجل</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آخر للآدم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قطع لله تعالى أخذ منه ما سرق للآدميين فإن لم يؤخذ فقيمته لأني لم أجد أحدا ضمن مالا بعينه بغصب أو عدوان فيفوت إلا ضمن قيمته ولا أجد في ذلك موسرا مخالفا لمعس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المغتصبة حكمان أحدهما لله والآخر للمغتصبة بالمسيس الذي العوض منه المهر فأثبت ذلك والحد على المغتصب كما أثبت الحد والغرم على السارق ولو غصب أرضا فغرسها 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لعرق ظالم حق  فعليه أن يقلع غرسه ويرد ما نقصت الأرض ولو حفر فيها بئرا فأراد الغاصب دفنها فله ذلك وإن لم ينفعه وكذلك لو زوق دارا كان له نزع التزويق حتى يرد ذلك بحاله وكذلك لو نقل عنها ترابا كان له أن يرد ما نقل عنها حتى يوفيه إياها بالحال التي أخذ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غير هذا أشبه بقوله لأن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غصب غزلا فنسجه ثوبا أو نقرة فطبعها دنانير أو طينا فضربه لبنا فهذا أثر لا عين ومنفعة للمغصوب ولا حق في ذلك للغاصب فكذلك نقل التراب عن الأرض والبئر إذا لم تبن بطوب أثر لا عين ومنفعة للمغصوب ولا حق في ذلك للغاصب مع أن هذا فساد لنفقته وإتعاب بدنه وأعوانه بما فيه مضرة على أخيه ولا منفعة له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غصب جارية فهلكت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نها عشرة فالقول قوله مع يمينه ولو كان له كيل أو وزن فعليه مثل كيله ووزنه ولو كان ثوبا فصبغه فزاد في قيمته قيل للغاصب إن شئت فاستخرج الصبغ على أنك ضامن لما نقص</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9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 شئت فأنت شريك بما زاد الصبغ فإن محق الصبغ فلم تكن له قيمة قيل ليس لك ههنا مالك يزيد فإن شئت فاستخرجه وأنت ضامن لنقصان الثوب وإن شئت فدعه وإن كان ينقص الثوب ضمن النقصان وله أن يخرج الصبغ على أن يضمن ما نقص الثوب وإن شاء تر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نظير ما مضى في نقل التراب ونحو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زيتا فخلطه بمثله أو خير منه فإن شاء أعطاه من هذا مكيلته وإن شاء أعطاه مثل زيته وإن خلطه بشر منه أو صبه في بان فعليه مثل زيته ولو أغلاه على النار أخذه وما نقصت مكيلته أو قيمته وكذلك لو خلط دقيقا بدقيق فكالزيت وإن كان قمحا فعفن عنده رده وقيمة ما نقص وإن غصبه ثوبا وزعفرانا فصبغه به فربه بالخيار إن شاء أخذه وإن شاء قومه أبيض وزعفرانه صحيحا وضمنه قيمة ما نقص ولو كان لوحا فأدخله في سفينة أو بنى عليه جدارا أخذ بقلعه أو خيطا خاط به ثوبه فإن خاط به جرح إنسان أو حيوان ضمن الخيط ولم ينزع ولو غصب طعاما فأطعمه من أكله ثم استحق كان للمستحق أخذ الغاصب به فإن غرمه فلا شيء للواهب على الموهوب له وإن شاء أخذ الموهوب له فإن غرمه فقد قيل يرجع به إلى الواهب وقيل لا يرجع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شبه بقوله إن هبة الغاصب لا معنى لها وقد أتلف الموهوب له ما ليس له ولا للواهب فعليه غرمه ولا يرجع به فإن غرمه الغاصب رجع به عليه هذا عندي أشبه بأص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حل دابة أو فتح قفصا عن طائر فوقفا ثم ذهبا لم يضمن لأنهما أحدثا الذهاب ولو حل زقا أو راوية فاندفقا ضمن إلا أن يكون الزق ثبت مستندا فكان الحل لا يدفع ما فيه ثم سقط بتحريك أو غيره فلا يضمن لأن الحل قد كان ولا جناية فيه ولو غصبه دارا فقال الغاص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بالكوفة فالقول قوله مع يمينه ولو غصبه دابة فضاعت فأدى قيمتها ثم ظهرت ردت عليه ورد ما قبض من قيمتها لأنه أخذ قيمتها على أنها فائتة فكان الفوت قد بطل لما وجدت ولو كان هذا بيعا ما جاز أن تباع غائبة كعين جني عليها فابيضت أو على سن صبي فانقلعت فأخذ أرشها بعد أن أيس منها ثم ذهب البياض ونبتت السن فلما عادا رجع حقهما وبطل الأرش بذلك في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الغاص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أشتريها منك وهي في يدي قد عرفتها فباعه إياها فالبيع جائ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ع بيع الغائب في إحدى المسألتين وأجازه في ال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باعه عبدا وقبضه المشتري ثم أقر البائع أنه غصبه من رجل فإن أقر المشتري نقضنا البيع ورددناه إلى رب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9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 لم يقر فلا يصدق على إبطال البيع ويصدق على نفسه فيضمن قيمته وإن رده المشتري بعيب كان عليه أن يسلمه إلى ربه المقر له به فإن كان المشتري أعتقه ثم أقر البائع أنه للمغصوب لم يقبل قول واحد منهما في رد العتق وللمغصوب القيمة إن شاء أخذناها له من المشتري المعتق ويرجع المشتري على الغاصب بما أخذ منه لأنه أقر أنه باعه ما لا يم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سر لنصراني صليبا فإن كان يصلح لشيء من المنافع مفصلا فعليه ما بين قيمته مفصلا ومكسورا وإلا فلا شيء عليه وإن أراق له خمرا أو قتل له خنزيرا فلا شيء عليه ولا قيمة لمحرم لأنه لا يجري عليه ملك واحتج على من جعل له قيمة الخمر والخنزير لأنهما مال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مجوسيا اشترى بين يديك غنما بألف درهم ثم وقذها كلها ليبيعها فحرقها مسلم أو مجوسي فقال 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مالي وهذه ذكاته عني وحلال في ديني وفيه ربح كثير وأنت تقرني على بيعه وأكله وتأخذ مني الجزية عليه فخذ لي قيمت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قول ليس ذلك بالذي يوجب لك أن أكون شريكا لك في الحرام ولا حق 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حكمت بقيمة الخنزير والخمر وهما عندك حرا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ختصر الشفعة من الجامع من ثلاثة كتب متفر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ما أوجبت فيه على قياس قوله والله الموفق للصواب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الزهري عن سعيد وأبي سلمة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شفعة فيما لم يقسم فإذا وقعت الحدود فلا شفع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وصله من غير حديث مالك وأيوب وأبي الزبير عن جابر عن النبي صلى الله عليه وسلم مثل معنى حديث مالك واحتج محتج بما روي عن أبي رافع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جار أحق بسقبه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قول للشريك الذي لم يقاسم وللمقاسم شفعة كان لصيقا أو غير لصيق إذا لم يكن بينه وبين الدار طريق نافذة 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أعطيت بعضا دون بعض واسم الجوار يلزمه فمنعت من بينك وبينه ذراع إذا كان نافذا وأعطيت من بينك وبينه رحبة أكثر من ألف ذراع إذا لم تكن نافذ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جار أحق بسقبه لا يحتمل إلا معنيين لكل جار أو لبعض الجيران دون بعض فلما ثبت عن النبي صلى الله عليه وسلم لا شفعة فيما قسم دل على أن الشفعة للجار الذي لم يقاسم دون الجار الذي قاسم وحديثك لا يخالف حديثنا لأنه مجمل وحديثنا مفسر والمفسر يبين المج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ل يقع اسم الجوار على الشريك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امرأتك أقرب إليك أم شريك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امرأتي لأنها ضجيعت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عرب تقول امرأة الرجل جارته قال</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9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أ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أعش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ـارتـنـا بـينـي فـإنـــك طـــالـــقـــ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ذاك أمـور الـنـاس تـغـدو وطـارقـ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بيني فإن الـبـين خـير مـن الـعـصـ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أن لا تـزالـي فـوق رأسـك بـارقــ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حبستك حتـى لامـنـي الـنـاس كـلـهـ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خـفـت بـأن تـأتـي لـدي بــبـــائقـــ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وقـي فـتـــى حـــي فـــإنـــي ذائق</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ـتـاة لـحـي مـثـل مــا أنـــت ذائقـــ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قال عرو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زل الطلاق موافقا لطلاق الأعش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ديثنا أثبت إسنادا مما روى عبد الملك عن عطاء عن جابر وأشبههما لفظا وأعرفهما في الفرق بين المقاسم وبين من لم يقاسم لأنه إذا باع مشاعا باع غير متجزىء فيكون شريكه أحق به لأن حقه شائع فيه وعليه في الداخل سوء مشاركة ومؤنة مقاسمة وليس كذلك المقسو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شفعة إلا في مشاع وللشفيع الشفعة بالثمن الذي وقع به البيع فإن علم فطلب مكانه فهي له وإن أمكنه فلم يطلب بطلت شفعته فإن علم فأخر الطلب فإن كان له عذر من حبس أو غيره فهو على شفعته وإلا فلا شفعة له ولا يقطعها طول غيبته وإنما يقطعها أن يعلم فيترك فإن اختلفا في الثمن فالقول قول المشتري مع يمينه وإن اشتراها بسلعة فهي له بقيمة السلعة وإن تزوج بها فهي للشفيع بقيمة المهر فإن طلقها قبل الدخول رجع عليها بنصف قيمة الشقص وإن اشتراها بثمن إلى أجل قيل للشفيع إن شئت فعجل الثمن وتعجل الشفعة وإن شئت فدع حتى يحل الأجل</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رثه رجلان فمات أحدهما وله ابنان فباع أحدهما نصيبه فأراد أخوه الشفعة دون عمه فكلاهما سواء لأنهما فيها شريك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صح من أحد قوليه إن أخاه أحق بنصي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تسويته بين الشفعتين على كثرة ما للعم على الأخ قضاء لأحد قوليه على الآخر في أخذ الشفعاء بقدر الأنصباء ولم يختلف قوله في المعتقين نصيبين من عبد أحدهما أكثر من الآخر في أن جعل عليهما قيمة الباقي منه بينهما سواء إذا كانا موسرين قضى ذلك من قوله على ما وصف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رثة الشفيع أن يأخذوا ما كان يأخذه أبوهم بينهم على العلا امرأته وابنه في ذلك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يؤكد ما قلت أيض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حضر أحد الشفعاء أخذ الكل بجميع الثمن فإن حضر ثان أخذ منه النصف بنصف الثمن فإن حضر ثالث أخذ منهما الثلث بثلث الثمن حتى يكونوا سواء فإن كان الاثنان اقتسما كان للثالث نقض قسمتهما فإن سلم بعضهم لم يك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9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بعض إلا أخذ الكل أو الترك وكذلك لو أصابها هم من السماء إما أخذ الكل بالثمن وإما ترك ولو قاسم وبنى قيل للشف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ئت فخذ بالثمن وقيمة البناء اليوم أو دع لأنه بنى غير متعد فلا يهدم ما بن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عندي غلط وكيف لا يكون متعديا وقد بنى فيما للشفيع فيه شرك مشاع ولولا أن للشفيع فيه شركا ما كان شفيعا إذ كان الشريك إنما يستحق الشفعة لأنه شريك في الدار والعرصة بحق مشاع فكيف يقسم وصاحب النصيب وهو الشفيع غائب والقسم في ذلك فاسد وبنى فيما ليس له فكيف يبني غير متعد والمخطىء في المال والعامد سواء عند الشافعي ألا ترى لو أن رجلا اشترى عرصة بأمر القاضي فبناها فاستحقها رجل أنه يأخذ عرصته ويهدم الباني بناءه ويقلعه في قول الشافعي رحمه الله فالعامد والمخطىء في بناء ما لا يملك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شقص في النخل فزادت كان له أخذ زائ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شفعة في بئر لا بياض لها لأنها لا تحتمل القسم وأما الطريق التي لا تملك فلا شفعة فيها ولا بها وأما عرصة الدار تكون محتملة للقسم وللقوم طريق إلى منازلهم فإذا بيع منها شيء ففيه الشف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لي اليتيم وأبي الصبي أن يأخذا بالشفعة لمن يليان إذا كنت غبطة فإن لم يفعلا فإذا وليا مالهما أخذاها فإن اشترى شقصا على أنهما جميعا بالخيار فلا شفعة حتى يسلم البائ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خيار للمشتري دون البائع فقد خرج من ملك البائع وفيه الشفعة ولو كان مع الشفعة عرض والثمن واحد فإنه يأخذ الشفعة بحصتها من الثمن وعهدة المشتري على البائع وعهدة الشفيع على المشتر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ه مسائل أجبت فيها على معنى قو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برأ من عيوب الشفعة ثم أخذها الشفيع كان له الرد على المشتري فإن استحقت من الشفيع رجع بالثمن على المشتري ورجع المشتري على البائع ولو كان المشتري اشتراها بدنانير بأعيانها ثم أخذها الشفيع بوزنها فاستحقت الدنانير الأولى فالشراء والشفعة باطل لأن الدنانير بعينها تقوم مقام العرض بعينه في قوله ولو استحق الدنانير الثانية كان على الشفيع بد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حط البائع للمشتري بعد التفرق فهي هبة له وليس للشفيع أن يح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دعى عليه أنه اشترى شقصا له فيه شفعة فعليه البينة وعلى المنكر اليمين فإن نكل وحلف الشفيع قضيت له بالشفعة ولو أقام الشفيع البينة أنه اشتراها من فلان الغائب بألف درهم فأقام ذلك الذي في يديه البينة أن فلانا أودعه إياها قضيت له بالشفعة ولا يمنع الشراء الوديعة ولو أن رجلين باع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9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رجل شقصا فقال الشف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آخذ ما باع فلان وأدع حصة فلان فذلك له في القياس قوله وكذلك لو اشترى رجلان من رجل شقصا كان للشفيع أن يأخذ حصة أيهما شاء ولو زعم المشتري أنه اشتراها بألف درهم فأخذها الشفيع بألف ثم أقام البائع البينة أنه باعه إياها بألفين قضى له بألفين على المشتري ولا يرجع على الشفيع لأنه مقر أنه استوفى جميع حقه ولو كان الثمن عبدا فأخنه الشفيع بقيمة العبد ثم أصاب البائع بالعبد عيبا فله رده ويرجع البائع على المشتري بقيمة الشقص وان استحق العبد بطلت الشفعة ورجع البائع فأخذ شقصه ولو صالحه من دعواه على شقص لم يجز في قول الشافعي إلا أن يقر المدعي عليه بالدعوى فيجو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لشفيع أخذ الشفعة بمثل الحق الذي وقع به الصلح إن كان له مثل أو قيمته إن لم يكن له مثل ولو أقام رجلان كل واحد منهما بينة أنه اشترى من هذه الدار شقصا وأراد أخذ شقص صاحبه بشفعته فإن وقتت البينة فالذي سبق بالوقت له الشفعة وإن لم تؤقت وقتا بطلت الشفعة لأنه يمكن أن يكونا اشتريا معا وحلف كل واحد منهما لصاحبه على ما ادعاه ولو أن البائ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بعت من فلان شقصي بألف درهم وأنه قبض الشقص فأنكر ذلك فلان وادعاه الشفيع فإن الشفيع يدفع الألف إلى البائع ويأخذ الشقص وإذا كان للشقص ثلاثة شفعاء فشهد اثنان على تسليم الثالث فإن كانا سلما جازت شهادتهما لأنهما لا يجران إلى أنفسهما وإن لم يكونا سلما لم يجز شهادتهما لأنهما يجران إلى أنفسهما ما سلمه صاحب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دعى الشفيع على رجل أنه اشترى الشقص الذي في يديه من صاحبه الغائب ودفع إليه ثمنه وأقام عدلين بذلك عليه أخذ بشفعته ونفذ الحكم بالبيع على صاحبه الغائ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قول الكوفيين وهو عندي ترك لأصلهم في أنه لا يقضي على غائب وهذا قضى عليه بأنه باع وقبض الثمن وأبرأ منه إليه المشتري وبذلك أوجبوا الشفعة للشف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شترى شقصا وهو شفيع فجاء شفيع آخر فقال له المشتر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ذها كلها بالثمن أو د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ه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آخذ نصف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ان ذلك له لأنه مثله وليس له أن يلزم شفعته ل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شجه موضحة عمدا فصالحه منها على شقص وهما يعلمان أرش الموضحة كان للشفيع أخذه بالأرش ولو اشترى ذمي من ذمي شقصا بخمر أو خنزير وتقابضا ثم قام الشفيع وكان نصرانيا أو نصرانية فأسلم ولم يزل مسلما فسواء لا شفعة له في قياس قوله لأن الخمر والخنزير لا قيمة لهما عنده بحال والمسلم والذمي في الشفعة سواء ولا شفعة في عبد ولا أمة ولا دابة ولا مالا يصلح فيه القسم هذا ك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9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ياس قول الشافعي ومعناه وبالله التوفيق</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ختصر القراض إملاء وما دخل في ذلك من كتا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ختلاف أبي حنيفة وابن أبي ليلي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عمر بن الخطاب رضي الله عنه أنه صير ربح ابنيه في المال الذي تسلفا بالعراق فربحا فيه بالمدينة فجعله قراضا عندما قال له رجل من أصحا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جعلته قراضا ففعل وأن عمر رضي الله عنه دفع مالا قراضا على النص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القراض إلا في الدنانير والدراهم التي هي أثمان للأشياء وقيم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رضه وجعل رب المال معه غلامه وشرط أن الربح بينه وبين العامل والغلام أثلاثا فهو جائز وكان لرب المال الثلثان وللعامل الثلث ولا يجوز أن يقارضه إلى مدة من الممد ولا يشترط أحدهما درهما على صاحبه وما بقي بينهما أو يشترط أن يوليه سلعة أو على أن يرتفق أحدهما في ذلك بشيء دون صاحبه أو يشترط أن لا يشتري إلا من فلان أو لا يشتري إلا سلعة بعينها واحدة أو نخلا أو دواب يطلب ثمر النخل ونتاج الدواب ويحبس رقابها فإن فعل ذلك كله فاسد فإن عمل فيه فله أجر مثله والربح والمال لر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شترط أن يشتري صنفا موجودا في الشتاء والصيف فجائز وإذا سافر كان له أن يكتري من المال من يكفيه بعض المؤنة من الأعمال التي لا يعملها العامل وله النفقة بالمعروف وإن خرج بمال لنفسه كانت النفقة على قدر المالين بالحصص وما اشترى فله الرد بالعيب وكذلك الوكيل وإن اشترى وباع بالدين فضامن إلا أن يأذن له وهو مصدق في ذهاب المال مع يمينه وإن اشترى من يعتق على رب المال بإذنه عتق وإن كان بغير إذنه فالمضارب ضامن والعبد له والمالك إنما أمره أن يشتري من يحل له أن يربح في بيعه فكذلك العبد المأذون له في التجارة يشتري أبا سيده فالشراء مفسوخ لأنه مخالف ولا م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دعوى والبينات في شراء ا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يعتق على مولاه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جائز والآخر لا يجو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اس قوله الذي قطع به أن البيع مفسوخ لأنه لا ذمة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إن اشترى المقارض أبا نفسه بمال رب المال وفي المال فضل أو لا فضل فيه فسواء ولا يعتق عليه لأنه إنما يقوم مقام وكيل اشترى لغيره فبيعه جائز ولا ربح للعامل إلا بعد قبض رب المال ماله ولا يستوفيه ربه إلا وقد باع أباه ولو كان يملك من الربح شيئا قبل أن يصير المال إلى ربه كان مشاركا له ولو خسر حتى لا يبقى إلا أقل من رأس المال كان فيما بقي شريكا لأن م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9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لك شيئا زائدا ملكه ناقص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تى شاء ربه أخذ ماله قبل العمل وبعده ومتى شاء العامل أن يخرج من القراض خرج منه وإن مات رب المال صار لوارثه فإن رضي ترك المقارض على قراضه وإلا فقد انفسخ قراضه وإن مات العامل لم يكن لوارثه أن يعمل مكانه ويبيع ما كان في يديه مع ما كان من ثياب أو أداة السفر وغير ذلك مما قبل أو كثر فإن كان فيه فضل كان لوارثه وإن كان خسران كان ذلك ون قارض العامل بالمال آخر بغير إذن صاحبه فهو ضامن فإن ربح فلصاحب المال شطر الربح ثم يكون للذي عمل شطره فيما يبق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قوله قديما وأصل قوله الجديد المعروف أن كل عقد فاسد لا يجوز وإن جوز حتى يبتدأ بما يصلح فإن كان اشترى بعين المال فهو فاسد وإن كان اشترى بغير العين فالشراء جائز والربح والخسران للمقارض الأول وعليه الضمان وللعامل الثاني أجر مثله في قياس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ن حال على سلعة في القراض حول وفيها ربح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زكاة على رأس المال والربح وحصة ربح صاحبه ولا زكاة على العامل لأن ربحه فائدة فإن حال الحول منذ قوم صار للمقارض ربح زكاه مع المال لأنه خليط يربحه وإن رجعت السلعة إلى رأس المال كان لرب ال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ا تزكي بربحها لحولها لأنها لرب المال ولا شيء للعامل في الربح إلا بعد أن يسلم إلى رب المال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شبه بقوله ل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اشترى العامل أباه وفي المال ربح كان له بيعه فلو ملك من أبيه شيئا لعتق عليه وهذا دليل من قوله على أحد قوليه وقد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كان له ربح قبل دفع المال إلى ربه لكان به شريكا ولو خسر حتى لا يبقى إلا قدر رأس المال كان فيما بقي شريكا لأن من ملك شيئا زائدا ملكه ناقص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تى شاء رب المال أخذ ماله ومتى أراد العامل الخروج من القراض فذلك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ه مسائل أجبت فيها على قوله وقياسه وبالله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ذلك لو دفع إليه ألف دره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ذها فاشتر بها هرويا أو مرويا بالنصف كان فاسدا لأنه لم يبين فإن اشترى فجائز وله أجر مثله وان باع فباطل لأن البيع بغير أم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ذها قراضا أو مضاربة على ما شرط فلان من الربع لفلان فإن علما ذلك فجائز وإن جهلاه أو أحدهما ففاسد فإن قارضه بألف درهم على أن ثلث ربحها للعامل وما بقي من الربح فثلثه لرب المال وثلثاه للعامل فجائز لأن الأجزاء معلومة وإن قارضه على دنانير فحصل في يديه دراهم أو على دراهم فحصل في يديه دنانير فعليه بيع ما حصل حتى يصير مثل ما لر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29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مال في قياس قوله وإذا دفع مالا قراضا في مرضه وعليه ديون ثم مات بعد أن اشترى وباع وربح أخذ العامل ربحه واقتسم الغرماء ما بقي من ماله وإن اشترى عبدا وقال العا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شتريته لنفسي بما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رب ال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في القراض بمالي فالقول قول العامل مع يمينه لأنه في يده والآخر مدع فعليه البي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 العا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شتريته من مال القراض فقال رب ال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لنفسك وفيه خسران فالقول قول العامل مع يمينه لأنه مصدق فيما في يد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العا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شتريت هذا العبد بجميع الألف القراض ثم اشتريت العبد الثاني بتلك الألف قبل أن أنقد كان الأول في القراض والثاني للعامل وعليه الثمن وإن نهى رب المال العامل أن يشتري ويبيع وفي يديه عرض اشتراه فله بيعه وإن كان في يديه عين فاشترى فهو متعد والثمن في ذمته والربح له والوضيعة عليه وإن كان اشترى بالمال بعينه فالشراء باطل في قياس قوله ويترادان حتى ترجع السلعة إلى الأول فإن هلكت فلصاحبها قيمتها على الأول ويرجع بها الأول على الثاني ويتردان الثمن المدفو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العامل ربحت ألفا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غلطت أو خفت نزع المال مني فكذبت لزمه إقراره ولم ينفعه رجوعه في قياس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شترى العامل أو باع بما لا يتغابن الناس بمثله فباطل وهو للمال ضامن ولو اشترى في القراض خمرا أو خنزيرا أو أم ولد دفع الثمن فالشراء باطل وهو للمال ضامن في قياس قول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اقى رسول الله صلى الله عليه وسلم أهل خيبر على أن نصف الثمر لهم وكان يبعث عبد الله بن رواحة فيخرص بينه وبينهم ثم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ئتم فلكم وإن شئتم فلي قال الشافعي ومعنى قوله في الخرص إن شئتم فلكم وإن شئتم فلي أن يخرص النخل كله كأنه خرصها مائة وسق وعشرة أوسق رطبا ثم قدر أنها إذا صارت تمرا نقصت عشرة أوسق فصحت منها مائة وسق تمرا ف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ئتم دفعت إليكم النصف الذي ليس لكم الذي أنا فيه قيم لأهله على أن تضمنوا لي خمسين وسقا تمرا من تمر يسميه ويصفه ولكم أن تأكلوها وتبيعوها رطبا كيف شئتم وإن شئتم فلي أن أكون هكذا مثلكم وتسلمون إلي نصفكم وأضمن لكم هذه المكي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ساقى على النخل أو العنب بجزء معلوم فهي المساقاة التي ساقى عليها رسول الله صلى الله عليه وسلم وإذا دفع إليه أرضا بيضاء على أن يزرعها المدفوعة إليه فما أخرج الله منها من شيء فله جزء معلوم فهذه المخابرة التي نهى عنها رسول الله صلى الله عليه وسلم ولم ترد إحدى السنتين بالأخرى فالمساقاة جائزة بما وصفت ف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0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نخل والكرم دون غيرهما لأنه عليه الصلاة والسلام أخذ صدقة ثمرتهما بالخرص وثمرهما مجتمع بائن من شجره لا حائل دونه يمنع إحاطة الناظر إليه وثمر غيرهما متفرق بين أضعاف ورق لا يحاط بالنظر إليه فلا تجوز المساقاة إلا على النخل والكرم وتجوز المساقاة سنين وإذا ساقاه على نخل وكان فيه بياض لا يوصل إلى عمله إلا بالدخول على النخل وكان لا يوصل إلى سقيه إلا بشرك النخل في الماء فكان غير متميز جاز أن يساقي عليه مع النخل لا منفردا وحده ولولا الخبر فيه عن النبي صلى الله عليه وسلم أنه دفع إلى أهل خيبر النخل على أن لهم النصف من النخل والزرع وله النصف وكان الزرع كما وصفت بين ظهراني النخل لم يجز ذلك وليس للمساقي في النخل أن يزرع البياض إلا بإذن ربه فإن فعل فكمن زرع أرض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جوز المساقاة إلى على جزء معلوم قل ذلك أو كثر وإن ساقاه على أن له ثمر نخلات بعينها من الحائط لم يجز وكذلك لو اشترط أحدهما على صاحبه صاعا من تمر لم يجز وكان له أجرة مثله فيما عمل ولو دخل في النخل على الإجارة بأن عليه أن يعمل ويحفظ بشيء من التمر قبل يبدو صلاحه فالإجارة فاسدة وله أجر مثله فيما عمل وكل ما كان فيه مستزاد في الثمر من إصلاح الماء وطريقه وتصريف الجريد وإبار النخل وقطع الحشيش المضر بالنخل ونحوه جاز شرطه على العامل فأما شد الحظار فليس فيه مستزاد ولا صلاح في الثمرة فلا يجوز شرطه على العامل</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0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 الشرط في الرقيق يشترطهم المساق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بأس أن يشترط المساقي على رب النخل غلمانا يعملون معه ولا يستعملهم في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نفقة الرقيق على ما يتشارطان عليه وليس نفقة الرقيق بأكثر من أجرتهم فإذا جاز أن يعملوا للمساقي بغير أجرة جاز أن يعملوا له بغير نف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ه مسائل أجبت فيها على معنى قوله وقياسه وبالله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ذلك لو ساقاه على نخل سنين معلومة على أن يعملا فيها جميعا لم يجز في معنى قوله قياسا على شرط المضاربة يعملان في المال جميعا فمعنى ذلك أنه أعانه معونة مجهولة الغاية بأجرة مجهولة ولو ساقاه على النصف على أن يساقيه في حائط آخر على الثلث لم يجز في قياس قوله كالبيعتين في بيعة وله في الفاسد أجر مثله في عمله فإن ساقاه أحدهما نصيبه على النصف والآخر نصيبه على الثلث جاز ولو ساقاه على حائط فيه أصناف من دقل وعجوة وصيحاني على أن له من الدقل النصف ومن العجوة الثلث ومن الصيحاني الربع وهما يعرفان كل صنف كان كثلاثة حوائط معروفة وإن جهلا أو أحدهما كل صنف لم يجز ولو ساقاه على نخل على أن للعامل ثلث الثمرة ولم يقولا غير ذلك كان جائزا وما بعد الثلث فهو لرب النخل وإن اشترطا أن لرب النخل ثلث الثمرة ولم يقولا غير ذلك كان فاسدا لأن العامل لم يعلم نصيبه والفرق بينهما أن ثمرة النخل لربها إلا ما شرط منها للعامل فلا حاجة بنا إلى المسألة بعد نصيب العامل لمن الباقي وإذا اشترط رب النخل لنفسه الثلث ولم يبين نصيب العامل من الباقي فنصيب العامل مجهول وإذا جهل النصيب فسدت المساقاة ولو كانت النخل بين رجلين فساقى أحدهما صاحبه على أن للعامل ثلث الثمرة من جميع النخل وللآخر الثلث كان جائزا لأن معناه أنه ساقى شريكه في نصفه على ثلث ثمرته ولو ساقى شريكه على أن للعامل الثلث ولصاحبه الثلثين لم يجز كرجلين بينهما ألف درهم قارض أحدهما صاحبه في نصفه فما رزق الله في الألف من ربح فالثلثان للعامل ولصاحبه الثلث فإنما قارضه في نصفه على ثلث ربحه في نصفه ولو قارضه على أن للعامل ثلث الربح والثلثين لصاحبه لم يجز لأن معنى ذلك أن عقد له العامل أن يخدمه في نصفه بغير بدل وسلم له مع خدمته من ربح نصفه تمام ثلثي الجميع بغير عوض فإن عمل المساقي في هذا أو المقارض فالربح بينهما نصفين ولا أجرة للعامل لأنه عمل على غير بدل ولو ساقى أحدهما صاحبه على نخل بينهما سنة معروفة على أن يعملا فيها جميعا على أن لأحدهما الثلث والآخ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0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ثلثين لم يكن لمساقاتهما معنى فإن عملا فلأنفسهما عملا والثمر بينهما نصف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ساقى رجل رجلا نخلا مساقاة صحيحة فأثمرت ثم هرب العامل اكترى عليه الحاكم في ماله من يقوم في النخل مقامه وإن علم منه سرقة في النخل وفسادا منع من ذلك وتكوري عليه من يقوم مقامه وإن مات قامت ورثته مقامه فإن أنفق رب النخل كان متطوعا به ويستوفي العامل شرطه في قياس قوله ولو عمل فيها العامل فأثمرت ثم استحقها ربها أخذها وثمرها ولا حق عليه فيما عمل فيها العامل لأنها آثار لا عين ورجع العامل على الدافع بقيمة ما عمل فإن اقتسما الثمرة فأكلاها ثم استحقها ربها رجع على كل واحد منهما بمكيلة الثمرة وإن شاء أخذها من الدافع لها ورجع الدافع على العامل بالمكيلة التي غرمها ورجع العامل على الذي استعمله بأجر مثله</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ساقاه على أنه إن سقاها بماء سماء أو نهر فله الثلث وإن سقاها بالنضج فله النصف كان هذا فاسدا لأن عقد المساقاة كان والنصيب مجهول والعمل غير معلوم كما لو قارضه بمال على أن ما ربح في البر فله الثلث وما ربح في البحر فله النصف فإن عمل كان له أجر مثله فإن اشترط الداخل أن أجرة الأجراء من الثمرة فسدت المساق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ساقاه على ودي لوقت يعلم أنه لا يثمر إليه لم يجز لو اختلفا بعد أن أثمرت النخل على مساقاة صحيحة فقال رب النخ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ى الثلث وقال العا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على النصف تحالفا وكان له أجر مثله في قياس قوله كان أكثر مما أقر له به رب النخل أو أقل وإن أقام كل واحد منهما البينة على ما ادعى سقطتا وتحالفا كذلك أيضا ولو دفعا نخلا إلى رجل مساقاة فلما أثمرت اختلفوا فقال العا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شرطتما لي النصف ولكما النصف فصدقه أحدهما وأنكر الآخر كان له مقاسمة المقر في نصفه على ما أقر به وتحالف هو والمنكر وللعامل أجر مثله في نصفه ولو شرط من نصيب أحدهما بعينه النصف ومن نصيب الآخر بعينه الثلث جاز وإن جهلا ذلك لم يجز وفسخ فإن عمل على ذلك فله أجر</w:t>
      </w:r>
      <w:r>
        <w:rPr>
          <w:rFonts w:ascii="Simplified Arabic Fixed" w:hAnsi="Simplified Arabic Fixed" w:cs="Simplified Arabic Fixed"/>
          <w:color w:val="0000FF"/>
          <w:sz w:val="24"/>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0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ختصر من الجامع في الإجارة من ثلاث كتب</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 الإجارة وما دخل فيه سوى ذلك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رضعن لكم فآتوهن أجورهن  وقد يختلف الرضاع فلما لم يوجد فيه إلا هذا جازت فيه الإجارة وذكرها الله تعالى في كتابه وعمل بها بعض أنبيائه فذكر موسى عليه السلام وإجارته نفسه ثماني حجج ملك بها بضع امرأته و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ستأجره على أن يرعى له غنما فدل بذلك على تجويز الإجارة ومضت بها السنة وعمل بها بعض الصحابة والتابعين ولا اختلاف في ذلك بين أهل العلم ببلدنا وعوام أهل الأمص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إجارات صنف من البيوع لأنها تمليك لكل واحد منهما من صاحبه ولذلك يملك المستأجر المنفعة التي في العبد والدار والدابة إلى المدة التي اشترطها حتى يكون أحق بها من مالكها ويملك بها صاحبها العوض فهي منفعة معقولة من عين معلومة فهي كالعين المبيعة ولو كان حكمها بخلاف العين كانت في حكم الدين ولم يجز أن يكترى بدين لأنه حينئذ يكون دينا بدين وقد نهى رسول الله صلى الله عليه وسلم عن الدين بالد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دفع ما أكرى وجب له جميع الكراء كما إذا دفع جميع ما باع وجب له جميع الثمن إلا أن يشترط أجلا فإذا قبض العبد فاستخدمه أو المسكن فسكنه ثم هلك العبد أو انهدم المسكن حسب قدر ما استخدم وسكن فكان له ورد بقدر ما بقي على المكتري كما لو اشترى سفينة طعام كل قفيز بكذا فاستوفى بعضا فاستهلكه ثم هلك الباقي كان عليه من الثمن بقدر ما قبض ورد قدر ما بقي ولا تنفسخ بموت أحدهما ما كانت الدار قائمة وليس الوارث بأكثر من الموروث الذي عنه ورثوا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انتفع المكري بالث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لو أسلم في رطب لوقت فانقطع رجع بالثمن وقد انتفع به البائع ولو باع متاعا غائبا ببلد ودفع الثمن فهلك المبتاع رجع بالثمن وقد انتفع به البائ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تجويز بيع الغائب ونفاه في مكان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تكارى دابة من مكة إلى بطن مر فتعدى بها إلى عسفان فعليه كراؤها إلى مر وكراء مثلها إلى عسفان وعليه الضمان وله أن يؤاجر داره وعبده ثلاثين سنة وأي المتكاريين هلك فورثته تقوم مقام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0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كراء الإبل وغير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راء الإبل جائز للمحامل والزوامل والرجال وكذلك الدواب للسروج والأكف والحمولة ولا يجوز من ذلك مغيب حتى يرى الراكبين وظوف المحمل والوطاء والظل إن شرطه لأن ذلك يختلف فيتباين والحمولة بوزن معلوم أو كيل معلوم في ظروف ترى أو تكون إذا شرطت عرفت مثل غرائر جبلية وما أشبه هذا وإن ذكر محملا أو مركبا أو زاملة بغير رؤية ولا صفة فهو مفسوخ للجهل بذلك وإن أكراه محملا وأراه إياه وقال معه معاليق أو قال ما يصلحه فالقياس أنه فاسد ومن الناس من يقول له بقدر ما يراه الناس وسط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كراه إلى مكة فشرط سيرا معلوما فهو أصح وإن لم يشترط فالذي أحفظه أن السير معلوم على المراحل لأنها الأغلب من سير الناس كما أن له من الكراء الأغلب من نقد البلد وأيهما أراد المجاوزة أو التقصير لم يكن له فإن تكارى إبلا بأعيانها ركبها وإن ذكر حمولة مضمونة ولم تكن بأعيانها ركب ما يحمله غير مضر به وعليه أن يركب المرأة وينزلها عن البعير باركا لأنه ركوب النساء وينزل الرجل للصلاة وينتظره حتى يصليها غير معجل له ولما لا بد له منه من الوضوء ولا يجوز أن يتكارى بعيرا بعينه إلى أجل معلوم إلا عند خروجه وإن مات البعير رد الجمال من الكراء مما أخذ بحساب ما بقي وان كانت الحمولة مضمونة كان عليه أن يأتي بإبل غيرها وإن اختلفا في الرحلة رحل لا مكبوبا ولا مستقليا والقياس أن يبدل ما يبقى من الزاد ولو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معروف من الزاد ينقص فلا يبدل كان مذهب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أول أقيس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هرب الجمال فعلى الإمام أن يكتري عليه في مال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اختلاف أبا حنيفة وابن أبي ليلي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أجراء كلهم سواء وما تلف في أيديهم من غير جنايتهم ففيه واحد من قولي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ضمان لأنه أخذ الأج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ضمان إلا بالعدو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ولاهما به لأنه قطع بأن لا ضمان على الحجام يأمره الرجل أن يحجده أو يختن غلامه أو يبيطر دابته وقد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لقوا عن هؤلاء الضمان لزمهم إلقاؤه عن الصن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علمت أني سألت واحدا منهم ففرق بينهما م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عطاء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ضمان على صانع ولا أج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عرف أحدا من العلماء ضمن الراعي المنفرد بالأجرة ولا فرق بينه عندي في القياس وبين المشترك ولا أضمن الأجير في الحانوت يحفظ ما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0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البر ويبيعه والصانع بالأجرة عندي في القياس مث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ستأجر من يخبز له خبزا معلوما في تنور أو فرن فاحترق فإن كان خبزه في حال لا يخبز في مثلها لاستعار التنور أو شدة حموه أو تركه تركا لا يجوز في مثله فهو ضامن وإن كان ما فعل صلاحا لمثله لم يضمن عند من لا يضمن الأج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ن اكترى دابة فضربها أو كبحها باللجام فماتت فإن كان ما فعل من ذلك ما يفعل العامة فلا شيء عليه وإن فعل ما لا يفعل العامة ضمن فأما الرواض فإن شأنهم استصلاح الدواب وحملها على السير والحمل عليها بالضرب على أكثر مما يفعل الراكب غيرهم فإن فعل من ذلك ما يراه الروض صلاحا بلا إعنات بين لم يضمن فإن فعل خلاف ذلك فهو متعد وض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راعي إذا فعل ما للرعاة فعله مما فيه صلاح لم يضمن وإن فعل غير ذلك ض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يقضي لأحد قوليه بطرح الضمان كما وصفت وبالله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كرى حمل مكي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زاد فبحسابه فهو المكيلة جائز وفي الزائد فاسد له أجر مثله ولو حمل له مكيلة فوجدت زائدة فله أجر ما حمل من الزيادة وإن كان الحمال هو الكيال فلا كراء فله في الزيادة ولصاحبه الخيار في أخذ الزيادة في موضعه أو يضمن قمحه ببلده ومعلم الكتاب والآدميين مخالف لراعي البهائم وصناع الأعمال لأن الآدميين يؤدبون بالكلام فيتعلمون وليس هكذا مؤدب البهائم فإذا ضرب أحدا من الآدميين لاستصلاح المضروب أو غير استصلاحه فتلف كانت فيه دية على عاقلته والكفارة في ماله والتعزير ليس بحد يجب بكل حال وقد يجوز تركه ولا يأثم من تركه قد فعل غير شيء في عهد رسول الله صلى الله عليه وسلم غير حد فلم يضرب فيه من ذلك الغلول وغيره ولم يؤت بحد قط فعفاه وبعث عمر بن الخطاب رضي الله عنه إلى امرأة في شيء بلغه عنها فأسقطت ف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ك مؤدب فقال له علي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ان اجتهد فقد أخطأ وإن كان لم يجتهد فقد غش عليك الد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زمت عليك أن لا تجلس حتى تضربها على قوم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هذا قلنا خطأ الإمام على عاقلته دون بيت ال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ختلفا في ثوب فقال ر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رتك أن تقطعه قميص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خيا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قب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عد أن وصف قول ابن أبي لي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قول قول الخياط لاجتماعهما على القطع وقول أبي حنيفة أن القول قول رب الثوب كما لو دفعه إلى رجل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هن وقال ر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دي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عل من حجته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اجتمعا على أنه أمره بالقطع فلم يعمل له عمله كما لو استأجره على</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0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حمل بإجارة فقال قد حملته لم يكن ذلك له إلا بإقرار صاحبه وهذا أشبه القولين وكلاهما مدخ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قول ما شبه الشافعي بالحق لأنه لا خلاف أعلمه بينهم أن من أحدث حدثا فيما لا يملكه أنه مأخوذ بحدثه وأن الدعوى لا تنفعه فالخياط مقر بأن الثوب لربه وأنه أحدث فيه حدثا وادعى إذنه وإجارة عليه قإن أقام بينة على دعواه وإلا حلف صاحبه وضمنه ما أحدث في ثو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كترى دابة فحبسها قدر المسير فلا شيء عليه وإن حبسها أكثر من قدر ذلك ضم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ختصر من الجا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المزارعة وكراء الأرض والشركة في الزرع وما دخل فيه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ت عمرو بن دينار يقول سمعت ابن عمر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نا نخابر ولا نرى بذلك بأسا حتى أخبرنا رافع بن خديج أن رسول الله صلى الله عليه وسلم نهى عن المخابرة فتركناها لقول راف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خابرة استكراء الأرض ببعض ما يخرج منها ودلت سنة رسول الله صلى الله عليه وسلم في نهيه عن المخابرة على أن لا تجوز المزارعة على الثلث ولا على الربع ولا جزء من الأجزاء لأنه مجهول ولا يجوز الكراء إلا معلوما ويجوز كراء الأرض بالذهب والورق والعرض وما نبت من الأرض أو على صفة تسميه كما يجوز كراء المنازل وإجارة العبيد ولا يجوز الكراء إلا على سنة معروف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كارى الرجل الأرض ذات الماء من العين أو النهر أو النيل أو عثريا أو غيلا أو الآبار على أن يزرعها غلة شتاء وصيف فزرعها إحدى الغلتين والماء قائم ثم نضب الماء فذهب قبل الغلة الثانية فأراد رد الأرض لذهاب الماء عنها فذلك له ويكون عليه من الكراء بحصة ما زرع إن كان الثلث أو أكثر أو أقل وسقطت عنه حصة ما لم يزرع لأنه لا صلاح للزرع إلا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كاراها سنة فزرعها فانقضت السنة والزرع فيها لم يبلغ أن يحصد فإن كانت السنة يمكنه أن يزرع فيها زرعا يحصد قبلها فالكراء جائز وليس لرب الزرع أن يثبت زرعه وعليه أن ينقله عن الأرض إلا أن يشاء رب الأرض تر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ذا شرط أن يزرعها صنفا من الزرع يستحصد أو يستقصل قبل السنة فأخره إلى وقت من السنة وانقضت السنة قبل بلوغه فكذلك أيض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تكاراها لمدة أقل من سنة وشرط أن يزرعها شيئا بعينه ويتركه حتى يستحصد وكان يعلم أنه لا يمكنه أن يستحصد في مثل المدة التي تكاراها فالكراء فيه فاسد من قبل أني إن أثبت بينه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0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شرطهما ولم أثبت على رب الأرض أن يبقي زرعه فيها بعد انقضاء المدة أبطلت شرط الزارع أن يتركه حتى يستحصد وإن أثبت له زرعه حتى يستحصد أبطلت شرط رب الأرض فكان هذا كراء فاسدا ولرب الأرض كراء مثل أرضه إذا زرعه وعليه تركه حتى يستحص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ذا تكارى الأرض التي لا ماء لها إنما يسقي بنطف سماء أو بسيل إن جاء فلا يصح كراؤها إلا على أن يكريه إياها أرضا بيضاء لا ماء لها يصنع بها المستكري ما شاء في سنته إلا أنه لا يبني ولا يغرس فإذا وقع على هذا صح الكراء ولزمه زرع أو لم يزرع فإن أكراه إياها على أن يزرعها ولم يقل أرضا بيضاء لا ماء لها وهما يعلمان أنها لا تزرع إلا بمطر أو سيل يحدث فالكراء فاس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لأرض ذات نهر مثل النيل وغيره مما يعلو الأرض على أن يزرعها زرعا لا يصلح إلا بأن يروى بالنيل لا بئر لها ولا مشرب غيره فالكراء فاسد وإذا تكاراها والماء قائم عليها وقد ينحسر لا محالة في وقت يمكن فيه الزرع فالكراء جائز وإن كان قد ينحسر ولا ينحسر كرهت الكراء إلا بعد انحساره وإن غرقها بعد أن صح كراؤها نيل أو سيل أو شيء يذهب الأرض أو غصبت انتفض الكراء بينهما من يوم تلفت الأرض فإن تلف بعضها وبقي بعض ولم يزرع فرب الزرع بالخيار إن شاء أخذ ما بقي بحصته من الكراء وإن شاء ردها لأن الأرض لم تسلم له كلها وإن كان زرع بطل عنه ما تلف ولزمه حصة ما زرع من الكر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ا إذا جمعت الصفقة مائة صاع بثمن معلوم فتلف خمسون صاعا فالمشتري بالخيار في أن يأخذ الخمسين بحصتها من الثمن أو يرد البيع لأنه لم يسلم له كل ما اشترى وكذلك لو اكترى دارا فانهدم بعضها كان له أن يحبس منها ما بقي بحصته من الكراء وهذا بخلاف ما لا يبتعض من عبد اشتراه فلم يقبضه حتى حدث به عيب فله الخيار بين أخذه بجميع الثمن أو رده لأنه لم يسلم له ما هو غير معيب والمسكن يتبعض من المسكن من الدار والأرض ك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ر بالأرض ماء فأفسد زرعه أو أصابه حريق أو جراد أو غير ذلك فهذا كله جائحة على الزرع لا على الأرض كما لو اكترى منه دارا للبز فاحترق البز ولو اكتراها ليزرعها قمحا فله أن يزرعها ما لا يضر بالأرض إلا إضرار القمح وإن كان يضربها مثل عروق تبقى فيها فليس ذلك فإن فعل فهو متعد ورب الأرض بالخيار إن شاء أخذ الكراء وما نقصت الأرض عما ينقصها زرع القمح أو يأخذ منه كراء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شبه أن يكون الأول أولى لأنه أخذ ما اكترى وزاد على المكري ضررا كرجل اكترى منزلا يدخل فيه ما يحمل سقفه فحمل فيه أكث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0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أضر ذلك بالمنزل فقد استوفى سكناه وعليه قيمة ضرره وكذلك لو اكترى منزلا سفلا فجعل فيه القصارين أو الحدادين فتقلع البناء فقد استوفى ما اكتراه وعليه بالتعدي ما نقص بالمنزل</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زرعها ما شئت فلا يمنع من زرع ما شاء ولو أراد الغراس فهو غير الزر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زرعها أو اغرسها ما شئت فالكراء جائ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لى بقوله أن لا يجوز هذا لأنه لا يدري يغرس أكثر الأرض فيكثر الضرر على صاحبها أو لا يغرس فتسلم أرضه من النقصان بالغرس فهذا في معنى المجهول وما لا يجوز في معنى قوله وبالله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ن انقضت سنوه لم يمكن لرب الأرض أن يقلع غرسه حتى يعطيه قيمته وقيمة ثمرته إن كانت فيه يوم يقل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رب الغراس إن شاء أن يقلعه على أن عليه ما نقص الأرض والغراس كالبناء إذا كان بإذن مالك الأرض مطلقا وما اكترى فاسدا وقبضها ولم يزرع ولم يسكن حتى انقضت السنة فعليه كراء المث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قياس عند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بالله التوفيق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إذا أجل له أجلا يغرس فيه فانقضى الأجل أو أذن له ببناء في عرصة له سنين وانقضى الأجل أن الأرض والعرصة مردودتان لأنه لم يعره شيئا فعليه رد ما ليس له فيه حق على أهله ولا يجبر صاحب الأرض على شراء غراس ولا بناء إلا أن يشاء والله عز وجل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لا أن تكون تجارة عن تراض منكم  وهذا قد منع ماله إلا أن يشتري ما لا يرضى شراءه فأين التراض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اكترى دارا سنة فغصبها رجل لم يكن عليه كراء لأنه لم يسلم له ما اكترى وإذا اكترى أرضا من أرض العشر أو الخراج فعليه فيما أخرجت الصد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اطب الله تعالى المؤمنين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آتوا حقه يوم حصاده  وهذا مال مسلم وحصاد مسلم فالزكاة فيه واجبة ولو اختلفا في اكتراء دابة إلى موضع أو في كرائها أو في إجارة الأرض تحالفا فإن كان قبل الركوب والزرع تحالفا وترادا وإن كان بعد ذلك كان عليه كراء المث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رب الأرض بكراء وقال المزارع عارية فالقول قول رب الأرض مع يمينه ويقلع الزارع زرعه وعلى الزارع كراء مثله إلى يوم قلع زرعه وسواء كان في إبان الزرع أو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خلاف قوله في كتاب العارية في راكب الدابة يقول أعرتنيها و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أكريتكها إن القول قول الراكب مع يمينه وخلاف قوله في الغسال يقول صاحب الثوب بغير أجرة ويقول الغسال بأجرة أن القول قول صاحب الثوب وأولى بقوله الذي قطع به في كتاب المزار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بينته في كتاب العاري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0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حياء الموات من كتاب وضعه بخطه لا أعلمه سمع من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اد المسلمين شيئان عامر وموات فالعامر لأهله وكل ما صلح به العامر من طريق وفناء ومسيل ماء وغيره فهو كالعامر في أن لا يملك على أهله إلا بإذنهم والموات شيئ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وات ما قد كان عامرا لأهله معروفا في الإسلام ثم ذهبت عمارته فصار مواتا فذلك كالعامر لأهله لا يملك إلا بإذ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وات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لا يملكه أحد في الإسلام يعرف ولا عمارة ملك في الجاهلية إذا لم يملك فذلك الموات الذي قال رسول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حيا مواتا فهو له  وعطيته صلى الله عليه وسلم عامة لمن أحيا الموات أثبت من عطية من بعده من سلطان وغيره سواء كان إلى جنب قرية عامرة أو نهر أو حيث كان وقد أقطع النبي صلى الله عليه وسلم الدور فقال حي من بني زهرة يقال لهم بنو عبد بن زه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كب عنا ابن أم عبد فقال لهم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لم ابتعثني الله إذن إن الله عز وجل لا يقدس أمة لا يؤخذ فيهم للضعيف حق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ذلك دلالة على أن النبي صلى الله عليه وسلم أقطع بالمدينة بين ظهراني عمارة الأنصار من المنازل والنخل وإن ذلك لأهل العامر ودلالة على أن ما قارب العامر يكون منه موات والموات الذي للسلطان أن يقطعه من يعمره خاصة وأن يحمي منه ما يرى أن يحميه عاما لمنافع المسلمين والذي عرفناه نصا ودلالة فيما حمى رسول الله صلى الله عليه وسلم أنه حمى النقيع وهو بلد ليس بالواسع الذي إذا حمى ضاقت البلاد على أهل المواشي حوله وأضر بهم وكانوا يجمون فيما سواه من البلاد سعة لأنفسهم ومواشيهم وأنه قليل من كثير مجاوز للقدر وفيه صلاح لعامة المسلمين بأن تكون الخيل المعدة لسبيل الله تبارك وتعالى وما فضل من سهمان أهل الصدقات وما فضل من النعم التي تؤخذ من الجزية ترعى جميعها فيه فأما الخيل فقوة لجميع المسلمين ومسلك سبيلها أنها لأهل الفيء والمجاهدين وأما النعم التي تفضل عن سهمان أهل الصدقات فيعاد بها على أهلها وأما نعم الجزية فقوة لأهل الفيء من المسلمين فلا يبقى مسلم إلا دخل عليه من هذا خصلة صلاح في دينه أو نفسه أو من يلزمه أمره من قريب أو عامة من مستحقي المسلمين فكان ما حمي عن خاصتهم أعظم منفعة لعامتهم من أهل دينهم وقوة على من خالف دين الله عز وجل من عدو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حمى عمر بن الخطاب رضي الله عنه على هذا المعنى بعد رسول الله صلى الله عليه وسلم وولى عليه مولى له يقال له هني و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هني ضم جناحك للناس واتق دعوة المظلوم فإن دعوة المظلوم مجاب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1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أدخل رب الصريمة ورب الغنيمة وإياي نعم ابن عفان ونعم ابن عوف فإنهما أن تهلك ماشيتهما يرجعان إلى نخل وزرع وأن رب الغنيمة يأتيني بعياله ف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أمير المؤمنين يا أمير المؤمنين أفتاركهم أنا لا أبا لك والكلأ أهون من الدرهم والدين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لإمام أن يحمي من الأرض إلا أقلها الذي لا يتبين ضرره على من حماه عليه و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حمى إلا لله ورسو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الرجل العزيز من العرب إذا انتجع بلدا مخصبا أوفى بكلب على جبل إن كان به أو نشز إن لم يكن ثم استعوى كلبا وأوقف له من يسمع منتهى صوته بالعواء فحيث انتهى صوته حماه من كل ناحية لنفسه ويرعى مع العامة فيما سواه ويمنع هذا من غيره لضعفي ماشيته وما أراد معها فنرى أن قو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حمى إلا لله ورسوله  لا حمى عل هذا المعنى الخاص وأن قوله  لله  فلله كل محمي وغيره ورسوله صلى الله عليه وسلم إنما يحمي لصلاح عامة المسلمين لا لما يحمي له غيره من خاصة نفسه وذلك أنه صلى الله عليه وسلم لم يملك مالا إلا ما لا غنى به وبعياله عنه ومصلحتهم حتى صير ما ملكه الله من خمس الخمس وماله إذا حبس قوت سنته مردودا في مصلحتهم في الكراع والسلاح عدة في سبيل الله ولأن نفسه وماله كان مفرغا لطاعة الله تعالى</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أحد أن يعطي ولا يأخذ من الذي حماه رسول الله صلى الله عليه وسلم فإن أعطيه فعمره نقضت عمارت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ID ' '   (</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1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ا يكون إحياء</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إحياء ما عرفه الناس إحياء لمثل المحيا إن كان مسكنا فبأن يبني بمثل ما يكون مثله بناء وإن كان للدواب فبأن يبني محظ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قل عمارة الزرع التي تملك بها الأرض أن يجمع ترابا يحيط بها تتبين به الأرض من غيرها ويجمع حرثها وزرعها وإن كان له عين ماء أو بئر حفرها أو ساقه من نهر إليها فقد أحياها وله مرافقها التي لا يكون صلاحها إلا بها ومن أقطع أرضا أو تحجرها فلم يعمرها رأيت للسلطان أن يقو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حييتها وإلا خلينا بينها وبين من يحييها فإن تأجله رأيت أن يفعل</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يجوز أن يقطع وما لا يجوز</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لا يملكه أحد من الناس يعرف صنف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مضى ولا يملكه إلا بما يستحدثه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لا تطلب المنفعة فيه إلا بشيء يجعل فيه غيره وذلك المعادن الظاهرة والباطنة من الذهب والتبر والكحل والكبريت والملح وغيره وأصل المعادن صنفان ما كان ظاهرا كالملح في الجبال تنتابه الناس فهذا لا يصلح لأحد أن يقطعه بحال والناس فيه شرع وهكذا النهر والماء والظاهر والنبات فيما لا يملك لأحد وقد سأل الأبيض بن حمال النبي صلى الله عليه وسلم أن يقطعه ملح مأرب فأقطعه إياه أو أراده ف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 كالماء العد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لا إذ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ثل هذا كل عين ظاهرة كنفط أو قير أو كبريت أو مومياء أو حجارة ظاهرة في غير ملك أحد فهو كالماء والكلأ والناس فيه سواء ولو كانت بقعة من الساحل يرى أنه إن حفر ترابا من أعلاها ثم دخل عليها ماء ظهر لها ملح كان للسلطان أن يقطعها وللرجل أن يعمرها بهذه الصفة فيملكه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1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تفريع القطائع وغير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طائع ضرب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ما مض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قطاع إرفاق لا تمليك مثل المقاعد بالأسواق التي هي طريق المسلمين فمن قعد في موضع منها للبيع كان بقدر ما يصلح له منها ما كان مقيما فيه فإذا فارقه لم يكن له منعه من غيره كأفنية العرب وفساطيطهم فإذا انتجعوا لم يملكوا بها حيث تركو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قطاع المعادن وغير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إقطاع المعادن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يخالف إقطاع الأرض لأن من أقطع أرضا فيها معادن أو عملها وليست لأحد سواء كانت ذهبا أو فضة أو نحاسا أو مالا يخلص إلا بمؤنة لأنه باطن مستكن بين ظهراني تراب أو حجارة كانت هذه كالموات في أن له أن يقطعه إياها ومخالفة للموات في أحد القولين فإن الموات إذا أحييت مرة ثبت إحياؤها وهذه في كل يوم يبتدأ إحياؤها لبطون ما فيها ولا ينبغي أن يقطعه من المعادن إلا قدر ما يحتمل على أنه إن عطله لم يكن له منع من أخذه ومن حجته في ذلك أن له بيع الأرض وليس له بيع المعادن وأنها كالبئر تحفر بالبادية فتكون لحافرها ولا يكون له منع الماشية فضل مائها وكالمنزل بالبادية هو أحق به فإذا تركه لم يمنع منه من نز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قطع أرضا فأحياها ثم ظهر فيها معدن ملكه ملك الأرض في القولين معا وكل معدن عمل فيه جاهلي ثم استقطعه رجل ففيه أقاو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كالبئر الجاهلي والماء العد فلا يمنع أحد أن يعمل فيه فإذا استبقوا إليه فإن وسعهم عملوا معا وإن ضاق أقرع بينهم أيهم يبدأ ثم يتبع الآخر فالآخر حتى يتآسوا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سلطان أن يقطعه على المعنى الأول يعمل فيه ولا يملكه إذا تر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قطعه فيملكه ملك الأرض إذا أحدث فيها عما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ما وصفت من إحياء الموات وإقطاع المعادن وغيرها فإنما عنيته في عفو بلاد العرب الذي عامره عشر وعفوه مملوك وكل ما ظهر عليه عنوة من بلاد العجم فعامره كله لمن ظهر عليه من المسلمين على خمسة أسهم وما كان في قسم أحدهم من معدن ظاهر فهو له كما يقع في قسمة العامر بقيمته فيكون له وكل ما كان في بلاد العنوة مما عمر مرة ثم ترك فهو كالعامر القائم العمارة مثل ما ظهرت عليه الأنهار وعمر بغير ذلك على نطف السماء أو بالرشاء وكل ما كان لم يعمر قط من بلادهم فهو كالموات من بلاد العرب وما كان من بلاد العجم صلحا فما كان لهم فلا يؤخذ منهم غير ما صولحوا عليه إلا بإذنهم فإن صولحوا على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1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مسلمين الأرض ويكونون أحرارا ثم عاملهم المسلمون بعد فالأرض كلها صلح وخمسها لأهل الخمس وأربعة أخماسها لجماعة أهل الفيء وما كان فيها من موات فهو كالموات غيره فإن وقع الصلح على عامرها ومواتها كان الموت مملوكا لمن ملك العامر كما يجوز بيع الموات من بلاد المسلمين إذا حازه 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عمل في معدن في أرض ملكها لغيره فما خرج منه فلمالكها وهو متعد بالعمل وإن عمل بإذنه أو على أن ما خرج من عمله فهو له فسواء وأكثر هذا أن يكون هبة لا يعرفها الواهب ولا الموهوب له ولم يجز ولم يقبض وللإذن الخيار في أن يتم ذلك أو يرد وليس كالدابة يأذن في ركوبها لأنه أعرف بما أعطاه وقبض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منع فضل ماء ليمنع به الكلأ منعه الله فضل رحمته يوم القيامة</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ه منع الماشية من فضل مائه وله أن يمنع ما يسقى به الزرع أو الشجر إلا بإذن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 العطايا والصدقات والحبس</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ا دخل في ذلك من كتاب السائبة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جمع مما يعطي الناس من أموالهم ثلاثة وجوه ثم يتشعب كل وجه منها ففي الحياة منها وجهان وبعد الممات منها وجه فمما في الحياة الصدقات واحتج فيها بأن عمر بن الخطاب رضي الله عنه ملك مائة سهم من خيبر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لم أصب مالا مثله قط وقد أردت أن أتقرب به إلى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حبس الأصل وسبل الثمر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أجاز صلى الله عليه وسلم أن يحبس أصل المال وتسبل الثمرة دل ذلك على إخراجه الأصل من ملكه إلى أن يكون محبوسا لا يملك من سبل عليه ثمره بيع أصله فصار هذا المال مباينا لما سواه ومجامعا لأن يخرج العبد من ملكه بالعتق لله عز وجل إلى غير مالك فملكه بذلك منفعة نفسه لا رقبته كما يملك المحبس عليه منفعة المال لا رقبته ومحرم على المحبس أن يملك المال كما محرم على المعتق أن يملك ا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قال الشافعي ويتم الحبس وإن لم يقبض لأن عمر رضي الله عنه هو المصدق بأمر النبي صلى الله عليه وسلم ولم يزل يلي صدقت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يما بلغن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تى قبضه الله ولم يزل علي رضي الله عنه يلي صدقته حتى لقى الله تعالى ولم تزل فاطمة رضي الله عنها تلي صدقتها حتى لقيت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ى الشافعي رحمه الله حديثا ذكر فيه أن فاطمة بنت رسول الله صلى الله عليه وسلم تصدقت بمالها على بني هاش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1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بني المطلب وأن عليا كرم الله وجهه تصدق عليهم وأدخل معهم غير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نو هاشم وبنو المطلب محرم عليهم الصدقات المفروضات ولقد حفظنا الصدقات عن عدد كثير من المهاجرين والأنصار ولقد حكى لي عدد من أولادهم وأهلهم أنهم كانوا يتولونها حتى ماتوا ينقل ذلك العامة منهم عن العامة لا يختلفون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كثر ما عندنا بالمدينة ومكة من الصدقات لعلى ما وصفت لم يزل من تصدق بها من المسلمين من السلف يلونها إلى أن ماتوا وإن نقل الحديث فيها كالتك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محتج بحديث شريح أن محمدا صلى الله عليه وسلم جاء بإطلاق الحبس ف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بس الذي جاء بإطلاقه صلى الله عليه وسلم لو كان حديثا ثابتا كان على ما كانت العرب تحبس من البحيرة والوصيلة والحام لأنها كانت أحباسهم ولا نعلم جاهليا حبس دارا على ولد ولا في سبيل الله ولا على مساكين وأجاز النبي صلى الله عليه وسلم لعمر الحبس على ما روينا والذي جاء بإطلاقه غير الحبس الذي أجاز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محتج بقول شريح لا حبس عن فرائض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جعل عرصة له مسجدا لا تكون حبس عن فرائض الله تعالى فكذلك ما أخرج من ماله فليس بحبس عن فرائض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يجوز الحبس في الرقيق والماشية إذا عرفت بعينها قياسا على النخل والدور والأرضين ف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صدقت بداري على قوم أو رجل معروف حي يوم تصدق عليه وقال صدقة محرمة أو قال موقوفة أو قال صدقة مسبلة فقد خرجت من ملكه فلا تعود ميراثا أبدا ولا يجوز أن يخرجها من ملكه إلا إلى مالك منفعة يوم يخرجها إليه فإن لم يسبلها على من بعدهم كانت محرمة أبدا فإذا انقرض المتصدق بها عليه كانت محرمة أبدا ورددناها على أقرب الناس بالذي تصدق بها يوم ترجع وهي على ما شرط من الأثرة والتقدمة والتسوية بين أهل الغنى والحاجة ومن إخراج من أخرج منها بصفة ورده إليها بصف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ها في الحياة الهبات والصدقات غير المحرمات وله إبطال ذلك ما لم يقبضها المتصدق عليه والموهوب له فإن قبضها أو من يقوم مقامه بأمره فهي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بض للطفل أبوه نحل أبو بكر عائشة رضي الله عنها جداد عشرين وسقا فلما مرض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ددت أنك كنت قبضتيه وهو اليوم مال الوار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ها بعد الوفاة الوصايا وله إبطالها ما لم يمت</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1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عمري من كتاب اختلافه ومالك</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عمرو بن دينار عن طاوس عن حجر المدري عن زيد بن ثابت عن رسول الله صلى الله عليه وسلم أنه جعل العمرى للوار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حديث جابر رضي الله عنه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تعمروا ولا ترقبوا فمن أعمر شيئا أو أرقبه فهو سبيل الميراث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و قول زيد بن ثابت وجابر بن عبد الله وابن عمر وسليمان بن يسار وعروة بن الزبير رضي الله عنهم وبه أ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نى قول الشافعي عندي في العمرى أن يقول ا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جعلت داري هذه لك عمرك أو حياتك أو جعلتها لك عمرى أو رقبى ويدفعها إليه فهي ملك للعمر تورث عنه إن مات</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عطية الرجل ولد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الزهري عن حميد بن عبد الرحمن وعن محمد بن النعمان بن بشير يحدثانه عن النعمان بن بشير رضي الله عنه أن أباه أتى به إلى رسول الله صلى الله عليه وسل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نحلت ابني هذا غلاما كان 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كل ولدك نحلت مثل ه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رجعه</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معت في هذا الحديث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يس يسرك أن يكونوا في البر إليك سواء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ارجع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 نأخذ وفيه دلالة على أمور منها حسن الأدب في أن لا يفضل فيعرض في قلب المفضول شيء يمنعه من بره فإن القرابة ينفس بعضهم بعضا ما لا ينفس العدى ومنها أن إعطاءه بعضهم جائز ولولا ذلك لما قال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ارجع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ها أن للوالد أن يرجع فيما أعطى ولده وقد فضل أبو بكر عائشة رضي الله عنها بنخل وفضل عمر عاصما رضي الله عنهما بشيء أعطاه إياه وفضل عبد الرحمن بن عوف ولد أم كلثوم ولو اتصل حديث طاو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حل لواهب أن يرجع فيما وهب إلا والد فيما يهب لولده  لقلت به ولم أرد واهبا غيره وهب لمن يستثيب من مثله أو لا يستثي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جوز صدقة التطوع على كل أحد إلا رسول الله صلى الله عليه وسلم كان لا يأخذها لما رفع الله من قدره وأبانه من خلقه إما تحريما وإما لئلا يكون لأحد عليه يد لأن معنى الصدقة لا يراد ثوابها ومعنى الهدية يراد ثواب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1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ان يقبل الهدية ورأى لحما تصدق به على برير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لها صدقة ولنا هدية</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ربيعة عن يزيد مولى المنبعث عن زيد بن خالد الجهني رضي الله ع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اء رجل إلى رسول الله صلى الله عليه وسلم فسأله عن اللقط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عرف عفاصها ووكاءها ثم عرفها سنة فإن جاء صاحبها وإلا فشأنك به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عمر رضي الله عنه نحو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أ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بقر كالإبل لأنهما يردان المياه وإن تباعدت ويعيشان أكثر عيشهما بلا راع فليس له أن يعرض لواحد منهما والمال والشاة لا يدفعان عن أنفسهما فإن وجدهما في مهلكه فله أكلهما وغرمهما إذا جاء صاح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ما وضعه بخط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علمه سمع منه والخيل والبغال والحمير كالبعير لأن كلها قوي ممتنع من صغار السباع بعيد الأثر في الأرض ومثلها الظبي للرجل والأرنب والطائر لبعده في الأرض وامتناعه في السر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أكل اللقطة الغني والفقير ومن تحل له الصدقة وتحرم عليه قد أمر رسول الله صلى الله عليه وسلم أبي بن كعب رضي الله عنه وهو من أيسر أهل المدينة أو كأيسرهم وجد صرة فيها ثمانون دينارا أن يأكلها وأن عليا رضي الله عنه ذكر للنبي صلى الله عليه وسلم أنه وجد دينارا فأمره أن يعرفه فلم يعرف فأمره النبي بأكله فلما جاء صاحبه أمره بدفعه إليه وعلي رضي الله عنه ممن تحرم عليه الصدقة لأنه من صلبية بني هاش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حب لأحد ترك لقطة وجدها إذا كان أمينا عليها فعرفها سنة على أبواب المساجد والأسواق ومواضع العامة ويكون أكثر تعريفه في الجمعة التي أصابها فيها فيعرف عفاصها ووكاءها ووعدها ووزنها وحليتها ويكتبها ويشهد عليها فإن جاء صاحبها وإلا فهي له بعد سنة على أنه متى جاء صاحبها في حياته أو بعد موته فهو غريم إن كان استهلكها وسواء قليل اللقطة وكثيرها ف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ذهبت له دنانير إن كانت دنانير ومن ذهبت له دراهم إن كانت دراهم ومن ذهب له كذا ولا يصفها فينازع في صفتها أو يقول جم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في يدي لقطة فإن كان موليا عليه لسفه أو صغر ضمها القاضي إلى وليه وفعل فيها ما يفعل الملتقط فإن كان عبدا أمر بضمها إلى سيده فإن علم بها السيد فأقرها في يديه فهو ضامن لها في رقبة عب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فيما وضع بخط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علمه سمع منه لا غرم على العبد حتى يعتق من قبل أن له أخذ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أول أقيس إذا كانت في الذمة والعبد عندي ليس بذي ذ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لم يعلم بها السيد فهي في رقبته إن استهلكها قبل السنة وبعدها دونه مال السيد لأن أخفه اللقط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1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دوان إنما يأخذ اللقطة من له ذ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شبه بأصله ولا يخلو سيده من أن يكون علمه فإقراره إياها في يده يكون تعديا فكيف لا يضمنها في جميع ماله أو لا يكون تعديا فلا تعدو رقبة عبده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حرا غير مأمون في دينه ف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أمر بضمها إلى مأمون ويأمر المأمون والملتقط بالإنشاد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نزعها من يديه وإنما منعنا من هذا القول لأن صاحبها لم يرض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امتنع من هذا القول لهذه العلة فلا قول له إلا الأول وهو أولى بالحق عندي وبالله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طع في موضع آخر بأن على الإمام خراجها من يده لا يجوز فيها غيره وهذا أولى به عند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والمكاتب في اللقطة كالحر لأن ماله يسلم له والعبد نصفه حر ونصفه عبد فإن التقط في اليوم الذي يكون فيه مخلى لنفسه أقرت في يده وكانت بعد السنة له كما لو كسب فيه مالا كان له لان كان في اليوم الذي لسيده أخذها منه لأن كسبه فيه ل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فتي الملتقط إذا عرف الرجل العفاص والوكاء والعدد والوزن ووقع في نفسه أنه صادق أن يعطيه ولا أجبره عليه إلا ببينة لأنه قد يصيب الصفة بأن يسمع الملتقط يصف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عنى قو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عرف عفاصها ووكاءها  والله أعلم لأن يؤدي عفاصها ووكاءها معها وليعلم إذا وضعها في ماله أنها لقطة وقد يكون ليستدل على صدق المعرف أرأيت لو وصفها عشرة أيعطونها ونحن نعلم أن كلهم كاذب إلا واحدا بغير عينه فيمكن أن يكون صادقا وإن كانت اللقطة طعاما رطبا لا يبقى فله أن يأكله إذا خاف فساده ويغرمه لر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ما وضعه بخط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علمه سمع منه إذا خاف فساده أحببت أن يبيعه ويقيم على تعري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ولى القولين به لأن النبي صلى الله عليه وسلم لم يقل للملتقط شأنك بها إلا بعد سنة إلا أن يكون في موضع مهلكة كالشاة فيكون له أكله ويغرمه إذا جاء صاح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ما وضع بخط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علمه سمع منه إذا وجد الشاة أو البعير أو الدابة أو ما كانت بالمصر أو في قرية فهي لقطة يعرفها سنة وإذ حرم رسول الله صلى الله عليه وسلم ضوال الإبل فمن أخذها ثم أرسلها ض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جعل لمن جاء بآبق ولا ضالة إلا أن يجعل له وسواء من عرف بطلب الضوال ومن لا يعرف به ولو قال 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جئتني بعبدي فلك كذا ولآخر مثل ذلك ولثالث مثل ذلك فجاؤوا به جميعا فلكل واحد منهم ثلث ما جعله له اتفقت الأجعال أو اختلفت</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ا أعلمه سمع منه ومن مسائل شتي سمعتها منه لفظ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1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فيما وضع بخط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وجد تحت المنبوذ من شيء مدفون من ضرب الإسلام أو كان قريبا منه فهو لقطة أو كانت دابة فهي ضالة فإن وجد على دابته أو على فراشه أو على ثوبه مال فهو له وإن كان ملتقطه غير ثقة نزعه الحاكم منه وإن كان ثقة وجب أن يشهد بما وجد له وأنه منبوذ ويأمره بالإنفاق منه عليه بالمعروف وما أخذ ثمنه المتقط وأنفق منه عليه بغير أمر الحاكم فهو ضامن فإن لم يوجد له مال وجب على الحاكم أن ينفق عليه من مال الله تعالى فإن لم يفعل حرم تضييعه على من عرفه حتى يقام بكفالته فيخرج من بقي من المأثم ولو أمره الحاكم أن يستسلف ما أنفق عليه يكون عليه دينا فما ادعى قبل منه إذا كان مثله قص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قول أحد فيما يتملكه على أحد لأنه دعوى وليس كالأمين يقول فيبرأ</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وجده رجلان فتشاحاه أقرعت بينهما فمن خرج سهمه دفعته إليه وإن كان الآخر خيرا له إذا لم يكن مقصرا عما فيه مصلحته وان كان أحدهما مقيما بالمصر والآخر من غير أهله دفع إلى المقيم وإن كان قرويا وبدويا دفع إلى القروي لأن القرية خير له من البادية وإن كان عبدا وحرا دفع إلى الحر وإن كان مسلما ونصرانيا في مصر به أحد من المسلمين وإن كان الأقل دفع إلى المسلم وجعلته مسلما وأعطيته من سهمان المسلمين حتى يعرب عن نفسه فإذا أعرب عن نفسه فامتنع من الإسلام لم يبن لي أن أقلته ولا أجبره على الإسلام وإن وجد في مدينة أهل الذمة لا مسلم فيهم فهو ذمي في الظاهر حتى يصف الإسلام بعد البلوغ ولو أراد الذي التقطه الطعن به فإن كان يؤمن أن يسترقه فذلك له وإلا منعه وجنايته خطأ على جماعة المسلمين والجناية عليه على عاقلة الجاني فإن قتل عمدا فللإمام القود أو العقل وإن كان جرحا حبس له الجارح حتى يبلغ فيختار القود أو الأرش فإن كان معتوها فقيرا أحببت للإمام أن يأخذ له الأرش وينفقه عليه وهو في معنى الحر حتى يبلغ فيقر فإن أقر بالرق قبلته ورجعت عليه بما أخذه وجعلت جنايته في عنقه ولو قذفه قاذف لم أحد له حتى أسأله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حر حددت قاذفه وإن قذف حرا 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معته يقول اللقيط حر لأن أصل الآدميين الحرية إلا من ثبتت عليه العبودية ولا ولاء عليه كما لا أب له فإن مات فميراثه لجماعة المسل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كله يوجب أنه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ه المعروف أنه لا يحد القاذف إلا أن تقوم بينة للمقذوف أنه حر لأن الحدود تدرأ بالشبه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دعاه الذي وجده ألحقته به فإن ادعاه آخر أريته القافة فإن ألحقوه بالآخر أريتهم الأول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1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 ابنهما لم ننسبه إلى أحدهما حتى يبلغ فينتسب إلى من شاء منهما وإن لم يلحق بالآخر فهو ابن الأو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دعى اللقيط رجلان فأقام كل واحد منهما بينة أنه كان في يده جعلته للذي كان في يده أولا وليس هذا كمثل المال ودعوة المسلم والعبد والذمي سواء غير أن الذمي إذا ادعاه ووجد في دار الإسلام فألحقته به أحببت أن أجعله مسلما في الصلاة عليه وأن آمره إذا بلغ بالإسلام من غير إجب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دعو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ا نجعله مسلما لأنا لا نعلمه ك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دي هذا أولى بالحق لأن من ثبت له حق لم يزل حقه بالدعوى فقد ثبت للإسلام أنه من أهله وجرى حكمه عليه بالدار فلا يزول حق الإسلام بدعوى مشر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قام بينة أنه ابنه بعد أن عقل ووصف الإسلام ألحقناه به ومنعناه أن ينصره فإذا بلغ فامتنع من الإسلام لم يكن مرتدا نقلته وأحبسه وأخيفه رجاء رجو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اس من جعله مسلما أن لا يرده إلى النصران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دعوة للمرأة إلا ببينة فإن أقامت امرأتان كل واحدة منهما بينة أنه ابنها لم أجعله ابن واحدة منهما حتى أريه القافة فإن ألحقوه بواحدة لحق بزوجها ولا ينفيه إلا باللع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خرج قول الشافعي في هذا أن الولد للفراش وهو الزوج فلما ألحقته القافة بالمرأة كان زوجها فراشا يلحقه  ولدها ولا ينفيه إلا بلع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دعى الرجل اللقيط أنه عبده لم أقبل البينة حتى تشهد أنها رأت أمة فلان ولدته وأقبل أربع نسوة وإنما منعني أن أقبل شهوده أنه عبده لأنه قد يرى في يده فيشهد أنه عب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قام بينة أنه كان في يده قبل التقاط الملتقط أرفقته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خلاف قوله الأولى وأولى بالحق عندي من الأول</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بلغ اللقيط فاشترى وباع ونكح وأصدق ثم أقر بالرق لرجل ألزمته ما يلزمه قبل إقراره وفي إلزامه الرق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إقراره يلزمه في نفسه وفي الفضل من ماله عما لزمه ولا يصدق في حق غيره ومن قال أصدقه في الكل قال لأنه مجهول الأصل ومن قال القول الأول قاله في امرأة نكحت ثم أقرت بملك لرجل لا أصدقها على إفساد النكاح ولا ما يجب عليها للزوج وأجعل طلاقه إياها ثلاثا وعدتها ثلاث حيض وفي الوفاة عدة أمة لأنه ليس عليها في الوفاة حق يلزمها له وأجعل ولده قبل الإقرار ولد حرة وله الخيار فإن أقام على النكاح كان ولده رقيقا وأجعل ملكها لمن أقرت له بأنها أم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معت العلماء أن من أقر بحق لزمه ومن ادعاه لم يجب له بدعواه وقد لزمتها حقوق بإقرارها فليس ل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2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بطالها بدعو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قر اللقيط بأنه عبد لفلان وقال الفلان ما ملكته قط ثم أقر لغيره بالرق بعد لم أقبل إقراره وكان حرا في جميع أحوال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ختصار الفرائض مما سمعته من الشافعي ومن الرسال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ما وضعته على نحو مذهبه لأن مذهبه في الفرائض نحو قول زيد بن ثابت 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و من قو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رث العمة والخالة وبنت الأخ وبنت العم والجدة أم أب الأم والخال وابن الأخ للأم والجد أخو الأب للأم والجد أبو الأم وولد البنت وولد الأخت ومن هو أبعد منهم والكافرون والمملوكون والقاتلون عمدا أو خطأ ومن عمي موته كل هؤلاء لا يرثون ولا يحجبون ولا ترث الإخوة والأخوات من قبل الأم مع الجد وإن علا ولا مع الولد ولا مع ولد الابن وإن سفل ولا ترث الإخوة ولا الأخوات من كانوا مع الأب ولا مع الابن ولا مع ابن الابن وإن سفل ولا يرث مع الأب أبواه ولا مع الأم جدة وهذا كله قول الشافعي ومعنا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مواريث</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لزوج النصف فإن كان للميت ولد أو ولد ولد وإن سفل فله الربع وللمرأة الربع فإن كان للميت ولد أو ولد ولد وإن سفل فلها الثمن والمرأتان والثلاث والأربع شركاء في الربع إذا لم يكن ولد وفي الثمن إذا كان ولد وللأم الثلث فإن كان للميت ولد أو ولد ولد أو اثنان من الإخوة أو الأخوات فصاعدا فلها السدس إلا في فريضتين إحدا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ج وأبو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مرأة وأبوان فإنه يكون في هاتين الفريضتين للأم ثلث ما يبقى بعد نصيب الزوج أو الزوجة وما بقي فللأب وللبنت النصف وللابنتين فصاعدا الثلثان فإذا استكمل البنات الثلثين فلا شيء لبنات الابن إلا أن يكون للميت ابن ابن فيكون ما بقي له ولمن في درجته أو أقرب إلى الميت منه من بنات الابن ما بقي للذكر مثل حظ الأنثيين فإن لم يكن للميت إلا ابنة واحدة وبنت ابن أو بنات ابن فللابنة النصف ولبنت الابن أو بنات الابن السدس تكملة الثلثين وتسقط بنات ابن الابن إذا كن أسفل منهن إلا أن يكون معهن ابن ابن في درجتهن أو أبعد منهن فيكون ما بقي له ولمن في درجته أو أقرب إلى الميت منه من بنات الابن ممن لم يأخذ من الثلثين شيئا للذكر مثل حظ الأنثيين ويسقط من أسفل من الذكر فإن لم يكن إلا ابنة واحدة وكان مع بنت الابن أو بنات الابن ابن ابن في درجتهن فلا سدس لهن ولكن ما بقي له ولهن للذكر مثل حظ الأنثيين وإن كان مع البنت أو البنات للصلب ابن فلا نصف ولا ثلثين ولكن المال بينهم للذكر مثل حظ الأنثيي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2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يسقط جميع ولد الابن وولد الابن بمنزلة ولد الصلب في كل إذا لم يكن ولد صلب وبنو الإخوة لا يحجبون الأم عن الثلث ولا يرثون مع الجد ولواحد الإخوة والأخوات من قبل الأم السدس وللاثنين فصاعدا الثلث ذكرهم وأنثاهم فيه سواء وللأخت للأب والأم والنصف وللأختين فصاعدا الثلثان فإذا استوفى الأخوات للأب والأم الثلثين فلا شيء للأخوات للأب إلا أن يكون معهن أخ فيكون له ولهن ما بقي للذكر مثل حظ الأنثيين فإن لم يكن إلا أخت واحدة لأب وأم وأخت أو أخوات لأب فللأخت للأب والأم النصف وللأخت أو الأخوات للأب السدس تكملة الثلثين وإن كان مع الأخت أو الأخوات للأب أخ لأب فلا سدس لهن ولهن وله ما بقي للذكر مثل حظ الأنثيين وإن كان مع الأخوات للأب والأم أخ للأب والأم فلا نصف ولا ثلثين ولكن المال بينهم للذكر مثل حظ الأنثيين وتسقط الإخوة والأخوات للأب والإخوة والأخوات للأب بمنزلة الإخوة والأخوات للأب والأم إذا لم يكن أحد من الإخوة والأخوات للأب والأم إلا فريضة وهي زوج وأم وإخوة لأم وإخوة لأب وأم فيكون للزوم النصف وللأم السدس وللإخوة من الأم الثلث ويشاركهم الإخوة للأب والأم في ثلثهم ذكرهم وأنثاهم سواء فإن كان معهم إخوة لأب لم يرثوا وللأخوات مع البنات ما بقي إن بقي شيء وإلا فلا شيء لهن ويسمين بذلك عصبة البنات وللأب مع الولد وولد الابن السدس فريضة وما بقي بعد أهل الفريضة فله وإذا لم يكن ولد ولا ولد ابن فإنما هو عصبة له المال وللجدة والجدتين السد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رب بعضهن دون بعض فكانت الأقرب من قبل الأم فهي أولى وإن كانت الأبعد شاركت في السدس وأقرب اللائي من قبل الأب تحجب بعداهن وكذلك تحجب أقرب اللائي من قبل الأم بعداهن</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2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أقرب العصب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قرب العصبة البنون ثم بنو البنين ثم الأب ثم الإخوة للأب والأم إن لم يكن جد فإن كان جد شاركهم في باب الجد ثم الإخوة للأب ثم بنو الإخوة للأب والأم ثم بنو الإخوة للأب فإن لم يكن أحد من الإخوة ولا من بنيهم ولا بني بنيهم وإن سفلوا فالعم للأب والأم ثم العم للأب ثم بنو العم للأب والأم ثم بنو العم للأب فإن لم يكن أحد من العمومة ولا بنيهم ولا بني بنيهم وإن سفلوا فعم الأب للأب والأم فإن لم يكن فعم الأب للأب فإن لم يكن فبنوهم وبنو بنيهم على ما وصفت من العمومة وبنيهم وبني بنيهم فإن لم يكونوا فعم الجد للأب والأم فإن لم يكن فعم الجد للأب فإن لم يكن فبنوهم وبنو بنيهم على ما وصفت في عمومة الأب فإن لم يكونوا فأرفعهم بطنا وكذلك نفعل في العصبة إذا وجد أحد من ولد الميت وإن سفل لم يورث أحد من ولد ابنه وإن قرب وإن وجد أحد من ولد ابنه وإن سفل لم يورث أحد من ولد جده وإن قرب وإن وجد أحد من ولد جده وإن سفل لم يورث أحد من ولد أبي جده وإن قرب وإن كان بعض العصبة أقرب بأب فهو أولى لأب كان أو لأب وأم وإن كانوا في درجة واحدة إلا أن يكون بعضهم لأب وأم فالذي لأب وأم أولى فإذا استوت قرابتهم فهم شركاء في الميراث فإن لم تكن عصبة برحم يرث فالمولى المعتق فإن لم يكن فأقرب عصبة مولاه الذكور فإن لم يكن فبيت المال</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والجد لا يرث مع الأب فإن لم يكن أب فالجد بمنزلة الأب إن لم يكن الميت ترك أحدا من ولد أبيه الأدنين أو أحدا من أمهات أبيه وإن عالت الفريضة إلا في فريضتين زوج وأبوين أو امرأة وأبوين فإنه إذا كان فيها مكان الأب جد صار للأم الثلث كاملا وما بقي فللجد بعد نصيب الزوج أو الزوجة وأمهات الأب لا يرثن مع الأب ويرثن مع الجد وكل جد وإن علا فكالجد إذا لم يكن جد دونه في كل حال إلا في حجب أمهات الجد وإن بعدن فالجد يحجب أمهاته وإن بعدن ولا يحجب أمهات من هو أقرب منه اللائي لم يلدنه وإذا كان مع الجد أحد من الإخوة أو الأخوات للأب والأم وليس معهم من له فرض مسمى قاسم أخا أو اختين أو ثلاثا أو أخا وأختا فإن زادوا كان للجد ثلث المال وما بقي لهم وإن كان معهن من له فرض مسمى زوج أو امرأة أو أم أو جدة أو بنات ابن وكان ذلك الفرض المسمى النصف أو أقل من النصف بدأت بأهل الفرائض ثم قاسم الجد ما يبقى أختا أو أختين أو ثلاثا أو أخا وأختا وإن زادوا كان للجد ثلث</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2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يبقى وما بقي فللأخوة والأخوات للذكر مثل حظ الأنثيين وإن كثر الفرض المسمى بأكثر من النصف ولم يجاوز الثلثين قاسم أختا أو أختين فإن زادوا فللجد السدس وإن زادت الفرائض على الثلثين لم يقاسم الجد أخا ولا أختا وكان له السدس وما بقي فللإخوة والأخوات للذكر مثل حظ الأنثيين فإن عالت الفريضة فالسدس للجد والعول يدخل عليه منه ما يدخل على غير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يس يعال لأحد من الإخوة والأخوات مع الجد إلا في الأكدرية وهي زوج وأم وأخت لأب وأم أو لأب وجد فللزوج النصف وللأم الثلث وللجد السدس وللأخت النصف يعال به ثم يضم الجد سدسه إلى نصف الأخت فيقسمان ذلك للذكر مثل حظ الأنثيين أصلها من ستة وتعول بنصفها وتصح من سبعة وعشرين للزوج تسعة وللأم ستة وللجد ثمانية وللأخت أربعة والإخوة والأخوات للأب والأم يعادون الجد بالإخوة والأخوات للأب ولا يصير في أيدي الذين للأب شيء إلا أن تكون أخت واحدة لأب وأم فيصيبها بعد المقاسمة وأكثر من النصف فيرد ما زاد على الإخوة للأب والإخوة والأخوات للأب بمنزلة الإخوة والأخوات للأب والأم مع الجد إذا لم يكن أحد من الإخوة والأخوات للأب والأم وأكثر ما تعول به الفريضة ثلثا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يراث المرتد</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يراث المرتد لبيت مال المسلمين ولا يرث المسلم الكاف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الشافعي في المرتد ب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يرث المسلم الكافر ولا الكافر المس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على من ورث ورثته المسلمين ماله ولم يورثه منه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رأيت أحدا لا يرث ولده إلا أن يكون قاتلا ويرثه ول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أثبت الله المواريث للأبناء من الآباء حيث أثبت المواريث للآباء من الأبن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زعم الشافعي أن نصف العبد إذا كان حرا يرثه أبوه إذا مات ولا يرث هذا النصف من أبيه إذا مات أبوه فلم يورثه من حيث ورث منه والقياس على قوله أنه يرث من حيث يور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المرأة إذا طلقها زوجها ثلاثا مريضا 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رث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رث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 يلزمه أن لا يورث لأنه لا يرثها بإجماع لانقطاع النكاح الذي به يتوارثان فكذلك لا ترثه كما لا يرثها لأن الناس عنده يرثون من حيث يورثون ولا يرثون من حيث لا يورثون</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2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يراث المشترك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 في المشتركة زوج وأم وأخوين لأم وأخوين لأب وأم للزوج النصف وللأم السدس وللأخوين للأم الثلث ويشركهم بنو الأب والأم لأن الأب لما سقط سقط حكمه وصار كأن لم يكن وصاروا بني أم م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لي محمد بن الحس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وجدت الرجل مستعملا في حال ثم تأتي حالة أخرى فلا يكون مستعمل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ما قلنا نحن وأنت وخالفنا فيه صاحبك من أن الزوج ينكح المرأة بعد ثلاث تطليقات ثم يطلقها فتحل للزوج قبله ويكون مبتدئا لنكاحها وتكون عنده على ثلاث ولو نكحها بعد طلقة لم تنهدم كما تنهدم الثلاثة لأنه لما كان له معنى في إحلال المرأة هدم الطلاق الذي تقدمه إذا كانت لا تحل إلا به ولما لم يكن له معنى في الواحدة والثنتين وكانت تحل لزوجها بنكاح قبل زوج لم يكن له معنى فنستعم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لنقول بهذا فهل تجد مثله في الفرائض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الأب يموت ابنه وللابن إخوة فلا يرثون مع الأب فإن كان الأب قاتلا ورثوا ولم يرث الأب من قبل أن حكم الأب قد زال ومن زال حكمه فكمن لم يك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يراث ولد الملاعنة</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لنا وإذا مات ولد الملاعنة وولد الزنا ورثت أمه حقها وإخوته لأمه حقوقهم ونظرنا ما بقي فإن كانت أمه مولاة ولاء عتاقة كان ما بقي ميراثا لموالي أمه وإن كانت عربية أو لا ولاء لها كان ما بقي لجماعة المسل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بعض الناس فيها بقولنا إلا في خصلة إذا كانت عربية أو لا ولاء لها فعصبته عصبة أمه واحتجوا برواية لا تثبت و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يف لم تجعلوا عصبته عصبة أمه كما جعلتم مواليه موالي أمه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الأمر الذي لم نختلف فيه نحن ولا أنتم ثم تركتم فيه قولكم أليس المولاة المعتقة تلد من مملو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يس ولدها تبعا لولائها كأنهم أعتقوهم ويعقل عنهم موالي أمهم ويكونون أولياء في التزويج لهم 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عربية أتكون عصبتها عصبة ولدها يعقلون عنهم أو يزوجون البنات منهم 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موالي الأم يقومون مقام العصبة في ولد مواليهم وكان الأخوال لا يقومون ذلك المقام في بني أختهم فكيف أنكرت ما قلنا والأصل الذي ذهبنا إليه واحد</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2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يراث المجوس</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مات المجوسي وبنته امرأته أو أخته أمه نظرنا إلى أعظم السببين فورثناها به وألقينا الآخر وأعظمهما أثبتهما بكل حال فإذا كانت الأم أختا ورثناها بأنها أم وذلك لأن الأم تثبت في كل حال والأخت قد تزول وهكذا جميع فرائضهم على هذه المسأل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عض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رثها من الوجهين معا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مع أخت وهي أ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جبها من الثلث بأن معها أختين وأورثها من وجه آخر بأنها أخ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ليس إنما حجبها الله تعالى بغيرها لا بنفس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غيرها خلاف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نقصتها بنفسها فهذا خلاف ما نقصها الله تعالى به أو رأيت ما إذا كانت أما على الكمال كيف يجوز أن تعطيها ببعضها دون الكمال تعطيها أما كاملة وأختا كاملة وهما بدنان وهذا بدن واح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عطلت أحد الحق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ا لم يكن سبيل إلى استعمالهما معا إلا بخلاف الكتاب والمعقول ل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ذوي الأرحام</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حتجاج الشافعي فيمن يؤول الآية في ذوي الأرحام قال لهم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كان تأويلها كما زعمتم كنتم قد خالفتمو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معناها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وارث الناس بالحلف والنصرة ثم توارثوا بالإسلام والهجرة ثم نسخ الله تبارك وتعالى ب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ولوا الأرحام بعضهم أولى ببعض في كتاب الله  على ما فرض الله لا مطلقا ألا ترى أن الزوج يأخذ أكثر مما يأخذ ذوو الأرحام ولا رحم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لا ترى أنكم تعطون ابن العم المال كله دون الخال وأعطيتم مواليه جميع المال دون الأخوال فتركتم الأرحام وأعطيتم من لا رحم ل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2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جد يقاسم الإخوة</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ورث الجد مع الإخوة للأب والأم أو للأب قاسمهم ما كانت المقاسمة خيرا له من الثلث فإذا كان الثلث خيرا له منها أعطيه وهذا قول زيد وعنه قبلنا أكثر الفرائض وقد روي هذا القول عن عمر وعثمان وعلي وابن مسعود رضي الله عنهم أنهم قالوا فيه مثل قول زيد بن ثابت وهو قول الأكثر من فقهاء البلدان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ا نزعم أن الجد أب لخصال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لة أبيكم إبراهيم  فأسمى الجد في النسب أبا ولم ينقصه المسلمون من السدس وهذا حكمهم للأب وحجبوا بالجد بني الأم وهكذا حكمهم في الأب فكيف جاز أن تفرقوا بين أحكامه وأحكام الأب فيما سواها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م لم يجمعوا بين أحكامهما فيها قياسا منهم للجد على الأب لأنه لو كان إنما يرث باسم الأبوة لورث ودونه أب أو كان قاتلا أو مملوكا أو كافرا فالأبوة تلزمه وهو غير وارث وإنما ورثناه بالخبر في بعض المواضع دون بعض لا باسم الأبوة ونحن لا ننقص الجدة من السدس أفترى ذلك قياسا على الأب يحجبون بها الإخوة من الأم بابنة ابن متسفلة أفتحكمون لها بحكم الأب وهذا يبين أن الفرائض تجتمع في بعض الأمور دون بعض و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يس إنما يدلي الجد بقرابة أب الميت بأن يقول الجد أنا أبو أب الميت والأخ</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ابن أبي الميت فكلاهما يدلي بقرابة أبي المي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رأيتم لو كان أبوه الميت في تلك الساعة أيهما كان أولى بميراثه 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كون لأخيه خمسة أسداس ولجده سد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الأخ أولى بكثرة الميراث ممن يدليان بقرابته فكيف جاز أن يحجب الذي هو أولى بالأب الذي يدليان بقرابته بالذي هو أبعد ولولا الخبر كان القياس أن يعطي الأخ خمسة أسهم والجد سهما كما ورثناهما حين مات ابن الجد وأبو الأخ</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2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 الوصايا مما وضع الشافعي بخطه لا أعلمه سمع من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ما يروى عن رسول الله صلى الله عليه وسلم من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حق امرىء مسلم  يحتمل ما الحزم لامرىء مسلم  يبيت ليلتين إلا ووصيته مكتوبة عنده  ويحتمل ما المعروف في الأخلاق إلا هذا لا من جهة الفر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وصى الرجل بمثل نصيب ابنه ولا ابن له غيره فله النصف فإن لم يجز الابن فله الثلث ولو قال بمثل نصيب أحد ولدي فله مع الاثنين الثلث ومع الثلاثة الربع حتى يكون كأحدهم ولو كان ولده رجالا ونساء أعطيته نصيب امرأة ولو كانت له ابنة وابنة ابن أعطيته سدس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ثل نصيب أحد ورثتي أعطيته مثل أقلهم نصيب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عف ما يصيب أحد ولدي أعطيته مثله مر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عفين فإن كان نصيبه مائة أعطيته ثلثمائة فكنت قد أضعفت المائة التي نصيبه بمنزلة مرة بعد م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فلان نصيب أو حظ أو قليل أو كثير من مالي ما عرفت لكثير حدا ووجدت ربع دينار قليلا تقطع فيه اليد ومائتي درهم كثيرا فيها زكاة وكل ما وقع عليه اسم قليل وقع عليه اسم كثير وقيل للورثة أعطوه ما شئتم ما يقع عليه اسم ما قال المي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وصى لرجل بثلث ماله ولآخر بنصفه ولآخر بربعه فلم تجز الورثة قسم الثلث على الحصص وإن أجازوا قسم المال على ثلاثة عشر جزءا لصاحب النصف ستة ولصاحب الثلث أربعة ولصاحب الربع ثلاثة حتى يكونوا سواء في العول ولو أوصى بغلامه لرجل وهو يساوي خمسمائة وبداره لآخر وهي تساوي ألفا وبخمسمائة لآخر والثلث ألف دخل على كل واحد منهم عول نصف وكان للذي له الغلام نصفه وللذي له الدار نصفها وللذي له خمسمائة نصف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وصى لوارث وأجنبي فلم يجيزوا فللأجنبي النصف ويسقط الوارث وتجوز الوصية لما في البطن وبما في البطن إذا كان يخرج لأقل من ستة أشهر فإن خرجوا عددا ذكرانا وإناثا فالوصية بينهم سواء وهم لمن أوصى بهم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وصى بخدمة عبده أو بغلة داره أو بثمر بستانه والثلث يحتمله جاز ذلك ولو كان أكثر من الثلث فأجاز الورثة في حياته لم يجز ذلك إلا أن يجيزه بعد مو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طوه رأسا من رقيقي أعطي ما شاء الوارث معيبا كان أو غير معيب ولو هلكت إلا رأسا كان له إذا حمله الث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وصى له بشاة من ماله قيل للور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طوه أو اشتروها له صغيرة كانت أو كبيرة ضائنة أو ماعز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عيرا أو ثورا لم يكن لهم أن يعطوه ناقة ولا بق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عشر أينق أو عشر بقرات لم يكن لهم أن يعطوه ذكرا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شرة أجمال أو أثوار لم يكن لهم أو يعطو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2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نثى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شرة من إبلي أعطوه ما شاؤ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طوه دابة من مالي فمن الخيل أو البغال أو الحمير ذكرا كان أو أنثى صغيرا أو كبيرا أعجف أو سمي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طوه كلبا من كلابي أعطاه الوارث أيها 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طوه طبلا من طبولي وله طبلان للحرب واللهو أعطاه أيهما شاء فإن لم يصلح الذي للهو إلا للضرب لم يكن لهم أن يعطوه إلا الذي للحر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ودا من عيداني وله عيدان يضرب بها وعيدان قسي وعصي فالعود الذي يواجه به المتكلم هو الذي يضرب به فإن صلح لغير الضرب جاز بلا وتر وهكذا المزام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ودا من القسي لم يعط قوس نداف ولا جلاهق وأعطى معمولة أي قوس نبل أو نشاب أو حسبان وتجعل وصيته في الرقاب في المكاتبين ولا يبتدأ منه عتق ولا يجوز في أقل من ثلاث رقاب فإن نقص ضمن حصة من ترك فإن لم يبلغ ثلاث رقاب وبلغ أقل رقبتين يجدهما ثمنا وفضل جعل الرقبتين أكثر ثمنا حتى بعتق رقبتين ولا يفضل شيئا لا يبلغ قيمة رقبة ويجزىء صغيرها وكبي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وصى أن يحج عنه ولم يكن حج حجة الإسلام فإن بلغ ثلثه حجة من بلده أحج عنه من بلده وإن لم يبلغ أحج عنه من حيث بلغ</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 يشبه قوله أن يحج عنه من رأس مال لأنه في قوله دين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جوا عني رجلا بمائة درهم وأعطوا ما بقي من ثلثي مالي فلانا وأوصى بثلث ماله لرجل بعينه فللموصى له بالثلث نصف الثلث وللحاج والموصى له بما بقي من الثلث نصف الثلث ويحج عنه رجل بمائة ولو أوصى بأمة لزوجها وهو حر فلم يعلم حتى وضعت له بعد موت سيدها أولادا فإن قبل عتقوا ولم تكن أمهم أم ولد حتى تلد منه بعد قبوله بستة أشهر فأكثر لأن الوطء قبل القبول وطء نكاح ووطء القبول وطء ملك فإن مات قبل أن يقبل أو يرد قام ورثته مقامه فإن قبلوا فإنما ملكوا أمة لأبيهم وأولاد أبيهم الذين ولدت بعد موت سيدها أحرار وأمهم مملوكة وإن ردوا كانوا مماليك وكرهت ما فع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مات أبوهم قبل الملك لم يجز أن يملكوا عنه ما لم يملك ومن قوله أهل شوال ثم قبل كانت الزكاة عليه وفي ذلك دليل على أن الملك متقدم ولولا ذلك ما كانت عليه زكاة ما لا يم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وصى بجارية ومات ثم وهب للجارية مائة دينار وهي تسوي مائة دينار وهي ثلث مال الميت وولدت ثم قبل الوصية فالجارية له ولا يجوز فيما وهب لها وولدها إلا واحد من قولين ا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كون ولدها وما وهب لها من ملك الموصى له وإن ردها فإنما أخرجها من ملكه إلى الميت وله ولدها وما وهب لها لأنه حدث في م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2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ذلك مما يملكه حادثا بقبول الوصية وهذا قول منكر لا نقول به لأن القبول إنما هو على ملك متقدم وليس بملك حادث وقد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كون له الجارية وثلث ولدها وثلث ما وهب ل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قول بعض الكوف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أبو حنيف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كون له الجارية وثلث ولد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أبو يوسف ومحمد بن الحس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كون له ثلثا الجارية وثلثا ول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إلي قول الشافعي لأنها وولدها على قبول ملك متقد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طع بالقول الثاني إذ الملك متقدم إذا كان كذلك وقام الوارث في القبول مقام أبيه فالجارية له بملك متقدم وولدها وما وهب لها ملك حادث بسبب متقد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نبغي في المسألة الأولى أن تكون امرأته أم ولد له وكيف تكون أولادها بقبول الوارث أحرارا على أبيهم ولا تكون أمهم أم ولد لأبيهم وهو يجيز أن يملك الأخ أخاه وفي ذلك دليل على أن لو كان ملكا حادثا لولد الميت لكانوا له مماليك وقد قطع بهذا المعنى الذي قلت في كتاب الزكاة فتفهمه كذلك تجده إن شاء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أوصى له بثلث شيء بعينه فاستحق ثلثاه كان له الثلث الباقي إن احتمله ثلثه ولو أوصى بثلثه للمساكين نظر إلى ماله فقسم ثلثه في ذلك البلد وكذلك لو أوصى لغازين في سبيل الله فهم الذين من البلد الذي به ماله ولو أوصى له فقبل أو رد قبل موت الموصي كان له قبوله ورده بعد موته وسواء أوصى له بأبيه أو غيره ولو أوصى له بدار كانت له وما ثبت فيها من أبوابها وغيرها دون ما فيها ولو انهدمت في حياة الموصي كانت له إلا ما انهدم منها فصار غير ثابت ف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وز نكاح المري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إم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لحق الميت من فعل غيره ثلاث حج يؤدي ومال يتصدق به عنه أو دين يقضى ودع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از النبي صلى الله عليه وسلم الحج عن الميت وندب الله تعالى إلى الدعاء وأمر به رسوله عليه الصلاة والسلام فإذا جاز له الحج حيا جاز له ميتا وكذلك ما تطوع به عنه من صد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وصى له ولمن لا يحصي بثلثه فالقياس أنه كأحده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ثلثي لقرابتي أو لذوي وأرحمي لأرحامي فسواء من قبل الأم وأقربهم وأبعدهم وأغناهم وأفقرهم سواء لأنهم أعطوا باسم القرابة كما أعطى من شهد القتال باسم الحضور وإن كان من قبيلة من قريش أعطى بقرابته المعروفة عند العامة فينظر إلى القبيلة التي ينسب إليها ف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بني عبد مناف ثم يقال وقد تفترق بنو عبد مناف فمن أيهم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بني عبد يزيد بن هاشم بن المطل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يتميز هؤلاء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هم قبائل فإن قيل</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3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من أيهم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بني عبيد بن عبد يز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يتميز هؤ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بنو السائب بن عبيد بن عبد يز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يتميز هؤلاء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نعم بنو شافع وبنو علي وبنو عباس أو عياش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شك المزن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هؤلاء بنو السائ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تميز هؤلاء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كل بطن من هؤلاء يتميز عن صاحبه فإذا كان من آل شافع قيل لقرابته هم آل شافع دون آل علي والعباس لأن كل هؤلاء متميز ظاهر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قربهم بي رحما أعطى أقربهم بأبيه وأمه سواء وأيهم جمع قرابة الأب والأم كان أقرب ممن انفرد بأب أو أم فإن كان أخ وجد كان للأخ في قول من جعله أولى بولاء الموال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ا يكون رجوعا في الوصية</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ذا أوصى لرجل بعبد بعينه ثم أوصى به لآخر فهو بينهما نصفان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عبد الذي أوصيت به لفلان لفلان أو قد أوصيت بالذي أوصيت به لفلان لفلان كان هذا رجوعا عن الأول إلى الآخر ولو أوصى أن يباع أو دبره أو وهب كان هذا رجوعا ولو أجره أو علمه أو زوجه لم يكن رجوعا ولو كان الموصي به قمحا فخلطه بقمح أو طحنه دقيقا أو دقيقا فصيره عجينا كان أيضا رجوعا ولو أوصى له بمكيلة حنطة مما في بيته ثم خلطها بمثلها لم يكن رجوعا وكانت له المكيلة بحاله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3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مرض الذي تجوز فيه العطية</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تجوز والمخوف غير المرض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 مرض كان الأغلب فيه أن الموت مخوف عليه فعطيته إن مات في حكم الوصايا وإلا فهو كالصحيح ومن المخوف منه إذا كانت حمى بدأت بصاحبها ثم إذا تطاولت فهو مخوف إلا الربع فإنها إذا استمرت بصاحبها ربعا فغير مخوفة وإن كان معها وجع كان مخوفا وذلك مثل البرسام أو الرعاف الدائم أو ذات الجنب أو الخاصرة أو القولنج ونحوه لهو مخوف وإن سهل بطنه يوما أو اثنين وتأتى منه الدم عند الخلاء لم يكن مخوفا فإن استمر به بعد يومين حتى يعجله أو يمنعه النوم أو يكون البطن متحرقا فهو مخوف فإن لم يكن متحرقا ومعه زحير أو تقطيع فهو مخوف وإذا أشكل سئل عنه أهل البصر ومن ساوره الدم حتى تغير عقله أو المرار أو البلغم كان مخوفا فإن استمر به فالج فالأغلب إذا تطاول به أنه غير مخوف والسل غير مخوف والطاعون مخوف حتى يذهب ومن أنفدته الجراح فمخوف فإن لم تصل إلى مقتل ولم تكن في موضع لحم ولم يغلبه لها وجع ولا ضربان ولم يأتكل ويرم فغير مخوف وإذا التحمت الحرب فمخوف فإن كان في أيدي مشركين يقتلون الأسرى فمخو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إم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قدم من عليه قصاص غير مخوف ما لم يجرحوا لأنه يمكن أن يتركوا فيحي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أول أشبه بقوله وقد يمكن أن يسلم من التحام الحرب ومن كل مرض مخو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ضرب الحامل الطلق فهو مخوف لأنه كالتلف وأشد وجعا والله تعالى أعلم</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3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أوصياء</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جوز الوصية إلا إلى بالغ مسلم حر عدل أو امرأة كذلك فإن تغيرت حاله أخرجت الوصية من يده وضم إليه إذا كان ضعيفا أمين معه فإن أوصى إلى غير ثقة فقد أخطأ على غيره فلا يجوز ذلك ولو أوصى إلى رجلين فمات أحدهما أو تغير أبدل مكانه آخر فإن اختلفا قسم بينهما ما كان ينقسم وجعل في أيديهما نصفين وأمرا بالاحتفاظ بما لا ينقسم وليس للوصي أن يوصي بما أوصى به إليه لأن الميت لم يرض الموصى إليه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حدث بوصي حدث فقد أوصيت إلى من أوصى إليه لم يجز لأنه إنما أوصى بمال غير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في كتاب اختلاف أبي حنيفة وابن أبي لي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ذلك جائز إذا قال قد أوصيت إليك بتركة ف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ه هذا يوافق قول الكوفيين والمدنيين والذي قبله أشبه بقول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ا ولاية للوصي في إنكاح بنات الميت</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يجوز للوصي أن يصنعه في أموال اليتامى</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خرج الوصي من مال اليتيم كل ما لزمه من زكاة ماله وجنايته وما لا غناء به عنه من نفقته وكسوته بالمعروف وإذا بلغ الحلم ولم يرشد زوجه وإن احتاج إلى خادم ومثله يخدم اشترى له ولا يجمع له امرأتين ولا جاريتين للوطء وإن اتسع ماله لأنه لا ضيق في جارية للوطء فإن أكثر الطلاق لم يزوج وسري والعتق مردود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آخر ما وصفت من هذا الكتاب أنه وضعه بخطه لا أعلم أحدا سمعه منه وسمعت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قال أعطوه كذا وكذا من دنانيري أعطي دينارين ولو لم يقل من دنانيري أعطوه ما شاؤوا اثني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ودع رجل وديعة فأراد سفرا فلم يثق بأحد يجعلها عنده فسافر بها برا أو بحرا ضمن وإن دفنها في منزله ولم يعلم بها أحدا يأتمنه على ماله فهلكت ضمن وإذا أودعها غيره وصاحبها حاضر عند سفره ضمن فإن لم يكن حاضرا فأودعها أمينا يودعه ماله لم يضمن وإن تعدى فيها ثم ردها في موضعها فهلكت ضمن لخروجه بالتعدي من الأما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ودع عشرة دراهم فأنفق منها درهما ثم رده فيها ضمن الدرهم ولو أودعه دابة وأمره بعلفها وسقيها فأمر من فعل ذلك بها في داره كما يفعل بدوابه لم يضمن وإن بعثها إلى غير داره وهي تسقى في داره ضمن وإن لم يأمره بعلفها ولا بسقيها ولم ينهه فحبسها مدة إذا أتت على مثلها لم تأكل ولم تشرب هلكت ضمن وإن لم تكن كذلك فتلفت لم يضمن وينبغي أن يأتي الحاكم حتى</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3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وكل من يقبض منه النفقة عليها ويكون دينا على ربها أو يبيعها فإن أنفق على غير ذلك فهو متطوع ولو أوصى المودع إلى أمين لم يضمن فإن كان غير أمين ضمن فإن انتقل من قرية آهلة إلى غير آهلة ضمن وإن شرط أن لا يخرجها من هذا الموضع فأخرجها من غير ضرورة ضمن فإن كان ضرورة وأخرجها إلى حرز لم يضمن ولو قال المود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رجتها لما غشيتني النار فإن علم أنه قد كان في تلك الناحية نار أو أثر يدل فالقول قوله مع يم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فعتها إلى فلان بأمرك فالقول قول المود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فعتها إليك فالقول قول المود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حولها من خريطة إلى أحرز أو مثل حرزها لم يضمن فإن لم يكن حرزا لها ضمن ولو أكرهه رجل على أخذها لم يضمن ولو شرط أن لا يرقد على صندوق هي فيه فرقد عليه كان قد زاده حرز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تودعني شيئا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كنت استودعتنيه فهلك ضمن وإن شرط أن يربطها في كمه فأمسكها بيده فتلفت لم يضمن ويده أحرز وإذا هلك وعنده وديعة بعينها فهي لربها وإن كانت بغير عينها مثل دنانير أو ما لا يعرف بعينه حاص رب الوديعة الغرماء ولو ادعى رجلان الوديعة مثل عبد أو بعير فقال هي لأحدكما ولا أدري أيكما هو قيل لهما هل تدعيان شيئا غير هذا بعينه فإن ق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حلف المودع بالله ما يدري أيهما هو ووقف ذلك لهما جميعا حتى يصطلحا فيه أو يقيم أحدهما بينة وأيهما حلف مع نكول صاحبه كان ل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3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ختصر من كتاب قسم الفيء وقسم الغنائ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صل ما يقوم به الولاة من جمل المال ثلاثة وجوه أح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خذ من مال مسلم تطهيرا له فذلك لأهل الصدقات لا لأهل الف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وجهان الآخران ما أخذ من مال مشرك كلاهما مبين في كتاب الله تعالى وسنة رسوله صلى الله عليه وسلم وفعله فأحدهما الغني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علموا أنما غنمتم من شيء فأن لله خمسه وللرسول  الآي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وجه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الفيء 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فاء الله على رسوله من أهل القرى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غنيمة والفيء يجتمعان في أن فيهما معا الخمس من جميعهما لمن سماه الله تعالى له في الآيتين معا سواء ثم تفترق الأحكام في الأربعة الأخماس بما بين الله تبارك وتعالى على لسان رسوله صلى الله عليه وسلم وفي فعله فإنه قسم أربعة أخماس الغنيمة على ما وصفت من قسم الغنيمة وهي الموجف عليها بالخيل والركاب لمن حضر من غني وفقير والفيء هو ما لم يوجف عليه بخيل ولا ركاب فكانت سنة رسول الله صلى الله عليه وسلم في قرى عرينة أفاءها الله عليه أربعة أخماسها لرسول الله صلى الله عليه وسلم خاصة دون المسلمين يضعه حيث أرا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عمر بن الخطاب رضي الله عنه حيث اختصم إليه العباس وعلي رضي الله عنهما في أمو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ت أموال بني النضير مما أفاء الله على رسوله مما لم يوجف المسلمون عليه بخيل ولا ركاب فكانت لرسول الله صلى الله عليه وسلم خاصة دون المسلمين فكان ينفق منها على أهله نفقة سنة فما فضل جعله في الكراع والسلاح عدة في سبيل الله ثم توفى رسول الله صلى الله عليه وسلم فوليها أبو بكر بمثال ما وليها به رسول الله صلى الله عليه وسلم ثم وليها عمر بمثل ما وليها به رسول الله صلى الله عليه وسلم وأبو بكر فوليتكماها على أن تعملا فيها بمثل ذلك فإن عجزتما عنها فادفعاها إلي أكفيكما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في ذلك دلالة على أن عمر رضي الله عنه حكى أن أبا بكر وهو أمضيا ما بقي من هذه الأموال التي كانت بيد رسول الله صلى الله عليه وسلم على ما رأيا رسول الله صلى الله عليه وسلم يعمل به فيها وأنه لم يكن لهما مما لم يوجف عليه من الفيء ما للنبي صلى الله عليه وسلم وأنهما فيه أسوة المسلمين وكذلك سيرتهما وسيرة من بعدهما وقد مضى من كان ينفق عليه رسول الله صلى الله عليه وسلم ولم أعلم أحدا من أهل العلم قال إن ذلك لورثتهم ولا خالف في أن تجعل تلك النفقات حيث كان رسول الله صلى الله عليه وسل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3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جعل فضول غلات تلك الأموال فيما فيه صلاح للإسلام وأه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يقتسمن ورثتي دينارا ما تركت بعد نفقة أهلي ومؤنة عاملي فهو صدق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صار في أيدي المسلمين من فيء لم يوجف عليه فخمسه حيث قسمه رسول الله صلى الله عليه وسلم وأربعة أخماسه على ما سأبينه وكذلك ما أخذ من مشرك من جزية وصلح عن أرضهم أو أخذ من أموالهم إذا اختلفوا في بلاد المسلمين أو مات منهم ميت لا وارث له أو ما أشبه هذا مما أخذه الولاة من المشركين فالخمس فيه ثابت على من قسمه الله له من أهل الخمس الموجف عليه من الغنيمة وهذا هو المسمى في كتاب الله تبارك وتعالى الف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تح في زمان رسول الله صلى الله عليه وسلم فتوح من قرى عرينة وعدها الله رسوله قبل فتحها فأمضاها النبي صلى الله عليه وسلم لمن سماها الله له ولم يحبس منها ما حبس من القرى التي كانت 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عنى قول عمر لرسول الله صلى الله عليه وسلم خاصة يريد ما كان يكون للموجفين وذلك أربعة أخماس فاستدللنا بذلك أن خمس ذلك كخمس ما أوجف عليه لأهله وجملة الفيء ما رده الله على أهل دينه من مال من خالف دين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أنف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خرج من رأس الغنيمة قبل الخمس شيء غير السلب للقات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أبو قتادة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رجنا مع رسول الله صلى الله عليه وسلم عام حني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التقينا كانت للمسلمين جولة فرأيت رجلا من المشركين قد علا رجلا من المسلمي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ستدرت له حتى أتيته من ورائه فضربته على حبل عاتقه ضربة فأقبل علي فضمني ضمة وجدت منها ريح الموت ثم أدركه الموت فأرسلني فلحقت عمر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بال الناس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ر الله ثم إن الناس رجعوا 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ن قتل قتيلا له عليه بينة فله سلب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مت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يشهد لي ثم جلست يقول وأقول ثلاث مر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لك يا أبا قتادة  فاقتصصت عليه القص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رجل من القو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دق يا رسول الله وسلب ذلك القتيل عندي فأرضه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أبو بكر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ها الله إذا لا يعمد إلى أسد من أسد الله تعالى يقاتل عن الله وعن رسوله فيعطيك سل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دق فأعطه إياه  فأعطانيه فبعت الدرع وابتعت به مخرفا في بني سلمة فإنه لأول مال تأثلته في الإ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أن شبر بن علقم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ارزت رجلا يوم القادسية فبلغ سلب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3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ثني عشر ألفا فنفلنيه سع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ذي لا أشك فيه أن يعطى السلب من قتل مشركا مقبلا مقاتلا من أي جهة قتله مبارزا أو غير مبارز وقد أعطى النبي صلى الله عليه وسلم سلب مرحب من قتله مبارزا وأبو قتادة غير مبارز ولكن المقتولين مقبلان ولقتلهما مقبلين والحرب قائمة مؤنة ليست له إذا انهزموا أو انهزم المقت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حديث أبي قتادة رضي الله عنه ما دل على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قتل قتيلا له عليه بينة  يوم حنين بعد ما قتل أبو قتادة الرجل فأعطاه النبي صلى الله عليه وسلم ذلك حكم عند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ضربه ضربة فقد يديه أو رجليه ثم قتله آخر فإن سلبه للأول وإن ضربه ضربة وهو ممتنع فقتله آخر كان سلبه للآخر ولو قتله اثنان كان سلبه بينهما نصف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سلب الذي يكون للقاتل كل ثوب يكون عليه وسلاحه ومنطقته وفرسه إن كان راكبه أو ممسكه وكل ما أخذ من 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نفل من وجه آخر نفل رسول الله صلى الله عليه وسلم من غنيمة قبل نجد بعيرا بعي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سعيد بن المسي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وا يعطون النفل من الخم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فلهم النبي صلى الله عليه وسلم من خمسة كما كان يصنع بسائر ماله فيما فيه صلاح المسلمين وما سوى سهم النبي صلى الله عليه وسلم من جميع الخمس لمن سماه الله تعالى فينبغي للإمام أن يجتهد إذا كثر العدو واشتدت شوكته وقل من بإزائه من المسلمين فينفل منه اتباعا لسنة رسول الله صلى الله عليه وسلم وإلا لم يفع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روي في النفل في البداءة والرجعة الثلث في واحدة والربع في ال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ى ابن عمر أنه نفل نصف السد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يدل على أنه ليس للنفل حد لا يجاوزه الإمام ولكن على الاجتهاد</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3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تفريق القس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 ما حصل مما غنم من أهل دار الحرب من شيء قل أو كثر من دار أو أرض أو غير ذلك قسم إلا الرجال البالغين فالإمام فيهم مخير بين أن يمن أو يقتل أو يفادي أو يسبي وسبيل ما سبى أو أخذ منهم من شيء على إطلاقهم سبيل الغني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ادى رسول الله صلى الله عليه وسلم رجلا برجلين وينبغي للإمام أن يعزل خمس ما حصل بعد ما وصفنا كاملا ويقر أربعة أخماسه لأهلها ثم يحسب من حضر القتال من الرجال المسلمين البالغين ويرضخ من ذلك لمن حضر من أهل الذمة وغير البالغين من المسلمين والنساء فينفلهم شيئا لحضورهم ويرضخ لمن قاتل أكثر من غيره وقد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رضخ لهم من الجميع ثم يعرف عدد الفرسان والرجالة الذين حضروا القتال فيضرب كما ضرب رسول الله صلى الله عليه وسلم للفرس سهمين وللفارس سهما وللراجل سهما وليس يملك الفرس شيئا إنما يملكه صاحبه لما تكلف من اتخاذه واحتمل من مؤنته وندب الله تعالى إلى اتخاذه لعدوه ومن حضر بفرسين فأكثر لم يعط إلا لواحد لأنه لا يلقى إلا بواحد ولو أسهم لاثنين لأسهم لأكثر ولا يسهم لراكب دابة غير دابة الخيل وينبغي للإمام أن يتعاهد الخيل فلا يدخل إلا شديدا ولا يدخل حطما ولا قحما ضعيفا ولا ضر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قدم الكبير والضرع الصغير ولا أعجف رازحا وإن أغفل فدخل رجل على واحدة منها فقد قيل لا يسهم له لأنه لا يغني غناء الخيل التي يسهم لها ولا أعلمه أسهم فيما مضى على مثل هذه وإنما يسهم للفرس إذا حضر صاحبه شيئا من الحرب فارسا فأما إذا كان فارسا إذا دخل بلاد العدو ثم مات فرسه أو كان فارسا بعد انقطاع الحرب وجمع الغنيمة فلا يضرب له ولو جاز أن يسهم له لأنه ثبت في الديوان حين دخل لكان صاحبه إذا دخل ثبت في الديوان ثم مات قبل الغنيمة أحق أن يسهم له ولو دخل يريد الجهاد فمرض ولم يقاتل أسهم له ولو كان لرجل أجير يريد الجهاد فقد قيل يسهم له وقيل يخير بين أن يسهم له وتطرح الإجارة أو الإجارة ولا يسهم له و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رضخ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فلت إليهم أسير قبل تحرز الغنيمة فقد قيل يسهم له و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سهم له إلا أن يكون قتال فيقاتل فأرى أن يسهم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دخل تجار فقاتلوا لم أر بأسا أن يسهم لهم و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سهم 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اءهم مدد قبل أن تنقضي الحرب فحضروا منها شيئا قل أو كثر شركوهم في الغنيمة فإن انقضت الحرب ولم يكن للغنيمة مانع لم يشركو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قائدا فرق جنده في وجهين فغنمت إحدى الفرقتين أو غن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3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سكر ولم تغنم واحدة منهما شركوهم لأنهم جيش واحد وكلهم رد لصاحبه قد مضت خيل المسلمين فغنموا بأوطاس غنائم كثيرة وأكثر العساكر بحنين فشركوهم وهم مع رسول الله صلى الله عليه وسلم ولكن لو كان قوم مقيمين ببلادهم فخرجت منهم طائفة فغنموا لم يشركوهم وإن كانوا منهم قريبا لأن السرايا كانت تخرج من المدينة فتغنم فلا يشركهم أهل المدينة ولو أن إماما بعث جيشين على كل واحد منهما قائد وأمر كل واحد منهما أن يتوجه ناحية غير ناحية صاحبه من بلاد عدوهم فغنم أحد الجيشين لم يشركهم الآخرون فإذا اجتمعوا فغنموا مجتمعين فهم كجيش واحد</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تفريق الخمس</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علموا أنما غنمتم من شيء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أن جبير بن مطع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رسول الله صلى الله عليه وسلم لما قسم سهم ذي القربى بين بني هاشم وبني المطلب أتيته أنا وعثمان بن عفان رضي الله عنه ف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هؤلاء إخواننا من بني هاشم لا ننكر فضلهم لمكانك الذي وضعك الله منهم أرأيت إخواننا من بني المطلب أعطيتهم وتركتنا وإنما قرابتنا وقرابتهم واحدة 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نما بنو هاشم وبنو المطلب شيء واحد هكذا وشبك بين أصابع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ى جبير بن مطعم أن رسول الله صلى الله عليه وسلم لم يعط بني عبد شمس ولا بني نوفل من ذلك شيئ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يعطى سهم ذي القربى في ذي القربى حيث كانوا ولا يفضل أحد على أحد حضر القتال أو لم يحضر إلا سهمه في الغنيمة كسهم العامة ولا فقير على غني ويعطى الرجل سهمين والمرأة سهما لأنهم أعطوا باسم القرابة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أعطى صلى الله عليه وسلم بعضهم مائة وسق وبعضهم أ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بعضهم كان ذا ولد فإذا أعطاه حظه وحظ غيره فقد أعطاه أكثر من غيره والدلالة على صحة ما حكيت من التسوية أن كل من لقيت من علماء أصحابنا لم يختلفوا في ذلك وإن باسم القرابة أعطوا وإن حديث جبير بن مطعم أن رسول الله صلى الله عليه وسلم قسم سهم ذي القربى بين بني هاشم وبني المطل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يفرق ثلاثة أخماس الخمس على من سمى الله تعالى على اليتامى والمساكين وابن السبيل في بلاد الإسلام يحصون ثم يوزع بينهم لكل صنف منهم سهمه لا يعطى لأحد منهم سهم صاحبه فقد مضى رسول الله صلى الله عليه وس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بأبي هو وأم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ختلف أهل العلم عندنا في سهمه فمنهم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رد</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3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أهل السهان الذين ذكرهم الله تعالى معه لأني رأيت المسلمين قالوا فيمن سمى له سهم من الصدقات فلم يوجد رد على من سمى معه وهذا مذهب يحس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هم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ضعه الإمام حيث رأى على الاجتهاد للإسلام وأه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هم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ضعه في الكراع والسل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 اختار أن يضعه الإمام في كل أمر حصن به الإسلام وأهله من سد ثغر أو إعداد كراع أو سلاح أو إعطاء أهل البلاء في الإسلام نفلا عند الحرب وغير الحرب إعدادا للزيادة في تعزيز الإسلام وأهله على ما صنع فيه رسول الله صلى الله عليه وسلم فإنه أعطى المؤلفة ونفل في الحرب وأعطى عام حنين نفرا من أصحابه من المهاجرين والأنصار أهل حاجة وفضل وأكثرهم أهل حاجة ونرى ذلك كله من سهمه والله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ما احتج به الشافعي في ذوي القربى أن روى حديثا عن ابن أبي ليل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قيت عليا رضي الله عنه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أبي وأمي ما فعل أبو بكر وعمر في حقكم أهل البيت من الخمس فقال ع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ما أبو بكر رحمه الله فلم يكن في زمانه أخماس وما كان فقد أوفاناه وأما عمر فلم يزل يعطيناه حتى جاءه مال السوس والأهواز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و قال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ل فار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شافعي يش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عمر في حديث مطر أو حديث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في المسلمين خلة فإن أحببتم تركتم حقكم فجعلناه في خلة المسلمين حتى يأتينا مال فأوفيكم حقكم من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قال العب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طعمه في حق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أبا الفضل ألسنا من أحق من أجاب أمير المؤمنين ورفع خلة المسلمين فتوفى عمر قبل أن يأتيه مال فيقضيناه وقال الحكم في حديث مطر أو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عمر رضي الله عنه قال لكم حقا ولا يبلغ علمي إذ كثر أن يكون لكم كله فإن شئتم أعطيتكم منه بقدر ما أرى لكم فأبينا عليه إلا كله فأبى أن يعطينا ك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منازع في سهم في القرب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يس مذهب العلماء في القديم والحديث أن الشيء إذا كان منصوبا في كتاب الله مبينا على لسان نبيه صلى الله عليه وسلم أو فعله أن عليهم قبوله وقد ثبت سهمهم في آيتين من كتاب الله تعالى وفي فعل رسول الله صلى الله عليه وسلم بخبر الثقة لا معارض له في إعطاء النبي صلى الله عليه وسلم غنيا لا دين عليه في إعطائه العباس بن عبد المطلب وهو في كثرة ماله يعول عامة بني المطلب دليل على أنهم استحقوا بالقرابة لا بالحاجة كما أعطى الغنيمة من حضرها لا بالحاجة وكذلك من استحق الميراث بالقرابة لا بالحاج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يف جاز لك أن تريد إبطال اليمين مع الشاهد بأن تقول هي بخلاف ظاهر القرآن وليست مخالفة له ثم تجد سهم ذي القربى منصوصا في آيتين من كتاب الله تعالى ومعهما سنة رسول الله صلى ال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4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وسلم فترده أرأيت لو عارضك معارض فأثبت سهم في القربى وأسقط اليتامى والمساكين وابن السبيل ما حجتك عليه إلا كهي عليك</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فريق ما أخذ من أربعة أخماس الفيء غير الموجف عل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نبغي للوالي أن يحصي جميع من في البلدان من المقاتلة وهم من قد احتلم أو استكمل خمس عشرة سنة من الرجال ويحصي الذرية وهم من دون المحتلم دون خمس عشرة سنة والنساء صغيرهم وكبيرهم ويعرف قدر نفقاتهم وما يحتاجون إليه من مؤناتهم بقدر معاش مثلهم في بلدانهم ثم يعطي المقاتلة في كل عام عطاءهم والذرية والنساء ما يكفيهم لسنتهم في كسوتهم ونفقاتهم طعاما أو قيمته دراهم أو دنانير يعطي المنفوس شيئا ثم يزاد كلما كبر على قدر مؤنته وهذا يستوي لأنهم يعطون الكفاية ويختلف في مبلغ العطاء باختلاف أسعار البلدان وحالات الناس فيها فإن المؤنة في بعض البلدان أثقل منها في بعض ولا أعلم أصحابنا اختلفوا في أن العطاء للمقاتلة حيث كانت إنما يكون من الف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بأس أن يعطى الرجل لنفسه أكثر من كفايته وذلك أن عمر رضي الله عنه بلغ في العطاء خمسة آلاف وهي أكثر من كفاية الرجل ل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هم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مسة آلاف بالمدينة ويغزو إذا غزى ولست بأكثر من الكفاية إذا غزا عليها لبعد المغز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هذا كالكفاية على أنه يغزو وإن لم يغزو في كل س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يختلف أحد لقيته في أن ليس للمماليك في العطاء حق ولا الأعراب الذين هم أهل الصدقة واختلفوا في التفضيل على السابقة والنسب فمنهم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سوي بين الناس فإن أبا بكر رضي الله عنه حين قال له عمر أتجعل للذين جاهدوا في سبيل الله بأموالهم وأنفسهم وهجروا ديارهم كمن دخل في الإسلام كرها فقال أبو بك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عملوا لله وإنما أجورهم على الله وإنما الدنيا بلاغ</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ى علي بن أبي طالب رضي الله عنه بين الناس ولم يفض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الذي أختاره وأسأل الله التوفيق وذلك أني رأيت الله تعالى قسم المواريث على العدد فسوى فقد تكون الإخوة متفاضلي الغناء عن الميت في الصلة في الحياة والحفظ بعد الموت ورأيت رسول الله صلى الله عليه وسلم قسم لمن حضر الوقعة من الأربعة الأخماس على العدد فسوى ومنهم من يغني غاية الغناء ويكون الفتوح على يديه ومنهم من يكون محضره إما غير نافع وإما ضارا بالجبن والهزيمة فلما وجدت الكتاب والسنة على التسوية كما وصفت كانت التسوية أولى من التفضيل على النسب أو السابقة ولو وجد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4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دلالة على التفضيل أرجح بكتاب أو سنة كنت إلى التفضيل بالدلالة مع الهوى أسر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ذا قرب القوم من الجهاد ورخصت أسعارهم أعطوا أقل ما يعطى من بعدت داره وغلا سعره وهذا وإن تفاضل عدد العطية تسوية على معنى ما يلزم كل واحد من الفريقين في الجهاد إذا أراده وعليهم أن يغزوا إذا غزوا ويرى الإمام في إغزائهم رأيه فإن استغنى مجاهده بعدد وكثرة من قربه أغزاهم إلى أقرب المواضع من مجاهد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ختلف أصحابنا في إعطاء الذرية ونساء أهل الفيء فمنهم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عطون وأحسب من حجتهم فإن لم يفعل فمؤنتهم تلزم رجالهم فلم يعطهم الكفاية فيعطيهم كمال الكفا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هم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عطوا ولم يقاتلوا فليسوا بذلك أولى من ذرية الأعراب ونسائهم ورجالهم الذين لا يعطون من الف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حدثني سفيان بن عيينة عن عمرو بن دينار عن الزهري عن مالك بن أوس بن الحدثان أن عمر بن الخطاب رضي الله ع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حد إلا وله في هذا المال حق إلا ما ملكت أيمانكم أعطيه أو من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هذا الحديث يحتمل معاني منها أن ن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أحد بمعنى حاجة من الصدقة أو بمعنى أنه من أهل الفيء الذين يغزون إلا وله في مال الفيء أو الصدقة حق وكان هذا أولى معانيه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دل على هذ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ول رسول الله صلى الله عليه وسلم في الصد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حظ فيها لغني ولا لذي مرة مكتس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 أحفظ عن أهل العلم أن الأعراب لا يعطون من الف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روينا عن ابن عباس رضي الله عنهما أن أهل الفيء كانوا في زمان رسول الله صلى الله عليه وسلم بمعزل عن الصدقة وأهل الصدقة بمعزل عن أهل الفيء</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والعطاء الواجب في الفيء لا يكون إلا لبالغ يطيق مثله القت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بن عمر رضي الله ع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رضت على رسول الله صلى الله عليه وسلم عام أحد وأنا ابن أربع عشرة سنة فردني وعرضت عليه يوم الخندق وأن ابن خمس عشرة سنة فأجا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عمر بن عبد العزي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فرق بين المقاتلة والذر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إن كملها أعمى لا يقدر على القتال أبدا أو منقوص الخلق لا يقدر على القتال أبدا لم يفرض له فرض المقاتلة وأعطى على كفاية المقام وهو شبيه بالذرية فإن فرض لصحيح ثم زمن خرج من المقاتلة وإن مرض طويلا يرجى أعطي كالمقات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خرج العطاء للمقاتلة كل عام في وقت من الأوقات والذرية على ذلك الوقت وإذا صار مال الفيء إلى الوالي ثم مات ميت قبل أن يأخذ عطاءه أعطيه ورثته فإن مات قبل أن يصير إليه مال ذلك العام لم يعطه ورث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فضل من الفيء شيء بعد ما وصفت م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4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عطاء العطايا وضعه الإمام في إصلاح الحصون والازدياد في السلاح والكراع وكل ما قوي به المسلمون فإن استغنوا عنه وكملت كل مصلحة لهم فرق ما يبقى منه بينهم على قدر ما يستحقون في ذلك ال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ن ضاق عن مبلغ العطاء فرقه بينهم بالغا ما بلغ لم يحبس عنهم منه 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عطى من الفيء رزق الحكام وولاة الأحداث والصلاة لأهل الفيء وكل من قام بأمر أهل الفيء من وال وكاتب وجندي ممن لا غناء لأهل الفيء عنه رزق مثله فإن وجد من يغني غناءه وكان أمينا بأقل لم يزد أحدا على أقل ما يجد لأن منزلة الوالي من رعيته منزلة والي اليتيم من ماله لا يعطى منه عن الغناء لليتيم إلا أقل ما يقدر عليه ومن ولي على أهل الصدقات كل رزقه مما يؤخذ منها لا يعطى من الفيء عليها كما لا يعطى من الصدقات على الف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ختلف أصحابنا وغيرهم في قسم الفيء وذهبوا مذاهب لا أحفظ عنهم تفسيرها ولا أحفظ أيهم قال ما أحكي من القول دون من خالفه وسأحكي ما حضرني من معاني كل من قال في الفيء شيئا فمنهم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المال لله تعالى دل على من يعطاه فإذا اجتهد الوالي ففرقه في جميع من سمى له على قدر ما يرى من استحقاقهم بالحاجة إليه وإن فضل بعضهم على بعض في العطاء فذلك تسوية إذا كان ما يعطى كل واحد منهم سد خلته ولا يجوز أن يعطي صنفا منهم ويحرم صنف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هم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اجتمع المال نظر في مصلحة المسلمين فرأى أن يصرف المال إلى بعض الأصناف دون بعض فإن كان الصنف الذي يصرفه إليه لا يستغني عن شيء مما يصرفه إليه وكان أرفق بجماعة المسلمين صرفه وحرم غيره ويشبه قول الذي يقول هذا أنه إن طلب المال صنفان وكان إذا حرمه أحد الصنفين تماسك ولم يدخل عليه خلة مضرة وإن ساوى بينه وبين الصنف الآخر كانت على الصنف الآخر خلة مضرة أعطاه الذين فيهم الخلة المضرة ك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قال بعض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صرف مال الفيء إلى ناحية فسدها وحرم الأخرى ثم جاء مال آخر أعطاها إياه دون الناحية التي سدها فكأنه ذهب إلى أنه إنما عجل أهل الخلة وأخر غيرهم حتى أوفاهم بع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علم أحدا منه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عطي من يعطى من الصدقات ولا مجاهدا من الف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بعض من أحفظ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صابت أهل الصدقات سنة فهلكت أموالهم أنفق عليهم من الفيء فإذا استغنوا عنه منعوا الف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هم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مال الصدقات هذا القول يرد بعض مال أهل الصدق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 أقول به وأحفظ عمن أرضى ممن سمعت أن لا يؤخر المال إذا اجت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4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كن يقسم فإن كانت نازلة من عدو وجب على المسلمين القيام بها وإن غشيهم عدو في دارهم وجب النفير على جميع من غشيه أهل الفيء وغير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غير واحد من أهل العلم أنه لما قدم على عمر بن الخطاب رضي الله عنه مال أصيب بالعراق فقال له صاحب بيت ال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ندخله بيت الما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ورب الكعبة لا يأوي تحت سقف بيت حتى أقس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أمر به فوضع في المسجد ووضعت عليه الأنطاع وحرسه رجال من المهاجرين والأنصار فما أصبح غدا معه العباس بن عبد المطلب وعبد الرحمن بن عوف آخذا بيد أحدهم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و أحدهما آخذ بيد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رأوه كشفوا الأنطاع عن الأموال فرأى منظرا لم ير مثله الذهب فيه والياقوت والزبرجد واللؤلؤ يتلألأ فبكى فقال له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ا والله ما هو بيوم بكاء لكنه والله يوم شكر وسرو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والله ما ذهبت حيث ذهبت ولكن والله ما كثر هذا في قوم قط إلا وقع بأسهم بينهم ثم أقبل على القبلة ورفع يديه إلى السماء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لهم إني أعوذ بك أن أكون مستدرجا فإني أسمعك 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نستدرجهم من حيث لا يعلمو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ن سراقة بن جعشم فأتي به أشعر الذراعين دقيقهما فأعطاه سواري كسرى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بسهما ففع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 الله أكبر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له أك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 الحمد لله الذي سلبهما كسرى بن هرمز وألبسهما سراقة بن جعشم أعرابيا من بني مدل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ألبسه إياهما لأن النبي صلى الله عليه وسلم قال لسراقة ونظر إلى ذرا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أني بك وقد لبست سواري كسرى  ولم يجعل له إلا سواريه وجعل يقلب بعض ذلك بعصا ثم قال إن الذي أدى هذا لأمين ف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أخبرك أنك أمين الله وهم يؤدون إليك ما أديت إلى الله فإذا رتعت رتع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دقت ثم فر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أخبرنا الثقة من أهل المدين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فق عمر رضي الله عنه على أهل الرمادة في مقامهم حتى وقع مطر فترحلوا فخرج عمر رضي الله عنه راكبا إليهم فرسا ينظر إليهم كيف يترحلون فدمعت عيناه فقال رجل من محارب حصف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شهد أنها انحسرت عنك ولست بابن أم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عمر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لك ذاك لو كنت أنفق عليهم من مالي أو مال الخطاب إنما أنفق عليهم من مال الله عز وجل</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 مما صولح عليه المشركون بغير قتال خيل ولا ركاب فسبيله سبيل الفيء على قسمه وما كان من ذلك من أرضين ودور فهي وقف للمسلمين يستغل ويقسم عليهم في كل عام كذلك أ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سب ما ترك عمر رضي الله عنه من بلاد أهل الشرك هكذ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4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و شيئا استطاب أنفس من ظهر عليه بخيل وركاب فتركوه كما استطاب رسول الله صلى الله عليه وسلم أنفس أهل سبي هوازن فتركوا حقوق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حديث جرير بن عبد الله عن عمر رضي الله عنه أنه عوضه من حقه وعوض امرأته من حقها بميراثها كالدليل على م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ا خلقناكم من ذكر وأنثى وجعلناكم شعوبا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ى الزهري أن رسول الله صلى الله عليه وسلم عرف عام حنين على كل عشرة عريف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عل رسول الله صلى الله عليه وسلم للمهاجرين شعارا وللأوس شعارا وللخزرج شعار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قد رسول الله صلى الله عليه وسلم الألوية فعقد للقبائل قبيلة فقبيلة حتى جعل في القبيلة ألوية كل لواء لأهله وكل هذا ليتعارف الناس في الحرب وغيرها فتخف المؤنة عليهم باجتماعهم وعلى الوالي كذلك لأن في تفرقهم إذا أريدوا مؤنة عليهم وعلى واليهم فهكذا أحب للوالي أن يضع ديوانه على القبائل ويستظهر على من غاب عنه ومن جهل ممن حضره من أهل الفضل من قبائ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خبرني غير واحد من أهل العلم والصدق من أهل المدينة ومكة من قبائل قريش وكان بعضهم أحسن اقتصاصا للحديث من بعض وقد زاد بعضهم على بعض أن عمر رضي الله عنه لما دون الديو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بدأ ببني هاش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ضرت رسول الله صلى الله عليه وسلم يعطيهم وبني المطلب فإذا كانت السن في الهاشمي قدمه على المطلبي وإذا كانت في المطلبي قدمه على الهاشمي فوضع الديوان على ذلك وأعطاهم عطاء القبيلة الواحدة ثم استوت له بنو عبد شمس ونوفل في قدم النسب فقال عبد شمس إخوة النبي صلى الله عليه وسلم لأبيه وأمه دون نوفل فقدمهم ثم دعا ببني نوفل يلونهم ثم استوت له عبد العزى وعبد الدار فقال في بني أسد بن عبد العزى أصهار النبي صلى الله عليه وسلم وفيهم أنهم من المطيبين وقال بعض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م حلف من الفضول وفيهم كان النبي صلى الله عليه وسلم وقيل ذكر سابقة فقدمهم على بني عبد الدار يلونهم ثم انفردت له زهر فدعاها تتلو عبد الدار ثم استوت له تيم ومخزوم فقال في ت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م من حلف الفضول والمطيبين وفيهما كان النبي صلى الله عليه وسلم وقيل ذكر سابقة وقيل ذكر صهرا فقدمهم على مخزوم ثم دعا مخزوما يلونهم ثم استوت له سهم وجمح وعدي بن كعب ف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بدأ بعدي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أقر نفسي حيث كنت فإن الإسلام دخل وأمرنا وأمر بني سهم واحد ولكن انظروا بين جمح و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م بني جمح ثم دعا بني سهم وكان ديوان عدي وسهم مختلطا كالدعوة الواحدة فلما خلص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4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ليه دعوته كبر تكبيرة عالية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مد لله الذي أوصل إلي حظي من رسول الله صلى الله عليه وسلم ثم دعا عامر بن لؤ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بعض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با عبيدة بن عبد الله بن الجراح الفهري رضي الله عنه لما رأى من تقدم علي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كل هؤلاء يدعى أمامي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أبا عبيدة اصبر كما صبرت أو كلم قومك فمن قدمك منهم على نفسه لم أمنعه فأما أنا وبنو عدي فنقدمك إن أحببت على أنفس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م معاوية بعد بني الحارث بن فهر ففصل بهم بين بني عبد مناف وأسد بن عبد العزى وشجر بين بني سهم وعدي شيء في زمان المهدي فافترقوا فأمر المهدي ببني عدي فقدموا على سهم وجمح لسابقة في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فرغ من قريش بدئت الأنصار على العرب لمكانهم من الإ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الناس عباد الله فأولاهم أن يكون مقدما أقربهم بخيرة الله تعالى لرسالته ومستودع أمانته وخاتم النبيين وخير خلق رب العالمين محمد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من فرض له الوالي من قبائل العرب رأيت أن يقدم الأقرب فالأقرب منهم برسول الله صلى الله عليه وسلم فإذا استووا قدم أهل السابقة على غير أهل السابقة ممن هو مثلهم في القراب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ختصر كتاب الصدقات من كتابين قديم وجديد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رض الله تبارك وتعالى على أهل دينه المسلمين في أموالهم حقا لغيرهم من أهل دينه المسلمين المحتاجين إليه لا يسعهم حبسه عمن أسروا بدفعه إليه أو ولاته ولا يسع الولاة تركه لأهل الأموال لأنهم أمناء على أخذه لأهله ولم نعلم أن رسول الله صلى الله عليه وسلم أخرها عاما لا يأخذها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أبو بكر الصديق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منعوني عناقا مما أعطوا رسول الله صلى الله عليه وسلم لقاتلتهم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خذت صدقة مسلم دعي له بالأجر والبركة مما قال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صل عليهم  أي ادع 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صدقة هي الزكاة والأغلب على أفواه العامة أن للثمر عشرا وللماشية صدقة وللورق زكاة وقد سمى رسول الله صلى الله عليه وسلم هذا كله صدقة فما أخذ من مسلم من زكاة مال ناض أو ماشية أو زرع أو زكاة فطر أو خمس ركاز أو صدقة معدن أو غيره مما وجب عليه في ماله بكتاب أو سنة أو إجماع عوام المسلمين فمعناه واحد وقسمه واحد وقسم الفيء خلاف هذا فالفيء ما أخذ من مشرك تقوية لأهل دين الله وله موضع غير هذا الموضع وقسم الصدقات كما 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الصدقات للفقراء والمساكين والعاملين عليها والمؤلفة قلوبهم وفي الرقاب والغارمين وفي سبيل ال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4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بن السبيل  ثم أكدها وشدده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ريضة من الله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ي سهمان ثمانية لا يصرف منها سهم ولا شيء منه عن أهله ما كان من أهله أحد يستحقه ولا يخرج عن بلد وفيه أهل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صلى الله عليه وسلم لمعاذ بن جبل رضي الله عنه حين بعث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إن أجابوك فأعلمهم أن عليهم صدقة تؤخذ من أغنيائهم فترد على فقرائه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ترد حصة من لم يوجد من أهل السهمان على من وجد منهم ويجمع أهل السهمان أنهم أهل حاجة إلى مالهم وأسباب حاجتهم مختلفة وكذلك أسباب استحقاقهم معان مختلفة فإذا اجتمعوا فالفقراء الزمنى الضعاف الذين لا حرفة لهم وأهل الحرفة الضعيفة الذين لا تقع في حرفتهم موقعا من حاجتهم ولا يسألون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الجديد زمنا كان أولى أو غير زمن سائلا أو متعفف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المساكين السؤال ومن لا يسأل ممن له حرفة لا تقع منه موقعا ولا تغنيه ولا عي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جد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ائلا كان أو غير س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شبه بقوله ما قاله في الجديد ل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أهل هذين السهمين يستحقونهما بمعنى العدم وقد يكون السائل بين من يقل معطيهم وصالح متعفف بين من يبدونه بعطيت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رجل جلد يعلم الوالي أنه صحيح مكتسب يغني عياله أو لا عيال له يغني نفسه بكسبه لم يعطه فإن قال الج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ست مكتسبا لما يغنيني ولا يغني عيالي وله عيال وليس عند الوالي يقين ما قال فالقول قوله واحتج بأن رجلين أتيا النبي صلى الله عليه وسلم فسألاه من الصدق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ئتما ولا حظ فيها لغني ولا لذي مرة مكتسب</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أى عليه الصلاة والسلام صحة وجلدا يشبه الاكتساب فأعلمهما أنه لا يصلح لهما مع الاكتساب ولم يعلم أمكتسبان أم 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ئتما  بعد أن أعلمتكما أن لا حظ فيها لغني ولا لمكتسب فع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عاملون عليها من ولاه الوالي قبضها ومن لا غنى للوالي عن معونته عليها وأما الخليفة ووالي الإقليم العظيم الذي لا يلي قبض الصدقة وإن كانا من القائمين بالأمر بأخذها فليسا عندنا ممن له فيها حق لأنهما لا يليان أخذ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شرب عمر رضي الله عنه لبنا فأعجبه فأخبر أنه من نعم الصدقة فأدخل أصبعه فاستقاء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عطي العامل بقدر غنائه من الصدقة وإن كان موسرا لأنه يأخذه على معنى الإجا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ؤلفة قلوبهم في متقدم الأخبار ضرب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رب مسلمون أشراف مطاعون يجاهدون مع المسلمين فيقوى المسلمون بهم ولا يرون من نياتهم ما يرون من نيات غيرهم فإذا كانوا هكذا فأرى أن يعطوا من سهم رسول الله صلى الله عليه وسلم وهو خمس الخمس ما يتألفون به سوى سهامهم مع المسلمين وذلك أن ال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4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 جعل هذا السهم خالصا لنبيه صلى الله عليه وسلم فرده في مصلحة المسل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أن النبي صلى الله عليه وسلم أعطى المؤلفة يوم حنين من الخمس مثل عيينة والأقرع وأصحابهما ولم يعط عباس بن مرداس وكان شريفا عظيم الغناء حتى استعتب فأعطاه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ا أراد ما أراد القوم احتمل أن يكون دخل على رسول الله صلى الله عليه وسلم منه شيء حين رغب عما صنع بالمهاجرين والأنصار فأعطاه على معنى ما أعطاهم واحتمل أن يكون رأى أن يعطيه من ماله حيث رأى أن يعطيه لأنه له صلى الله عليه وسلم خالصا للتقوية بالعطية ولا نرى أن قد وضع من شرفه فإنه صلى الله عليه وسلم قد أعطى من خمس الخمس النفل وغير النفل لأنه له وأعطى صفوان بن أمية ولم يسلم ولكنه أعاره أداة فقال فيه عند الهزيمة أحسن مما قال بعض من أسلم من أهل مكة عام الفتح وذلك أن الهزيمة كانت في أصحاب النبي صلى الله عليه وسلم يوم حنين أول النهار فقال له 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غلبت هوازن وقتل محمد صلى الله عليه وسلم فقال صفوان بن أم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فيك الحجر فوالله لرب من قريش أحب إلي من رب من هواز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أسلم قومه من قريش وكان كأنه لا يشك في إسلامه والله تعالى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إذا كان مثل هذا رأيت أن يعطي من سهوم النبي صلى الله عليه وسلم وهذا أحب إلي للاقتداء بأمر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هذا السهم لرسول الله صلى الله عليه وسلم فكان له أن يضع سهمه حيث يرى فقد فعل هذا مرة وأعطى من سهمه بخيبر رجالا من المهاجرين والأنصار لأنه ماله يضعه حيث رأى ولا يعطي أحدا اليوم على هذا المعنى من الغنيمة ولم يبلغنا أن أحدا من خلفائه أعطى أحدا بعده ولو قيل ليس للمؤلفة في قسم الغنيمة سهم مع أهل السهمان كان مذهبا والله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لمؤلفة في قسم الصدقات سهم والذي أحفظ فيه من متقدم الخبر أن عدي بن حاتم جاء إلى أبي بكر الصديق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حسب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ثلاثمائة من الإبل من صدقات قومه فأعطاه أبو بكر منها ثلاثين بعيرا وأمره أن يلحق بخالد بن الوليد بمن أطاعه من قومه فجاءه بزهاء ألف رجل وأبلى بلاء حسنا والذي يكاد يعرف القلب بالاستدلال بالأخبار أنه أعطاه إياها من سهم المؤلفة فإما زاده ترغيبا فيما صنع وإما ليتألف به غيره من قومه ممن لم يثق منه بمثل ما يثق به من عدي بن حات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أرى أن يعطي من سهم المؤلفة قلوبهم في مثل هذا المعنى إن نزلت بالمسلمين نازل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ن تنزل إن شاء الله تعالى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 يكون العدو بموضع منتاط لا يناله الجيش إلا بمؤنة ويكون بإزاء</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4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وم من أهل الصدقات فأعان عليهم أهل الصدقات إما بلية فأرى أن يقووا بسهم سبيل الله من الصدقات وإما أن لا يقاتلوا إلا بأن يعطوا سهم المؤلفة أو ما يكفيهم منه وكذا إذا انتاط العدو وكانوا أقوى عليه من قوم من أهل الفيء يوجهون إليه ببعد ديارهم وثقل مؤناتهم ويضعفون عنه فإن لم يكن مثل ما وصفت مما كان في زمن أبي بكر رضي الله عنه من امتناع أكثر العرب بالصدقة على الردة وغيرها لم أر أن يعطي أحد من سهم المؤلفة ولم يبلغني أن عمر ولا عثمان ولا علي رضي الله عنهم أعطوا أحدا تألفا على الإسلام وقد أغنى الله فله الحمد الإسلام عن أن يتألف عليه رج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جد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عطى مشرك يتألف على الإسلام لأن الله تعالى خول المسلمين أموال المشركين لا المشركين أموال المسلمين وجعل صدقات المسلمين مردودة في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رقاب المكاتبون من حيز إنما الصدقات والله أعلم ولا يعتق عبد يبتدأ عتقه فيشتري ويعتق</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غارمون صنف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نف دانوا في مصلحتهم أو معروف وغير معصية ثم عجزوا عن أداء ذلك في العرض والنقد فيعطون في غرمهم لعجزهم فإن كانت لهم عروض يقضون منها ديونهم فهم أغنياء لا يعطون حتى يبرؤوا من الذين ثم لا يبقى لهم ما يكونون به أغني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صنف دانوا في صلاح ذات بين ومعروف ولهم عروضي تحمل حمالاتهم أو عامتها وإن بيعت أضر ذلك بهم وإن لم يفترقوا فيعطى هؤلاء وتوفر عروضهم كما يعطى أهل الحاجة من الغارمين حتى يقضوا سهم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بأن قبيصة بن المخارق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حملت بحمالة فأتيت رسول الله صلى الله عليه وسلم فسألت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ؤديها عنك أو نخرجها عنك إذا قدم نعم الصدقة يا قبيصة المسألة حرمت إلا في ثل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رجل تحمل بحمالة فحلت له المسألة حتى يؤديها ثم يمسك ورجل أصابته فاقة أو حاجة حتى شهد أو تكلم ثلاثة من ذوي الحجا من قومه أن به فاقة أو حاجة فحلت له المسألة حتى يصيب سدادا من عيش أو قواما من عيش ثم يمسك ورجل أصابته جائحة فاجتاحت ماله فحلت له الصدقة حتى يصيب سدادا من عيش أو قواما من عيش ثم يمسك وما سوى ذلك من المسألة فهو سحت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هذا قلت في الغارمين وقو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حل له المسألة في الفاقة والحاجة  يعني والله أعلم من سهم الفقراء والمساكين لا الغار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تى يصيب سدادا من عيش  يعني والله أعلم أقل اسم الغنا ولقو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حل الصدقة لغني إلا لخمسة لغاز في سبيل الله أو لعامل عليها أو لغارم أو لرجل اشتراها بماله أو لرجل له جار مسكين فتصدق على المسكي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4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فأهدى المسكين للغن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هذا قلت يعطي الغازي والعامل وإن كانا غنيين والغارم في الحمالة على ما أبان عليه السلام لا عا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بل قول ابن السبيل إنه عاجز عن البلد لأنه غير قوي حتى تعلم قوته بالمال ومن طلب بأنه يغزو أعطي ومن طلب بأنه غارم أو عبد بأنه مكاتب لم يعط إلا ببينة لأن أصل الناس أنهم غير غارمين حتى يعلم غرمهم والعبيد غير مكاتبين حتى تعلم كتابتهم ومن طلب بأنه من المؤلفة لم يعط إلا بأن يعلم ذلك وما وصفت أنه يستحقه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هم سبيل الله كما وصفت يعطى منه من أراد الغزو من أهل الصدقة فقيرا كان أو غنيا ولا يعطى منه غيرهم إلا أن يحتاج إلى الدفع عنهم فيعطاه من دفع عنهم المشركين لأنه يدفع عن جماعة أهل الإ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بن السبيل عندي ابن السبيل من أهل الصدقة الذي يريد البلد غير بلده لأمر يلزم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كيف تفريق الصدقا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نبغي للساعي أن يأمر بإحصاء أهل السهمان في عمله حتى يكون فراغه من قبض الصدقات بعد تناهي أسمائهم وأنسابهم وحالاتهم وما يحتاجون إليه ويحصي ما صار في يديه من الصدقات فيعزل من سهم العاملين بقدر ما يستحقون بأعمالهم فإن جاوز سهم العاملين رأيت أن يعطيهم سهم العاملين ويزيدهم قدر أجور أعمالهم من سهم النبي صلى الله عليه وسلم من الفيء والغنيمة ولو أعطاهم ذلك من السهمان ما رأيت ذلك ضي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 مال اليتيم يكون بالموضع فيستأجر عليه إذا خيف ضيعته من يحوطه لان أتى ذلك على كثير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ولى بقوله لما احتج به من مال اليت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تفض جميع السهمان على أهلها كما أصف إن شاء الله تعالى كان الفقراء عشرة والمساكين عشرين والغارمون خمسة وهؤلاء ثلاثة أصناف وكان سهمانهم الثلاثة من جميع المال ثلاثة آلاف فلكل صنف ألف فإن كان الفقراء يغترقون سهمهم كفافا يخرجون به من حد الفقر إلى أدنى الغنى أعطوه وإن كان يخرجهم من حد الفقر إلى أدنى الغنى أقل وقف الوالي ما بقي منه ثم يقسم على المساكين سهمهم هكذا وعلى الغارمين سهمهم هكذا وإذا خرجوا من اسم الفقر والمسكنة فصاروا إلى أدنى اسم الغنى ومن الغرم فبرئت ذممهم وصاروا غير غارمين فليسوا من أه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وقت فيما يعطى الفقير إلا ما يخرجه من حد الفقر إلى الغنى قل ذلك أو كثر مما تجب فيه الزكاة أو لا تجب لأنه يوم يعطاه لا زكاة فيه عليه وقد يكون غنيا ولا مال له تجب فيه الزكاة وفقيرا بكثرة العيال وله مال تجب فيه الزكاة وإنما الغنى والفقر ما يعرف الناس بقدر ح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5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رجال ويأخذ العاملون عليها بقدر أجورهم في مثل كفايتهم وقيامهم وأمانتهم والمؤنة عليهم فيأخذ لنفسه بهذا المعنى ويعطي العريف ومن يجمع الناس عليه بقدر كفايته وكلفته وذلك خفيف لأنه في بلاده وكذك المؤلفة إذا احتيج إليهم والمكاتب ما بينه وبين أن يعتق وإن دفع إلى سيده كان أحب إلي ويعطي الغازي الحمولة والسلاح والنفقة والكسوة وإن اتسع المال زيدوا الخيل ويعطى ابن السبيل قدر ما يبلغه البلد الذي يريد من نفقته وحمولته إن كان البلد بعيدا أو كان ضعيفا وإن كان البلد قريبا وكان جلدا الأغلب من مثله لو كان غنيا المشي إليها أعطي مؤنته ونفقته بلا حمولة فإن كان يريد أن يذهب ويرجع أعطي ما يكفيه في ذهابه ورجوعه من النفقة فإن كان ذلك يأتي على السهم كله أعطيه كله إن لم يكن معه ابن سبيل غيره وإن كان لا يأتي إلا على سهم سهم من مائة سهم من سهم ابن السبيل لم يزد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سم للعامل بمعنى الكفاية وابن السبيل بمعنى البلاغ لأني لو أعطيت العامل وابن السبيل والغازي بالاسم لم يسقط عن العامل اسم العامل ما لم يعزل ولا عن ابن السبيل اسم ابن السبيل ما دام مجتازا أو يريد الاجتياز ولا عن الغازي ما كان على الشخوص للغزو وأي السهمان فضل عن أهله رد على عدد من عدد من بقي السهمان كان بقي فقراء ومساكين لم يستغنوا وغارمون لم تقض كل ديونهم فيقسم ما بقي على ثلاثة أسهم فإن استغنى الغارمون رد باقي سهمهم على هذين السهمين نصفين حتى تنفد السهمان وإنما ردي ذلك لأن الله تعالى لما جعل هذا المال لا مالك له من الآدميين بعينه يرد إليه كما ترد عطايا الآدميين ووصاياهم لو أوصى بها لرجل فمات الموصى له قبل الموصي كانت وصيته راجعة إلى ورثة الموصي فما كان هذا المال مخالفا للمال يورث ههنا لم يكن أحد أولى به عندنا في قسم الله تعالى وأقرب ممن سمى الله تعالى له هذا المال وهؤلاء من جملة من سمى الله تعالى له هذا المال ولم يبق مسلم محتاج إلا وله حق سو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أهل الفيء فلا يدخلون على أهل الصدقة وأما أهل الصدقة الأخرى فهو مقسوم لهم صدقتهم فلو كثرت لم يدخل عليهم غيرهم وواحد منهم يستحقها فكما كانوا لا يدخل عليهم غيرهم فكذلك لا يدخلون على غيرهم ما كان من غيرهم من يستحق منها شيئ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استغنى أهل عمل ببعض ما قسم لهم وفضل عنهم فضل رأيت أن ينقل الفضل منهم إلى أقرب الناس بهم في الجوار ولو ضاقت السهمان قسمت على الجوار دون النسب وكذلك إن خالطهم عجم غيرهم فهم معهم في القسم على الجوار فإن كانوا أهل بادية عند النجعة يتفرقون مرة ويختلط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5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رى فأحب إلي لو قسمها على النسب إذا استوت الحالات وإذا اختلفت الحالات فالجوار أولى من النس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 من تصد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لنا فقراء على غير هذا الماء وهم كما وصفت يختلطون في النجعة قسم بين الغائب والحاضر ولو كانوا بالطرف من باديتهم فكانوا ألزم له قسم بينهم وكانت كالدار لهم وهذا إذا كانوا معا أهل نجعة لا دار لهم يقرون بها فأما إن كانت لهم دار يكونون لها ألزم فإني أقسمها على الجوار بالد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جد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استوى في القرب أهل نسبهم وعدى قسمت على أهل نسبهم دون العدى وإن كان العدى أقرب منهم دارا وكان أهل نسبهم منهم على سفر تقصر فيه الصلاة قسمت على العدى إذا كانت دون ما تقصر فيه الصلاة لأنهم أولى باسم حضرتهم وإن كان أهل نسبهم دون ما تقصر فيه الصلاة والعدى أقرب منهم قسمت على أهل نسبهم لأنهم بالبادية غير خارجين من اسم الجوار وكذلك هم في المنعة حاضرو المسجد الحر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ذا ولي الرجل إخراج زكاة ماله قسمها على قرابته وجيرانه معا فإن ضاقت فآثر قرابته فحسن وأحب إلي أن يوليها غيره لأنه المحاسب عليها والمسؤول عنها وأنه على يقين من نفسه وفي شك من فعل غيره وأقل من يعطى من أهل السهم ثلاثة لأن الله تعالى ذكر كل صنف جماعة فإن أعطى اثنين وهو يجد الثالث ضمن ثلث سهم وإن أخرجه إلى غير بلده لم يبن لي أن عليه إعادة لأنه أعطى أهله بالاسم وإن ترك الجوار وإن أعطى قرابته من السهمان ممن لا تلزمه نفقته كان أحق بها من البعيد منه وذلك أنه يعلم من قرابته أكثر مما يعلم من غيرهم وكذلك خاصته ومن لا تلزمه نفقته من قرابته ما عدا ولده ووالده ولا يعطي ولد الولد صغيرا ولا كبيرا زمنا ولا أخا ولا جدا ولا جدة زمنين ويعطيهم غير زمنى لأنه لا تلزمه نفقتهم إلا زمنى ولا يعطي زوجته لأن نفقتها تلزمه فإن ادانوا أعطاهم من سهم الغارمين وكذلك من سهم ابن السبيل لأنه لا يلزمه قضاء الدين عنهم ولا حملهم إلى بلد أرادوه فلا يكونون أغنياء عن هذا به كما كانوا به أغنياء عن الفقر والمسكنة فأما آل محمد صلى الله عليه وسلم الذين جعل لهم الخمس عوضا من الصدقة فلا يعطون من الصدقات المفروضات وإن كانوا محتاجين وغارمين وهم أهل الشعب وهم صلبية بني هاشم وبني المطلب ولا تحرم عليهم صدقة التطو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جعفر بن محمد عن أبيه أنه كان يشرب من سقايات بين مكة والمدينة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شرب من الصدق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رمت علينا الصدقة المفروض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بل النبي صلى الله عليه وسلم الهدية من صدقة تصدق بها على بريرة وذلك أنها من بريرة تطوع لا صد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فيهم غارم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5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ا أموال لهم ف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طنا بالغرم والفق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إنما نعطيكم بأي المعنيين شئتم فإذا أعطيناه باسم الفقر فلغرمائه أن يأخذوا مما في يديه حقوقهم وإذا أعطيناه بمعنى الغرم أحببت أن يتولى دفعه عنه وإلا فجائز كما يعطى المكاتب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لا يعطى بمعنيي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فقير مسكين والمسكين فقير يجمعهما اسم ويتفرق بهما اسم فلا يجوز أن يعطى إلا بأحد المعنيين ولو جاز ذلك جاز أن يعطى رجل بفقر وغرم وبأنه ابن سبيل وغاز ومؤلف فيعطى بهذه المعاني كلها فالفقير هو المسكين ومعناه أن لا يكون غنيا بحرفة ولا مال فإذا جمعا معا فقسم لصنفين بهما لم يجز إلا أن يفرق بين حاليهما بأن يكون الفقير الذي بدىء به أشدهما فقرا وكذلك هو في اللسان فإن كان فيهم رجل من أهل الفيء ضرب عليه البعث في الغزو ولم يعط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غزو وأحتاج أعطي فإن هاجر بدوي واقترض وغزا صار من أهل الفيء وأخذ فيه ولو احتاج وهو في الفيء لم يكن له أن يأخذ من الصدقات حتى يخرج من الفيء ويعود إلى الصدقات فيكون ذلك له وإن لم يكن رقاب ولا مؤلفة ولا غارمون ابتدىء القسم على خمسة أسهم أخماسا على ما وصفت فإن ضاقت الصدقة قسمت على عدد السهمان ويقسم بين كل صنف على قدر استحقاقهم ولا يعطى أحد من أهل سهم وإن اشتدت حاجته وقل ما يصيبه من سهم غيره حتى يستغني ثم يرد فضل إن كان عنه ويقسم فإن اجتمع حق أهل السهمان في بعير أو بقرة أو شاة أو دينار أو درهم أو اجتمع فيه اثنان من أهل السهمان أو أكثر أعطوه ويشرك بينهم فيه ولم يبدل بغيره كما يعطاه من أوصى لهم به وكذلك ما يوزن أو يكال وإذا أعطى الوالي من وصفنا أن عليه أن يعطيه ثم علم أنه غير مستحق نزع ذلك منه إلى أهله فإن فات فلا ضمان عليه لأنه أمين لمن يعطيه وبأخذ منه لا لبعضهم دون بعض لأنه كلف فيه الظاهر وإن تولى ذلك رب المال ف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يضمن والآخر كالوالي لا يضمن</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يختلف قوله في الزكاة أن رب المال يض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يعطي الولاة زكاة الأموال الظاهرة الثمرة والزرع والمعدن والماشية فإن لم يأت الولاة لم يسع أهلها إلا قسمها فإن جاء الولاة بعد ذلك لم يأخذوهم بها وإن ارتابوا بأحد فلا بأس أن يحلفوه بالله لقد قسمها في أهلها وإن أعطوهم زكاة التجارات والفطرة والركاز أجزأهم إن شاء الله وإنما يستحق أهل السهمان سوى العاملين حقهم يوم يكون القسم</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5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يسم الصدقات</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نبغي لوالي الصدقات أن يسم كل ما أخذ منها من بقر أو إبل في أفخاذها ويسم الغنم في أصول آذانها وميسم الغنم ألطف من ميسم الإبل والبقر ويجعل الميسم مكتوبا لله لأن مالكها أداها لله تعالى فكتب لله وميسم الجزية مخالف لميسم الصدقة لأنها أديت صغارا لا أجر لصاحبها فيها وكذلك بلغنا عن عمال عمر رضي الله عنه أنهم كانوا يسم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أسلم لعمر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الظهر ناقة عمي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عمر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دفعها إلى أهل بيت ينتفعون بها يقطرونها بالإب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كيف تأكل من الأرض قال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ن نعم الجزية أو من نعم الصدقة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بل من نعم الجز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م والله أك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عليها ميسم الجز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ر بها عمر فنحر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ت عنده صحاف تسع فلا تكون فاكهة ولا طريفة إلا وجعل منها في تلك الصحاف فيبعث بها إلى أزواج النبي صلى الله عليه وسلم ويكون الذي يبعث به إلى حفصة رضي الله عنها من آخر ذلك فإن كان فيه نقصان كان في حظ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جعل في تلك الصحاف من لحم تلك الجزور فبعث به إلى أزواج النبي صلى الله عليه وسلم وأمر بما بقي من اللحم فصنع فدعا عليه المهاجرين والأنص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علم في الميسم علة إلا أن يكون ما أخذ من الصدقة معلوما فلا يشتريه الذي أعطاه لأنه خرج منه لله كما أمر رسول الله صلى الله عليه وسلم عمر رضي الله عنه في فرس حمل عليه في سبيل الله فرآه يباع أن لا يشتريه وكما ترك المهاجرون نزول منازلهم بمكة لأنهم تركوها لله تعالى</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5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اختلاف في المؤلف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بعض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مؤلفة فيجعل سهمهم وسهم سبيل الله في الكراع والسلاح في ثغور المسل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بعض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بن السبيل من مر يقاسم في البلد الذي به الصدقات</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أيض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يث كانت الحاجة أكثر فهي واسعة كأنه يذهب إلى أنه فوضى بينهم يقسمونه على العدد والحاجة لأن لكل أهل صنف منهم س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أصحابنا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تماسك أهل الصدقة وأجدب آخرون نقلت إلى المجدبين إذا كانوا يخاف عليهم الموت كأنه يذهب إلى أن هذا مال من مال الله عز وجل قسمه لأهل السهمان لمعنى صلاح عباد الله على اجتهاد الإمام وأحسب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نقل سهمان أهل الصدقات إلى أهل الفيء إن جهدوا وضاق الفيء وينقل الفيء إلى أهل الصدقات إن جهدوا وضاقت الصدقات على معنى إرادة صلاح عباد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نما قلت بخلاف هذا القول لأن الله جل وعز جعل المال قسمين أحدهما في قسم الصدقات التي هي طهرة فسماها الله لثمانية أصناف ووكدها وجاءت سنة رسول الله صلى الله عليه وسلم بأن يؤخذ من أغنيائهم فترد على فقرائهم لا فقراء غيرهم ولغيرهم فقراء فلا يجوز فيها عندي والله أعلم أن يكون فيها غير ما قلت من أن لا تنقل عن قوم وفيهم من يستحقها ولا يخرج سهم في سهم منهم إلى غيره وهو يستح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يف يجوز أن يسمي الله تعالى أصنافا فيكونون موجودين معا فيعطى أحد سهمه وسهم غيره ولو جاز هذا عندي جاز أن يجعل في سهم واحد جميع سهام سبعة ما فرض لهم ويعطى واحد ما لم يفرض له والذي يخالفنا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أوصى بثلثه لفقراء بني فلان وغارمي بني فلان رجل آخر وبني سبيل بني فلان رجل آخر إن كل صنف من هؤلاء يعطون من ثلثه وأن ليس لوصي ولا وال أن يعطي الثلث صنفا دون صنف وإن كان أحوج وأفقر من صنف لأن كلا ذو حق بما سمي له وإذا كان هذا عندنا وعند قائل هذا القول فيما أعطي الآدميون أن لا يجوز أن يمضى إلا على ما أعطوا فعطاء الله أولى أن لا يجوز أن يمضي إلا على ما أعط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سم الله الفيء وسن رسول الله صلى الله عليه وسلم أربعة أخماسه لمن أوجف على الغنيمة للفارس ثلاثة أسهم وللراجل سهم ولم نعلم رسول الله صلى الله عليه وسلم فضل ذا غناء على من دونه ولم يفضل المسلمون الفارس أعظم الناس غناء على جبان في القسم وكيف جاز لمخالفنا في قسم الصدقات وقد قسمها الله تعالى أبين القسم فيعطي بعضا دون بعض وينقلها عن أهلها المحتاجين إليها إلى غيرهم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5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انوا أحوج منهم أو يشركهم معهم أو ينقلها عن صنف منهم إلى صنف غيره أرأيت لو قال قائل لقوم أهل غزو كثير أوجفوا على عد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م أغنياء فآخذ ما أوجفتم عليه فأقسمه على أهل الصدقات المحتاجين إذا كان عام سنة لأنهم من عيال الله تعالى هل الحجه عليه إلا أن من قسم الله له بحق فهو أولى به وإن كان من لم يقسم له أحوج منه وهكذا ينبغي أن يقال في أهل الصدقات وهكذا لأهل المواريث لا يعطى أحد منهم سهم غيره ولا يمنع من سهمه لفقر ولا لغن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ضى معاذ بن جبل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ما رجل انتقل من مخلاف عشيرته إلى غير مخلاف عشيرته فعشره وصدقته إ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شيرته ففي هذا معني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جعل صدقته وعشره لأهل مخلاف عشيرته لم يقل لقرابته دون أهل المخلا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رأى أن الصدقة إذا ثبتت لأهل مخلاف عشيرته لم تحول عنهم صدقته وعشره بتحوله عنهم وكانت كما يثبت بدأ</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جاء عدي بن حاتم أبا بكر رضي الله عنه بصدقات والزبرقان بن بدر فهما وإن جاءا بها فقد تكون فضلا عن أهلها ويحتمل أن يكون بالمدينة أقرب الناس بهم نسبا ودارا ممن يحتاج إلى سعة من مضر وطيىء من اليمن ويحتمل أن يكون من حولهم ارتدوا فلم يكن لهم فيها حق ويحتمل أن يؤتى بها أبو بكر رضي الله عنه ثم يردها إلى غير أهل المدينة وليس في ذلك خبر عن أبي بكر نصير إليه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ه بلغنا أن عمر رضي الله عنه كان يؤتى بنعم من الصدقة فبالمدينة صدقات النخل والزرع والناض والماشية وللمدينة ساكن من المهاجرين والأنصار وحلفاء لهم وأشجع وجهينة ومزينة بها وبأطرافها وغيرهم من قبائل العرب فعيال ساكن المدينة بالمدينة وعيال عشائرهم وجيرانهم وقد يكون عيال ساكني أطرافها بها وعيال جيرانهم وعشائرهم فيؤتون بها وتكون مجمعا لأهل السهمان كما تكون المياه والقرى مجمعا لأهل السهمان من العرب ولعلهم استغنوا فنقلها إلى أقرب الناس بهم وكانوا بالمدي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عمر رضي الله عنه كان يحمل على إبل كثيرة إلى الشام والعراق فإنما هي والله أعلم من نعم الجزية لأنه إنما يحمل على ما يحتمل من الإبل وأكثر فرائض الإبل لا تحمل أحدا وقد كان يبعث إلى عمر بنعم الجزية فيبعث فيبتاع بها إبلا جلة فيحمل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عض الناس مثل قولنا في أن ما أخذ من مسلم فسبيله سبيل الصدقات و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ركاز سبيل الصدقات ورووا ما روينا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في الركاز الخمس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معادن من الركاز وكل ما أصيب من دفن الجاهلية من شيء فهو ركاز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عاد لما شدد فيه فأبطله فزعم أنه إذا وجد</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5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ركازا فواسع له فيما بينه وبين الله تعالى أن يكتمه وللوالي أن يرده عليه بعد ما يأخذه منه أو يدعه له فقد أبطل بهذا القول السنة في أخذه وحق الله في قسمه لمن جعله الله له ولو جاز ذلك جاز في جميع ما أوجبه الله لمن جعله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ا روينا عن الشعبي أن رجلا وجد أربعة أو خمسة آلاف درهم فقال علي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قضين فيها قضاء بينا أما أربعة أخماس فلك وخمس للمسلمين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خمس مردود علي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ذا الحديث ينقض بعضه بعضا إذا زعم أن علي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خمس للمسلمين فكيف يجوز أن يرى للمسلمين في مال رجل شيئا ثم يرده عليه أو يدعه له وهذا عن علي مستنكر وقد رووا عن علي رضي الله عنه بإسناد موصول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بعة أخماسه لك واقسم الخمس في فقراء أهلك</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هذا الحديث أشبه بحديث علي رضي الله عنه لعل عليا علمه أمينا وعلم في أهله فقراء من أهل السهمان فأمره أن يقسمه في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م يخالفون ما رووا عن الشعبي من وجهي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م يزعمون أن من كانت له مائتا درهم فليس للوالي أن يعطيه ولا له أن يأخذ شيئا من السهمان المقسومة بين من سمى الله تعالى ولا من الصدقات تطوعا والذين يزعمون أن عليا ترك له خمس ركازه رجل له أربعة آلاف درهم ولعله أن يكون له مال سواها ويزعمون أنه إذا أخذ الوالي منه واجبا في ماله لم يكن له أن يعود عليه ولا على أحد يعوله ويزعمون أن لو وليها هو لم يكن له حبسها ولا دفعها إلى أحد يع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له أن يكتمها وللوالي أن يردها إليه فليست بواجبة عليه وتركها وأخذها سواء وقد أبطلوا بهذا القول السنة في أن في الركاز الخمس وأبطلوا حق من قسم الله له من أهل السهمان الثمانية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صلح هذا إلا في الرك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 لك لا يصلح في الركاز ويصلح فيما سوى ذلك من صدقة وماشية وعشر زرع وورق فما الحجة عليه إلا كهي عليك والله سبحانه وتعالى أعلم</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5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ختصر في النكاح الجامع من كتاب النكاح</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ا جاء في أمر النبي صلى الله عليه وسلم وأزواجه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له تبارك وتعالى لما خص به رسوله صلى الله عليه وسلم من وحيه وأبان بينه وبين خلقه بما فرض عليهم من طاعته افترض عليه أشياء خففها عن خلقه ليزيده بها إن شاء الله قربة وأباح له أشياء حظرها على خلقه زيادة في كرامته وتبيينا لفضيلته فمن ذلك أن كل من ملك زوجة فليس عليه تخييرها وأمره عليه الصلاة والسلام أن يخير نساءه فاختر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حل لك النساء من بعد  قالت عائشة رضي الله ع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مات رسول الله صلى الله عليه وسلم حتى أحل له النس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أنها تعني اللاتي حظرهن عليه</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مرأة مؤمنة إن وهبت نفسها للنبي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يا نساء النبي لستن كأحد من النساء إن اتقيت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بانهن به من نساء العالمين وخصه بأن جعله عليه الصلاة والسلام أولى بالمؤمنين من أنفسهم وأزواجه أمهاته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هاتهم في معنى دون معنى وذلك أنه لا يحل نكاحهن بحال ولم تحرم بنات لو كن لهن لأن النبي صلى الله عليه وسلم قد زوج بناته وهن أخوات المؤمنين</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5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ترغيب في النكاح وغيره من الجا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ن كتاب النكاح جديد وقديم ومن الإملاء على مسائل مالك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للرجل والمرأة أن يتزوجا إذا تاقت أنفسهما إليه لأن الله تعالى أمر به ورضيه وندب إليه وبلغنا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تناكحوا تكثروا فإني أباهي بكم الأمم حتى بالسقط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ن أحب فطرتي فليستن بسنتي ومن سنتي النكاح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رجل ليرفع بدعاء ولده من بع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لم تتق نفسه إلى ذلك فأحب إلي أن يتخلى لعبادة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ذكر الله تعالى  القواعد من النساء  وذكر عبدا أكرم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يدا وحصورا  والحصور الذي لا يأتي النساء ولم يندبهن إلى النكاح فدل أن المندوب إليه من يحتاج إ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راد أن يتزوج المرأة فليس له أن ينظر إليها حاسرة وينظر إلى وجهها وكفيها وهي متغطية بإذنها وبغير إذنها 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ا يبدين زينتهن إلا ما ظهر منه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وجه والكفا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ا على الأولياء</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كاح الأب البكر بغير إذنها ووجه النكاح</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رجل يتزوج أمته ويجعل عتقها صداقها من جامع كتاب النكاح وأحكام القرآن وكتاب النكاح إملاء على مسائل مالك واختلاف الحديث والرسالة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دل كتاب الله عز وجل وسنة نبيه عليه الصلاة والسلام على أن حقا على الأولياء أن يزوجوا الحرائر البوالغ إذا أردن النكاح ودعون إلى رضا 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إذا طلقتم النساء فبلغن أجلهن فلا تعضلوهن أن ينكحن أزواجهن إذا تراضوا بينهم بالمعروف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ه أبين آية في كتاب الله تعالى دلالة على أن ليس للمرأة أن تتزوج بغير و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بعض أهل ال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زلت في معقل بن يسار رضي الله عنه وذلك أنه زوج أخته رجلا فطلقها فانقضت عدتها ثم طلب نكاحها وطلبت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جتك أختي دون غيرك ثم طلقتها لا أنكحكها أبدا فنزلت هذه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ت عائشة رضي الله عنها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يما امرأة نكحت بغير إذن وليها فنكاحها باطلثلاثا فإن مسها فلها المهر بما استحل من فرجها فإن اشتجرو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و قال اختلفو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السلطان ولي من لا ولي 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ذلك دلالات</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لولي شركا في بضعها لا يتم النكاح إلا به ما لم يعضلها ولا نجد لشركه في بضعها معنى</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5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لا فضل نظره لحياطة الموضع أن ينالها من لا يكافئها نسبه وفي ذلك عار عليه وأن العقد بغير ولي باطل لا يجوز بإجازته وأن الإصابة إذا كانت بشبهة ففيها المهر ودرىء ال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ولاية لوصي لأن عارها لا يلحقه وجمعت الطريق رفقة فيهم امرأة ثيب فولت أمرها رجلا منهم فزوجها فجلد عمر بن الخطاب رضي الله عنه الناكح والمنكح ورد نكاح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قو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أيم أحق بنفسها من وليها والبكر تستأذن في نفسها وإذنها صماتها  دلالة على الفرق بين الثيب والبكر في أمري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إذن البكر الصمت والتي تخالفها الكلام والآخر أن أمرهما في ولاية أنفسهما مختلف فولاية الثيب أنها أحق من الولي والولي ههنا الأب والله أعلم دون الأولي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ثل هذا حديث خنساء زوجها أبوها وهي ثيب فكرهت ذلك فرد رسول الله صلى الله عليه وسلم نكاحه وفي تركه أن يقول لخنساء  إلا أن تشائي أن تجيزي ما فعل أبوك  دلالة على أنها لو أجازته ما جاز والبكر مخالفة لها لاختلافهما في لفظ النبي صلى الله عليه وسلم ولو كانا سواء كان لفظ النبي صلى الله عليه وسلم أنهما أحق بأنفسهم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ت عائشة رضي الله ع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زوجني رسول الله صلى الله عليه وسلم وأنا ابنة سبع سنين ودخل بي وأنا ابنة تسع وهي لا أمر لها وكذلك إذا بلغت ولو كانت أحق بنفسها أشبه أن لا يجوز ذلك عليها قبل بلوغها كما قلنا في المولود يقتل أبوه يحبس قاتله حتى يبلغ فيقتل أو يعفو</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استئمار للبكر على استطابة النفس قال الله تعالى لنبي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شاورهم في الأمر  لا على أن لأحد رد ما رأى صلى الله عليه وسلم ولكن لاستطابة أنفسهم وليقتدى بسنته فيهم وقد أمر نعيما أن يؤامر أم بن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ى الشافعي عن الحسن ع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نكاح إلا بولي وشاهدي عدل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اه غير الشافعي عن الحسن عن عمران بن حصين عن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الشافعي بابن عباس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نكاح إلا بولي مرشد وشاهدي عدل  وأن عمر رد نكاحا لم يشهد عليه إلا رجل وامرأ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هذا نكاح السر ولا أجيزه ولو تقدمت فيه لرجمت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عمر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نكح المرأة إلا بإذن وليها أو ذي الرأي من أهلها أو السلطان  قال الشافعي والنساء محرمات الفروج فلا يحللن إلا بما بين رسول الله صلى الله عليه وسلم فبين  وليا وشهودا وإقرار المنكوحة الثيب وصمت البك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شهود على العدل حتى يعلم الجرح يوم وقع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صغيرة ثيب أصيبت بنكاح أو غيره فلا تزوج إلا بإذنها ولا يزوج الب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6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غير إذنها ولا يزوج الصغيرة إلا أبوها أو جدها بعد موت أب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مولى عليه يحتاج إلى النكاح زوجه وليه فإن أذن له فجاوز مهر مثلها رد الفضل ولو أذن لعبده فتزوج كان لها الفضل متى عتق وفي إذنه لعبده إذن باكتساب المهر والنفقة إذا وجبت عليه وإن كان مأذونا له في التجارة أعطي مما في يديه ولو ضمن لها السيد مهرها وهو ألف عن العبد لزمه فإن باعها زوجها قبل الدخول بتلك الألف بعينها فالبيع باطل من قبل أن عقدة البيع والفسخ وقعا معا ولو باعها إياه بألف لا بعينها كان البيع جائزا وعليها الثمن والنكاح مفسوخ من قبلها وقبل السيد وله أن يسافر بعبده ويمنعه من الخروج من بيته إلى امرأته وفي مصره إلا في الحين الذي لا خدمة له فيه ولو قالت له أم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تقني على أن أنكحك وصداقي عتقي فأعتقها على ذلك فلها الخيار في أن تنكح أو تدع ويرجع عليها بقيمتها فإن نكحته ورضي بالقيمة التي عليها فلا بأ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نبغي في قياس قوله أن لا يجيز هذا المهر حتى يعرف قيمة الأمة حين أعتقها فيكون المهر معلوما لأنه لا يجيز المهر غير معلو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ألت الشافعي رحمه الله عن حديث صفية رضي الله عنها أن النبي صلى الله عليه وسلم أعتقها وجعل عتقها صدا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نبي صلى الله عليه وسلم في النكاح أشياء ليست لغير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6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جتماع الولاة وأولاهم وتفرقه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ترويج المغلوبين علي عقوله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صبيان من الجامع من كتاب ما يحرم الجمع بينه من النكاح القديم وإنكاح أمة المأذون له وغير ذلك قال الشافعي ولا ولاية لأحد مع الأب فإن مات فالجد ثم أبو الجد ثم أبو أبي الجد كذلك لأن كلهم أب في الثيب والبكر سواء ولا ولاية بعدهم لأحد مع الإخوة ثم الأقرب فالأقرب من العص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ختلف قوله في الإخو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في الجد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انفرد في درجة بأم كان 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قد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ما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جعل الأخ للأب والأم في الصلاة على الميت أولى من الأخ للأب وجعله في الميراث أولى من الأخ للأب وجعله في كتاب الوصايا الذي وضعه بخطه لا أعلمه سمع منه إذا أوصى لأقربهم به رحما أنه أولى من الأخ للأ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ياس قوله أنه أولى بإنكاح الأخت من الأخ للأ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زوج المرأة ابنها إلا أن يكون عصبة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ولاية بعد النسب إلا للمعتق ثم أقرب الناس بعصبة معتقها فإن استوت الولاة فزوجها بإذنها دون أسنهم وأفضلهم كفؤا جاز وإن كان غير كفؤ لم يثبت إلا باجتماعهم قبل إنكاحه فيكون حقا لهم تركو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نكاح غير الكفؤ بمحرم فأرده بكل حال إنما هو تقصير عن المزوجة والولاة وليس نقص المهر نقصا في النسب والمهر لها دونهم فهي أولى به منهم ولا ولاية لأحد منهم وثم أولى منه فإن كان أولاهم بها مفقودا أو غائبا بعيدة كانت غيبته أم قريبة زوجها السلطان بعد أن يرضى الخاطب ويحضر أقرب ولاتها وأهل الحزم من أهلها و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تنقمون شيئا فإن ذكروه نظر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عضلها الولي زوجها السلطان والعضل أن تدعو إلى مثلها فيمتن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وكيل الولي يقوم مقامه فإن زوجها غير كفؤ لم يجز وولي الكافرة كافر ولا يكون المسلم وليا لكافرة لقطع الله الولاية بينهما بالدين إلا على أمته وإنما صار ذلك له لأن النكاح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زوج صلى الله عليه وسلم أم حبيبة وولي عقدة نكاحها ابن سعيد بن العاص وهو مسلم وأبو سفيان حي وكان وكيل النبي صلى الله عليه وسلم عمرو بن أمية الضمر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هذا حجة في إنكاح الأمة ويشبه أن يكون أراد أن لا معنى لكافر في مسلمة فكان ابن سعيد ووكيله صلى الله عليه وسلم مسلمين ولم يكن لأبيها معنى في ولاية مسلمة إذا كان كاف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إن كان الولي سفيها أو ضعيفا غير عالم بموضع الح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6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و سقيما مؤلما أو به علة تخرجه من الولاية فهو كمن مات فإذا صلح صار وليا ول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ذنت في فلان فأي ولاتي زوجني فهر جائز فأيهم زوجها جاز وإن تشاحوا أقرع بينهم السلطان ولو أذنت لكل واحد أن يزوجها لا في رجل بعينه فزوجها كل واحد رجلا فقد قال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ذا أنكح الوليان فالأول أحق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لم تثبت الشهود أيهما أول فالنكاح مفسوخ ولا شيء لها وإن دخل بها أحدهما على هذا كان لها مهر مثلها وهما يقران أنها لا تعلم مثل أن تكون غائبة عن النكاح ولو ادعيا عليها أنها تعلم أحلفت ما تعلم وإن أقرت لأحدهما لزمها ولو زوجها الولي بأمرها من نفسه لم يجز كما لا يجوز أن يشتري من 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زوج الأب أو الجد الابنة التي يؤيس من عقلها لأن لها فيه عفافا وغنى وربما كان شفاء وسواء كانت بكرا أو ثيبا ويزوج المغلوب على عقله أبوه إذا كانت به إلى ذلك حاجة وابنه الصغير فإن كان مجنونا أو مخبولا كان النكاح مردودا لأنه لا حاجة به إليه وليس لأب المغلوب على عقله أن يخالع عنه ولا يضرب لامرأته أجل العنين لأنها إن كانت ثيبا فالقول قوله أو بكرا لم يعقل أن يدفعها عن نفسه بالقول أنها تمتنع منه ولا يخالع عن المعتوهة ولا يبرىء زوجها من درهم من مالها فإن هربت وامتنعت فلا نفقة لها ولا إيلاء عليه فيها و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تق الله فيها فيء أو طلق فإن قذفها أو انتفى من ولدها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ردت أن تنفي ولدها فالتعن فإذا التعن وقعت الفرقة ونفى عنه الولد فإن أكذب نفسه لحق به الولد ولم يعزر وليس له أن يزوج ابنته الصبية عبدا ولا غير كفؤ ولا مجنونا ولا مخبولا ولا مجذوما ولا أبرص ولا مجبوبا وليس له أن يكره أمته على واحد من هؤلاء بنكاح ولا يزوج أحد أحدا ممن به إحدى هذه العلل ولا من لا يطاق جماعها ولا أمة لأنه ممن لا يخاف العن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نكح أمة المرأة وليها بإذنها وأمة العبد المأذون له في التجارة ممنوعة من السيد حتى يقضي دينا إن كان عليه ويحدث له حجرا ثم هي أمته ولو أراد السيد أن يزوجها دون العبد أو العبد دون السيد لم يكن ذلك لواحد منهما ولا ولاية للعبد بحال ولو اجتمعا على تزويجها لم يج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باب الخيار من قبل النس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انتسب العبد لها أنه حر فنكحته وقد أذن له سيده ثم علمت أنه عبد أو انتسب إلى نسب وجد دونه وهي فوقه ف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ها الخيار لأنه منكوح بعينه وغرر بشيء وجد دو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نكاح مفسوخ كما لو أذنت في رجل بعينه فزوجت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طع أنه لو وجد دون ما انتسب إليه وهو كفؤ لم يكن لها ولا لوليها الخيار وفي ذلك إبطال أن يكون في معنى من أذنت 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6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 رجل بعينه فزوجت غيره فقد بطل الفسخ في قياس قوله وثبت لها الخي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كانت هي التي غرته بنسب فوجدها دونه ف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اء فسخ بلا مهر ولا متعة وإن كان بعد الإصابة فلها مهر مثلها ولا نفقة لها في العدة وإن كانت حام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خيار له إن كانت حرة لأن بيده طلاقها ولا يلزمه من العار ما يلزم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جعل له الخيار إذا غرته فوجدها أمة كما جعل لها الخيار إذا غرها فوجدته عبدا فجعل معناهما في الخيار بالغرور واحدا ولم يلتفت إلى أن الطلاق إليه ولا إلى أن لا عار فيها عليه وكما جعل لها الخيار بالغرور في نقص النسب عنها وجعله لها في العبد فقياسهأن يجعل له الخيار بالغرور في نقص النسب عنه كما جعله له في الأم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مرأة لا تلي عقدة النكاح</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بعض الناس زوجت عائشة ابنة عبد الرحمن بن أبي بكر وهو غائب بالشام فقال عبد الرح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ثلي يفتات عليه في بنات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ذا يدل على أنها زوجتها بغير أمره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يكون أن عبد الرحمن وكل عائشة لفضل نظرها إن حدث حدث أو رأت في مغيبه لابنته حظا أن تزوجها احتياطا ولم ير أنها تأمر بتزويجها إلا بعد مؤامرته ولكن تواطىء وتكتب إليه فلما فعلت قال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نت قد فوضت إليك فقد كان ينبغي أن لا تفتاتي علي وقد يجوز أن يقول زوجي أي وكلي من يزوج فوكلت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يس لها هذا في الخ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ولكن لا يشبه غيره لأنها روت أن النبي صلى الله عليه وسلم جعل النكاح بغير ولي باطلا أو كان يجوز لها أن تزوج بكرا وأبوها غائب دون إخوتها أو السلط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نى تأويله فيما روت عائشة عندي غلط وذلك أنه لا يجوز عنده إنكاح المرأة ووكيلها مثلها فكيف يعقل بأن توكل وهي عنده لا يجوز إنكاحها ولو قال أنه أمر من ينفذ رأي عائشة فأمرته فأنكح خرج كلامه صحيحا لأن التوكيل للأب حينئذ والطاعة لعائشة فيصح وجه الخبر على تأويله الذي يجوز عندي لا أن الوكيل وكيل لعائشة رضي الله عنها ولكنه وكيل له فهذا تأويل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6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لام الذي ينعقد به النكاح والخطب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بل العقد من الجا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التعريض بالخطبة ومن كتاب ما يحرم الجمع بينه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سمى الله تبارك وتعالى النكاح في كتابه باس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نكاح والتزويج ودلت السنة على أن الطلاق يقع بما يشبه الطلاق ولم نجد في كتاب ولا سنة إحلال نكاح إلا بنكاح أو تزويج والهبة لرسول الله صلى الله عليه وسلم مجمع أن ينعقد له بها النكاح بأن تهب نفسها له بلا مهر وفي هذا دلالة على أنه لا يجوز النكاح إلا باسم التزويج أو النكاح والفرج محرم قبل العقد فلا يحل أبدا إلا بأن يقول الو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زوجتكها أو أنكحتك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ول الخاط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بلت تزويجها أو نكاح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يقول الخاط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جن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ول الو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زوجتك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يحتاج في هذا إلى أن يقول الزوج قد قبلت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ملكتك نكاحها أو نحو ذلك فقبل لم يكن نكاحا وإذا كانت الهبة أو الصدقة تملك بها الأبدان والحرة لا تملك فكيف تجوز الهبة في النكاح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ناها زوجتك قيل فقوله قد أحللتها لك أقرب إلى زوجتكها وهو لا يجيزه</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أن يقدم بين يدي خطبته وكل أمر طلبه سوى الخطبة حمد الله تعالى والثناء عليه والصلاة على رسوله عليه الصلاة والسلام والوصية بتقوى الله ثم يخطب وأحب للولي أن يفعل مثل ذلك وأن يقول ما قال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كحتك على ما أمر الله به من إمساك بمعروف أو تسريح بإحسان</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6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يحل من الحرائر ولا يتسرى العبد</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غير ذلك من الجا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النكاح وكتاب ابن أبي ليلي والرجل يقتل أمته ولها زوج قال الشافعي انتهى الله تعالى بالحرائر إلى أربع تحريما لأن يجمع أحد غير النبي صلى الله عليه وسلم بين أكثر من أربع والآية تدل على أنها على الأحرار بقو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ما ملكت أيمانكم  وملك اليمين لا يكون إلا للأحرار الذين يملكون المال والعبد لا يملك ال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فارق الأربع ثلاثا ثلاثا تزوج مكانهن في عدتهن لأن الله تعالى أحل لمن لا امرأة له أرب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بعض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نكح أربعا حتى تنقضي عدة الأربع لأني لا أجيز أن يجتمع ماؤه في خمس أو في أخ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نت تزعم لو خلا بهن ولم يصبهن أن عليهن العدة فلم يجتمع فيهن ماؤه فأبح له النكاح وقد فرق الله تعالى بين حكم الرجل والمرأة فجعل إليه الطلاق وعليها العدة فجعلته يعتد معها ثم ناقضت في العد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 جعلت عليه العدة كما جعلتها عليها أفيجتنب ما تجتنب المعتدة من الطيب والخروج من المنز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جعلته في العدة بمعناها ولا فرقت بما فرق الله تعالى به بينه وبينها وقد جعلهن الله منه أبعد من الأجنبيات لأنهن لا يحللن له إلا بعد نكاح زوج وطلاقه أو موته وعدة تكون بعده والأجنبيات يحللن له من ساع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تل المولى أمته أو قتلت نفسها فلا مهر لها وإن باعها حيث لا يقدر عليها فلا مهر لها حتى يدفعها إليه وإن طلب أن يبوئها معه بيتا لم يكن ذلك على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طىء رجل جارية ابنه فأولدها كان عليه مهرها وقيم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اس قوله أن لا تكون ملكا لأبيه ولا أم ولد بذلك وقد أجاز أن يزوجه أمته فيولدها فإن لم تكن له بأن يولدها من حلال أم ولد بقيمة فكيف بوطء حرام وليس بشريك فيها فيكون في معنى من أعتق شركا له في أمة وهو لا يجعلها أم ولد للشريك إذا أحبلها وهو معسر وهذا من ذلك أبع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حبلها فعليه عقرها وحرمت على الابن ولا قيمة له بأن حرمت عليه وقد ترضع امرأة الرجل بلبنه جاريته الصغيرة فتحرم عليه ولا قيمة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هم لفروجهم حافظون  الآي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في ذلك دليل أن الله تبارك وتعالى أراد الأحرار لأن العبيد لا يملك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عليه الصلاة وال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ن باع عبدا وله مال فماله للبائع إلا أن يشترطه المبتاع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دل الكتاب والسنة أن العبد لا يملك مالا بحال وإنما يضاف إليه ماله كما يضاف إلى الفرس سرجه وإلى الراعي غنم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6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روي عن ابن عمر رضي الله عنه أن العبد يتسرى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روي خلا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بن عمر رضي الله ع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طأ الرجل إلا وليدة إن شاء باعها وإن شاء وهبها وإن شاء صنع بها ما 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حل أن يتسرى العبد ولا من لم تكمل فيه الحرية بحال ولا يفسخ نكاح حامل من زنا وأحب أن تمسك حتى تض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رجل ل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مرأتي لا ترد يد لامس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طلقه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أح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سكها  وضرب عمر بن الخطاب رضي الله عنه رجلا وامرأة في زنا وحرص أن يجمع بينهما فأبى الغلا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قديم وكتاب جديد وكتاب التعريض</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نكح العبد اثنتين واحتج في ذلك بعمر بن الخطاب وعلي بن أبي طالب رضي الله ع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طلق تطليقتين وتعتد الأمة حيضتين والتي لا تحيض شهرين أو شهرا ونصف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طلق العبد امرأته اثنتين حرمت عليه حتى تنكح زوجا غيره وعدة الحرة ثلاث حيض والأمة حيضت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أل نفيع عثمان وزيد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ت امرأة لي حرة تطليقتين فق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رمت عليك حرمت علي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بهذا كله أقول وإن تزوج عبد بغير إذن سيده فالنكاح فاسد وعليه مهر مثلها إذا عتق فإن أذن له فنكح نكاحا فاسدا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كإذنه له بالتجارة فيعطي من مال إن كان له وإلا فمتى 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لضمان عنه فيلزمه أن يبيعه فيه إلا أن يفدي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6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ا يحرم وما يحل من نكاح الحرائ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ن الإماء والجمع بينهن وغير ذلك من الجامع من كتاب ما يحرم الجمع بين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ن النكاح القديم ومن الإملاء ومن الرضاع</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صل مما يحرم به النساء ضرب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أنساب والآخر بأسباب من حادث نكاح أو رضاع وما حرم من النسب حرم من الرضاع وحرم الله تعالى الجمع بين الأختين ونهى رسول الله صلى الله عليه وسلم أن تنكح المرأة على عمتها أو خالتها ونهى عمر رضي الله عنه عن الأم وابنتها من ملك الي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دت أن عمر كان في ذلك أشد مما هو ونهت عن ذلك عائشة وقال عثمان في جمع الأخ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أنا فلا أحب أن أصنع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رجل من أصحاب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كان إلي من الأمر شيء ثم وجدت رجلا يفعل ذلك لجعلته نك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زهر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اه علي بن أبي طال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إذا تزوج امرأة ثم تزوج عليها أختها أو عمتها أو خالتها وإن بعدت فنكاحها مفسوخ دخل أو لم يدخل ونكاح الأولى ثابت وتحل كل واحدة منهما على الانفراد وإن نكحهما معا فالنكاح مفسوخ وإن تزوج امرأة ثم طلقها قبل أن يدخل بها لم تحل له أمها لأنها مبهمة وحلت له ابنتها لأنها من الربائب وإن دخل بها لم تحل له أمها ولا ابنتها أبدا وإن وطىء أمته لم تحل له أمها ولا ابنتها أبدا ولا يطأ أختها ولا عمتها ولا خالتها حتى يحرمها فإن وطىء أختها قبل ذلك اجتنب التي وطىء آخرا أحببت أن يجتنب الولي حتى يستبرىء الآخرة فإذا اجتمع النكاح وملك اليمين في أختين أو أمة وعمتها أو خالتها فالنكاح ثابت لا يفسخه ملك اليمين كان قبل أو بعد وحرم بملك اليمين لأن النكاح يثبت حقوقا له و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كحهما معا انفسخ نكاحهما ولو اشتراهما معا ثبت ملكهما ولا ينكح أخت امرأته ويشتريها على امرأته ولا يملك امرأته غيره ويملك أمته غيره فهذا من الفرق بينهما ولا بأس أن يجمع الرجل بين المرأة وزوجة أبيها وبين امرأة الرجل وابنة امرأته إذا كانت من غيرها لأنه لا نسب بينهن</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6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جاء في الزنا لا يحرم الحل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الجامع ومن اليمين مع الشاهد</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زنا لا يحرم الحلال وقاله ابن عب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لأن الحرام ضد الحلال فلا يقاس شيء على ض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لي قائل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قبلت امرأته ابنه بشهوة حرمت على زوجها أبدا لم قلت لا يحرم الحرام الحلال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قبل أن الله تعالى إنما حرم أمهات نسائكم ونحوها بالنكاح فلم يجز أن يقاس الحرام بالحل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أجد جماعا وجماع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ماعا حمدت به وجماعا رجمت به وأحدهما نعمة وجعله الله نسبا وصهرا وأوجب حقوقا وجعلك محرما به لأم امرأتك ولابنتها تسافر بهما وجعل الزنا نقمة في الدنيا بالحد وفي الآخرة بالنار إلا أن يعفو أفتقيس الحرام الذي هو نقمة على الحلال الذي هو نعمة و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قال لك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دت المطلقة ثلاثا تحل بجماع زوج فأحلها بالزنا لأنه جماع كجماع كما حرمت به الحلال لأنه جماع وجما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تخطىء لأن الله تعالى أحلها بإصابة 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ما حرم الله تعالى في كتابه بنكاح زوج وإصابة 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يكون شيء يحرمه الحلال ولا يحرمه الحرام فأقول ب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ينكح أربعا فيحرم عليه أن ينكح من النساء خامسة أفيحرم عليه إذا زنى بأربع شيء من النساء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منعه الحرام مما يمنعه الحل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ترتد فتحرم على زوجه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وعلى جميع الخلق وأقتلها وأجعل مالها فيئ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أوجدتك الحرام يحرم الحلال</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في مثل ما اختلفنا فيه من أمر النساء ف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ركت ذلك لكثرته وأنه ليس بشيء</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6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كاح حرائر أهل الكتاب وإمائهم وإماء المسلمي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الجامع ومن كتاب ما يحرم الجمع بينه وغير ذلك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هل الكتاب الذين يحل نكاح حرائرهم اليهود والنصارى دون المجوس والصابئون والسامرة من اليهود والنصارى إلا أن يعلم أنهم يخالفونهم في أصل ما يحلون من الكتاب ويحرمون فيحرمون كالمجوس وإن كانوا يجامعونهم عليه ويتأولون فيختلفون فلا يحرمون فإذا نكحها فهي كالمسلمة فيما لها وعليها إلا أنهما لا يتوارثان والحد في قذفها التعزير ويجبرها على الغسل من الحيض والجنابة والتنظيف بالاستحداد وأخذ الأظفار ويمنعها من الكنيسة والخروج إلى الأعياد كما يمنع المسلمة من إتيان المساجد ويمنعها من شرب الخمر وأكل الخنزير إذا كان يتقذر به ومن أكل ما يحل إذا تأذى بريحه وإن ارتدت إلى مجوسية أو إلى غير دين أهل الكتاب فإن رجعت إلى الإسلام أو إلى دين أهل الكتاب قبل انقضاء العدة فهما على النكاح وإن انقضت قبل أن ترجع فقد انقطعت العصمة لأنه يصلح أن يبتدئ</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استطاعة للحرائر وغير الاستطا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لم يستطع منكم طولا أن ينكح المحصنات المؤمنات فمما ملكت أيمانكم من فتياتكم المؤمنات  وفي ذلك دليل أنه أراد الأحرار لأن الملك لهم لا يحل من الإماء إلا مسلمة ولا تحل حتى يجتمع شرط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ن لا يجد طول حرة ويخاف العنت إن لم ينكحه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عنت الزن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بأن جابر بن عبد الل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وجد صداق امرأة فلا يتزوج أ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طاو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حل نكاح الحر الأمة وهو يجد صداق الح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عمرو بن دين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حل نكاح الإماء اليوم لأنه يجد طولا إلى الح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إن عقد نكاح حرة وأمة معا يثبت نكاح الحرة وينفسخ نكاح الأمة و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نفسخان م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قد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كاح الحرة جائز وكذلك لو تزوج معها أخته من الرضاع كأنها لم تك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قيس وأصح في أصل قوله لأن النكاح يقوم بنفسه ولا يفسد بغيره فهي في معنى من تزوجها وقسطا معها من خمر بدينار فالنكاح وحده ثابت والقسط الخمر والمهر فاسدان ولو تزوجها ثم أيسر لم يفسده ما بع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اجتي من لا يفسخ نكاح إماء غير المسلمات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ا أحل الله بينهما ولا نفقة لها لأنها مانعة له نفسها بالردة وإن ارتدت من نصرانية إلى يهودية أو من يهودية إلى نصرانية لم تحر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و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كاح الحرة المسلمة دل على نكاح الأ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حرم الله تعالى الميتة واستثنى إحلالها للمضطر فه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7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حل لغير مضطر واستثنى من تحريم المشركات إحلال حرائر أهل الكتاب فهل يجوز حرائر غير أهل الكتاب فلا تحل إماؤهم وإماؤهم غير حرائر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شترط في إماء المسلمين فلا يجوز له إلا بالشر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لا أحللت الأم كالربيبة وحرمتها بالدخول كالربيب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الأم مبهمة والشرط في الربي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كذا قلنا في التحريم في المشركات والشرط في التحليل في الحرائر وإماء المؤمن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عبد كالحر في أن لا يحل له نكاح أمة كتابية وأي صنف حل نكاح حرائرهم حل وطء إمائهم بالملك وما حرم نكاح حرائرهم حرم وطء إمائهم بالملك ولا أكره نكاح نساء أهل الحرب إلا لئلا يفتن عن دينه أو يسترق ولد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التعريض بالخطبة وغير ذلك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تاب الله تعالى يدل على أن التعريض في العدة جائز بما وقع عليه اسم التعريض وقد ذكر القسم بعضه والتعريض كثير وهو خلاف التصريح وهو تعريض الرجل للمرأة بما يدلها به على إرادة خطبتها بغير تصريح وتجيبه بمثل ذلك والقرآن كالدليل إذ أباح التعريض والتعريض عند أهل العلم جائز سرا وعلانية على أن السر الذي نهي عنه هو الجماع قال امرؤ القي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زعـمـت بـسـبـاسة الـقــوم أنـــنـــ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ـبـرت وأن لا يحـسـن الـسـر أمـثـالـ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ذبت لقـد أصـبـى عـن الـمـرء عـرسـه</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أمنع عرسـي أن يزنـي بـهـا الـخـالـي</w:t>
      </w:r>
      <w:r>
        <w:rPr>
          <w:rFonts w:ascii="Simplified Arabic Fixed" w:hAnsi="Simplified Arabic Fixed" w:cs="Simplified Arabic Fixed"/>
          <w:color w:val="0000FF"/>
          <w:sz w:val="24"/>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7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نهي أن يخطب الرجل علي خطبة أخ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بن أنس عن نافع عن ابن عمر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يخطب أحدكم على خطبة أخي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عليه الصلاة والسلام لفاطمة بنت قي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ذا حللت فآذنين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حللت أخبرته أن معاوية وأبا جهم خطباني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ما معاوية فصعلوك لا مال له وأما أبو جهم فلا يضع عصاه عن عاتقه انكحي أسام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دلت خطبته على خطبتهما أنها خلاف الذي نهى عنه أن يخطب على خطبة أخيه إذا كانت قد أذنت فيه فكان هذا فسادا عليه وفي الفساد ما يشبه الإضرار والله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اطمة لم تكن أخبرته أنها أذنت في أحدهم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نكاح المشرك ومن أسلم وعنده أكث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أربع من هذا ومن كتاب التعريض بالخطبة قال الشافعي أخبرنا الثقة أحسبه إسماعيل بن إبراهيم عن معمر عن الزهري عن سالم بن عبد الله عن أبي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سلم غيلان بن سلمة وعنده عشر نسوة فقال له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مسك أربعا وفارق سائره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روي أن النبي صلى الله عليه وسلم قال لرجل يقال له الديلم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و ابن الديلم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سلم وعنده أخت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ختر أيتهما شئت وفارق الأخرى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لنوفل بن معاوية وعنده خم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رق واحدة وأمسك أربع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عمدت إلى أقدمهن ففارق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أقول ولا أبالي أكن في عقدة واحدة أو في عقد متفرقة إذا كان من يمسك منهن يجوز أن يبتدئ نكاحها في الإسلام ما لم تنقض العدة قبل اجتماع إسلامهما لأن أبا سفيان وحكيم بن حزام أسلما قبل ثم أسلمت امرأتاهما فاستقرت كل واحدة منهما عند زوجها بالنكاح الأول وأسلمت امرأة صفوان وامرأة عكرمة ثم أسلما فاستقرتا بالنكاح الأول وذلك قبل انقضاء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إن أسلم وقد نكح أما وابنتها معا فدخل بهما لم تحل له واحدة منهما أبدا ولو لم يكن دخل بهما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سك أيتهما شئت وفارق ال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مسك الابنة ويفارق الأ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ولى بقوله عندي وكذا قال في كتاب التعريض بالخطبة وقال أولا كانت الأم أو آخ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أسلم وعنده أربع زوجات إماء فإن لم يكن معسرا يخاف العنت أو فيهن حرة انفسخ نكاح الإماء وإن كان لا يجد ما يتزوج به حرة ويخاف العنت ولا حرة فيهن اختار واحدة وانفسخ نكاح البواق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7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أسلم بعضهن بعده فسواء وينتظر إسلام البواقي فمن اجتمع إسلامه وإسلام الزوج قبل مضي العدة كان له الخيار فيهن ولو أسلم الإماء معه وعتقن وتخلفت حرة وقف نكاح الإماء فإن أسلمت الحرة انفسخ نكاح الإماء ولو اختار منهن واحدة ولم تسلم الحرة ثبتت ولو عتقن قبل أن يسلمن كن كمن ابتدىء نكاحه وهن حرائ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عبد عن إماء وحرائر مسلمات أو كتابيات ولم يخترن فراقه أمسك اثنتين ولو عتقن قبل إسلامه فاخترن فراقه كان ذلك لهن لأنه لهن بعد إسلامه وعددهن عدد الحرائر فيحصين من حين اخترن فراقه فإن اجتمع إسلامه وإسلامهن في العدة فعددهن عدد حرائر من يوم اخترن فراقه وإلا فعددهن عدد حرائر من يوم أسلم متقدم الإسلام منهما لأن الفسخ من يومئذ وإن لم يخترن فراقه ولا المقام معه خيرن إذا اجتمع إسلامه وإسلامهن معا وإن لم يتقدم إسلامهن قبل إسلامه فاخترن فراقه أو المقام معه ثم أسلمن خيرن حين يسلمن لأنهن اخترن ولا خيار لهن ولو اجتمع إسلامهن وإسلامه وهن إماء ثم أعتقن من ساعتهن ثم اخترن فراقه لم يكن ذلك لهن إذ أتى عليهن أقل أوقات الدنيا وإسلامهن وإسلامه مجتمع وكذلك لو كان عتقه وهن م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هذا عندي بشيء قد قطع في كتابين بأن لها الخيار لو أصابها فادعت الجها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على السلطان أن يؤجلها أكثر مقامها فكم يمر بها من أوقات الدنيا من حين أعتقت إلى أن جاءت إلى السلطان وقد يبعد ذلك ويقرب إلى أن يفهم عنها ما تقول ثم إلى انقضاء أجل مقامها ذلك على قدر ما يرى فكيف يبطل خيار إماء يعتقن إذا أتى عليهن أقل أوقات الدنيا وإسلامهن وإسلام الزوج مجتم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كذلك لما قدرن إذا أعتقن تحت عبد أن يخترن بحال لأنهن لا يقدرن يخترن إلا بحروف وكل حرف منها في وقت غير وقت الآخر وفي ذلك إبطال الخي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اجتمع إسلامه وإسلام حرتين في العدة ثم عتق ثم أسلمت اثنتان في العدة لم يكن له أن يمسك إلا اثنتين من أي الأربع شاء لا يثبت له بعقد العبودية إلا اثنتان وينكح تمام أربع إن شاء ولو أسلم وأسلم معه أربع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فسخت نكاحهن سئل فإن أراد طلاقا فهو ما أراد وإن أراد حله بلا طلاق لم يكن طلاقا وأحلف ولو كن خمسا فأسلمت واحدة في العد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خترت حبسها حتى قال ذلك لأربع ثبت نكاحهن باختياره وانفسخ نكاح البواقي ولو قال كلما أسلمت واحدة منكن فقد اخترت فسخ نكاحها لم يكن هذا شيئا إلا أن يريد طلاقا فإن اختار إمساك أربع فقد انفسخ نكاح من زاد علي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7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قياس عندي على قوله أنه إذا أسلم وعنده أكثر من أربع وأسلمن معه فقذف واحدة منهن أو ظاهر أو آلى كان ذلك موقوفا فإن اختارها كان عليه فيها ما عليه في الزوجات وإن فسخ نكاحها سقط عنه الظهار والإيلاء وجلد بقذف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سلمن مع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ختار حبس حتى يختار وأنفق عليهن من ماله لأنه مانع لهن بعقد متقدم ولا يطلق عليه السلطان كما يطلق على المولى فإن امتنع مع الحبس عزر وحبس حتى يختار وإن مات أمرناهن أن يعتددن الآخر من أربعة أشهر وعشر أو من ثلاث حيض ويوقف لهن الميراث حتى يصطلحن فيه ولو أسلم وعنده وثنية ثم تزوج أختها أو أربعا سواها في عدتها فالنكاح مفسوخ</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شبه بقوله إن النكاح موقوف كما جعل نكاح من لم تسلم موقوفا فإن أسلمت في العدة علم أنها لم تزل امرأته وإن انقضت قبل أن تسلم علم أنه لا امرأة له فيصح نكاح الأربع لأنه عقدهن ولا امرأة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أسلمت قبله ثم أسلم في العدة أو لم يسلم حتى انقضت فلها نفقة العدة في الوجهينجميعا لأنها محبوسة عليه متى شاء أن يسلم كانا على النكاح ولو كان هو المسلم لم يكن لها نفقة في أيام كفرها لأنها المانعة لنفسها منه ولو اختلفا فالقول قوله مع يمينه ولو أسلم قبل الدخول فلها نصف المهر إن كان حلالا ونصف مهر مثلها إن كان حراما ومتعة إن لم يكن فرض لها لأن فسخ النكاح من قبله وإن كانت هي أسلمت قبله فلا شيء لها من صداق لا غيره لأن الفسخ من قب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سلما معا فهما على النكاح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سلم أحدنا قبل صاحبه فالنكاح مفسوخ ولا نصف مهر حتى يعلم فإن تداعيا فالقول قولها مع يمينها لأن العقد ثابت فلا يبطل نصف المهر إلا بأن تسلم قب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سلم أحدنا قبل الآخر وقال هو معا فالقول قوله مع يمينه ولا تصدق على فسخ النكاح وفيها قول آخر أن النكاح مفسوخ حتى يتصاد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شبه بقوله أن لا ينفسخ النكاح بقولها كما لم ينفسخ نصف المهر ب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لو كان دخل بها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قضت عدتي قبل إسلامك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بعد فلا تصدق على فسخ ما ثبت له من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عنده امرأة نكحها في الشرك بمتعة أو على خيار انفسخ نكاحها لأنه لم ينكحها على الأبد</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جت على من يبطل الأواخر بقول النبي صلى الله عليه وسلم لابن الديلمي وعنده أخت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ختر أيتهما شئت وفارق الأخرى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ما قال لنوفل بن معاو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7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تخييره غيلان فلو كان الأواخر حراما ما خيره رسول الله صلى الله عليه وسلم وقلت له أحسن حالة أن يعقدوه بشهادة أهل الأوث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روى أنهم كانوا ينكحون في العدة وبغير شه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كله فاسد في الإسلا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لم يسأل النبي صلى الله عليه وسلم عن العقد كان عفوا لفوته كما حكم الله ورسوله صلى الله عليه وسلم بعفو الربا إذا فات بقبضه ورد ما بقي لأن الإسلام أدركه كما رد ما جاوز أربعا لأن الإسلام أدركهن معه والعقد كلها لو ابتدأت في الإسلام فاسدة فكيف نظرت إلى فسادها مرة ولم تنظر أخرى فرجع بعض أصحابهم وقال محمد بن الحس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علمت أحدا احتج بأحسن مما احتججت به ولقد خالفت أصحابي فيه منذ زمان وما ينبغي أن يدخل على حديث النبي صلى الله عليه وسلم القياس</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رتداد أحل الزوجين أو هما ومن شرك إلى شرك</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جامع الخطبة ومن كتاب المرتد ومن كتاب ما يحرم الجمع بينه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رتدا أو أحدهما منعا الوطء فإن انقضت العدة قبل اجتماع إسلامهما انفسخ النكاح ولها مهر مثلها إن أصابها في الردة فإن اجتمع إسلامهما قبل انقضاء العدة فهما على النكاح ولو هرب مرتدا ثم رجع بعد انقضاء العدة مسلما وادعى أنه أسلم قبلها فأنكرت فالقول قولها مع يمي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لم يدخل بها فارتدت فلا مهر لها لأن الفسخ من قبلها وإن ارتد فلها نصف المهر لأن الفسخ من قبله ولو كانت تحته نصرانية فتمجست أو تزندقت فكالمسلمة ترت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كتاب المرتد حتى ترجع إلى الذي حلت به من يهودية أو نصرانية ومن دان دين اليهود والنصارى من العرب أو العجم غير بني إسرائيل في فسخ النكاح وما يحرم منه أو يحل كأهل الأوث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ما يحرم الجمع ب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ارتد من يهودية إلى نصرانية أو نصرانية إلى يهودية حل نكاحها لأنها لو كانت من أهل الدين الذي خرجت إليه حل نكاح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جز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نكح من ارتد عن أصل دين آبائه لأنهم بدلوا بغيره الإسلام فخالفوا حالهم عما أذن بأخذ الجزية منهم عليه وأبيح من طعامهم ونسائهم</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7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طلاق الشرك</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إذا أثبت رسول الله صلى الله عليه وسلم نكاح الشرك وأقر أهله عليه في الإسلام لم يجز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لا أن يثبت طلاق الشرك لأن الطلاق يثبت بثبوت النكاح ويسقط بسقوطه فإن أسلما وقد طلقها في الشرك ثلاثا لم تحل له حتى تنكح زوجا غيره ولو تزوجها غيره في الشرك حلت له ولمسلم لو طلقها ثلاث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عقدة نكاح أهل الذمة من الجامع من ثلاثة كت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قلة كماح أهل الذمة ومهورهم كأهل الحرب فإن نكح نصراني وثنية أو مجوسية أو نكح وثني نصرانية أو مجوسية لم أفسح منه شيئا إذا أسلم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حل ذبيحة من ولد من وثني ونصرانية ولا من نصراني ووثنية ولا يحل نكاح ابنتهما لأنها ليست كتابية خالص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كتاب آخر إن كان أبوها نصرانيا حلت وإن كان وثنيا لم تحل لأنها ترجع إلى النسب وليست كالصغيرة يسلم أحد أبويها لأن الإسلام لا يشركه الشرك والشرك يشركه الشرك</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حاكموا إلينا وجب أن نحكم بينهم كان الزوج الجائي أو الزوجة فإن لم يكن حكم مضى لم نزوجهم إلا بولي وشهود مسلمين فلو لم يكن لها قريب زوجها الحاكم لأن تزويجه حكم عليها فإذا تحاكموا إلينا بعد النكاح فإن كان مما يجوز ابتداؤه في الإسلام أجزناه لأن عقده قد مضى في الشرك وكذلك ما قبضت من مهر حرام ولو قبضت نصفه في الشرك حراما ثم أسلما</w:t>
      </w:r>
      <w:r>
        <w:rPr>
          <w:rFonts w:ascii="Simplified Arabic Fixed" w:hAnsi="Simplified Arabic Fixed" w:cs="Simplified Arabic Fixed"/>
          <w:color w:val="0000FF"/>
          <w:sz w:val="24"/>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7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إتيان الحائض ووطء اثنتين قبل الغسل من هذ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ن كتاب عشرة النساء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ر الله تبارك وتعالى باعتزال الحيض فاستدللنا بالسنة على ما أراد ف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تشد إزارها على أسفلها ويباشرها فوق إزارها حتى يطهرن حتى ينقطع الدم وترى الطهر فإذا تطهر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يعني والله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طهارة التي تحل بها الصلاة الغسل أو التيم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تحريمها لأذى المحيض كالدلالة على تحريم الدبر لأن أذاه لا ينقطع وإن وطىء في الدم استغفر الله تعالى ولا يعود وإن كان له إماء فلا بأس أن يأتيهن معا قبل أن يغتسل ولو توضأ كان أحب إلي وأحب لو غسل فرجه قبل إتيان التي بعدها ولو كن حرائر فحللنه فكذلك</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تيان النساء في أدبارهن من أحكام القران</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ن كتاب عشرة النساء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ذهب بعض أصحابنا في إتيان النساء في أدبارهن إلى إحلاله وآخرون إلى تحري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جابر بن عبد الله من حديث ثابت أن اليهود كانت 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تى امرأته في قبلها من دبرها جاء ولده أحول فأنز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نساؤكم حرث لكم فأتوا حرثكم أنى شئت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لنبي صلى الله عليه وسلم أن رجلا سأله عن ذلك ف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ي أي الخربتين أو في أي الخرزتين أو في أي الخصفتين أمن دبرها في قبلها فنعم أم من دبرها في دبرها فلا إن الله لا يستحي من الحق لا تأتوا النساء في أدباره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لست أرخص فيه بل أنهى عنه فأما التلذذ بغير إيلاج بين الأليتين فلا بأس وإن أصابها في الدبر لم يحصنها وينهاه الإمام فإن عاد عزره فإن كان في زنا حده وإن كان غاصبا أغرمه المهر وأفسد حج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7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شغار وما دخل فيه من أحكام القرآن</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نكح الرجل ابنته أو المرأة تلي أمرها الرجل على أن ينكحه الرجل ابنته أو المرأة تلي أمرها على أن صداق كل واحدة منهما بضع الأخرى ولم يسم لكل واحدة منهما صداقا فهذا الشغار الذي نهى عنه رسول الله صلى الله عليه وسلم وهو مفسوخ ولو سمى لهما أو لأحدهما صداقا فليس بالشغار المنهي عنه والنكاح ثابت والمهر فاسد ولكل واحدة منهما مهر مثلها ونصف مهر إن طلقت قبل الدخول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ثبت النكاح بلا م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الله تعالى أجازه في كتابه فأجزناه والنساء محرمات الفروج إلا بما أحلهن الله به فلما نهى عليه الصلاة والسلام عن نكاح الشغار لم أحل محرما بمحرم وبهذا قلنا في نكاح المتعة والمحر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لت لبعض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زت نكاح الشغار ولم يختلف فيه عن النبي صلى الله عليه وسلم ورددت نكاح المتعة وقد اختلف فيها عن النبي صلى الله عليه وسلم وهذا تحكم أرأيت إن عورضت فقيل لك نهى النبي صلى الله عليه وسلم أن تنكح المرأة على خالتها أو على عمتها وهذا اختيار فأجز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لأن عقده منهي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عقد الشغار منهي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نى قول الشافعي نهي النبي صلى الله عليه وسلم عن الشغار إنما نهي عن النكاح نفسه لا عن الصداق ولو كان عن الصداق لكان النكاح ثابتا ولها مهر مثله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7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كاح المتعة والمحلل من الجا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النكاح والطلاق ومن الإملاء على مسائل مالك ومن اختلاف الحديث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ابن شهاب عن عبد الله والحسن بن محمد بن علي عن أبيهما عن علي رضي الله عنه أن النبي صلى الله عليه وسلم نهى يوم خيبر عن نكاح المتعة وأكل لحوم الحمر الأهل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حديث عبد العزيز بن عمر عن الربيع بن سبرة ثابتا فهو مبين أن النبي صلى الله عليه وسلم أحل نكاح المتعة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حرام إلى يوم القيامة</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القرآن والسنة دليل على تحريم المتعة 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نكحتم المؤمنات ثم طلقتموهن  فلم يحرمهن الله على الأزواج إلا ب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إمساك بمعروف أو تسريح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إن أردتم استبدال زوج مكان زوج  فجعل إلى الأزواج فرقة من عقدوا عليه النكاح مع أحكام ما بين الأزواج فكان بين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نكاح المتعة منسوخ بالقرآن والسنة لأنه إلى مدة ثم نجده ينفسخ بلا إحداث طلاق فيه ولا فيه أحكام الأزواج</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نكاح المحر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نبيه بن وهب عن أبان بن عثمان عن عثمان بن عفان رضي الله عنه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نكح المحرم ولا ينكح</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بعض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وينا أن النبي صلى الله عليه وسلم نكح ميمونة رضي الله عنها وهو محر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واية عثمان ثابتة وبزيد بن الأصم ابن أختها وسليمان بن يسار عتيقها أو ابن عتيقها يقولان نكحها وهو حلال وثالث وهو سعيد بن المسيب وينفرد عليك حديث عثمان الثابت</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يس أعطيتني أنه إذا اختلفت الرواية عن النبي صلى الله عليه وسلم نظرت فيما فعل أصحابه من بعده فأخذت به وتركت الذي يخالف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عمر بن الخطاب ويزيد بن ثابت يردان نكاح المحرم وقال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نكح المحرم ولا ينك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علم لهما مخالفا فلم لا قلت به قال الشافعي فإن كان المحرم حاجا فحتى يرمي ويحلق ويطوف بالبيت يوم النحر أو بعده وإن كان معتمرا فحتى يطوف بالبيت ويسعى ويحلق فإن نكح قبل ذلك فمفسوخ والرجعة والشهادة على النكاح ليسا بنكاح</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7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يب في المنكوح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نكاح الجديد ومن النكاح القديم ومن النكاح والطلاق إملاء على مسائل مالك وغير ذلك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يحيى بن سعيد عن سعيد بن المسيب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عمر بن الخطاب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ما رجل تزوج امرأة وبها جنون أو جذام أو برص فمسها فلها صداقها وذلك لزوجها غرم على وليها وقال أبو الشعث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بع لا يجزن في النكاح إلا أن تسم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جنون والجذام والبرص والقر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القرن المانع للجماع لأنها في غير معنى النس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ختار فراقها قبل المسيس فلا نصف مهر ولا متعة وإن اختار فراقها بعد المسيس فصدقته أنه لم يعلم فله ذلك ولها مهر مثلها بالمسيس ولا نفقة عليه في عدتها ولا سكنى ولا يرجع بالمهر عليها ولا على وليها لأن النبي صلى الله عليه وسلم قال في التي نكحت بغير إذن وليها فنكاحها باطل فإن مسها فلها المهر بما استحل من فرجها ولم يرده به عليها وهي التي غرته فهو في النكاح الصحيح الذي للزوج فيه الخيار أولى أن يكون للمرأة وإذا كان لها لم يجز أن يغرمه و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ضى عمر بن الخطاب رضي الله عنه في التي نكحت في عدتها أن لها المهر</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جعلت له فيه الخيار في عقد النكاح ثم حدث بها فله الخيار لأن ذلك المعنى قائم فيها لحقه في ذلك وحق الو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ما فسخ عقد نكاح الأمة من الطول إذا حدث بعد النكاح فسخه لأنه المعنى الذي يفسخ به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كذلك هي فيه فإن اختارت فراقه قبل المسيس فلا مهر ولا متعة فإن لم تعلم حتى أصابها فاختارت فراقه فلها المهر مع الفراق والذي يكون به مثل الرتق بها أن يكون مجبوبا فأخيرها مكانها وأيهما تركه أو وطىء بعد العلم فلا خيار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قد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حدث به فلها الفسخ وليس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لى بقوله إنهما سواء في الحديث كما كانا فيه سواء قبل الحدي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جذام والبرص فيما زعم أهل العلم بالطب يعدي ولا تكاد نفس أحد تطيب أن يجامع من هو به ولا نفس امرأة بذلك منه وأما الولد فقلما يسلم فإن سلم أدرك ذلك نسله نسأل الله تعالى العاف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جنون والخبل لا يكون معهما تأدية لحق زوج ولا زوجة بعقل ولا امتناع من محرم وقد يكون من مثله القتل ولوليها منعها من نكاح المجنون كما يمنعها من غير كفء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من حكم بينهما فيه الخيار أو الفرقة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المولى يمتنع من الجماع بيمين لو كانت على غير مأثم كانت طاعة ال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8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ن لا يحنث فأرخص له في الحنث بكفارة اليمين فإن لم يفعل وجب عليه الطلاق والعلم محيط بأن الضرر بمباشرة الأجذم والأبرص والمجنون والمخبول أكثر منها بترك مباشرة المولى ما لم يحنث ولو تزوجها على أنها مسلمة فإذا هي كتابية كان له فسخ النكاح بلا نصف مهر ولو تزوجها على أنها كتابية فإذا هي مسلمة لم يكن له فسخ النكاح لأنها خير من كتاب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يدل على أن من اشترى أمة على أنها نصرانية فأصابها مسلمة فليس للمشتري أن يردها وإذا اشتراها على أنها مسلمة فوجدها نصرانية فله أن يرد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أمة تغر من نفسها</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الجامع من كتاب النكاح الجديد ومن التعريض بالخطبة ومن نكاح القديم ومن النكاح والطلاق إملاء على مسائل مالك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كل بتزويج أمته فذكرت والوكيل أو أحدهما أنها حرة فتزوجها ثم علم فله الخيار فإن اختار فراقها قبل الدخول فلا نصف مهر ولا متعة وإن أصابها فلها مهر مثلها كان أكثر مما سمي أو أقل لأن فراقها فسخ ولا يرجع به فإن كانت ولدت فهم أحرار وعليه قيمتهم يوم سقطوا وذلك أول ما كان حكمهم حكم أنفسهم لسيد الأمة ولا يرجع بها على الذي غره إلا بعد أن يغرمها فإن كان الزوج عبدا فولده أحرار لأنه تزوج على أنهم أحرار ولا مهر لها عليه حتى ي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يمة الولد في معناه وهذا يدل على أن لا غرم على من شهد على رجل بقتل خطأ أو بعتق حتى يغرم للمشهود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هي الغارة رجع عليها به إذا أعتقت إلا أن تكون مكاتبة فيرجع عليها في كتابتها لأنها كالجناية فإن عجزت فحتى تعتق فإن ضر بها أحد فألقت جنينا ففيه ما في جنين الح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جعل الشافعي جنين المكاتبة كجنين الحرة إذا تزوجها على أنها حرة</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8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أمة تعتق وزوجها عبد</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تديم ومن إملاء وكتاب نكاح وطلاق إملاء على مسائل مالك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ربيعة عن القاسم بن محمد عن عائشة رضي الله عنها أن بريرة أعتقت فخيرها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ذلك دليل على أن ليس بيعها طلاقها إذ خيرها رسول الله صلى الله عليه وسلم بعد بيعها في زو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عائشة رضي الله عنها أنه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ع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ابن عباس أنه كان عبدا يقال له مغيث كأني أنظر إليه يطوف خلفها يبكي ودموعه تسيل على لحي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النبي صلى الله عليه وسلم للعباس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عباس ألا تعجب من حب مغيث بريرة ومن بغض بريرة مغيث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لها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راجعته فإنما هو أبو ولدك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بأمرك</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أنا شفيع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حاجة لي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ابن عمر رضي الله عنهما أنه قال كان ع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ا يشبه العبد الحر لأن العبد لا يملك نفسه ولأن للسيد إخراجه عنها ومنعه منها ولا نفقة عليه لولدها ولا ولاية ولا ميراث بينهما فلهذ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لها الخيار إذا أعتقت ما لم يصبها زوجها بعد العتق ولا أعلم في تأقيت الخيار شيئا يتبع إلا قول حفصة زوج النبي صلى الله عليه وسلم ما لم يمس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صابها فادعت الجهالة ف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ا خيار لها والآخر لها الخيار وهذا أحب إلي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طع بأن لها الخيار في كتابين ولا معنى فيها لقول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إن اختارت فراقه ولم يمسها فلا صداق لها فإن أقامت معه فالصداق للسيد لأنه وجب بالعقد ولو كانت في عدة طلقة فلها الفسخ وإن تزوجها بعد ذلك فهي على واحدة وعلى السلطان أن لا يؤجلها أكثر من مقامها فإن كانت صبية فحتى نبلغ ولا خيار لأمة حتى تكمل فيها الحرية ولو أعتق قبل الخيار فلا خيار له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ID ' '   (</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8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جل العنين والخصي غير المجبوب والخنثى</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الجامع من كتاب قديم ومن كتاب التعريض بالخطبة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بن عيينة عن معمر عن الزهري عن ابن المسيب عن عمر رضي الله عنه أنه أجل العنين س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حفظ عمن لقيته خلافا في ذلك فإن جامع وإلا فرق بينهما وإن قطع من ذكره فبقي منه ما يقع موقع الجماع أو كان خنثى يبول من حيث يبول الرجال أو كان يصيب غيرها ولا يصيبها فسألت فرقته أجلته سنة من يوم ترافعا إلي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صابها مرة واحدة فهي امرأته ولا تكون إصابتها إلا بأن يغيب الحشفة أو ما بقي من الذكر في الفرج فإن لم يصبها خيرها السلطان فإن شاءت فراقه فسخ نكاحها بغير طلاق لأنه إليها دونه فإن أقامت معه فهو ترك لحقها فإن فارقها بعد ذلك ثم راجعها في العدة ثم سألت أن يؤجل لم يكن ذلك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يف يكون عليها عدة ولم تكن إصابة وأصل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استمتع رجل بامرأة وقالت لم يصبني وطلق فلها نصف المهر ولا عدة عليها قال الشافعي ولو قالت لم يصبني وقال قد أصبتها فالقول قوله لأنها تريد فسخ نكاحها وعليه اليمين فإن نكل وحلفت فرق بينهما وإن كانت بكرا أريها أربعا من النساء عدولا وذلك دليل على صدقها فإن شاء أحلفها ثم فرق بينهما فإن نكلت وحلف أقام معها وذلك أن العذرة قد تعود فيما يزعم أهل الخبرة بها إذا لم يبالغ في الإص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لمرأة الخيار في المجبوب وغير المجبوب من ساعتها لأن المجبوب لا يجامع أبدا والخصي ناقص عن الرجال وإن كان له ذكر إلا أن تكون علمت فلا خيار لها وإن لم يجامعها الصبي أجل 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ناه عندي صبي قد بلغ أن يجامع مث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إن كان خنثى يبول من حيث يبول الرجل فهو رجل يتزوج امرأة وإن كانت هي تبول من حيث تبول المرأة فهي امرأة تتزوج رجلا وإن كان مشكلا لم يزوج وقيل له أنت أعلم بنفسك فأيهما شئت أنكحناك عليه ثم لا يكون لك غيره أ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أيهما تزوج وهو مشكل كان لصاحبه الخيار لنقصه قياسا على قوله في الخصي له الذكر إن لها فيه الخيار لنقص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8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إحصان الذي به يرجم من زنى</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التعريض بالخطبة وغير ذلك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صاب الحر البالغ أو أصيبت الحرة البالغة فهو إحصان في الشرك وغيره لأن النبي صلى الله عليه وسلم رجم يهوديين زنيا فلو كان المشرك لا يكون محصنا كما قال بعض الناس لما رجم صلى الله عليه وسلم غير محص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داق مختصر من الجامع من كتاب الصداق ومن كتاب النكاح ومن كتاب اختلاف مالك والشافعي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ذكر الله الصداق والأجر في كتابه وهو المهر 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جناح عليكم إن طلقتم النساء ما لم تمسوهن أو تفرضوا لهن فريضة  فدل على أن عقدة النكاح بالكلام وأن ترك الصداق لا يفسدها فلو عقد بمجهول أو بحرام ثبت النكاح ولها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قو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آتيتم إحداهن قنطارا  دليل على أن لا وقت للصداق يحرم به لتركه النهي عن التكثير وتركه حد القل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دوا العلائق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وما العلائق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ا تراضى به الأهلو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قع اسم علق إلى على ما له قيمة وإن قلت مثل الفلس وما أشبه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صلى الله عليه وسلم 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تمس ولو خاتما من حديد</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تمس فلم يجد شيئ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معك شيء من القرآ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سورة كذا وسورة كذ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قد زوجتكها بما معك من القرآ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لغنا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ن استحل بدرهم فقد استحل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 عمر بن الخطاب رضي الله ع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ثلاث قبضات زبيب م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بن المسي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أصدقها سوطا ج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ربي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ر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وأقل</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نصف دره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 فأق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وحبة حنطة أو قبضة حنط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ما جاز أن يكون ثمنا لشيء أو مبيعا بشيء أو أجرة لشيء جاز إذا كانت المرأة مالكة لأمره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8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جعل والإجار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الجامع من كتاب الصداق وكتاب النكاح من أحكام القرآن ومن كتاب النكاح القديم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نكح صلى الله عليه وسلم بالقرآن فلو نكحها على أن يعلمها قرآنا أو يأتيها بعبدها الآبق فعلمها أو جاءها بالآبق ثم طلقها قبل الدخول رجع عليها بنصف أجر التعل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نصف أجر المجيء بالآبق فإن لم يعلمها أو لم يأتها بالآبق رجعت عليه بنصف مهر مثلها لأنه ليس له أن يخلو بها يعلم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وكذا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كحت على خياطة ثوب بعينه فهلك الثوب فلها مهر مثلها وهذا أصح من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مات رجعت ف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داق ما يزيد ببدنه وينقص</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الجامع وغير ذلك من كتاب الصداق ونكاح القديم ومن اختلاف الحديث ومن مسائل شتى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ما أصدقها فملكته بالعقدة وضمنته بالدفع فلها زيادته وعليها نقصانه فإن أصدقها أمة أو عبدا صغيرين فكبرا أو أعميين فأبصرا ثم طلقها قبل الدخول فعليها نصف قيمتهما يوم قبضهما إلا أن تشاء دفعهما زائدين فلا يكون له إلا ذلك إلا أن تكون الزيادة غيرتهما بأن يكونا كبرا كبرا بعيدا فالصغير يصلح لما لا يصلح له الكبير فيكون له نصف قيمتهما وإن كانا ناقصين فله نصف قيمتهما إلا أن يشاء أن يأخذهما ناقصين فليس لها منعه إلا أن يكونا يصلحان لما لا يصلح له الصغير في نحو ذلك وهذا كله ما لم يقض له القاضي بنصفه فتكون هي حينئذ ضامنة لما أصابه في يديها فإن طلقها والنخل مطلعة فأراد أخذ نصفها بالطلع لم يكن له ذلك وكانت كالجارية الحبلى والشاة الماخص ومخالفة لهما في أن أن الإطلاع لا يكون مغيرا للنخل عن حالها فإن شاءت أن تدفع إليه نصفها فليس له إلا ذلك وكذلك كل شجر إلا أن يرقل الشجر فيصير قحاما فلا يلزمه وليس لها ترك الثمرة على أن تستجنيها ثم تدفع إليه نصف الشجر لا يكون حقه معجلا فتؤخره إلا أن يشاء ولو أراد أن يؤخرها إلى أن تجد الثمرة لم يكن ذلك عليها وذلك أن النخل والشجر يزيدان إلى الجداد وأنه لما طلقها وفيها الزيادة كان محولا دونها وكانت هي المالكة دونه وحقه في قيم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هذا عندي بشيء لأنه يجيز بيع النخل قد أبرت فيكون ثمرها للبائع حتى يستجنيها والنخل للمشتري معجلة ولو كانت مؤخرة 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8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از بيع عين مؤخرة فلما جازت معجلة والثمر فيها جاز رد نصفها للزوج معجلا والثمر فيها وكان رد النصف في ذلك أحق بالجواز من الشراء فإن جاز ذلك في الشراء جاز في الر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كذلك الأرض تزرعها أو تغرسها أو تحرث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زرع مضر بالأرض منقص لها وإن كان لحصاده غاية فله الخيار في قبول نصف الأرض منتقصة أو القيمة والزرع لها وليس ثمر النخل مضرا بها فله نصف النخل والثمر لها وأما الغراس فليس بشبيه لهما لأن لهما غاية يفارقان فيها مكانهما من جداد وحصاد وليس كذلك الغراس لأنه ثابت في الأرض فله نصف قيمتها وأما الحرث فزيادة لها فليس عليها أن تعطيه نصف ما زاد في ملكها إلا أن تشاء وهذا عندي أشبه بقوله وبالله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ولدت الأمة في يديه أو نتجت الماشية فنقصت عن حالها كان الولد لها دونه لأنه حدث في ملكها فإن شاءت أخذت أنصافها ناقصة وإن شاءت أخذت أنصاف قيمتها يوم أصد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قياس قوله في أول باب ما جاء في الصداق في كتاب الأم وهو خطأ على أص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إن أصدقها عرضا بعينه أو عبدا فهلك قبل أن يدفعه فلها قيمته يوم وقع النكاح فإن طلبته فمنعها فهو غاصب وعليه أكثر ما كان قي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ال في كتاب الخلع لو أصدقها دارا فاحترقت قبل أن تقبضها كان لها الخيار في أن ترجع بمهر مثلها أو تكون لها العرصة بحصتها من الم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ه أيض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خلعها على عبد بعينه فمات قبل أن يقبضه رجع عليها بمهر مثلها كما يرجع لو اشتراه منها فمات رجع بالثمن الذي قبض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شبه بأصله لأنه يجعل بدل النكاح وبدل الخلع في معنى بدل البيع المستهلك فإذا بطل البيع قبل أن يقبض وقد قبض البدل واستهلك رجع بقيمة المستهلك وكذلك النكاح والخلع إذا بطل بدلهما رجع بقيمتهما وهو مهر المثل كالبيع المستهلك</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عل ثمر النخل في قوارير وجعل عليها صقرا من صقر نخلها كان لها أخذه ونزعه من القوارير فإذا كان إذا نزع فسد ولم يبق منه شيء ينتفع به كان لها الخيار في أن تأخذه أو تأخذ منه مثله ومثل صقره إن كان له مثل أو قيمته إن لم يكن له مثل ولو ربه برب من عنده كان لها الخيار في أن تأخذه وتنزع ما عليه من الرب أو تأخذ مثل التمر إذا كان إذا خرج من الرب لا يبقى يابسا بقاء التمر الذي لم يصبه الرب أو يتغير طع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ما أصيب في يديه بفعله أو غيره فهو كالغاصب فيه إلا أن تكون أمة فيطأها فتلد منه قبل الدخول و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نت أراها لا تملك إلا نصفها حتى أدخل فيقوم الولد عليه يوم سقط ويلحق به ولها مهرها وإن شاءت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8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سترقها فهي لها وإن شاءت أخذت قيمتها منه أكثر ما كانت قيمة ولا تكون أم ولد له وإنما جعلت لها الخيار لأن الولادة تغيرها عن حالها يوم أصد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ولو آصدقها عبدا فأصابت به عيبا فردته أن لها مهر مثلها وهذا بقوله 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لم يختلف قوله أن لها الرد كالرد في البيع بالعيب فلا يجوز أخذ قيمة ما ردت في البيع وإنما ترجع إلى ما دفعت فإن كان فائتا فقيمته وكذلك البضع عنده كالمبيع الفائت ومما يؤكد ذلك أيضا قوله في الخل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خلعها بعبد فأصاب به عيبا أنه يرده ويرجع بمهر مثلها فسوى في ذلك بينه وبينها وهذا بقوله 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أصدقها شقصا من دار ففيه الشفعة بمهر مثلها لأن التزويج في عامة حكمه كالبيع واختلف قوله في الرجل يتزوجها بعبد يساوي ألفا على أن زادته ألفا ومهر مثلها يبلغ ألفا فأبطله في أحد القولين وأجازه في الآخر وجعل ما أصاب قدر المهر من العبد مهرا وما أصاب قدر الألف من العبد مبي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شبه عندي بقوله أن لا يجيزه لأنه لا يجيز البيع إذا كان في عقده كراء ولا الكتابة إذا كان في عقدها بيع ولو أصدقها عبدا فدبرته ثم طلقها قبل الدخول لم يرجع في نصفه لأن الرجوع لا يكون إلا بإخراجها إياه من ملك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جاز الرجوع في كتاب التدبير بغير إخراج له من ملكه وهو بقوله 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التدبير وصية له برقبته فهو كما لو أوصى لغيره برقبته مع أن رد نصفه إليه إخراج من الم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تزوجها على عبد فوجد حرا فعليه قيم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غلط وهو يقول لو تزوجها بشيء فاستحق رجعت إلى مهر مثلها ولم تكن لها قيمته لأنها لم تملكه فهي من ملك قيمة الحر أبع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ذا شاهد الزوج الولي والمرأة أن المهر كذا ويعلن أكثر منه فاختلف قوله في ذلك فقال في موضع السر وقال في غيره العلانية وهذا أولى عندي لأنه إنما ينظر إلى العقود وما قبلها وع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ن عقد عليه النكاح بعشرين يوم الخميس ثم عقد عليه يوم الجمعة بثلاثين وطلبتهما معا فهما لها لأنهما نكاح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زوج أن يقول كان الفراق في النكاح الثاني قبل الدخول فلا يلزمه إلا مهر ونصف في قياس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أصدق أربع نسوة ألفا قسمت على قدر مهورهن كما لو اشترى أربعة أعبد في صفقة فيكون الثمن مقسوما على قدر قيمت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ظيرهن أن يشتري من أربع نسوة من كل واحدة عبدا بثمن واحد فتجهل كل واحدة منهن ثمن عبدها كما جهلت كل واحدة منهن مهر نفسها وفساد المهر بقوله 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دق عن ابن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8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دفع الصداق من ماله ثم طلق فللابن النصف كما لو وهبه له فقبضه ولو تزوج المولى عليه بغير أمر وليه لم يكن له أن يجيز النكاح وإن أصابها فلا صداق لها ولا شيء تستحل به إذا كنت 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تفويض</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الجامع من كتاب الصداق ومن النكاح القديم ومن الإملاء على مسائل مالك</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تفويض الذي من تزوج به عرف أنه تفويض أن يتزوج الرجل المرأة الثيب المالكة لأمرها برضاها ويقو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زوجك بغير مهر فالنكاح في هذا ثابت فإن أصابها فلها مهر مثلها وإن لم يصبها حتى طلقها فلها المت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قد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دلا من العقدة ولا وقت فيها واستحسن بقدر ثلاثين درهما أو ما رأى الولي بقدر الزوجين فإن مات قبل أن يسمي مهرا أو ماتت ف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قد روي عن النبي صلى الله عليه وس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بأبي هو وأم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قضى في بروع بنت واشق ونكحت بغير مهر فمات زوجها فقضى لها بمهر نسائها وبالميراث فإن كان يثبت فلا حجة في قول أحد دون النبي صلى الله عليه وسلم يقال مرة عن معقل بن يسار ومرة عن معقل بن سنان ومرة عن بعض بني أشجع وإن لم يثبت فلا مهر ولها الميراث وهو قول علي وزيد و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تى طلبت المهر فلا يلزمه إلا أن يفرضه السلطان لها أو يفرضه هو لها بعد علمها بصداق مثلها فإن فرضه فلم ترضه حتى فارقها لم يكن إلا ما اجتمعا عليه فيكون كما لو كان في العقدة وقد يدخل في التفويض وليس بالتفويض المعروف وهو مخالف لما قبله وهو أن تقو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زوجك على أن تفرض لي ما شئت أنت أو شئت أنا فهذا كالصداق الفاسد فلها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بالتفويض أشب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8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فسير مهر مثل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الجامع من كتاب الصداق وكتاب الإملاء على مسائل مالك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تى قلت لها مهر نسائها فإنما أعني نساء عصبتها وليس أمها من نسائها وأعني نساء بلدها ومهر من هو في مثل سنها وعقلها وحمقها وجمالها وقبحها ويسرها وعسرها وأدبها وصراحتها وبكرا كانت أو ثيب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المهور بذلك تختلف وأجعله نقدا كله لأن الحكم بالقيمة لا يكون بدين فإن لم يكن لها نسب فمهر أقرب الناس منها شبها فيما وصفت وإن كان نساؤها إذا نكحن في عشائرهن خففن خففت في عشيرت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اختلاف في المه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الصداق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ختلف الزوجان في المهر قبل الدخول أو بعده تحالفا ولها مهر مثلها وبدأت بالرجل وهكذا الزوج وأبو الصبية البكر وورثة الزوجين أو أحدهما والقول قول المرأة ما قبضت مهرها لأنه حق من الحقوق فلا يزول إلا بإقرار الذي له الحق ومن إليه الحق فإن قالت 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ذي قبضت هد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هو مهر فقد أقرب بمال وادعت ملكه فالقول قوله</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برأ بدفع المهر إلى أبي البكر صغيرة كانت أو كبيرة التي يلي أبوها بضعها وماله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8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شرط في المهر</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الصداق ومن كتاب الطلاق ومن الإملاء على مسائل مالك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عقد النكاح بألف على أن لأبيها ألفا فالمهر فاسد لأن الألف ليس بمهر لها ولا يحق له باشتراطه إياه ولو نكح امرأة على ألف وعلى أن يعطي أباها ألفا كان جائزا ولها منعه وأخذها منه لأنها هبة لم تقبض أو وكالة ولو أصدقها ألفا على أن لها أن تخرج أو على أن لا يخرجها من بلدها أو على أن لا ينكح عليها أو لا يتسرى أو شرطت عليه منع ماله أن يفعله فلها مهر مثلها في ذلك كله فإن كان قد زادها على مهر مثلها وزادها الشرط أبطلت الشرط ولم أجعل لها الزيادة لفساد عقد المهر بالشرط ألا ترى لو اشترى عبدا بمائة دينار وزق خمر فمات العبد في يد المشتري ورضي البائع أن يأخذ المائة ويبطل الزق الخمر لم يكن له ذلك لأنه الثمن انعقد بما لا يجوز فبطل وكانت له قيمة العبد ولو أصدقها دارا واشترط له أو لهما الخيار فيها كان المهر فاس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ضمن نفقتها أبو الزوج عشر سنين في كل سنة كذا لم يجز ضمان ما لم يجب وأنه مرة أقل ومرة أكثر وكذلك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منت لك ما داينت به فلانا أو ما وجب لك عليه لأنه ضمن ما لم يكن وما يجهل</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9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فو المهر وغير ذلك</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الجامع ومن كتاب الصداق ومن الإملاء على مسائل مالك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نصف ما فرضتم إلا أن يعفون أو يعفو الذي بيده عقدة النكاح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 بيده عقدة النكاح الزوج وذلك أنه إنما يعفو من ملك فجعل لها مما وجب لها من نصف المهر أن تعفو وجعل له أن يعفو بأن يتم لها الصد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لغنا عن علي بن أبي طالب رضي الله عنه أن الذي بيده عقدة النكاح الزوج وهو قول شريح وسعيد بن جبير وروي عن ابن المسيب وهو قول مجاه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أبو البكر وأبو المحجور عليه فلا يجوز عفوهما كما لا تجوز لهما هبة أموالهما وأي الزوجين عفا عما في يديه فله الرجوع قبل الدفع أو الرد والتمام أفض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هبت له صداقها ثم طلقها قبل أن يمسها ف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رجع عليها بنص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رجع عليها بشيء م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قد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رجع إذا قبضته فوهبته له أو لم تقبضه لأن هبتها له إبراء ليس كاستهلاكها إياه لو وهبته لغيره فبأي شيء يرجع عليها فيما صار إلي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أعطاها نصفه ثم وهبت له النصف الآخر ثم طلقها لم يرجع بشيء ولا أعلم قولا غير هذا إلا أن يقول قائل هبتها له كهبتها لغيره والأول عندنا أحسن والله أعلم ولكل وج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أحسن أولى به من الذي ليس بأحسن والقياس عندي على قوله ما قال في كتاب الإملاء إذا وهبت له النصف أن يرجع عليها بنصف ما بق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خالعته بشيء مما عليه من المهر فما بقي فعليه نص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شبه بقوله لأن النصف مشاع فيما قبضت وبق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في الصداق غير المسمى أو الفاسد فالبراءة في ذلك باطلة لأنها أبرأته مما لا ت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بضت الفاسد ثم ردته عليه كانت البراءة باطلة ولها مهر مثلها إلا أن يكون بعد معرفة المهر أو يعطيها ما تستيقن أنه أقل وتحلله مما بين كذا إلى كذا أو يعطيها أكثر ويحللها مما بين كذا إلى كذ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w:t>
      </w:r>
      <w:r>
        <w:rPr>
          <w:rFonts w:cs="Simplified Arabic Fixed" w:ascii="Simplified Arabic Fixed" w:hAnsi="Simplified Arabic Fixed"/>
          <w:color w:val="0000FF"/>
          <w:sz w:val="24"/>
          <w:lang w:val="ar-SA" w:eastAsia="fr-FR"/>
        </w:rPr>
        <w:t>' '   (</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9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حكم في الدخول وإغلاق الباب وإرخاء الستر</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الجامع ومن كتاب عشرة النساء ومن كتاب الطلاق القديم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ه الدخول بها حتى يعطيها المال فإن كان كله دينا فله الدخول بها وتؤخر يوما ونحوه لتصلح أمرها ولا يجاوز بها ثلاثا إلا أن تكون صغيرة لا تحتمل الجماع فيمنعه أهلها حتى تحتمل والصداق كالدين سواء وليس عليه دفع صداقها ولا نفقتها حتى تكون في الحال التي يجامع مثلها ويخلى بينها وبينه وإن كانت بالغ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دفع حتى تدخلو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ندخلها حتى تدف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يهما تطوع أجبرت الآخر فإن امتنعوا معا أجبرت أهلها على وقت يدخلونها فيه وأخذت الصداق من زوجها فإذا دخلت دفعته إليها وجعلت لها النفقة إذا 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دفعها إليه إذا دفع الصداق إلينا وإن كانت نضوا أجبرت على الدخول إلا أن يكون من مرض لا يجامع فيه مثلها فتمهل وإن أفضاها فلم تلتئم فعليه ديتها ولها المهر كاملا ولها منعه أن يصيبها حتى تبرأ البرء الذي إن عاد لم ينكأها ولم يزد في جرحها والقول في ذلك قولها فإن دخلت عليه فلم يمسها حتى طلقها فلها نصف المهر لقول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إن طلقتموهن من قبل أن تمسوهن وقد فرضتم لهن فريضة فنصف ما فرضت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حتج محتج بالأثر عن عمر رضي الله عنه في إغلاق الباب وإرخاء الستر أنه يوجب المهر فمن قول عمر ما ذنبهن لو جاء بالعجز من قبلكم فأخبر أنه يجب إذا خلت بينه وبين نفسها كوجوب الثمن بالقبض وإن لم يغلق بابا ولم يرخ ست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طال مقامه معها أو قصر لا يجب المهر والعدة إلا بالمسيس 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جاء عن ابن مسعود وابن عباس معنى ما قال الشافعي وهو ظاهر القرآن</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9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مت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الطلاق قديم وجديد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عل الله المتعة للمطلق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كل مطلقة متعة إلا التي فرض لها ولم يدخل بها فحسبها نصف الم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متعة على كل زوج طلق ولكل زوجة إذا كان الفراق من قبله أو يتم به مثل أن يطلق أو يخالع أو يملك أو يفارق وإذا كان الفراق من قبله فلا متعة لها ولا مهر أيضا لأنها ليست بمطلقة وكذلك إذا كانت أمة فباعها سيدها من زوجها فهو أفسد النكاح ببيعه إياها منه فأما الملاعنة فإن ذلك منه ومنها ولأنه إن شاء أمسكها فهي كالمطلقة وأما امرأة العنين فلو شاءت أقامت معه ولها عندي متعة والله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عندي غلط عليه وقياس قوله لا حق لها لأن الفراق من قبلها دون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وليمة والنث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الطلاق إملاء على مسائل مالك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وليمة التي تعرف وليمة العرس وكل دعوة على إملاك أو نفاس أو ختان أو حادث سرور فدعي إليها رجل فاسم الوليمة يقع عليها ولا أرخص في تركها ومن تركها لم يبن لي أنه عاص كما يبين لي في وليمة العرس لأني لا أعلم أن النبي صلى الله عليه وسلم ترك الوليمة على عرس ولا أعلمه أولم على غيره وأولم على صفية رضي الله عنها في سفر بسويق وتمر وقال لعبد الرح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ولم ولو بشا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مدعو صائما أجاب الدعوة وبرك وانصرف وليس بحتم أن يأكل وأحب لو فعل وقد دعي ابن عمر رضي الله عنهما فجلس ووضع الطعام فمد يده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ذوا بسم الله ثم قبض يده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صائ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فيها المعصية من المكر أو الخمر أو ما أشبهه من المعاصي الظاهرة نهاهم فإن نحوا ذلك عنه وإلا لم أحب له أن يجلس فإن علم ذلك عندهم لم أحب له أن يجيب فإن رأى صورا ذات أرواح لم يدخل إن كانت منصوبة وإن كانت توطأ فلا بأس فإن كان صور الشجر فلا بأس وأحب أن يجيب أخ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لغنا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و أهدي إلي ذراع لقبلت ولو دعيت إلى كراع لأجبت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نثر الجوز واللوز والسكر في العر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ترك كان أحب إلي لأنه يؤخذ بخلسة ونهبة ولا يبين أنه حرام إلا أنه قد يغلب بعضهم بعضا فيأخذ من غيره أحب إلى صاحب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9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الجامع ومن كتاب عشرة النساء ومن كتاب نشوز المرأة على الرجل ومن كتاب الطلاق من أحكام القران ومن الإملاء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هن مثل الذي عليهن بالمعروف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جماع المعروف بين الزوجين كف المكروه وإعفاء صاحب الحق من المؤنة ف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به لا بإظهار الكراهية في تأديته فأيهما مطل بتأخيره فمطل الغني ظ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وفي صلى الله عليه وسلم عن تسع وكان يقسم لثمان ووهبت سودة يومها لعائشة رضي الله عن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بهذا نقول ويجبر على القسم فأما الجماع موضع تلذذ ولا يجبر أحد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ن تستطيعوا أن تعدلوا بين النساء ولو حرصتم فلا تميلوا كل الميل فتذروها كالمعلق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بعض أهل التفس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ن تستطيعوا أن تعدلوا بما في القلوب لأن الله تعالى يجاوزه  فلا تميلوا  لا تتبعوا أهواءكم أفعالكم فإذا كان الفعل والقول مع الهواء فذلك كل الم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لغنا أن النبي صلى الله عليه وسلم كان يقسم ف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لهم هذا قسمي فيما أملك وأنت أعلم فيما لا أملك  يعني والله أعلم فيما لا أم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لغنا أنه كان يطاف به محمولا في مرضه على نسائه حتى حللن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ماد القسم الليل لأنه سكن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زواجا لتسكنوا إليها  فإن كان عند الرجل حرائر مسلمات وذميات فهن في القسم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سم للحرة ليلتين وللأمة ليلة إذا خلى المولى بينه وبينها في ليلتها ويومها وللأمه أن تحلله من قسمها دون المولى ولا يجامع المرأة في غير يومها ولا يدخل في الليل على التي لم يقسم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بأس أن يدخل عليها بالنهار في حاجة ويعودها في مرضها في ليلة غيرها فإذا ثقلت فلا بأس أن يقيم عندها حتى تخف أو تموت ثم يوفي من بقي من نسائه مثل ما أقام عندها وإن أراد أن يقسم ليلتين ليلتين أو ثلاثا ثلاثا كان ذلك له وأكره مجاوزة الثل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سم للمريضة والرتقاء والحائض والنفساء وللتي آلى أو ظاهر منها ولا يقربها حتى يكفر لأن في مبيته سكنى وإلفا وإن أحب أن يلزم منزلا يأتينه فيه كان ذلك له عليهن فأيتهن امتنعت سقط حقها وكذلك الممتنعة بالجن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سافرت بإذنه فلا قسم لها ولا نفقة إلا أن يكون هو أشخصها فيلزمه كل ذلك لها وعلى ولي المجنون أن يطوف به على نسائه أو يأتيه بهن وإن عمد أن يجور به أثم فإن خرج من عند واحدة في الليل أو أخرجه سلطان كان عليه أن يوفيها ما بقي من ليلتها وليس للإماء قسم ولا يعطلن وإذا ظهر الإضرار منه بامرأته أسكناها إلى جنب من نثق به وليس له أن يسكن امرأتين في بيت إلا أن تشاءا و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9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عها من شهود جنازة أمها وأبيها وولدها وما أحب ذلك ل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حال التي يختلف فيها حال النساء</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قول النبي صلى الله عليه وسلم لأم سلمة رضي الله ع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ئت سبعت عندك وسبعت عندهن وإن شئت ثلثت عندك ودرت  دليل على أن الرجل إذا تزوج البكر أن عليه أن يقيم عندها سبعا والثيب ثلاثا ولا يحتسب عليه بها نساؤه اللاتي عنده قب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أنس بن ما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بكر سبع وللثيب ثل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حب أن يتخلف عن صلاة مكتوبة ولا شهود جنازة ولا بر كان يفعله ولا إجابة دعو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سم للنساء إذا حضر سفر</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الجامع من كتاب الطلاق ومن أحكام القرآن ومن نشوز الرجل على المرأة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خبرنا عمي محمد بن علي بن شافع أحسبه عن الزهر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شك المزن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 عبيد الله عن عائشة رضي الله عنها أنه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النبي صلى الله عليه وسلم إذا أراد سفرا أقرع بين نسائه فأيتهن خرج سهمها خرج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أراد أن يخرج باثنتين أو أكثر أقرع وإن خرج بواحدة بغير قرعة كان عليه أن يقسم لمن بقي بقدر مغيبه مع التي خرج بها ولو أراد السفر لنقلة لم يكن له أن ينتقل بواحدة إلا أوفى البواقي مثل مقامه معها ولو خرج بها مسافرا بقرعة ثم أزمع المقام لنقلة احتسب عليها مقامه بعد</w:t>
      </w:r>
      <w:r>
        <w:rPr>
          <w:rFonts w:ascii="Simplified Arabic Fixed" w:hAnsi="Simplified Arabic Fixed" w:cs="Simplified Arabic Fixed"/>
          <w:color w:val="0000FF"/>
          <w:sz w:val="24"/>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9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نشوز المرأة على الرج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الجامع من كتاب نشوز الرجل على المرأة ومن كتاب الطلاق ومن أحكام القرآن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اتي تخافون نشوزهن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ذلك دلالة على اختلاف حال المرأة فيما تعاقب فيه وتعاقب عليه فإذا رأى منها دلالة على الخوف من فعل أو قول وعظها فإن أبدت نشوزا هجرها فإن أقامت عليه ضربها وقد يحتمل  تخافون نشوزهن  إذا نشزن فخفتم لجاجتهن في النشوز أن يكون لكم جمع العظة والهجر والضر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عليه ال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تضربوا إماء ال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تاه عمر رضي الله عن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ذئر النساء على أزواجهن فأذن في ضربهن فأطاف بآل محمد نساء كثير كلهن يشتكين أزواج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قد أطاف بآل محمد سبعون امرأة كلهن يشتكين أزواجهن فلا تجدون أولئك خيارك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حتمل أن يكون قوله عليه السلام قبل نزول الآية بضربهن ثم أذن فجعل لهن الضرب فأخبر أن الاختيار ترك الض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حكم في الشقاق بين الزوجي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الجامع من كتاب الطلاق ومن أحكام القرآن ومن نشوز الرجل على المرأة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أمر الله تعالى فيما خفنا الشقاق بينهما بالحكمين دل ذلك على أن حكمهما غير حكم الأزواج فإذا اشتبه حالاهما فلم يفعل الرجل الصلح ولا الفرقة ولا المرأة تأدية الحق ولا الفدية وصارا من القول والفعل إلى ما لا يحل لهما ولا يحسن وتماديا بعث الإمام حكما من أهله وحكما من أهلها مأمونين برضا الزوجين وتوكيلهما إياهما بأن يجمعا أو يفرقا إذا رأيا ذلك واحتج بقول علي بن أبي طالب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بعثوا حكما من أهله وحكما من أه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قال للحك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تدريان ما عليكما عليكما أن تجمعا إن رأيتما أن تجمعا وأن تفرقا إن رأيتما أن تفر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ت 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ت بكتاب الله بما علي فيه ولي فقال ا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الفرقة ف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ع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ذبت والله حتى تقر بمثل الذي أقرت به فدل أن ذلك ليس للحاكم إلا برضا الزوجين ولو كان ذلك لبعث بغير رضا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فوضا مع الخلع والفرقة إلى الحكمين الأخذ لكل واحد منهما من صاحبه كان على الحكمين الاجتهاد فيما يريانه أنه صلاح لهما بعد معرفة اختلافهما ولو غاب أحد الزوجين ولم يفسخ الوكالة أمضى الحكمان رأيهما وأيهما غلب على عقله لم يمض الحكمان بينهما شيئا حتى يفيق ثم يحدث الوكالة وعلى السلطان إن لم يرضي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9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حكمين أن يأخذ لكل واحد منهما من صاحبه ما يلزم ويؤدب أيهما رأى أدبه إن امتنع بقدر ما يجب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طلاق من أحكام القرآ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قائل نجبرهما على الحكمين كان مذهب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ظاهر الآية والقياس ما قال علي رضي الله عنه لأن الله تعالى جعل الطلاق للأزواج فلا يكون إلا 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ستكرهها على شيء أخذه منها على أن طلقها وأقامت على ذلك بينة رد ما أخذه ولزمه ما طلق وكانت له الرجع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 الخل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وجه الذي تحل به الفدية من الجامع من الكتاب والسنة وغير ذلك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حل لكم أن تأخذوا مما آتيتموهن شيئا  الآي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خرج النبي صلى الله عليه وسلم إلى صلاة الصبح فوجد حبيبة بنت سهيل عند باب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هذه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حبيبة بنت سهل لا أنا ولا ثابت لزوجها فلما جاء ثابت قال 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ه حبيبة تذكر ما شاء الله أن تذكر  فقالت حبي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كل ما أعطاني عند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عليه الصلاة وال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ذ منها  فأخذ منها وجلست في أه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ملة ذلك أن تكون المرأة المانعة ما يجب عليها له المفتدية تخرج من أن لا تؤدي حقه أو كراهية له فتحل الفدية للزوج وهذه مخالفة للحال التي تشتبه فيها حال الزوجين خوف الشق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خرج في بعض ما تمنعه من الحق إلى أدبها بالضرب أجزت ذلك له لأن النبي صلى الله عليه وسلم قد أذن لثابت بأخذ الفدية من حبيبة وقد نالها بضرب ولم يقل لا يأخذ منها إلا في قبل عدتها كما أمر المطلق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بن عباس أن الخلع ليس بطلاق</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عن عثم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تطليقة إلا أن تكون سميت شيئ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طع في باب الكلام الذي يقع به الطلاق أن الخلع طلاق فلا يقع إلا بما يقع به الطلاق أو ما يشبهه من إرادة الطلاق فإن سمي عمدا أو نوى عددا فهو ما نو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فراق عن تراض ولاه يكون إلا بالزوج والعقد صحيح ليس في أصله علة فالقياس عندي أنه طلاق ومما يؤكد لك قول الشافعي رحمه الله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ذلك طلاقا فاجعل له ال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ا أخذ من المطلقة عوضا وكان من ملك عوض شيء خرج من ملكه لم يكن له رجعة فيما ملك</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9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فكذلك المختل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حل له أن يأكل ما طابت به نفسا على غير فراق حل له أن يأكل ما طابت به نفسا ويأخذ ما الفراق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إملاء على مسائل ما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خلعها تطليقة بدينار على أن له الرجعة فالطلاق لازم له وله الرجعة والدينار مردود ولا يملكه والرجعة معا ولا أجيز عليه من الطلاق إلا ما أوق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هذا قياس أصله لأنه يجعل النكاح والخلع بالبدل المجهول والشرط الفاسد سواء ويجعل لها في النكاح مهر مثلها وله عليها في الخلع مهر مثلها ومن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خلعها بمائة على أنها متى طلبتها فهي لها وله الرجعة عليها أن الخلع ثابت والشرط والمال باطل وعليها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وله لو خلع محجورا عليها بمال إن المال يبطل وله الرجعة وإن أراد يكون بائنا كما لو طلقها تطليقة بائنا لم تكن بائنا وكان له ال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طلقها بدينار على أن له الرجعة لا يبطله الشر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لحق المختلعة طلاق وإن كانت في العدة وهو قول ابن عباس وابن الزب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بعض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لحقها الطلاق في العدة واحتج ببعض التابعين واحتج الشافعي عليه من القرآن والإجماع بما يدل على أن الطلاق لا يلحقها بما ذكر الله بين الزوجين من اللعان والظهار والإيلاء والميراث والعدة بوفاة الزوج فدلت خمس آيات من كتاب الله تعالى على أنها ليست بزوجة وإنما جعل الله الطلاق يقع على الزوجة فخالف القرآن والأثر والقياس ثم قوله في ذلك متناقض فزعم إن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خلية أو برية أو بتة ينوي الطلاق أنه لا يلحقها طلاق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 امرأة لي طالق لا ينويها ولا غيرها طلق نساؤه دونها 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طلقت فكيف يطلق غير امرأت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الطلاق ومن إباحة الطالق ومما سمعت منه لفظا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في كل سنة واحدة فوقعت عليها تطليقة ثم نكحها بعد انقضاء العدة فجاءت سنة وهي تحته لم يقع بها طلاق لأنها قد خلت منه وصارت في حال لو أوقع عليها الطلاق لم يقع وإنما صارت عنده بنكاح جديد فلا يقع فيه طلاق نكاح غيره 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شبه بأصله من قوله تطلق كلما جاءت سنة وهي تحته طلقت حتى ينقضي طلاق ذلك الم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خلو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في كل سنة من أحد ثلاثة مع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ما أن يريد في هذا النكاح الذي عقدت فيه الطلاق فقد بطل وحدث غيره فكيف يلزمه وإما أن يريد في غير ملكي فهذا لا يذهب إليه أحد يعقل وليس</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9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شيء وإما أن يريد في نكاح يحدث فقوله لا طلاقي قبل النكاح فهذا طلاق قبل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تفهم يرحمك الل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طلاق قبل النكاح</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الإملاء على مسائل ابن القاسم ومن مسائل شتى سمعتها لفظا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 امرأة أتزوجها طالق أو امرأة بعينها أو لعبد إن ملكتك حر فتزوج أو ملك لم يلزمه شيء لأن الكلام الذي له الحكم كان وهو غير مالك فبط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امرأة لا يملكها أنت طالق الساعة لم تطلق فهي بعد مدة أبعد فإذا لم يعمل القوي فالضعيف أولى أن لا يع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جمعوا أنه لا سبيل إلى طلاق من لم يملك للسنة المجمع عليها فهي من أن تطلق ببدعة أو على صفة أبعد</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خاطبة المرأة بما يلزمها من الخلع وما لا يلزم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النكاح والطلاق إملاء على مسائل مالك وابن القاسم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 له 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طلقتني ثلاثا فلك علي مائة درهم فهو كقول الرجل بعني ثوبك هذا بمائة درهم فإن طلقها ثلاثا فله المائ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خلعني أو بتني أو أبني أو ابرأ مني أو بارئني ولك علي ألف درهم وهي تريد الطلاق وطلقها فله ما سم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خلعني على ألف كانت له ألف ما لم يتناكرا فإن قالت على ألف ضمنها لك غيري أو على ألف فلس وأنكر تحالفا وكان له عليها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ني ولك علي ألف دره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على الألف إن شئت فلها المشيئة وقت الخيار وإن أعطته إياها في وقت الخيار لزمه الطلاق وسواء هرب الزوج أو غاب حتى مضى وقت الخيار أو أبطأت هي بالأ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ن أعطيتني ألف درهم فأعطته إياها زائدة فعليه طلقة لأنها أعطته ألف درهم وزيادة ولو أعطته إياها رديئة فإن كانت فضة يقع عليها اسم دراهم طلقت وكان عليها بدلها فإن لم يقع عليها اسم دراهم لم تطل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تى ما أعطيتني ألفا فأنت طالق فذلك لها وليس له أن يمتنع من أخذها ولا لها إذا أعطته أن ترجع ف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ني ثلاثا ولك ألف درهم فطلقها واحدة فله ثلث الألف وإن طلقها ثلاثا فله الألف ولو لم يكن بقي عليها إلا طلقة فطلقها واحدة كانت له الألف لأنها قامت مقام الثلاث في أنها تحرمها حتى تنكح زوجا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ياس قوله ما حرمها إلا الأوليان مع الثلاثة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39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م يسكره في قوله إلا القدحان مع الثالث وكما لم يعم الأعور المفقوءة عينه الباقية إلا الفقء الأول مع الفقء الآخر وأنه ليس على الفاقىء الأخير عنده إلا نصف الدية فكذلك يلزمه أن يقول لم يحرمها عليه حتى تنكح زوجا غيره إلا الأوليان مع الثالثة فليس عليها إلا ثلث الألف بالطلقة الثالثة في معن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ني واحدة بألف فطلقها ثلاثا كان له الألف وكان متطوعا بالاثنتين ولو بقيت له عليها طلقة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ني ثلاثا بألف واحدة أحرم بها عليك واثنتين إن نكحتني بعد زوج فله مهر مثلها إذا طلقها كما قالت ولو خلعها على أن تكفل ولده عشر سنين فجائزان اشتراطا إذا مضى الحولان نفقته بعدهما في كل شهر كذا قمحا وكذا زيتا فإن كفي وإلا رجعت عليه بما يكفيه وإن مات رجع عليها بما بق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رك بيدك فطلقي نفسك إن ضمنت لي ألف درهم فضمنتها في وقت الخيار لزمها ولا يلزمها في غير وقت الخيار كما لو جعل أمرها إليها لم يجز إلا في وقت الخي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عطيتني عبدا فأنت طالق فأعطته أي عبد ما كان فهي طالق ولا يملك العبد وإنما يقع في هذا الموضع بما يقع له الحن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هذا قياس قوله لأن هذا في معنى العوض وقد قال في هذا الب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تى أو متى ما أعطيتني ألف درهم فأنت طالق فذلك لها وليس له أن يمتنع من أخذها ولا لها أن ترجع إن أعطته فيها والعبد والدرهم عندي سواء غير أن العبد مجهول فيكون له عليها مهر مثلها وق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قال لها إن أعطيتني شاة ميتة أو خنزيرا أو زق خمر فأنت طالق ففعلت طلقت ويرجع عليها بمهر مثلها ولو خلعها بعبد بعينه ثم أصاب به عيبا رده وكان له عليها مهر مثلها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عليك ألف درهم فهي طالق ولا شيء عليها وهذا مثل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عليك حج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صادقا أنها سألته الطلاق فطلقها على ذلك كان الطلاق بائنا ولو خلعها على ثوب على أنه مروي فإذا هو هروي فرده كان له عليها مهر مثلها والخلع فيما وصفت كالبيع المستهلك ولو خلعها على أن ترضع ولده وقتا معلوما فمات المولود فإنه يرجع بمهر مثلها لأن المرأة تدر على المولود ولا تدر على غيره ويقبل ثديها ولا قبل غيره ويترأمها فتستمريه ولا يستمري غيرها ولا يترأمه ولا تطيب نفسا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 أبو 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ها وأنت بريء من صداقها فطلقها طلقت ومهرها عليه ولا يرجع على الأب بشيء لأنه لم يضمن له شيئا وله عليها الرجعة ولو أخذ منها ألفا على أن يطلقها إلى شهر فطلقها فالطلاق ثابت ولها الألف وعليها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نا بألف ثم ارتدتا فطلقهما بعد الردة وقف الطلاق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0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رجعتا في العدة لزمهما والعدة من يوم الطلاق وإن لم ترجعا حتى انقضت العدة لم يلزمهما شيء ولو قال ل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ما طالقتان إن شئتما بألف لم يطلقا ولا واحدة منهما حتى يشاءا معا في وقت الخيار ولو كانت إحداهما محجورا عليها وقع الطلاق عليهما وطلاق غير المحجور عليها بائن وعليها مهر مثلها ولا شيء على الأخرى ويملك رجع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عندي يقضي على فساد تجويزه مهر أربع في عقدة بألف لأنه لا فرق بين مهر أربع في عقدة بألف وخلع أربع في عقدة بألف فإذا أفسده في إحداهما للجهل بما يصيب كل واحدة منهن فسد في الأخرى ولكل واحدة منهن وعليها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 أجنب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 فلانة على أن لك علي ألف درهم ففعل فالألف له لاز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ما اختلعت به الأمة إلا بإذن سيدها ولا المكاتبة ولو أذن لها سيدها لأنه ليس بمال للسيد فيجوز إذنه فيه ولا لها فيجوز ما صنعت في مالها وطلاقهما بذلك بائن فإذا أعتقتا اتبع كل واحدة بمهر مثلها كما لا أحكم على المفلس حتى يوسر وإذا أجزت طلاق السفيه بلا شيء كان ما أخذ عليه جعلا أولى ولوليه أن يلي على ما أخذ بالخلع لأنه ماله وما أخذ العبد بالخلع فهو لسيده فإن استهلكا ما أخذا رجع الولي والسيد على المختلعة من قبل أنه حق لزمها فدفعته إلى ما لا يجوز لها دفعه إليه ولو اختلفا فهو كاختلاف المتبايعين فإن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لعتني بألف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ألفين أو قالت على أن تطلقني ثلاثا فطلقتني واحدة تحالفا وله صداق مثلها ولا يرد الطلاق ولا يلزمه منه إلا ما قر ب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تك بأ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على غير 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و مقر بطلاق لا يملك فيه الرجعة فيلزمه وهو مدعي ما لا يملكه بدعواه ويجوز التوكيل في الخلع حرا كان أو عبدا أو محجورا عليه أو ذميا فإن خلع عنها بما لا يجوز فالطلاق لا يرد وهو كشيء اشتراه لها فقبضته واستهلكته فعليها قيمته ولا شيء على الوكيل إلا أن يكون ضمن ذلك له 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هذا عندي بشيء والخلع عنده كالبيع في أكثر معانيه وإذا باع الوكيل ما وكله به صاحبه بما لا يجوز من الثمن بطل البيع فكذلك لما طلقها عليه بما لا يجوز من البدل بطل الطلاق عنه كما بطل البيع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كل من يخالعها بمائة فخالعها بخمسين فلا طلاق عليه كما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بمائة فأعطته خمس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بيان لما قلت في المسألة قبل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نشوز الرجل على المرأ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0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وز الخلع في المرض كما يجوز البيع فإن كان الزوج هو المريض فخالعها بأقل من مهرها ثم مات فجائز لأن له أن يطلقها من غير شيء فإن كنت هي المريضة فخالعته بأكثر من مهر مثلها ثم ماتت من مرضها جاز له مهر مثلها وكان الفضل وصية يحاص أهل الوصايا بها في ثلثها ولو كان خلعها بعبد يساوي مائة ومهر مثلها خمسون فهو بالخيار إن شاء أخذ نصف العبد ونصف مهر مثلها أو يرد ويرجع بمهر مثلها كما لو اشتراه فاستحق نص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هذا عندي بشيء ولكن له من العبد مهر مثلها وما بقي من العبد بعد مهر مثلها وصية له إن خرج من الثلث فإن لم يخرج ما بقي من العبد من الثلث ولم يكن لها غيره فهو بالخيار إن شاء قبل وصيته وهو الثلث من نصف العبد وكان ما بقي للورثة وإن شاء رد العبد وأخذ مهر مثلها لأنه إذا صار في العبد شرك لغيره فهو عيب يكون فيه الخيار</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خلع المشركين</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نشوز الرجل على المرأة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ختلعت الذمية بخمر أو بخنزير فدفعته ثم ترافعا إلينا أجزنا الخلع والقبض ولو لم تكن دفعته جعلتا له عليها مهر مثلها وهكذا أهل الحرب إلا أنا لا نحكم عليهم حتى يجتمعوا على الرضا ونحكم على الذميين إذا جاءانا أو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الموفق</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0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 الطلاق</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إباحة الطلاق ووجهه وتفريعه من الجامع من كتاب أحكام القرآن ومن إباحة الطلاق ومن جماع عشرة النساء وغير ذلك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ذا طلقتم النساء فطلقوهن لعدتهن  وقد قرئت  لقبل عدته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عنى وا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طلق ابن عمر رضي الله عنهما امرأته وهي حائض في زمان النبي صلى الله عليه وسلم قال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سألت النبي صلى الله عليه وسلم عن ذلك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ره فليراجعها ثم ليمسكها حتى تطهر ثم تحيض ثم تطهر ثم إن شاء أمسكها بعد وإن شاء طلق فتلك العدة التي أمر الله أن يطلق لها النساء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روى هذا الحديث سالم بن عبد الله ويونس بن جبير عن ابن عمر يخالفون نافعا في شيء منه قالوا كلهم عن ابن عمر إ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ره فليراجعها ثم ليمسكها حتى تحيض ثم تطهر ثم إن شاء أمسك وإن شاء طلق  ولم يقولوا ثم تحيض ثم تط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ذلك دليل على أن الطلاق يقع على الحائض لأن النبي صلى الله عليه وسلم لم يأمر بالمراجعة إلا من لزمه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أن يطلق واحدة لتكون له الرجعة للمدخول بها وخاطبا لغير المدخول بها ولا يحرم عليه أن يطلقها ثلاثا لأن الله تعالى أباح الطلاق فليس بمحظور وعلم النبي صلى الله عليه وسلم ابن عمر موضع الطلاق فلو كان في عدده محظور ومباح لعلمه إياه صلى الله عليه وسلم إن شاء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طلق العجلاني بين يدي رسول الله صلى الله عليه وسلم ثلاثا فلم ينكره عليه وسأل النبي صلى الله عليه وسلم ركانة لما طلق امرأته البتة ما أردت ولم ينهه أن يزيد أكثر من واح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طلقها طاهرا بعد جماع أحببت أن يرتجعها ثم يمهل ليطلق كما أمر وإن كانت في طهر بعد جماع فإنها تعتد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لم يدخل بها أو دخل بها وكانت حاملا أو لا تحيض من صغر أو كبر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للسنة أو البدعة طلقت مكانها لأنها لا سنة في طلاقها ولا بدعة وإن كانت تحيض ف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للسنة فإن كانت طاهرا من غير جماع طلقت ثلاثا معا وإن كانت مجامعة أو حائضا أو نفساء وقع عليها الطلاق حين تطهر من الحيض أو النفاس وحين تطهر المجامعة من أول حيض بعد قوله وقبل الغسل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ويت أن تقع في كل طهر طلقة وقعن معا في الحكم وعلى ما نوى فيما بينه وبين الله ولو ك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كل قرء واحدة فإن كانت طاهرا حبلى وقعت الأولى ولم تقع الثنتان 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0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انت تحيض على الحبل أو لا تحيض حتى تلد ثم تطهر فإن لم يحدث لها رجعة حتى تلد بانت بانقضاء العدة ولم يقع عليها غير ال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بعضهن للسنة وبعضهن للبدعة وقعت اثنتان في أي الحالين كانت والأخرى إذا صارت في الحال ال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أشبه بمذهبه عندي أن قوله بعضهن يحتمل واحدة فلا يقع غيرها أو اثنتين فلا يقع غيرهما أو من كل واحدة بعضها فيقع بذلك ثلاث فلما كان الشك كان القول قوله مع يمينه ما أراد ببعضهن في الحال الأولى إلا واحدة وبعضهن الباقي في الحال الثانية فالأقل يقين وما زاد شك وهو لا يستعمل الحكم بالشك في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أعدل أو أحسن أو أكمل أو ما أشبهه سألته عن نيته فإن لم ينو شيئا وقع الطلاق للسنة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قبح أو أسمج أو أفحش أو ما أشبهه سألته عن نيته فإن لم ينو شيئا وقع للبدعة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احدة حسنة قبيحة أو جميلة فاحشة طلقت حين تكلم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ذا قدم فلان للسنة فقدم فلان فهي طالق للسنة ولو قال أنت طالق لفلان أو لرضا فلان طلقت مكانه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لم تكوني حاملا فأنت طالق وقف عنها حتى تمر لها دلالة على البراءة من الحمل ولو قالت له طلقني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 امرأة لي طالق طلقت امرأته التي سألته إلا أن يكون عزلها بنيت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ا لا يقع إلا بالنية والطلاق من الجامع من كتاب الرجعة ومن كتاب النكاح</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ن إملاء مسائل مالك وغير ذلك</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ذكر الله تعالى الطلاق في كتابه بثلاثة أسم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طلاق والفراق والسراح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أو قد طلقتك أو فارقتك أو سرحتك لزمه ولم ينو في الحكم وينوي فيما بينه وبين الله تعالى لأنه قد يريد طلاقا من وثاق كما لو قال لعب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يريد حر النفس ولا يسع امرأته وعبده أن يقبلا منه وسواء كان ذلك عند غضب أو مسألة طلاق أو رضا وقد يكون السبب ويحدث كلام على غير السبب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فارقتك سائرا إلى المسجد أو سرحتك إلى أهلك أو قد طلقتك من وثاقك أو ما أشبه هذا لم يكن طلاقا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يكون هذا طلاقا تقدم فأتبعه كلاما يخرج به منه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يقول لا إله إلا الله فيكون مؤمنا يبين آخر الكلام عن أوله ولو أفرد  لا إله  كان كاف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خلية أو بائن أو بريئة أو بتة أو حرام أو ما أشبهه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ه ولم أنو طلاقا وأنوي به الساعة طلاقا لم يكن طلاقا حتى يبتدئه ونيته الطلاق وما أراد من عد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ة يريد الطلاق ولأمته أنت طالق يريد</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0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تق لزمه ذلك 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احدة بائنا كانت واحدة يملك الرجعة لأن الله تعالى حكم في الواحدة والثنتين بالرجعة كما لو قال لعب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ولا ولاء لي عليك كان حرا والولاء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عل عليه الصلاة والسلام الولاء لمن أعتق كما جعل الله الرجعة لمن طلق واحدة أو اثنتي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لق ركانة امرأته البتة فأحلفه النبي صلى الله عليه وسلم ما أراد إلا واحدة وردها عليه وطلق المطلب بن حنطب امرأته البتة فقال عمر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سك عليك امرأتك فإن الواحدة ت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علي بن أبي طالب رضي الله عنه لرجل قال لامرأته حبلك على غارب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ردت وقال شر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الطلاق فسنة فأمضوه وأما البتة فبدعة فدينو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حتمل طلاق البتة يقينا ويحتمل الإبتات الذي ليس بعده شيء ويحتمل واحدة مبينة منه حتى يرتجعها فلما احتملت معاني جعلت إلى قائلها ولو كتب بطلاقها فلا يكون طلاقا إلا بأن ينويه كما لا يكون ما خالف الصريح طلاقا إلا بأن ينويه فإذا كتب إذا جاءك كتابي فحتى يأتيها فإن كتب أما بعد فأنت طالق طلقت من حين كتب وإن شهد عليه أن هذا خطه لم يلزمه حتى يقر ب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ختاري أو أمرك بيدك فطلقت نفسه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ردت طلاقا لم يكن طلاقا إلا بأن يريده ولو أراد طلاقا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خترت نفسي سئلت فإن أرادت طلاقا فهو طلاق وإن لم ترده فليس بطلاق ولا أعلم خلافا أنها إن طقت نفسها قبل أن يتفرقا من المجلس وتحدث قطعا لذلك أن الطلاق يقع عليها فيجوز أن يقال لهذا الموضع إجم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إملاء على مسائل ما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لك أمرها غيرها فهذه وكالة متى أوقع الطلاق وقع ومتى شاء الزوج رجع وقال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قالت طلقتك أو طلقت نفسي إذا أرادت طلاقا ولو جعل لها أن تطلق نفسها ثلاثا فطلقت واحدة فإن لها ذلك ولو طلق بلسانه واستثنى بقلبه لزمه الطلاق ولم يكن الاستثناء إلا بلسانه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حرام يريد تحريمها بلا طلاق فعليه كفارة يمين لأن النبي صلى الله عليه وسلم حرم جاريته فأمر بكفارة ي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هما تحريم فرجين حلين بما لم يحرما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 ما أملك علي حرام يعني امرأته وجواريه وماله كفر عن المرأة والجواري كفارة واحدة ولم يكفر عن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إم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نوى إصابة قلنا أصب وكفر ولو قال كالميتة والدم فهو كالحر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ما لا يشبه الطلاق مثل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ارك الله فيك أو اسقيني أو أطعميني أو ارويني أو زوديني وما أشبه ذلك فليس بطلاق وإن نواه ولو أجزت النية بما لا يشبه الطلاق أجزت أن يطلق في 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لتي لم يدخل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للسنة وقعن مع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0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أنت طالق أنت طالق وقعت الأولى وبانت بلا 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سبحانه وتعالى أعل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طلاق بالوقت وطلاق المكره وغير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 أجل طلق إليه لم يلزمه قبل وقته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شهر كذا أو في غرة هلال كذا طلقت في المغيب من الليلة التي يرى فيها هلاك ذلك الشهر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رأيت هلال شهر كذا حنث إذا رآه غيره إلا أن يكون أراد رؤية نفسه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مضت سنة وقد مضى من الهلال خمس لم تطلق حتى تمضي خمس وعشرون ليلة من يوم تكلم وأحد عشر شهرا بالأهلة وخمس بع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الشهر الماضي طلقت مكانها وإيقاعه الطلاق الآن في وقت مضى محال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يت أنها مطلقة من غيري لم يقبل منه إلا أن يعلم أنها كانت في ذلك الوقت مطلقة من غيره فالقول قوله مع يمينه في نحو ذلك 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ذا طلقتك فإذا طلقها وقعت عليها واحدة بابتدائه الطلاق والأخرى بالحن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كلما وقع عليك طلاقي وطلقها واحدة طلقت ثلاث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غير مدخول بها طلقت بالأولى وح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كذلك لو خالعها بطلقة مدخولا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طف الشافعي في وقت إيقاع الطلاق فلم يوقع إلا واحدة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ذا لم أطلقك أو متى ما لم أطلقك فسكت مدة يمكنه فيها الطلاق طلقت ولو ك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ن لم أطلقك لم يحنث حتى نعلم أنه لا يطلقها بموته أو بمو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رق الشافعي بين  إذا  و  إن  فألزم في  إذا  إذا لم يفعله من ساعته ولم يلزمه في  إن  إلا بموته أو بموتها 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ذا قدم فلان فقدم به ميتا أو مكرها لم تطلق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رأيته فرآه في تلك الحال حنث ولو حلف لا تأخذ مالك علي فأجبره السلطان فأخذ منه المال حنث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عطيك لم يحنث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لمته فأنت طالق فكلمته حيث يسمع حنث وإن لم يسمع لم يحنث وإن كلمته ميتا أو حيث لا يسمع لم يحنث وإن كلمته مكرهة لم يحنث وإن كلمته سكرانة حنث ولو قال لمدخول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أنت طالق أنت طالق وقعت الأولى وسئل ما نوى في الثنتين بعدها فإن أراد تبيين الأولى فهي واحدة وما أراد ون قال لم أرد طلاقا لم يدين في الأولى ودين في الثنتين 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طالق وطالق وقعت الأولى والثانية بالواو لأنها استئناف لكلام في الظاهر ودين في الثالثة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0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راد بها طلاقا فهو طلاق وإن أراد بها تكريرا فليس بطلاق وكذلك أنت طالق ثم طالق ثم طالق وكذلك طالق بل طالق بل طال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كتاب الإملاء وإن أدخل  ثم  أو واوا في كلمتين فإن لم تكن له نية فظاهرها استئناف وهي ثل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ظاهر في الحكم أولى والباطن فيما بينه وبين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طلاقا فهي واحدة كقوله طلاقا حسنا وكل مكره ومغلوب على عقله فلا يلحقه الطلاق خلا السكران من خمر أو نبيذ فإن المعصية بشرب الخمر لا تسقط عنه فرضا ولا طلاقا والمغلوب على عقله من غير معصية مثاب فكيف يقاس من عليه العقاب على من له الثواب وقد قال بعض أهل الحج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لزمه طلاق فيلزمه إذا لم يجز عليه تحريم الطلاق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عليه قضاء الصلاة كما لا يكون على المغلوب على عقله قضاء صلا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طلاق بالحساب والاستثناء من الجامع من كتابين</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احدة في اثنتين فإن نوى مقرونة باثنتين فهي ثلاث وإن نوى الحساب فهي اثنتان وإن لم ينو شيئا فواح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احدة لا تقع عليك فهي واحدة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دة قبلها واحدة كانت تطليقتين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أسك أو شعرك أو يدك أو رجلك أو جزء من أجزائك طالق فهي طالق لا يقع على بعضها دون بعض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بعض تطليقة كانت تطليقة والطلاق لا يتبعض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صفي تطليقة فهي واحدة ولو قال لأربع نسو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وقعت بينكن تطليقة كانت كل واحدة منهن طالقا واحدة وكذلك تطليقتين وثلاثا وأربعا إلا أن يريد قسم كل واحدة فيطلقن ثلاثا ثلاث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إلا اثنتين فهي واحدة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إلا ثلاثا فهي ثلاث إنما يجوز الاستثناء إذا بقي شيئا فإذا لم يبق شيئا فم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ما ولدت ولدا فأنت طالق واحدة فولدت ثلاثا في بطن طلقت بالأول واحدة وبالثاني أخرى وانقضت عدتها بالثالث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اء الله لم يقع والاستثناء في الطلاق والعتق والنذور كهو في الأيمان</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0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طلاق المريض</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الرجعة ومن العدة ومن الإملاء على مسائل مالك واختلاف الحديث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طلاق المريض والصحيح سواء فإن طلق مريض ثلاثا فلم يصح حتى مات فاختلف أصحاب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ذكر حكم عثمان بتوريثها من عبد الرحمن في مرضه وقول ابن الزبير لو كنت أنا لم أر أن ترث المبتو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الشافعي رحمه الله تعالى في كتاب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قول بأن لا ترث المبتوتة قول يصح وقد ذهب إليه بعض أهل الآثار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يف ترثه امرأة لا يرثها وليست له بزوج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ف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صح وأقيس ل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نكاح والطلاق إملاء على مسائل ما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مذهب ابن الزبير أصحهما وقال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أقر في مرضه أنه طلقها في صحته ثلاثا لم ترثه وحكم الطلاق في الإيقاع والإقرار في القياس عندي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ختلاف أبي حنيفة وابن أبي لي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رث المبتو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احتج الشافعي رحمه الله على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ادعيا ولدا فمات ورثه كل واحد منهما نصف ابن وإن ماتا ورثهما كمال أ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ناس يرثون من يورثون فألزمهم تناقض قولهم إذا لم يجعلوا الابن منهما كهما منه في الميراث فكذلك إنما ترث الزوجة الزوج من حيث يرثها فإذا ارتفع المعنى الذي يرثها به لم ترثه وهذا أصح في القياس وكذا قال عبد الرحمن بن عوف ما قررت من كتاب الله ولا من سنة رسوله وتبعه ابن الزبير</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0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شك في الطلاق</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ا قال رسول الله صلى الله عليه وسلم  إن الشيطان لعنه الله يأتي أحدكم فينفخ بين أليتيه فلا ينصرف حتى يسمع صوتا أو يشم ريحا  علمنا أنه لم يزل يقين طهارة إلا بيقين حدث فكذلك من استيقن نكاحا ثم شك في الطلاق لم يزل اليقين إلا باليقين</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نثت بالطلاق أو في العتق وقف عن نسائه ورقيقه حتى يبين ويحلف للذي يدعي فإن مات قبل ذلك أقرع بينهم فإن خرج السهم على الرقيق عتقوا من رأس المال وإن وقعت على النساء لم يطلقن ولم يعتق الرقيق والورع أن يدعن ميراث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حداكما طالق ثلاثا منع منهما وأخذ بنفقتهما حين يبين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رد هذه بالطلاق كان إقرارا منه للأخرى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طأت بل هي هذه طلقتا معا بإقراره فإن ماتتا أو إحداهما قبل أن يبين وقفنا له من كل واحدة منهما ميراث زوج وإذا قال لإحدا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ه التي طلقت رددنا على أهلها ما وقفنا له وأحلفناه لورثة الأخرى ولو كان هو الميت وقفنا لهما ميراث امرأة حتى يصطلحا فإن ماتت واحدة قب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مات بعدها فقال وارثه طلق الأولى ورثت الأخرى بلا يمين وإن قال طلق الحية ف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يقوم مقام الميت فيحلف أن الحية هي التي طلق ثلاثا ويأخذ ميراثه من الميتة قبله وقد يعلم ذلك بخبره أو بخبر غيره ممن يصد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يوقف له ميراث زوج من الميتة قبله وللحية ميراث امرأة منه حتى يصطلح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0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ا يهدم الرجل من الطالق من كتابي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ا كانت الطلقة الثالثة توجب التحريم كانت إصابة زوج غيره توجب التحليل ولما لم يكن في الطلقة ولا في الطلقتين ما يوجب التحريم لم يكن لإصابة زوج غيره معنى يوجب التحليل فنكاحه وتركه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جع محمد بن الحسن إلى هذا واحتج الشافعي رحمه الله بعمر بن الخطاب رضي الله عنه أن رجلا سأله عمن طلق امرأته اثنتين فانقضت عدتها فتزوجت غيره فطلقها أو مات عنها وتزوجها الأول قال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عنده على ما بقي من الطلاق</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الرجعة من الطلاق ومن أحكام القرآن ومن كتاب العدد وم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دي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قال الله تعالى في المطلق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بلغن أجلهن فأمسكوهن بمعروف أو سرحوهن بمعروف  وقال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إذا بلغن أجلهن فلا تعضلوهن أن ينكحن أزواجه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دل سياق الكلام على افتراق البلوغين فأحدهما مقاربة بلوغ الأجل فله إمساكها أو تركها فتسرح بالطلاق المتقدم والعرب تقول إذا قاربت البلد تريده قد بلغت كما تقول إذا بلغته والبلوغ الآخر انقضاء الأ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لعبد من الرجعة بعد الواحدة ما للحر بعد الثنتين كانت تحته حرة أو أمة والقول فيما يمكن فيه انقضاء العدة قولها وهي محرمة عليه تحريم المبتوتة حتى تراج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طلق عبد الله بن عمر امرأته وكانت طريقه إلى المسجد على مسكنها فكان يسلك الطريق الأخرى كراهية أن يستأذن عليها حتى راجع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حل له منها شيء أراد ارتجاعها أو لم يرده ما لم يراجع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عطاء وعبد الكر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راها فض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ا لم يكن نكاح ولا طلاق إلا بكلام فلا تكون الرجعة إلا بكلام والكلام بها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اجعتها أو ارتجعتها أو رددتها إلي فإن جامعها ينوي الرجعة أو لا ينويها فهو جماع شبهة ويعزران إن كانا عالمين ولها صداق مثلها وعليها العدة ولو كانت اعتدت بحيضتين ثم أصابها ثم تكلم بالرجعة قبل أن تحيض الثالثة فهي رجعة وإن كانت بعدها فليست برجعة وقد انقضت من يوم طلقها العدة ولا تحل لغيره حتى تنقضي عدتها من يوم مسها ولو أشهد على رجعتها ولم تعلم بذلك وانقضت عدتها وتزوجت فنكاحها مفسوخ ولها مهر مثلها إن كان مسها الآخر وهي زوجة ا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عليه الصلاة وال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ذا أنكح الوليان فالأول أحق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علي بن أبي طالب رضي الله عنه في هذ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1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مسأ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امرأة الأول دخل بها أو لم يدخ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قم بينة لم يفسخ نكاح الآخر ولو ارتجع بغير بينة وأقرت بذلك فهي رجعة وكان ينبغي أن يشهد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اجعتك قبل انقضاء عدتك وقالت بعد فالقول قولها مع يمينها ولو خلا بها ثم طلقها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صبتك وقالت لم يصبني فلا رجعة ولو قالت أصابني وأنكر فعليها العدة بإقرارها ولا رجعة له عليها بإقراره وسواء طال مقامه أو لم يطل لا تجب العدة وكمال المهر إلا بالمسيس نفسه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رتجعتك اليوم وقالت انقضت عدتي قبل رجعتك صدقتها إلا أن تقر بعد ذلك فتكون كمن جحد حقا ثم أقر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لم يقرا جميعا ولا أحدهما بانقضاء العدة حتى ارتجع الزوج وصارت امرأته فليس لها عندي نقض ما ثبت عليها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رتدت بعد طلاقه فارتجعها مرتدة في العدة لم تكن رجعة لأنها تحليل في حال التحريم</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ها نظر وأشبه بقوله عندي أن تكون رجعة موقوفة فإن جمعهما الإسلام قبل انقضاء العدة علمنا أنه رجعة وإن لم يجمعهما الإسلام قبل انقضاء العدة علمنا أنه لا رجعة لأن الفسخ من حين ارتدت كما نقول في الطلاق إذا طلقها مرتدة أو وثنية فجمعهما الإسلام قبل انقضاء العدة علمنا أن الطلاق كان واقعا وكانت العدة من حين وقع الطلاق وإن لم يجمعهما الإسلام في العدة بطل الطلاق وكانت العدة من حين أسلم متقدم الإسلام</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1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مطلقة ثلاثا</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 في المطلقة الطلقة الثال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لا تحل له من بعد حتى تنكح زوجا غير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شكت المرأة التي طلقها رفاعة ثلاثا زوجها بعده إلى النبي صلى الله عليه وسلم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معه مثل هدبة الثوب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تريدين أن ترجعي إلى رفاعة لا حتى تذوقي عسيلته ويذوق عسيلتك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صابها بنكاح صحيح فغيب الحشفة في فرجها فقد ذاقا العسيلة وسواء قوي الجماع وضعيفه لا يدخله إلا بيده أو بيدها أو كان ذلك من صبي مراهق أو مجبوب بقي له قدر ما يغيبه تغييب غير الخصي وسواء كل زوج وزوجة ولو أصابها صائمة أو محرمة أساء وقد أحلها ولو أصاب الذمية زوج ذمي بنكاح صحيح أحلها لمسلم لأنه زوج ورجم النبي صلى الله عليه وسلم يهوديين زنيا ولا يرجم إلا محص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لإصابة بعد ردة أحدهما ثم رجع المرتد منهما لم تحلها الإصابة لأنها محرمة في تلك ال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معنى لرجوع المرتد منهما عنده فيصح النكاح بينهما إلا في التي قد أحلتها إصابته إياها للزوج قبله فإن كانت غير مدخول بها فقد انفسخ النكاح في قوله ولها مهر مثلها بالإصابة وإن كانت مدخولا بها فقد أحلها إصابته إياها قبل الردة فكيف لا يحلها فتف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ذكرت أنها نكحت نكاحا صحيحا وأصيبت ولا نعلم حلت له وإن وقع في قلبه أنها كاذبة فالورع أن لا يفعل</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1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إيلاء</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ختصر من الجامع من كتاب الإيلاء قديم وجديد والإملاء وما دخل فيه من الأمالي على مسائل مالك ومن مسائل ابن القاسم من إباحة الطلاق وغير ذلك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ذين يؤلون من نسائهم تربص أربعة أشهر  الآي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في ذلك دلالة والله أعلم على أن لا سبيل على المولي لامرأته حتى يمضي أربعة أشهر كما لو ابتاع بيعا أو ضمن شيئا إلى أربعة أشهر لم يكن عليه سبيل حتى يمضي الأ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سليمان بن يس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دركت بضعة عشر من أصحاب النبي صلى الله عليه وسلم كلهم يوقف المو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علي وعثمان وعائشة وابن عمر وسليمان بن يسار يوقفون المو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ولي من حلف بيمين يلزمه بها كفارة ومن أوجب على نفسه شيئا يجب عليه إذا أوجبه فأوجبه على نفسه إن جامع امرأته فهو في معنى المولي ولا يلزمه الإيلاء حتى يصرح بأحد أسماء الجماع التي هي صريحة وذلك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نيكك ولا أغيب ذكري في فرجك أو لا أدخله في فرجك أو لا أجامعك أو يقول إن كانت عذر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فتضك أو ما في مثل هذا المعنى فهو مول في الح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قد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طؤك أو لا أمسك أو لا أجامعك فهذا كله باب واحد كلما كان للجماع اسم كنى به عن نفس الجماع فهو واحد وهو مول في الح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لم ينوه في لا أمسك في الحكم في القديم ونواه في الجديد وأجمع قوله فيهما بحلفه لا أجامعك أنه مول وإن احتمل أجامعك ببدني وهذا أشبه بمعاني العلم والله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باشرك أو لا أباضعك أو لا أمسك أو ما أشبه هذا فإن أراد جماعا فهو مول وإن لم يرده فغير مول في الح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جامعك في دبرك فهو محسن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يجمع رأسي ورأسك شيء أو لأسوأنك أو لتطولن غيبتي عنك أو ما أشبه هذا فلا يكون بذلك موليا إلا أن يريد جما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يطولن تركي لجماعك فإن عنى أكثر من أربعة أشهر فهو م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خمسة أشهر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مضت خمسة أشهر فوالله لا أقربك سنة فوقف في الأولى فطلق ثم ارتجع فإذا مضت أربعة أشهر بعد رجعته وبعد خمسة أشهر وقف فإن كانت رجعته في وقت لم يبق عليه فيه من السنة إلا أربعة أشهر أو أقل لم يوقف لأني أجعل له أربعة أشهر من يوم يحل له الفر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ربتك فعلي صوم هذا الشهر كله لم يكن موليا كما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علي صوم يوم أمس ولو أصابها وقد بقي عليه من الشهر شيء كانت عليه كفارة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1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وم ما بق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ربتك فأنت طالق ثلاثا وقف فإن فاء وغابت الحشفة طلقت ثلاثا فإذا أخرجه ثم أدخله بعد فعليه مهر مثلها وإن أبى أن يفيء طلق عليه واح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راجع فله أربعة أشهر من يوم راجع ثم هكذا حتى ينقضي طلاق ذلك الملك ثلاث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حرام يريد تحريمها بلا طلاق أو اليمين بتحريمها فليس بمول لأن التحريم شيء حكم فيه بكفارة إذ لم يقع به طلاق كما لا يكون الإيلاء والظهار طلاقا وإن أريد بهما طلاق لأنه حكم فيهما بكفارة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ربتك فغلامي حر عن ظهاري إن تظاهرت لم يكن موليا حتى يظاهر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ربتك فلله علي أن أعتق فلانا عن ظهاري وهو متظاهر لم يكن موليا وليس عليه أن يعتق فلانا عن ظهاره وعليه فيه كفارة ي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شبه بقوله أن لا يكون عليه كفارة ألا ترى أنه يقول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ه علي أن أصوم يوم الخميس عن اليوم الذي علي لم يكن عليه صوم يوم الخميس لأنه لم ينذر فيه بشيء يلزمه وإن صوم يوم لازم فأي يوم صامه أجزأ عنه ولم يجعل للنذر في ذلك معنى يلزمه به كفارة فتف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آلى ثم قال ل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شركتك معها في الإيلاء لم تكن شريكتها لأن اليمين لزمته للأولى واليمين لا يشترك فيها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ربتك فأنت زانية فليس بمول وإن قربها فليس بقاذف إلا بقذف صريح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صيبك سنة إلا مرة لم يكن موليا فإن وطىء وقد بقي عليه من السنة أكثر من أربعة أشهر فهو مول وإن كان أقل من ذلك فليس بم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صبتك فوالله لا أصبتك لم يكن موليا حتى يصيبها فيكون موليا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إلى يوم القيامة أو حتى يخرج الدجال أو حتى ينزل عيسى ابن مريم أو حتى يقدم فلان أو يموت أو تموتي أو تفطمي ابنك فإن مضت أربعة أشهر قبل أن يكون شيء مما حلف عليه كان مولي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تى تفطمي ولدك لم يكن موليا لأنها قد تفطمه قبل أربعة أشهر إلا أن يريد أكثر من أربعة أش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ولى بقوله لأن أصله أن كل يمين منعت الجماع بكل حال أكثر من أربعة أشهر إلا بأن يحنث فهو م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تى يشاء فلان فليس بمول حتى يموت ف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مثل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تى يقدم فلان أو يموت سواء في القياس وكذلك حتى تفطمي ولدك إذا أمكن الفطام في أربعة أش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تى تحبلي فليس بم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مثل قوله حتى يقدم فلان أو يشاء فلان لأنه قد يقدم ويشاء قبل أربعة أشهر فلا يكون مولي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ة الله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ما قوله حتى تموتي فهو مول بكل حال كقوله حتى أموت أنا وهو ك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طؤك أبد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1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هو مول من حين ح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إن شئت فشاءت في المجلس فهو مو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إيلاء في الغضب والرضا سواء لما تكون اليمين في الغضب والرضا سواء وقد أنزل الله تعالى الإيلاء مطلقا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حتى أخرجك من هذا البلد لم يكن موليا لأنه قد يقدر على أن يخرجها قبل انقضاء الأربعة الأشهر ولا يجبر على إخراج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إيلاء من نسوة</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أربع نسوة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نكم فهو مول منهن كلهن يوقف لكل واحدة منهن فإذا أصاب واحدة أو ثنتين خرجنا من حكم الإيلاء ويوقف للباقيتين حتى يفيء أو يطلق ولا حنث عليه حتى يصيب الأربع اللائي حلف عليهن كلهن ولو طلق منهن ثلاثاان موليان الباقية لأنه لو جامعها واللائي طلق حنث ولو ماتت إحداهن سقط عنه الإيلاء لأنه يجامع البواقي ولا يحن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صل قوله أن ك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مين منعت الجماع بكل حال فهو بها مول وقد زعم أنه مول من الرابعة الباقية ولو وطئها وحدها ما حنث فكيف يكون منها موليا ثم بين ذلك ب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ماتت إحداهن سقط عنه الإيلاء والقياس أنه لا إيلاء عليه حتى يطأ ثلاثا يكون موليا من الرابعة لأنه لا يقدر أن يطأها إلا حنث وهذا بقوله 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 واحدة منكن وهو يريدهن كلهن فهو مول يوقف لهن فأي واحدة ما أصاب منهن خرج من الإيلاء في البواقي لأنه حنث بإصابة الواحدة فإذا حنث مرة لم يعد الحنث بإيلاء ثانية</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1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على من يجب التأقيت في الإيلاء</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ن يسقط عنه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عرض للمولي ولا لامرأته حتى تطلب الوقف بعد أربعة أشهر فإما أن يفيء وإما أن يطلق ولو عفت ذلك ثم طلبته كان ذلك لها لأنها تركت ما لم يجب لها في حال دون حال وليس ذلك لسيد الأمة ولا لولي معتوهة ومن حلف على أربعة أشهر فلا إيلاء عليه لأنها تنقضي وهو خارج من اليمين ولو حلف طلاق امرأته لا يقرب امرأة له أخرى ثم بانت منه ثم نكحها فهو م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آلى منها ثم طلقها فانقضت عدتها ثم نكحها نكاحا جديدا سقط عنه حكم الإيلاء وإنما يسقط عنه حكم الإيلاء لأنها صارت في حال لو طلقها لم يقع طلاقه عليها ولو جاز أن تبين امرأة المولي حتى تصير أملك لنفسها منه ثم ينكحها فيعود حكم الإيلاء جاز هذا بعد ثلاث وزوج غيره لأن اليمين قائمة بعينها في امرأة بعينها يكفر إن أصابها كما كانت قائمة قبل التزويج وهكذا الظهار مثل الإي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آلى من امرأته الأمة ثم اشتراها فخرجت من ملكه ثم تزوجها أو العبد من حرة ثم اشترته فتزوجته لم يعد الإيلاء لانفساخ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كله أشبه بأصله لأن كل نكاح أو ملك حدث لم يعمل فيه إلا قول وإيلاء وظهار يحدث فالقياس أن كل حكم يكون في ملك إذا زال ذلك الملك زال ما فيه من الحكم فإذا زال نكاحه فبانت منه امرأته زال حكم الإيلاء عنه في معن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الإيلاء يمين لوقت فالحر والعبد فيها سواء ألا ترى أن أجل العبد وأجل الحر العنين سنة ول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نقضت الأربعة الأشهر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تنقض فالقول قوله مع يمينه وعليها البينة ولو آلى من مطلقة يملك رجعتها كان موليا من حين يرتجعها ولو لم يملك رجعتها لم يكن موليا والإيلاء من كل زوجة حرة وأمة ومسلمة وذمية سواء</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مسائل ابن القاسم والإملاء على مسائل مالك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مضت الأربعة الأشهر للمولي وقف و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فئت وإلا فطلق والفيئة الجماع إلا من عذر فيفيء باللسان ما كان العذر قائما فيخرج بذلك من الضرار ولو جامع في الأربعة الأشهر خرج من حكم الإيلاء وكفر عن يمينه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لني في الجماع لم أؤجله أكثر من يوم فإن جامع خرج من حكم الإيلاء وعليه الحنث في يمينه ولا يبين أن أؤج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1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ه قائل كان مذهبا فإن طلق وإلا طلق عليه السلطان واح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طع بأنه يجبر مكانه فإما أن يفيء وإما أن يطلق وهذا بالقياس أولى والتأقيت لا يجب إلا بخبر لازم وكذا قال في استتابة المرتد مكانه فإن تاب وإلا قتل فكان أصح من قوله ثلاث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قلت للسلطان أن يطلق عليه واحدة لأنه كان على المولي أن يفيء أو يطلق إذا كان لا يقدر على الفيئة إلا به فإذا امتنع قدر على الطلاق عنه ولزمه حكم الطلاق كما يأخذ منه كل شيء وجب عليه إذا امتنع من أن يعط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قديم 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و أحبهما إ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ضيق عليه بالحبس حتى يفيء أو يطلق لأن الطلاق لا يكون إلا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الثاني بشيء وما علمت أحدا ق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ال للذي فاء بلسانه من عذر إذا أمكنك أن تصيبها وقفناك فإن أصبتها وإلا فرقنا بينك وبينها ولو كانت حائضا أو أحرمت مكانها بإذنه أو بغير إذنه فلم يأمرها بإحلال لم يكن عليه سبيل حتى يمكن جماعها أو تحل إصاب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منع من قبله كان عليه أن يفيء فيء جماع أو فيء معذور وفيء الحبس باللس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آلى فحبس استوقفت به أربعة أشهر متتاب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بس والمرض عندي سواء لأنه ممنوع بهما فإذا حسبت عليه في المرض وكان يعجز عن الجماع بكل حال أجل المولي كان المحبوس الذي يمكنه أن تأتيه في حبسه فيصيبها بذلك 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بينه وبينها مسيرة أشهر وطلبه وكيلها بما يلزمه لها أمرناه أن يفيء بلسانه والمسير إليها كما يمكنه فإن فعل وإلا طلق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غلب على عقله لم يوقف حتى يرجع إليه عقله فإن عقل بعد الأربعة وقف مكانه فإما أن يفيء وإما أن يطل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يؤكد أن يحسب عليه مدة حبسه ومنع تأخره يوما أو ثلاث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حرم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وطئت فسد إحرامك وإن لم تفىء طلق عليك ولو آلى ثم تظاهر أو تظاهر ثم آلى وهو يجد الكفارة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أدخلت المنع على نفسك فإن فئت فأنت عاص وإن لم تفىء طلق عليك ول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يصبني وقال أصبتها فإن كانت ثيبا فالقول قوله مع يمينه لأنها تدعي ما به الفرقة التي هي إليه وإن كانت بكرا أريها النساء فإن قلن هي بكر فالقول قولها مع يمي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أحلفها لأنه يمكن أن يكون لم يبالغ فرجعت العذرة بحا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رتدا أو أحدهما في الأربعة الأشهر أو خالعها ثم راجعها أو رجع من ارتد منهما في العدة استأنف في هذه الحالات كلها أربعة أشهر من يوم ح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1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ه الفرج ولا يشبه هذا الباب الأول لأنها في هذا الباب كانت محرمة كالأجنبية الشعر والنظر والحبس وفي تلك الأحوال لم تكن محرمة بشيء غير الجم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قياس عندي أن ما حل له بالعقد الأول فحكمه حكم امرأته والإيلاء يلزمه بمعناه وأما من لم تحل له بعقدة الأول حتى يحدث نكاحا جديدا فحكمه مثل الأيم تزوج فلا حكم للإيلاء في معناه المشبه لأص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قل ما يكون به المولي فائتا في الثيب أن يغيب الحشفة وفي البكر ذهاب العذرة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قدر على افتضاضها أجل أجل العنين ولو جامعها محرمة أو حائضا أو هو محرم أو صائم خرج من حكم الإيلاء ولو آلى ثم جن فأصابها في جنونه أو جنونها خرج من الإيلاء وكفر إذا أصابها وهو صحيح ولم يكفر إذا أصابها وهو مجنون لأن القلم عنه مرفوع في تلك ال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عل فعل المجنون في جنونه كالصحيح في خروجه من الإي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خرج من الإيلاء في جنونه بالإصابة فكيف لا يلزمه الكفارة ولو لم يلزمه الكفارة ما كان حانثا وإذا لم يكن حانثا لم يخرج من الإي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مي كالمسلم فيما يلزمه من الإيلاء إذا حاكم إلينا وحكم الله تعالى على العباد وا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في كتاب الجز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جاءت امرأة تستعدي بأن زوجها طلقها أو آلى منها أو تظاهر حكمت عليه في ذلك حكمي على المسلمين ولو جاء رجل منهم يطلب حقا كان على الإمام أن يحكم على المطلوب وإن لم يرض بحك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شبه القولين به لأن تأويل قول الله عز وجل عن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تى يعطوا الجزية عن يد وهم صاغرون  أن تجرى عليهم أحكام الإ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عربي يتكلم بألسنة العجم وآلى بأي لسان كان منها فهو مول في الحكم وإن كان يتكلم بأعجمي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عرفت ما قلت وما أردت إيلاء فالقول قوله مع يمينه ولو آلى ثم آلى فإن حنث في الأولى والثانية لم يعد عليه الإيلاء وإن أراد باليمين الثانية الأولى فكفارة واحدة وإن أراد غيرها فأحب كفار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زعم من خالفنا في الوقف أن الفيئة فعل يحدثه بعد اليمين في الأربعة الأشهر إما بجماع أو فيء معذور بلسانه وزعم أن عزيمة الطلاق انقضاء أربعة أشهر بغير فعل يحدثه وقد ذكرهما الله تعالى بلا فصل بينهما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أن لو عزم أن لا يفيء في الأربعة الأشهر أيكون طلاق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حتى يطل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يكون انقضاء الأربعة الأشهر طلاقا بغير عزم ولا إحداث شيء لم يكن</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1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إيلاء الخصي غير المجبوب والمجبو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آلى الخصي من امرأته فهو كغير الخصي إذا بقي من ذكره ما ينال به من المرأة ما يبلغ الرجل حتى يغيب الحشفة وإن كان مجبوبا قيل له فىء بلسانك لا شيء عليك غيره لأنه ممن لا يجامع مث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إم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إيلاء على المجبوب لأنه لا يطيق الجماع أ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لم نجعل ليمينه معنى يمكن أن يحنث به سقط الإيلاء فهذا بقوله أولى عند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آلى صحيحا ثم جب ذكره كان لها الخيار مكانها في المقام معه أو فراق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 الظها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ن يجب عليه ومن لا يجب عليه من كتابي ظهار قديم وجديد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ظاهرون من نسائهم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كل زوج جاز طلاقه وجرى عليه الحكم من بالغ جرى عليه الظهار حرا كان أو عبدا أو ذميا وفي امرأته دخل بها أو لم يدخل يقدر على جماعها أو لا يقدر بأن تكون حائضا أو محرمة أو رتقاء أو صغيرة أو في عدة يملك رجعتها فذلك كله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نبغي أن يكون معنى قوله في التي يملك رجعتها أن ذلك يلزمه إن راجعها لأن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تظاهر منها ثم أتبع التظهير طلاقا ملك فيه الرجعة فلا حكم للإيلاء حتى يرتجع فإذا ارتجع رجع حكم الإيلاء وقد جمع الشافعي رحمه الله بينهما حيث يلزمان وحيث يسقطان وفي هذا لما وصفت بي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ظاهر من امرأته وهي أمة ثم اشتراها فسد النكاح والظهار بحاله لا يقربها حتى يكفر لأنها لزمته وهي زوجة ولا يلزم المغلوب على عقله إلا من سك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قد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ظهار السكران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يلزمه والآخر لا يلز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لزمه أولى وأشبه بأقاويله ولا يلزمه أشبه بالحق عندي إذا كان لا يمي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ة جواز الطلاق عنده إرادة المطلق ولا طلاق عنده على مكره لارتفاع إرادته والسكران الذي لا يعقل معنى ما يقول لا إرادة له كالنائم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ه أدخل ذلك على نفسه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ليس وإن أدخله على نفسه فهو في معنى ما أدخله على غيره من ذهاب عقله وارتفاع إراد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فترق حكمهما في المبنى الواحد لاختلاف نسبته من نفسه ومن غير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1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اختلف حكم من جن بسبب نفسه وحكم من جن بسبب غيره فيجوز بذلك طلاق بعض المجا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فرض الصلاة يلزم السكران ولا يلزم المجن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فرض الصلاة يلزم النائم ولا يلزم المجنون فهل يجيز طلاق النوم لوجوب فرض الصلاة علي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لأنه لا يعقل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طلاق السكران لأنه لا يع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قربوا الصلاة وأنتم سكارى حتى تعلموا ما تقولون  فلم تكن له صلاة حتى يعلمها ويريدها وكذلك لا طلاق له ولا ظهار حتى يعلمه ويريده وهو قول عثمان بن عفان وابن عباس وعمر بن عبد العزيز ويحيى بن سعيد والليث بن سعد وغير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ارتد سكران لم يستتب في سكره ولم يقتل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ذلك دليل أن لا حكم لقوله لا أتوب لأنه لا يعقل ما يقول فكذلك هو في الطلاق والظهار لا يعقل ما يقول فهو أحد قوليه في القدي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ظاهر منها ثم تركها أكثر من أربعة أشهر فهو متظاهر ولا إيلاء عليه يوقف له لا يكون المتظاهر به موليا ولا المولى بالإيلاء متظاهرا وهو مطيع لله تعالى بترك الجماع في الظهار عاص له لو جامع قبل أن يكفر وعاص بالإيلاء وسواء كان مضارا بترك الكفارة أو غير مضار إلا أنه يأثم بالضرار كما يأثم لو آلى أقل من أربعة أشهر يريد ضرارا ولا يحكم عليه بحكم الإيلاء ولا بحال حكم الله عما أنزل فيه ولو تظاهر يريد طلاقا كان طلاقا أو طلق يريد ظهارا كان طلاقا وهذه أص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ظهار من أمة ولا أم ولد لأن الله عز وجل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ظاهرون من نسائهم  ك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ؤلون من نسائهم  والذين يرمون أزواجهم  فعقلنا عن الله عز وجل أنها ليست من نسائنا وإنما نساؤنا أزواجنا ولو لزمها واحد من هذه الأحكام لزمها كل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ظهار أن يقول الرج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كظهر أم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مني أو أنت معي كظهر أمي وما أشبه فهو ظه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رجك أو رأسك أو ظهرك أو جلدك أو يدك أو رجلك علي كظهر أمي كان هذا ظهارا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بدن أمي أو كرأس أمي أو كيدها كان هذا ظهارا لأن التلذذ بكل أمه محر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أمي أو مثل أمي وأراد الكرامة فلا ظهار وإن أراد الظهار فهو ظهار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نية لي فليس بظه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كظهر امرأة محرمة من نسب أو رضاع قامت في ذلك مقام الأم ل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يحرم من الرضاع ما يحرم من النس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فظي وغيري عنه لا يكون متظاهرا بمن كانت حلالا في حال ثم حرمت بسبب كما حرمت نساء الآباء وحلائ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2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أبناء بسبب وهو لا يجعل هذا ظهارا ولا في قوله كظهر أب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لزم الحنث بالظهار كما يلزم ب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نكحتك فأنت علي كظهر أمي فنكحها لم يكن متظاهرا لأن التحريم إنما يقع من النساء على من حل له ولا معنى للتحريم في المحرم ويروى مثل ما قلت عن النبي صلى الله عليه وسلم ثم علي وابن عباس وغيرهم وهو القي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كظهر أمي يريد الظهار فهي طالق لأنه صرح بالطلاق فلا معنى ل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ظهر أمي إلا أنك حرام بالطلاق كظهر أم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كظهر أمي يريد الطلاق فهو ظهار ولو قال ل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شركتك معها أو أنت شريكتها أو أنت كهي ولم ينو ظهارا لم يلزمه لأنها تكون شريكتها في أنها زوجة له أو عاصية أو مطيعة له كه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ظاهر من أربع نسوة له بكلمة واحدة فقال في كتاب الظهار الجديد وفي الإملاء على مسائل مالك أن عليه في كل واحدة كفارة كما يطلقهن معا بكلمة واح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كتاب القد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عليه إلا كفارة واحدة لأنها يمين ثم رجع إلى الكفار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وهذا بقوله 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ظاهر منها مرارا يريد بكل واحدة ظهارا غير الآخر قبل يكفر فعليه بكل تظاهر كفارة كما يكون عليه في كل تطليقة تطليقة ولو قالها متتابع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ظهارا واحدا فهو واحد كما لو تابع بالطلاق كان كطلقة واحدة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تظاهرت من فلانة الأجنبية فأنت علي كظهر أمي فتظاهر من الأجنبية لم يكن عليها ظهار كما لو طلق أجنبية لم يكن طلاق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2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ا يوجب على المتظاهر الكفار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ي الظهار قديم وجديد وما دخله من اختلاف أبي حنيفة وابن أبي ليلى والشافعي رحمة الله عليهم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يعودون لما قالوا فتحرير رقبة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 عقلت مما سمعت في  يعودون لما قالوا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إذا أتت على المتظاهر مدة بعد القول بالظهار لم يحرمها بالطلاق الذي نحرم به وجبت عليه الكفارة كأنهم يذهبون إلى أنه إذا أمسك ما حرم على نفسه فقد عاد لما قال فخالفه فأحل ما حرم ولا أعلم معنى أولى به من هذ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مكنه أن يطلقها فلم يفعل لزمته الكفارة وكذلك لو مات أو مات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عنى قو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ن قبل أن يتماسا  وقت لأن يؤدي ما وجب عليه قبل المماسة حتى يكفر وكان هذ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قوبة مكفرة لقول الزور فإذا منع الجماع أحببت أن يمنع القبل والتلذذ احتياطا حتى يكفر فإن مس لم تبطل الكفارة كما ي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د الصلاة في وقت كذا وقبل وقت كذا فيذهب الوقت فيؤديها بعد الوقت لأنها فرضه ولو أصابها وقد كفر بالصوم في ليل الصوم لم ينتقض صومه ومضى على الكفارة ولو كان صومه ينتقض بالجماع لم تجزئه الكفارة بعد الجماع ولو تظاهر وأتبع الظهار طلاقا تحل فيه قبل زوج يملك الرجعة أو لا يملكها ثم راجعها فعليه الكفارة ولو طلقها ساعة نكحها لأن مراجعته إياها بعد الطلاق أكثر من حبسها بعد الظه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خلاف أصله كل نكاح جديد لم يعمل فيه طلاق ولا ظهار إلا جد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في هذا الكت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تظاهر منها ثم أتبعها طلاقا لا يملك الرجعة ثم نكحها لم يكن عليه كفارة لأن هذا ملك غير الأول الذي كان فيه الظهار ولو جاز أن يظاهر منها فيعود عليه الظهار إذا نكحها جاز ذلك بعد ثلاث وزوج غيره وهكذا الإي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شبه بأصله وأولى بقوله والقياس أن كل حكم كان في ملك فإذا زال ذلك زال ما فيه من الحكم فلما زال ذلك النكاح زال ما فيه من الظهار والإي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ظاهر منها ثم لاعنها مكانه بلا فصل سقط الظهار ولو كان حبسها قدر ما يمكنه اللعان فلم يلاعن كانت عليه الكفا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ختلاف أبي حنيفة وابن أبي لي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تظاهر منها يوما فلم يصبها حتى انقضى لم يكن عليه كفارة كما لو آلى فسقطت اليمين سقط عنه حكم الي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صل قوله أن المتظاهر إذا حبس امرأته مدة يمكنه الطلاق فلم يطلقها فيها فقد عاد</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2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وجبت عليه الكفارة وقد حبسها هذا بعد التظاهر يوما يمكنه الطلاق فيه فتركه فعاد إلى استحلال ما حرم فالكفارة لازمة له في معنى قوله وك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م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ماتت بعد الظهار وأمكن الطلاق فلم يطلق فعليه الكفا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ظاهر وآلى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وطئت قبل الكفارة خرجت من الإيلاء وأثمت وإن انقضت أربعة أشهر وقفت فإ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أعتق أو أطعم لم نمهلك أكثر مما يمكنك اليوم وما أشبهه وإ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صوم قيل إنما أمرت بعد الأربعة بأن تفيء أو تطلق فلا يجوز أن يجعل لك سن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ا يجزىء من الصوم وما لا يجزىء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 في الظه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تحرير رقب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واجدا لها أو لثمنها لم يجزئه غيرها وشرط الله عز وجل في رقبة القتل مؤمنة كما شرط العدل في الشهادة وأطلق الشهود في مواضع فاستدللنا على أن ما أطلق على معنى ما شرط وإنما رد الله تعالى أموال المسلمين على المسلمين لا على المشركين وفرض الله تعالى الصدقات فلم تجز إلا للمؤمنين فكذلك ما فرض الله من الرقاب فلا يجوز إلا من المؤمنين وإن كانت أعجمية وصفت الإسلام فإن أعتق صبية أحد أبويها مؤمن أو خرساء جبلية تعقل الإشارة بالإيمان أجزأته وأحب إلي أن لا يعتقها إلا أن تتكلم بالإيمان ولو سبيت صبية مع أبويها كافرين فعقلت ووصفت الإسلام وصلت إلا أنها لم تبلغ لم تجزئه حتى تصف الإسلام بعد البلوغ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وصفها الإسلام أن تشهد أن لا إله إلا الله وأن محمدا رسول الله صلى الله عليه وسلم وتبرأ من كل دين خالف الإسلام وأحب لو امتحنها بالإقرار بالبعث بعد الموت وما أشبه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زىء في رقبة واجبة تشتري بشرط أن تعتق لأن ذلك يضع من ثمنها ولا يجزىء فيها مكاتب أدى من نجومه شيئا أو لم يؤده لأنه ممنوع من بيعه ولا يجزىء أم ولد في قول من لا يبيع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لا يجيز بيعها وله بذلك كت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عتق عبدا له غائبا فهو على غير يقين أنه أعتق ولو اشترى من يعتق عليه لم يجزئه لأنه عتق بملكه ولو أعتق عبدا بينه وبين آخر عن ظهاره وهو موسر أجزأ عنه من قبل أنه لم يكن لشريكه أن يعتق ولا يرد عتقه وإن كان معسرا عتق نصفه فإن أفاد واشترى النصف الثاني وأعتقه أجزأه ولو أعتقه على أن جعل له رجل عشرة دنانير لم يجزئه ولو أعتق عنه رجل عبدا بغير أمره لم يجزئه والولاء لمن أعتقه ولو أعتقه بأمره بجعل أو غيره أجزأه والولاء له وهذا مثل شراء مقبوض أو هبة مقبوض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2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ناه عندي أن يعتقه عنه بجعل ولو أعتق عبدين عن ظهارين أو ظهار وقتل كل واحد منهما عن الكفارتين أجزآه لأنه أعتق عن كل واحدة عبدا تاما نصفا عن واحدة ونصفا عن واحدة ثم أخرى نصفا عن واحدة ونصفا عن واحدة فكمل فيها العتق ولو كان ممن عليه الصوم فصام شهرين عن إحداهما كان له أن يجعله عن أيهما شاء وكذلك لو صام أربعة أشهر عنهما أجزأه ولو كان عليه ثلاث كفارات فأعتق رقبة ليس له غيرها وصام شهرين ثم مرض فأطعم ستين مسكينا ينوي بجميع هذه الكفارات الظهار وإن لم ين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دة بعينها أجزأه لأن نيته في كل كفارة بأنها لزمته ولو وجبت عليه كفارة فشك أن تكون من ظهار أو قتل أو نذر فأعتق رقبة عن أيها كان أجزأه ولو أعتقها لا ينوي واحدة منها لم يجزئه ولو ارتد قبل أن يكفر فأعتق عبدا عن ظهاره فإن رجع أجزأه لأنه في معنى دين أداه أو قصاص أخذ منه أو عقوبة على بدنه لمن وجبت له ولو صام في ردته لم يجزئه لأن الصوم عمل البدن وعمل البدن لا يجزىء إلا من يكتب ل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ا يجزئ من العيوب في الرقاب الواجبة</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ي الظهار قديم وجديد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م أعلم أحدا ممن مضى من أهل العلم ولا ذكر لي عنه ولا بقي خالف في أن من ذوات النقص من الرقاب ما لا يجزىء ومنها ما يجزىء فدل ذلك على أن المراد بعضها دون بعض فلم أجد في معاني ما ذهبوا إليه ما أقول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ماعة أن الأغلب فيما يتخذ له الرقيق العمل ولا يكون العمل تاما حتى تكون يدا المملوك باطشتين ورجلاه ماشيتين وله بصر وإن كان عينا واحدة ويكون يعقل وإن كان أبكم أو أصم يعقل أو أحمق أو ضعيف البطش قال في القد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أخرس لا يجزىء 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لى بقوله أنه يجزىء لأن أصله أن ما أضر بالعمل ضررا بينا لم يجز وإن لم يضر كذلك أجزأ</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 يجن ويفيق يجزىء وإن كان مطبقا لم يجزىء ويجوز المريض لأنه يرجى والصغير كذلك</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2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له الكفارة بالصيا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كان له مسكن وخادم لا يملك غيرهما ولا ما يشتري به مملوكا كان له أن يصوم شهرين متتابعين وإن أفطر من عذر أو غيره أو صام تطوعا أو من الأيام التي نهى صلى الله عليه وسلم عن صيامها استأنفهما متتابع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قد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فطر المريض بنى واحتج في القاتلة التي عليها صوم شهرين متتابعين إذا حاضت أفطرت فإذا ذهب الحيض بنت وكذلك المريض إذا ذهب المرض بن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معت الشافعي منذ دهر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فطر بن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هذا لشبيه لأن المرض عذر وضرورة والحيض عذر وضرورة من قبل الله عز وجل يفطر بهما في شهر رمضان وبالله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صام بالأهلة صام هلالين وإن كان تسعة أو ثمانية وخمسين ولا يجزئه حتى يقدم نية الصوم قبل الدخول ولو نوى صوم يوم فأغمي عليه فيه ثم أفاق قبل الليل أو بعده ولم يطعم أجزأه إذا دخل فيه قبل الفجر وهو يعقل فإن أغمي عليه قبل الفجر لم يجزئه لأنه لم يدخل في الصوم وهو يع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 من أصبح نائما في شهر رمضان صام وإن لم يعقله إذا تقدمت ني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غمي عليه فيه وفي يوم بعده ولم يطعم استأنف الصوم لأن في اليوم الذي أغمي عليه فيه كله غير صائم ولا يجزئه إلا أن ينوي كل يوم منه على حدته قبل الفجر لأن كل يوم منه غير صاحبه ولو صام شهر رمضان في الشهرين أعاد شهر رمضان واستأنف شهر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قل ما يلزم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جماع بين ظهراني الصوم يفسد الصوم لقو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قبل أن يتماسا  أن يزعم أن الكفارة بالصوم والعتق لا يجزئان بعد أن يتماس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 صام شهرا قبل التماس وشهرا بعده أطاع الله في شهر وعصاه بالجماع قبل شهر يصومه وأن من جامع قبل الشهر الآخر منهما أولى أن يجوز من الذي عصى الله بالجماع قبل الشهرين م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حكمه في الكفارات حين يكفر كما حكمه في الصلاة حين يص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دخل في الصوم ثم أيسر كان له أن يمضي على الصيام والاختيار له أن يدع الصوم ويعتق</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صوم فرضه ما جاز اختيار إبطال الفرض والرقبة فرض وإن وجدها لا غيرها كما أن الوضوء بالماء فرض إذا وجده لا غيره ولا خيار في ذلك بين أمرين فلا يخلو الداخل في الصوم إذا وجد الرقبة من أن يكون بمعناه المتقدم فلا فرض عليه إلا الصوم فكيف يجزئه العتق وهو غير فرضه أو يكون صومه قد بطل لوجود الرقبة فلا فرض إلا العتق</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2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كيف يتم الصوم فيجزئه وهو غير فرضه فلما لم يختلفوا أنه إذا أعتق أدى فرضه ثبت أن لا فرض عليه غيره وفي ذلك إبطال صومه كمعتدة بالشهور فإذا حدث الحيض بطلت الشهور وثبت حكم الحيض عليها ولما كان وجود الرقبة يبطل صوم الشهرين كان وجودها بعد الدخول في الشهور يبطل ما بقي من الشهور وفي ذلك دليل أنه إذا وجد الرقبة بعد الدخول بطل ما بقي من الشهر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الشافعي رحمه الله تعالى بهذا المعن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عم في الأمة تعتق وقد دخلت في العدة أنها لا تكون في عدتها حرة وتعتد أمة وفي المسافر يدخل في الصلاة ثم يقيم لا يكون في بعض صلاته مقيما ويقص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أشبه بالقي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ذا معنى ما قلت وبالله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عب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الساعة عن ظهاري إن تظهرته كان حرا لساعته ولم يجزئه أن يتظهر لأنه لم يكن ظهار ولم يكن سبب من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كفاراة بالطعا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ي ظهار قديم وجديد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من تظهر ولم يجد رقبة ولم يستطع حين يريد الكفارة صوم شهرين متتابعين بمرض أو علة ما كانت أجزأه أن يطعم ولا يجزئه أقل من ستين مسكينا كل مسكين مدا من طعام بلده الذي يقتات حنطة أو شعيرا أو أرزا أو سلتا أو تمرا أو زبيبا أو أقطا ولا يجزئه أن يعطيهم جملة ستين مدا أو أكثر لأن أخذهم الطعام يختلف فلا أدري لعل أحدهم يأخذ أقل وغيره أكثر مع أن النبي صلى الله عليه وسلم إنما سن مكيلة طعام في كل ما أمر به من كفارة ولا يجزئه أن يعطيهم دقيقا ولا سويقا ولا خبزا حتى يعطيهموه حبا وسواء منهم الصغير والكبير ولا يجوز أن يعطيه من تلزمه نفقته ولا عبدا ولا مكاتبا ولا أحدا على غير دين الإ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في القد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علم بعد إعطائه أنه غني أجزأه ثم رجع إلى أنه لا يجزئ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أقيس لأنه أعطى من لم يفرضه الله تعالى له بل حرمه عليه والخطأ عنده في الأموال في حكم العمد إلا في المأث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كفر بالطعام قبل المسيس لأنها في معنى الكفارة قبلها ولو أعطى مسكينا مدين مدا عن ظهاره ومدا عن اليمين أجزأه لأنهما كفارتان مختلفتان ولا يجوز أن يكفر إلا كفارة كاملة من أي الكفارات كفر وكل الكفارات بمد النبي صلى الله عليه وسلم لا تختلف وفي فرض الله على لسان رسول الله صلى الله عليه وسلم وسنة نبيه صلى الله عليه وسلم ما يدل على أنه بمد النبي صلى الله عليه وسل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2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يف يكون بمد من لم يولد في عهده أو مد أحدث بع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دا لكل مسكين لحديث النبي صلى الله عليه وسلم في المكفر في رمضان فإنه أتي صلى الله عليه وسلم بعرق فيه خمسة عشر صاعا فقال للمكف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كفر ب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أعلمه أن عليه إطعام ستين مسكينا فهذا مدخله وكانت الكفارة بالكفارة أشبه في القياس من أن نقيسها على فدية في الح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بعض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د رطلان بالحجازي وقد احتججنا فيه مع أن الآثار على ما قلنا فيه وأمر الناس بدار الهجرة وما ينبغي لأحد أن يكون أعلم بهذا من أهل المدينة وقالوا أيض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أعطى مسكينا واحدا طعام ستين مسكينا في ستين يوما أجزأ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ئن أجزأه في كل يوم وهو واحد ليجزئه في مقام واحد ف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لو قال قائل قال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شهدوا ذوي عدل منكم  شرطان عدد وشهادة فأنا أجيز الشهادة دون العدد فإن شهد اليوم شاهد ثم عاد لشهادته فهي شهادتان فإن قال لا حتى يكونا شاهدين فكذلك لا حتى يكونوا ستين مسكينا</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أيض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أطعمه أهل الذمة أجزأه فإن أجزأ في غير المسلمين وقد أوصى الله تبارك وتعالى بالأسير فلم لا يجزىء أسير المسلمين الحربي والمستأمنون إليهم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غداهم أو عشاهم وإن تفاوت أكلهم فأشبعهم أجزأ وإن أعطاهم قيمة الطعام عرضا أجزأ فإنه إن ترك ما نصت السنة من المكيلة فأطعم ستين صبيا أو رجالا مرضى أو من لا يشبعهم إلا أضعاف الكفارة فما يقول إذا أعطى عرضا مكان المكيلة لو كان موسرا يعتق رقبة فيتصدق بقيمتها فإن أجاز هذا فقد أجاز الإطعام وهو قادر على الرقبة وإن زعم أنه لا يجوز إلا رقبة فلم جوز العرض وإنما السنة مكيلة طعام معروفة وإنما يلزمه في قياس هذا أن يحيل الصوم وهو مطيق له إلى الضد</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2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ختصر من الجامع من كتابي لعان جديد وقدي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فيما دخل فيهما من الطلاق من أحكام القرآن ومن اختلاف الحديث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رمون أزواجهم ولم يكن لهم شهداء إلا أنفسهم إ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غضب الله عليها إن كان من الصادقي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 بينا والله أعلم في كتابه أنه أخرج الزوج من قذف المرأة بالتعانة كما أخرج قاذف المحصنة غير الزوجة بأربعة شهود مما قذفها به وفي ذلك دلالة أن ليس على الزوج أن يلتعن حتى تطلب المقذوفة كما ليس على قاذف الأجنبية حد حتى تطلب ح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ا لم يخص الله أحدا من الأزواج دون غيره ولم يدل على ذلك سنة ولا إجماع كان على كل زوج جاز طلاقه ولزمه الفرض وكذلك كل زوجة لزمها الفرض ولعانهم كلهم سواء لا يختلف القول فيه والفرقة ونفي الولد وتختلف الحدود لمن وقعت له وعليه وسواء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نت أو رأيتها تزني أو يا زانية كما يكون ذلك سواء إذا قدف أجنبي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نكاح والطلاق إملاء على مسائل ما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اءت بحمل وزوجها صبي دون العشر لم يلزمه لأن العلم يحيط أنه لا يولد لمثله وإن كان ابن عشر سنين وأكثر وكان يمكن أن يولد له كان له حتى يبلغ فينفيه بلعان أو يموت قبل البلوغ فيكون ولده ولو كان بالغا مجبوبا كان له إلا أن ينفيه بلعان لأن اللعن لا يحيط أنه لا يحم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ذفتك وعقلي ذاهب فهو قاذف إلا أن يعلم أن ذلك يصيبه فيصدق ويلاعن الأخرس إذا كان يعقل الإشارة وقال بعض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لاعن وإن طلق وباع بإيماء أو بكتاب يفهم ج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صمتت أمامة بنت أبي العاص فقيل لها لفلان كذا ولفلان كذا فأشارت أن نعم فرفع ذلك فرأيت أنها وص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مغلوبة على عقلها فالتعن وقعت الفرقة ونفى الولد إن انتفى منه ولا تحد لأنها ليست ممن عليه الحدود ولو طلبه وليها أو كانت امرأته أمة فطلبه سيدها لم يكن لواحد منهما فإن ماتت قبل أن تعفو عنه فطلبه وليها كان عليه أن يلتعن أو يحد للحرة البالغة ويعزر لغيرها ولو التعن وأبين اللعان فعلى الحرة البالغة الحد والمملوكة نصف الحد ونفي نصف سنة ولا لعان على الصبية لأنه لا حد عليها ولا أجبر الذمية على اللعان إلا أن ترغب في حكمنا فتلتعن فإن لم تفعل حددناها إن ثبتت على الرضا بحكم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لى به أن يحدها لأنها رضيت ولزمها حكمنا ولو كان الحكم إذا بت عليها فأبت الرضا به سقط عنها لم يجر عليها حكمنا أبدا لأنها تقدر إذا لزمها بالحكم ما تكره أن لا تقيم على الرضا ولو قدر اللذان حكم النب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2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لى الله عليه وسلم عليهما بالرجم من اليهود على أن يرجمهما بترك الرضا لفعلا إن شاء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الإملاء في النكاح والطلاق على مسائل ما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بت أن تلاعن حددناها ولو كانت امرأته محدودة في زنا فقذفها بذلك الزنا أو بزنا كان في غير ملكه عزر إن طلبت ذلك ولم يلتعن وإن أنكر أن يكون قذفها فجاءت بشاهدين لاعن وليس جحوده القذف إكذابا لنفسه ولو قذفها ثم بلغ لم يكن عليه حد ولا لعان ولو قذفها في عدة يملك رجعتها فيها فعليه اللعان ولو بانت فقذفها بزنا نسبه إلى أنه كان وهي زوجته حد ولا لعان إلا أن ينفي به ولدا أو حملا فيلتعن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لاعنت بينهما وهي بائن إذا ظهر بها ح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ألحقت الولد لأنها كانت زوجته فكذلك لاعنت بينهما لأنها كانت زوجته ألا ترى أنها إن ولدت بعد بينونتها كهي وهي تحته وإذا نفى رسول الله صلى الله عليه وسلم الولد وهي زوجة فإذا زال الفراش كان الولد بعد ما تبين أولى أن ينفى أو في مثل حاله قبل أن تب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صابك رجل في دبرك حد أو لاع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زانية بنت الزانية وأمها حرة مسلمة فطلب حد أمها لم يكن ذلك لها وحد لأمها إذا طلبته أو وكيلها والتعن لامرأته فإن لم يفعل حبس حتى يبرأ جلده فإذا برأ حد إلا أن يلتعن ومتى أبى اللعان فحددته إلا سوطا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ألتعن قبلت رجوعه ولا شيء حتى يبرأ جلده فإذا برأ حد إلا أن يلتعن ومتى أبى اللعان فحددته إلا سوطا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ألتعن قبلت رجوعه ولا شيء له فيما مضى من الضرب كما يقذف الأجنبية و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آتي بشهود فيضرب بعض الحد ثم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آتي بهم فيكون ذلك له وكذلك المرأة إذا لم تلتعن فضربت بعض الحد ثم 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ألتعن قب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يف لاعنت بينه وبين منكوحة نكاحا فاسدا بولد والل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رمون أزواجهم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ولد للفراش وللعاهر الحجر  فلم يختلف المسلمون أنه مالك الإصابة بالنكاح الصحيح أو ملك الي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هذا الفراش</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زنا لا يلحق به النسب ولا يكون به مهر ولا يدرأ فيه ح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حدثت نازلة ليست بالفراش الصحيح ولا الزنا الصريح وهو النكاح الفاسد أليس سبيلها أن نقيسها بأقرب الأشياء بها شب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أشبه الولد عن وطء بشبهة الولد عن نكاح صحيح في إثبات الولد وإلزام المهر وإيجاب العدة فكذلك يشتبهان في النفي باللع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بعض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لاعن إلا حران مسلمان ليس واحد منهما محدودا في قذف وترك ظاهر القرآن واعتل بأن اللعان شهادة وإنما هو يمين ولو كان شهادة 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2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از أن يشهد أحد لنفسه ولكانت المرأة على النصف من شهادة الرجل ولا كان على شاهد يمين ولما جاز التعان الفاسقين لأن شهادتهما لا تجوز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يتوبان فيجوز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ذلك العبدان الصالحان قد يعتقان فيجوزان مكانهما والفاسقان لو تابا لم يقبلا إلا بعد طول مدة يختبران فيها فلزمهم أن يجيزوا لعان الأعميين النحيفين لأن شهادتهما عندهم لا تجوز أبدا كما لا تجوز شهادة المحدودي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أين يكون اللعان</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وي عن النبي صلى الله عليه وسلم أنه لاعن بين الزوجين على المن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لاعن الحاكم بينهما في مكة فبين المقام والبيت أو بالمدينة فعلى المنبر أو ببيت المقدس ففي مسجده وكذا كل ب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بدأ فيقيم الرجل قائما والمرأة جالسة فيلتعن ثم يقيم المرأة قائمة فتلتعن إلا أن تكون حائضا فعلى باب المسجد أو كانت مشركة التعنت في الكنيسة وحيث تعظم وإن شاءت المشركة أن تحضره في المساجد كلها حضرته إلا أنها لا تدخل المسجد الحرام لقو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لا يقربوا المسجد الحرام بعد عامهم هذ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جعل للمشركة أن تحضره في المسجد وعسى بها مع شركها أن تكون حائضا كانت المسلمة بذلك 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ا مشركين ولا دين لهما تحاكما إلينا لاعن بينهما في مجلس الحكم</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3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سنة اللعان ونفي الولد وإلحاقه بالأم وغير ذلك</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ي لعان جديد وقديم ومن اختلاف الحديث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ابن عمر رضي الله عنهما أن رجلا لاعن امرأته في زمن النبي صلى الله عليه وسلم وانتفى من ولدها ففرق صلى الله عليه وسلم بينهما وألحق الولد ب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سهل وابن شه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ت تلك سنة المتلاع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عنى قولهما فرقة بلا طلاق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فريق النبي صلى الله عليه وسلم غير فرقة الزوج إنما هو تفريق ح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له يعلم أن أحدكما كاذب فهل منكما تائب  فحكم على الصادق والكاذب حكما واحدا وأخرجهما من الحد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جاءت به أديعج فلا أراه إلا قد صدق عليها  فجاءت به على النعت المكروه فقال عليه ال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ن أمره لبين لولا ما حكم ال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خبر النبي صلى الله عليه وسلم أنه لم يستعمل دلالة صدقه عليها وحكم بالظاهر بينه وبينها فمن بعده من الولاة أولى أن لا يستعمل دلالة في مثل هذا المعنى ولا يقضي إلا بالظاهر أ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 في حديث ذك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نزلت آية المتلاعنين قال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ما امرأة أدخلت على قوم من ليس منهم فليست من الله في شيء ولن يدخلها الله جنته وأيما رجل جحد ولده وهو ينظر إليه احتجب الله منه وفضحه على رؤوس الأولين والآخرين</w:t>
      </w:r>
      <w:r>
        <w:rPr>
          <w:rFonts w:ascii="Simplified Arabic Fixed" w:hAnsi="Simplified Arabic Fixed" w:cs="Simplified Arabic Fixed"/>
          <w:color w:val="0000FF"/>
          <w:sz w:val="24"/>
          <w:sz w:val="24"/>
          <w:lang w:val="en-US" w:eastAsia="fr-FR"/>
        </w:rPr>
        <w:t xml:space="preserve">  </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3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كيف اللعا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اللعان والطلاق وأحكام القرآن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ا حكى سهل شهود المتلاعنين مع حداثته وحكاه ابن عمر رضي الله عنهما استدللنا على أن اللعان لا يكون إلا بمحضر من طائفة من المؤمنين لأنه لا يحضر أمرا يريد النبي صلى الله عليه وسلم ستره ولا يحضره إلا وغيره حاضر له وكذلك جميع حدود الزنا يشهدها طائفة من المؤمنين أقلهم أربعة لأنه لا يجوز في شهادة الزنا أقل منهم وهذا يشبه قول الله تعالى في الزان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يشهد عذابهما طائفة من المؤمني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حكاية من حكى اللعان عن النبي صلى الله عليه وسلم جملة بلا تفسير دليل على أن الله تعالى لما نصب اللعان حكاية في كتابه فإنما لاعن صلى الله عليه وسلم بين المتلاعنين بما حكى الله تعالى في القرآن واللعان أن يقول الإمام ل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 أشهد بالله إني لمن الصادقين فيما رميت به زوجتي فلانة بنت فلان من الزنا ويشير إليها إن كانت حاضرة ثم يعود فيقولها حتى يكمل ذلك أربع مرات ثم يقفه الإمام ويذكره الله تعالى و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أخاف إن لم تكن صدقت أن تبوء بلعنة الله فإن رآه يريد أن يمضي أمر من يضع يده على فيه و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ولك وعلي لعنة الله إن كنت من الكاذبين موجبة فإن أبى تركه وقال 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ي لعنة الله إن كنت من الكاذبين فيما رميت به فلانة من الز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ذفها بأحد يسميه بعينه واحدا أو اثنين أو أكثر قال مع كل شها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لمن الصادقين فيما رميتها به من الزنا بفلان أو فلان وفلان وقال عند الالتع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ي لعنة الله إن كنت من الكاذبين فيما رميتها به من الزنا بفلان أو بفلان وف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معها ولد فنفاه أو بها حمل فانتفى منه قال مع كل شهادة أشهد بالله إني لمن الصادقين فيما رميتها به من الزنا وإن هذا الولد ولد زنا ما هو مني وإن كان حمل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هذا الحمل إن كان بها حمل لحمل من زنا ما هو مني فإن قال هذا فقد فرغ من الالتعان فإن أخطأ الإمام فلم يذكر نفي الولد أو الحمل في اللعان قال ل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ردت نفيه أعدت اللعان ولا تعيد المرأة بعد إعادة الزوج اللعان إن كانت فرغت منه بعد التعان الزوج وإن أخطأ وقد قذفها برجل ولم يلتعن بقذفه فأراد الرجل حده أعاد عليه اللعان وإلا حد له إن لم يلتع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طلاق من أحكام القرآن وفي الإملاء على مسائل ما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ا حكم الله تعالى على الزوج يرمي المرأة بالقذف ولم يستثن أن يسمي من يرميها به أو لم يسمه ورمى العجلان امرأته بابن عمه أو بابن عمها شريك ب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3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سحماء وذكر للنبي صلى الله عليه وسلم أنه رآه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طلاق من أحكام القرآ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تعن ولم يحضر صلى الله عليه وسلم المرمي بالمرأة فاستدللنا على أن الزوج إذا التعن لم يكن على الزوج للذي قذفه بامرأته حد ولو كان له لأخذه له رسول الله صلى الله عليه وسلم ولبعث إلى المرمي فسأله فإن أقر حد وإن أنكر حد له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إملاء على مسائل ما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أل النبي صلى الله عليه وسلم شريكا فأنكر فلم يحلفه ولم يحده بالتعان غيره ولم يحد العجلاني القادف له باس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اللع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للإمام إذا رمى رجل بزنا أن يبعث إليه فيسأله عن ذلك لأنه الل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جسسوا  فإن شبه على أحد أن النبي صلى الله عليه وسلم بعث أنيسا إلى امرأة رجل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عترفت فارجمها  فتلك امرأة ذكر أبو الزاني بها أنها زنت فكان يلزمه أن يسأل فإن أقرت حدت وسقط الحد عمن قذفها وإن أنكرت حد قاذفها وكذلك لو كان قاذفها زو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ا كان القاذف لامرأته إذا التعن لو جاء المقذوف بعينه لم يؤخذ له الحد لم يكن بمسألة المقذوف معنى إلا أن يسأل ليحد ولم يسأله صلى الله عليه وسلم وإنما سأل المقذوفة والله عز وجل أعلم للحد الذي يقع لها إن لم تقر بالزنا ولم يلتعن الزوج وأي الزوجين كان أعجميا التعن بلسانه بشهادة عدلين يعرفان لسانه وأحب إلي أن لو كانوا أربعة وإن كان أخرس يفهم الإشارة التعن بالإشارة وإن انطلق لسانه بعد الخرس لم يع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تقام المرأة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شهد بالله أن زوجي فلان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تشير إليه إن كان حاضر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ن الكاذبين فيما رماني به من الزنا ثم تعود حتى تقول ذلك أربع مرات فإذا فرغت وقفها الإمام وذكرها الله تعالى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حذري أن تبوئي بغضب من الله إن لم تكوني صادقة في أيمانك فإن رآها تمضي وحضرتها امرأة أمرها أن تضع يدها على فيها وإن لم تحضرها ورآها تمضي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ولي وعلي غضب الله إن كان من الصادقين فيما رماني به من الز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قالت ذلك فقد فرغ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أمرت بوقفهما وتذكيرهما الله لأن ابن عباس رضي الله عنهما حكى أن النبي صلى الله عليه وسلم أمر رجلا حين لاعن بين المتلاعنين أن يضع يده على فيه في الخامسة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نها موجب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ا ذكر الله تعالى الشهادات أربعا ثم فصل بينهن باللعنة في الرجل والغضب في المرأة دل على حال افتراق اللعان والشهادات وأن اللعنة والغضب بعد الشهادة موجبان على من أوجبا عليه بأن يجترىء على القول أو الفعل ثم على الشهادة بالله باطلا ثم يزيد فيجترىء على أن يلتعن وعلى أن يدعو بلعنة الله فينبغي للإمام إذا عرف من ذلك ما جهلا أن يقفهما نظرا لهما بدلالة الكتاب والسن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3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ا يكون بعد التعان الزوج من الفرقة ونفي الولد وحد المرأ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ين قديم وجديد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كمل الزوج الشهادة والالتعان فقد زال فراش امرأته ولا تحل له أبدا بحال وإن أكذب نفسه التعنت أو لم تلتعن وإنما قلت هذا ل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سبيل لك عليها  ولم يقل حتى تكذب نفس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مطلقة ثلاث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تى تنكح زوجا غيره  ولما قال عليه الصلاة وال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ولد للفراش  وكانت فراشا لم يجز أن ينفي الولد عن الفراش إلا بأن يزول الفراش وكان معقولا في حكم رسول الله صلى الله عليه وسلم إذ ألحق الولد بأمه أنه نفاه عن أبيه وإن نفيه عنه بيمينه بالتعانه لا بيمين المرأة على تكذيبه بنفيه ومعقول في إجماع المسلمين أن الزوج إذا أكذب نفسه لحق به الولد وجلد الحد إذ لا معنى للمرأة في نفسه وأن المعنى للزوج فيما وصفت من نفيه وكيف يكون لها معنى في يمين الزوج ونفي الولد وإلحاقه والدليل على ذلك ما لا يختلف فيه أهل العلم من أن الأم ل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هو منك إنما استعرته لم يكن قولها شيئا إذا عرف أنها ولدته على فراشه إلا بلعان لأن ذلك حق للولد دون الأم وكذلك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ابني و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زنيت فهو من زنا كان ابنه ألا ترى أن حكم الولد في النفي والإثبات إليه دون أمه فكذلك نفيه بالتعانه دون أ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بعض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التعن ثم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دق إني زنيت فالولد لا حق ولا حد عليها ولا لعان وكذلك إن كانت محدودة فدخل عليه أن لو كان فاسقا قذف عفيفة مسلمة والتعنا نفي الولد وهي عند المسلمين أصدق منه وإن كانت فاسقة فصدقته لم ينف الولد فجعل ولد العفيفة لا أب له وألزمها عاره وولد الفاسقة له أب لا ينف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هما مات قبل أن يكمل الزوج اللعان ورث صاحبه والولد غير منفي حتى يكمل ذلك كله فإن امتنع أن يكمل اللعان حد لها وإن طلب الحد الذي قذفها به لم يحد لأنه قذف واحد حد فيه مرة والولد للفراش فلا ينفى إلا على ما نفى به رسول الله صلى الله عليه وسلم وذلك أن العجلاني قذف امرأته ونفى حملها لما استبانه فنفاه عنه باللعان ولو أكمل اللعان وامتنعت من اللعان وهي مريضة أو في برد أو حر وكانت ثيبا رجمت وإن كانت بكرا لم تحد حتى تصح وينقضي الحر والبرد ثم تحد لقو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درأ عنها العذاب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عذاب الحد فلا يدرأ عنها إلا باللع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زعم بعض الناس لا يلاعن بحمل لعله ريح ف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لو أحاط العلم بأن ليس حمل أما تلاعن بالقذف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3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لم لا يلاعن مكانه وزعم لو جامعها وهو يعلم بحملها فلما وضعت تركها تسعا وثلاثين ليلة وهي في الدم معه في منزله ثم نفى الولد معه كان ذلك له فيترك ما حكم به صلى الله عليه وسلم للعجلاني وامرأته وهي حامل من اللعان ونفي الولد عنه كما قلنا ولو لم يكن ما قلنا سنة كان يجعل السكات في معرفة الشيء في معنى الإقرار فزعم في الشفعة إذا علم فسكت فهو إقرار بالتسليم وفي العبد يشتريه إذا استخدمه رضي بالعيب ولم يتكلم فحيث شاء جعله رضا ثم جاء إلى الأشبه بالرضا والإقرار فلم يجعله رضا وجعل صمته عن إنكاره أربعين ليلة كالإقرار وأباه في تسع وثلاثين فما الفرق بين الصمتين وزعم بأنه استدل بأن الله تعالى لما أوجب على الزوج الشهادة ليخرج بها من الحد فإذا لم يخرج من معنى القذف لزمه الحد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كل من أحلفته ليخرج من شيء وكذلك قلت إن نكل عن اليمين في مال أو غصب أو جرح عمد حكمت عليه بذلك كل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لا تقول في المرأة إنك تحلفها لتخرج من الحد وقد ذكر الله تعالى أنها تدرأ بذلك عن نفسها العذاب فإذا لم تخرج من ذلك فلم لم توجب عليها الحد كما قلت في الزوج وفيمن نكل عن اليمين وليس في التنزيل أن الزوج يدرأ بالشهادة حدا وفي التنزيل أن للمرأة أن تدرأ بالشهادة العذاب وهو الحد عندنا وعندك وهو المعقول والقياس و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قالت لك لم حبستني وأنت لا تحبس إلا بحق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قول حبستك لتحلفي فتخرجي به من ال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لم أفعل فأقم الحد عل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حبس 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ت فالحبس ظلم لا أنت أقمت علي الحد ولا منعت عني حبسا ولن تجد حبسي في كتاب ولا سنة ولا إجماع ولا قياس على أح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لت فالعذاب الحبس فهذا خطأ فكم ذلك مائة يوم أو حتى تمو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شهد عذابهما طائفة من المؤمنين  أفتراه عني الحد أم الحب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الحد وما السجن بحد والعذاب في الزنا الحدود ولكن السجن قد يلزمه اسم عذ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سفر والدهق والتعليق كل ذلك يلزمه اسم عذاب</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خالفوننا في أن لا يجتمعا أبدا وروي فيه عن عمر وعلي وابن مسعود رضوان الله عليهم لا يجتمع المتلاعنان أبدا رجع بعضهم إلى ما قلنا وأبى بعضهم</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3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ا يكون قذفا ومالا يك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في الولد بلا قذف وقذف ابن الملاعنة وغير ذلك</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لدت امرأته ولد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مني فلا حد ولا لعان حتى يقفه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قذفها ولم تلده أو ولدته من زوج قبلي وقد عرف نكاحها قبله فلا يلحقه إلا بأربع نسوة تشهد أنها ولدته وهي زوجة له لوقت يمكن أن تلد منه فيه لأقل الحمل وإن سألت يمينه أحلفناه وبرىء وإن نكل أحلفناها ولحقه فإن لم تحلف لم يلح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طلاق من أحكام القرآ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هذا الحمل مني وليست بزانية ولم أص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تخطىء فلا يكون حملا فيكون صادقا وهي غير زانية فلا حد ولا لعان فمتى استيقنا أنه حمل قلنا قد يحتمل أن تأخذ نطفتك فتدخلها فتحمل منك فتكون صادقا بأنك لم تصبها وهي صادقة بأنه ولدك فإن قذفت لاعنت فإن نفى ولدها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لاعنها ولا أقذفها لم يلاعنها ولزمه الولد وإن قذفها لاعنها لأنه إذا لاعنها بغير قذف فإنما يدعي أنها لم تلده وقد حكت أنها ولدته وإنما أوجب الله اللعان بالقذف فلا يجب بغيره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تزن به ولكنها عصت لم ينف عنه إلا بلعان ووقعت الفر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ابن ملاع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ست ابن فلان أحلف ما أراد قذف أمه ولا حد فإن أراد قذف أمه حددناه ولو قال ذلك بعد أن يقر به الذي نفاه حد إن كانت أمه حرة إن طلبت الحد والتعزير إن كانت نصرانية أو أ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ال في الرجل يقول لاب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ست بابني إنه ليس بقاذف لأمه حتى يسأل لأنه يمكن أن يعزيه إلى حلال وهذا بقوله أش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نفينا عنه ولدها باللعان ثم جاءت بعده بولد لأقل من ستة أشهر أو أكثر ما يلزمه له نسب ولد المبتوتة فهو ولده إلا أن ينفيه بلعان وإذا ولدت ولدين في بطن فأقر بأحدهما ونفى الآخر فهما ابناه ولا يكون حمل واحد بولدين إلا من وا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نفيه بقذف لأمه فعليه لها الحد ولو مات أحدهما ثم التعن نفى عنه الحي والميت ولو نفى ولدها بلعان ثم ولدت آخر بعده بيوم فأقر به لزماه جميعا لأنه حمل واحد وحد لها إن كان قذفها ولو لم ينفه وقف فإن نفاه وقال التعاني الأول يكفيني لأنه حمل واحد لم يكن ذلك له حتى يلتعن من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عض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مات أحدهما قبل اللعان لاعن ولزمه الولدان وهما عندنا وعنده حمل واحد فكيف يلاعن ويلزمه الول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قبل أنه ورث المي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زعم أنه يرثه وقال أيض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نفاه بلعان ومات الولد فادعاه الأب ضرب الحد ولم ي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3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نسب ولم يرثه فإن كان الابن المنفي ترك ولدا حد أبوه وثبت نسبه منه وورث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فرق بينه ترك ولدا أو لم يتركه لأن هذا الولد المنفي إذا مات منفي النسب ثم أقر به لم يعد إلى النسب لأنه فارق الحياة بحال فلا ينتقل عنها وكذلك ابن المنفي في معنى المنفي وهو لا يكون ابنا بنفسه فكيف يكون ابنه بالولد المنفي الذي قد انقطع نسب الحي منه والذي ينقطع به نسب الحي ينقطع به نسب الميت لأن حكمهما واحد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تل وقسمت ديته ثم أقر به لحقه وأخذ حصته من ديته ومن ماله لأن أصل أمره أن نسبه ثابت وإنما هو منفي ما كان أبوه ملاعنا مقيما على ن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زانية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نيت بك وطلبا جميعا مالهما سألنا فإن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يت أنه أصابني وهو زوجي أحلفت ولا شيء عليها ويلتعن أو يحد وإن قالت زنيت به قبل أن ينكحني فهي قاذفة له وعليها الحد ولا شيء عليه لأنها مقرة له بالزنا ول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أنت أزنى مني فلا شيء عليها لأنه ليس بالقذف إذا لم ترد به قذفا وعليه الحد أو اللعان 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أزنى من فلانة أو أزنى الناس لم يكن هذا قذفا إلا أن يريد به قذفا 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زان كان قذفا وهذا ترخيم كما يقال لمالك يا مال ولحارث يا حار ولو قالت يا زانية أكملت القذف وزادته حرفا أو اث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بعض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زان لاعن أو حد لأن الله تعالى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قال نسو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 له يا زانية لم ت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جهل بلسان العرب إذا تقدم فعل الجماعة من النساء كان الفعل مذكرا مثل قال نسوة وخرج النسوة وإذا كانت واحدة فالفعل مؤنث مثل قالت وجلست وقائل هذا القول يقول لو قال 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نأت في الجبل حد له وإن كان معروفا عند العرب أنه صعدت في الجب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حلف ما أراد إلا الرقي في الجبل ولا حد فإن لم يحلف حد إذا حلف المقذوف لقد أراد القذ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نيت وأنت صغيرة 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ت نصرانية أو أمة وقد كانت نصرانية أو أمة 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سكترهة أو زنى بك صبي لا يجامع مثله لم يكن عليه حد ويعزر للأذى إلا أن يلتعن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نيت قبل أن أتزوجك حد ولا لعان لأني أنظر إلى يوم تكلم به وبوم توقعه ولو قذفها ثم تزوجها ثم قذفها ولاعنها وطلبته بحد القذف قبل النكاح حد لها ولو لم يلتعن حتى حده الإمام بالقذف الأول ثم طلبته بالقذف بعد النكاح لاعن لأن حكمه قاذفا غير زوجته الحد وحكمه قاذفا زوجته الحد أو اللعان ولو قال لها يا زانية ف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أنت زان لاعنها وحدت له وقال بعض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حد ولا لعان فأبطل الحكمي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3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ميعا وكانت حجته أ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ستقبح أن ألاعن بينهما ثم أحدها وما قبح فأقبح منه تعطيل حكم الله تعالى علي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ذفها وأجنبية بكلمة لاعن وحد للأجنبية ولو قذف أربع نسوة له بكلمة واحدة لاعن كل واحدة وإن تشاححن أيتهن تبدأ أقرع بينهن وأيتهن بدأ الإمام بها رجوت أن لا يأثم لأنه لا يمكنه إلا واحدا واح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في الحدود ولو قذف جماعة كان لكل واحد حد فكذلك لو لم يلتعن كان لكل امرأة حد في قياس قوله ولو أقر أنه أصابها في الطهر الذي رماها فيه فله أن يلاعن والولد لها وذكر أنه قول 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هب بعض من ينسب إلى العلم أنه إنما ينفي الولد 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ستبرأتها كأنه ذهب إلى نفي ولد العجلاني إذا قال لم أقر بها منذ كذا وك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عجلاني سمى الذي رأى بعينه يزني وذكر أنه لم يصبها فيه أشهرا ورأى النبي صلى الله عليه وسلم علامة تثبت صدق الزوج في الولد فلا يلاعن وينفى عنه الولد إذا إلا باجتماع هذه الوجوه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حجتك في أنه يلاعن وينفي الولد وان لم يدع الاستبراء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رمون المحصنات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ت الآية على كل رام لمحصنة قال الرامي لها رأيتها تزني أو لم يقل رأيتها تزني لأنه يلزمه اسم الرام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رمون أزواجهم  فكان الزوج رامي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أيت أو علمت بغير رؤية وقد يكون الاستبراء وتلد منه فلا معنى له ما كان الفراش قائ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زنت بعد القذف أو وطئت وطئا حراما فلا حد عليه ولا لعان إلا أن ينفي ولدا فيلتعن لأن زناها دليل على صد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يف يكون دليلا على صدقه والوقت الذي رماها فيه كانت في الحكم غير زانية وأصل قوله إنما ينظر في حال من تكلم بالرمي وهو في ذلك في حكم من لم يزن ق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لاعنها ثم قذفها فلا حد لها كما لو حد لها ثم قذفها لم يحد ثانية وينهى فإن عاد عزر لو قذفها برجل بعينه وطلبا الحد فإن التعن فلا حد له إذا بطل الحد لها بطل له وإن لم يلتعن حد لهما أو لأيهما طلب لأنه قذف واحد فحكمه حكم الحد الواحد إذا كان لعان واحد أو حد واحد وقد رمى العجلاني امرأته برجل سماه وهو ابن السحماء رجل مسلم فلاعن بينهما ولم يحده له ولو قذفها غير الزوج حد لأنها لو كانت حين لزمها الحكم بالفرقة ونفي الولد زانية حدت ولزمها اسم الزنا ولكن حكم الله تعالى ثم حكم رسوله صلى الله عليه وسلم فيهما هكذا ولو شهد عليه أنه قذفها حبس حتى يعدلوا ولا يكفل رجل في حد ولا لعان ولا يحبس بوا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دليل على</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3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ثباته كفالة الوجه في غير الحد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نى فرجك أو يدك أو رجلك فهو قذف وكل ما قاله وكان يشبه القذف إذا احتمل غيره لم يكن قذفا وقد أتى رجل من فزارة النبي صلى الله عليه وسل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مرأتي ولدت غلاما أسود فلم يجعله صلى الله عليه وسلم قذفا و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جناح عليكم عرضتم به من خطبة النساء  فكان خلافا للتصريح ولا يكون اللعان إلا عند سلطان أو عدول يبعثهم السلطا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في الشهادة في اللعا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ضي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اء الزوج وثلاثة يشهدون على امرأته معا بالزنا لاعن الزوج فإن لم يلتعن حد لأن حكم الزوج غير حكم الشهود لأن الشهود لا يلاعنون ويكونون عند أكثر العلماء قذفة يحدون إذا لم يتموا أربعة وإذا عم بأنها قد وترته في نفسه بأعظم من أن تأخذ كثير ماله أو تشتم عرضه أو تناله بشديد من الضرب بما يبقى عليه من العار في نفسه بزناها تحته وعلى ولده فلا عداوة تصير إليهما فيما بينها وبينه تكاد تبلغ هذا ونحن لا نجيز شهادة عدو على عدو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ذفها وانتفى من حملها فجاء بأربعة فشهدوا أنها زنت لم يلاعن حتى تلد فيلتعن إذا أراد نفي الولد فإن لم يلتعن لحقه الولد ولم تحد حتى تضع ثم ت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اء بشاهدين على إقرارها بالزنا لم يلاعن ولم يحد ولا حد عليها ولو قذفها وقال كانت أمة أو مشركة فعليها البينة أنها يوم قذفها حرة مسلمة لأنها مدعية الحد وعليه اليمين ويعزر إلا أن يلتعن ولو كانت حرة مسلمة وادعى أنها مرتدة فعليه البينة ولو ادعى أن له البينة على إقرارها بالزنا فسأل الأجل لم أؤجله إلا يوما أو يومين فإن جاء بها وإلا حد أو لاعن ولو أقامت البينة أنه قذفها كبيرة وأقام البينة أنه قذفها صغيرة فهذان قذفان مفترقان ولو اجتمع شهودها على وقت واحد فهي متصادمة ولا حد ولا لعان ولو شهد عليه شاهدان أنه قذفهما وقذف امرأته لم تجز شهادتها إلا أن يعفوا قبل أن يشهدا ويرى ما بينهما وبينه حسن فيجوزا ولو شهد أحدهما أنه قذفها بالعربية والآخر أنه قذفها بالفارسية لم يجوزا لأن كل واحد من الكلامين غير الآخر ويقبل كتاب القاضي بقذفها وتقبل الوكالة في تثبيت البينة على الحدود فإذا أراد أن يقيم الحد أو يأخذ اللعان أحضر المأخوذ له الحد واللعان وأما حدود الله سبحانه وتعالى فتدرأ بالشبهات</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ي لعان قديم وجديد</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3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علم الزوج بالولد فأمكنه الحاكم أو من يلقاه له إمكانا بينا فترك اللعان لم يكن له أن ينفيه كما يكون بيع الشقص فيه الشفعة وإن ترك الشفيع في تلك المدة لم تكن الشفعة له ولو جاز أن يعلم بالولد فيكون له نفيه حتى يقر به جاز بعد أن يكون الولد شيخا وهو مختلف معه اختلاف الولد ولو قال قائل يكون له نفيه ثلاثا وإن كان حاضرا كان مذهبا وقد منع الله من قضى بعذابه ثلاثا وأن النبي صلى الله عليه وسلم أذن للمهاجر بعد قضاء نسكه في مقام ثلاث بمك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قد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لم يشهد من حضره بذلك في يوم أو يومين لم يكن له ن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جاز في يومين جاز في ثلاثة وأربعة في معنى ثلاثة وقد قال لمن جعل له نفيه في تسع وثلاثين وأباه في أربعين ما الفرق بين الصمتين فقوله في أول الثانية أشبه عندي بمعناه وبالله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 مدة قلت له نفيه فيها فأشهد على نفيه وهو مشغول بما يخاف قوته أو بمرض لم ينقطع نفيه وإن كان غائبا فبلغه فأقام لم يكن له نفيه إلا بأن يشهد على نفيه ثم يقدم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صدق فالقول قوله ولو كان حاضر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علم فالقول قوله ولو رآها حبلى فلما ولدت نفاه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در فلعله ليس بحمل لاعن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عله يموت فأستر علي وعليها لزمه ولم يكن له نفيه ولو هنىء به فرد خيرا ولم يقر به لم يكن هذا إقرارا لأنه يكافىء الدعاء بالدع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ما ولد الأمة فإن سعد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ابن أخي عتبة قد كان عهد إلي فيه وقال عبد بن زم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ي وابن وليدة أبي ولد على فراشه فقال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لك يا عبد بن زمعة الولد للفراش وللعاهر الحجر  فأعلم أن الأمة تكون فراشا مع أنه روي عن عمر رضي الله عنه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أتيني وليدة تعترف لسيدها أنه ألم بها إلا ألحقت به ولدها فأرسلوهن بعد أو أمسكو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أنكر عمر حمل جارية له فسألها فأخبرته أنه من غيره وأنكر زيد حمل جارية له وهذا إن حملت وكان على إحاطة من أنها من تحمل منه فواسع له فيما بينه وبين الله تعالى في امرأته الحرة أو الأمة أن ينفي ول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كنت أعزل عنها ألحقت الولد به إلا أن يدعي استبراء بعد الوطء فيكون دليلا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بعض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ولدت جارية يطؤها فليس هو ولده إلا أن يقر به فإن أقر بواحد ثم جاءت بعده بآخر فله نفيه لأن إقراره بالأول ليس بإقرار بالثاني وله عنده أن يقر بواحد وينفي ثانيا وبثالث وينفي رابعا ثم 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أقر بواحد ثم جاءت بعده بولد فلم ينفه حتى مات فهو ابنه ولم يدعه قط ثم 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أن قاضيا زوج امرأة رجلا في مجلس القضاء ففارقها ساعة ملك عقدة نكاحها ثلاثا ثم جاء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4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ولد لستة أشهر لزم الزوج قالوا هذا فراش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ل كان فراشا قط يمكن فيه الجماع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حاط العلم أن الولد ليس من الزوج فالولد منفي عنه بلا لعا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دة المدخول بها من الجامع من كتاب العدد ومن كتاب الرجعة والرسالة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طلقات يتربصن بأنفسهن ثلاثة قروء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أقراء عنده الأطهار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دلالتين أولا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كتاب الذي دلت عليه السنة والأخرى اللس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طلقتم النساء فطلقوهن لعدتهن  وقال عليه الصلاة والسلام في غير حديث لما طلق ابن عمر امرأته وهي حائ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رتجعها فإذا طهرت فليطلق أو ليمسك</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ذا طلقتم النساء فطلقوهن لقبل عدتهن أو في قبل عدته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شافعي شك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خبر صلى الله عليه وسلم عن الله تعالى أن العدة الأطهار دون الحي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رأ  فطلقوهن لقبل عدتهن  وهو أن يطلقها طاهرا لأنها حينئذ تستقبل عدتها ولو طلقت حائضا لم تكن مستقبلة عدتها إلا من بعد الحيض والقرء اسم وضع لمعنى فلما كان الحيض دما يرخيه الرحم فيخرج والطهر دما يحتبس فلا يخرج كان معروفا من لسان العرب أن القرء الحب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قول العر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يقري الماء في حوضه وفي سقائه و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يقري الطعام في شد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ت عائشة رضي الله ع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تدرون ما الأقراء الأقراء الأطهار  و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ذا طعنت المطلقة في الدم من الحيضة الثالثة فقد برئت منه والنساء بهذا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قال زيد بن ثابت وابن عمر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دخلت في الدم من الحيضة الثالثة فقد برئت وبرىء منها ولا ترثه ولا يرث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الأقراء الأطهار والله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مكن أن يطلقها طاهرا إلا وقد مضى بعض الط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ج أشهر معلومات  وكان شوال وذو القعدة كاملين وبعض ذي الحجة كذلك الأقراء طهران كاملان وبعض طهر وليس في الكتاب ولا في السنة للغسل بعد الحيضة الثالثة معنى تنقضي به العدة ولو طلقها طاهرا قبل جماع أو بعده ثم حاضت بعده بطرفة فذلك قرء وتصدق على ثلاثة قروء في أقل ما يمكن وأقل ما علمناه من الحيض يو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 آخر يوم وليلة 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أولى لأنه زيادة في الخبر والعلم وقد يحتمل قوله يوما بليلة فيكون المفسر من قوله يقضي على المجمل وهكذا أصله في ال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علمنا أن طهر امرأة أقل من خمسة عشر جعلنا القول فيه قولها وكذلك تصدق على الصدق ولو رأت الدم في الثالثة دفعة ثم ارتفع يومين أو ثلاثة أو أكثر فإن كان الوقت الذي رأت فيه الدف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4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 أيام حيضها ورأت صفرة أو كدرة أو لم تر طهرا حتى يكمل يوما وليلة فهو حيض وإن كان في غير أيام الحيض فكذلك إذا أمكن أن يكون بين رؤيتها الدم والحيض قبله قدر طهر وإن رأت الدم أقل من يوم وليلة لم يكن حيضا ولو طبق عليها فإن كان دمها ينفصل فيكون في أيام أحمر قانئا محتدما كثيرا وفي أيام بعده رقيقا إلى الصفرة فحيضها أيام المحتدم الكثير وطهرها أيام الرقيق القليل إلى الصفرة وإن كان مشتبها كان حيضها بقدر أيام حيضها فيما مضى قبل الاستحاضة وإن ابتدأت مستحاضة أو نسيت أيام حيضها تركت الصلاة يوما وليلة واستقبلنا بها الحيض من أول هلال يأتي عليها بعد وقوع الطلاق فإذا هل هلال الرابع انقضت عدتها ولو كانت تحيض يوما وتطهر يوما ونحو ذلك جعلت عدتها تنقضي بثلاثة أشهر وذلك المعروف من أمر النساء أنهن يحضن في كل شهر حيضة فلا أجد معنى أولى بعدتها من الشهور ولو تباعد حيضها فهي من أهل الحيض حتى تبلغ السن التي من بلغها لم تحض بعدها من المؤيسات اللاتي جعل الله عدتهن ثلاثة أشهر فاستقبلت ثلاثة أش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روي عن ابن مسعود وغيره مثل هذا وهو يشبه ظاهر القرآن وقال عثمان لعلي وزيد في امرأة حبان بن منقذ طلقها وهو صحيح وهي ترضع فأقامت تسعة عشر شهرا لا تحيض ثم مر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تريان ق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رى أنها ترثه إن مات ويرثها إن ماتت فإنها ليست من القواعد اللائي يئسن من المحيض وليست من الأبكار التي لم يبلغن المحيض ثم هي على عدة حيضها ما كان من قليل وكثير فرجع حبان إلى أهله فأخذ ابنته فلما فقدت الرضاع حاضت حيضتين ثم توفي حبان قبل الثالثة فاعتدت عدة المتوفى عنها وورثت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عطاء كما 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ذا يئست اعتدت ثلاثة أشهر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قول عمر رضي الله عنه في التي رفعتها حيضتها تنتظر تسعة أشهر فإن بان بها حمل فذلك وإلا اعتدت بعد التسعة ثلاثة أشهر ثم حلت يحتمل قوله في امرأة قد بلغت السن التي من بلغها من نسائها يئسن فلا يكون مخالفا لقول ابن مسعود رضي الله عنه وذلك وجه عند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ات صبي لا يجامع مثله فوضعت امرأته قبل أربعة أشهر وعشر أتمت أربعة أشهر وعشرا لأن الولد ليس منه فإن مضت قبل أن تضع حلت منه وإن كان بقي له شيء يغيب في الفرج أو لم يبق له وكان والخصي ينزلان لحقهما الولد واعتدت زوجتاهما كما تعتد زوجة الفحل وإن أرادت الخروج كان له منعها حيا ولورثته ميتا حتى تنقضي عدتها وإن طلق من لا تحيض من صغر أو كبر في أول الشهر أو آخره اعتدت شهرين بالأه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تسعا وعشرين وشهرا ثلاثي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4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يلة حتى يأتي عليها تلك الساعة التي طلقها فيها من الشهر ولو حاضت الصغيرة بعد انقضاء الثلاثة الأشهر فقد انقضت عدتها ولو حاضت قبل انقضائها بطرفة خرجت من اللائي لم يحضن واستقبلت الأقر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عجب من سمعت به من النساء يحضن نساء تهامة يحضن لتسع سنين فتعتد إذا حاضت من هذه السن بالأقراء فإن بلغت عشرين سنة أو أكثر لم تحض قط اعتدت بالشهور ولو طرحت ما تعلم أنه ولد مضغة أو غيرها ح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كون به أم ولد حتى يبين فيه من خلق الإنسان شيء وهذا أقي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تحيض على الحمل تركت الصلاة واجتنبها زوجها ولم تنقض بالحيض عدتها لأنها ليست معتدة به وعدتها أن تضع حملها ولا تنكح المرتابة وإن أوفت عدتها لأنها لا تدري ما عدتها فإن نكحت لم يفسخ ووقفناه فإن برئت من الحمل فهو ثابت وقد أساءت وإن وضعت بطل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عل الحامل تحيض ولم يجعل لحيضها معنى يعتد به كما تكون التي لم تحض تعتد بالشهور فإذا حدث الحيض كانت العدة بالحيض والشهور كما كانت تمر عليها وليست بعدة وكذلك الحيض يمر عليها وليس كل حيض عدة كما ليس كل شهور عدة ولو كانت حاملا بولدين فوضعت الأول فله الرجعة ولو ارتجعها وخرج بعض ولدها وبقي بعضه كانت رجعة ولا تخلو حتى يفارقها ك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وقع الطلاق فلم يدر أقبل ولادها أم بعده فقال وقع بعد ما ولدت فلي الرجعة وكذبته فالقول قوله لأن الرجعة حق له والخلو من العدة حق لها ولم يدر واحد منهما كانت العدة عليها لأنها وجبت ولا نزيلها إلا بيقين والورع أن لا يرتجعها ولو طلقها فلم يحدث لها رجعة ولا نكاحا حتى ولدت لأكثر من أربع سنين فأنكره الزوج فهو منفي باللعان لأنها ولدته بعد الطلاق لما لا يلد له النس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الولد عنده لا يمكن أن تلده منه فلا معنى للعان به ويشبه أن يكون هذا غلطا من غير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قال لامرأته كلما ولدت ولدا فأنت طالق فولدت ولدين بينهما سنة طلقت بالأول وحلت للأزواج بالآخر ولم نلحق به الآخر لأن طلاقه وقع بولادتها ثم لم يحدث لها نكاحا ولا رجعة ولم يقر به فيلزمه إقراره فكان الولد منتفيا عنه بلا لعان وغير ممكن أن يكون في الظاهر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وضعها لما لا يلد له النساء من ذلك أبعد وبأن لا يحتاج إلى لعان به أح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دعت المرأة أنه راجعها في العدة أو نكحها إن كانت بائنا أو أصابها وهي ترى أن له عليها الرجعة لم يلزمه الولد وكانت اليمين عليه إن كان حيا وعلى</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4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ثته على علمهم إن كان ميتا ولو نكح في العدة وأصيبت فوضعت لأقل من ستة أشهر من نكاح الآخر وتمام أربع سنين من فراق الأول فهو للأول ولو كان لأكثر من أربع سنين من فراق الأول لم يكن ابن واحد منهما لأنه لم يمكن من واحد م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ذا قد نفاه بلا لعان فهذا والذي قبله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لم ينف الولد إذا أقرت أمه بانقضاء العدة ثم ولدت لأكثر من ستة أشهر بعد إقراره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ا أمكن أن تحيض وهي حامل فتقر بانقضاء العدة على الظاهر والحمل قائم لم ينقطع حق الولد بإقرارها بانقضاء العدة وألزمناه الأب ما أمكن أن يكون حملا منه وكان الذي يملك الرجعة ولا يملكها في ذلك سواء لأن كلتيهما تحلان بانقضاء للأزوا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باب اجتماع العدتين والقاف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جاءت بولد لأكثر من أربع سنين من يوم طلقها الأول إن كان يملك الرجعة دعا له القافة وإن كان لا يملك الرجعة فهو ل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جمع بين من له الرجعة عليها ومن لا رجعة له عليها في باب المدخول بها وفرق بينهما بأن تحل في باب اجتماع العد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أعلم</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طلقتموهن من قبل أن تمسوهن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سيس الإص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بن عباس وشريح وغير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عدة عليها إلا بالإصابة بعينها لأن الله تعالى قال هك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هذا ظاهر القرآن فإن ولدت التي قال زو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دخل بها لستة أشهر أو لأكثر ما يلد له النساء من يوم عقد نكاحها لحق نسبه وعليه المهر إذا ألزمناه الولد حكمنا عليه بأنه مصيب ما لم تنكح زوجا غيره ويمكن أن يكون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خلا به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صبها و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صابني ولا ولد فهي مدعية والقول قوله مع يمينه وإن جاءت بشاهد بإقراره أحلفتها مع شاهدها وأعطيتها الصداق</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4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عدة من الموت والطلاق وزوج غائ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علمت المرأة يقين موت زوجها أو طلاقه ببينة أو أي علم اعتدت من يوم كانت فيه الوفاة والطلاق وإن لم تعتد حتى تمضي العدة لم يكن عليها غيرها لأنها مدة وقد مرت عليها وقد روي عن غير واحد من أصحاب النبي صلى الله عليه وسلم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عتد من يوم تكون الوفاة أو الطلاق  وهو قول عطاء وابن المسيب والزهر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في عدة الأ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رق الله بين الأحرار والعبيد في حد الزنا فقال في الإم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حصن فإن أتين بفاحشة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أشهدوا ذوي عدل منك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كر المواريث فلم يختلف أحد لقيته أن ذلك في الأحرار دون العبيد وفرض الله العدة ثلاثة أشهر وفي الموت أربعة أشهر وعشرا وسن صلى الله عليه وسلم أن تستبرأ الأمة بحيضة وكانت العدة في الحرائر استبراء وتعبدا وكانت الحيضة في الأمة استبراء وتعبدا ولم أعلم مخالفا ممن حفظت عنه من أهل العلم في أن عدة الأمة نصف عدة الحرة فيما له نصف معدود فلم يجز إذا وجدنا ما وصفنا من الدلائل على الفرق فيما ذكرنا وغيره إلا أن نجعل عدة الأمة نصف عدة الحرة فيما له نصف فأما الحيضة فلا يعرف لها نصف فتكون عدتها فيه أقرب الأشياء من النصف إذا لم يسقط من النصف شيء وذلك حيضت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ما الحمل فلا نصف له كما لم يكن للقطع نصف فقطع العبد والحر قال عمر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طلق العبد تطليقتين وتعتد الأمة حيضتين فإن لم تحض فشهرين أو شهرا ونصف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عتقت الأمة قبل مضي العدة أكملت عدة حرة لأن العتق وقع وهي في معاني الأزواج في عامة أمرها ويتوارثان في عدتها بالحرية ولو كانت تحت عبد فاختارت فراقه كان ذلك فسخا بغير طلاق وتكمل منه العدة من الطلاق الأول ولو أحدث لها رجعة ثم طلقها ولم يصبها بنت على العدة الأولى لأنها مطلقة لم تمس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عندي غلط بل عدتها من الطلاق الثاني لأنه لما راجعها بطلت عدتها وصارت في معناها المتقدم بالعقد الأول لا بنكاح مستقبل فهو في معنى من ابتدأ طلاقها مدخولا بها ولو كان طلاقا لا يملك فيه الرجعة ثم عتقت ف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تبني على العدة الأولى ولا خيار لها ولا تستأنف عدة لأنها ليست في معاني الأزوا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تكمل عدة ح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ولى بقوله ومما يدلك على ذلك قوله في المرأة تعتد بالشهور ثم تحيض إنها تستقب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4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يض ولا يجوز أن تكون في بعض عدتها حرة وهي تعتد عدة أمة وكذ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أن يكون في بعض صلاته مقيما ويصلي صلاة مسافر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شبه القولين بالقي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احتج به من هذا يقضي على أن لا يجوز لمن دخل في صوم ظهار ثم وجد رقبة أن يصوم وهو ممن يجد رقبة ويكفر بالصيام ولا لمن دخل في الصلاة بالتيمم أن يكون ممن يجد الماء ويصلي بالتيمم كما قال لا يجوز أن تكون في عدتها ممن تحيض وتعتد بالشهور في نحو ذلك من أقاوي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سوى الشافعي رحمه الله في ذلك بين ما يدخل فيه المرء وبين ما لم يدخل فيه فجعل المستقبل فيه كالمستد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طلاق إلى الرجال والعدة بالنساء وهو أشبه بمعنى القرآن مع ما ذكرناه من الأثر وما عليه المسلمون فيما سوى هذا من أن الأحكام تقام عليهما ألا ترى أن الحر المحصن يزني بالأمة فيرجم وتجلد الأمة خمسين والزنا معنى واحد فاختلف حكمه لاختلاف حال فاعليه فكذلك يحكم للحر حكم نفسه في الطلاق ثلاثا وإن كانت امرأته أمة وعلى الأمة عدة أمة وإن كان زوجها حر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دة الوفا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توفون منكم ويذرون أزواجا يتربصن بأنفسهن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دلت سنة رسول الله صلى الله عليه وسلم أنها على الحرة غير ذات الحمل لقوله صلى الله عليه وسلم لسبيعة الأسلمية ووضعت بعد وفاة زوجها بنصف ش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قد حللت فانكحي من شئت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عمر بن الخطاب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وضعت وزوجها على سريره لم يدفن لح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وضعت حلت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تحل إذا وضعت قبل تطهر من نكاح صحيح ومفسوخ</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لحامل المتوفى عنها نف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جابر بن عبد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نفقة لها حسبها المير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مالكه قد انقطع بالموت وإذا لم تكن حاملا فإن مات نصف النهار وقد مضى من الهلال عشر ليال أحصت ما بقي من الهلال فإن كان عشرين حفظتها ثم اعتدت ثلاثة أشهر بالأهلة ثم استقبلت الشهر الرابع فأحصت عدة أيامه فإذا كمل لها ثلاثون يوما بلياليها فقد أوفت أربعة أشهر واستقبلت عشرا بلياليها فإذا أوفت لها عشرا إلى الساعة التي مات فيها فقد انقضت عدتها وليس عليها أن تأتي فيها بحيض كما ليس عليها أن تأتي في الحيض بشهور ولأن كل عدة حيث جعلها الله إلا أنها إن ارتابت استبرأت نفسها من الريبة ولو طلقها مريضا ثلاثا فمات من مرضه وهي في العدة فقد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4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رث مبتوتة وهذا مما أستخير الله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 آخر وهذا قول يصح لمن قال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فالاستخارة شك وقوله يصح إبطال للش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ختلاف أبي حنيفة وابن أبي لي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مبتوتة لا ترث وهذا أولى بقوله وبمعنى ظاهر القرآن لأن الله تعالى ورث الزوجة من زوج يرثها لو ماتت قبله فلما كانت إن مات لم يرثها وإن مات لم تعتد منه عدة من وفاته خرجت من معنى حكم الزوجة من القرآ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الشافعي رحمه الله على من ورث رجلين كل واحد منهما النصف من ابن ادعياه وورث الابن إن ماتا قبله الجم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يرث الناس من حيث يورثون يقو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ا يرثانه نصفين بالبنوة فكذلك يرثهما نصفين بالأبو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ذلك إنما ترث المرأة الزوج من حيث يرث الزوج المرأة بمعنى النكاح فإذا ارتفع النكاح بإجماع ارتفع حكمه والموارثة به ولما أجمعوا أنه لا يرثها لأنه ليس بزوج كان كذلك أيضا لا ترثه لأنها ليست بزوجة وبالله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 قد ورثها عثما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قد أنكر ذلك عبد الرحمن بن عوف في حياته على عثمان رضي الله عنهما إن مات أن يورثها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بن الزب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كنت أنا لم أر أن ترث مبتو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اختلاف وسبيله القياس وهو ما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طلق إحدى امرأتيه ثلاثا فمات ولا تعرف اعتدتا أربعة أشهر وعشرا تكلم كل واحدة منهما فيها ثلاث حيض</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4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قام المطلقة في بيتها والمتوفى ع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العدد وغيره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 في المطلق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تخرجوهن من بيوتهن ولا يخرجن إلا أن يأتين بفاحشة مبين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صلى الله عليه وسلم لفريعة بنت مالك حين أخبرته أن زوجها قتل وأنه لم يتركها في مسكن يم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مكثي في بيتك حتى يبلغ الكتاب أج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بن عب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فاحشة المبينة أن تبذو على أهل زوجها  فإذا بذت فقد حل إخرا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معنى سنة رسول الله صلى الله عليه وسلم فيما أمر به فاطمة بنت قيس أن تعتد في بيت ابن أم مكتوم مع ما جاء عن عائشة رضي الله عنها أنها أرسلت إلى مروان في مطلقة انتق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تق الله واردد المرأة إلى بيته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مرو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بلغك شأن فاط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عليك أن تذكر فاطم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ان بك شر فحسبك ما بين هذين من ال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ابن المسي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عتد المبتوتة في بي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ين حديث فاطمة بنت قيس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فتنت الناس كانت في لسانها ذرابة فاستطالت على أحمائها فأمرها النبي صلى الله عليه وسلم أن تعتد في بيت ابن أم مكتو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عائشة ومروان وابن المسيب يعرفون حديث فاطمة أن النبي صلى الله عليه وسلم أمرها أن تعتد في بيت ابن أم مكتوم كما حدثت ويذهبون إلى أن ذلك إنما كان للشر وكره لها ابن المسيب وغيره أنها كتمت السبب الذي به أمرها النبي صلى الله عليه وسلم تعتد في بيت غير زوجها خوفا أن يسمع ذلك سامع فيرى أن للمبتوتة أن تعتد حيث شاء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يقل لها النبي صلى الله عليه وسلم اعتدي حيث شئت بل خصها ذا كان زوجها غائبا فبهذا كله أقول فإن طلقها فلها السكنى في منزله حتى تنقضي عدتها يملك الرجعة أو لا يملكها فإن كان بكراء فهو على المطلق وفي مال الزوج الميت ولزوجها إذا تركها فيما يسعها من المسكن وتستر بينه وبينها أن يسكن في سوى ما يسع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نكاح و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غلق عليه وعليها حجرة إلا أن يكون معها ذو محرم بالغ من الرجال وإن كان على زوجها دين لم يبع مسكنها حتى تنقضي عدتها وذلك أنها ملكت عليه سكنى ما يكفيها حين طل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يملك من يكتري وإن كان في منزل لا يملكه ولم يكتره فلأهله إخراجها وعليه غيره إلا أن يفلس فنضرب مع الغرماء بأقل قيمة سكناها وتتبعه بفضله متى أيسر وإن كانت هذه المسائل في موته ف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وصفت ومن قاله احتج بقول النبي صلى</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4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ه عليه وسلم لفري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مكثي في بيتك حتى يبلغ الكتاب أج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اختيار للورثة أن يسكنوها فإن لم يفعلوا فقد ملكوا دونه فلا سكنى لها كما لا نفقة لها ومن قاله قال إن قول النبي صلى الله عليه وسلم لفري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مكثي في بيتك  ما لم يخرجك منه أهلك لأنها وصفت أن المنزل ليس لزو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ولى بقوله لأنه لا نفقة لها حاملا وغير حامل وقد احتج بأن الملك قد انقطع عنه بالمو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قد انقطع عنه السكنى بالموت وقد أجمعوا أن من وجبت له نفقة وسكنى من ولد ووالد على رجل فمات انقطعت النفقة لهم والسكنى لأن ماله صار ميراثا لهم فكذلك امرأته وولده وسائر ورثته يرثون جميع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رثته أن يسكنوها حيث شاءوا إذا كان موضعها حرزا وليس لها أن تمتنع وللسلطان أن يخصها حيث ترضى لئلا يلحق بالزوج من ليس له ولو أذن لها أن تنتقل فنقل متاعها وخدمها ولم تنتقل ببدنها حتى مات أو طلق اعتدت في بيتها الذي كانت فيه ولو خرج مسافرا بها أو أذن لها في الحج فزايلت منزله فمات أو طلقها ثلاثا فسواء لها الخيار في أن تمضي لسفرها ذاهبة وجاثية وليس عليها أن ترجع إلى بيته قبل أن تقضي سفرها ولا تقيم في المصر الذي أذن لها في السفر إليه إلا أن يكون أذن لها في المقام فيه أو النقلة إليه فيكون ذلك عليها إذا بلغت ذلك المصر فإن كان أخرجها مسافرة أقامت ما يقيم المسافر مثلها ثم رجعت وأكملت عدتها ولو أذن لها في زيارة أو نزهة فعليها أن ترجع لأن الزيارة ليست مقاما ولا تخرج إلى الحج بعد انقضاء العدة ولا إلى مسيرة يوم إلا مع في محرم إلا أن يكون حجة الإسلام وتكون مع نساء ثقات ولو صارت إلى بلد أو منزل بإذنه ولم يقل لها أقيمي ولا لا تقيمي ثم طلقها فقال لم أنقلك وقالت نقلتني فالقول قولها إلا أن تقر هي أنه كان للزيارة أو مدة تقيمها فيكون عليها أن ترجع وتعتد في بيته وفي مقام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تقيم إلى المدة كما جعل لها أن تقيم في سفرها إلى غا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نتوي البدوية حيث ينتوي أهلها لأن سكن أهل البادية إنما هو سكنى مقام غبطة وظعن غبطة وإذا دلت السنة على أن المرأة تخرج من البذاء على أهل زوجها كان العذر في ذلك المعنى أو أكثر</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خرجها السلطان فيما يلزمها فإذا فرغت ردها ويكتري عليه إذا غاب ولا نعلم أحدا بالمدينة فيما مضى أكرى منزلا إنما كانوا يتطوعون بإنزال منازلهم وبأموالهم مع منازلهم ولو تكارت فإن طلبت الكراء كان لها من يوم تطلبه وما مضى حق تركته فأما امرأة صاحب السفينة إذا كانت مسافرة معه فكالمرأة المسافرة إن شاءت مضت وإن شاءت رجعت إلى منز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4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عتدت ب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ا قال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يحل لامرأة تؤمن بالله واليوم الآخر أن تحد على ميت فوق ثلاث إلا على زوج أربعة أشهر وعشرا  وكانت هي والمطلقة التي لا يملك زوجها رجعتها معا في عدة وكانتا غير ذواتي زوجين أشبه أن يكون على المطلقة إحداد كهو على المتوفى عنه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حب ذلك لها ولا يبين أن أوجبه عليها لأنهما قد تختلفان في حال وإن اجتمعتا في غيره ولو لم يلزم القياس إلا باجتماع كل الوجوه بطل القي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جعلهما في الكتاب القديم في ذلك سواء وقال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جتنب المعتدة في النكاح الفاسد وأم الولد ما تجتنب المعتدة ويسكن حيث شئ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الإحداد في البدن وترك زينة البدن وهو أن تدخل على البدن شيئا من غيره زينة أو طيبا يظهر عليها فيدعو إلى شهوتها فمن ذلك الدهن كله في الرأس وذلك أن كل الأدهان في ترجيل الشعر وإذهاب الشعث سواء وهكذا المحرم يفتدي بأن يدهن رأسه أو لحيته بزيت لما وصفت وأما مد يديها فلا بأس إلا الطيب كما لا يكون بذلك بأس للمحرم وإن خالفت المحرم في بعض أمرها وكل كحل كان زينة فلا خير فيه لها فأما الفارسي وما أشبهه إذا احتاجت إليه فلا بأس لأنه ليس بزينة بل يزيد العين مرها وقبحا وما اضطرت إليه مما فيه زينة من الكحل اكتحلت به ليلا وتمسحه نهارا وكذلك الدم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خل النبي صلى الله عليه وسلم على أم سلمة وهي حاد على أبي سلم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هذا يا أم سلمة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هو صبر فقال عليه ال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جعليه بالليل وامسحيه بالنهار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الصبر يصفر فيكون زينة وليس بطيب فأذن لها فيه بالليل حيث لا يرى وتمسحه بالنهار حيث يرى وكذلك ما أشبه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الثياب زينتان إحداهما جمال اللابسين وتستر العورة 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ذوا زينتكم عند كل مسجد  فالثياب زينة لمن لبسها فإذا أفردت العرب التزين على بعض اللابسين دون بعض فإنما من الصبغ خاصة ولا بأس أن تلبس الحاد كل ثوب من البياض لأن البياض ليس بمزين وكذلك الصوف والوبر وكل ما نسج على وجهه لم يدخل عليه صبغ من خز أو غيره وكذلك كل صبغ لم يرد به تزيين الثوب مثل السواد وما صبغ ليقبح لحزن أو لنفي الوسخ عنه وصباغ الغزل بالخضرة يقارب السواد لا الخضرة الصافية وما في معن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ما كان من زينة أو وشي في ثوب وغيره فلا تلبسه الحاد وكذلك كل حرة وأمة كبيرة أو صغيرة مسلمة أو ذمية ولو تزوجت نصرانية نصرانيا فأصاب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5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حلها لزوجها المسلم ويحصنها لأنه زوج ألا ترى أن النبي صلى الله عليه وسلم رجم يهوديين زنيا ولا يرجم إلا محصن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جتماع العدتين والقاف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تزوجت في العدة ودخل بها الثاني فإنها تعتد بنية عدتها من الأول ثم تعتد من الثاني واحتج في ذلك بقول عمر وعلي وعمر بن عبد العزيز رحمة الله عليه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لأن عليها حقين بسبب الزوجين وكذلك كل حقين لزما من وجه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عتدت بحيضة ثم أصابها الثاني وحملت وفرق بينهما اعتدت بالحمل فإذا وضعته لأقل من ستة أشهر من يوم نكحها الآخر فهو من الأول وإن جاءت به لأكثر من أربع سنين من يوم فارقها الأول وكان طلاقه لا يملك فيه الرجعة فهو للآخر وإن كان يملك فيه الرجعة وتداعياه ولم ينكراه ولا واحدا منهما أريه القافة فإن ألحقوه بالأول فقد انقضت عدتها منه وتبتدىء عدة من الثاني وله خطبتها فإن ألحقوه بالثاني فقد انقضت عدتها منه وتبتدىء فتكمل على ما مضى من عدة الأول وللأول عليها الرجعة ولو لم يلحقوه بواحد منهما أو ألحقوه بهما أو لم تكن قافة أو مات قبل يراه القافة أو ألقته ميتا فلا يكون ابن واحد منهما وإن كان أوصى له بشيء وقف حتى يصطلحا فيه والنفقة على الزوج الصحيح النكاح ولا آخذه بنفقتها حتى تلده فإن ألحق به الولد أعطيتها نفقة الحمل من يوم طلقها وإن أشكل أمره لم آخذه بنفقته حتى ينتسب إليه فإن ألحق بصاحبه فلا نفقة لها لأنها حبلى من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الف الشافعي في إلحاق الولد في أكثر من أربع سنين بأن يكون له الرجع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طلقها طلقة يملك رجعتها ثم مات اعتدت عدة الوفاة وورثت ولو راجعها ثم طلقها قبل أن يمسها ف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عتد من الطلاق الأخير وهو قول ابن جريج وعبد الكريم وطاوس والحسن بن مسلم ومن قال هذا انبغى أن يقول رجعته مخالفة لنكاحه إياها ثم يطلقها قبل أن يمسها لم تعتد فكذلك لا تعتد من طلاق أحدثه وإن كانت رجعة إذا لم يمس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عنى الأول أولى بالحق عندي لأنه إذا ارتجعها سقطت عدتها وصارت في معناها القديم بالعقد الأول لا بنكاح مستقبل فإنما طلق امرأة مدخولا بها في غير عدة فهو في معنى من ابتدأ طلاقه 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لم يرتجعها حتى طلقها فإنها تبني على عدتها من أول طلاقها لأن تلك العدة لم تبطل حتى طلق وإنما زاد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5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طلاقا وهي معتدة بإجماع فلا نبطل ما أجمع عليه من عدة قائمة إلا بإجماع مثله أو قياس على نظير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مرأة المفقود وعدتها إذا نكحت غيره وغير ذلك</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امرأة الغائب أي غيبة كانت لا تعتد ولا تنكح أبدا حتى يأتيها يقين وفاته وترثه ولا يجوز أن تعتد من وفاته ومثلها يرث إلا ورثت زوجها الذي اعتدت من وفاته</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علي بن أبي طالب رضي الله عنه في امرأة المفقود إنها لا تت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طلقها وهو خفي الغيبة أو آلى منها أو تظاهر أو قذفها لزمه ما يلزم الزوج الحاضر ولو اعتدت بأمر حاكم أربع سنين ثم أربعة أشهر وعشر أو نكحت ودخل بها الزوج كان حكم الزوجية بينها وبين زوجها الأول بحاله غير أنه ممنوع من فرجها بوطء شبهة ولا نفقة لها من حين نكحت ولا في حين عدتها من الوطء الفاسد لأنها مخرجة نفسها من يديه وغير واقفة عليه ومحرمة عليه بالمعنى الذي دخلت فيه ولم ألزم الواطىء بنفقتها لأنه ليس بينهما شيء من أحكام الزوجين إلا لحوق الولد فإنه فراش بالشهبة وإذا وضعت فلزوجها الأول أن يمنعها من رضاع ولدها إلا اللبأ وما إن تركته لم يعتد غيرها ولا ينفق عليها في رضاعها ولد غيره ولو ادعاه الأول أريته القافة ولو مات الزوج الأول والآخر ولا يعلم أيهما مات أولا بدأت فاعتدت أربعة أشهر وعشرا لأنه النكاح الصحيح الأول ثم اعتدت بثلاثة قروء</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5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ستبراء أم الولد</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ين امرأة المفقود وعدتها إذا نكحت غيره وغير ذلك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ابن عمر رضي الله عنهما أنه قال في أم الولد يتوفى عنها سي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عتد بحيض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حل أم الولد للأزواج حتى ترى الطهر من الحيض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نكاح والطلاق إملاء على مسائل ما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ممن لا تحيض فش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ات سيدها أو أعتقها وهي حائض لم تعتد بتلك الحيضة وإن كانت حاملا فأن تضع حملها وإن استرابت فهي كالحرة المستريبة وإن مات سيدها وهي تحت زوج أو في عدة زوج فلا استبراء عليها لأن فرجها ممنوع منه بشيء أباحه لزوجها فإن ماتا فعلم أن أحدهما مات قبل الآخر بيوم أو بشهرين وخمس ليال أو أكثر ولا نعلم أيهما أولا اعتدت من يوم مات الآخر منهما أربعة أشهر وعشرا فيها حيضة وإنما لزمها إحداهما فإذا جاءت بهما فذلك أكمل ما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عندي غلط لأنه إذا لم يكن بين موتهما إلا أقل من شهرين وخمس ليال فلا معنى للحيضة لأن السيد إذا كان مات أولا فهي تحت زوج مشغولة به عن الحيضة وإن كان موت الزوج أولا فلم ينقض شهران وخمس ليال حتى مات السيد فهي مشغولة بعدة الزوج عن الحيضة وإن كان بينهما أكثر من شهرين وخمس ليال فقد أمكنت الحيضة فكما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رث زوجها حتى يستيقن أن سيدها مات قبل زوجها فترثه وتعتد عدة الوفاة كالحرة والأمة يطؤها تستبرأ بحيضة فإن نكحت قبلها فمفسوخ ولو وطىء المكاتب أمته فولدت ألحقته به ومنعته الوطء و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بيعها بحال لأني حكمت لولدها بحكم الحرية إن عتق أبو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ه بيعها خاف العجز أو لم يخ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قياس على قوله أن لا يبيعها كما لا يبيع ولده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5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استبراء من كتاب الاستبراء والإملاء</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هى رسول الله صلى الله عليه وسلم عام سبي أوطاس أن توطأ حامل حتى تضع أو حائل حتى تحيض ولا يشك أن فيهن أبكارا وحرائر كن قبل أن يستأمين وإماء ووضيعات وشريفات وكان الأمر فيهن واح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ل ملك يحدث من مالك لم يجز فيه الوطء إلا بعد الاستبراء لأن الفرج كان ممنوعا قبل الملك ثم حل بالملك فلو باع جارية من امرأة ثقة وقبضتها وتفرقا بعد البيع ثم استقالها فأقالته لم يكن له أن يطأها حتى يستبرئها من قبل أن الفرج حرم عليه ثم حل له بالملك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استبراء أن تمكث عند المشتري طاهرا بعد ملكها ثم تحيض حيضة معروفة فإذا طهرت منها فهو الاستبراء وإن استرابت أمسكت حتى تعلم أن تلك الريبة لم تكن حملا ولا أعلم مخالفا في أن المطلقة لو حاضت ثلاث حيض وهي ترى أنها حامل لم تحل إلا بوضع الحمل أو البراءة من أن يكون ذلك حملا فلا يحل له قبل الاستبراء التلذذ بمباشرتها ولا نظر بشهوة إليها وقد تكون أم ولد لغيره ولو لم يفترقا حتى وضعت حملا لم تحل له حتى تطهر من نفاسها ثم تحيض حيضة مستقبلة من قبل أن البيع إنما تم حين تفرقا عن مكانهما الذي تبايعا فيه ولو كانت أمة مكاتبة فعجزت لم يطأها حتى يستبرئها لأنها ممنوعة الفرج منه ثم أبيح بالعجز ولا يشبه صومها الواجب عليها وحيضتها ثم تخرج من ذلك لأنه يحل له في ذلك أن يمسها ويقبلها ويحرم ذلك في الكتابة كما يحرم إذا زوجها وإنما قلت طهر ثم حيضة حتى تغتسل منها لأن النبي صلى الله عليه وسلم دل على أن الأقراء الأطهار بقوله في ابن عمر يطلقها طاهرا من غير جماع فتلك العدة التي أمر الله أن يطلق لها النساء وأمر النبي صلى الله عليه وسلم في الإماء أن يستبرئن بحيضة فكانت الحيضة الأولى أمامها طهر كما كان الطهر أمامه الحيض فكان قصد النبي صلى الله عليه وسلم في الاستبراء إلى الحيض وفي العدة إلى الأطهار</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5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ختصر ما يحرم من الرضا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الرضاع ومن كتاب النكاح ومن أحكام القرآن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 فيمن حرم مع القر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أمهاتكم اللاتي أرضعنكم وأخواتكم من الرضاع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حرم من الرضاع مما يحرم من الولادة</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ينت السنة أن لبن الفحل يحرم كما تحرم ولادة الأ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ئل ابن عباس رضي الله عنهما عن رجل كانت له امرأتان فأرضعت إحداهما غلاما والأخرى جارية هل يتزوج الغلام الجاري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اللقاح وا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مثله عطاء وطاو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هذا كله نقول فكل ما حرم بالولادة وبسببها حرم بالرضاع وكان به من ذوي المحارم والرضاع اسم جامع يقع على المصة وأكثر إلى كمال الحولين وعلى كل رضاع بعد الحولين فوجب طلب الدلالة في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ت عائشة رضي الله ع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فيما أنزل الله تعالى في القرآ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شر رضعات معلومات يحرمن  ثم نسخن  بخمس معلومات  فتوفي صلى الله عليه وسلم وهن مما يقرأ من القرآن فكان لا يدخل عليها إلا من استكمل خمس رضع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ابن الزبير 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حرم المصة ولا المصتان ولا الرضعة ولا الرضعتان  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سمع ابن الزبير م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وحفظ عنه وكان يوم سمع من رسول الله صلى الله عليه وسلم ابن تسع س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عروة أن النبي صلى الله عليه وسلم أمر امرأة أبي حذيفة أن ترضع سالما خمس رضعات فتحرم به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دل ما وصفت أن الذي يحرم من الرضاع خمس رضعات كما جاء القرآن بقطع السارق فدل صلى الله عليه وسلم أنه أراد بعض السارقين دون بعض وكذلك أبان أن المراد بمائة جلدة بعض الزناة دون بعض لا من لزمه اسم سرقة وزنا وكذلك أبان أن المراد بتحريم الرضاع بعض المرضعين دون بعض واحتج فيما قال النبي صلى الله عليه وسلم لسهلة بنت سهل لما 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نا نرى سالما ولدا وكان يدخل علي وأنا فضل وليس لنا إلا بيت واحد فماذا تأمرني فقال عليه ال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ما بلغ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ضعيه خمس رضعات فيحرم بلبنها  ففعلت فكانت تراه ابنا من الرضاعة فأخذت بذلك عائشة رضي الله عنها فيمن أحبت أن يدخل عليها من الرجال وأبى سائر أزواج النبي صلى الله عليه وسلم أن يدخل عليهن بتلك الرضاعة أحد من الناس وقل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نرى الذي أمر به صلى الله عليه وسلم إلا رخصة في سالم وح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ى الشافعي رحم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5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ه أن أم سلمة قالت في الحدي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لسالم خاص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خاصا فالخاص مخرج من العام والدليل على ذلك قول الله جل ثناؤ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ولين كاملين لمن أراد أن يتم الرضاعة  فجعل الحولين غاية وما جعل له غاية فالحكم بعد مضي الغاية خلاف الحكم قبل الغاية كقو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طلقات يتربصن بأنفسهن ثلاثة قروء  فإذا مضت الأقراء فحكمهن بعد مضيها خلاف حكمهن ف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ذلك دلالة عندي على نفي الولد لأكثر من سنتين بتأقيت حمله وفصاله ثلاثين شهرا كما نفى توقيت الحولين الرضاع لأكثر من حول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عمر رضي الله عنه لا يرى رضاع الكبير يحرم وابن مسعود وابن عمر رضي الله ع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أبو هريرة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حرم من الرضاع إلا ما فتق الأمع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حرم من الرضاع إلا خمس رضعات متفرقات كلهن في الحول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فريق الرضعات أن ترضع المولود ثم تقطع الرضاع ثم ترضع ثم تقطع كذلك فإذا رضع في مرة منهن ما يعلم أنه وصل إلى جوفه ما قل منه وما كثر فهي رضعة وإن التقم الثدي فلها قليلا وأرسله ثم عاد إليه كانت رضعة واحدة كما يكون الحالف لا يأكل بالنهار إلا مرة فيكون يأكل ويتنفس بعد الازدراد ويعود يأكل فذلك أكل مرة وإن طال وإن قطع ذلك قطعا بينا بعد قليل أو كثير ثم أكل حنث وكان هذا أكلتين ولو أنفد ما في إحدى الثديين ثم تحول إلى الأخرى فأنفد ما فيها كانت رضعة واحدة والوجور كالرضاع وكذلك السعوط لأن الرأس جوف ولو حقن به كان فيها قولان أحدهما أنه جوف وذلك أنها تفطر الصائم والآخر أن ما وصل إلى الدماغ كما وصل إلى المعدة لأنه يغتذى من المعدة وليس كذلك الحق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جعل الحقنة في معنى من شرب الماء فأفطر فكذلك هو في القياس في معنى من شرب اللبن وإذ جعل السعوط كالوجور لأن الرأس عنده جوف فالحقنة إذا وصلت إلى الجوف عندي أولى وبالله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دخل الشافعي رحمه الله تعالى على من قال إن كان ما خلط باللبن أغلب لم يحرم وإن كان اللبن الأغلب حر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لو خلط حراما بطعام وكان مستهلكا في الطعام أما يحرم فكذلك اللب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بن اللبن فأطعمه كان كالرضاع ولا يحرم لبن البهيمة إنما يحرم لبن الآدمي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 جل ثناؤ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مهاتكم اللاتي أرضعنكم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رضعن لكم فآتوهن أجوره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حلب منها رضعة خامسة ثم ماتت فأوجره صبي كان ابنها ولو رضع منها بعد موتها لم يحرم لأنه لا يحل لبن الميتة ولو حلب من امرأة لب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5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ثير ففرق ثم أوجر منه صبي مرتين أو ثلاثة لم يكن إلا رضعة واحدة وليس كاللبن يحدث في الثدي كلما خرج منه شيء حدث غيره ولو تزوج صغيرة ثم أرضعتها أمه أو ابنته من نسب أو رضاع أو امرأة ابنه من نسب أو رضاع بلبن ابنه حرمت عليه الصغيرة أبدا وكان لها عليه نصف المهر ورجع على التي أرضعتها بنصف صداق مثلها لأن كل من أفسد شيئا لزمه قيمة ما أفسد بخطأ أو عمد ولو أرضعتها امرأة له كبيرة لم يصبها حرمت الأم لأنها من أمهات نسائه ولا نصف مهر لها ولا متعة لأنها المفسدة وفسد نكاح المرضعة بلا طلاق لأنها صارت وأمها في ملكه في حال ولها نصف المهر ويرجع على التي أرضعتها بنصف مهر مثلها ولو تزوج ثلاثا صغارا فأرضعت امرأة اثنين منهن الرضعة الخامسة معا فسد نكاح الأم ونكاح الصبيتين معا ولكل واحدة منهما نصف المهر المسمى ويرجع على امرأته بمثل نصف مهر كل واحدة منهما وتحل له كل واحدة منهما على الانفراد لأنهما ابنتا امرأة لم يدخل بها فإن أرضعت الثالثة بعد ذلك لم تحرم لأنها منفر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رضعت إحداهن الرضعة الخامسة ثم الأخريين الخامسة معا حرمت عليه والتي أرضعتها أولا لأنهما صارتا أما وبنتا في وقت واحد معا وحرمت الأخريان لأنهما صارتا أختين في وقت معا ولو أرضعتهما متفرقتين لم يحرما معا لأنها لم ترضع واحدة منهما إلا بعد ما بانت منه هي والأولى فيثبت نكاح التي أرضعتهما بعد ما بانت الأولى ويفسد نكاح التي أرضعتها بعدها لأنها أخت امرأته فكانت كامرأة نكحت على أخ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ينظر الشافعي في ذلك إلا إلى وقت الرضاع فقد صارتا أختين في وقت معا برضاع الآخرة م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فرق بين امرأة له كبيرة أرضعت امرأة له صغيرة فصارتا أما وبنتا في وقت معا وبين أجنبية أرضعت له امرأتين صغيرتين فصارتا أختين في وقت معا ولو جاز أن تكون إذا أرضعت صغيرة ثم صغيرة كامرأة نكحت على أختها لزم إذا نكح كبيرة ثم صغيرة فأرضعتها أن تكون كامرأة نكحت على أم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ذلك دليل على ما قلت أ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في كتاب النكاح القد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تزوج صبيتين فأرضعتهما امرأة واحدة بعد واحدة انفسخ نكاح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وذاك سواء وهو بقوله 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للكبيرة بنات مراضع أو من رضاع فأرضعن الصغار كلهن انفسخ نكاحهن معا ورجع على كل واحدة منهن بنصف مهر التي أرضع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رجع عليهن بنصف مهر امرأته الكبيرة إن لم يكن دخل بها لأنها صارت جدة مع بنات بناتها معا وتحر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5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بيرة أبدا ويتزوج الصغار على الانفراد ولو كان دخل بالكبيرة حر من جميعا أبدا ولو لم يكن دخل بها فأرضعتهن أم امرأته الكبيرة أو جدتها أو أختها أو بنت أختها كان القول فيها كالقول في بناتها في المسألة قب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امرأة أرضعت مولودا فلا بأس أن تتزوج المرأة المرضعة أباه ويتزوج الأب ابنتها أو أمها على الانفراد لأنها لم ترضعه ولو شك أرضعته خمسا أو أقل لم يكن ابنا لها بالشك</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لبن الرجل والمرأ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بن للرجل والمرأة كما الولد لهما والمرضع بذلك اللبن ول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لدت ابنا من زنا فأرضعت مولودا فهو ابنها ولا يكون ابن الذي زنى بها وأكره له في الورع أن ينكح بنات الذي ولده من زنا فإن نكح لم أفسخه لأنه ليس ابنه في حكم النبي صلى الله عليه وسلم قضى عليه الصلاة والسلام بابن وليدة زمعة لزمعة وأمر سودة أن تحتجب منه لما رأى من شبهه بعتبة فلم يرها وقد حكم أنه أخوها لأن ترك رؤيتها مباح وإن كان أخا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كان أنكر على من قال يتزوج ابنته من زنا ويحتج بهذا المعنى وقد زعم أن رؤية ابن زمعة لسودة مباح وإن كرهه فكذلك في القياس لا يفسخ نكاحه وإن كرهه ولم يفسخ نكاح ابنه من زنا بناته من حلال لقطع الأخوة فكذلك في القياس لو تزوج ابنته من زنا لم يفسخ وإن كرهه لقطع الأبوة وتحريم الأخوة كتحريم الأبوة ولا حكم عنده للزنا لقو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لعاهر الحجر  فهو في معنى الأجنبي وبالله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تزوج امرأة في عدتها فأصابها فجاءت بولد فأرضعت مولودا كان ابنها وأري المولود القافة فبأيهما ألحق لحق وكان المرضع ابنه وسقطت أبوة الآخر ولو مات فالورع أن لا ينكح ابنة واحد منهما ولا يكون محرما لها ولو قالوا المولود هو ابنهما جبر إذا بلغ على الانتساب إلى أحدهما وتنقطع أبوة الآخر ولو كان معتوها لم يلحق بواحد منهما حتى يموت وله ولد فيقومون مقامه في الانتساب إلى أحدهما أو لا يكون له ولد فيكون ميراثه موقوفا ولو أرضعت بلبن مولود نفاه أبوه باللعان لم يكن أبا للمرضع فإن رجع لحقه وصار أبا للمرضع ولو انقضت عدتها بثلاث حيض وثبت لبنها أو انقطع ثم تزوجت زوجا فأصابها فثاب لها لبن ولم يظهر بها حمل فهو من الأول ولو كان لبنها ثبت فحملت من الثاني فنزل بها لبن في الوقت الذي يكون لها فيه لبن من الحمل الآخر كان اللبن من الأول بكل حال لأنا على علم من لبن الأول وفي شك من أن يكون خلطه لب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5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آخر فلا أحرم بالشك وأحب للمرضع لو توقى بنات الزوج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عندي أش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نقطع فلم يثب حتى كان الحمل الآخر في وقت يمكن من الأول ف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من الأول بكل حال كما يثوب بأن ترحم المولود أو تشرب عواء فتمر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إذا انقطع انقطاعا بينا فهو من الآخر وإن كان لا يكون من الآخر لبن ترضع به حتى تلد فهو من الأول في جميع هذه الأقاويل وإن كان يثوب شيء ترضع به وإن قل فهو منهما جميعا ومن لم يفرق بين اللبن والولد قال هو للأول ومن فرق قال هو منهما معا ولو لم ينقطع اللبن حتى ولدت من الآخر فالولادة قطع للبن الأول فمن أرضعت فهو ابنها وابن الزوج الآخر</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شهادات في الرضاع والإقرا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الرضاع ومن كتاب النكاح القديم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شهادة النساء جائزة فيما لا يحل للرجال من غير ذوي المحارم أن يتعمدوا النظر إليه لغير شهادة من ولادة المرأة وعيوبها التي تحت ثيابها والرضاع عندي مثله لا يحل لغير ذي محرم أو زوج أن يتعمد أن ينظر إلى ثدييها ولا يمكنه أن يشهد على رضاعها بغير رؤية ثدييها ولا يجوز من النساء على الرضاع أقل من أربع حرائر بوالغ عدول وهو قول عطاء بن أبي رباح لأن الله تعالى لما أجاز شهادتهن في الدين جعل امرأتين يقومان مقام رجل وإن كانت المرأة تنكر الرضاع فكانت فيهن أمها أو ابنتها جزن عليها وإن كانت تدعي الرضاع لم يجز فيها أمها ولا أمهاتها ولا ابنتها ولا بناتها ويجوز في ذلك شهادة التي أرضعت لأنه ليس لها في ذلك ولا عليها ما ترد به شهاد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يف تجوز شهادتها على فعلها ولا تجوز شهادة أمها وأمهاتها وبناتها فهن في شهادتهن على فعلها أجوز في القياس من شهادتها على فعل نفس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وقفن حتى يشهدن أن قد رضع المولود خمس رضعات يخلصن كلهن إلى جوفه وتسعهن الشهادة على هذا لأنه ظاهر علمهن وذكرت السوداء أنها أرضعت رجلا وامرأة تناكحا فسأل الرجل النبي صلى الله عليه وسلم عن ذلك فأعرض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كيف وقد زعمت السوداء أنها قد أرضعتكم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إعراضه صلى الله عليه وسلم يشبه أن يكون لم ير هذا شهادة تلزمه و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يف وقد زعمت السوداء أنها قد أرضعتكما  يشبه أن يكره له أن يقيم معها وقد قيل إنها أخته من الرضاعة وهو معنى ما قلن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5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ركها ورعا لا حك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ه أختي من الرضاعة أ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خي من الرضاعة وكذبته أو كذبها فلا يحل لواحد منهما أن ينكح الآخر ولو أقر بذلك بعد عقد نكاحها فرق بينهما فإن كذبته أخذت نصف ما سمى لها ولو كانت هي المدعية أفتيته أن يتقي الله ويدع نكاحها بطلقة لتحل بها لغيره إن كانت كاذبة وأحلفه لها فإن نكل حلفت وفرقت بينهم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رضاع الخنثى</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ان الأغلب من الخنثى أنه رجل نكح امرأة ولم ينزل فنكحه رجل فإذا نزل له لبن فأرضع به صبيا لم يكن رضاعا يحرم وإن كان الأغلب أنه امرأة فنزل له لبن من نكاح أو غيره فأرضع صبيا حرم وإن كان مشكلا فله أن ينكح بأيهما شاء وبأيهما نكح به أولا أجزته ولم أجعل له ينكح بالآخر</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وب النفقة للزوج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النفقة ومن كتاب عشرة النساء ومن الطلاق ومن أحكام القرآن ومن النكاح إملاء على مسائل مالك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ذلك أدنى أن لا تعولوا  أي لا يكسر من تعولو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ه دليل على أن على الزوج نفقة امرأته فأحب أن يقتصر الرجل على واحدة وإن أبيح له أكثر وجاءت هند إلى رسول الله صلى الله عليه وسلم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إن أبا سفيان رجل شحيح وإنه لا يعطيني ما يكفيني وولدي إلا ما أخذت منه سرا وهولا يعلم فهل علي في ذلك من جناح فقال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ذي ما يكفيك وولدك بالمعروف</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اء رجل إلى النبي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عندي دين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فقه على نفس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دي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فقه على ولد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دي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فقه على أه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دي آخر</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فقه على خادم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دي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أعلم  قال سعيد المقبري ثم يقول أبو هريرة إذا حدث بهذا الحديث يقول ولدك أنفق علي إلى من تكلني وتقول زوجتك أنفق علي أو طلقني ويقول خادمك أنفق علي أو بع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القرآن والسنة بيان أن على الرجل ما لا غنى بامرأته عنه من نفقة وكسوة وخدمة في الحال التي لا تقدر على ما لا صلاح لبدنها من زمانة ومرض إلا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في كتاب عشرة النس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حتمل أن يكون عليه لخادم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6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فقة إذا كانت ممن لا تخدم نفسها وقال فيه أيض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لم يكن لها خادم فلا يبين أن يعطيها خادما ولكن يجبر على من يصنع لها الطعام الذي لا تصنعه هي ويدخل عليها ما لا تخرج لإدخاله من ماء وما يصلحها ولا يجاوز به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وجب لها في موضع من هذا نفقة خادم وقاله في كتاب النكاح إملاء على مسائل مالك المجموعة وقاله في كتاب النفقة وهو بقوله أولى لأنه لم يختلف قوله أن عليه أن يزكي عن خادمها فكذلك ينفق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ما يؤكد ذلك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أراد أن يخرج عنها أكثر من واحدة أخرج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ينفق المكاتب على ولده من أم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مرأته مكاتبة وليست كتابتهما واحدة ولا مولاهما واحدا وولد له في الكتابة أولاد فنفقتهم على الأم لأنها أحق بهم ويعتقون بعتقها وليس على العبد أن ينفق على ولده من امرأة حرة ولا أم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در النف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ثلاثة كت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ة الله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نفقة نفقت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فقة الموسع ونفقة المقتر 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نفق ذو سعة من سعته ومن قدر عليه رزقه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ما يلزم المقتر لامرأته إن كان الأغلب ببلدها أنها لا تكون إلا مخدومة عالها وخادما واحدا بما لا يقوم بدن على أقل منه وذلك مد بمد النبي صلى الله عليه وسلم في كل يوم من طعام البلد الأغلب فيها من قوت مثلها ولخادمها مثله ومكيلة من أدم بلادها زيتا كان أو سمنا بقدر ما يكفي ما وصفت ويفرض لها في دهن ومشط أقل ما يكفيها ولا يكون ذلك لخادمها لأنه ليس بالمعروف لها وقيل في كل جمعة رطل لحم وذلك المعروف لمثلها وفرض لها من الكسوة ما يكسى مثلها ببلدها عند المقتر من القطن الكوفي والبصري وما أشبهه ولخادمها كرباس وما أشبهه وفي البلد البارد أقل ما يكفي البرد من جبة محشوة وقطيفة أو لحاف يكفي السنتين وقميص وسراويل وخمار أو مقنعة ولجاريتها جبة صوف وكساء تلتحفه يدفىء مثلها وقميص ومقنعة وخف وما لا غنى بها عنه ويفرض لها في الصيف قميصا وملحفة ومقنعة وإن كانت رغيبة لا يجزئها هذا دفع إليها ذلك وتزيدت من ثمن أدم ولحم وما شاءت في الحب وإن كانت زهيدة تزيدت فيما لا يقوتها من فضل المكيلة وإن كان زوجها موسعا فرض لها مدان ومن الأدم واللحم ضعف ما وصفت لامرأة المقتر وكذلك في الدهن والمشط ومن الكسوة وسط البغدادي والهروي ولين البصرة وما أشبهه ويحشى لها إن كانت ببلاد يحتاج أهلها إليه وقطيفة وسط ولا أعطيها في القو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6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دراهم فإن شاءت أن تبيعه فتصرفه فيما شاءت صرفته وأجعل لخادمها مدا وثلثا لأن ذلك سعة لمثلها وفي كسوتها الكرباس وغليظ البصري والواسطي وما أشبهه ولا أجاوزه بموسع من كان ومن كانت 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مرأته فراش ووسادة من غليظ متاع البصرة وما أشبهه ولخادمها فروة ووسادة وما أشبهه من عباءة أو كساء غليظ فإذا بلي أخلفه وإنما جعلت أقل الفرض في هذا بالدلالة عن النبي صلى الله عليه وسلم في دفعه إلى الذي أصاب أهله في شهر رمضان عرقا فيه خمسة عشر صاعا لستين مسكينا وإنما جعلت أكثر ما فرضت مدين لأن أكثر ما أمر به النبي صلى الله عليه وسلم في فدية الأذى مدان لكل مسكين فلم أقصر عن هذا ولم أجاوز هذا مع أن معلوما أن الأغلب أن أقل القوت مد وأن أوسعه مدان والفرض الذي على الوسط الذي ليس بالموسع ولا المقتر بينهما مد ونصف وللخادمة مد وإن كانت بدوية فما يأكل أهل البادية ومن الكسوة بقدر ما يلبسون لا وقت في ذلك إلا قدر ما يرى بالمعروف وليس على رجل أن يضحي لامرأته ولا يؤدي عنها أجر طبيب ولا حجا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ال التي يجب فيها النفقة وما لا يج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تاب عشرة النساء وكتاب التعريض بالخطبة ومن الإملاء على مسائل مالك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ت المرأة يجامع مثلها فخلت أو أهلها بينه وبين الدخول بها وجبت عليه نفقتها وإن كان صغيرا لأن الحبس من قب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يل إذا كان الحبس من قبله فعليه وإذا كان من قبلها فلا نفقة لها ولو قال قائل ينفق لأنها ممنوعة من غيره كان مذهب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طع بأنها إذا لم تخل بينه وبينها فلا نفقة لها حت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دعت التخلية فهي غير مخلية حتى يعلم ذلك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مريضة لزمته نفقتها وليست كالصغيرة ولو كان في جماعها شدة ضرر منع وأخذ بنفقتها ولو ارتتقت فلم يقدر على جماعها فهذا عارض لا منع به منها وقد جومعت ولو أذن لها فأحرمت أو اعتكفت أو لزمها نذر كفارة كان عليه نفقتها ولو هربت أو امتنعت أو كانت أمة فمنعها سيدها فلا نفقة لها ولا يبرئه مما وجب لها من نفقتها وإن كان حاضرا معها إلا إقرارها أو بينة تقوم عليها ولو أسلمت وثنية وأسلم زوجها في العدة أو بعدها فلها النفقة لأنها محبوسة عليه متى شاء أسلم وكانت امرأته ولو كان هو المسلم لم يكن لها نفقة في أيام كفرها وإن دفعها إليها فلم يسلم حتى انقضت عدتها فلا حق له لأنه تطوع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نكاح القدي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6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ن أسلم ثم أسلمت فهما على النكاح ولها النفقة في حال الوقف لأن العقد لم ينفسخ</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أول أولى بقوله لأنه تمنع المسلمة النفقة بامتناعها فكيف لا تمنع الوثنية بامتناعها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ى العبد نفقة امرأته الحرة والكتابية والأمة إذا بوئت معه بيتا وإذا احتاج سيدها إلى خدمتها فذلك له ولا نفقة ل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نفقته نفقة المقتر لأنه ليس من عبد إلا وهو فقير لأن ما بيده وإن اتسع لسيد ومن لم تكمل فيه الحرية فكالمملو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تسعة أعشاره حرا فهو يجعل له تسعة أعشار ما يملك ويرثه مولاه الذي أعتق تسعة أعشاره فكيف لا ينفق على قدر سعته 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جعل الشافعي رحمه الله من لم تكمل فيه الحرية كالمملوك وقال في كتاب الأيم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نصفه حرا ونصفه عبدا كفر بالإطعام فجعله كالحر ببعض الحرية ولم يجعله ببعض الحرية هاهنا كالحر بل جعله كالعبد فالقياس على أصله ما قلنا من أن الحر منه ينفق بقدر سعته والعبد منه بقدره وكذا قال في كتاب الزك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على الحر منه بقدره في زكاة الفطر وعلى سيد العبد بقدر الرق منه فالقياس ما قلنا فتفهموه تجدوه كذلك إن شاء ال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رجل لا يجد نف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كتابي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ا دل الكتاب والسنة على أن حق المرأة على الزوج أن يعولها احتمل أن لا يكون له أن يستمتع بها ويمنعها حقها ولا يخليها تتزوج من يغنيها وأن تخير بين مقامها معه وفراقه وكتب عمر بن الخطاب رضي الله عنه إلى أمراء الأجناد في رجال غابوا عن نسائهم يأمرهم أن يأخذوهم بأن ينفقوا أو يطلقوا فإن طلقوا بعثوا بنفقة ما حبسوا وهذا يشبه 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ئل ابن المسيب عن الرجل لا يجد ما ينفق على امرأت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فرق بينهما قيل له فسن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 يشبه قول ابن المسيب سنة أن يكون سنه رسول الله صلى الله عليه وسلم وإذا وجد نفقتها يوما بيوم لم يفرق بينهما وإن لم يجد لم يؤجل أكثر من ثلاث ولا تمنع المرأة في ثلاث من أن تخرج فتعمل أو تسأل فإن لم يجد نفقتها خيرت كما وصفت في هذا القول وإن وجد نفقتها ولم يجد نفقة خادمها لم تخير لأنها تماسك بنفقتها وكانت نفقة خادمها دينا عليه متى أيسر أخذته به ومن قال هذا لزمه عندي إذا لم يجد صداقها أن يخيرها لأنه شبيه بنفقته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عسر بالصداق ولم يعسر بالنفقة فاختارت المقام معه لم يكن لها فراقه لأنه لا ضرر على بدنها إذا أنفق عليها في استئخار صدا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ذا دلي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6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أن لا خيار لها فيه كالنف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اختارت المقام معه فمتى شاءت أجل أيضا لأن ذلك عفو عما مضى ولو علمت عسرته لأنه يمكن أن يوسر ويتطوع عنه بالغرم ولها أن لا تدخل عليه إذا أعسر بصداقها حتى تقبضه واحتج على مخالف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خيرتها في العنين يؤجل سنة ورضيت منه بجماع مرة فإنما هو فقد لذة ولا صبر لها على فقد النفقة فكيف أقررتها معه في أعظم الضررين وفرقت بينهما في أصغر الضرري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فقة التي لا يملك زوجها رجعتها وغير ذلك</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سكنوهن من حيث سكنتم من وجدكم</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إن كن أولات حمل فأنفقوا عليهن حتى يضعن حمله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أوجب الله لها نفقة بالحمل دل على أن لا نفقة لها بخلاف الحمل ولا أعلم خلافا أن التي يملك رجعتها في معاني الأزواج في أن عليه نفقتها وسكناها وأن طلاقه وإيلاءه وظهاره ولعانه يقع عليها وأنها ترثه ويرثها فكانت الآية على غيرها من المطلقات وهي التي لا يملك رجعتها وبذلك جاءت سنة رسول الله صلى الله عليه وسلم في فاطمة بنت قيس بت زوجها طلاقها فذكرت ذلك للنبي صلى الله عليه وسل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يس لك عليه نفق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جابر بن عبد الله رضي الله عنهما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نفقة المطلقة ما لم تحر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ت المبتوتة الحبلى منه في شيء إلا أنه ينفق عليها من أجل الحبل فإن كانت غير حبلى فلا نفقة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ما وصفت من متعة أو نفقة أو سكنى فليست إلا في نكاح صحيح فأما كل نكاح كان مفسوخا فلا نفقة حاملا أو غير حامل فإن ادعت الحمل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ا يعلم بيقين حتى تلد فتعطي نفقة ما مضى لها وهكذا لو أوصى لحمل أو كان الوارث أو الموصى له غائبا فلا يعطى إلا بيقين أرأيت لو أعطيناها بقول النساء ثم أنفس أليس قد أعطينا من ماله ما لم يجب عليه 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تحصي من يوم فارقها فإذا قال النساء بها حمل أنفق عليها حتى تضع ولما مض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عندي أولى بقوله لأن الله عز وجل أوجب بالحمل النفقة وحملها قبل أن تض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ظهر بها حمل فنفاه وقذفها لاعنها ولا نفقة عليه فإن أكذب نفسه حد ولحق به الولد ثم أخذت منه النفقة التي بطلت عنه ولو أعطاها بقول القوابل أن بها حملا ثم علم أن لم يكن بها حمل أو أنفق عليها فجاوزت أربع سنين رجع عليها بما أخذت ولو كان يملك الرجعة فلم تقر بثلاث حيض أو كان حيضها يختلف فيطول ويقصر ل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6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جعل لها إلا الأقصر لأن ذلك اليقين وأطرح الش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حكم بأن العدة قائمة فكذلك النفقة في القياس لها بالعدة قائمة ولو جاز قطع النفقة بالشك في انقضاء العدة لجاز انقطاع الرجعة بالشك في انقضاء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علم حجة بأن لا ينفق على الأمة الحامل ولو زعمنا أن النفقة للحمل كانت نفقة الحمل لا تبلغ بعض نفقة أمة ولكنه حكم الله جل ثناؤ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إم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نفقة على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أول أحق به لأنه شهد أنه حكم الله وحكم الله أولى مما خال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أما كل نكاح كان مفسوخا فلا نفقة لها ولا سكنى حاملا أو غير حا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لا أن يتطوع المصيب لها بذلك ليحصنها فيكون ذلك بتطوعه وله تحصينها وبالله التوفيق</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نفقة على الأقارب من كتاب النفقة ومن ثلاثة كتب</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كتاب الله تعالى وسنة رسوله صلى الله عليه وسلم بيان أن على الأب أن يقوم بالمؤنة في إصلاح صغار ولده من رضاع ونفقة وكسوة وخدمة دون أمه وفيه دلالة أن النفقة ليست على المير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بن عباس رضي الله عنهما في قو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ى الوارث مثل ذلك  من أن لا تضار والدة بولدها لا أن عليها النفق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نفق الرجل على ولده حتى يبلغوا الحلم أو المحيض ثم لا نفقة لهم إلا أن يكونوا زمنى فينفق عليهم إذا كانوا لا يغنون أنفسهم وكذلك ولد ولده وإن سفلوا ما لم يكن لهم أب دونه يقدر على أن ينفق عليهم وإن كانت لهم أموال فنفقتهم في أموالهم وإذا لم يجز أن يضيع شيئا منه فكذلك هو من ابنه إذا كان الوالد زمنا لا يغني نفسه ولا عياله ولا حرفة له فينفق عليه ولده وولد ولده إن سفلوا لأنهم ولد وحق الوالد على الولد أعظم ومن أجبرناه على النفقة بعنا فيها العقار ولا تجبر امرأة على رضاع ولدها شريفة كانت أو دنيئة موسرة كانت أو فقيرة وأحكام الله فيهما واحدة وإذا طلبت رضاع ولدها وقد فارقها زوجها فهي أحق بما وجد الأب أن يرضع به فإن وجد بغير شيء فليس للأم أجرة والقول قول الأب مع يم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رضعت أعطاها أجر مثلها 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حب إلي لقول الله جل ثناؤ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رضعن لكم فآتوهن أجورهن</w:t>
      </w:r>
      <w:r>
        <w:rPr>
          <w:rFonts w:ascii="Simplified Arabic Fixed" w:hAnsi="Simplified Arabic Fixed" w:cs="Simplified Arabic Fixed"/>
          <w:color w:val="0000FF"/>
          <w:sz w:val="24"/>
          <w:sz w:val="24"/>
          <w:lang w:val="en-US" w:eastAsia="fr-FR"/>
        </w:rPr>
        <w:t xml:space="preserve">  </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6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أي الوالدين أحق بالولد من كتب عد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بن عيينة بن زياد بن سعد عن هلال بن أبي ميمونة عن أبي ميمونة عن أبي هريرة رضي الله عنه أن النبي صلى الله عليه وسلم خير غلاما بين أبيه وأمه وما جاء عن عمر بن الخطاب رضي الله عنه أنه خير غلاما بين أبو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ن عمارة الجرم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يرني علي رضي الله عنه بين أمي وعمي ثم قال لأخ لي أصغر م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أيضا لو قد بلغ مبلغ هذا خير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حدي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نت ابن سبع أو ثمان س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إذا استكمل سبع سنين ذكرا كان أو أنثى وهو يعقل عقل مثله خ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نكاح القد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بلغ سبعا أو ثمان سنين خير إذا كانت دارهما واحدة وكانا جميعا مأمونين على الولد فإن كان أحدهما غير مأمون فهو عند المأمون منهما حتى يبلغ وإذا افترق الأبوان وهما في قرية واحدة فالأم أحق بالولد ما لم تتزوج وعلى أبيه نفقته ولا يمنع من تأديبه ويخرج الغلام إلى الكتاب أو الصناعة إذا كان من أهلها ويأوي إلى أمه فإن اختار أباه لم يكن له منعه من أن يأتي أمه وتأتيه في الأيام وإن كانت جارية لم تمنع أمها من أن تأتيها ولا أعلم على أبيها إخراجها إليها إلا أن تمرض فيؤمر بإخراجها عائدة وإن ماتت البنت لم تمنع الأم من أن تليها حتى تدفن ولا تمنع في مرضها من أن تلي تمريضها في منزل أبيها وإن كان الولد مخبولا فهو كالصغير فالأم أحق به ولا يخير أبدا وإذا خير فاختار أحد الأبوين ثم اختار الآخر حول ولو منعت منه بالزوج فطلقها طلاقا يملك فيه الرجعة أو لا يملكها رجعت على حقها في ولدها لأنها منعته بوجه فإذا ذهب فهي كما كانت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تعود إلى ما بطل ب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كان بطل ما كان لأمها أن تكون أحق بولدها من أبيهم وكان ينبغي إذا بطل عن الأم أن يبطل عن الجدة التي إنما حقها لحق الأم وقد قضى أبو بكر على عمر رضي الله عنهما بأن جدة ابنه أحق به منه فإن قيل فما حق الأم فيهم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حق الأب هما والدان يجدان بالولد فلما كان لا يعقل كانت الأم أولى به على أن لك حق للولد لا للأبوين لأن الأم أحنى عليه وأرق من الأب فإذا بلغ الغلام ولى نفسه إذا أونس رشده ولم يجبر على أن يكون عند أحدهما واختار له برهما وترك فراقهما وإذا بلغت الجارية كانت مع أحدهما حتى تزوج فتكون مع زوجها فإن أبت وكانت مأمونة سكنت حيث شاءت ما لم تر ريبة واختار لها أن لا تفارق أبو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جتمع القرابة من النساء فتنازعن المولود فالأم أولى ثم أمها ثم أمهات أمها وإن بعدن ثم الجدة أم الأب ثم أمها ثم أمهاتها ثم الجدة أم الجد</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6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أب ثم أمها ثم أمهاتها ثم الأخت للأب والأم ثم الأخت للأب ثم الأخت للأم ثم الخالة ثم العمة ولا ولاية لأم أبي الأم لأن قرابتها بأب لا بأم فقاربة الصبي من النساء أولى ولا حق لأحد مع الأب غير الأم وأمهاتها فأما أخواته وغيرهن فإنما حقوقهن بالأب فلا يكون لهن حق معه وهن يدلين به والجد أبو الأب يقوم مقام الأب إذا لم يكن أب أو كان غائبا أو غير رشيد وكذلك أبو أبي الأب وكذلك العصبة يقومون مقام الأب إذا لم يكن أقرب منهم مع الأم وغيرها من أمهاتها وإذا أراد الأب أن ينتقل عن البلد الذي نكح به المرأة كان بلده أو بلدها فسواء والقول قوله إذا قال أردت النقلة وهو أحق بالولد مرضعا كان أو كبي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عصبة إلا أن تخرج الأم إلى ذلك البلد فتكون أولى ولا حق لمن لم تكمل فيه الحرية في ولد الحر وإذا كان ولد الحر مماليك فسيدهم أحق بهم وإذا كانوا من حرة وأبوهم مملوك فهي أحق بهم ولا يخيرون في وقت الخيار</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نفقة المماليك</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خبرنا سفيان عن محمد بن عجلان عن بكر أو بكير بن عبد ال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مزنى شك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 عجلان أبي محمد عن أبي هريرة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مملوك طعامه وكسوته بالمعروف ولا يكلف من العمل ما لا يطيق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على مالك المملوك الذكر والأنثى البالغين إذا شغلهما في عمل له أن ينفق عليهما ويكسوهما بالمعروف وذلك نفقة رقيق بلدهما الشبع لأوساط الناس الذي تقوم به أبدانهم من أي الطعام كان قمحا أو شعيرا أو ذرة أو تمرا وكسوتهم كذلك مما يعرف أهل ذلك البلد أنه معروف صوف أو قطن أو كتان أي ذلك كان الأغلب بذلك البلد وكان لا يسمى مثله ضيقا بموضعه والجواري إذا كانت لهن فراهة وجمال فالمعروف أنهن يكسين أحسن من كسوة اللائي دون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بن عباس في المملوك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طعموهم مما تأكلون واكسوهم مما تلبس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كلام مجمل يجوز أن يكون على الجواب فيسأل السائل عن مماليكه وإنما يأكل تمرا أو شعيرا ويلبس صوف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طعموهم مما تأكلون واكسوهم مما تلبسون والسائلون عرب ولبوس عامتهم وطعامهم خشن ومعاشهم ومعاش رقيقهم متقارب فأما من خالف معاش السلف فأكل رقيق الطعام ولبس جيد الثياب فلو آسى رقيقة كان أحسن وإن لم يفعل فله ما 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نفقته وكسوته بالمعروف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من لبس الوشي والمروي والخز وأكل النقي وألوان لحوم الدجاج فهذا ليس بالمعروف للمماليك وقال عليه ال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فى أحدكم خادمه طعامه حره ودخانه فليدع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6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ليجلسه معه فإن أبى فليروغ له لقمة فيناوله إياها  أو كلمة هذا معناها فلما قال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ليروغ له لقمة  كان هذا عندن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ى وجهين أولاهما بمعناه أن إجلاسه معه أفضل وإن لم يفعل فليس بواجب إذ قال النبي صلى الله عليه وسلم  وإلا فليروغ له لقمة  لأن إجلاسه لو كان واجبا لم يجعل له أن يروغ له لقمة دون أن يجلسه معه أو يكون بالخيار بين أن يناوله أو يجلسه وقد يكون أمر اختيار غير الحتم وهذا يدل على ما وصفنا من بيان طعام المملوك وطعام سيده والمملوك الذي يلي طعام الرجل مخالف عندي للمملوك الذي لا يلي طعامه ينبغي أن يناوله مما يقرب إليه ولو لقمة فإن المعروف أن لا يكون يرى طعاما قد ولى العمل فيه ثم لا ينال منه شيئا يرد به شهوته وأقل ما يرد به شهوته لقمة وغيره من المماليك لم يله ولم يره والسنة خصت هذا من المماليك دون غيره وفي القرآن ما يدل على ما يوافق بعض معنى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جل ثناؤ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إذا حضر القسمة أولو القربى واليتامى والمساكين فارزقوهم منه  ولم يقل يرزق مثلهم ممن لم يحضر وقيل ذلك في المواريث وغيرها من الغنائم وهذا أوسع وأحب إلي ويعطون ما طابت به نفس المعطي بلا توقيت ولا يحرمون ومعنى لا يكلف من العمل إلا ما يطيق يعن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لا ما يطيق الدوام عليه لا ما يطيق يوما أو يومين أو ثلاثة ونحو ذلك ثم يعجز وجملة ذلك ما لا يضر ببدنه الضرر البين وإن عمي أو زمن أنفق عليه مولاه وليس له أن يسترضع الأمة غير ولدها فيمنع منها ولدها إلا أن يكون فيها فضل عن ريه أو يكون ولدها يغتذي بالطعام فيقيم بدنه فلا بأس به وينفق على ولد أم ولده من غيره ويمنعه الإمام أن يجعل على أمته خراجا إلا أن يكون في عمل واجب وكذلك العبد إذا لم يطق الكسب</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عثمان بن عفان رضي الله عنه في خطب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كلفوا الصغير الكسب فيسرق ولا الأمة غير ذات الصنعة فتكسب بفرجها</w:t>
      </w:r>
      <w:r>
        <w:rPr>
          <w:rFonts w:ascii="Simplified Arabic Fixed" w:hAnsi="Simplified Arabic Fixed" w:cs="Simplified Arabic Fixed"/>
          <w:color w:val="0000FF"/>
          <w:sz w:val="24"/>
          <w:sz w:val="24"/>
          <w:lang w:val="en-US" w:eastAsia="fr-FR"/>
        </w:rPr>
        <w:t xml:space="preserve">  </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6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فة نفقة الدوا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لرجل دابة في المصر أو شاة أو بعير علفه بما يقيمه فإن امتنع أخذه السلطان بعلفه أو بيعه فإن كان ببادية غنم أو إبل أو بقر أخذت على المرعى خلاها والرعي فإن أجدبت الأرض علفها أو ذبحها أو باعها ولا يحبسها فتموت هزلا إن لم يكن في الأرض متعلق وأجبر على ذلك إلا أن يكون فيها متعلق لأنها على ما في الأرض تتخذ وليست كالدواب التي لا ترعى والأرض مخصبة إلا رعيا ضعيفا ولا تقوم للجدب قيام الروا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حلب أمهات النسل إلا فضلا عما يقيم أولادهن لا يحلبهن فيمتن هزل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 القت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تحريم القتل ومن يجب عليه القصاص ومن لا يجب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يقتل مؤمنا متعمدا فجزاؤه جهنم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ا تقتلوا النفس التي حرم الله إلا بالحق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عليه ال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يحل دم امرىء مسلم إلا بإحدى ثلاث كفر بعد إيمان أو زنا بعد إحصان أو قتل نفس بغير نفس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كافأ الدمان من الأحرار المسلمين أو العبيد المسلمين أو الأحرار من المعاهدين أو العبيد منهم قتل من كل صنف مكافىء دمه منهم الذكر إذا قتل بالذكر وبالأنثى والأنثى إذا قتلت بالأنثى وبالذكر ولا يقتل مؤمن بكافر لقو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قتل مؤمن بكافر  وإنه لا خلاف أنه لا يقتل بالمستأمن وهو في التحريم مثل المعاه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لم يقتل بأحد الكافرين المحرمين لم يقتل ب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قائل عن النبي صلى الله عليه وسلم لا يقتل مؤمن بكافر حربي فهل من بيان في مثل هذا يثبت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و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يرث المؤمن الكافر ولا الكافر المؤم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تزعم أنه أراد أهل الحرب لأن دماءهم وأموالهم حلا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ولكنها على جميع الكافرين لأن اسم الكفر يلزم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ا يقتل مؤمن بكافر لأن اسم الكفر يلزمهم فما الفر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قائل روينا حديث ابن السلماني قلنا منقطع وخطأ إنما روي فيما بلغنا أن عمرو بن أمية قتل كافرا كان له عهد إلى مدة وكان المقتول رسولا فقتله النبي صلى الله عليه وسلم به فلو كان ثابتا كنت قد خالفته وكان منسوخا لأنه قتل قبل الفتح بزمان وخطبة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قتل مؤمن بكافر  عام الفتح وهو خطأ لأن عمرو بن أمية عاش بعد النبي صلى ال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6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وسلم دهرا وأنت تأخذ العلم ممن بعد ليس لك به معرفة أصحاب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قتل حر بعبد وفيه قيمته وإن بلغت دي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إجماعهم أن يده لا تقطع بيد العبد قضاء على أن الحر لا يقتل بالعبد فإذا منع أن يقتص من يده وهي أقل لفضل الحرية على العبودية كانت النفس أعظم وهي أن تقص بنفس العبد أبع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قتل والد بولد لأنه إجماع ولا جد من قبل أم ولا أب بولد ولد وإن بعد لأنه وا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يؤكد ميراث الجد لأن الأخ يقتل بأخيه ولا يقتل الجد بابن ابنه ويملك الأخ أخاه في قوله ولا يملك جده وفي هذا دليل على أن الجد كالأب في حجب الإخوة وليس كالأخ</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تل العبد والكافر بالحر المسلم والولد بالوالد ومن جرى عليه القصاص في النفس جرى عليه القصاص في الجراح ويقتل العدد بالواحد واحتج بأن عمر رضي الله عنه قتل خمسة أو سبعة برجل قتلوه غيلة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تمالأ عليه أهل صنعاء لقتلتهم جمي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رحه أحدهما مائة جرح والآخر جرحا واحدا فمات كانوا في القود سواء ويجرحون بالجرح الواحد إذا كان جرحهم إياه معا لا يتجزأ ولا يقتص إلا من بالغ وهو من احتلم من الذكور أو حاض من النساء أو بلغ أيهما كان خمس عشرة سن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7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فة القتل العمد وجراح العمد التي فيها قصاص وغير ذلك</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عمد رجل بسيف أو خنجر أو سنان رمح أو ما يشق بحده إذا ضرب أو رمى به الجلد واللحم دون المقتل فجرحه جرحا كبيرا أو صغيرا فمات منه فعليه القود وإن شدخه بحجر أو تابع عليه الخنق أو والى عليه بالسوط حتى يموت أو طين عليه بيتا بغير طعام ولا شراب مدة الأغلب أنه يموت من مثله أو ضربه بسوط في شدة برد أو حر ونحو ذلك مما الأغلب أنه يموت منه فمات فعليه الق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طع مريئه وحلقومه أو قطع حشوته فأبانها من جوفه أو صيره في حال المذبوح ثم ضرب عنقه آخر فالأول قاتل دون الآخر ولو أجافه أو خرق أمعاءه ما لم يقطع حشوته فيبينها منه ثم ضرب آخر عنقه فالأول جارح والآخر قات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جرح معى عمر بن الخطاب رضي الله عنه في موضعين وعاش ثلاثا  فلو قتله أحد في تلك الحال كان قاتلا وبرىء الذي جرحه من القتل ولو جرحه جراحات فلم يمت حتى عاد إليه فذبحه صار والجراح نفسا ولو برأت الجراحات ثم عاد فقتله كان عليه ما على الجارح منفردا وما على القاتل منفر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داوى المجروح بسم فمات أو خاط الجرح في لحم حي فمات فعلى الجاني نصف الدية لأنه مات من فعلين وإن كانت الخياطة في لحم ميت فالدية على الجاني ولو قطع يد نصراني فأسلم ثم مات لم يكن قود لأن الجناية كانت وهو ممن لا قود فيه وعليه دية مسلم ولا يشبه المرتد لأن قطعه مباح كالحد والنصراني يده ممنوعة ولو أرسل سهما فلم يقع على نصراني حتى أسلم أو على عبد فلم يقع حتى أعتق لم يكن عليه قصاص لأن تخلية السهم كانت ولا قصاص وفيه دية حر مسلم والكفارة وكذلك المرتد يسلم قبل وقوع السهم لتحول الحال قبل وقوع الرمية ولو جرحه مسلما فارتد ثم أسلم ثم مات فالدية والكفارة ولا قود للحال الحادثة ولو مات مرتدا كان لوليه المسلم أن يقتص بالجر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قياس عندي على أصل قوله أن لا ولاية لمسلم على مرتد كما لا وراثة له منه وكما أن ماله للمسلمين فكذلك الولي في القصاص من جرحه ولي المسل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فقأ عيني عبد قيمته مائتان من الإبل فأعتق فمات لم يكن فيه إلا دية لأن الجناية تنقص بموته حرا وكانت الدية لسيده دون ورث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قياس عندي أن السيد قد ملك قيمة العبد وهو عبد فلا ينقص ما وجب له بال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طع يد عبد وأعتق ثم مات فلا قود إذا كان الجاني حرا مسلما أو نصرانيا حرا أو مستأمنا حرا وعلى الحر الدية كاملة ف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7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له للسيد منها نصف قيمته يوم قطعه والباقي لورثته ولو قطع ثان بعد الحرية رجله وثالث بعدهما يده فمات فعليهم دية حر والذي للسيد من الدية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ه الأقل من ثلث الدية ونصف قيمته عبدا ولا يجعل له أكثر من نصف قيمته عبدا ولو كان لا يبلغ إلا بعيرا لأنه لم يكن في ملكه جناية غيرها ولا يجاوز به ثلث دية حر ولو كان نصف قيمته من بعير من أجل أنها تنقص بالمو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سيده الأقل من ثلث قيمته عبدا أو ثلث ديته حرا لأنه مات من جناية ثال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طع في موضع آخر أنه لو جرحه ما الحكومة فيه إليه ولزمه بالجزية ومن شركة عشر من الإبل لم يأخذ السيد إلا البعير الذي وجب بالجرح وهو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ذا أقيس بقوله وأولى عندي بأصله وإن لم يزده على بعير لأنه وجب بالجرح وهو عبده ففي القياس أن لا ينقصه وإن جاوز عقل حر لأنه وجب له بالجرح وهو 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ى المتغلب باللصوصية والمأمور القود إذا كان قاهرا للمأمور وعلى السيد القود إذا أمر عبده صبيا أو أعجميا لا يعقل بقتل رجل فقتله فإن كان لعبد يعقل فعلى العبد القود ولو كانا لغيره فكانا يميزان بينه وبين سيدهما فهما قاتلان وإن كانا لا يميزان فالآمر القاتل وعليه القود ولو قتل مرتد نصرانيا ثم رجع ف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عليه القود وهو أولاهما لأنه قتل وليس بم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ا قود عليه لأنه لا يقر على د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بان أن الأول أولاهما فالأولى أحق بالصواب وقد دل قوله في رفع القود عنه لأنه لا يقر على دينه على أنه لو كان القاتل نصرانيا يقر على دينه لكان القود عليه وإن أ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النصراني الذي يقر على دينه الحرام الدم إذا أسلم يقتل بالنصراني فالمباح الدم بالردة أحق أن يقاد بالنصراني وإن أسلم في قياس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تل الذابح دون الممسك كما يحد الزاني دون الممسك ولو ضربه بما الأغلب أنه يقطع عضوا أو يوضح رأسا فعليه القود ولو عمد عينه بأصبعه ففقأها اقتص منه لأن الأصبع يأتي منها على ما يأتي به السلاح من النفس وإن لم تنفقىء واعتلت حتى ذهب بصرها أو انتجفت ففيها القصاص وإن كان الجاني مغلوبا على عقله فلا قصاص عليه إلا السكران فإنه كالصحيح ولو قطع رجل ذكر خنثى مشكل وأنثييه وشفريه عمدا قيل إن شئت وقفناك فإن بنت ذكرا أقدناك في الذكر والأنثيين وجعلنا لك حكومة في الشفرين وإن بنت أنثى فلا قود لك وجعلنا لك دية امرأة في الشفرين وحكومة في الذكر والأنث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قية هذه المسألة في معناه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7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قال له وإن لم تشأ أن تقف حتى يتبين أمرك وعفوت عن القصاص وبرأت فلك دية شفري امرأة وحكومة في الذكر والأنثيين لأنه الأقل وإن قلت لا أعفو ولا أقف قيل لا يجوز أن يقص مما لا يدري أي القصاص لك فلا بد لك من أحد الأمرين على ما وصفن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خيار في القصاص</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بن أبي فديك عن ابن أبي ذئب عن سعيد بن أبي سعيد المقبري عن أبي شريح الكعبي رضي الله عنه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ثم أنتم يا بني خزاعة قد قتلتم هذا القتيل من هذيل وأنا والله عاقله فمن قتل قتيلا بعده فأهله بين خيرتين إن أحبوا قتلوا وإن أحبوا أخذوا العقل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يختلفوا في أن العقل يورث كالمال وإذا كان هكذا فكل وارث ولي زوجة أو ابنة لا يخرج أحد منهم من ولاية الدم ولا يقتل إلا باجتماعهم وحبس القاتل حتى يحضر الغائب ويبلغ الطفل وإن كان فيهم معتوه فحتى يفيق أو يموت فيقوم وارثه مقامه وأيهم عفا عن القصاص كان على حقه من الدية وإن عفا على غير مال كان الباقون على حقوقهم من الدية فإن عفوا جميعا وعفا المفلس يجني عليه أو على عبده القصاص جاز ذلك لهم ولم يكن لأهل الدين والوصايا منعهم لأن المال لا يملك بالعمد إلا بمشيئة المجني عليه إن كان حيا وبمشيئة الورثة إن كان ميت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يشبه هذا الاعتلال أصله لأنه احتج في أن العفو يوجب الدية بأن الله تعالى ل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عفي له من أخيه شيء فاتباع بالمعروف وأداء إليه بإحسان  لم يجز أن يقال عفا إن صولح على مال لأن العفو ترك بلا عوض فلم يجز إذا عفا عن القتل الذي هو أعظم الأمرين إلا أن يكون له مال في مال القاتل أحب أو كره ولو كان إذا عفا لم يكن له شيء لم يكن للعافي ما يتبعه بمعروف ولا على القاتل ما يؤديه بإحس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ذا مال بلا مشيئة أو لا تراه يقول إن عفو المحجور جائز لأنه زيادة في ماله وعفوه المال لا يجوز لأنه نقص في ماله وهذا مال بغير مشيئة فأقرب إلى وجه ما قال عندي في العفو الذي ليس لأهل الدين منعه منه هو أن يبرئه من القصاص ويقول بغير مال فيسقطان وبالله التوفيق</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تل مظلوما فقد جعلنا لوليه سلطانا</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خلى الحاكم الولي وقتل القاتل فينبغي له أن يأمر من ينظر إلى سيفه فإن كان صارما وإلا أمره بصارم لئلا يعذبه ثم يدعه وضرب عنقه وإن ضربه بما لا يخطىء بمثله من قطع رج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7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و وسط عزر وإن كان مما يلي العنق من رأسه أو كتفه فلا عقوبة عليه وأجبره الحاكم على أن يأمر من يحسن ضرب العنق ليوجئ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ذن لرجل فتنحى به فعفاه الولي فقتله قبل أن يعلم ف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يس له على القاتل شيء إلا أن يحلف بالله ما علمه عفا ولا على العاف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يس على القاتل قود لأنه قتله على أنه مباح وعليه الدية والكفارة ولا يرجع بها على الولي لأنه متطوع وهذا أشبه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أشبه أولى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قتل الحامل حتى تضع فإن لم يكن لولدها مرضع فأحب إلي أن لو تركت بطيب نفس الولي حتى يوجد له مرضع فإن لم يفعل قت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لم يوجد للمولود ما يحيا به لم يحل عندي قتله بقتل أمه حتى يوجد ما يحيا به فتقت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عجل الإمام فاقتص منها حاملا فعليه المأثم فإن ألقت جنينا ضمنه الإمام على عاقلته دون المقتص</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على الولي لأنه اقتص لنفسه مختارا فجنى على من لا قصاص له عليه فهو بغرم ما أتلف أولى من إمام حكم له بحقه فأخذه وما ليس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تل نفرا قتل للأول وكانت الديات لمن بقي في ماله فإن خفي الأول منهم أقرع بينهم فأيهم قتل أولا قتل به وأعطى الباقون الديات من ماله ولو قطع يد رجل وقتل آخر قطعت يده باليد وقتل بالنف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مات المقطوعة يده الأول بعد أن اقتص من اليد فقياس قول الشافعي عندي أن لوليه أن يرجع بنصف الدية في مال قاطعه لأن المقطوع قد استوفى قبل موته ما فيه نصف الدية باقتصاصه به قاط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تله عمدا ومعه صبي أو معتوه أو حر وعبد قتلا عبدا أو مسلم ونصراني قتلا نصرانيا أو قتل ابنه ومعه أجنبي فعلى الذي عليه القصاص القصاص وعلى الآخر نصف الدية في ماله وعقوبة إن كان الضرب عم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شبه الشافعي أخذ القود من البالغ عون الصبي بالقاتلين عمدا يعفو الولي عن أحدهما إن له قتل الآخر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ب عليهما القود فزال عن أحدهما بإزالة الولي قيل فإذا أزاله الولي عنه أزاله عن الآخر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علهما واحد فقد حكمت لكل واحد منها بحكم نفسه لا بحكم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شركه قاتل خطأ فعلى العامد نصف الدية في ماله وجناية المخطىء على عاقلته واحتج على محمد بن الحسن في منع القود من العامد إذا شاركه صبي أو مجنون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نت رفعت عنه القود لأن القلم عنهما مرفوع وإن عمدهما خطأ على عاقلتهما فهلا أقدت من الأجنبي إذا قتل عمدا مع الأب لأن القل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7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ن الأب ليس بمرفوع وهذا ترك أص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شرك الشافعي رحمه الله محمد بن الحسن فيما أنكر عليه في هذه المسألة لأن رفع القصاص عن الخاطىء والمجنون والصبي واحد فكذلك حكم من شاركهم بالعمد وا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تل أحد الوليين القاتل بغير أمر صاحبه ف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ا قصاص بحال للشبهة 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جعلنا لوليه سلطانا  يحتمل أي ولي قتل كان أحق بالقتل وهو مذهب أكثر أهل المدينة ينزلونه منزلة الحد لهم عن أبيهم إن عفوا إلا واحدا كان له أن يح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ممن لا يجهل عزر وقيل للولاة معه لكم حصصكم والقول من أين يأخذونها واحد من قولي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ا لهم من مال القاتل يرجع بها ورثة القاتل في مال قاتله ومن قال هذا قال فإن عفوا عن القاتل الدية رجع ورثة قاتل المقتول على قاتل صاحبهم بحصة الورثة معه من الدية 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حصصهم أنها لهم في مال أخيهم القاتل قاتل أبيهم لأن الدية إنما كانت تلزمه لو كان لم يقتله ولي فإذا قتله ولي فلا يجتمع عليه القتل والغر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على من قتل من الأولياء قاتل أبيه القصاص حتى يجتمعوا على القت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صل قوله أن القاتل لو مات كانت الدية في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تعدي أخيه بمبطل حقه ولا بمزيله عمن هو عليه ولا قود للشبه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طع يده من مفصل الكوع فلم يبرأ حتى قطعها آخر من المرفق ثم مات فعليهما القود يقطع قاطع الكف من الكوع ويد الآخر من المرفق ثم يقتلان لأن ألم القطع الأول واصل إلى الجسد ك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ذا تشاح الولاة قيل 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قتله إلا واحد منكم فإن سلمتم لواحد أو لأجنبي جاز وقتله وإن تشاححتم أقرعنا بينكم فأيكم خرجت قرعته خليناه وقتله ويضرب بأصرم سيف وأشد ضرب</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7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قصاص بغير السيف</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طرحه في نار حتى يموت طرح في النار حتى يموت وإن ضربه بحجر فلم يقلع عنه حتى مات أعطى وليه حجرا مثله فقتله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بعض أصحاب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لم يمت من عدد الضرب قتل بالسي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كذا قال الشافعي رحمه الله في المحبوس بلا طعام ولا شراب حتى مات إنه يحبس فإن لم يمت في تلك المدة قتل بالسيف وكذا قال لو غرقه في الماء وكذلك يلقيه في مهواة في البعد أو مثل سدة الأرض وكذا عدد الضرب بالصخرة فإن مات وإلا ضربت عنقه فالقياس على ما مضى في أول الباب أن يمنعه الطعام والشراب حتى يموت كما قال في النار والحجر والخنق بالحبل حتى يموت إذا كان ما صنع به من المتلف الوح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قطع يديه ورجليه فمات فعل به الولي ما فعل بصاحبه فإن مات وإلا قتل بالسيف ولو كان أجافه أو قطع ذراعه فمات كان لوليه أن يفعل ذلك به على أن يقتله فأما على أن لا يقتله فلا يترك وإي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و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نقصه من ذلك بحال لعله إذا فعل ذلك به أن يدع قتله فيكون قد عذبه بما ليس في مثله قصاص</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بى أن يوالي عليه بالجوائف كما والى عليه بالنار والحجر والخنق بمثل ذلك الحبل حتى يموت ففرق بين ذلك والقياس عندي على معناه أن يوالي عليه بالجوائف إذا والى بها عليه حتى يموت كما يوالي عليه بالحجر والنار والخنق حتى يمو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لاهما بالحق عندي فيما كان في ذلك من جراح أن كل ما كان فيه القصاص لو برىء أقصصته منه فإن مات وإلا قتلته بالسيف وما لا قصاص في مثله لم أقصه منه وقتلته بالسيف قياسا على ما قال في أحد قوليه في الجائفة وقطع الذراع أنه لا يقصه منهما بحال ويقتله بالسيف</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7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قصاص في الشجاج والجراح والأسنا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ن به نقص أو شلل أو غير ذلك</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صاص دون النفس شيئان جرح يشق وطرف يقطع فإذا شجه موضحة فبرىء حلق موضعها من رأس الشاج ثم شق بحديدة قدر عرضها وطولها فإن أخذت رأس الشاج كله وبقي شيء منه أخذ منه أرشه وكذا كل جرح يقتص منه ولو جرحه فلم يوضحه أقص منه بقدر ما شق من الموضحة فإن أشكل لم أقد إلا مما استيق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قطع اليد باليد والرجل بالرجل من المفاصل والأنف بالأنف والأذن بالأذن والسن بالسن كان القاطع أفضل طرفا أو أدنى ما لم يكن نقص أو شلل فإن كان قاطع اليد ناقصا أصبعا قطعت يده وأخذ منه أرش أصبع وإن كانت شلاء فله الخيار إن شاء اقتص بأن يأخذ أقل من حقه وإن شاء أخذ دية اليد وإن كان المقطوع أشل لم يكن له القود فيأخذ أكثر وله حكومة يد شلاء وإن قطع أصبعه فتأكلت ذهبت كفه أقيد من الأصبع وأخذ أرش يده إلا إصبعا ولم ينتظر به أن يراقى إلى مثل جنايته أو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سأل القود ساعة قطع إصبعه أقدته فإن ذهبت كف المجني عليه جعلت على الجاني أربعة أخماس ديتها ولو كان مات منها قتلته به لأن الجاني ضامن لما حدث من جنايته والمستقاد منه غير مضمون له ما حدث من القود بسبب الح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معت الشافعي رحمه الل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شجه موضحة فذهبت منها عيناه وشعره فلم ينبت ثم برىء أقص من الموضحة فإن ذهبت عيناه ولم ينبت شعره فقد استوفى حقه وإن لم تذهب عيناه ونبت شعره زدنا عليه الدية وفي الشعر حكومة ولا أبلغ بشعر رأسه ولا بشعر لحيته دي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شبه بقوله عندي قياسا على قوله إذا قطع يده فمات عنها أنه يقطع فإن مات منها فقد استوفى حقه فكذلك إذا شجه مقتصا فذهبت منها عيناه وشعره فقد أخذ حقه غير أني أ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لم ينبت شعره فعليه حكومة الشعر ما خلا موضع الموضحة فإنه داخل في الموضحة فلا نغرمه مر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ابته من جرح يده أكلة فقطعت الكف لئلا تمشي الأكلة في جسده لم يضمن الجاني من قطع الكف شيئا فإن مات من ذلك فنصف الدية على الجاني ويسقط نصفها لأنه جنى على نفسه ولو كان في يد المقطوع أصبعان شلاوان لم تقطع يد الجاني ولو رضي فإن سأل المقطوع أن يقطع له أصبع القاطع الثالث ويؤخذ له أرش الأصبعين والحكومة في الكف كان ذلك له ولا أبلغ بحكومة كفه دية أصب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7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أنها تبع للأصابع وكلها مستوية ولا يكون أرشها كواحدة منها ولو كان القاطع مقطوع الأصبعين قطعت له كفه وأخذت للمقطوعة يده أرش إصبعين تامتين ولو كان للقاطع ست أصابع لم تقطع لزيادة الإصبع ولو كان الذي له خمس أصابع هو القاطع كان للمقطوع قطع يده وحكومة الأصبع الزائدة ولا أبلغ بها أرش إصبع ولو قطع له أنملة لها طرفان فله القود من إصبعه وزيادة حكومة وإن كان للقاطع مثلها أقيد بها ولا حكومة فإن كان للقاطع طرفان وللمقطوع واحد فلا قود لأنها أكث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طع أنمل طرف ومن آخر الوسطى من إصبع واحد فإن جاء الأول قبل اقتص له ثم الوسطى وإن جاء صاحب الوسطى قيل لا قصاص لك إلا بعد الطرف ولك الد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قيد بيمنى يسرى ولا بيسرى يمن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لع سنه أو قطع أذنه ثم إن المقطوع ذلك منه ألصقه بدمه وسأل القود فله ذلك لأنه وجب له بإبانته وكذلك الجاني لا يقطع ثانية إذا أقيد منه مرة إلا بأن يقطع لأنها مي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اد بذكر رجل شيخ وخصي وصبي والذي لا يأتي النساء كان الذكر ينتشر أو لا ينتشر ما لم يكن به شلل يمنعه من أن ينقبض أو ينبسط وبأنثي الخصى لأن كل ذلك طرف وإن قدر على أن يقاد من إحدى أنثي رجل بلا ذهاب الأخرى أقيد منه وإن قطعهما ففيهما القصاص أو الدية تامة فإن قال الج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نيت عليه وهو موجوء وقال المجني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صحيح فالقول قول المجني عليه مع يمينه لأنه هذا يغيب عن أبصار الناس ولا يجوز كشفه 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اد أنف الصحيح بأنف الأخرم ما لم يسقط أنفه أو شيء منه وأذن الصحيح بأذن الأصم وإن قلع سن من قد أثغر قلع سنه فإن كان المقلوع سنه لم يثغر فلا قود حتى يثغر فيتتام طرحة أسنانه ونباتها فإن لم ينبت سنه وقال أهل العلم به لا ينبت أقدناه ولو قلع له سنا زائدة ففيها حكومة إلا أن يكون للقالع مثلها فيقاد منه ومن اقتص حقه بغير سلطان عزر ولا شيء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المقتص</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رج يمينك فأخرج يساره فقطعها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مدت وأنا عالم فلا عقل ولا قصاص فإذا برأ اقتص من يمينه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سمع أو رأيت أن القصاص بها يسقط عن يميني لزم المقتص دية اليد لو كان ذلك في سرقة لم يقطع يمينه ولا يشبه الحد حقوق العباد ولو قال الجاني مات من قطع اليدين والرجلين وقال الو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ت من غيرهما فالقول قول الو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حضر الإمام القصاص عدلين عاقلين حتى لا يقاد إلا بحديدة حادة مسقاة ويتفقد حديده لئلا يسم فيقتل فيقطع من حيث قطع بأيسر ما يكون به القطع ويرزق من يقيم الحدود ويأخذ القصاص من سهم النبي صلى الله عليه وسلم من الخمس كما يرزق الحكام فإن لم يفع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7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على المقتص منه الأجر كما عليه أجر الكيال والوزان فيما يلزم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عفو المجني عليه ثم يموت وغير ذلك</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المجني عليه عمدا قد عفوت عن جنايته من قود وعقل ثم صح جاز فيما لزمه بالجناية ولم يجز فيما لزمه من الزيادة لأنها لم تكن وجبت حين عفا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عفوت عنها وما يحدث منها من عقل وقود ثم مات منها فلا سبيل إلى القود للعفو ونظر إلى أرش الجناية فكان 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جائز العفو عنه من ثلث مال العافي كأنها موضحة فهي نصف العشر ويؤخذ بباقي الد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ؤخذ بجميع الجناية لأنها صارت نفسا وهذا قاتل لا يجوز له وصية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ولى بقوله لأن كل ذلك وصية لقاتل فلما بطل بعضها بطل جميعها ولأنه قطع بأنه لو عفا والقاتل عبد جاز العفو من ثلث المي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أجزنا ذلك لأنه وصية لسيد العبد مع أهل الوصايا ولأنه قال في قتل الخطأ لو عفا عن أرش الجناية جاز عفوه لأنها وصية لغير قات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قاتل خطأ ذميا لا يجري على عاقلته الحكم أو مسلما أقر بحناية خطأ فالدية في أموالهم والعفو باطل لأنه وصية للقاتل ولو كان لهما عاقلة لم يكن عفوا عن العاقلة إلا أن يريد ب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فوت عنه أرش الجناية أو ما يلزم من أرش الجناية قد عفوت ذلك عن عاقلته فيجوز ذلك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ثبت أنها وصية وأنها باطلة لقات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نى عبد على حر فابتاعه بأرش الجرح فهو عفو ولم يجز البيع إلا أن يعلما أرش الجرح لأن الاثمان لا تجوز إلا معلومة فإن أصاب به عيبا رده وكان له في عنقه أرش جنايت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ID ' '   (</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7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أسنان الإبل المغلظة والعمد وكيف يشبه العمد الخطأ</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بن عيينة عن علي بن زيد بن جدعان عن القاسم بن ربيعة عن ابن عمر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لا إن في قتل العمد الخطأ بالسوط والعصا مائة من الإبل مغلظة منها أربعون خلفة في بطونها أولاده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ذا خطأ في القتل وإن كان عمدا في الضرب واحتج بعمر بن الخطاب وعطاء رضي الله عنهما أنهما ق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تغليظ الإبل أربعون خلفة وثلاثون حقة وثلاثون جذ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خلفة الحامل وقل ما تحمل الأثنية فصاعدا فأية ناقة من إبل العاقلة حملت فهي خلفة تجزىء في الدية ما لم تكن معيبة وكذلك لو ضربه بعمود خفيف أو بحجر لا يشدخ أو بحد سيف لم يجرح أو ألقاه في بحر قرب البر وهو يحسن العوم أو ماء الأغلب أنه لا يموت من مثله فمات فلا قود وفيه الدية على العاقلة وكذلك الجراح وكذلك التغليظ في النفس والجراح في الشهر الحرام والبلد الحرام وذي الرح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عثمان بن عفان رضي الله عنه أنه قضى في دية امرأة وطئت بمكة بدية وث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أسنان دية العمد حالة في ماله إذا زال عنه القصاص</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ت المغلظة أعلى سنا من سن الخطأ للتغليظ فالعامد أحق بالتغليظ إذا صارت عليه وبالله التوفيق</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8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أسنان الخطأ وتقويمها وديات النفوس والجراح وغيره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تل مؤمنا خطأ فتحرير رقبة مؤمنة ودية مسلمة إلى أهله  فأبان على لسان نبيه صلى الله عليه وسلم أن الدية مائة من الإب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سليمان بن يسا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م كانوا يقولون دية الخطأ مائة من الإبل عشرون ابنة مخاض وعشرون بنت لبون وعشرون ابن لبون وعشرون حقة وعشرون جذ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هذا نأخذ ولا يكلف أحد من العاقلة غير إبله ولا يقبل منه دونها فإن لم يكن لبلده إبل كلف إلى أقرب البلدان إليه فإن كانت إبل العاقلة مختلفة أدى كل رجل منهم من إبله فإن كانت عجافا أو جرب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ديت صحاحا جبر على قبولها فإن أعوزت الإبل فقيمتها دنانير أو دراهم كما قومها عمر بن الخطاب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علم محيط بأنه لم يقومها إلا قيمة يومها فإذا قومها كذلك فاتباعه أن تقوم متى وجبت ولعله أن لا يكون قومها إلا في حين وبلد أعوزت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يتراضى الجاني والولي فيدل على تقويمه للإعواز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كلم أعرابي الذهب ولا الورق لأنه يجد الإبل وأخذه ذلك من القروي لإعواز الإبل فيما أرى والله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از أن يقوم بغير الدراهم والدنانير جعلنا على أهل الخيل الخيل وعلى أهل الطعام الطع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ه القديم على أهل الذهب ألف دينار وعلى أهل الورق اثنا عشر ألف درهم ورجوعه عن القديم رغبة عنه إلى الجديد وهو بالسنة أش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الموضحة خمس من الإبل وهي التي تبرز العظم حتى يقرع بالمرود لأنها على الأسماء صغرت أو كبرت شانت أو لم تشن ولو كان وسطها ما لم ينخرق فهي موضحتان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شققتها من رأسي وقال الج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تأكلت من جنايتي فالقول قول المجني عليه مع يمينه لأنهما وجبتا له فلا يبطلهما إلا إقراره أو بينة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الهاشمة عشر من الإبل وهي التي توضح وتهشم وفي المنقلة خمس عشرة من الإبل وهي التي تكسر عظم الرأس حتى يتشظى فينقل من عظامه ليلتئم وذلك كله في الرأس والوجه واللحي الأسفل وفي المأمومة ثلث النفس وهي التي تخرق إلى جلد الدماغ ولم أعلم رسول الله صلى الله عليه وسلم حكم فيما دون الموضحة بشيء ففيما دونها حكومة لا يبلغ بها قدر موضحة وإن كان الشين أكث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كل جرح ما عدا الرأس والوجه حكومة إلا الجائفة ففيها ثلث النفس وهي التي تخرق إلى الجوف من بطن أو ظهر صدر أو ثغرة نحر فهي جائفة وفي الأذنين الدية وفي السمع الدية ويتغفل ويصاح به فإن أجا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8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رف أنه يسمع ولم يقبل منه قوله وإن لم يجب عند غفلاته ولم يفزع إذا صيح به حلف لقد ذهب سمعه وأخذ الدية وفي ذهاب العقل الدية وفي العينين الدية وفي ذهاب بصرهما الدية فإن نقصت إحداهما عن الأخرى اختبرته بأن أعصب عينه العليلة وأطلق الصحيحة وأنصب له شخصا على ربوة أو مستوى فإذا أثبته بعدته حتى ينتهي بصرها ثم أذرع بينهما وأعطيه على قدر ما نقصت عن الصحيحة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نيت عليه وهو ذاهب البصر فعلى المجني عليه البينة أنه كان يبصر ويسعها أن تشهد إذا رأته يتبع الشخص بصره ويطرف عنه ويتوقاه وكذلك المعرفة بانبساط اليد والذكر وانقباضهما وكذلك المعتوه والصبي ومتى علم أنه صحيح فهو على الصحة حتى يعلم غي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الجفون إذا استؤصلت الدية وفي كل واحد منهما ربع الدية لأن ذلك من تمام خلقته وما يألم بقطعه وفي الأنف إذا أوعب مارنه جدعا الدية وفي ذهاب الشم الد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الشفتين الدية إذا استوعبتا وفي كل واحدة منهما نصف الدية وفي اللسان الدية وإن خرس ففيه الدية وإن ذهب بعض كلامه اعتبر عليه بحروف المعجم ثم كان ما ذهب من عدد الحروف بحسابه وإن قطع ربع اللسان فذهب بأقل من ربع الكلام فربع الدية وإن ذهب نصف الكلام فنصف الدية وفي لسان الصبي إذا حركه ببكاء أو بشيء يغير اللسان الدية وفي لسان الأخرس حكومة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كن أبكم فالقول قول الجاني مع يمينه فإن علم أنه ناطق فهو ناطق حتى يعلم خلاف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السن خمس من الإبل إذا كان قد أثغر فإن لم يثغر انتظر به فإن لم تنبت تم عقلها وإن نبتت فلا عقل لها والضرس سن وإن سمي ضرسا كما أن الثنية سن وإن سميت ثنية وكما أن اسم الإبهام غير اسم الخنصر وكلاهما إصبع وعقل كل إصبع سواء فإن نبتت سن رجل قلعت بعد أخذه أرشها قال في موض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رد ما أخذ وقال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رد شيئ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قيس في معناه عندي لأنه لم ينتظر بسن الرجل كما انتظر بسن من لم يثغر هل تنبت أم لا فدل ذلك عندي من قوله إن عقلها أو القود منها قد تم ولولا ذلك لا تنظر كما انتظر بسن من لم يثغر وقياسا على قوله ولو قطع لسانه فأخذ أرشه ثم نبت صحيحا لم يرد شيئا ولو قطعه آخر ففيه الأرش تاما ومن أصل قوله أن الحكم على الأسم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سن في القياس نبتت أو لم تنبت سواء إلا أن تكون في الصغير إذا نبتت لم يكن لها عقل أصلا فيترك له القياس</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أسنان العليا في عظم الرأس والسفلى في اللحيين ملتصقتين فف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82</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حيين الدية وفي كل سن من أسنانها خمس من الإبل ولو ضربها فاسودت ففيها حكومة</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كتاب عقولها تم عق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كومة أولى لأن منفعتها بالقطع والمضغ ورد الريق وسد موضعها قائمة كما لو اسود بياض العين لم يكن فيها إلا حكومة لأن منفعتها بالنظر قائ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اليدين الدية وفي الرجلين الدية وفي كل أصبع مما هنالك عشر من الإبل وفي كل أنملة ثلث عقل إصبع إلا أنملة الإبهام فإنها مفصلان ففي أنملة الإبهام نصف عقل الإصبع وأيها شل تم عقلها وإن قطعت من الذراع ففي الكف نصف الدية وفيما زاد حكومة وما زاد على القدم حكومة وقدم الأعرج ويد الأعسم إذا كانتا سالمتين الد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خلقت لرجل كفان في ذراع إحداهما فوق الأخرى فكان يبطش بالسفلى ولا يبطش بالعليا فالسفلى هي الكف التي فيها القود والعليا زائدة وفيها حكومة وكذلك قدمان في ساق فإن استوتا فهما ناقصتان فإن قطعت إحداهما ففيها حكومة لا تجاوز نصف دية قدم وإن قطعتا معا ففيهما دية قدم ويجاوز بها دية قدم وإن قطعت إحداهما ففيها حكومة فإنعملت الأخرى لما انفردت ثم عاد فقطعها وهي سالمة يمشي عليها ففيها القصاص مع حكومة الأولى وفي الأليتين الدية وهما ما أشرف على الظهر من المأكمتين إلى ما أشرف على استواء الفخذين وسواء قطعتا من رجل أو امرأة وكل ما قلت فيهما الدية ففي إحداهما نصف الدية ولا تفضل يمنى على يسرى ولا عين أعور على عين ليس بأعور ولا يجوز أن يقال فيها دية تامة وإنما قضى النبي صلى الله عليه وسلم في العينين الدية وعين الأعور كيد الأقطع فإن كسر صلبه فلم يطق المشي ففيه الد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دية المرأة وجراحها على النصف من دية الرجل فيما قل أو كثر وفي ثدييها ديتها وفي حلمتيها ديتها لأن فيهما منفعة الرضاع وليس ذلك في الرجل ففيهما من الرجل حكومة وفي إسكتيها وهما شفراها إذا أوعبتا ديتها والرتقاء التي لا تؤتى وغيرها سواء ولو أفضى ثيبا كان عليه ديتها ومهر مثلها بوطئه إياها في العين القائمة واليد الرجل الشلاء ولسان الأخرس وذكر الأشل فيكون منبسطا لا ينقبض أو منقبضا لا ينبسط وفي الأذنين المستحشفتين بهما من الاستحشاف ما باليد من الشلل وذلك أن تحركا فلا تتحركا أو تغمزا بما يؤلم فلا تألما وكل جرح ليس فيه أرش معلوم وفي شعر الرأس والحاجبين واللحية وأهداب العينين في كل ذلك حكومة ومعنى الحكومة أن يقوم المجني عليه كم يسوي أن لو كان عبدا غير مجني عليه ثم يقوم مجنيا عليه فينظركم بين القيمتين فإن كان العشر ففيه عشر الدية أو الخمس فعليه خمس الد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83</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ا كسر من سن أو قطع من شيء له أرش معلوم فعلى حساب ما ذهب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الترقوة جمل وفي الضلع جمل وقال في موضع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شبه ما حكي عن عمر فيما صفت حكومة لا توقي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شبه بقوله كما يؤول قول زيد في العين القائمة مائة دينار أن ذلك على معنى الحكومة لا توقيت وقد قطع الشافعي رحمه الله بهذا المعنى فقال في كل عظم كسر سوى السن حكومة فإذا جبر مستقيما ففيه حكومة بقدر الألم والشين وإن جبر معيبا بعجز أو عرج أو غير ذلك زيد في حكومته بقدر شينه وضره وألمه لا يبلغ به دية العظم لو قط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رحه فشان وجه أو رأسه شيئا يبقى فإن كان الشين أكثر من الجرح أخذ بالشين وإن كان الجرح أكثر من الشين أخذ بالجرح ولم يزد للش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الشين أكثر من موضحة نقصت من الموضحة شيئا ما كان الشين لأنها لو كانت موضحة معها شين لم أزد على موضحة فإذا كان الشين معها وهو أقل من موضحة لم يجز أن يبلغ به موضحة وفي الجراح على قدر دياتهم والمرأة منهم وجراحها على النصف من دية الرجل فيما قل أو كث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الجراح في غير الوجه والرأس بقدر الشين الباقي بعد التئامه لا يبلغ بها الدية إن كان حرا ولا ثمنه إن كان عبدا ولأنه ليس في الجسد قدر معلوم سوى الجائفة ودية النصراني واليهودي ثلث الدية واحتج في ذلك بعمر وعثمان رضي الله عنهما ودية المجوسي ثمانمائة درهم واحتج في ذلك بعمر بن الخطاب رضي الله عنه وجراحهم على قدر دياتهم والمرأة منهم وجراحها على النصف من دية الرجل فيما قل أو كثر واحتج في ديات أهل الكفر بأن الله تعالى فرق ثم رسوله صلى الله عليه وسلم بين المؤمنين والكافرين فجعل الكفار متى قدر عليهم المؤمنون صنفا منهم يعبدون وتؤخذ أموالهم لا يقبل منهم غير ذلك وصنفا يصنع ذلك بهم إلا أن يعطوا الجزية عن يد وهم صاغرون فلا يجوز أن يجعل من كان خولا للمسلمين في حال أو خولا بكل حال إلا أن يعطوا الجزية كالعبد المخارج في بعض حالاته كفيئا لمسلم في دم ولا دية ولا يبلغ بدية كافر دية مؤمن إلا ما لا خلاف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قول سعيد بن المسيب أقول جراح العبد من ثمنه كجراح الحر من ديته في كل قليل وكثير وقيمته ما كانت وهذا يروى عن عمر وعلي رضي الله ع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حمل ثمنه العاقلة إذا قتل خطأ وفي ذكره ثمنه ولو زاد القطع في ثمنه أضعاف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 فإذا كنت تزعم أن ثمنه كثمن البعير إذا قتل فلم لم يحكم في جرحه كجرح البعير وبعضه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يجامع الحر البعير يقت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84</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كون ثمنه مثل دية الحر فهو في الحر دية وفي البعير قيمة والقيمة دية العبد وقسته بالحر دون البهيمة بدليل من كتاب الله تعالى في قتل النفس الدية وتحرير رقبة وحكمت وحكمنا في الرجل والمرأة والعبد بديات مختلفات وجعلنا في كل نفس منهم دية ورقبة وإنما جعل الله في النفس الرقبة حيث جعل الدية وبدل البعير والمتاع قيمة لا رقبة معها فجامع العبد الأحرار في أن فيه كفارة وفي أنه إذا قتل قتل وإذا جرح جرح في قولنا وفي أن عليه حد الحر في بعض الحدود ونصف حد الحر في بعض الحدود وأن عليه الفرائض من الصلاة والصوم والتعبد وكان آدميا كالأحرار فكان بالآدميين أشبه فقسنه عليهم دون البهائم والمت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ديات والجناي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حمله العاقلة كما لا تغرم قيمة ما استهلك من 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أول بقوله أشيه لأنه شبهه بالحر في أن جراحه من ثمنة كجراح الحر من ديته لم يختلف ذلك عندي من قوله</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جناية عمد لا قصاص فيها فالأرش في مال الجاني وقيل جناية الصبي والمعتوه عمدا وخطأ يحملها العاقلة و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لأن النبي صلى الله عليه وسلم قضى أن تحمل العاقلة الخطأ في ثلاث سنين فلو قضينا بها إلى ثلاث سنين خالفنا دية العمد لأنها حالة فلم يقض على العاقلة بدية عمد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هو المشهور من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صاح برجل فسقط عن حائط لم أر عليه شيئا ولو كان صبيا أو معتوها فسقط من صيحته ضمن ولو طلب رجلا بسيف فألقى بنفسه عن ظهر بيت فمات لم يضمن وإن كان أعمى فوقع في حفرة ضمنت عاقلة الطالب ديته لأنه اضطره إلى ذلك ولو عرض له في طلبه سبع فأكله لم يضمن لأن الجاني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ال لسيد أم الولد إذا جنت أقدها بالأقل من قيمتها أو جنايتها ثم هكذا كلما جن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ولى بقوله من أحد قوليه وهو أن السيد إذا غرم قيمتها ثم جنت شرك المجني عليه الثاني المجني عليه ا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ذا عندي ليس بشيء لأن المجني عليه الأول قد ملك الأرش بالجناية فكيف تجني أمة غيره ويكون بعض الغرم عليه</w:t>
      </w:r>
      <w:r>
        <w:rPr>
          <w:rFonts w:ascii="Simplified Arabic Fixed" w:hAnsi="Simplified Arabic Fixed" w:cs="Simplified Arabic Fixed"/>
          <w:color w:val="0000FF"/>
          <w:sz w:val="24"/>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85</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تقاء الفارسين والسفينتين</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صطدم الراكبان على أي دابة كانتا فماتا معا فعلى عاقلة كل واحد منهما نصف دية صاحبه لأنه مات من صدمته وصدمة صاحبه كما لو جرح نفسه وجرحه صاحبه فمات وإن ماتت الدابتان ففي مال كل واحد منهما نصف قيمة دابة صاحبه وكذلك لو رموا بالمنجنيق معا فرجع الحجر عليهم فقتل أحدهم فترفع حصته من جناينه ويغرم عاقلة الباقين باقي دي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أحدهما واقفا فصدمه الآخر فماتا فالصادم هدر ودية صاحبه على عاقلة الصاد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صطدمت السفينتان وتكسرتا أو إحداهما فمات من فيهما فلا يجوز فيها إلا واحد من قولي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ضمن القائم بهما في تلك الحال نصف كل ما أصابت سفينته لغيره أو لا يضمن بحال إلا أن يقدر على تصريفها بنفسه وبمن يطيعه فأما إذا غلبته فلا يضمن في قول من قال بهذا القول والقول قول الذي يصرفها أنها غلبته بريح أو موج وإذا ضمن غير النفوس في ماله ضمنت النفوس عاقلته إلا أن يكون عبدا فيكون ذلك في عن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في كتاب الإجار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ضمان إلا أن يمكن صرف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ذا صدمت سفينته من غير أن يعهد بها الصدم لم يضمن شيئا مما في سفينته بحال لأن الذين دخلوا غير متعدى عليهم ولا على أموالهم وإذا عرض لهم ما يخافون به التلف عليها وعلى من فيها فألقى أحدهم بعض ما فيها رجاء أن تخف فتسلم فإن كان ماله فلا شيء على غيره وكذلك لو قالوا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ق متاعك فإن كان لغيره ضمن ولو قال لصاح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قه على أن أضمنه أنا وركبان السفينة ضمنه دونهم إلا أن يتطوع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عندي غلط غير مشكل وقياس معناه أن يكون عليه بحصته فلا يلزمه ما لم يضمن ولا يضمن أصحابه ما أراد أن يضمنهم إي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خرق السفينة فغرق أهلها ضمن ما فيها وضمن ديات ركبانها عاقلته وسواء من خرق ذلك منها</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86</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ن العاقلة التي تغر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لم أعلم مخالفا أن النبي صلى الله عليه وسلم قضى بالدية على العاقلة ولا اختلاف بين أحد علمته في أن النبي صلى الله عليه وسلم قضى بها في ثلاث سنين ولا مخالفا في أن العاقلة العصبة وهم القرابة من قبل الأ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ضى عمر بن الخطاب رضي الله عنه على علي بن أبي طالب بأن يعقل عن موالي صفية بنت عبد المطلب وقضى للزبير بميراثهم لأنه اب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عرفة العاقلة أن ينظر إلى إخوته لأبيه فحملهم ما يحمل العاقلة فإن لم يحتملوها دفعت إلى بني جده فإن لم يحتملوها دفعت إلى بني جد أبيه ثم هكذا لا يدفع إلى بني أب حتى يعجز من هو أقرب منهم ومن في الديوان ومن ليس فيه منهم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ضى رسول الله صلى الله عليه وسلم على العاقلة ولا ديوان في حياته ولا في حياة أبي بكر ولا صدر من ولاية عمر رضي الله عنه ولا أعلم مخالفا أن الصبي والمرأة لا يحملان منها شيئا وإن كانا موسرين وكذلك المعتوه عند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ؤدي العاقلة الدية في ثلاث سنين من حين يموت القتيل ولا يقوم نجم من الدية إلا بعد حلوله فإن أعسر به أو مطل حتى يجد الإبل بطلت القيمة وكانت عليه الإبل ولا يحملها فقير وإن قضى بها فأيسر الفقير قبل أن يحل نجم منها أو افتقر غني فإنما أنظر إلى الموسر يوم يحل نجم منها ومن غرم في نجم ثم أعسر في النجم الآخر ترك فإن مات بعد حلول النجم موسرا أخذ من ماله ما وجب عليه ولم أعلم مخالفا في أن لا يحمل أحد منهم إلا قليلا وأرى على مذاهبهم أن يحمل من كثر ماله نصف دينار ومن كان دونه ربع دينار لا يزاد على هذا ولا ينقص منه وعلى قدر ذلك من الإبل حتى يشترك النفر في البعير ويحمل كل ما كثر وقل من قتل أو جرح من حر وعبد لأن النبي صلى الله عليه وسلم لما حملها الأكثر دل على تحميلها الأيسر فإن كان الأرش ثلث الدية أدته في مضي سنة من يوم جرح المجروح فإن كان أكثر من الثلث فالزيادة في مضي السنة الثانية فإن زاد على الثلثين ففي مضي السنة الثالثة وهذا معنى السنة</w:t>
      </w:r>
      <w:r>
        <w:rPr>
          <w:rFonts w:cs="Simplified Arabic Fixed" w:ascii="Simplified Arabic Fixed" w:hAnsi="Simplified Arabic Fixed"/>
          <w:color w:val="0000FF"/>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تحمل العاقلة ما جنى الرجل على نفسه</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ID '</w:t>
      </w:r>
      <w:r>
        <w:rPr>
          <w:rFonts w:cs="Simplified Arabic Fixed" w:ascii="Simplified Arabic Fixed" w:hAnsi="Simplified Arabic Fixed"/>
          <w:color w:val="0000FF"/>
          <w:sz w:val="24"/>
          <w:lang w:val="ar-SA" w:eastAsia="fr-FR"/>
        </w:rPr>
        <w:t xml:space="preserve"> '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87</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عقل الموالي</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عقل الموالي المعتقون عن رجل من الموالي المعتقين وله قرابة تحمل العقل فإن عجزت عن بعض حمل الموالي المعتقون الباقي وإن عجزوا عن بعض ولهم عواقل عقلته عواقلهم فإن عجزوا ولا عواقل لهم عقل ما بقي جماعة المسل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حمل الموالي من أسفل عقلا حتى لا أجد نسبا ولا موالي من أعلى ثم يحملونه لا أنهم وورثته ولكن يعقلون عنه كما يعقل عنهم</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أين تكون العاقل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جنى رجل جناية بمكة وعاقلته بالشام فإن لم يكن خبر مضى يلزم به خلاف القياس فالقياس أن يكتب حاكم مكة إلى حاكم الشام يأخذ عاقلته بالعقل وقد قيل يحمله عاقلة الرجل ببلده ثم أقرب العواقل بهم ولا ينتظر بالعقل غائب وإن احتمل بعضهم العقل وهم حضور فقد قيل يأخذ الوالي من بعضهم دون بعض لأن العقل لزم الك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إلي أن يقضى عليهم حتى يستووا ف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عقل الحلفاء</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ا يعقل الحليف إلا أن يكون مضى بذلك خبر ولا الدعي ولا يعقل عنه ولا يرث ولا يورث إنما يعقل بالنسب أو الولاء الذي كالنسب وميراث الحليف والعقل عنه منسوخ وإنما يثبت من الحلف أن تكون الدعوة واليد واحدة لا غير ذلك</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88</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عقل من لا يعرف نسبه وعقل أهل الذ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إذا كان الجاني نوبيا فلا عقل على أحد من النوبة حتى يكونوا يثبتون أنسابهم إثبات أهل الإسلام وكذلك كل رجل من قبيلة أعجمية أو القبط أو غيره فإن لم يكن له ولاء يعلم فعلى المسلمين لما بينه وبينهم من ولاية الدين وإنهم يأخذون ماله إذا مات ومن انتسب إلى نسب فهو منه إلا أن تثبت بينة بخلاف ذلك ولا يدفع نسب بالسماع وإذا حكمنا على أهل العهد ألزمنا عواقلهم الذين تجري أحكامنا عليهم فإن كانوا أهل حرب لا يجري حكمنا عليهم ألزمنا الجاني ذلك ولا يقضى على أهل دينه إذا لم يكونوا عصبة لأنهم لا يرثونه ولا على المسلمين لقطع الولاية بينهم وإنهم لا يأخذون ماله على الميراث إنما يأخذونه فيئ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وضع الحجر حيث لا يجوز وضعه وميل الحائط</w:t>
      </w:r>
      <w:r>
        <w:rPr>
          <w:rFonts w:ascii="Simplified Arabic Fixed" w:hAnsi="Simplified Arabic Fixed" w:cs="Simplified Arabic Fixed"/>
          <w:color w:val="0000FF"/>
          <w:sz w:val="24"/>
          <w:sz w:val="24"/>
          <w:lang w:val="ar-SA"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وضع حجرا في أرض لا يملكها وآخر حديدة فتعقل رجل بالحجر فوقع على الحديدة فمات فعلى واضع الحجر لأنه كالدافع ولو حفر في صحراء أو طريق واسع محتمل فمات به إنسان أو مال حائط من داره فوقع على إنسان فمات فلا شيء فيه وإن أشهد عليه لأنه وضعه في ملكه والميل حادث من غير فعله وقد أساء بتركه وما وضعه في ملكه فمات به إنسان فلا شيء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تقدم إليه الوالي فيه أو غيره فلم يهدمه حتى وقع على إنسان فقتله فلا شيء عليه عندي في قياس قول الشافعي</w:t>
      </w:r>
      <w:r>
        <w:rPr>
          <w:rFonts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89</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دية الجنين</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في الجنين المسلم بأبويه أو بأحدهما غرة وأقل ما يكون به جنينا أن يفارق المضغة والعلقة حتى يتبين منه شيء من خلق آدمي إصبع أو ظفر أو عين أو ما أشبه ذلك فإذا ألقته ميتا فسواء كان ذكرا أو أنث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يدل على أن أمته إذا ألقت منه دما أن لا تكون به أم ولد لأنه لم يجعله ههنا ولدا وقد جعله في غير هذا المكان ولدا وهذا عندي أولى من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كذلك إن ألقته من الضرب بعد موتها ففيه غرة عبد أو أمة تورث كما لو خرج حيا فمات لأنه المجني عليه دون أمه وعليه عتق رقبة ولا شيء لها في الأم ولمن وجبت له الغرة أن لا يقبلها دون سبع سنين أو ثماني سنين لأنها لا تستغني بنفسها دون هذين السنين ولا يفرق بينها وبين أمها في البيع إلا في هذين السنين فأعلى وليس عليه أن يقبلها معيبة ولا خصيا لأنه ناقص عن الغرة وإن زاد ثمنها بالخصاء وقيمتها إذا كان الجنين حرا مسلما نصف عشر دية مسلم وإن كان نصرانيا أو مجوسيا فنصف عشر دية نصراني أو مجوسي وإن كانت أمه مجوسية وأبوه نصرانيا أو أمه نصرانية وأبوه مجوسيا فدية الجنين في أكثر أبوابه نصف عشر دية نصر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نى على أمة حامل فلم تلق جنينها حتى عتقت أو على ذمية فلم تلق جنينها حتى أسلمت ففيه غرة لأنه جنى عليها وهي ممنو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كتاب الديات والجناي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عرف أن يدفع للغرة قيمة إلا أن يكون بموضع لا توجد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معنى أصله في الدية أنها الإبل لأن النبي صلى الله عليه وسلم قضى بها فإن لم توجد فقيمتها فكذلك الغرة إن لم توجد فقيم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يغرمها من يغرم دية الخطأ</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مت البينة أنها لم تزل ضمنة من الضربة حتى طرحته لزمه وإن لم تقم بينة حلف الجاني وبرى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صرخ الجنين أو تحرك ولم يصرخ ثم مات مكانه فديته تامة وإن لم يمت مكانه فالقول قول الجاني وعاقلته إنه مات من غير جناية ولو خرج حيا لأقل من ستة أشهر فكان في حال لم يتم لمثله حياة قط ففيه الدية تامة وإن كان في حال تتم فيه لأحد من الأجنة حياة ففيه الد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سقط من الكاتب عندي إذا أوجب الدية لأنه بحال تتم لمثله الحياة فينبغي أن تسقط إذا كان بحال لا تتم لمثله حي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كان لأقل من ستة أشهر فقتله رجل عمدا فأراد ورثته القود فإن كان مثله يعيش اليوم أو اليومين ففيه القود ثم سك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أن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لم يكن كذلك فهو في معنى المذبوح يقطع باثنين أو المجروح تخرج منه حشوته فنضرب</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90</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نقه فلا قود على الثاني ولا دية وفي هذا عندي دليل وبالله 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ضربها فألقت يدا وماتت ضمن الأم والجنين لأني قد علمت أنه قد جنى على الجني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جنين الأمة</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وفي جنين الأمة عشر قيمة أمه يوم جنى عليها ذكرا كان أو أنثى وهو قول المدنيين</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مز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قياس على أصله عشر قيمة أمه يوم تلقيه ل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ضربها أمة فألقت جنينا ميتا ثم أعتقت فألقت جنينا آخر فعليه عشر قيمة أمه لسيدها وفي الآخر ما في جنين حرة لأمه ولورث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قال محمد بن الحسن للمدن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م لو كان حيا أليس فيه قيمته وإن كان أقل من عشر ثمن أمه ولو كان ميتا فعشر أ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أغرمتم فيه ميتا أكثر مما أغرمتم فيه حي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يس أصلك جنين الحرة التي قضى فيها رسول الله صلى الله عليه وسلم ولم يذكر عنه أنه سأل أذكر هو أم أنث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جعلت وجعلنا فيه خمسا من الإب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خمسين دينارا إذا لم يكن غر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خرجا حيين ذكرا وأنثى فمات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الذكر مائة وفي الأنثى خمس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زعمت أن حكمهما في أنفسهما مختلفان فلم سويت بين حكمهما ميتين أما يدلك هذا أن حكمهما ميتين حكم غير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قست على ذلك جنين الأمة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ان ذكرا فنصف عشر قيمته لو كان حيا وإن كان أنثى فعشر قيمتها لو كانت حية أليس قد جعلت عقل الأنثى من أصل عقلها في الحياة وضعف عقل الرجل من أصل عقله في الحياة لا أعلمك إلا نكست القي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نت قد سويت بينهم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جل أني زعمت أن أصل حكمهما حكم غيرهما لا حكم أنفسهما كما سويت بين الذكر والأنثى من جنين الحرة فكان مخرج قولي معتدلا فكيف يكون الحكم لمن لم يخرج حيا</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أخبرنا مالك عن أبي ليلى بن عبد الله بن عبد الرحمن عن سهل بن أبي حثمة أنه أخبره رجال من كبراء قومه أن عبد الله ومحيصة خرجا إلى خيبر فتفرقا في حوائجهما فأخبر محيصة أن عبد الله قتل وطرح في قفير أو عين فأتى يهود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م قتلتموه 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قتلناه</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قدم على قومه فأخبرهم فأقبل هو وأخوه حويصة وعبد الرحمن بن سهل أخو المقتول إلى رسول الله صلى الله عليه وسلم فذهب محيصة يتكلم فقال عليه ال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كبر كبر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يريد الس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تكلم حويصة ثم محيصة فقال عليه ال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ما أن يدوا صاحبكم وإما أن يؤذنوا بحرب</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9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كتب عليه السلام إليهم في ذلك فكتبوا إنا والله ما قتلن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الحويصة ومحيصة وعبد الرح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حلفون وتستحقون دم صاحبكم  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تحلف يه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وا بمسل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وداه رسول الله صلى الله عليه وسلم من عنده فبعث إليهم مائة نا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سه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قد ركضتني منها ناقة حمر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 فقد قال للولي وغيره تحلفون وتستحقون وأنت لا تحلف إلا الأولياء قيل يكون قد قال ذلك لأخي المقتول الوارث ويجوز أن يقول تحلفون لواحد والدليل على ذلك حكم الله عز وجل وحكم رسوله عليه الصلاة والسلام إن اليمين لا تكون إلا فيما يدفع بها المرء عن نفسه أو يأخذ بها مع شاهله ولا يجوز لحالف يمين يأخذ بها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إذا كان مثل السبب الذي قضى فيه عليه الصلاة والسلام بالقسامة حكمت بها وجعلت الدية فيها على المدعى عليهم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السبب الذي حكم فيه النبي صلى الله عليه وسلم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كانت خيبر دار يهود محضة لا يخالطهم غيرهم وكانت العداوة بين الأنصار وبينهم ظاهرة وخرج عبد الله بعد العصر فوجد قتيلا قبل الليل فيكاد يغلب على من سمع هذا أنه لم يقتله إلا بعض اليهود فإذا كانت دار قوم محضة أو قبيلة وكانوا أعداء للمقتول فيه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في كتاب الربيع أعداء للمقتول أو قبيلت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وجد القتيل فيهم فادعى أولياؤه قتله فلهم القسامة وكذلك يدخل نفر بيتا أو صحراء وحدهم أو صفين في حرب أو ازدحام جماعة فلا يفترقون إلا وقتيل بينهم أو في ناحية ليس إلى جنبه عين ولا أثر إلا رجل واحد مخضب بدمه في مقامه ذلك أو أتى ببينة متفرقة من المسلمين من نواح لم يجتمعوا فيها يثبت كل واحد منهم على الانفراد على رجل أنه قتله فتتواطأ شهاداتهم ولم يسمع بعضهم شهادة بعض فإن لم يكونوا ممن لم يعدلوا أو يشهد عدل على رجل أنه قتله لأن كل سبب من هذا يغلب على عقل الحاكم أنه كما ادعى وليه وللولي أن يقسم على الواحد والجماعة من أمكن أن يكون في جملتهم وسواء كان به جرح أو غيره لأنه قد يقتل بما لا أثر له فإن أنكر المدعى عليه أن يكون فيهم لم يسمع الولي إلا ببينة أو إقرار أنه كان فيهم ولا أنظر إلى دعوى الميت ولورثته القتيل أن يقسموا وإن كانوا غيبا عن موضع القتيل لأنه يمكن أن يعلموا ذلك باعتراف القاتل أو ببينة لا يعلمهم الحاكم من أهل الصدق عندهم وغير ذلك من وجوه ما يعلم به الغائب وينبغي للحاكم أن يقول 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تقوا الله ولا تحلفوا إلا بعد الاستثبات وتقبل أيمانهم متى حلفوا مسلمين كانوا على مشركين أو مشركين على مسلمين لأن كلا ولي دمه ووارث ديته ولسيد العبد</w:t>
      </w:r>
      <w:r>
        <w:rPr>
          <w:rFonts w:ascii="Simplified Arabic Fixed" w:hAnsi="Simplified Arabic Fixed" w:cs="Simplified Arabic Fixed"/>
          <w:color w:val="0000FF"/>
          <w:sz w:val="24"/>
          <w:sz w:val="24"/>
          <w:lang w:val="ar-SA" w:eastAsia="fr-FR"/>
        </w:rPr>
        <w:t xml:space="preserve"> </w:t>
      </w:r>
    </w:p>
    <w:p>
      <w:pPr>
        <w:pStyle w:val="Normal"/>
        <w:ind w:left="80" w:hanging="0"/>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3491</w:t>
      </w:r>
    </w:p>
    <w:p>
      <w:pPr>
        <w:pStyle w:val="Normal"/>
        <w:ind w:left="80" w:hanging="0"/>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left="80" w:hanging="0"/>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كتب عليه السلام إليهم في ذلك فكتبوا إنا والله ما قتلن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الحويصة ومحيصة وعبد الرح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حلفون وتستحقون دم صاحبكم  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تحلف يه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وا بمسل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وداه رسول الله صلى الله عليه وسلم من عنده فبعث إليهم مائة نا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سه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قد ركضتني منها ناقة حمر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 فقد قال للولي وغيره تحلفون وتستحقون وأنت لا تحلف إلا الأولياء قيل يكون قد قال ذلك لأخي المقتول الوارث ويجوز أن يقول تحلفون لواحد والدليل على ذلك حكم الله عز وجل وحكم رسوله عليه الصلاة والسلام إن اليمين لا تكون إلا فيما يدفع بها المرء عن نفسه أو يأخذ بها مع شاهله ولا يجوز لحالف يمين يأخذ بها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إذا كان مثل السبب الذي قضى فيه عليه الصلاة والسلام بالقسامة حكمت بها وجعلت الدية فيها على المدعى عليهم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السبب الذي حكم فيه النبي صلى الله عليه وسلم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كانت خيبر دار يهود محضة لا يخالطهم غيرهم وكانت العداوة بين الأنصار وبينهم ظاهرة وخرج عبد الله بعد العصر فوجد قتيلا قبل الليل فيكاد يغلب على من سمع هذا أنه لم يقتله إلا بعض اليهود فإذا كانت دار قوم محضة أو قبيلة وكانوا أعداء للمقتول فيه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في كتاب الربيع أعداء للمقتول أو قبيلت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وجد القتيل فيهم فادعى أولياؤه قتله فلهم القسامة وكذلك يدخل نفر بيتا أو صحراء وحدهم أو صفين في حرب أو ازدحام جماعة فلا يفترقون إلا وقتيل بينهم أو في ناحية ليس إلى جنبه عين ولا أثر إلا رجل واحد مخضب بدمه في مقامه ذلك أو أتى ببينة متفرقة من المسلمين من نواح لم يجتمعوا فيها يثبت كل واحد منهم على الانفراد على رجل أنه قتله فتتواطأ شهاداتهم ولم يسمع بعضهم شهادة بعض فإن لم يكونوا ممن لم يعدلوا أو يشهد عدل على رجل أنه قتله لأن كل سبب من هذا يغلب على عقل الحاكم أنه كما ادعى وليه وللولي أن يقسم على الواحد والجماعة من أمكن أن يكون في جملتهم وسواء كان به جرح أو غيره لأنه قد يقتل بما لا أثر له فإن أنكر المدعى عليه أن يكون فيهم لم يسمع الولي إلا ببينة أو إقرار أنه كان فيهم ولا أنظر إلى دعوى الميت ولورثته القتيل أن يقسموا وإن كانوا غيبا عن موضع القتيل لأنه يمكن أن يعلموا ذلك باعتراف القاتل أو ببينة لا يعلمهم الحاكم من أهل الصدق عندهم وغير ذلك من وجوه ما يعلم به الغائب وينبغي للحاكم أن يقول 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تقوا الله ولا تحلفوا إلا بعد الاستثبات وتقبل أيمانهم متى حلفوا مسلمين كانوا على مشركين أو مشركين على مسلمين لأن كلا ولي دمه ووارث ديته ولسيد العبد</w:t>
      </w:r>
      <w:r>
        <w:rPr>
          <w:rFonts w:ascii="Simplified Arabic Fixed" w:hAnsi="Simplified Arabic Fixed" w:cs="Simplified Arabic Fixed"/>
          <w:color w:val="0000FF"/>
          <w:sz w:val="24"/>
          <w:sz w:val="24"/>
          <w:lang w:val="en-US" w:eastAsia="fr-FR"/>
        </w:rPr>
        <w:t xml:space="preserve"> </w:t>
      </w:r>
    </w:p>
    <w:p>
      <w:pPr>
        <w:pStyle w:val="Normal"/>
        <w:rPr/>
      </w:pPr>
      <w:r>
        <w:rPr>
          <w:rFonts w:ascii="Simplified Arabic Fixed" w:hAnsi="Simplified Arabic Fixed" w:cs="Simplified Arabic Fixed"/>
          <w:color w:val="FF0000"/>
          <w:sz w:val="24"/>
          <w:sz w:val="24"/>
          <w:rtl w:val="true"/>
          <w:lang w:val="ar-SA" w:eastAsia="fr-FR"/>
        </w:rPr>
        <w:t>ولسيد</w:t>
      </w:r>
      <w:r>
        <w:rPr>
          <w:rFonts w:ascii="Simplified Arabic Fixed" w:hAnsi="Simplified Arabic Fixed" w:cs="Simplified Arabic Fixed"/>
          <w:sz w:val="24"/>
          <w:sz w:val="24"/>
          <w:rtl w:val="true"/>
          <w:lang w:val="ar-SA" w:eastAsia="fr-FR"/>
        </w:rPr>
        <w:t xml:space="preserve"> </w:t>
      </w:r>
      <w:r>
        <w:rPr>
          <w:rFonts w:ascii="Simplified Arabic Fixed" w:hAnsi="Simplified Arabic Fixed" w:cs="Simplified Arabic Fixed"/>
          <w:color w:val="FF0000"/>
          <w:sz w:val="24"/>
          <w:sz w:val="24"/>
          <w:rtl w:val="true"/>
          <w:lang w:val="ar-SA" w:eastAsia="fr-FR"/>
        </w:rPr>
        <w:t>العبد</w:t>
      </w:r>
      <w:r>
        <w:rPr>
          <w:rFonts w:ascii="Simplified Arabic Fixed" w:hAnsi="Simplified Arabic Fixed" w:cs="Simplified Arabic Fixed"/>
          <w:sz w:val="24"/>
          <w:sz w:val="24"/>
          <w:rtl w:val="true"/>
          <w:lang w:val="ar-SA" w:eastAsia="fr-FR"/>
        </w:rPr>
        <w:t xml:space="preserve"> القسامة في عبده على الأحرار والعبي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قسم المكاتب في عبده لأنه ماله، فإن لم يقسم حتى عجز كان للسيد أن يقس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لو قتل عبد لأم ولد فلم يقسم سيدها حتى مات وأوصى لها بثمن </w:t>
      </w:r>
      <w:r>
        <w:rPr>
          <w:rFonts w:ascii="Simplified Arabic Fixed" w:hAnsi="Simplified Arabic Fixed" w:cs="Simplified Arabic Fixed"/>
          <w:color w:val="FF0000"/>
          <w:sz w:val="24"/>
          <w:sz w:val="24"/>
          <w:rtl w:val="true"/>
          <w:lang w:val="ar-SA" w:eastAsia="fr-FR"/>
        </w:rPr>
        <w:t>العبد</w:t>
      </w:r>
      <w:r>
        <w:rPr>
          <w:rFonts w:ascii="Simplified Arabic Fixed" w:hAnsi="Simplified Arabic Fixed" w:cs="Simplified Arabic Fixed"/>
          <w:sz w:val="24"/>
          <w:sz w:val="24"/>
          <w:rtl w:val="true"/>
          <w:lang w:val="ar-SA" w:eastAsia="fr-FR"/>
        </w:rPr>
        <w:t xml:space="preserve"> لم تقسم وأقسم ورثته وكان لها ثمن </w:t>
      </w:r>
      <w:r>
        <w:rPr>
          <w:rFonts w:ascii="Simplified Arabic Fixed" w:hAnsi="Simplified Arabic Fixed" w:cs="Simplified Arabic Fixed"/>
          <w:color w:val="FF0000"/>
          <w:sz w:val="24"/>
          <w:sz w:val="24"/>
          <w:rtl w:val="true"/>
          <w:lang w:val="ar-SA" w:eastAsia="fr-FR"/>
        </w:rPr>
        <w:t>العبد،</w:t>
      </w:r>
      <w:r>
        <w:rPr>
          <w:rFonts w:ascii="Simplified Arabic Fixed" w:hAnsi="Simplified Arabic Fixed" w:cs="Simplified Arabic Fixed"/>
          <w:sz w:val="24"/>
          <w:sz w:val="24"/>
          <w:rtl w:val="true"/>
          <w:lang w:val="ar-SA" w:eastAsia="fr-FR"/>
        </w:rPr>
        <w:t xml:space="preserve"> وإن لم يقسم الورثة لم يكن لهم ولا لها شيء إلا أيمان المدعى علي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جرح رجل فمات أبطلت القسامة لأن ماله فيء، ولو كان رجع إلى الإسلام كانت فيه القسامة للوارث، ولو جرح وهو عبد فعتق ثم مات حراً وجبت فيه القسامة لورثته الأحرار ولسيده المعتق بقدر ما يملك في جراحه ولا تجب القسامة في دون النفس، ولو لم يقسم الولي حتى ارتد فأقسم وقفت الدية فإن رجع أخذها وإن قتل كانت فيئ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أيمان في الدماء مخالفة لها في الحقوق وهي في جميع الحقوق يمين يمين وفي الدماء خمسون يمي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في كتاب العم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ادعى أنه قتل أباه عمداً فقال بل خطأ فالدية عليه في ثلاث سنين بعد أن يحلف ما قتله إلا خطأ، فإن نكل حلف المدعي لقتله عمداً وكان له القود قال المزن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w:t>
      </w:r>
      <w:r>
        <w:rPr>
          <w:rFonts w:ascii="Simplified Arabic Fixed" w:hAnsi="Simplified Arabic Fixed" w:cs="Simplified Arabic Fixed"/>
          <w:sz w:val="24"/>
          <w:sz w:val="24"/>
          <w:lang w:val="en-US" w:eastAsia="fr-FR"/>
        </w:rPr>
        <w:t xml:space="preserve"> </w:t>
      </w:r>
    </w:p>
    <w:p>
      <w:pPr>
        <w:pStyle w:val="Normal"/>
        <w:ind w:left="80" w:hanging="0"/>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left="80" w:hanging="0"/>
        <w:rPr>
          <w:rFonts w:ascii="Simplified Arabic Fixed" w:hAnsi="Simplified Arabic Fixed" w:cs="Simplified Arabic Fixed"/>
          <w:color w:val="0000FF"/>
          <w:sz w:val="24"/>
          <w:lang w:val="en-US" w:eastAsia="fr-FR"/>
        </w:rPr>
      </w:pPr>
      <w:r>
        <w:rPr>
          <w:rFonts w:cs="Simplified Arabic Fixed" w:ascii="Simplified Arabic Fixed" w:hAnsi="Simplified Arabic Fixed"/>
          <w:color w:val="0000FF"/>
          <w:sz w:val="24"/>
          <w:lang w:val="en-US" w:eastAsia="fr-FR"/>
        </w:rPr>
      </w:r>
    </w:p>
    <w:p>
      <w:pPr>
        <w:pStyle w:val="Textebrut"/>
        <w:rPr>
          <w:rFonts w:ascii="Simplified Arabic Fixed" w:hAnsi="Simplified Arabic Fixed" w:cs="Simplified Arabic Fixed"/>
          <w:color w:val="0000FF"/>
          <w:sz w:val="24"/>
          <w:lang w:val="en-US" w:eastAsia="fr-FR"/>
        </w:rPr>
      </w:pPr>
      <w:r>
        <w:rPr>
          <w:rFonts w:cs="Simplified Arabic Fixed" w:ascii="Simplified Arabic Fixed" w:hAnsi="Simplified Arabic Fixed"/>
          <w:color w:val="0000FF"/>
          <w:sz w:val="24"/>
          <w:lang w:val="en-US" w:eastAsia="fr-FR"/>
        </w:rPr>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3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أخبرنا مالك عن أبي ليلى بن عبد الله بن عبد الرحمن عن سهل بن أبي حثمة أنه أخبره رجال من كبراء قومه أن عبد الله ومحيصة خرجا إلى خيبر فتفرقا في حوائجهما، فأخبر محيصة أن عبد الله قتل وطرح في قفير أو عين فأتى يهود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تم قتلتموه، قا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قتلنا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م على قومه فأخبرهم فأقبل هو وأخوه حويصة وعبد الرحمن بن سهل أخو المقتول إلى رسول الله صلى الله عليه وسلم، فذهب محيصة يتكلم فقال عليه السل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كبر كبر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ريد الس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تكلم حويصة ثم محيصة، فقال عليه السل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إما أن يدوا صاحبكم وإما أن يؤذنوا بحرب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تب عليه السلام إليهم في ذلك فكتبوا إنا والله ما قتلنا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الحويصة ومحيصة وعبد الرحم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تحلفون وتستحقون دم صاحبك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تحلف يهو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يسوا بمسلم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وداه رسول الله صلى الله عليه وسلم من عنده فبعث إليهم مائة ناق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سه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قد ركضتني منها ناقة حمر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يل فقد قال للولي وغيره تحلفون وتستحقون وأنت لا تحلف إلا الأولياء قيل يكون قد قال ذلك لأخي المقتول الوارث، ويجوز أن يقول تحلفون لواحد، والدليل على ذلك حكم الله عز وجل وحكم رسوله عليه الصلاة والسلام إن اليمين لا تكون إلا فيما يدفع بها المرء عن نفسه أو يأخذ بها مع شاهله، ولا يجوز لحالف يمين يأخذ بها غي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فإذا كان مثل السبب الذي قضى فيه عليه الصلاة والسلام بالقسامة حكمت بها وجعلت الدية فيها على المدعى عليهم،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السبب الذي حكم فيه النبي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انت خيبر دار يهود محضة لا يخالطهم غيرهم، وكانت العداوة بين الأنصار وبينهم ظاهرة، وخرج عبد الله بعد العصر فوجد قتيلا قبل الليل فيكاد يغلب على من سمع هذا أنه لم يقتله إلا بعض اليهود، فإذا كانت دار قوم محضة أو قبيلة وكانوا أعداء للمقتول في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 كتاب الربيع أعداء للمقتول أو قبيل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وجد القتيل فيهم فادعى أولياؤه قتله فلهم القسامة، وكذلك يدخل نفر بيتا أو صحراء وحدهم أو صفين في حرب أو ازدحام جماعة فلا يفترقون إلا وقتيل بينهم أو في ناحية ليس إلى جنبه عين ولا أثر إلا رجل واحد مخضب بدمه في مقامه ذلك، أو أتى ببينة متفرقة من المسلمين من نواح لم يجتمعوا فيها يثبت كل واحد منهم على الانفراد على رجل أنه قتله، فتتواطأ شهاداتهم ولم يسمع بعضهم شهادة بعض، فإن لم يكونوا ممن لم يعدلوا أو يشهد عدل على رجل أنه قتله لأن كل سبب من هذا يغلب على عقل الحاكم أنه كما ادعى وليه، وللولي أن يقسم على الواحد والجماعة من أمكن أن يكون في جملتهم، وسواء كان به جرح أو غيره لأنه قد يقتل بما لا أثر له، فإن أنكر المدعى عليه أن يكون فيهم لم يسمع الولي إلا ببينة أو إقرار أنه كان فيهم ولا أنظر إلى دعوى الميت، ولورثته القتيل أن يقسموا وإن كانوا غيبا عن موضع القتيل لأنه يمكن أن يعلموا ذلك باعتراف القاتل أو ببينة لا يعلمهم الحاكم من أهل الصدق عندهم وغير ذلك من وجوه ما يعلم به الغائب، وينبغي للحاكم أن يقول ل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تقوا الله ولا تحلفوا إلا بعد الاستثبات، وتقبل أيمانهم متى حلفوا مسلمين كانوا على مشركين أو مشركين على مسلمين لأن كلا ولي دمه ووارث ديته، ولسيد العبد القسامة في عبده على الأحرار والعبي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قسم المكاتب في عبده لأنه ماله، فإن لم يقسم حتى عجز كان للسيد أن يقس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تل عبد لأم ولد فلم يقسم سيدها حتى مات وأوصى لها بثمن العبد لم تقسم وأقسم ورثته وكان لها ثمن العبد، وإن لم يقسم الورثة لم يكن لهم ولا لها شيء إلا أيمان المدعى علي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جرح رجل فمات أبطلت القسامة لأن ماله فيء، ولو كان رجع إلى الإسلام كانت فيه القسامة للوارث، ولو جرح وهو عبد فعتق ثم مات حرا وجبت فيه القسامة لورثته الأحرار ولسيده المعتق بقدر ما يملك في جراحه ولا تجب القسامة في دون النفس، ولو لم يقسم الولي حتى ارتد فأقسم وقفت الدية فإن رجع أخذها وإن قتل كانت فيئ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أيمان في الدماء مخالفة لها في الحقوق وهي في جميع الحقوق يمين يمين وفي الدماء خمسون يمي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العم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ادعى أنه قتل أباه عمدا فقال بل خطأ فالدية عليه في ثلاث سنين بعد أن يحلف ما قتله إلا خطأ، فإن نكل حلف المدعي لقتله عمدا وكان له القود 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3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القياس على أقاويله في الطلاق والعتاق وغيرهما في النكول ورد اليم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سواء في النكول المحجور عليه وغير المحجور عليه، ويلزمه منها في ماله ما يلزم غير المحجور، والجناية خلاف البيع والشراء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يف يحلفون على ما لا يعلمو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نتم تقولون لو أن ابن عشرين سنة ريء بالمشرق اشترى عبدا ابن مائة سنة ريء بالمغرب فباعه من ساعته فأصاب به المشتري عيبا أن البائع يحلف على البت لقد باعه إياه وما به هذا العيب ولا علم له به، والذي قلنا قد يصح علمه بما وصفنا</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القياس على أقاويله في الطلاق والعتاق وغيرهما في النكول ورد اليم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سواء في النكول المحجور عليه وغير المحجور عليه، ويلزمه منها في ماله ما يلزم غير المحجور، والجناية خلاف البيع والشراء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يف يحلفون على ما لا يعلمو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نتم تقولون لو أن ابن عشرين سنة ريء بالمشرق اشترى عبدا ابن مائة سنة ريء بالمغرب فباعه من ساعته فأصاب به المشتري عيبا أن البائع يحلف على البت لقد باعه إياه وما به هذا العيب ولا علم له به، والذي قلنا قد يصح علمه بما وصفن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ا ينبغي للحاكم أن يعلمه من الذي له القسامة وكيف يقسم</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وينبغي أن يقو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قتل صاحب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ا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حد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مدا أو خطأ</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مدا سأ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العم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وصف ما في مثله القصاص أحلف على ذلك، وان وصف من العمد ما لا يجب فيه القصاص لم يحلفه عليه والعمد في ماله والخطأ على عاقلته في ثلاث سنين، فإن قال قتله فلان ونفر معه لم يحلفه حتى يسمي النفر أو عددهم إن لم يعرفهم، ولو أحلفه قبل أن يسأله عن هذا ولم يقل له عمدا ولا خطأ أعاد عليه عدد الأيم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يحلف وارث القتيل على قدر مواريثهم ذكرا كان أو أنثى زوجا أو زوجة، فإن ترك ابنين كبيرا وصغيرا أو غائبا وحاضرا أكذب أخاه وأراد الآخر اليمين 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تستوجب شيئا من الدية إلا بخمسين يمينا فإن شئت فاحلف خمسين يمينا وخذ من الدية مورثك، وإن امتنعت فدع حتى يحضر معك وارث تقبل يمينه فيحلفان خمسين يمينا فإن ترك ثلاثة بنين حلف كل واحد منهم سبع عشرة يمينا يجبر عليهم كسر اليمين، فإن ترك أكثر من خمسين ابنا حلف كل واحد منهم يمينا يجبر الكسر من الأيمان، ومن مات من الورثة قبل أن يقسم قام ورثته مقامه بقدر مواريثهم، ولو لم يتم القسامة حتى مات ابتدأ وارثه القسامة، ولو غلب على عقله ثم أفاق بنى لأنه حلف لجميعه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ا يسقط القسامة من الاختلاف أو لا يسقطها</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3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ادعى أحد الابنين على رجل من أهل هذه المحلة أنه قتل أباه وحده وقال الآخر وهو عدل ما قتله بأنه كان في الوقت الذي قتل فيه ببلد لا يمكن أن يصل إليه في ذلك الوقت ففيها قول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للمدعي أن يقسم خمسين يمينا ويستحق نصف الد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ثا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ليس له أن يقسم على رجل يبرئه وارث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اس قوله أن من أثبت السبب الذي به القسامة حلف ولم يمنعه من ذلك إنكار 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ما لو أقام أحدهما شاهدا لأبيهما بدين وأنكر الآخر ما ادعاه أخوه وأكذب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 أن للمدعي مع الشاهد اليمين ويستحق، كذلك للمدعي مع السبب القسامة ويستح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لسبب والشاهد بمعنى واحد في قوله لأنه يوجب مع كل واحد اليمين والاستحقاق إلا أن في الدم خمسين يمينا وفي غيره يم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لكن لو قال 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تل أبي عبد الله بن خالد ورجل لا أعرفه، وقال 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تل أبي زيد بن عامر ورجل لا أعرفه فهذا خلاف لما مضى لأنه قد يجوز أن يكون الذي جهله أحدهما هو الذي عرفه الآخر فلا يسقط حق واحد منهما في القسام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 الأ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عرفت زيدا وليس بالذي قتل مع عبد الله، وقال 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عرفت عبد الله وليس بالذي قتل مع زيد ففيها قولان 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يكون لكل واحد القسامة على الذي ادعى عليه ويأخذ حصته من الد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قول الثا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ه ليس لواحد منهما أن يقسم حتى تجتمع دعواهما على واح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قطع بالقول الأول في الباب الذي قبل هذا وهو أقيس على أصله لأن الشريكين عنده في الدم يحلفان مع السبب كالشريكين عنده في المال يحلفان مع الشاهد، فإذا أكذب أحد الشريكين صاحبه في الحق حلف صاحبه مع الشاهد واستحق، وكذلك إذا أكذب أحد الشريكين صاحب في الدم حلف صاحبه مع السبب واستح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متى قامت البينة بما يمنع إمكان السبب أو بإقرار وقد أخذت الدية بالقسامة ردت الدي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كيف يمين مدعي الدم والمدعي علي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وجبت لرجل قسامه حلف بالله الذي لا إله إلا هو عالم خائنة الأعين وما تخفي الصدور لقد قتل فلان فلانا منفردا بقتله ما شاركه في قتله غيره، وإن ادعى على آخر معه حلف لقتل فلان وآخر معه فلانا منفردين بقتله ما شاركهما فيه غيرهما، وإن ادعى الجاني أنه برأ من الجراح زاد وما برأ من جراحة فلان حتى مات منها، وإذا حلف المدعى عليه حلف كذلك ما قتل فلانا ولا أعان على قتله ولا ناله من فعله ولا بسبب فعله شيء جرحه ولا وصل إلى شيء من بدنه لأنه قد يرمي فيصيب شيئا فيطير الذي أصابه فيقتله، ولا أحدث شيئا مات منه فلان لأنه قد يحفر البئر ويضع الحجر فيموت منه، ولو لم يزده السلطان على حلفه بالله أجزأه لأن الله تعالى جعل بين المتلاعنين الأيمان بالل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دعوى الدم في الموضع الذي فيه قسام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وإذا وجد قتيل في محلة قوم يخالطهم غيرهم أو في صحراء أو مسجد أو سوق فلا قسامة، وإن ادعى وليه على أهل المحلة لم يحلف إلا من أثبتوه بعينه، وإن كانوا ألفا فيحلفون يمينا يمينا لأنهم يزيدون على خمسين، فإن لم يبق منهم إلا واحد حلف خمسين يمينا وبرىء، فإن نكلوا حلف ولاة الدم خمسين يمينا واستحقوا الدية في أموالهم إن كان عمدا وعلى عواقلهم في ثلاث سنين إن كان خطأ</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 ديات العمد على قدر حصصهم، والمحجور عليه وغيره سواء لأن إقراره بالجناية يلزمه في ماله، والجناية خلاف الشراء والبيع وكذلك العبد إلا في إقراره بجناية لا قصاص فيها فإنه لا يباع فيها لأن ذلك في مال غيره فمتى عتق لزم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ما لم يضر سيده إقراره بما يوجب المال فكذلك لا يضر عاقلة الحر قوله بما يوجب عليهم الم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من كان منهم سكران لم يحلف حتى يصحو 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يدل على إبطال طلاق السكران الذي لا يعقل ولا يميز، وقد قيل لا يبرأ المدعى عليهم إلا بخمسين يمينا كل واحد منهم ولا يحتسب لهم يمين غي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كذا الدعوى فيما دون النفس، و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لزمه من الأيمان على قدر الدية في اليد خمس وعشرون وفي الموضحة ثلاثة أيم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قال في أول باب من القسام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تجب القسامة في دون النفس وهذا عندي أولى بقول العلماء</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كفارة القتل</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3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قتل مؤمنا خطأ فتحرير رقبة مؤمنة ودية مسلمة إلى أهله  وقال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كان من قوم عدو لكم وهو مؤمن فتحرير رقبة مؤمنة  يعني في قوم في دار حرب خاصة، ولم يجعل له قودا ولا دية إذا قتله وهو لا يعرف مسلما وذلك أن يغير أو يقتله في سرية أو يلقاه منفردا بهيئة المشركين وفي دارهم أو نحو ذ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وإن كان من قوم بينكم وبينهم ميثاق فدية مسلمة إلى أهله وتحرير رقبة مؤمنة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إذا وجبت عليه كفارة القتل في الخطأ وفي قتل المؤمن في دار الحرب كانت الكفارة في العمد أو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حتج بأن الكفارة في قتل الصيد في الإحرام والحرم عمدا أو خطأ سواء إلا في المأثم، فكذلك كفارة القتل عمدا أو خطأ سواء إلا في المأث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لا يرث القاتل</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من كتاب اختلاف أبي حنيفة وأهل المدينة 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أبو حنيف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رث قاتل خطأ ولا عمدا إلا أن يكون مجنونا أو صبيا فلا يحرم الميراث لأن القلم عنهما مرفو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أهل المدين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رث قاتل عمد ولا يرث قاتل خطأ من الدية ويرث من سائر ما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محمد بن الحس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ل رأيتم وارثا يرث بعض مال رجل دون بعض</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ما أن يرث الكل أو لا يرث شيئ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دخل على محمد بن الحسن أنه يسوي بين المجنون والصبي وبين البالغ الخاطىء في قتل الخطأ ويجعل على عواقلهم الدية ويرفع عنهم المأثم، فكيف ورث بعضهم دون بعض وهم سواء في المعن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دخل على أصحابنا ما دخل على محمد بن الحسن وليس في الفرق بين قاتل خطأ لا يرث وقاتل عمد خبر يلزم، ولو كان ثابتا كانت فيه الحج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عنى تأويله إذا لم يثبت فرق أنهما سواء في أنهما لا يرثان، وقد قطع بهذا المعنى في كتاب قتال أهل البغي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قتل العادل الباغي أو الباغي العادل لا يتوارثان لأنهما قاتلا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ذا أشبه بمعنى الحديث</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شهادة علي الجناية</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3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قبل في القتل وجراح العمد والحدود سوى الزنا إلا عدلان، ويقبل شاهد وامرأتان ويمين وشاهد فيما لا قصاص فيه مثل الجائفة وجناية من لا قود عليه من معتوه وصبي ومسلم على كافر وحر على عبد وأب على ابن لأن ذلك مال، فإن كان الجرح هاشمة أو مأمومة لم أقبل أقل من شاهدين لأن الذي شج إن أراد أن آخذ له القصاص من موضحة فعلت لأنها موضحة وزياد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شهدا أنه ضربه بسيف وقفتهما فإن قال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نهر دمه ومات مكانه قبلتهما وجعلته قاتلا، وإن قالا لا ندري أنهر دمه أم لا بل رأيناه سائلا لم أجعله جارحا حتى يقولا أوضحه هذه الموضحة بعينها، ولو شهدا على رجلين أنهما قتلاه وشهد الآخران على الشاهدين الأولين أنهما قتلاه وكانت شهادتهما في مقام واحد فإن صدقهما ولي الدم معا أبطلت الشهادة، وإن صدق اللذين شهدا أولا قبلت شهادتهما وجعلت الآخرين دافعين بشهادتهما، وإن صدق اللذين شهدا آخرا أبطلت شهادتهما لأنهما يدفعان بشهادتهما ما شهد به عليهما، ولو شهد أحدهما على إقراره أنه قتله عمدا والآخر على إقراره ولم يقل خطأ ولا عمدا جعلته قاتلا والقول قوله، فإن قال عمدا فعليه القصاص، وإن قال خطأ أحلف ما قتله عمدا وكانت الدية في ماله في مضي ثلاث سنين، ولو قال أحدهما قتله غدوة وقال الآخر عشية، أو قال أحدهما بسيف والآخر بعصا فكل واحد منهما مكذب لصاحبه ومثل هذا يوجب القسامة، ولو شهد أحدهما أنه قتله والآخر أنه أقر بقتله لم تجز شهادتهما لأن الإقرار مخالف للفعل، ولو شهد أنه ضربه ملففا فقطعه باثنين ولم يبينا أنه كان حيا لم أجعله قاتلا وأحلفته ما ضربه حيا، ولو شهد أحد الورثة أن أحدهم عفا القود والمال فلا سبيل إلى القود وإن لم تجز شهادته وأحلف المشهود عليه ما عفا المال ويأخذ حصته من الدية، وإن كان ممن تجوز شهادته حلف القاتل مع شهادته لقد عفا عنه القصاص والمال وبرىء من حصته من الدية، ولو شهد وارث أنه جرحه عمدا أو خطأ لم أقبل لأن الجرح قد يكون نفسا فيستوجب بشهادته الدية، فإن شهد وله من يحجبه قبلته، فإن لم أحكم حتى صار وارثا طرحته، ولو كنت حكمت ثم مات من يحجبه ورثته لأنها مضت في حين لا يجربها إلى نفسه، ولو شهد من عاقلته بالجرح لم أقبل وإن كان فقيرا لأنه قد يكون له مال في وقت العقل فيكون دافعا عن نفسه بشهادته ما يلزمه 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جازه في موضع آخر إذا كان من عاقلته في قرب النسب من يحمل العقل حتى لا يخلص إليه الغرم إلا بعد موت الذي هو أقر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تجوز الوكالة في تثبيت البينة على القتل عمدا أو خطأ، فإذا كان القود لم يدفع إليه حتى يحضر الولي أو يوكله بقتله فيكون له قت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أمر السلطان بقتل رجل أو قطعه اقتص من السلطان لأنه هكذا يفعل ويعزر المأمور</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حكم في الساحر إذا قتل بسحر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سحر رجلا فمات سئل عن سحره، 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ا أعمل هذا لأقتل فأخطىء القتل وأصيب وقد مات من عملي ففيه الدية، وإن قال مرض منه ولم يمت أقسم أولياؤه لمات من ذلك العمل وكانت الدية، و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ملي يقتل المعمول به وقد عمدت قتله به قتل به قود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تال أهل البغي</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ن يجب قتاله من أهل البغي والسيرة فيهم</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3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  فأمر الله تعالى جده أن يصلح بينهم بالعدل ولم يذكر تباعة في دم ولا مال وإنما ذكر الصلح آخرا كما ذكر الإصلاح بينهم أولا قبل الإذن بقتالهم، فأشبه هذا أن تكون التبعات في الدماء والجراح وما تلف من الأموال ساقطة بينهم، وكما قال ابن شهاب عندنا قد كانت في تلك الفتنة دماء يعرف في بعضها القاتل والمقتول وأتلفت فيها أموال ثم صار الناس إلى أن سكنت الحرب بينهما وجرى الحكم عليهم، فما علمته اقتص من أحد ولا أغرم مالا أتلف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علمت الناس اختلفوا في أن ما حووا في البغي من مال فوجد بعينه أن صاحبه أحق 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هل الردة بعد النبي صلى الله عليه وسلم ضرب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نهم قوم كفروا بعد إسلامهم مثل طليحة ومسيلمة والعنسي وأصحابهم، ومنهم قوم تمسكوا بالإسلام ومنعوا الصدقات ولهم لسان عرب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ردة ارتداد عما كانوا عليه بالكفر وارتداد بمنع حق كانوا عليه، وقول عمر لأبي بكر رضي الله عن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ليس قد قال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رت أن أقاتل الناس حتى يقولوا لا إله إلا الله فإذا قالوها فقد عصموا مني دماءهم وأموالهم إلا بحقها وحسابهم على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ول أبي بكر هذا من حقها لو منعوني عناقا مما أعطوه النبي صلى الله عليه وسلم لقاتلهم عليها معرفة منهما معا أن ممن قاتلوا من تمسك بالإسلام ولولا ذلك لما شك عمر في قتالهم، ولقال أبو بكر قد تركوا لا اله إلا الله فصاروا مشركين، وذلك بين في مخاطبتهم جيوش أبي بكر وأشعار من قال الشعر منهم فقال شاعرهم</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lt;TABLE BORDER 0  ID POTBL  &lt;TR ID POLEFTCELL  </w:t>
      </w:r>
      <w:r>
        <w:rPr>
          <w:rFonts w:ascii="Simplified Arabic Fixed" w:hAnsi="Simplified Arabic Fixed" w:cs="Simplified Arabic Fixed"/>
          <w:sz w:val="24"/>
          <w:sz w:val="24"/>
          <w:rtl w:val="true"/>
        </w:rPr>
        <w:t>ألا أصبحينا قبل نـائرة الـفـجـر</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ID POMIDDLECELL  ID PORIGHTCELL  </w:t>
      </w:r>
      <w:r>
        <w:rPr>
          <w:rFonts w:ascii="Simplified Arabic Fixed" w:hAnsi="Simplified Arabic Fixed" w:cs="Simplified Arabic Fixed"/>
          <w:sz w:val="24"/>
          <w:sz w:val="24"/>
          <w:rtl w:val="true"/>
        </w:rPr>
        <w:t>لعل منايانا قـريب ومـا نـدري</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lt;TR ID POLEFTCELL  </w:t>
      </w:r>
      <w:r>
        <w:rPr>
          <w:rFonts w:ascii="Simplified Arabic Fixed" w:hAnsi="Simplified Arabic Fixed" w:cs="Simplified Arabic Fixed"/>
          <w:sz w:val="24"/>
          <w:sz w:val="24"/>
          <w:rtl w:val="true"/>
        </w:rPr>
        <w:t>أطعنا رسول الله ما كان بـينـنـا</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ID POMIDDLECELL  ID PORIGHTCELL  </w:t>
      </w:r>
      <w:r>
        <w:rPr>
          <w:rFonts w:ascii="Simplified Arabic Fixed" w:hAnsi="Simplified Arabic Fixed" w:cs="Simplified Arabic Fixed"/>
          <w:sz w:val="24"/>
          <w:sz w:val="24"/>
          <w:rtl w:val="true"/>
        </w:rPr>
        <w:t>فيا عجبا ما بال ملك أبي بـكـر</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lt;TR ID POLEFTCELL  </w:t>
      </w:r>
      <w:r>
        <w:rPr>
          <w:rFonts w:ascii="Simplified Arabic Fixed" w:hAnsi="Simplified Arabic Fixed" w:cs="Simplified Arabic Fixed"/>
          <w:sz w:val="24"/>
          <w:sz w:val="24"/>
          <w:rtl w:val="true"/>
        </w:rPr>
        <w:t>فإن الذي سألوكـم فـمـنـعـتـم</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ID POMIDDLECELL  ID PORIGHTCELL  </w:t>
      </w:r>
      <w:r>
        <w:rPr>
          <w:rFonts w:ascii="Simplified Arabic Fixed" w:hAnsi="Simplified Arabic Fixed" w:cs="Simplified Arabic Fixed"/>
          <w:sz w:val="24"/>
          <w:sz w:val="24"/>
          <w:rtl w:val="true"/>
        </w:rPr>
        <w:t>لكالتمر أو أحلى إليهم من التمـر</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lt;TR ID POLEFTCELL  </w:t>
      </w:r>
      <w:r>
        <w:rPr>
          <w:rFonts w:ascii="Simplified Arabic Fixed" w:hAnsi="Simplified Arabic Fixed" w:cs="Simplified Arabic Fixed"/>
          <w:sz w:val="24"/>
          <w:sz w:val="24"/>
          <w:rtl w:val="true"/>
        </w:rPr>
        <w:t>سنمنعهم ما كـان فـينـا بـقـية</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ID POMIDDLECELL  ID PORIGHTCELL  </w:t>
      </w:r>
      <w:r>
        <w:rPr>
          <w:rFonts w:ascii="Simplified Arabic Fixed" w:hAnsi="Simplified Arabic Fixed" w:cs="Simplified Arabic Fixed"/>
          <w:sz w:val="24"/>
          <w:sz w:val="24"/>
          <w:rtl w:val="true"/>
        </w:rPr>
        <w:t>كرام على العزاء في ساعة العسر</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4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قالوا لأبي بكر رضي الله عنه بعد الإسا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كفرنا بعد إيماننا ولكنا شححنا على أموالنا، فسار إليهم أبو بكر بنفسه حتى لقي أخا بني بدر الفزاري فقاتله ومعه عمر وعامة أصحاب النبي صلى الله عليه وسلم، ثم أمضى أبو بكر رضي الله عنه خالدا في قتال من ارتد ومنع الزكاة فقاتلهم بعوام من أصحاب النبي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في هذا دلالة على أن من منع حقا مما فرض الله عليه فلم يقدر الإمام على أخذه بامتناعه قاتله وإن أتى القتال على نفسه، وفي هذا المعنى كل حق لرجل على رجل فمنعه بجماعة وقال لا أؤدي ولا أبدؤكم بقتال قوتل وكذا قال من منع الصدقة ممن نسب إلى الردة، فإذا لم يختلف أصحاب النبي صلى الله عليه وسلم في قتالهم بمنع الزكاة فالباغي الذي يقاتل الإمام العادل في مثل معناهم في أنه لا يعطي الإمام العادل حقا يجب عليه ويمتنع من حكمه، ويزيد على مانع الصدقة أن يريد أن يحكم هو على الإمام العادل، ولو أن نفرا يسيرا قليلي العدد ويعرف أن مثلهم لا يمتنع إذا أريدوا فأظهروا آراءهم ونابذوا الإمام العادل وقا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متنع من الحكم، فأصابوا أموالا ودماء وحددوا في هذه الحال متأولين ثم ظهر عليهم أقيمت عليهم الحدود وأخذت منهم الحقوق كما تؤخذ من غير المتأولين، وإذا كانت لأهل البغي جماعة تكبر ويمتنع مثلها بموضعها الذي هي به بعض الامتناع حتى يعرف أن مثلها لا ينال إلا حتى تكثر نكايته واعتقدت ونصبت إماما وأظهرت حكما وامتنعت من حكم الإمام العادل فهذه الفئة الباغية التي تفارق حكم من ذكرنا قبلها، فإن فعلوا مثل هذه فينبغي أن يسألوا ما نقموا، فإن ذكروا مظلمة بينة ردت وإن لم يذكروها بينة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ودوا لما فارقتم من طاعة الإمام العادل وأن تكون كلمتكم وكلمة أهل دين الله على المشركين واحدة وأن لا تمتنعوا من الحكم، فإن فعلوا قبل منهم وإن امتنعوا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ا مؤذنوكم بحرب فإن لم يجيبوا قوتلوا، ولا يقاتلوا حتى يدعوا ويناظروا إلا أن يمتنعوا من المناظرة فيقاتلوا حتى يفيئوا إلى أمر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فيئة الرجوع عن القتال بالهزيمة أو الترك للقتال أي حال تركوا فيها القتال فقد فاءوا حرم قتالهم لأنه أمر أن يقاتل وإنما يقاتل من يقاتل فإذا لم يقاتل حرم بالإسلام أن يقاتل، فأما من لم يقاتل فإنما يقال اقتلوه لا قاتلو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ادى منادي علي رضي الله عنه يوم الجم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لا لا يتبع مدبر ولا يذفف على جريح</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تي علي رضي الله عنه يوم صفين بأسير فقال له عل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أقتلك صبرا إني أخاف الله رب العالمين فخلى سبيله والحرب يوم صفين قائمة ومعاوية يقاتل جادا في أيامه كلها منتصفا أو مستعليا، فبهذا كله أ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ما إذا لم تكن جماعة ممتنعة فحكمه القصاص</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تل ابن ملجم عليا متأولا فأمر بحبسه وقال لولد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قتلتم فلا تمثلوا ورأى عليه القتل وقتله الحسن بن علي رضي الله عنه وفي الناس بقية من أصحاب النبي صلى الله عليه وسلم فما أنكر قتله ولا عابه أحد، ولم يقد علي وقد ولي قتال المتأولين ولا أبو بكر من قتله الجماعة الممتنع مثلها على التأويل على ما وصفنا ولا على الكفر وإن كان بارتداد إذا تابوا، قد قتل طليحة عكاشة بن محصن وثابت بن أقرم ثم أسلم فلم يضمن عقلا ولا قودا، فأما جماعة ممتنعة غير متأولين قتلت وأخذت المال فحكمهم حكم قطاع الطري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خلاف قوله في قتال أهل الردة لأنه ألزمهم هناك ما وضع عنهم ههنا وهذا أشبه عندي بالقي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أن قوما أظهروا رأي الخوارج وتجنبوا الجماعات وأكفروهم لم يحل بذلك قتال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غنا أن عليا رضي الله عنه سمع رجلا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حكم إلا لله في ناحية المسج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علي رضي الله ع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لمة حق أريد بها باطل، لكم علينا ثلا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نمنعكم مساجد الله أن تذكروا فيها اسم الله، ولا نمنعكم الفيء ما دامت أيديكم مع أيدينا، ولا نبدؤكم بقت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تلوا واليهم أو غيره قبل أن ينصبوا إماما أو يظهروا حكما مخالفا لحكم الإمام كان عليهم في ذلك القصاص قد سلموا وأطاعوا واليا عليهم من قبل علي ثم قتلوه فأرسل إليهم علي رضي الله عنه أن ادفعوا إلينا قاتله نقتله به، قالوا كلنا قت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ستسلموا نحكم عليكم، قا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سار إليهم فقاتلهم فأصاب</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4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كثر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قاتلت امرأة منهم أو عبد أو غلام مراهق قوتلوا مقبلين وتركوا مولين لأنهم منهم ويختلفون في الإسار، ولو أسر بالغ من الرجال الأحرار فحبس ليبايع رجوت أن يسع، ولا يسع أن يحبس مملوك ولا غير بالغ من الأحرار ولا امرأة لتبايع وإنما يبايع النساء على الإسلام فأما على الطاعة فهن لا جهاد عليهن، فأما إذا انقضت الحرب فلا يحبس أسيرهم وإن سألوا أن ينظروا لم أر بأسا على ما يرجو الإمام منهم، وإن خاف على الفئة العادلة الضعف عنهم رأيت تأخيرهم إلى أن تمكنه القوة عليهم، ولو استعان أهل البغي بأهل الحرب على قتال أهل العدل قتل أهل الحرب وسبوا ولا يكون هذا أمانا إلا على الكف فأما على قتال أهل العدل فلو كان لهم أمان فقاتلوا أهل العدل كان نقضا لأمانهم، وإن كانوا أهل ذمة فقد قيل ليس هذا نقضا للعه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رى إن كانوا مكرهين أو ذكروا جهالة فقالوا كنا نرى إذا حملتنا طائفة من المسلمين على أخرى أن عمها يحل كقطاع الطريق، أو لم نعلم أن من حملونا على قتاله مسلم لم يكن هذا نقضا للعهد وأخذوا بكل ما أصابوا من دم ومال وذلك أنهم ليسوا بمؤمنين الذين أمر الله بالإصلاح بينهم، وإن أتى أحدهم تائبا لم يقص منه لأنه مسلم محرم الد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قال لي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تقول فيمن أراد دم رجل أو ماله أو حريم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قاتله وإن أتى القتل على نفسه إذا لم يقدر على دفعه إلا بذ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وي حديث النبي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حل دم امرىء مسلم إلا بإحدى ثلا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فر بعد إيمان، وزنا بعد إحصان، وقتل نفس بغير نفس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و كلام عربي ومعناه إذا أتى واحدة من الثلاث حل لحمه فمعناه أن رجلا زنى محصنا ثم ترك الزنا وتاب منه وهرب فقدر عليه قتل رجما، أو قتل عمدا وترك القتل وتاب م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رب ثم قدر عليه قتل قودا، وإذا كفر ثم تاب فارقه اسم الكفر وهذان لا يفارقهما اسم الزنا والقتل ولو تابا وهرب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ستعان عليهم بمن يرى قتلهم مدبرين، ولا بأس إذا كان حكم الإسلام الظاهر أن يستعان بالمشركين على قتال المشركين وذلك أنه تحل دماؤهم مقبلين ومدبرين، ولا يعين العادل إحدى الطائفتين الباغيتين وإن استعانته على الأخرى حتى ترجع إليه، ولا يرمون بالمنجنيق ولا نار إلا أن تكون ضرورة بأن يحاط بهم فيخافوا الاصطلام، أو يرمون بالمنجنيق فيسعهم ذلك دفعا عن أنفسهم، وإن غلبوا على بلاد فأخذوا صدقات أهلها وأقاموا عليهم الحدود لم تعد عليهم ولا يرد من قضاء قاضيهم إلا ما يرد من قضاء قاضي غير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موضع 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كان غير مأمون برأيه على استحلال دم ومال لم ينفذ حكمه ولم يقبل كتا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شهد منهم عدل قبلت شهادته ما لم يكن يرى أن يشهد لموافقه بتصديقه، فإن قتل باغ في المعترك غسل وصلي عليه ودفن، وإن كان من أهل العدل ففيها قولان 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ه كالشهي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ه كالموتى إلا من قتله المشركو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كره للعدل أن يعمد قتل ذي رحم من أهل البغي، وذلك أن النبي صلى الله عليه وسلم كف أبا حذيفة بن عتبة عن قتل أبيه وأبا بكر رضي الله عنه يوم أحد عن قتل ابنه وأيهما قتل أباه أو ابنه فقال بعض الن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قتل العادل أباه ورثه وإن قتله الباغي لم يرثه، وخالفه بعض أصحابه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توارثان لأنهما متأولان، وخالفه آخر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توارثان لأنهما قاتل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ذا أشبه بمعنى الحديث فيرثهما غيرهما من ورثتهما ومن أريد دمه أو ماله أو حريمه فله أن يقاتل وإن أتى ذلك على نفس من أراد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من قتل دون ماله فهو شهيد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لحديث عن النبي صلى الله عليه وسلم يدل على جواز أمان كل مسلم من حر وامرأة وعبد قاتل أو لم يقاتل لأهل بغي أو حر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قاتلت امرأة منهم أو عبد أو غلام مراهق قوتلوا مقبلين وتركوا مولين لأنهم منهم ويختلفون في الإسار، ولو أسر بالغ من الرجال الأحرار فحبس ليبايع رجوت أن يسع، ولا يسع أن يحبس مملوك ولا غير بالغ من الأحرار ولا امرأة لتبايع وإنما يبايع النساء على الإسلام فأما على الطاعة فهن لا جهاد عليهن، فأما إذا انقضت الحرب فلا يحبس أسيرهم وإن سألوا أن ينظروا لم أر بأسا على ما يرجو الإمام منهم، وإن خاف على الفئة العادلة الضعف عنهم رأيت تأخيرهم إلى أن تمكنه القوة عليهم، ولو استعان أهل البغي بأهل الحرب على قتال أهل العدل قتل أهل الحرب وسبوا ولا يكون هذا أمانا إلا على الكف فأما على قتال أهل العدل فلو كان لهم أمان فقاتلوا أهل العدل كان نقضا لأمانهم، وإن كانوا أهل ذمة فقد قيل ليس هذا نقضا للعه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رى إن كانوا مكرهين أو ذكروا جهالة فقالوا كنا نرى إذا حملتنا طائفة من المسلمين على أخرى أن عمها يحل كقطاع الطريق، أو لم نعلم أن من حملونا على قتاله مسلم لم يكن هذا نقضا للعهد وأخذوا بكل ما أصابوا من دم ومال وذلك أنهم ليسوا بمؤمنين الذين أمر الله بالإصلاح بينهم، وإن أتى أحدهم تائبا لم يقص منه لأنه مسلم محرم الد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قال لي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تقول فيمن أراد دم رجل أو ماله أو حريم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قاتله وإن أتى القتل على نفسه إذا لم يقدر على دفعه إلا بذ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وي حديث النبي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حل دم امرىء مسلم إلا بإحدى ثلا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فر بعد إيمان، وزنا بعد إحصان، وقتل نفس بغير نفس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و كلام عربي ومعناه إذا أتى واحدة من الثلاث حل لحمه فمعناه أن رجلا زنى محصنا ثم ترك الزنا وتاب منه وهرب فقدر عليه قتل رجما، أو قتل عمدا وترك القتل وتاب م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رب ثم قدر عليه قتل قودا، وإذا كفر ثم تاب فارقه اسم الكفر وهذان لا يفارقهما اسم الزنا والقتل ولو تابا وهرب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ستعان عليهم بمن يرى قتلهم مدبرين، ولا بأس إذا كان حكم الإسلام الظاهر أن يستعان بالمشركين على قتال المشركين وذلك أنه تحل دماؤهم مقبلين ومدبرين، ولا يعين العادل إحدى الطائفتين الباغيتين وإن استعانته على الأخرى حتى ترجع إليه، ولا يرمون بالمنجنيق ولا نار إلا أن تكون ضرورة بأن يحاط بهم فيخافوا الاصطلام، أو يرمون بالمنجنيق فيسعهم ذلك دفعا عن أنفسهم، وإن غلبوا على بلاد فأخذوا صدقات أهلها وأقاموا عليهم الحدود لم تعد عليهم ولا يرد من قضاء قاضيهم إلا ما يرد من قضاء قاضي غير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موضع 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كان غير مأمون برأيه على استحلال دم ومال لم ينفذ حكمه ولم يقبل كتا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شهد منهم عدل قبلت شهادته ما لم يكن يرى أن يشهد لموافقه بتصديقه، فإن قتل باغ في المعترك غسل وصلي عليه ودفن، وإن كان من أهل العدل ففيها قولان 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ه كالشهي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ه كالموتى إلا من قتله المشركو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كره للعدل أن يعمد قتل ذي رحم من أهل البغي، وذلك أن النبي صلى الله عليه وسلم كف أبا حذيفة بن عتبة عن قتل أبيه وأبا بكر رضي الله عنه يوم أحد عن قتل ابنه وأيهما قتل أباه أو ابنه فقال بعض الن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قتل العادل أباه ورثه وإن قتله الباغي لم يرثه، وخالفه بعض أصحابه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توارثان لأنهما متأولان، وخالفه آخر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توارثان لأنهما قاتل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ذا أشبه بمعنى الحديث فيرثهما غيرهما من ورثتهما ومن أريد دمه أو ماله أو حريمه فله أن يقاتل وإن أتى ذلك على نفس من أراد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من قتل دون ماله فهو شهيد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لحديث عن النبي صلى الله عليه وسلم يدل على جواز أمان كل مسلم من حر وامرأة وعبد قاتل أو لم يقاتل لأهل بغي أو حرب</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4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خلاف في قتال أهل البغي</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4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بعض الن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كانت الحرب قائمة استمتع بدوابهم وسلاحهم وإذا انقضت الحرب فذلك رد،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أيت إن عارضك وإيانا معارض يستحل مال من يستحل دمه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دم أعظم فإذا حل الدم حل الم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ل لك من حجة إلا أن هذا في أهل الحرب الذين ترق أحرارهم وتسبى نساؤهم وذراريهم والحكم في أهل القبلة خلافهم، وقد يحل دم الزاني المحصن والقاتل ولا تحل أموالهما بجنايتهما والباغي أخف حالا منهما ويقال لهما مباحا الدم مطلقا ولا يقال للباغي مباح الدم وإنما يقال يمنع من البغي إن قدر على منعه بالكلام أو كان غير ممتنع لا يقاتل لم يحل قتا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ي إنما آخذ سلاحهم لأنه أقوى لي وأوهن لهم ما كانوا مقاتل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أخذت ماله وقتل فقد صار ملكه كطفل أو كبير لم يقاتلك قط، أفتقوى بمال غائب غير باغ على باغ</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أيت لو وجدت لهم دنانير أو دراهم تقويك عليهم أتأخذ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تركت ما هو أقوى لك عليهم من السلاح في بعض الحالا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صاحبنا يزعم أنه لا يصلي على قتلى أهل البغي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م وهو يصلي على من قتله في حد يجب عليه قتله ولا يحل له ترك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باغي محرم قتله موليا وراجعا عن البغي ولو ترك الصلاة على أحدهما دون الآخر كان من لا يحل إلا قتله بترك الصلاة أو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أنه ذهب إلى أن ذلك عقوبة لينكل بها غي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كان ذلك جائزا فاصلبه أو حرقه أو حز رأسه وابعث به فهو أشد في العقوب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أفعل به شيئا من ه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ل يبالي من يقاتلك على أنك كافر لا يصلي عليك وصلاتك لا تقربه إلى ر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يمنع الباغي أن تجوز شهادته أو يناكح أو شيئا مما يجري لأهل الإسل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يف منعته الصلاة وحد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يجوز أمان الرجل والمرأة المسلمين لأهل الحرب والبغي، فأما العبد المسلم فإن كان يقاتل جاز أمانه وإلا لم يجز</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الفرق بينه يقاتل أو لا يقات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ول النبي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المسلمون يد على من سواهم تتكافأ دماؤهم ويسعى بذمتهم أدناهم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لت ذلك على الأحرار فقد أجزت أمان عبد، وإن كان على الإسلام فقد رددت أمان عبد مسلم لا يقات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كان القتل يدل على ه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لزمك في أصل مذهبك أن لا تجيز أمان امرأة ولا زمن لأنهما لا يقاتلان وأنت تجيز أمان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ذهب إلى الدية فأقول دية العبد لا تكافىء دية الحر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ذا أبعد لك من الصوا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أ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دية المرأة نصف دية الحر وأنت تجيز أمانها ودية بعض العبيد أكثر من دية المرأة ولا تجيز أمانه، وقد تكون دية عبد لا يقاتل أكثر من دية عبد يقاتل فلا تجيز أمانه فقد تركت أصل مذهب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لت إنما عنى مكافأة الدماء في القو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نت تقيد بالعبد الذي لا يسوي عشرة دنانير الحر الذي ديته ألف دينار كان العبد يحسن قتالا أو لا يحس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ي لأفعل وما هو على القو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على الدية ولا على القت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علام هو</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لى اسم الإسل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الن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امتنع أهل البغي بدارهم من أن يجري الحكم عليهم فما أصابه المسلمون من التجار والأسرى في دارهم من حدود الناس بينهم أو لله لم تؤخذ منهم ولا الحقوق بالحكم وعليهم فيما بينهم وبين الله تعالى تأديتها إلى أهل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 قتل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اسا على دار المحاربين يقتل بعضهم بعضا ثم يظهر عليهم فلا يقاد منه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م مخالفون للتجار والأسرى في المعنى الذي ذهبت إليه خلافا بينا أرأيت لو سبى المحاربون بعضهم بعضا ثم أسلموا أندع السابي يتخول المسبي مرقوقا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تجيز هذا في التجار والأسرى في دار أهل البغ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و غزانا أهل الحرب فقتلوا منا ثم رجعوا مسلمين أيكون على أحد منهم قو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و فعل ذلك التجار والأسرى ببلاد الحرب غير مكرهين ولا شبه علي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قتلون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يسع قصد قتل التجار والأسرى ببلاد الحرب فيقتلو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 يحر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أيت التجار والأسرى لو تركوا الصلاة والزكاة في دار الحرب ثم خرجوا إلى دار الإسلام أيكون عليهم قضاء ذ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حل لهم في دار الحرب إلا ما يحل لهم في دار الإسل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كانت الدار لا تغير ما أحل لهم وحرم عليهم فكيف أسقطت عنهم حق الله وحق الآدميين الذي</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4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وجبه الله علي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ثم أنت لا تحل لهم حبس حق قبلهم في دم ولا غيره وما كان لا يحل لهم حبسه فإن على الإمام استخراجه عندك في غير هذا الموض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قيسهم بأهل الردة الذين أبطل ما أصاب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نت تزعم أن أهل البغي يقاد منهم ما لم ينصبوا إماما ويظهروا حكما والتجار والأسارى لا إمام لهم ولا امتنا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نزعم لو قتل أهل البغي بعضهم بعضا بلا شبهة أقدت من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كن الدار ممنوعة من أن يجري عليهم الحك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أيت لو أن جماعة من أهل القبلة محاربين امتنعوا في مدينة حتى لا يجري عليهم حكم فقطعوا الطريق وسفكوا الدماء وأخذوا الأموال وأتوا الحدو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قام هذا كله علي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ذا ترك معنا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يكون على المدنيين قولهم لا يرث قاتل عمد ويرث قاتل خطأ إلا من الد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رث القاتل في الوجهين لأنه يلزمه اسم قاتل فكيف لم تقل بهذا في القاتل من أهل البغي والعدل لأن كلا يلزمه اسم قاتل وأنت تسوي بينهما فلا نقيد أحدا بصاحب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وجبه الله علي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ثم أنت لا تحل لهم حبس حق قبلهم في دم ولا غيره وما كان لا يحل لهم حبسه فإن على الإمام استخراجه عندك في غير هذا الموض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قيسهم بأهل الردة الذين أبطل ما أصاب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نت تزعم أن أهل البغي يقاد منهم ما لم ينصبوا إماما ويظهروا حكما والتجار والأسارى لا إمام لهم ولا امتنا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نزعم لو قتل أهل البغي بعضهم بعضا بلا شبهة أقدت من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كن الدار ممنوعة من أن يجري عليهم الحك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أيت لو أن جماعة من أهل القبلة محاربين امتنعوا في مدينة حتى لا يجري عليهم حكم فقطعوا الطريق وسفكوا الدماء وأخذوا الأموال وأتوا الحدو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قام هذا كله علي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ذا ترك معنا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يكون على المدنيين قولهم لا يرث قاتل عمد ويرث قاتل خطأ إلا من الد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رث القاتل في الوجهين لأنه يلزمه اسم قاتل فكيف لم تقل بهذا في القاتل من أهل البغي والعدل لأن كلا يلزمه اسم قاتل وأنت تسوي بينهما فلا نقيد أحدا بصاحب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حكم المرتد</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ارتد عن الإسلام إلى أي كفر كان مولودا على الإسلام أو أسلم ثم ارتد قتل، وأي كفر ارتد إليه مما يظهر أو يسر من الزندقة ثم تاب لم يقتل، فإن لم يتب قتل امرأة كانت أو رجلا عبدا كان أو حر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الثا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ي استتابته ثلاثا قولان 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ديث عمر يتأنى به ثلاث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ؤخر لأن النبي صلى الله عليه وسلم لم يأمر فيه بأناة وهو لو تؤني به بعد ثلاث كهيئته قبل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ذا ظاهر الخب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صله الظاهر وهو أقيس على أص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يوقف ماله وإذا قتل فماله بعد قضاء دينه وجنايته ونفقة من تلزمه نفقته فيء لا يرث المسلم الكافر ولا الكافر المسلم وكما لا يرث مسلما لا يرثه مسلم، ويقتل الساحر إن كان ما يسحر به كفرا إن لم يت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قال لمن ترك الصلاة وقال أنا أطيقها ولا أصليها لا يعملها غيرك فإن فعلت وإلا قتلناك كما تترك الإيمان ولا يعلمه غير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آمنت وإلا قتلناك، ومن قتل مرتدا قبل أن يستتاب أو جرحه فأسلم ثم مات من الجرح فلا قود ولا دية ويعزر القاتل لأن المتولي لقتله بعد استتابته الحاك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سبى للمرتدين ذرية وإن لحقوا بدار الحرب لأن حرمة الإسلام قد ثبتت لهم ولا ذنب لهم في تبديل آبائهم، ومن بلغ منهم إن لم يتب قتل، ومن ولد للمرتدين في الردة لم يسب لأن آباءهم لم يسبوا، وإن ارتد معاهدون ولحقوا بدار الحرب وعندنا لهم ذراري لم نسبهم وقل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بلغوا لكم العهد إن شئتم وإلا نبذنا إليكم ثم أنتم حرب، وإن ارتد سكران فمات كان ماله فيئا ولا يقتل وإن لم يتب حتى يمتنع مفيق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 إن هذا دليل على طلاق السكران الذي لا يميز أنه لا يجوز، ولو شهد عليه شاهدان بالردة فأنكره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أقررت بأن لا إله إلا الله وأن محمدا رسول الله وتبرأ من كل دين خالف دين الإسلام لم يكشف عن غيره، وما جرح أو أفسد في ردته أخذ به وإن جرح مرتدا ثم جرح مسلما فمات فعلى من جرحه مسلما نصف الدي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حد الزنا والشهادة علي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كتاب الحدود</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حد الزنا والشهادة علي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4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جم صلى الله عليه وسلم محصنين يهوديين زنيا، ورجم عمر محصنة، وجلد عليه السلام بكرا مائة وغربه عاما وبذلك أ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أصاب الحر أو أصيبت الحرة بعد البلوغ بنكاح صحيح فقد أحصنا فمن زنى منهما فحده الرجم حتى يموت ثم يغسل ويصلى عليه ويدفن، ويجوز للإمام أن يحضر رجمه ويترك فإن لم يحصن جلد مائة وغرب عاما عن بلده بالسنة، ولو أقر مرة حد لأن النبي صلى الله عليه وسلم أمر أنيسا أن يغدو على امرأة فإن اعترفت رجمها، وأمر عمر رضي الله عنه أبا واقد الليثي بمثل ذلك ولم يأمرا بعدد إقراره وفي ذلك دليل أنه يجوز أن يقيم الإمام الحدود وإن لم يحضره، ومتى رجع ترك وقع به بعض الحد أو لم يق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قام حد الجلد على حبلى ولا على المريض المدنف ولا في يوم حره أو برده مفرط ولا في أسباب التلف، ويرجم المحصن في كل ذلك إلا أن تكون امرأة حبلى فتترك حتى تضع ويكفل ولدها، وإن كان البكر نضو الخلق إن ضرب بالسيف تلف ضرب بأثكال النخل اتباعا لفعل النبي صلى الله عليه وسلم ذلك في مثله، ولا يجوز على الزنا واللواط وإتيان البهائم إلا أربعة يقولو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أينا ذلك منه يدخل في ذلك منها دخول المرود في المكحل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 أنا ولم يجعل في كتاب الشهادات إتيان البهيمة زنا ولا في كتاب الطهارة في مس فرج البهيمة وضوء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شهدوا متفرقين قبلتهم إذا كان الزنا واحدا، ومن رجع بعد تمام الشهادة لم يحد غيره وإن لم تتم شهود الزنا أربعة فهم قذفة يحدون، فإن رجم بشهادة أربعة ثم رجع أحدهم سألته 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مدت أن أشهد بزور مع غيري ليقتل فعليه القود، و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شهدت ولا أعلم عليه القتل أو غيره أحلف وكان عليه ربع الدية والحد، وكذلك إن رجع الباقون ولو شهد عليها بالزنا أربعة وشهد أربع نسوة عدول أنها عذراء فلا حد، وإن أكرهها على الزنا فعليه الحد دونها ومهر مثلها، وحد العبد والأمة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صنا بالزواج أو لم يحص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صف حد الحر والجلد خمسون جلد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موضع 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ستخير الله في نفيه نصف سنة وقطع في موضع آخر بأن ينفى نصف سن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 أنا وهذا بقوله أولى قياسا على نصف ما يجب على الحر من عقوبة الز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حد الرجل أمته إذا زنت لقول النبي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زنت أمة أحدكم فتبين زناها فليجلدها</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ا جاء في حد الذميين</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 في كتاب الحدو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تحاكموا إلينا فلنا أن نحكم أو ندع، فإن حكمنا حددنا المحصن بالرجم لأن النبي صلى الله عليه وسلم رجم يهوديين زنيا وجلدنا البكر مائة وغربناه عا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الجز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ه لا خيار له إذا جاؤوه في حد الله فعليه أن يقيمه لما وصفت من قول الله عز و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م صاغرون  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أولى قوليه به إذ زعم أن معنى قول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م صاغرون  أي تجري عليهم أحكام الإسلام ما لم يكن أمر حكم الإسلام فيه تركهم وإيا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حد القذف</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قذف البالغ حرا بالغا مسلما أو حرة بالغة مسلمة حد ثمانين، فإن قذف نفرا بكلمة واحدة كان لكل واحد منهم حده، 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ا بن الزانيين وكان أبواه حرين مسلمين ميتين فعليه حدان ويأخذ حد الميت ولده وعصبته من كانوا، ولو قال القاذف للمقذوف</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ه عبد فعلى المقفوف البينة لأنه يدعي الحد وعلى القاذف اليمين لأنه ينكر الحد، ولو قال لعرب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ا نبطي 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نيت نبطي الدار أو اللسان أحلفته ما أراد أن ينسبه إلى النبط ونهيته أن يعود وأدبته على الأذى، فإن لم يحلف حلف المقذوف لقد أراد نفيه وحد له فإن عفا فلا حد له، وإن قال عنيت بالقذف الأب الجاهلي حلف وعزر على الأذى، ولو قذف امرأة وطئت وطأ حراما درىء عنه في هذا الحد وعزر، ولا يحد من لم تكمل فيه الحرية إلا حد العبد ولا حد في التعريض لأن الله تعالى أباح التعريض فيما حرم عقده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ولا تعزموا عقدة النكاح حتى يبلغ الكتاب أجله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جناح عليكم فيما عرضتم به من خطبة النساء  فجعل التعريض مخالفا للتصريح فلا يحد إلا بقذف صريح</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كتاب السرق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ا يجب فيه القطع من كتاب الحدود وغير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4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قطع في ربع دينار فصاعدا لثبوت الخبر عن النبي صلى الله عليه وسلم بذلك، وأن عثمان بن عفان رضي الله عنه قطع سارقا في أترجة قومت بثلاثة دراهم من صرف اثني عشر درهما بدينا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ما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ي الأترجة التي تؤك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في ذلك دلالة على قطع من سرق الرطب من طعام وغيره إذا بلغت سرقته ربع دينار وأخرجها من حرزها، والدينار هو المثقال الذي كان على عهد النبي صلى الله عليه وسلم، ولا يقطع إلا من بلغ الاحتلام من الرجال والحيض من النساء أو أيهما استكمل خمس عشرة سنة وإن لم يحتلم أو لم تحض، وجملة الحرز أن ينظر إلى المسروق فإن كان الموضع الذي سرق منه ينسبه العامة إلى أنه حرز في مثل ذلك الموضع قطع إذا أخرجها من الحرز، وإن لم ينسبه العامة إلى أنه حرز لم يقطع، ورداء صفوان كان محرزا باضطجاعه عليه فقطع عليه السلام سارق ردائ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ضم متاع السوق إلى بعض في موضع تبايعاه وربط بحبل أو جعل الطعام في حبس وخيط عليه قطع وهكذا يحرز، وإذا كان يقود قطار إبل أو يسوقها وقطر بعضها إلى بعض فسرق منها أو مما عليها شيئا قطع، وإن أناخها حيث ينظر إليها في صحراء أو كانت غنما فآواها إلى مراح فاضطجع حيث ينظر إليها فهذا حرزها، ولو ضرب فسطاطا وآوى فيه متاعه فاضطجع فسرق الفسطاط والمتاع من جوفه قطع لأن اضطجاعه حرز له ولما فيه إلا أن الأحراز تختلف فيحرز كل بما تكون العامة تحرز مثله، ولو اضطجع في صحراء ووضع ثوبه بين يديه أو ترك أهل الأسواق متاعهم في مقاعد ليس عليها حرز لم يضم ولم يربط، أو أرسل رجل إبله ترعى أو تمضي على الطريق غير مقطورة أو أباتها بصحراء ولم يضطجع عندها، أو ضرب فسطاطا فلم يضطجع فيه فسرق من هذا شيء لم يقطع لأن العامة لا ترى هذا حرز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بيوت المغلقة حرز لما فيها وإن سرق منها شيء فأخرج بنقب أو فتح باب أو قلعه قطع، وإن كان البيت مفتوحا لم يقطع، وإن أخرجه من البيت والحجرة إلى الدار والدار للمسروق منه وحده لم يقطع حتى يخرجه من جميع الدار لأنها حرز لما فيها، وإن كانت مشتركة وأخرجه من الحجرة إلى الدار فليست الدار بحرز لأحد من السكان فيقطع، ولو أخرج السرقة فوضعها في بعض النقب وأخذها رجل من خارج لم يقطع واحد منهما، وإن رمى بها فأخرجها من الحرز قطع، وإن كانوا ثلاثة فحملوا متاعا فأخرجوه معا يبلغ ثلاثة أرباع دينار قطعوا وإن نقص شيئا لم يقطعوا، وإن أخرجوه متفرقا فمن أخرج ما يساوي ربع دينار قطع وإن لم يسو ربع دينار لم يقطع، ولو نقبوا معا ثم أخرج بعضهم ولم يخرج بعض قطع المخرج خاصة، وإن سرق سارق ثوبا فشقه أو شاة فذبحها في حرزها ثم أخرج ما سرق فإن بلغ ربع دينار قطع وإلا لم يقطع، ولو كانت قيمة ما سرق ربع دينار ثم نقصت القيمة فصارت أقل من ربع دينار ثم زادت القيمة فإنما أنظر إلى الحال التي خرج بها من الحرز، ولو وهبت له لم أدرأ بذلك عنه الحد، وإن سرق عبدا صغيرا لا يعقل أو أعجميا من حرز قطع وإن كان يقعل لم يقطع، وإن سرق مصحفا أو سيفا أو شيئا مما يحل ثمنه قطع، وإن أعار رجلا بيتا فكان يغلقه دونه فسرق منه رب البيت قطع، ويقطع العبد آبقا وغير آبق، ويقطع النباش إذا أخرج الكفن من جميع القبر لأن هذا حرز مثل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قطع اليد والرجل في السرق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بعض أصحابنا عن محمد بن عبد الرحمن عن الحرث بن عبد الرحمن عن أبي سلمة بن عبد الرحمن عن أبي هريرة رضي الله عنه أن النبي صلى الله عليه وسلم قال في السار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إن سرق فاقطعوا يده ثم إن سرق فاقطعوا رجله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حتج بأن أبا بكر الصديق رضي الله عنه قطع يد السارق اليسرى وقد كان أقطع اليد والر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سرق قطعت يده اليمنى من مفصل الكف وحسمت بالنار، فإذا سرق الثانية قطعت رجله اليسرى من مفصل الكعب ثم حسمت بالنار، فإذا سرق الثالثة قطعت يده اليسرى من مفصل الكف ثم حسمت بالنار، فإذا سرق الرابعة قطعت رجله اليمنى من مفصل الكعب ثم حسمت بالنار ويقطع بأخف مؤنة وأقرب سلامة، وإن سرق الخامسة عزر وحب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قطع الحربي إذا دخل إلينا بأمان ويضمن السرق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إقرار بالسرقة والشهادة عليها</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4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قام على سارق حد إلا بأن يثبت على إقراره حتى يقام عليه الحد أو بعدلين يقول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هذا بعينه سرق متاعا لهذا من حرزه بصفاته يسوي ربع دينار ويحضر المسروق منه ويدعي شهادتهما، فإن ادعى أن هذا متاعه غلبه عليه وابتاعه منه أو أذن له في أخذه لم أقطعه لأني أجعله له خصما لو نكل صاحبه أحلفت المشهود عليه ودفعته إليه، وإن لم يحضر رب المتاع حبس السارق حتى يحضر، ولو شهد رجل امرأتان أو شاهد ويمين على سرقة أوجبت الغرم في المال ولم أوجبه في الح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 إقرار العبد بالسرقة شيئان 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له في بدنه فأقطعه، والآخر في ماله وهو لا يملك مالا فإذا أعتق وملك أغرمت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غرم السارق ما سرق</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غرم السارق ما سرق قطع أو لم يقطع، وكذلك قاطع الطريق والحد لله فلا يسقط حد الله غرم ما أتلف للعباد</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ما لا قطع في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قطع على من سرق من غير حرز ولا في خلسة، ولا على عبد سرق من متاع سيده، ولا على زوج سرق من متاع زوجته، ولا على امرأة سرقت من متاع زوجها، ولا على عبد واحد منهما سرق من متاع صاحبه للأثر والشبهة ولخلطة كل واحد منهما بصاح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اختلاف أبي حنيفة والأوزا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سرقت من مال زوجها الذي لم يأتمنها عليه وفي حرز منها قطع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أقيس عند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قطع من سرق من مال ولده وولد ولده أو أبيه أو أمه أو أجداده من قبل أيهما كان، ولا يقطعفي طنبور ولا مزمار ولا خمر ولا خنزير</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قطاع الطريق</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عن ابن عباس في قطاع الطري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قتلوا وأخذوا المال قتلوا وصلبوا، وإذا قتلوا ولم يأخذوا المال قتلوا ولم يصلبوا، وإذا أخذوا المال ولم يقتلوا قطعت أيديهم وأرجلهم من خلاف ونفيهم إذا هربوا أن يطلبوا حتى يؤخذوا فيقام عليهم الح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فبهذا أ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طاع الطريق هم الذين يعترضون بالسلاح القوم حتى يغصبوهم المال في الصحارى مجاهرة وأراهم في المصر إن لم يكونوا أعظم ذنبا فحدودهم واحدة ، ولا يقطع منهم إلا من أخذ ربع دينار فصاعدا قياسا على السنة في السارق، ويحد كل رجل منهم بقدر فعله فمن وجب عليه القتل والصلب قتله قبل صلبه كراهية تعذي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قتل العم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صلب ثلاثا ثم يتر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وجب عليه القتل دون الصلب قتل ودفع إلى أهله يكفنونه، ومن وجب عليه القطع دون القتل قطعت يده اليمنى ثم حسمت بالنار، ثم رجله اليسرى ثم حسمت في مكان واحد ثم خلي، ومن حضر منهم وكثر أو هيب أو كان ردءا عزر وحبس، ومن قتل وجرح أقص لصاحب الجرح ثم قطع لا يمنع حق الله حق الآدميين في الجراح وغيرها، ومن عفا الجراح كان له، ومن عفا النفس لم يحقن بذلك دمه وكان على الإمام قتله إذا بلغت جنايته القتل، ومن تاب منهم من قبل أن يقدر عليه سقط عنه الحد ولا تسقط حقوق الآدميين، ويحتمل أن يسقط كل حق لله بالتوب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الحدو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به أ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شهد شاهدان من الرفقة أن هؤلاء عرضوا لنا فنالونا وأخذوا متاعنا لم تجز شهادتهما لأنهما خصمان ويسعهما أن يشهدا أن هؤلاء عرضوا لهؤلاء ففعلوا بهم كذا وكذا وأخذوا منهم كذا وكذا ونحن ننظر، وليس للإمام أن يكشفهما عن غير ذ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اجتمعت على رجل حدود وقذف بدىء بحد القذف ثمانين جلدة ثم حبس، فإذا برأ أحد في الزنا مائة جلدة، فإذا برأ قطعت يده اليمنى ورجله اليسرى من خلاف لقطع الطريق وكانت يده اليمنى للسرقة وقطع الطريق معا ورجله لقطع الطريق مع يده ثم قتل قودا، فإن مات في الحد الأول سقطت عنه الحدود كلها وفي ماله دية النفس</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أشربة والحل فيه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ل شراب أسكر كثيره فقليله حرام وفيه الحد قياسا على الخمر، ولا يحد إلا بأن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شربت الخمر أو يشهد عليه به، أو يقول شربت ما يسكر أو يشرب من إناء هو ونفر فيسكر بعضهم فيدل على أن الشراب مسكر، واحتج بأن علي بن أبي طالب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أوتي بأحد شرب خمرا أو نبيذا مسكرا إلا جلدته الحد</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عدد حد الخمر</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يموت من ضرب الإمام وخطأ السلطان</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4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ثقة عن معمر عن الزهري عن عبد الرحمن بن أزهر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تي النبي صلى الله عليه وسلم بشارب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ضربوه  ، فضربوه بالأيدي والنعال وأطراف الثياب وحثوا عليه التراب، ث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كبوه  فنكبوه ثم أرس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ا كان أبو بكر سأل من حضر ذلك الضرب فقومه أربعين، فضرب أبو بكر في الخمر أربعين حياته ثم عمر، ثم تتابع الناس في الخمر فاستشار فضرب ثمان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وي أن عمر بن الخطاب رضي الله عنه استشار فقال عل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رى أن يجلد ثمانين لأنه إذا شرب سكر وإذا سكر هذى وإذا هذى افترى أو كما قال، فجلده عمر ثمانين في الخم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وي عن علي رضي الله عنه أ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يس أحد نقيم عليه حدا فيموت فأجد في نفسي شيئا الحق قتله إلا حد الخمر فإنه شيء رأيناه بعد النبي صلى الله عليه وسلم، فمن مات منه فدي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م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ي بيت الم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م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لى عاقلة الإم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الشك من الشافعي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إذا ضرب الإمام في خمر أو ما يسكر من شراب بنعلين أو طرف ثوب أو رداء أو ما أشبهه ضربا يحيط العلم أنه لم يجاوز أربعين فمات من ذلك فالحق قتله، وإن ضرب أكثر من أربعين بالنعال وغير ذلك فمات فديته على عاقلة الإمام دون بيت المال لأن عمر أرسل إلى امرأة ففزعت فأجهضت ذا بطنها، فاستشار عليا فأشار عليه أن يديه فأمر عمر عليا فقال عم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زمت عليك لتقسمنها على قوم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غلط في قوله إذا ضرب أكثر من أربعين فمات فلم يمت من الزيادة وحدها وإنما مات من الأربعين وغيرها، فكيف تكون الدية على الإمام كلها وإنما مات المضروب من مباح وغير مباح</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لا ترى أن الشافعي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ضرب الإمام رجلا في القذف إحدى وثمانين فمات أن فيها قولين 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عليه نصف الدية والآخر أن عليه جزءا من أحد وثمانين جزءا من الد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لا ترى أنه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جرح رجلا جرحا فخاطه المجروح فمات فإن كان خاطه في لحم حي فعلى الجارح نصف الدية لأنه مات من جرحه والجرح الذي أحدثه في نفسه، فكل هذا يدلك إذا مات المضروب من أكثر من أربعين فمات أنه بهما مات فلا تكون الدية كلها على الإمام لأنه لم يقتله بالزيادة وحدها حتى كان معها مباح، ألا ترى أنه يقول فيمن جرح مرتدا ثم أسلم ثم جرح جرحا آخر فمات أن عليه نصف الدية لأنه مات من مباح وغير مباح</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ذلك إن مات المضروب بأكثر من أربعين من مباح وغير مباح</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لو ضرب امرأة حدا فأجهضت لم يضمنها وضمن ما في بطنها لأنه قتله، ولو حده بشهادة عبدين أو غير عدلين في أنفسهما فمات ضمنته عاقلته لأن كل هذا خطأ منه في الحكم وليس على الجاني شي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 الإمام للجال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ما أضرب هذا ظلما ضمن الجالد والإمام مع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 الجال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ضربته وأنا أرى الإمام مخطئا وعلمت أن ذلك رأي بعض الفقهاء ضمن إلا ما غاب عنه بسبب ضر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ضربه ثمانين فزاد سوطا فمات فلا يجوز فيه إلا واحد من قولين 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عليهما نصفين كما لو جنى رجلان عليه أحدهما بضربة والآخر بثمانين ضمنا الدية نصفين أو سهما من واحد وثمانين س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خاف رجل نشوز امرأته فضربها فماتت فالعقل على العاقلة لأن ذلك إباحة وليس بفرض، ولو عزر الإمام رجلا فمات فالدية على عاقلته والكفارة في ما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كانت برجل سلعة فأمر السلطان بقطعها أو أكلة فأمر بقطع عضو منه فمات فعلى السلطان القود في المكره، وقد قيل عليه القود في الذي لا يقتل، وقيل لا قود عليه في الذي لا يقتل وعليه الدية في ماله، وأما غير السلطان يفعل هذا فعليه القو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كان رجل أغلف أو امرأة لم تخفض فأمر السلطان فعذرا فماتا لم يضمن السلطان لأنه كان عليهما أن يفعلا إلا أن يعذرهما في حر شديد أو برد مفرط الأغلب أنه لا يسلم من عذر في مثله فيضمن عاقلته الدي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صفة السوط</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4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ضرب المحدود بسوط بين السوطين لا جديد ولا خلق، وبضرب الرجل في الحد والتعزير قائما وتترك له يده يتقي بها ولا يربط ولا يمد، والمرأة جالسة وتضم عليها ثيابها وتربط لئلا تنكشف ويلي ذلك منها امرأة، ولا يبلغ في الحد أن ينهر الدم لأنه سبب التلف وإنما يراد بالحد النكال أو الكفار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تقي الجلاد الوجه والفرج وروي ذلك عن علي رضي الله ع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بلغ بعقوبة أربعين تقصيرا عن مساواة عقوبة الله تعالى في حدوده، ولا تقام الحدود في المساجد</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قتال أهل الردة وما أصيب في أيديهم من متاع المسلمين</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من كتاب قتل الخطأ 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أسلم القوم ثم ارتدوا عن الإسلام إلى أي كفر كان في دار الإسلام أو دار الحرب وهم مقهورون أو قاهرون في موضعهم الذي ارتدوا فيه فعلى المسلمين أن يبدؤوا بجهادهم قبل جهاد أهل الحرب الذين لم يسلموا قط، فإذا ظفروا بهم استتابوهم فمن تاب حقن دمه ومن لم يتب قتل بالردة، وسواء في ذلك الرجل والمرأة، وما أصاب أهل الردة من المسلمين في حال الردة وبعد إظهار التوبة في قتال وهم ممتنعون أو غير قتال أو على نائرة أو غيرها سواء، والحكم عليهم كالحكم على المسلمين لا يختلف في القود والعقل وضمان ما يصيبو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خلاف قوله في باب قتال أهل البغ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صنع أبو بكر في أهل الرد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لقوم جاؤوه تائبين تدون قتلانا ولا ندي قتلاك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عم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نأخذ لقتلانا دية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قوله تدو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كانوا يصيبون غير متعمدين ودوا وإذا ضمنوا الدية في قتل غير عمد كان عليهم القصاص في قتلهم متعمدين وهذا خلاف حكم أهل الحرب عند أبي بكر الصديق رضي الله عنه،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ا نعلم منهم أحدا أقيد بأحد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ثبت عليه قتل أحد بشهادة، ولو ثبت لم نعلم حاكما أبطل لولي دما طلبه والردة لا تدفع عنهم قودا ولا عقلا ولا تزيدهم خيرا إن لم تزدهم شر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عندي أقيس من قوله في كتاب قتال أهل البغي يطرح ذلك كله لأن حكم أهل الردة أن نردهم إلى حكم الإسلام ولا يرقون ولا يغنمون كأهل الحرب فكذلك يقاد منهم ويضمنو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قامت لمرتد بينة أنه أظهر القول بالإيمان ثم قتله رجل يعلم توبته أو لا يعلمها فعليه القود</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كتاب صول الفحل</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دفع الرجل عن نفسه وحريمه ومن يتطلع في بيت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5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طلب الفحل رجلا ولم يقدر على دفعه إلا بقتله فقتله لم يكن عليه غرم كما لو حمل عليه مسلم بالسيف فلم يقدر على دفعه إلا بضربة فقتله بالضرب أنه هد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قتل دون ماله فهو شهيد  فإذا سقط عنه الأكثر لأنه دفعه عن نفسه بما يجوز له كان الأقل أسقط</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لو عض يده رجل فانتزع يده فندرت ثنيتا العاض كان ذلك هدرا، واحتج بأن النبي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يدع يده في فيك تقضمها كأنها في فحل  وأهدر ثني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عضه كان له فك لحييه بيده الأخرى، فإن عض قفاه فلم تنله يداه كان له أن ينزع رأسه من فيه، فإن لم يقدر فله التحامل عليه برأسه إلى ورائه ومصعدا ومنحدرا، وإن غلبه ضبطا بفيه كان له ضرب فيه بيده حتى يرسله، فإن بعج بطنه بسكين أو فقأ عينه بيده أو ضربه في بعض جسمه ضم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فع إلى عمر بن الخطاب رضي الله عنه جارية كانت تحتطب فاتبعها رجل فراودها عن نفسها فرمته بفهر أو صخر فقتلته، فقال عم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قتيل الله والله لا يودي أبد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تل رجل رجلا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جدته على امرأتي فقد أقر بالقود وادعى فإن لم يقم بينة قت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سع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ا رسول الله أرأيت ن وجدت مع امرأتي رجلا أمهله حتى آتي بأربعة شهد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عليه الصلاة والسل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نعم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علي بن أبي طالب رضي الله ع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لم يأت بأربعة شهداء فليعط برم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تطلع إليه رجل من نقب فطعنه بعود أو رماه بحصاة أو ما أشبهها فذهبت عينه فهي هدر، واحتج بأن النبي صلى الله عليه وسلم نظر إلى رجل ينظر إلى بيته من جحر وبيده مدرى يحك به رأسه فقال عليه الصلاة والسل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لو أعلم أنك تنظر لي أو تنظرني لطعنت به في عينك إنما جعل الاستئذان من أجل البصر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دخل بيته فأمره بالخروج فلم يخرج فله ضربه وإن أتى على نفس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ذي عض رأسه فلم يقدر أن يتخلص من العاض أولى بضربه ودفعه عن نفسه وإن أتى ذلك على نفس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ضمان على البهائم</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أخبرنا مالك عن الزهري عن حرام بن سعد بن محيصة أن ناقة للبراء دخلت حائطا فأفسدت فيه، فقضى عليه السلام أن على أهل الأموال حفظها بالنهار وما أفسدت المواشي بالليل فهو ضامن على أهل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ضمان على البهائم وجه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أفسدت من الزرع بالليل ضمنه أهلها، وما أفسدت بالنهار لم يضمنو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وجه الثا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كان الرجل راكبا فما أصابت بيدها أو رجلها أو فيها أو ذنبها من نفس أو جرح فهو ضامن له لأن عليه منعها في تلك الحال من كل ما أتلفت به أحدا، وكذلك إن كان سائقا أو قائدا، وكذلك الإبل المقطورة بالبعير الذي هو عليه لأنه قائد لها، وكذلك الإبل يسوقها ولا يجوز إلا ضمان ما أصابت الدابة تحت الرجل ولا يضمن إلا ما حملها عليه فوطئته، فأما من ضمن عن يدها ولم يضمن عن رجلها فهذا تحكم، وأما ما روي عن النبي صلى الله عليه وسلم من أن الرجل جبار فهو خطأ لأن الحفاظ لم يحفظوه هك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أنه أوقفها في موضع ليس له أن يقفها فيه ضمن، ولو وقفها في ملكه لم يضمن، ولو جعل في داره كلبا عقورا أو حبالة فدخل إنسان فقتله لم يكن عليه شي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سواء عندي أذن له في الدخول أو لم يأذن ل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كتاب السير</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من خمسة كتب، الجزية، والحكم في أهل الكتاب، وإملاء على كتاب الواقدي وإملاء على غزوة بدر، وإملاء على كتاب اختلاف أبي حنيفة والأوزاعي</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صل فرض الجهاد</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5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ما مضت بالنبي صلى الله عليه وسلم مدة من هجرته أنعم الله فيها على جماعات باتباعه حدثت لها مع عون الله قوة بالعدد لم تكن قبلها ففرض الله عليهم الجهاد، فقال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تب عليكم القتال وهو كره لكم  وقال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تلوا في سبيل الله  مع ما ذكرته فرض الجهاد، ودل كتاب الله عز وجل ثم على لسان نبيه صلى الله عليه وسلم أنه لم يفرض الجهاد على مملوك ولا أنثى ولا على من لم يبلغ لقول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جاهدوا بأموالكم وأنفسكم في سبيل الله  فحكم أن لا مال للملو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رض المؤمنين على القتال  فدل على أنهم الذكو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عرض ابن عمر على النبي صلى الله عليه وسلم يوم أحد وهو ابن أربع عشرة سنة فرده، وعرض عليه عام الخندق وهو ابن خمس عشرة سنة فأجازه، وحضر مع النبي صلى الله عليه وسلم في غزوة عبيد ونساء وغير بالغين فرضخ لهم، وأسهم لضعفاء أحرار وجرحى بالغين فدل أن السهمان إنما تكون لمن شهد القتال من الرجال الأحرار، فدل بذلك أن لا فرض على غيرهم في الجهاد</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ن له عذر بالضعف والضرر</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الزمانة والعذر بترك الجهاد من كتابة الجزي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يس على الضعفاء ولا على المرضى  الآ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ما السبيل على الذين يستأذنونك وهم أغنياء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يس على الأعمى حرج ولا على الأعرج حرج ولا على المريض حرج  فقيل الأعرج المقعد والأغلب أنه عرج الرجل الواحدة، و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زلت في وضع الجهاد عن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حتمل غيره فإن كان سالم البدن قويه لا يجد أهبة الخروج ونفقة من تلزمه نفقته إلى قدر ما يرى لمدته في غزوة فهو ممن لا يجد ما ينفق فليس له أن يتطوع بالخروج ويذع الفرض، ولا يجاهد إلا بإذن أهل الدين وبإذن أبويه لشفقتهما ورقتهما عليه إذا كانا مسلمين، وإن كانا على غير دينه فإنما يجاهد أهل دينهما فلا طاعة لهما ع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جاهد ابن عتبة بن ربيعة مع النبي صلى الله عليه وسلم ولست أشك في كراهية أبيه لجهاده مع النبي صلى الله عليه وسلم، وجاهد عبد الله بن عبد الله بن أبي مع النبي صلى الله عليه وسلم وأبوه متخلف عن النبي صلى الله عليه وسلم ب أحد  يخذل من أطاع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غزا ممن له عذر أو حدث له بعد الخروج عذر كان عليه الرجوع ما لم يلتق الزحفان أو يكون في موضع يخاف إن رجع أن يتلف</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توقى في الحرب قتل أبيه، ولا يجوز أن يغزو يجعل من مال رجل ويرده إن غزا به وإنما أجرته من السلطان لأنه يغزو بشيء من حق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ظهر منه تخذيل للمؤمنين وإرجاف بهم أو عون عليهم منعه الإمام الغزو معهم لأنه ضرر عليهم، وإن غزا لم يسهم له، وواسع للإمام أن يأذن للمشرك أن يغزو معه إذا كانت فيه للمسلمين منفع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غزا عليه السلام بيهود من بني قينقاع بعد بدر وشهد معه صفوان حنينا بعد الفتح وصفوان مشر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حب أن لا يعطى المشرك من الفيء شيئا ويستأجر إجارة من مال لا مالك له بعينه وهو سهم النبي صلى الله عليه وسلم، فإن أغفل ذلك الإمام أعطى من سهم النبي صلى الله عليه وسلم، ويبدأ الإمام بقتال من يليه من الكفار وبالأخوف، فإن كان الأبعد الأخوف فلا بأس أن يبدأ به على معنى الضرورة التي يجوز فيها ما لا يجوز في غيرها، وأقل ما على الإمام أن لا يأتي عام إلا وله فيه غزو بنفسه أو بسراياه على حسن النظر للمسلمين حتى لا يكون الجهاد معطلا في عام إلا من عذر ويغزى أهل الفيء كل قوم إلى من يليه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نفير، من كتاب الجزية والرسال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لا تنفروا يعذبكم عذابا أليما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ستوي القاعدون من المؤمنين غير أولي الضرر والمجاهدون  إلى 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لا وعد الله الحسنى  فلما وعد القاعدين الحسنى دل أن فرض النفير على الكفاية، فإذا لم يقم بالنفير كفاية حرج من تخلف واستوجبوا ما قال الله تعالى وإن كان فيهم كفاية حتى لا يكون النفير معطلا لم يأثم من تخلف لأن الله تعالى وعد جميعهم الحسنى، وكذلك رد السلام ودفن الموتى والقيام بالعلم ونحو ذلك، فإذا قام بذلك من فيه الكفاية لم يحرج الباقون وإلا حرجوا أجمعون</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جامع السير</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5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الحكم في المشركين حكمان، فمن كان منهم أهل أوثان أو من عبد ما استحسن من غير أهل الكتاب لم تؤخذ منهم الجزية وقوتلوا حتى يقتلوا أو يسلموا لقول الله تبارك و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وقاتلوا المشركين حيث وجدتموهم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أمرت أن أقاتل الناس حتى يقولوا لا إله إلا الله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كان منهم أهل كتاب قوتلوا حتى يسلموا أو يعطوا الجزية عن يد وهم صاغرون، فإن لم يعطوا قوتلوا وقتلوا وسبيت ذراريهم ونساؤهم وأموالهم وديارهم وكان ذلك كله فيئا بعد السلب للقاتل في الأنفال، قال ذلك الإمام أو لم يقله لأن رسول الله صلى الله عليه وسلم نفل أبا قتادة يوم حنين سلب قتيله، وما نفله إياه إلا بعد تقضي الحرب، ونفل محمد بن مسلمة سلب مرحب يوم خيبر، ونفل يوم بدر عمدا ويوم أحد رجلا أو رجلين أسلاب قتلاهم، وما علمته صلى الله عليه وسلم حضر محضرا قط فقتل رجل قتيلا في الأقتال إلا نفله سلبه، وقد فعل ذلك بعد النبي صلى الله عليه وسلم أبو بكر وعمر رضي الله عن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ثم يرفع بعد السلب خمسة لأهله وتقسم أربعة أخماسه بين من حضر الوقعة دون من بعدها، واحتج بأن أبا بكر وعمر رضي الله عنهما قال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الغنيمة لمن شهد الوقعة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سهم للبرذون كما يسهم للفرس سهمان وللفارس سهم ولا يعطى إلا لفرس واحد، ويرضخ لمن لم يبلغ والمرأة والعبد والمشرك إذا قاتل ولمن استعين به من المشركين، ويسهم للتاجر إذا قاتل، وتقسم الغنيمة في دار الحرب قسمها رسول الله حيث غنمها وهي دار حرب بني المصطلق وحن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ما ما احتج به أبو يوسف بأن النبي صلى الله عليه وسلم قسم غنائم بدر بعد قدومه المدينة، وقوله الدليل على ذلك أنه أسهم لعثمان وطلحة ولم يشهدا بدرا، فإن كان كما قال فقد خالف سنة رسول الله صلى الله عليه وسلم لا يعطى أحدا لم يشهد الوقعة ولم يقدم مددا عليهم في دار الحرب وليس كم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ما قسم عليه السلام غنائم بدر إلا بسير شعب من شعاب الصفراء قريب من بدر، فلما تشاح أصحاب النبي صلى الله عليه وسلم في غنيمتها أنزل الله عز و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يسألونك عن الأنفال قل الأنفال لله والرسول فاتقوا الله وأصلحوا ذات بينكم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سمها بينهم وهي له تفضلا، وأدخل معهم ثمانية نفر من المهاجرين والأنصار بالمدينة، وإنما نزلت  واعلموا أنما غنمتم من شيء فأن لله خمسه وللرسول  بعد بدر، ولم نعلمه أسهم لأحد لم يشهد الوقعة بعد نزول الآية، ومن أعطى من المؤلفة وغيرهم فمن ماله أعطاهم لا من الأربعة الأخماس، وأما ما احتج به من وقعة عبد الله بن جحش وابن الحضرمي فذلك قبل بدر ولذلك كانت وقعتهم في آخر الشهر الحرام فتوقفوا فيما صنعوا حتى نز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سألونك عن الشهر الحرام قتال فيه  وليس مما خالف فيه الأوزاعي في شي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لهم أن يأكلوا ويعلفوا دوابهم في دار الحرب، فإن خرج أحد منهم من دار الحرب وفي يده شيء صيره إلا الإمام، وما كان من كتبهم فيه طب أو ما لا مكروه فيه بيع، وما كان فيه شرك أبطل وانتفع بأوعيته، وما كان مثله مباحا في بلاد الإسلام من شجر أو حجر أو صيد في بر أو بحر فهو لمن أخذه ومن أسر منهم، فإن أشكل بلوغهم فمن لم ينبت فحكمه حكم طفل ومن أنبت فهو بالغ والإمام في البالغين بالخيار بين أن يقتلهم بلا قطع يد ولا عضو أو يسلم أهل الأوثان، ويؤدي الجزية أهل الكتاب أو يمن عليهم أو يفاديهم بمال أو بأسرى من المسلمين أو يسترقهم، فإن استرقهم أو أخذ منهم مالا فسبيله سبيل الغنيم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سر رسول الله صلى الله عليه وسلم أهل بدر فقتل عقبة بن أبي معيط والنضر بن الحرث ومن على أبي عزة الجمحي على أن لا يقاتله فأخفره وقاتله يوم أح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دعا عليه أن لا يفلت فما أسر غيره، ثم أسر ثمامة بن أثال الحنفي فمن عليه ثم أسلم وحسن إسلامه، وفدى النبي عليه السلام رجلا من المسلمين برجلين من المشرك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أسلموا بعد الأسر رقوا، وإن أسلموا قبل الأسر فهم أحرار، وإذا التقوا والعدو فلا يولوهم الأدبا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بن عب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من فر من ثلاثة فلم يفر ومن فر من اثنين فقد فر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هذا على معنى التنزيل، فإذا فر الواحد من الاثنين فأقل إلا متحرفا لقتال أو متحيزا إلى فئة من المسلمين قلت أو كثرت بحضرته أو مبينة عنه فسواء، ونيته في التحرف والتحيز ليعود للقتال</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5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المستثنى المخرج من سخط الله، فإن كان هربه على غير هذا المعنى خفت عليه إلا أن يعفو الله أن يكون قد باء بسخط من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نصب رسول الله صلى الله عليه وسلم على أهل الطائف منجنيقا أو عرادة ونحن نعلم أن فيهم النساء والولدان، وقطع أموال بني النضير وحرقها، وشن الغارة على بني المصطلق غارين وأمر بالبيات والتحريق، وقطع بخيبر وهي بعد النضير وبالطائف وهي آخر غزوة غزاها قط عليه السلام لقي فيها قتالا فبهذا كله أ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أصيب بذلك من النساء والولدان فلا بأس لأنه على غير عمد، فإن كان في دارهم أسارى مسلمون أو مستأمنون كرهت النصب عليهم بما يعم من التحريق والتغريق احتياطا غير محرم له تحريما بينا وذلك أن الدار إذا كانت مباحة فلا يبين أن يحرم بأن يكون فيها مسلم يحرم دمه، ولكن لو التحموا فكان يتكامن التحامهم أن يفعلوا ذلك رأيت لهم أن يفعلوا وكانوا مأجورين لأمرين 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دفع عن أنفس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كاية عدو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كانوا غير ملتحمين فتترسوا بأطفالهم فقد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ضرب المتترس منهم ولا يعمد الطفل، وقد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كف</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تترسوا بمسلم رأيت أن يكف إلا أن يكونوا ملتحمين فيضرب المشرك ويتوقى المسلم جهده، فإن أصاب في هذه الحال مسلما قال في كتاب حكم أهل الكتا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عتق رقب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موضع آخر من هذا الكتا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كان علمه مسلما فالدية مع الرقب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يس هذا عندي بمختلف ولكنه يقول إن كان قتله مع العلم بأنه محرم الدم فالدية مع الرقبة، فإذا ارتفع العلم فالرقبة دون الدية ولذلك 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رمى في دار الحرب فأصاب مستأمنا ولم يقصده فليس عليه إلا رقبة، ولو كان علم بمكانه ثم رماه غير مضطر إلى الرمي فعليه رقبة ود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أدركونا وفي أيدينا خيلهم أو ماشيتهم لم يحل قتل شيء منها ولا عقره إلا أن يذبح لمأكلة، ولو جاز ذلك لغيظهم بقتلهم طلبنا غيظهم بقتل أطفالهم، ولكن لو قاتلونا على خيلهم فوجدنا السبيل إلى قتلهم بأن نعقر بهم فعلنا لأنها تحتهم أداة لقتلنا، وقد عقر حنظلة بن الراهب بأبي سفيان بن حرب يوم أحد فانكسعت به فرسه فسقط عنها فجلس على صدره ليقتله فرآه ابن شعوب فرجع إليه فقتله واستنقذ أبا سفيان من تح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حكم أهل الكتا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ما تركنا قتل الرهبان اتباعا لأبي بكر الصديق رضي الله ع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السي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ويقتل الشيوخ والأجراء والرهبان، قتل دريد بن الصمة ابن خمسين ومائة سنة في شجار لا يستطيع الجلوس فذكر ذلك للنبي صلى الله عليه وسلم فلم ينكر قتله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هبان الديات والصوامع والمساكن سواء، ولو ثبت عن أبي بكر الصديق رضي الله عنه خلاف هذا لأشبه أن يكون أمرهم بالجد على قتال من يقاتلهم، ولا يتشاغلون بالمقام على الصوامع عن الحرب كالحصون لا يشغلون بالمقام بها عما يستحق النكاية بالعدو وليس أن قتال الحصون حرام، وكما روي عنه أنه نهى عن قطع الشجر المثمر ولعله لأنه قد حضر رسول الله صلى الله عليه وسلم يقطع على بني النضير وحضره يترك، وعلم أن النبي صلى الله عليه وسلم وعدهم بفتح الشام فترك قطعه لتبقى لهم منفعته ذا كان واسعا لهم ترك قطع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أولى القولين عندي بالحق لأن كفر جميعهم واحد، وكذلك حل سفك دمائهم بالكفر في القياس واح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أمنهم مسلم حر بالغ أو عبد يقاتل أو لا يقاتل أو امرأة فالأمان جائز</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المسلمون يد على من سواهم يسعى بذمتهم أدناهم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خرجوا إلينا بأمان صبي أو معتوه كان علينا ردهم إلى مأمنهم لأنهم لا يعرفون من يجوز أمانه لهم ومن لا يجوز، ولو أن علجا دل مسلمين على قلعة على أن له جارية سماها فلما انتهوا إليها صالح صاحب القلعة على أن يفتحها لهم ويخلوا بينه وبين أهله ففعل فإذا أهله تلك الجارية فأرى أن يقال للدل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رضيت العوض عوضناك بقيمتها، وإن أبيت قيل لصاحب القلعة أعطيناك ما صالحنا عليه غيرك بجهالة فإن سلمتها عوضناك وإن لم تفعل نبذنا إليك وقاتلناك، فإن كانت أسلمت قبل الظفر أو ماتت عوض ولا يبين ذلك في الموت كما يبين إذا أسلم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غزت طائفة بغير أمر الإمام كرهته لما في إذن الإمام من معرفته بغزوهم ومعرفتهم، ويأتيه الخبر عنهم فيعينهم حيث يخاف هلاكهم فيقتلون ضيع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أعلم ذلك يحرم عليهم وذلك</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5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ن النبي صلى الله عليه وسلم ذكر الجنة فقال له رجل من الأنصا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قتلت يا رسول الله صابرا محتسب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فلك الجنة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نغمس في العدو فقتلو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لقى رجل من الأنصار درعا كان عليه حين ذكر النبي صلى الله عليه وسلم الجنة ثم انغمس في العدو فقتلوه بين يدي النبي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حل للمنفرد أن يتقدم على ما الأغلب أنهم يقتلونه كان هذا أكثر مما في الانفراد من الرجل والرجال بغير إذن الإم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بعث رسول الله عمرو بن أمية الضمري ورجلا من الأنصار سرية وحدهما، وبعث عبد الله بن أنيس سرية وحده، فإذا سن رسول الله صلى الله عليه وسلم أن يتسرى واحد ليصيب غرة ويسلم بالحيلة أو يقتل في سبيل الله فحكم الله تعالى أن ما أوجف المسلمون غنيم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سرق من الغنيمة من حر أو عبد حضر الغنيمة لم يقطع لأن للحر سهما ويرضخ للعبد، ومن سرق من الغنيمة وفي أهلها أبوه أو ابنه لم يقطع، وإن كان أخوه أو امرأته قط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 كتاب السرقة إن سرق من امرأته لم يقط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افتتح</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أرض موات فهي لمن أحياها من المسلمين، وما فعل المسلمون بعضهم ببعض في دار الحرب لزمهم حكمه حيث كانوا إذا جعل ذلك لإمامهم لا تضع الدار عنهم حد الله ولا حقا لم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السي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ؤخر الحكم عليهم حتى يرجعوا من دار الحر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أعلم أحدا من المشركين لم تبلغه الدعوة إلا أن يكون خلف الذين يقاتلون أمة من المشركين خلف الترك والخزر لم تبلغهم الدعوة فلا يقاتلون حتى يدعوا إلى الإيمان، فإن قتل منهم أحد قبل ذلك فعلى من قتله الد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صلى الله عليه وسلم ذكر الجنة فقال له رجل من الأنصا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قتلت يا رسول الله صابرا محتسب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فلك الجنة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نغمس في العدو فقتلو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لقى رجل من الأنصار درعا كان عليه حين ذكر النبي صلى الله عليه وسلم الجنة ثم انغمس في العدو فقتلوه بين يدي النبي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حل للمنفرد أن يتقدم على ما الأغلب أنهم يقتلونه كان هذا أكثر مما في الانفراد من الرجل والرجال بغير إذن الإم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بعث رسول الله عمرو بن أمية الضمري ورجلا من الأنصار سرية وحدهما، وبعث عبد الله بن أنيس سرية وحده، فإذا سن رسول الله صلى الله عليه وسلم أن يتسرى واحد ليصيب غرة ويسلم بالحيلة أو يقتل في سبيل الله فحكم الله تعالى أن ما أوجف المسلمون غنيم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سرق من الغنيمة من حر أو عبد حضر الغنيمة لم يقطع لأن للحر سهما ويرضخ للعبد، ومن سرق من الغنيمة وفي أهلها أبوه أو ابنه لم يقطع، وإن كان أخوه أو امرأته قط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 كتاب السرقة إن سرق من امرأته لم يقط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افتتح</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أرض موات فهي لمن أحياها من المسلمين، وما فعل المسلمون بعضهم ببعض في دار الحرب لزمهم حكمه حيث كانوا إذا جعل ذلك لإمامهم لا تضع الدار عنهم حد الله ولا حقا لم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السي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ؤخر الحكم عليهم حتى يرجعوا من دار الحر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أعلم أحدا من المشركين لم تبلغه الدعوة إلا أن يكون خلف الذين يقاتلون أمة من المشركين خلف الترك والخزر لم تبلغهم الدعوة فلا يقاتلون حتى يدعوا إلى الإيمان، فإن قتل منهم أحد قبل ذلك فعلى من قتله الدي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ا أحرزه المشركون من المسلمين</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5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ملك المشركون ما أحرزوه على المسلمين بحال أباح الله لأهل دينه ملك أحرارهم ونسائهم وذراريهم وأموالهم فلا يساوون المسلمين في شيء من ذلك أبدا، وقد أحرزوا ناقة النبي صلى الله عليه وسلم وأحرزتها منهم الأنصارية فلم يجعل لها النبي عليه الصلاة والسلام شيئا وجعلها على أصل ملكه في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بق لابن عمر عبد وعار له فرس فأحرزهما المشركون ثم أحرزهما عليهم المسلمون فردا ع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أبو بكر الصديق رضي الله ع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لكه أحق به قبل القسم وبعد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أعلم أحدا خالف في أن المشركين إذا أحرزوا عبدا لمسلم فأدركه وقد أوجف عليه قبل القسم أنه لمالكه بلا قيمة، ثم اختلفوا بعدما وقع في المقاسم فقال منهم قائل بقولنا وعلى الإمام أن يعوض من صار في سهمه مثل سهمه من خمس الخمس وهو سهم النبي صلى الله عليه وسلم، وهذا يوافق الكتاب والسنة والإجما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غير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و أحق به بالقيمة إن شاء ولا يخلو من أن يكون مال مسلم فلا يغنم أو مال مشرك فيغنم فلا يكون لربه فيه حق، ومن زعم أنهم لا يملكون الحر ولا المكاتب ولا أم الولد ولا المدبر ويمنكون ما سواهم فإنما يتحك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إذا جعل الحربي إلينا بأمان فأودع وباع وترك مالا ثم قتل بدار الحرب فجميع ماله مغنو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المكات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ردود إلى ورثته لأنه مال له أم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عندي أصح لأنه إذا كان حيا لا يغنم ماله في دار الإسلام لأنه مال له أمان فوارثه فيه بمثاب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خرج إلينا منهم مسلما أحرز ماله وصغار ولد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صر النبي صلى الله عليه وسلم بني قريظة فأسلم ابنا شعبة فأحرز لهما إسلامهما أموالهما وأولادهما الصغار، وسواء الأرض وغيرها، ولو دخل مسلم فاشترى منهم دارا أو أرضا أو غيرها ثم ظهر على الدار كان للمشتر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أبو حنيفة وأبو يوسف</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أرض والدار فيء والرقيق والمتاع للمشتر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الأوزا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تح رسول الله صلى الله عليه وسلم مكة عنوة فخلى بين المهاجرين وأراضيهم وديار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أبو يوسف</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أنه عفا عنهم ودخلها عنوة وليس النبي صلى الله عليه وسلم في هذا كغي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دخلها رسول الله صلى الله عليه وسلم عنوة وما دخلها إلا صلحا، والذين قاتلوا وأذن في قتلهم بنو نفاثة قتلة خزاعة وليس لهم بمكة دار إنما هربوا إليها، وأما غيرهم ممن دفع فادعوا أن خالدا بدأهم بالقتال ولم ينفذ لهم الأم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دعى خالد أنهم بدؤوه ثم أسلموا قبل أن يظهر لهم على شيء، ومن لم يسلم صار إلى قبول الأمان بما تقدم من قوله عليه الصلاة والسل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ألقى سلاحه فهو آمن، ومن دخل داره فهو آمن  فمال من يغنم ولا يقتدي إلا بما صنع عليه الصلاة والسلام، وما كان له خاصة فمبين في الكتاب والسنة، وكيف يجوز قولهما بجعل بعض مال المسلم فيئا وبعضهم غير فيء أم كيف يغنم مال مسلم بح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أحس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شافعي في هذا وجود</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وقوع الرجل علي الجارية قبل القسم</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و يكون له فيهم أب أو ابن وحكم السبي</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5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وقع على جارية من المغنم قبل القسم فعليه مهر مثلها يؤديه في المغنم، وينهى إن جهل ويعزر إن علم، ولا حد للشبهة لأن له فيها شيئ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أحصوا المغنم فعلم كم حقه فيها مع جماعة أهل المغنم سقط عنه بقدر حصته منها، وإن حملت فهكذا وتقوم عليه إن كان بها حمل وكانت له أم ولد، وإن كان في السبي ابن وأب لرجل لم يعتق عليه حتى يقسمه وإنما يعتق عليه من اجتلبه بشراء أو هبة، وهو لو ترك حقه من مغنمه لم يعتق عليه حتى يقس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كان فيهم ابنه فلم يعتق منه عليه نصيبه قبل القسم كانت الأمة تحمل منه من أن تكون له أم ولد أبع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سبي منهم من الحرائر فقد رقت وبانت من الزوج كان معها أو لم يك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بى النبي صلى الله عليه وسلم نساء أوطاس وبني المصطلق ورجالهم جميعا فقسم السبي وأمر أن لا توطأ حامل حتى تضع ولا حائل حتى تحيض ولم يسأل عن ذات زوج ولا غيرها، وليس قطع العصمة بينهن وبين أزواجهن بأكثر من استبائهن، ولا يفرق بينها وبين ولدها حتى يبلغ سبع أو ثمان سنين وهو عندنا استغناء الولد عنها وكذلك ولد الولد، فأما الأخوان فيفرق بينهما، وإنما نبيع أولاد المشركين من المشركين بعد موت أمهاتهم إلا أن يبلغوا فيصفوا الإسل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قوله إذا سبي الطفل وليس معه أبواه ولا أحدهما أنه مسلم، وإذا سبي ومعه أحدهما فعلى دينهما فمعنى هذه المسألة في قوله أن يكون سبي الأطفال مع أمهاتهم فيثبت في الإسلام حكم أمهاتهم ولا يوجب إسلامهم موت أمهات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أعتق منهم فلا يورث كمثل أن لا تقوم بنسبه بين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مبارز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بأس بالمبارزة وقد بارز يوم بدر عبيدة بن الحرث وحمزة بن عبد المطلب وعلي بن أبي طالب بإذن النبي صلى الله عليه وسلم وبارز محمد بن مسلمة مرحبا يوم خيبر بأمر النبي صلى الله عليه وسلم، وبارز يومئذ الزبير بن العوام ياسرا وعلي بن أبي طالب رضي الله عنه يوم الخندق عمرو بن عبدو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بارز مسلم مشركا أو مشرك مسلما على أن لا يقاتله غيره وفى بذلك له، فإن ولى عنه المسلم أو جرحه فأثخنه فلهم أن يحملوا عليه ويقتلوه لأن قتالهما قد انقضى ولا أمان له عليهم إلا أن يكون شرط أنه آمن حتى يرجع إلى مخرجه من الصف فلا يكون لهم قتله ولهم دفعه واستنقاذ المسلم منه، فإن امتنع وعرض دونه ليقاتلهم قاتلوه لأنه نقض أمان نفس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عان حمزة علي على عتبة بعد إن لم يكن في عبيدة قتال ولم يكن لعتبة أمان يكفون به عنه، ولو أعان المشركون صاحبهم كان حقا على المسلمين أن يعينوا صاحبهم ويقتلوا من أعان عليه ولا يقتلون المبارز ما لم يكن استنجده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فتح السواد وحكم ما يوقفه الإمام من الأرض للمسلمين</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5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أعرف ما أقول في أرض السواد إلا بظن مقرون إلى علم، وذلك أني وجدت أصح حديث يرويه الكوفيون عندهم في السواد ليس فيه بيان، ووجدت أحاديث من أحاديثهم تخالله من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هم يقولون إن السواد صلح، ويقولون إن السواد عنوة، ويولون بعض السواد صلح وبعضه عنوة، ويقولون إن جرير بن عبد الله البجلي وهذا أثبت حديث عندهم ف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أخبرنا الثقة عن إسماعيل بن أبي خالد عن قيس بن أبي حازم عن جرير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انت بجبلة ربع الناس فقسم لهم ربع السواد فاستغلوه ثلاث أو أربع سن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شك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ثم قدمت على عمر بن الخطاب رضي الله عنه ومعي فلانة بنت فل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مرأة منهم قد سماها ولم يحضرني ذكر اسم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عم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لا أني قاسم مسؤول لتركتكم على ما قسم لكم، ولكني أرى أن تردوا على الن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ان في حديثه وعاضني من حقي فيه نيفا وثمانين دينارا، وكان في حديثه فقالت فلان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شهد أبي القاثسية وثبت سهمه ولا أسلم حتى تعطيني كذا وكذا فأعطاها إيا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في هذا الحديث دلالة إذ أعطى جريرا عوضا من سهمه، والمرأة عوضا من سهم أبيها على أنه استطاب أنفس الذين أوجفوا عليه فتركوا حقوقهم منه فجعله وقفا للمسلمين، وقد سبى النبي صلى الله عليه وسلم هوازن وقسم الأربعة الأخماس بين الموجفين، ثم جاءته وفود هوازن مسلمين فسألوه أن يمن عليهم وأن يرد عليهم ما أخذ منهم، فخيرهم النبي صلى الله عليه وسلم بين الأموال والسبي فقا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خيرتنا بين أحسابنا وأموالنا فنختار أحسابنا، فترك النبي صلى الله عليه وسلم حقه وحق أهل بيته، فسمع بذلك المهاجرون فتركوا له حقوقهم، وسمع بذلك الأنصار فتركوا له حقوقهم، ثم بقي قوم من المهاجرين والأنصار فأمر فعرف على كل عشرة واحدا ث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ئتوني بطيب أنفس من بقي فمن كره فله علي كذا وكذا من الإبل إلى وقت ذك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جاءوه بطيب أنفسهم إلا الأقرع بن حابس وعتيبة بن بدر فإنهما أتيا ليعيرا هوازن فلم يكرههما صلى الله عليه وسلم على ذلك حتى كانا هما تركا بعد بأن خدع عتيبة عن حقه، وسلم لهم عليه السلم حق من طاب نفسا عن حق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ذا أولى الأمرين بعمر عندنا في السواد وفتوحه إن كان عنوة لا ينبغي أن يكون قسم إلا عن أمر عمر لكبر قدره، ولو يفوت عليه ما انبغى أن يغيب عنه قسمه ثلاث سنين، ولو كان القسم ليس لمن قسم له ما كان له منه عوض ولكان عليهم أن يردوا الغل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له أع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يف ك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كذا صنع صلى الله عليه وسلم في خيبر وبني قريظة لمن أوجف عليها أربعة أخماس والخمس لأهله، فمن طاب نفسا عن حقه فجائز للإمام نظرا للمسلمين أن يجعلوا وقفا عليهم تقسم غلته فيهم على أهل الفيء والصدقة، وحيث يرى الإمام ومن لم يطب نفسا فهو أحق بماله، وأي أرض فتحت صلحا على أن أرضها لأهلها يؤدون فيها خراجا فليس لأحد أخذها من أيديهم، وما أخذ من خراجها فهو لأهل الفيء دون أهل الصدقات لأنه فيء من مال مشرك، وإنما فرق بين هذه المسألة والمسألة قبلها أن ذلك وإن كان من مشرك فقد ملك المسلمون رقبة الأرض أفليس بحرام أن يأخذ منه صاحب صدقة ولا صاحب فيء ولا غني ولا فقير لأنه كالصدقة الموقوفة يأخذها من وقفت ع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بأس أن يكتري المسلم من أرض الصلح كما يكتري دوابهم، والحديث الذي جاء عن النبي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نبغي لمسلم أن يؤدي الخراج ولا لمشرك أن يدخل المسجد الحرام إنما هو خراج الجزية وهذا كراء</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أسير يؤخذ عليه العهد أن لا يهرب، أو على الفداء</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أسر المسلم فأحلفه المشركون على أن لا يخرج من بلادهم إلا أن يخلوه فله أن يخرج لا يسعه أن يقيم ويمينه يمين مكره، وليس له أن يغتالهم في أموالهم وأنفسهم لأنهم إذا أمنوه فهم في أمان منه، ولو حلف وهو مطلق كفر، ولو خلوه على فداء إلى وقت فإن لم يفعل عاد إلى أسرهم فلا يعود ولا يدعه الإمام أن يعود، ولو امتنعوا من تخليته إلا على مال يعطيهموه فلا يعطيهم منه شيئا لأنه مال أكرهوه على دفعته بغير حق، ولو أعطاهموه على شيء أخذه منهم لم يحل له إلا أداؤه إليهم إنما أطرح عنه ما استكره ع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قدم ليقتل لم يجزله من ماله إلا الثلث</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إظهار دين النبي على الأديان كله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من كتاب الجزي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5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ليظهره على الدين كله ولو كره المشركون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وي مسندا أن النبي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إذا هلك كسرى فلا كسرى بعده، وإذا هلك قيصر فلا قيصر بعده، والذي نفسي بيده لتنفقن كنوزهما في سبيل الله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ما أتى كتاب النبي صلى الله عليه وسلم إلى كسرى مزقه فقال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يمزق ملكه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حفظنا أن قيصر أكرم كتابه ووضعه في مسك فقال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يثبت ملكه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وعد رسول الله صلى الله عليه وسلم الناس فتح فارس والشام، فأغزى أبو بكر الشام على ثقة من فتحها لقول النبي صلى الله عليه وسلم ففتح بعضها وتم فتحها في زمن عمر، وفتح عمر رضي الله عنه العراق وفار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أظهر الله دين نبيه صلى الله عليه وسلم على سائر الأديان بأن أبان لكل من تبعه أنه الحق وما خالله من الأديان فباطل، وأظهره بأن جماع الشرك دينان دين أهل الكتاب ودين أميين، فقهر النبي صلى الله عليه وسلم الأميين حتى دانوا الإسلام طوعا وكرها، وقتل من أهل الكتاب وسبى حتى دان بعضهم بالإسلام وأعطى بعض الجزية صاغرين وجرى عليهم حكم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ذا ظهوره على الدين ك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قال ويظهر دينه على سائر الأديان حتى لا يدان لله إلا به وذلك متى شاء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انت قريش تنتاب الشام انتيابا كثيرا وكان كثير من معاشهم منه وتأتي العراق، فلما دخلت في الإسلام ذكرت للنبي صلى الله عليه وسلم خوفها من انقطاع معاشها بالتجارة من الشام والعراق إذا فارقت الكفر ودخلت في الإسلام مع خلاف ملك الشام والعراق لأهل الإسلام، فقال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إذا هلك كسرى فلا كسرى بعده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 يكن بأرض العراق كسرى ثبت له أمر بعد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هلك قيصر فلا قيصر بعده  فلم يكن بأرض الشام قيصر بعده، وأجابهم عليه الصلاة والسلام على نحو ما قالوا وكان كما قال عليه السل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طع الله الأكاسرة عن العراق وفارس وقيصر ومن قام بعده بالش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قيص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ثبت ملكه فيثبت له ملكه ببلاد الروم إلى اليوم وتنحى ملكه عن الشام وكل هذا متفق يصدق بعضه بعض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كتاب مختصر الجامع من كتاب الجزي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ا دخل فيه من اختلاف الأحاديث ومن كتاب الواقدي واختلاف الأوزاعي وأبي حنيفة رحمة الله عليهم</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ن يلحق بأهل الكتاب</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نتوت قبائل من العرب قبل أن يبعث الله محمدا صلى الله عليه وسلم وينزل عليه القرآن فدانت دين أهل الكتاب، فأخذ عليه الصلاة والسلام الجزية من أكيدر دومة، وهو رجل يقال إنه من غسان أو من كندة ومن أهل ذمة اليمن وعامتهم عرب ومن أهل نجران وفيهم عرب، فدل ما وصفت أن الجزية ليست على الأحساب وإنما هي على الأديان، وكان أهل الكتاب المشهور عنده العامة أهل التوراة من اليهود والإنجيل من النصارى وكانوا من بني إسرائيل، وأحطنا بأن الله تعالى أنزل كتبا غير التوراة والإنجيل والفرقان بقو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 لم ينبأ بما في صحف موسى وإبراهيم الذي وفى  وقال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ه لفي زبر الأولين  فأخبر أن له كتابا سوى هذا المشهو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ما قول أبي يوسف لا تؤخذ الجزية من العرب فنحن كنا على هذا أحرص، ولولا أن نأثم بتمني باطل لوددناه كما قال وأن لا يجري على عربي صغار، ولكن الله أجل في أعيننا من أن نحب غير ما حكم الله ب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مجوس أهل كتاب دانوا بغير دين أهل الأوثان وخالفوا اليهود والنصارى في بعض دينهم كما خالفت اليهود والنصارى في بعض دينهم، وكانت المجوس في طرف من الأرض لا يعرف السلف من أهل الحجاز من دينهم ما يعرفون من دين اليهود والنصارى حتى عرفوه، وأن النبي صلى الله عليه وسلم أخذها من مجوس هج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علي بن أبي طالب رضي الله ع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هم أهل كتاب بدلوا فأصبحوا وقد أسرى بكتابهم، وأخذها منهم أبو بكر وعمر رضي الله عنهما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صابئون والسامرة مثلهم يؤخذ من جميعهم الجزية، ولا تؤخذ الجزية من أهل الأوثان ولا ممن عبد ما استحسن من غير هل الكتاب</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جزية علي أهل الكتاب والضيافة وما لهم وعليهم</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5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ر الله تعالى بقتال المشركين من الذين أوتوا الكتاب حتى يعطوا الجزية عن يد وهو صاغرو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صغار أن تؤخذ منهم الجزية وتجري عليهم أحكام الإسلام، ولا نعلم النبي صلى الله عليه وسلم صالح أحدا على أقل من دينار، فمن أعطى منهم الجزية غنيا كان أو فقيرا في كل سنة قبل منه ولم يزد عليه، ولم يقبل منه أقل من دينار من غني ولا فقير فإن زادوا قبل من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السير ما يدل على أنه لا جزية على فقير حتى يستغ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أول أصح عندي في أصله وأولى عندي ب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صالحوا على ضيافة ما وظفت ثلاث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ضيف الموسر كذا والوسط كذا ويسمى ما يطعمونهم خبز كذا وأدم كذا، ويعلفون ثوابهم من التبن والشعير كذا، ويضيف من مر به من واحد إلى كذا وأين ينزلونهم من فضول منازلهم أو في كنائسهم أو فيما يكن من حر وبرد، ولا يؤخذ من امرأة ولا مجنون حتى يفيق، ولا مملوك حتى يعتق، ولا صبي حتى ينبت الشعر تحت ثيابه أو يحتلم أو يبلغ خمس عشرة سنة فيلزمه الجزية كأصحابه، وتؤخذ من الشيخ الفاني والزمن، ومن بلغ وأمه نصرانية وأبوه مجوسي أو أمه مجوسية وأبوه نصراني فجزيته جزية أبيه لأن الأب هو الذي عليه الجزية لست أنظر إلى غير ذلك، فأيهم أفلس أو مات فالإمام غريم يضرب مع غرمائه، وإن أسلم وقد مضى بعض السنة أخذ منه بقدر ما مضى منها، ويشترط عليهم أن من ذكر كتاب الله تعالى أو محمدا صلى الله عليه وسلم أو دين الله بما لا ينبغي أو زنى بمسلمة أو أصابها باسم نكاح أو فتن مسلما عن دينه أو قطع عليه الطريق أو أعان أهل الحرب بدلالة على المسلمين أو آوى عينا لهم فقد نقض عهده وأحل دمه وبرئت منه ذمة الله تعالى وذمة رسوله عليه الصلاة والسلام، ويشترط عليهم أن لا يسمعوا المسلمين شركهم وقولهم في عزير والمسيح، ولا يسمعونهم ضرب ناقوس وإن فعلوا عزروا ولا يبلغ بهم الحد، ولا يحدثوا في أمصار الإسلام كنيسة ولا مجمعا لصلاتهم، ولا يظهروا فيها حمل خمر ولا إدخال خنزير، ولا يحدثون بناء يتطولون به بناء المسلمين، وأن يفرقوا بين هيئتهم في الملبس والمركب وبين هيئات المسلمين، وأن يعقدوا الزنانير على أوساطهم، ولا يدخلوا مسجدا ولا يسقوا مسلما خمرا ولا يطعموه خنزيرا، فإن كانوا في قرية يملكونها منفردين لم نتعرض لهم في خمرهم وخنازيرهم ورفع بنيانهم، وإن كان لهم بمصر المسلمين كنيسة أو بناء طائل لبناء المسلمين لم يكن للمسلمين هدم ذلك وتركوا على ما وجدوا ومنعوا إحداث مثله وهذا إذا كان المصر للمسلمين أحيوه أو فتحوه عنوة، وشرط هذا على أهل الذمة وإن كانوا فتحوا بلادهم على صلح منهم على تركهم ذلك خلوا وإياه، ولا يجوز أن يصالحوا على أن ينزلوا بلاد الإسلام يحدثوا فيه ذلك، ويكتب الإمام أسماءهم وحلاهم في ديوان ويعرف عليهم عرفاء لا يبلغ منهم مولود ولا يدخل فيهم أحد من غيرهم إلا رفعه إليه، وإذا أشكل عليه صلحهم بعث في كل بلاد فجمع البالغون منهم ثم يسألون عن صلحهم، فمن أقر بأقل الجزية قبل منه ومن أقر بزيادة لم يلزمه غيرها، وليس للإمام أن يصالح أحدا منهم على أن يسكن الحجاز بحال، ولا يبين أن يحرم أن يمر ذمي بالحجاز مارا لا يقيم بها أكثر من ثلاث ليال وذلك مقام مسافر لاحتمال أمر النبي صلى الله عليه وسلم بإجلائهم عنها أن لا يسكنوها، ولا بأس أن يدخلها الرسل لقو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أحد من المشركين استجارك  الآ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لا أن عمر رضي الله عنه أجل من قدم المدينة منهم تاجرا ثلاثة أيام لا يقيم فيها بعد ثلاث لرأيت أن لا يصالحوا على أن لا يدخلوها بحال، ولا يتركوا يدخلونها إلا بصلح كما كان عمر رضي الله عنه يأخذ من أموالهم إذا دخلوا المدينة، ولا يترك أهل الحرب يدخلون بلاد الإسلام تجارا، فإن دخلوا بغير أمان ولا رسالة غنموا، فإن دخلوا بأمان وشرط عليهم أن يؤخذ منهم عشر أو أقل أو أكثر أخذ، فإن لم يكن شرط عليهم لم يؤخذ منهم شيء وسواء كانوا يعشرون المسلمين إذا دخلوا بلادهم أو يخمسونهم أو لا يعرضون لهم، وإذا اتجروا في بلاد المسلمين إلى أفق من الآفاق لم يؤخذ منهم في السنة إلا مرة كالجزية، وقد ذكر عن عمر بن عبد العزيز أنه كتب أن يؤخذ مما ظهر من أموالهم وأموال المسلمين وأن يكتب لهم براءة إلى مثله من الحول، ولولا أن عمر رضي</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6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الله عنه أخذه منهم ما أخذناه ولم يبلغنا أنه أخذ من أحد في سنة إلا مر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ؤخذ منهم ما أخذ عمر من المسلمين ربع العشر ومن أهل الذمة نصف العشر ومن أهل الحرب العشر اتباعا له على ما أخذ</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روى الشافعي رحمه الله عن عمر بن الخطاب رضي الله عنه من حديث صحيح الإسناد أنه أخذ من النبط من الحنطة والزيت نصف العشر يريد بذلك أن يكثر الحمل إلى المدينة ومن القطنية العش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لا أحسبه أخذ ذلك منهم إلا بشرط</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حدد الإمام بينه وبينهم في تجاراتهم ما يبين له ولهم وللعامة ليأخذهم به الولاة، وأما الحرم فلا يدخله منهم أحد بحال كان له بها مال أو لم يكن، ويخرج الإمام منه إلى الرسل، ومن كان بها منهم مريضا أو مات أخرج ميتا ولم يدفن ب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وى أنه سمع علا عددا من أهل المغازي يروون أن النبي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لا يجتمع مسلم ومشرك في الحرم بعد عامهم هذا  </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له عنه أخذه منهم ما أخذناه ولم يبلغنا أنه أخذ من أحد في سنة إلا مر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ؤخذ منهم ما أخذ عمر من المسلمين ربع العشر ومن أهل الذمة نصف العشر ومن أهل الحرب العشر اتباعا له على ما أخذ</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روى الشافعي رحمه الله عن عمر بن الخطاب رضي الله عنه من حديث صحيح الإسناد أنه أخذ من النبط من الحنطة والزيت نصف العشر يريد بذلك أن يكثر الحمل إلى المدينة ومن القطنية العش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لا أحسبه أخذ ذلك منهم إلا بشرط</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حدد الإمام بينه وبينهم في تجاراتهم ما يبين له ولهم وللعامة ليأخذهم به الولاة، وأما الحرم فلا يدخله منهم أحد بحال كان له بها مال أو لم يكن، ويخرج الإمام منه إلى الرسل، ومن كان بها منهم مريضا أو مات أخرج ميتا ولم يدفن ب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وى أنه سمع علا عددا من أهل المغازي يروون أن النبي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جتمع مسلم ومشرك في الحرم بعد عامهم هذا</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في نصارى العرب تضعف عليهم الصدقة ومسلك الجزي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ختلفت الأخبار عن عمر بن الخطاب رضي الله عنه في نصارى العرب من تنوخ وبهراء وبني تغلب، فروى عنه أنه صالحهم على أن يضعف عليهم الجزية ولا يكرهوا على غير دينهم وهكذا حفظ أهل المغازي، قالوا رامهم عمر على الجزية فقا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حن عرب لا نؤدي ما يؤدي العجم ولكن خذ منا كما يأخذ بعضكم من بعض</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عنون الصدق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عمر رضي الله ع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هذا فرض على المسلم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زد ما شئت بهذا الاسم لا باسم الجزية فراضاهم على أن يضعف عليهم الصدق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ضعفها عليهم فانظر إلى مواشيهم وذهبهم وورقهم وأطعمتهم وما أصابوا من معادن بلادهم وركازها، وكل أمر أخذ فيه من مسلم خمس فخذ خمسين أو عشر فخذ عشرين أو نصف عشر فخذ عشرا أو ربع عشر فخذ نصف عشر وكذلك ماشيتهم خذ الضعف منها، وكل ما أخذ من ذمي عربي فمسلكه مسلك الفيء، وما تتجر به نصارى العرب وأهل دينهم وإن كانوا يهودا تضاعف عليهم فيه الصدق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مهادنة علي النظر للمسلمين ونقض ما لا يجوز من الصلح</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6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نزلت بالمسلمين نازلة بقوة عدو علي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رجو أن لا ينزلها الله ب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ادنهم الإمام على النظر للمسلمين إلى مدة يرجو إليها القوة عليهم لا تجاوز مدة أهل الحديبية التي هادنهم عليها عليه الصلاة والسلام وهي عشر سنين، فإن أراد أن يهادن إلى غير مدة على أنه متى بدا له نقض الهدنة فجائز، وإن كان قويا على العدو لم يهادنهم أكثر من أربعة أشهر لقوله تعالى لما قوي الإسل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راءة من الله ورسوله إلى الذين عاهدتم من المشركين  الآ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جعل النبي صلى الله عليه وسلم لصفوان بعد فتح مكة بسنين أربعة أشهر لا أعلمه زاد أحد بعد قوة الإسلام عليها، ولا يجوز أن يؤمن الرسول والمستأمن إلا بقدر ما يبلغان حاجتهما، ولا يجوز أن يقيم بها سنة بغير جزية، ولا يجوز أن يهادنهم على أن يعطيهم المسلمون شيئا بحال لأن القتل للمسلمين شهادة، وأن الإسلام أعز من أن يعطي مشرك على أن يكف عن أهله لأن أهله قاتلين ومقتولين ظاهرون على الحق إلا في حال يخافون الاصطلام فيعطون من أموالهم أو يفتدى مأسورا فلا بأس لأن هذا موضع ضرورة، وإن صالحهم الإمام على ما لا يجوز فالطاعة نقضه كما صنع النبي صلى الله عليه وسلم في النساء وقد أعطى المشركين فيهن ما أعطاهم في الرجال ولم يستثن، فجاءته أم كلثوم بنت عقبة بن أبي معيط مسلمة مهاجرة فجاء أخواها يطلبانها فمنعها منهما وأخبر أن الله منع الصلح في النساء وحكم فيهن غير حكمه في الرجال، وبهذا قلنا لو أعطى الإمام قوما من المشركين الأمان على أسير في أيديهم من المسلمين أو مال ثم جاؤوه لم يحل له إلا نزعه منهم بلا عوض، وإن ذهب ذاهب إلى أن النبي صلى الله عليه وسلم رد أبا جندل بن سهيل إلى أبيه وعياش بن أبي ربيعة إلى أهله 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هلوهم أشفق الناس عليهم وأحرصهم على سلامتهم ولعلهم يقونهم بأنفسهم مما يؤذيهم فضلا عن أن يكونوا متهمين على أن ينالوهم بتلف أو عذاب وإنما نقموا منهم دينهم فكانوا يشحمون عليهم بترك دينهم كرها وقد وضع الله المأثم في إكراههم، أو لا ترى أن النساء إذا أريد بهن الفتنة ضعفن ولم يفهمن فهم الرجال وكان التقية تسعهن وكان فيهن أن يصيبهن أزواجهن وهن حرام عليه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جاءتنا امرأة مهادنة أو مسلمة من دار الحرب إلى موضع الإمام فجاء سوى زوجها في طلبها منع منها بلا عوض، وإن جاء زوجها ففيها قول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عطى ما أنفق وهو ما دفع إليها من المه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عطى، وقال في آخر الجواب وأشبهها أن لا يعطوا عوض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أشبه بالحق عندي وليس لأحد أن يعقد هذا العقد إلا الخليفة أو رجل بأمره لأنه يلي الأموال كلها وعلى من بعده من الخلفاء إنفاذه، ولا بأس أن يصالحهم على خرج على أراضيهم يكون في أموالهم مضمونا كالجزية، ولا يجوز عشور ما زرعوا لأنه مجهول</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تبديل أهل الذمة دينهم</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أصل مما أبني عليه أن الجزية لا تقبل من أحد دان دين كتابي إلا أن يكون آباؤه دانوا به قبل نزول الفرقان، فلا تقبل ممن بدل يهودية بنصرانية أو نصرانية بمجوسية أو مجوسية بنصرانية أو بغير الإسلام، وإنما أذن الله بأخذ الجزية منهم على ما دانوا به قبل محمد عليه الصلاة والسلام وذلك خلاف ما أحدثوا من الدين بعده، فإن أقام على ما كان عليه وإلا نبذ إليه عهده وأخرج من بلاد الإسلام بما له وصار حربا، ومن بدل دينه من كتابية لم يحل نكاح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قال في كتاب النكاح وقال في كتاب الصيد والذبائح</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بدلت بدين يحل نكاح أهله فهي حلال وهذا عندي أش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ابن عب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يتولهم منكم فإنه منهم  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ن دان منهم دين أهل الكتاب قبل نزول الفرقان وبعده سواء عندي في القياس وبالله التوفيق</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نقض العهد</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6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نقض الذين عقدوا الصلح عليهم أو جماعة منهم فلم يخالفوا الناقض بقول أو فعل ظاهر أو اعتزال بلادهم أو يرسلون إلى الإمام أنهم على صلحهم فللإمام غزوهم وقتل مقاتلتهم وسبي فراريهم وغنيمة أموالهم، وهكذا فعل النبي صلى الله عليه وسلم ببني قريظة، عقد عليهم صاحبهم فنقض ولم يفارقوه وليس كلهم أشرك في المعونة على النبي صلى الله عليه وسلم وأصحابه ولكن كلهم لزم حصنه فلم يفارق الناقض إلا نفر منهم، وأعان على خزاعة وهم في عقد النبي صلى الله عليه وسلم ثلاثة نفر من قريش فشهدوا قتالهم، فغزا النبي صلى الله عليه وسلم قريشا عام الفتح بغدر ثلاثة نفر منهم وتركهم معونة خزاعة وإيوائهم من قاتل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تى ظهر من مهادنين ما يدل على خيانتهم نبذ إليهم عهدهم وأبلغهم مأمنهم ثم هم حر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ما من قوم خيانة  الآي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حكم في المهادنين والمعاهدين</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ا أتلف من خمرهم وخنازيرهم وما يحل منهم وما يرد قال الشافعي رحمه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م أعلم مخالفا من أهل العلم بالسير أن النبي صلى الله عليه وسلم لما نزل المدينة وادع يهود كافة على غير جزية، وأن قول الله عز و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جاءوك فاحكم بينهم أو أعرض عنهم  إنما نزلت فيهم، ولم يقروا أن يجري عليهم الحك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بعض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زلت في اليهوديين اللذين زنيا وهذا أشبه بقول الله عز و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يف يحكمونك وعندهم التوراة  الآ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يس للإمام الخيار في أحد من المعاهدين الذين يجري عليهم الحكم إذا جاءوه في حد الله تعالى، وعليه أن يقيمه لما وصفت من قول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وهم صاغرون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أشبه من قوله في كتاب الحدو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حدون وأرفعهم إلى أهل دين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كانوا يدينون به فلا يجوز حكمنا عليهم بإبطاله، وما أحدثوا مما ليس بجائز في دينهم وله حكم عندنا أمضي علي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كشفون عن شيء مما استحلوه مما لم يكن ضررا على مسلم أو معاهد أو مستأمن غيرهم، وإن جاءت امرأة رجل منهم تستعدي بأنه طلقها أو آلى منها حكمت عليه حكمي على المسلمين، وأمرته في الظهار أن لا يقربها حتى يكفر رقبة مؤمنة كما يؤدي الواجب من حد وجرح وأرش وإن لم يكفر عنه وأنفذ عتقه ولا أفسخ نكاحه لأن النبي صلى الله عليه وسلم عفا عن عقد ما يجوز أن يستأنف ورد ما جاوز العدد إلا أن يتحاكموا وهي في عدة فنفسخه، وهكذا كل ما قبض من ربا أو ثمن خمر أو خنزير ثم أسلما أو أحدهما عفي عنه، ومن أراق لهم خمرا أو قتل لهم خنزيرا لم يضمن لأن ذلك حرام ولا ثمن لمحرم،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نت تقرهم على ذ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وعلى الشرك بالله وقد أخبر الله تعالى أنهم لا يحرمون ما حرم الله ورسوله فهو حرام لا ثمن له وإن استحلو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كسر لهم صليب من ذهب لم يكن فيه غرم، وإن كان من عود وكان إذا فرق صلح لغير الصليب فما نقص الكسر العود، وكذلك الطنبور والمزمار، ويجوز للنصراني أن يقارض المسلم وأكره للمسلم أن يقارض النصراني أو يشاركه وأكره أن يكري نفسه من نصراني ولا أفسخه، وإذا اشترى النصراني مصحفا أو دفترا فيه أحاديث رسول الله صلى الله عليه وسلم فسخته، ولو أوصى ببناء كنيسة لصلاة النصارى فمفسوخ، ولو قال ينزلها المارة أجزنه وليس في بنائها معصية إلا بأن تبنى لصلاة النصارى، ولو قال اكتبوا بثلثي التوراة والإنجيل فسخته لتبديلهم قال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ويل للذين يكتبون الكتاب بأيديهم</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كتاب الصيد والذبائح</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إملاء في كتاب أشهب وفى اختلاف أبي حنيفة وأهل المدين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صفة الصائد في كلب وغيره وما يحل من الصيد وما يحرم</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6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ل معلم من كلب وفهر ونمر وغيرها من الوحش وكان إذا أشلى استشلى وإذا أخذ حبس ولم يأكل فإنه إذا فعل هذا مرة بعد مرة فهو معلم، وإذا قتل فكل ما لم يأكل فإن أكل فلا تأكل فإنما أمسك على نفس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ذكر الشعبي عن عدي بن حاتم رضي الله عنه أنه سمع النبي صلى الله عليه وسلم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فإذا أكل فلا تأكل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جمع البازي أو الصقر أو العقاب أو غيرها مما يصيد أن يدعى فيجيب ويشلى فيطير ويأخذ فيحبس مرة بعد مره فهو معلم، فإن قتل فكل وإذا أكل ففي القياس أنه كالكل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يس البازي كالكلب لأن البازي وصفه إنما يعلم بالطعم وبه يأخذ الصيد والكلب يؤدب على ترك الطعم والكلب يضرب أدبا ولا يمكن ذلك في الطير فهما مختلفان فيؤكل ما قتل البازي لأن أكل، ولا يؤكل ما قتل الكلب إذا أكل لنهي النبي صلى الله عليه وسلم عن ذ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أرسل أحببت له أن يسمي الله تعالى فإن نسي فلا بأس لأن المسلم يذبح على اسم الله، ولو أرسل مسلم ومجوسي كلبين متفرقين أو طائرين أو سهمين فقتلا فلا يؤكل، وإذا رمى أو أرسل كلبه على الصيد فوجده قتيلا فالخبر عن ابن عباس والقياس أن لا يأكله لأنه يمكن أن يكون قتله غي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ابن عب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ل ما أصميت ودع ما أنمي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أصمي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و ما قتله وأنت تراه، وما أنمي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غاب عنك فقتله إلا أن يبلغ منه مبلغ الذبح فلا يضره ما حدث بعد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أدرك الصيد ولم يبلغ سلاحه أو معلمه ما يبلغ الذبح فأمكنه أن يذبحه فلم يفعل فلا يأكل كان معه ما يذبح به أو لم يكن، فإن لم يمكنك أن تذبحه ومعك ما نذكيه به ولم تفرط حتى مات فكل، ولو أرسل كلبه أو سهمه وسمى الله تعالى وهو يرى صيدا فأصاب غيره فلا بأس بأكله من قبل أنه رأى صيدا ونواه وإن أصاب غيره، وإن أرسله ولا يرى صيدا ونوى فلا يأكل ولا تعمل النية إلا مع عين ترى، ولو كان لا يجوز إلا ما نواه بعينه لكان العلم يحيط أن لو أرسل سهما على مائة ظبي أو كلبا فأصاب واحدا فالواحد المصاب غير منوي بعينه، ولو خرج الكلب إلى الصيد من غير إرسال صاحبه فزجره فانزجر وأشلاه فاستشلى فأخذ وقتل أكل، وإن لم يحدث غير الأمر الأول فلا يأكل وسواء استشلاه صاحبه أو غيره ممن تجوز ذكاته، وإذا ضرب الصيد فقطعه قطعتين أكل وإن كانت إحدى القطعين أقل من الأخرى، ولو قطع منه يدا أو رجلا أو أذنا أو شيئا يمكن لو لم يزد على ذلك أن يعيش بعده ساعة أو مدة أكثر منها ثم قتله بعد برميته أكل كل ما كان ثابتا فيه من أعضائه، ولم يأكل العضو الذي بان وفيه الحياة لأنه عضو مقطوع من حي وحيي بعد قطعه، ولو مات من قطع الأول أكلهما معا لأن ذكاة بعضه ذكاة لك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بأس أن يصيد المسلم بكلب المجوسي ولا يجوز أكل ما صاد المجوسي بكلب مسلم لأن الحكم حكم المرسل وإنما الكلب أداة، وأي أبويه كان مجوسيا فلا أرى تؤكل ذبيح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النكاح</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نكح إن كانت جارية وليست كالصغيرة يسلم أحد أبويها لأن الإسلام لا يشركه الشرك والشرك يشركه الشرك، ولا يؤكل ما قتلته الأحبولة كان فيها سلاح أو لم يكن لأنها ذكاة بغير فعل أح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ذكاة وجهان 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كان مقدورا عليه من إنسي أو وحشي لم يحل إلا بأن يذكى، وما كان ممتنعا من وحشي أو إنسي فما قدرت به عليه من الرمي أو السلاح فهو به ذك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أنهر الدم وذكر اسم الله عليه فكلوه إلا ما كان من سن أو ظفر  لأن السن عظم من الإنسان والظفر مدى الحبش، وثبت عن النبي صلى الله عليه وسلم أنه جعل ذكاة الإنسي مثل ذكاة الوحشي إذا امتن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ما كان الوحشي يحل بالعقر ما كان ممتنعا فإذا قدر عليه لم يحل إلا بما يحل به الإنسي كان كذلك الإنسي إذا صار كالوحشي ممتنعا حل بما يحل به الوحش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وقع بعير في بئر وطعن فهو كالصيد، ولو رمى صيدا فكسره أو قطع جناحه ورماه آخر فقتله كان حراما وكان على الرامي الأخر قيمته بالحال التي رماه بها مكسورا أو مقطوع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عنى قول الشافعي عندي في ذلك أنه إنما يغرم قيمته مقطوعا لأنه رماه فقطع رأسه أو بلغ من مقاتله ما يعلم أنه قتله دون جرح الجناح، ولو كان جرحا كالجرح الأول ثم أخذه ربه فمات في يديه فقد مات من جرحين فعلى الثاني قيمة جرحه مقطوع الجناح الأول</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6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نصف قيمته مجروحا جرحين لأن قتله مقطوع الجناحين من فعله وفعل مالك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كان ممتنعا بعد رمية الأول يطير إن كان طائرا أو يعدو إن كان دابة ثم رماه الثاني فأثبته كان للثاني، ولو رماه الأول بهذه الحال فقتله ضمن قيمته للثاني لأنه صار له دو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نبغي أن يكون قيمته مجروحا الجرحين الأولين في قياس قوله، ولو رمياه معا فقتلاه كان بينهما نصفين، ولو رماه الأول ورماه الثاني ولم يمر أبلغ به الأول أن يكون ممتنعا أو غير ممتنع جعلناه بينهما نصفين، ولو رمى طائرا فجرحه ثم سقط إلى الأرض فأصبناه ميتا لم ندر أمات في الهواء أم بعد ما صار إلى الأرض أكل لأنه لا يوصل إلى أن يكون مأخوذا إلا بالوقوع، ولو حرم هذا حرم كل طائر رمي فوقع فمات، ولكنه لو وقع على جبل فتردى عنه كان مترديا لا يؤكل إلا أن تكون الرمية قد قطعت رأسه أو ذبحته أو قطعته باثنتين فيعلم أنه لم يترد إلا مذكى، ولا يؤكل ما قتله الرمي إلا ما خرق برقته أو قطع بحده، فأما ما جرح بثقله فهو وقيذة، وما نالته الجوارح فقتلته ولم تدمه احتمل معني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لا يؤكل حتى يجرح قال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من الجوارح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ه ح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أول أولاهما به قياسا على رامي الصيد أو ضاربه لا يؤكل إلا أن يجرح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رمى شخصا يحسبه حجرا فأصاب صيدا فلو أكله ما رأيته محرما كما لو أخطأ شاة فذبحها لا يريدها وكما لو ذبحها وهو يراها خشبة لينة، ومن أحرز صيدا فأفلت منه فصاده غيره فهو للأول وكل ما أصابه حلال في غير حرم مما يكون بمكة من حمامها وغيره فلا بأس إنما نمنع بحرمه بغيره من حرم أو إحرام، ولو تحول من برج إلى برج فأخذه كان عليه رده، ولو أصاب ظبيا مقرطا فهو لغي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شق السبع بطن شاة فوصل إلى معاها ما يستيقن أنها إن لم تذك ماتت فذكيت فلا بأس بأكلها لقول الله عز و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نطيحة وما أكل السبع إلا ما ذكيتم  والذكاة جائزة بالقرآ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عرف من قوله أنها لا تؤكل إذا بلغ بها ما لا بقاء لحياتها إلا حياة المذكى وهو قول المدنيين وهو عندي أقيس لأني وجدت الشاة تموت عن ذكاة فتحل وعن عقر فتحرم، فلما وجدت الذي أوجب الذبح موتها وتحليلها لا يبدلها أكل السبع لها ولا يرد بها كان ذلك في القياس إذا أوجب السبع موتها وتحريمها لم يبدلها الذبح لها، ولا أعلم خلافا أن سبعا لو قطع ما يقطع المذكي من أسفل حلقها أو أعلاه ثم ذبحت من حيث لم يقطع السبع من حلقها أنها ميتة، ولو سبق الذابح ثم قطع السبع حيث لم يقطع الذابح من حلقها أنها ذكية وفي هذا على ما قلت دل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أدرك الصيد ولم يبلغ سلاحه أو معلمه ما يبلغ الذابح فأمكنه أن يذبحه فلم يفعل فلا يأك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 هذا دليل أنه لو بلغ ما يبلغ الذابح أك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دليل آخر من قوله قال في كتاب الديا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قطع حلقوم رجل ومريئه أو قطع حشوته فأبانها من جوفه أو صيره في حال المذبوح ثم ضرب آخر عنقه فالأول قاتل دون 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ذه أدلة على ما وصفت من قوله الذي هو أصح في القياس من قوله الآخر وبالله التوفي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ل ما كان يعيش في الماء من حوت أو غيره فأخذه مكانه، ولو كان شيئا تطول حياته فذبحه لاستعجال موته ما كرهته وسواء من أخذه من مجوسي أو وثني لا ذكاة له، وسواء ما لفظه البحر وطفا من ميتته أو أخذ حي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كل أبو أيوب سمكا طافيا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لت لنا ميتتان ودمان  الميتتان الحوت والجراد، والدم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سب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كبد والطح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صلى الله عليه وسلم  هو الطهور ماؤه الحل ميتته  وقال الله جل ثن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ل لكم صيد البحر وطعامه متاعا لكم وللسيارة  وهذا عموم فمن خص منه شيئا فالمخصوص لا يجوز عند أهل العلم إلا بسنة أو إجماع الذين لا يجهلون ما أراد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جاز أن يحرم الحوت وهو ذكي لأنه طفا لجاز أن يحرم المذكي من الغنم إذا طفا وفي ذلك دليل، وبالله التوفيق</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نصف قيمته مجروحا جرحين لأن قتله مقطوع الجناحين من فعله وفعل مالك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كان ممتنعا بعد رمية الأول يطير إن كان طائرا أو يعدو إن كان دابة ثم رماه الثاني فأثبته كان للثاني، ولو رماه الأول بهذه الحال فقتله ضمن قيمته للثاني لأنه صار له دو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نبغي أن يكون قيمته مجروحا الجرحين الأولين في قياس قوله، ولو رمياه معا فقتلاه كان بينهما نصفين، ولو رماه الأول ورماه الثاني ولم يمر أبلغ به الأول أن يكون ممتنعا أو غير ممتنع جعلناه بينهما نصفين، ولو رمى طائرا فجرحه ثم سقط إلى الأرض فأصبناه ميتا لم ندر أمات في الهواء أم بعد ما صار إلى الأرض أكل لأنه لا يوصل إلى أن يكون مأخوذا إلا بالوقوع، ولو حرم هذا حرم كل طائر رمي فوقع فمات، ولكنه لو وقع على جبل فتردى عنه كان مترديا لا يؤكل إلا أن تكون الرمية قد قطعت رأسه أو ذبحته أو قطعته باثنتين فيعلم أنه لم يترد إلا مذكى، ولا يؤكل ما قتله الرمي إلا ما خرق برقته أو قطع بحده، فأما ما جرح بثقله فهو وقيذة، وما نالته الجوارح فقتلته ولم تدمه احتمل معني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لا يؤكل حتى يجرح قال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من الجوارح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ه ح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أول أولاهما به قياسا على رامي الصيد أو ضاربه لا يؤكل إلا أن يجرح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رمى شخصا يحسبه حجرا فأصاب صيدا فلو أكله ما رأيته محرما كما لو أخطأ شاة فذبحها لا يريدها وكما لو ذبحها وهو يراها خشبة لينة، ومن أحرز صيدا فأفلت منه فصاده غيره فهو للأول وكل ما أصابه حلال في غير حرم مما يكون بمكة من حمامها وغيره فلا بأس إنما نمنع بحرمه بغيره من حرم أو إحرام، ولو تحول من برج إلى برج فأخذه كان عليه رده، ولو أصاب ظبيا مقرطا فهو لغي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شق السبع بطن شاة فوصل إلى معاها ما يستيقن أنها إن لم تذك ماتت فذكيت فلا بأس بأكلها لقول الله عز و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نطيحة وما أكل السبع إلا ما ذكيتم  والذكاة جائزة بالقرآ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عرف من قوله أنها لا تؤكل إذا بلغ بها ما لا بقاء لحياتها إلا حياة المذكى وهو قول المدنيين وهو عندي أقيس لأني وجدت الشاة تموت عن ذكاة فتحل وعن عقر فتحرم، فلما وجدت الذي أوجب الذبح موتها وتحليلها لا يبدلها أكل السبع لها ولا يرد بها كان ذلك في القياس إذا أوجب السبع موتها وتحريمها لم يبدلها الذبح لها، ولا أعلم خلافا أن سبعا لو قطع ما يقطع المذكي من أسفل حلقها أو أعلاه ثم ذبحت من حيث لم يقطع السبع من حلقها أنها ميتة، ولو سبق الذابح ثم قطع السبع حيث لم يقطع الذابح من حلقها أنها ذكية وفي هذا على ما قلت دل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أدرك الصيد ولم يبلغ سلاحه أو معلمه ما يبلغ الذابح فأمكنه أن يذبحه فلم يفعل فلا يأك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 هذا دليل أنه لو بلغ ما يبلغ الذابح أك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دليل آخر من قوله قال في كتاب الديا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قطع حلقوم رجل ومريئه أو قطع حشوته فأبانها من جوفه أو صيره في حال المذبوح ثم ضرب آخر عنقه فالأول قاتل دون 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ذه أدلة على ما وصفت من قوله الذي هو أصح في القياس من قوله الآخر وبالله التوفي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ل ما كان يعيش في الماء من حوت أو غيره فأخذه مكانه، ولو كان شيئا تطول حياته فذبحه لاستعجال موته ما كرهته وسواء من أخذه من مجوسي أو وثني لا ذكاة له، وسواء ما لفظه البحر وطفا من ميتته أو أخذ حي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كل أبو أيوب سمكا طافيا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لت لنا ميتتان ودمان  الميتتان الحوت والجراد، والدم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سب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كبد والطح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صلى الله عليه وسلم  هو الطهور ماؤه الحل ميتته  وقال الله جل ثن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ل لكم صيد البحر وطعامه متاعا لكم وللسيارة  وهذا عموم فمن خص منه شيئا فالمخصوص لا يجوز عند أهل العلم إلا بسنة أو إجماع الذين لا يجهلون ما أراد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جاز أن يحرم الحوت وهو ذكي لأنه طفا لجاز أن يحرم المذكي من الغنم إذا طفا وفي ذلك دليل، وبالله التوفيق</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6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كتاب الضحاي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من كتاب اختلاف الأحاديث ومن إملاء علي كتاب أشهب ومن كتاب أهل المدينة وأبي حنيف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6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إسماعيل بن إبراهيم عن عبد العزيز بن صهيب عن أنس بن مالك أن النبي صلى الله عليه وسلم كان يضحي بكبش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أن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نا أضحي أيضا بكبش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أنس في غير هذا الحدي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ضحى النبي صلى الله عليه وسلم بكبشين أملح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ذبح أبو بردة بن نيار قبل أن يذبح النبي صلى الله عليه وسلم يوم الأضحى فزعم أن النبي صلى الله عليه وسلم أمره أن يعود لضحية أخرى، فقال أبو برد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أجد إلا جذع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النبي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إن لم تجد إلا جذعا فاذبحه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حتمل أمره بالإعادة أنها واجبة، واحتمل على معنى أنه إن أراد أن يضحي فلما قال عليه السل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إذا دخل العشر فأراد أحدكم أن يضحي فلا يمس من شعره وبشره شيئا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دل على أنها غير واجبة، وبلغنا أن أبا بكر وعمر رضي الله عنهما كانا لا يضحيان كراهية أن يرى أنها واجب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عن ابن عباس أنه اشترى بدرهمين لحما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هذه أضحية ابن عباس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مر من أراد أن يضحي أن لا يمس من شعره شيئا اتباعا واختيارا بدلالة السن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وت عائشة أنها كانت تفتل قلائد هدي رسول الله صلى الله عليه وسلم يقلدها هو بيده ثم يبعث بها فلم يحرم عليه شيء أحله الله له حتى نحر الهد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أضحية سنة تطوع لا نحب تركها وإذا كانت غير فرض، فإذا ضحى الرجل في بيته فقد وقع ثم اسم أضح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جوز في الضحايا الجذع من الضأن والثني من الإبل والبقر والمعز ولا يجوز دون هذا من السن، والإبل أحب إلي أن يضحى بها من البقر والبقر من الغنم، والضأن أحب إلي من المعز، والعفراء أحب إلي من السوداء، وزعم بعض المفسرين أن قول الله جل ثن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ذلك ومن يعظم شعائر الله  استسمان الهدي واستحسا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جوز في الضحايا العوراء البين عورها، ولا العرجاء البين عرجها، ولا المريضة البين مرضها، ولا العجفاء التي لا تنقى، وليس في القرن نقص فيضحي بالجلحاء والمكسورة القرن أكبر منها دمي قرنها أو لم يدم، ولا تجزىء الجرباء لأنه مرض يفسد لحمها، ولا وقت للذبح يوم الأضحى إلا في قدر صلاة النبي صلى الله عليه وسلم وذلك حين حلت الصلاة وقدر خطبتين خفيفتين وإذا كان هذا القدر فقد حل الذبح لكل أحد حيث كان، فأما صلاة من بعده فليس فيها وق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ذكاة في الحلق واللبة وهي ما لا حياة بعده إذا قطع، وكمالها بأربع الحلقوم والمريء والودجين، وأقل ما يجزئ من الذكاة أن يبين الحلقوم والمريء وإنما أريد بفري الأوداج لأنها لا تفرى إلا بعد قطع الحلقوم والمري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ودجان عرقان قد ينسلان من الإنسان والبهيمة ثم يحيا، وموضع النحر في الاختيار في السنة في اللبة، وموضع الذبح في الاختيار في السنة أسفل مجامع اللحيين، فإذا نحرت بقرة أو ذبح بعير فجائز</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عمر وابن عب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ذكاة في الحلق واللبة، وزاد عمر ولا تعجلوا الأنفس أن تزهق ونهى عن النخ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حب أن لا يذبح المناسك التي يتقرب بها إلى الله عز وجل إلا مسلم، فإن ذبح مشرك تحل ذبيحته أجزأ على كراهيتي لما وصفت، وذبح من أطاق الذبح من امرأة حائض وصبي من المسلمين أحب إلي من ذبح النصراني واليهودي، ولا بأس بذبيحة الأخرس وأكره ذبيحة السكران والمجنون في حال جنونه ولا يتبين أنها حرام، ولا تحل ذبيحة نصارى العرب وهو قول عم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حب أن يوجه الذبيحة إلى القبلة ويقول الرجل على ذبيحته باسم الله، ولا أكره الصلاة عل رسول الله صلى الله عليه وسلم لأنهما إيمان ب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عليه الصلاة والسل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ي جبريل عن الله جل ذكره أ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صلى عليك صليت ع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 اللهم منك وإليك فتقبل مني فلا بأس هذا دعاء فلا أكره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وي عن النبي صلى الله عليه وسلم من وجه لا يثبت أنه ضحى بكبشين فقال في أحدهما بعد ذكر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لهم عن محمد وآل محمد  وفي 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اللهم عن محمد وأمة محمد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فإذا ذبحها فقطع رأسها فهي ذكية ولو ذبحها من قفاها، فإن تحركت بعد قطع الرأس أكلت وإلا لم تؤكل، وإذا أوجبها أضحية وهو أن يقول هذه أضحية وليسر شراؤها والنية أن يضحي بها إيجابا لها فإذا أوجبها لم يكن له أن يبدلها بحال، وإن باعها فالبيع مفسوخ، وإن فاتت بالبيع فعليه أن يشتري بجميع قيمتها مكانها، فإن بلغ أضحيتين اشتراهما لأن ثمنها بدل منها، وإن بلغ أضحية وزاد</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6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شيئا لا يبلغ أخرى ضحى بأضحية وأسلك الفضل مسلك الأضحية وأحب إلي لو تصدق به، وإن نقص عن أضحية فعليه أن يزيد حتى يوفيه أضحية لأنه مستهلك للضحية فأقل ما يلزمه أضحية مثلها، فإن ولدت الأضحية ذبح معها ولا يشرب من لبنها إلا الفضل عن ولدها ولا ما ينهك لحمها ولو تصدق به كان أحب إلي، ولا يجز صوفها وإن أوجبها هديا وهو تام ثم عرض له نقص وبلغ المنسك أجزأ إنما أنظر في هذا كله إلى يوم يوجبه ويخرج من ماله إلى ما جعله له، وإن أوجبه ناقصا ذبحه ولم يجزه، ولو ضلت بعدما أوجبها فلا بدل وليست بأكثر من هدي التطوع يوجبه صاحبه فيموت، ولا يكون عليه بدق ولو وجدها وقد مضت أيام النحر كلها صنع بها كما يصنع في النحر كما لو أوجب هديها العام وأخرها إلى قابل، وما أوجبه على نفسه لوقت ففات الوقت لم يبطل الإيجاب، ولو أن مضحيين ذبح كل واحد منهما أضحية صاحبه ضمن كل واحد منهما ما بين قيمة ما ذبح حيا ومذبوحا وأجزأ عن كل واحد منهما ضحيته وهديه، فإذا ذبح ليلا أجزأه والضحية نسك مأذون في أكله وإطعامه وادخاره وأكره بيع شيء منه والمبادلة به، ومعقول ما أخرج لله عز وجل أن لا يعود إلى مالكه إلا ما أذن الله عز وجل فيه ثم رسوله صلى الله عليه وسلم فاقتصرنا على ما أذن الله فيه ثم رسول الله صلى الله عليه وسلم ومنعنا البيع على أصل النسك أنه لله، ولا تجوز الأضحية لعبد ولا مدبر ولا أم ولد لأنهم لا يملكون، وإذا نحر سبعة بدنة أو بقرة في الضحايا أو الهدي كانوا من أهل بيت واحد أو شتى فسواء وذلك يجزي، وإن كان بعضهم مضحيا وبعضهم مهديا أو مفتديا أجزأه لأن سبع كل واحد منهم يقوم مقام شاة منفردة وكذلك لو كان بعضهم يريد بنصيبه لحما لا أضحية ولا هدي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جابر بن عبد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حرنا مع رسول الله صلى الله عليه وسلم يوم الحديبية البدنة عن سبعة والبقرة عن سبع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م شت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أضحى جائز يوم النحر وأيام منى كلها إلى المغيب لأنها أيام نس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و قول عطاء والحس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علي بن معبد عن هشيم عن يونس عن الحسن أ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ضحي أيام التشريق كل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حدثنا علي بن معبد عن هشيم عن الحجاج عن عطاء أنه كان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ضحي في أيام التشريق</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ئا لا يبلغ أخرى ضحى بأضحية وأسلك الفضل مسلك الأضحية وأحب إلي لو تصدق به، وإن نقص عن أضحية فعليه أن يزيد حتى يوفيه أضحية لأنه مستهلك للضحية فأقل ما يلزمه أضحية مثلها، فإن ولدت الأضحية ذبح معها ولا يشرب من لبنها إلا الفضل عن ولدها ولا ما ينهك لحمها ولو تصدق به كان أحب إلي، ولا يجز صوفها وإن أوجبها هديا وهو تام ثم عرض له نقص وبلغ المنسك أجزأ إنما أنظر في هذا كله إلى يوم يوجبه ويخرج من ماله إلى ما جعله له، وإن أوجبه ناقصا ذبحه ولم يجزه، ولو ضلت بعدما أوجبها فلا بدل وليست بأكثر من هدي التطوع يوجبه صاحبه فيموت، ولا يكون عليه بدق ولو وجدها وقد مضت أيام النحر كلها صنع بها كما يصنع في النحر كما لو أوجب هديها العام وأخرها إلى قابل، وما أوجبه على نفسه لوقت ففات الوقت لم يبطل الإيجاب، ولو أن مضحيين ذبح كل واحد منهما أضحية صاحبه ضمن كل واحد منهما ما بين قيمة ما ذبح حيا ومذبوحا وأجزأ عن كل واحد منهما ضحيته وهديه، فإذا ذبح ليلا أجزأه والضحية نسك مأذون في أكله وإطعامه وادخاره وأكره بيع شيء منه والمبادلة به، ومعقول ما أخرج لله عز وجل أن لا يعود إلى مالكه إلا ما أذن الله عز وجل فيه ثم رسوله صلى الله عليه وسلم فاقتصرنا على ما أذن الله فيه ثم رسول الله صلى الله عليه وسلم ومنعنا البيع على أصل النسك أنه لله، ولا تجوز الأضحية لعبد ولا مدبر ولا أم ولد لأنهم لا يملكون، وإذا نحر سبعة بدنة أو بقرة في الضحايا أو الهدي كانوا من أهل بيت واحد أو شتى فسواء وذلك يجزي، وإن كان بعضهم مضحيا وبعضهم مهديا أو مفتديا أجزأه لأن سبع كل واحد منهم يقوم مقام شاة منفردة وكذلك لو كان بعضهم يريد بنصيبه لحما لا أضحية ولا هدي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جابر بن عبد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حرنا مع رسول الله صلى الله عليه وسلم يوم الحديبية البدنة عن سبعة والبقرة عن سبع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م شت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أضحى جائز يوم النحر وأيام منى كلها إلى المغيب لأنها أيام نس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و قول عطاء والحس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علي بن معبد عن هشيم عن يونس عن الحسن أ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ضحي أيام التشريق كل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حدثنا علي بن معبد عن هشيم عن الحجاج عن عطاء أنه كان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ضحي في أيام التشريق</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6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cs="Simplified Arabic Fixed" w:ascii="Simplified Arabic Fixed" w:hAnsi="Simplified Arabic Fixed"/>
          <w:sz w:val="24"/>
        </w:rPr>
        <w:t>?</w:t>
      </w:r>
      <w:r>
        <w:rPr>
          <w:rFonts w:ascii="Simplified Arabic Fixed" w:hAnsi="Simplified Arabic Fixed" w:cs="Simplified Arabic Fixed"/>
          <w:sz w:val="24"/>
          <w:sz w:val="24"/>
          <w:rtl w:val="true"/>
        </w:rPr>
        <w:t>باب العقيقة قال الشافعي أخبرنا إسماعيل بن إبراهيم عن عبيد الله بن أبي يزيد عن سباع بن وهب عن أم كرز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تيت النبي صلى الله عليه وسلم أسأله عن لحوم الهدي فسمعته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ن الغلام شاتان وعن الجارية شاة لا يضركم ذكرانا كن أو إناثا  وسمعته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أقروا الطير على مكناتها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يعق عن الغلام وعن الجارية كما قال النبي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ا يحرم من جهة ما لا تأكل العرب</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من معاني الرسالة ومعان أعرف له وغير ذلك 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جل ثن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يسألونك ماذا أحل لهم قل أحل لكم الطيبات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النبي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ويحل لهم الطيبات ويحرم عليهم الخبائث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ما خوطب بذلك العرب الذين يسألون عن هذا ونزلت فيهم الأحكام، وكانوا يتركون من خبيث المآكل ما لا يترك غير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سمعت أهل العلم يقولون في قول الله عز و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 لا أجد فيما أوحي إلي محرما على طاعم يطعمه  الآ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يعني مما كنتم تأكلون، ولم يكن الله عز وجل ليحرم عليهم من صيد البر في الإحرام إلا ما كان حلالا لهم في الإحلال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له أع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ا أمر رسول الله صلى الله عليه وسلم بقتل الغراب والحدأة والعقرب والحية والفأرة والكلب العقور دل ذلك على أن هذا مخرجه، ودل على معنى آخر أن العرب كانت لا تأكل مما أباح رسول الله صلى الله عليه وسلم قتله في الإحرام شيئا، ونهى النبي صلى الله عليه وسلم عن أكل كل ذي ناب من السباع، وأحل الضبوع ولها ناب وكانت العرب تأكلها وتدع الأسد والنمر والذئب تحريما له بالتقذر، وكان الفرق بين ذوات الأنياب أن ما عدا منها على الناس لقوته بنابه حرام وما لم يعد عليهم بنابه الضبع والثعلب وما أشبههما حلال، وكذلك تترك أكل النسر والبازي والصقر والشاهين وهي مما يعدو على حمام الناس وطائرهم، وكانت تترك مما لا يعدو من الطائر الغراب والحدأة والرخمة والبغاثة، وكذلك تترك اللحكاء والعظاء والخنافس فكانت داخلة في معين الخبائث وخارجة من معنى الطيبات فوافقت السنة فيما أحلوا وحرموا مع الكتاب ما وصفت، فانظر ما ليس فيه نص تحريم ولا تحليل فإن كانت العرب تأكله فهو داخل في جملة الحلال والطيبات عندهم لأنهم كانوا يحللون ما يستطيبون وما لم يكونوا يأكلونه باستقذاره فهو داخل في معنى الخبائث، ولا بأس بأكل الضب وضع بين يدي رسول الله صلى الله عليه وسلم فعافه ف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رام هو يا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ولكن لم يكن بأرض قومي  فأكل منه بين يديه وهو ينظر إليه ولو كان حراما ما تركه وأكل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كسب الحجام</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بأس بكسب الحجام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معنى نهي النبي صلى الله عليه وسلم السائب عن كسبه وإرخاصه في أن يطعمه رقيقه وناضح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معنى له إلا واحد وهو أن المكاسب حسنا ودنيئا فكان كسب الحجام دنيئا فأحب له تنزيه نفسه عن الدناءة لكثرة المكاسب التي هي أجمل منه، فلما زاده فيه أمره أن يعلفه ناضحه ويطعمه رقيقه تنزيها له لا تحريما عليه، وقد حجم أبو طيبة رسول الله صلى الله عليه وسلم فأمر له بصاع من تمر وأمر أهله أن يخففوا عنه من خراجه ولو كان حراما لم يعطه رسول الله صلى الله عليه وسلم لأنه لا يعطي إلا ما يحل إعطاؤه ولآخذه ملك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روي أن رجلا ذا قرابة لعثمان قدم عليه فسأله عن معاشه فذكر له غلة حجام أو حجامين،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كسبكم لوسخ أو قال لدنس أو لدنيء أو كلمة تشبهه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ا لا يحل أكله وما يجوز للمضطر من الميتة من غير كتاب</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6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حل أكل زيت ماتت فيه فأرة ولا بيعه ويستصبح به،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يف ينتفع به ولا يبيع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ينتفع المضطر بالميتة ولا يبيعها وينتفع بالطعام في دار الحرب ولا يبيعه في تلك الح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نهى النبي صلى الله عليه وسلم عن ثمن الكلب وأباح الانتفاع به في بعض الأحوال فغير مستنكر أن ينتفع الرجل بالزيت ولا يبيعه في هذه الح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حل من الميتة إلا إهابها بالدباغ ويباع، ولا يأكل المضطر من الميتة إلا ما يرد نفسه فيخرج به من الاضطرا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ي كتاب اختلاف أبي حنيفة وأهل المدين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هذا أ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هو بالبين من قبل أن الشيء حلال وحرام فإذا كان حراما لم يحل منه شيء، وإذا كان حلالا فقد يحتمل أن لا يحرم منه شبع ولا غيره لأنه مأذون له ف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وله الأول أشبه بأصله لأنه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حرم الله عز وجل شيئا فهو محرم إلا ما أباح منه بصفة، فإذا زالت الصفة زالت الإباح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خلاف أعلمه أن ليس له أن يأكل من الميتة وهو بادي الشبع لأنه ليس بمضطر، فإذا كان خائفا على نفسه فمضطر فإذا أكل منها ما يذهب الخوف فقد أمن فارتفع الاضطرار الذي هو علة الإباح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ارتفعت العلة ارتفع حكمها ورجع الحكم كما كان قبل الاضطرار وهو تحريم الله عز وجل الميتة من ليس بمضطر، ولو جاز أن يرتفع الاضطرار ولا يرتفع حكمه جاز أن يحدث الأضرار ولا يحدث حكمه وهذا خلاف القرآ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الشافعي فيما وضعه بخط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أعلمه سمع منه إن مر المضطر بتمر أو زرع لم أر بأسا أن يأكل ما يرد به جوعه ويرد قيمته، ولا أرى لصاحبه منعه فضلا عنه وخفت أن يكون أعان على قتله إذا خاف عليه بالمنع المو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وجد المضطر ميتة وصيدا وهو محرم أكل الميتة، ولو قيل يأكل الصيد ويفتدي كان مذهب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صيد محرم لغيره وهو الإحرام ومباح لغير محرم، والميتة محرمة لعينها لا لغيرها على كل حلال وحرام فهي أغلظ تحريما، فإحياء نفسه بترك الأغلظ وتناول الأيسر أولى به من ركوب الأغلظ وبالله التوفي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خالف الشافعي المدني والكوفي في الانتفاع بشعر الخنزير وفي صوف الميتة وشعرها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نتفع بشيء من ذلك</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كتاب السبق والرمي</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بن أبي فديك عن ابن أبي ذئب عن نافع بن أبي نافع عن أبي هريرة 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سبق إلا في نصل أو خف أو حافر  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خف الإبل والحافر والخيل والنصل كل نصل من سهم أو نشابة، والأسباق ثلاث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بق يعطيه الوالي أو غير الوالي من ماله وذلك أن يسبق بين الخيل إلى غاية فيجعل للسابق شيئا معلوما إن شاء جعل للمصلي والثالث والرابع، فهذا حلال لمن جعل له ليست فيه عل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ثا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جمع وجهين وذلك مثل الرجلين يريدان أن يستبقا بفرسيهما ولا يريد كل واحد منهما أن يسبق صاحبه ويخرجان سبقين فلا يجوز إلا بالمحلل وهو أن يجعل بينهما فرسا ولا يجوز حتى يكون فرسا كفؤا للفرسين لا يأمنان أن يسبقهما، ويخرج كل واحد منهما ما تراضيا عليه يتواضعانه على يدي رجل يثقان به أو يضمنانه، ويجري بينهما المحلل فإن سبقهما كأن السبقان له إن سبق أحدهما المحلل أحرز السابق ماله وأخذ سبق صاحبه، وإن أتيا مستويين لم يأخذ أحدهما من صاحبه شيئا، والسبق أن يسبق أحدهما صاحبه وأقل السبق أن يسبق بالهادي أو بعضه أو الكتد أو بعضه وسواء لو كانوا مائة وأدخلوا بينهم محللا فكذ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ثال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يسبق أحدهما صاحبه فإن سبقه صاحبه أخذ السبق وإن سبق صاحبه أحرز سبق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7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صاحبه فإن سبقه صاحبه أخذ السبق إلا أن تكون الغاية التي يخرجان منهما وينتهيان إليها واحدة والنضال فيما بين الرماة كذلك في السبق والعلل يجوز في كل واحد منهما ما يجوز في الآخر ثم يتفرعان، فإذا اختلفت عللهما اختلفا، فإذا سبق أحدهما صاحبه وجعلا بينها قرعا معلوما فجائز أن يشترطا محاطة أو مبادرة، فإن اشترطا محاطة فكلما أصاب أحدهما وأصاب الآخر بمثله أسقطا العددين ولا شيء لواحد منهما ويستأنفان، وإن أصاب أقل من صاحبه حط مثله حتى يخلص له فضل العمد به ويستحق سبقه يكون ملكا له يقضي به عليه كالدين يلزمه إن شاء أطعم أصحابه وإن شاء تموله وإن أخذ به رهنا أو ضمينا فجائز، ولا يجوز السبق إلا معلوما، كما لا يجوز في البيوع، ولو اشترط أن يطعم أصحابه كان فاسدا وقد رأيت من الرماة من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صاحب السبق أولى أن يبدأ والمسبق لهما يبدئ أيهما شاء، ولا يجوز في القياس عندي إلا أن يتشارطا وأيهما بدأ من وجه بدأ صاحبه من الآخر ويرمي البادئ بسهم ثم الآخر بسهم حتى ينفذا نبلهما، وإذا عرف أحدهما وخرج السهم من يديه فلم يبلغ الغرض كان له أن يعود به من قبل العارض، وكذلك لو انقطع وتره أو انكسرت قوسه فلم يبلغ الغرض أو عرض دونه دابة أو إنسان فأصابه أو عرض له في يديه ما لا يمر السهم معه كان له أن يعود، فأما إن جاز السهم أو أجاز من وراء الناس فهذا سوء رمي ليس بعارض غلب عليه فلا يرد إليه، وإذا كان رميهما مبادرة فبلغ تسعة عشر من عشرين رمى صاحبه بالسهم الذي يراسله ثم رمى البادئ فإن أصاب سهمه ذلك فلج عليه وإن لم يرم الآخر بالسهم لأن المبادرة أن يفوت أحدهما الآخر وليس كالمحاط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عندي غلط لا ينضله حتى يرمي صاحبه بمث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تشارطا الخواسق لم يحسب خاسقا حتى يخزق الجلد بنصله، ولو تشارطا المصيب فمن أصاب الشن ولم يخرقه حسب له لأنه مصيب، وإذا اشترطا الخواسق والشن ملصق بالهدف فأصاب ثم رجع فزعم الرامي أنه خسق ثم رجع لغلظ لقيه من حصاة وغيرها وزعم المصاب عليه أنه لم يخسق وأنه إنما قرع ثم رجع، فالقول قوله مع يمينه إلا أن تقوم بينة فيؤخذ بها، وإن كان الشن باليا فأصاب موضع الخرق فغاب في الهدف فهو مصيب، وإن أصاب طرف الشن فخرقه ففيها قولان 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ه لا يحسب له خاسقا إلا أن يكون بقي عليه من الشن طعنة أو خيط أو جلد أو شيء من الشن يحيط بالسهم ويسمى بذلك خاسقا وقليل ثبوته وكثيره سو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عرف الناس إذا وجهوا بأن يقال خاسق إلا ما أحاط به المخسوق فيه ويقال للآخر خارم لا خاس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قول 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يكون الخاسق قد يقع بالاسم على ما أوهن الصحيح فخرقه، فإذا خرق منه شيئا قل أو كثر ببعض النصل سمي خاسقا لأن الخسق الثقب وهذا قد ثقب وإن خرق،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وقع في خرق وثبت في الهدف كان خاسقا والشن أضعف من الهدف، ولو كان الشن منصوبا فمرق منه كان عندي خاسقا ومن الرماة من لا يحسبه إذا لم يثبت ف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أصاب بالقدح لم يحسب إلا ما أصاب بالنصل، ولو أرسله مفارقا للشن فهبت ريح فصرفته أو مقصرا فأسرعت به فأصاب حسب مصيبا ولا حكم للريح، ولو كان دون الشن شيء فهتكه السهم ثم مر بحموته حتى يصيب كان مصيبا، ولو أصاب الشن ثم سقط بعد ثبوته حسب وهذا كنزع إنسان إياه ولا بأس أن يناضل أهل النشاب أهل العربية وأهل الحسبان لأن كلها نصل، وكذلك القسي الدودانية والهندية وكل قوس يرمى عنها بسهم في نصل، ولا يجوز أن ينتضل رجلان وفي يد أحدهما من النبل أكثر مما في يدي الآخر، ولا على أن يحسب خاسقه خاسقين والآخر خاسق، ولا على أن لأحدهما خاسقا ثابتا لم يرم به ويحسب له مع خواسقه، ولا على أن يطرح من خواسقه خاسقا ولا على أن خاسق أحدهما خاسقان، ولا أن أحدهما يرمي من عرض والآخر من أقرب منه إلا في عرض واحد وعلا واحد، ولا على أن يرمي بقوس أو نبل بأعيانها إن تغيرت لم يبدل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الرماة من زعم أنهما إذا سميا قرعا يستبقان إليه فصارا على السواء أو بينهما زيادة سهم كان للمسبق أن يزيد في عدد القرع ما شاء، ومنهم من زعم أنه ليس له أن يزيد في علا القرع ما لم يكونا سواء، ومنهم من زعم أنه ليس له يزيد بغير رضا المسب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ذا أشبه بقوله كما لم يكن سبقهما في الخيل ولا في الرمي ول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7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في الابتداء إلا باجتماعهما على غاية واحدة، فكذلك في القياس لا يجوز لأحدهما أن يزيد إلا باجتماعهما على زيادة واحد وبالله التوفي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جوز أن يقول أحدهما لصاح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أصبت بهذا السهم فقد نضلتك إلا أن يجعل رجل له سبقا إن أصاب به، لا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رم عشرة أرشاق فإن كان صوابك أكثر فلك كذا لم يجز أن يناضل نفسه، وإذا رمى بسهم فانكسر فإن أصاب بالنصل كان له خاسقا وإن أصاب بالقدح لم يكن خاسقا ولو انقطع باثنين فأصاب بهما جميعا حسب الذي فيه النص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كان في الشن نبل فأصاب سهمه فوق سهم في الشن لم يحسب ورد عليه ورمى به لأنه عارض دون الشن، وإذا أراد المستبق أن يجلس ولا يرمي وللمسبق فضل أولا فضل له فسواء وقد يكون له الفضل فينضل ويكون عليه الفضل وينضل، والرماة يختلفون في ذلك فمنهم من يجعل له أن يجلس ما لم ينضل، ومنهم من يقول ليس له أن يجلس إلا من عذر، وأحسبه إن مرض مرضا يضر بالرمي أو يصيب إحدى يديه علة تمنعه من ذلك كان له أن يجلس ويلزمهم أن يقولوا إذا تراضيا على أصل الرمي الأول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جوز أن يسبقه على أن يعيد عليه، وإن سبقه على أن يرمي بالعربية لم يكن له أن يرمي بالفارسية لأن معروفا أن الصواب عن الفارسية أكثر منه عن العرب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سبقه ولم يسم الغرض كرهته فإن سمياه كرهت أن يرفعه أو يخفضه، وقد أجاز الرماة للمسبق أن يراميه رشقا وأكثر في المائتين ومن أجاز هذا أجازه في الرقعة وفي أكثر من ثلاثمائ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بأس أن يشترطا أن يرميا أرشاقا معلومة كل يوم من أوله إلى آخره فلا يفترقا حتى يفرغا منها إلا من عذر مرض أو عاصف من الريح، ومن اعتلت أداته أبدل مكانه قوسه ونبله ووتره وأن طول أحدهما بالإرسال التماس أن تبرد يد الرامي أو ينسى حسن صنيعه في السهم الذي رماه فأصاب أو أخطأ فليستعتب من طريق الخطأ</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م أنو هذا لم يكن ذلك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رم كما ترمي الناس لا معجلا عن التثبت في مقامك ونزعك وإرسالك ولا مبطئا لإدخال الضرر بالحبس على صاحب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كان الرامي يطيل الكلام والحبس، 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تطل ولا تعجل عما يف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لمبدىء أن يقف في أي مقام شاء ثم للآخر من الغرض الآخر أي مقام شاء، وإذا اقتسموا ثلاثة وثلاثة فلا يجوز أن يقترعوا وليقتسموا قسما معروفا، ولا يجوز أن يقول أحد الرجلين أختار على أن أسبق ولا على أن أسبق ولا على أن يقترعا، فأيهما خرجت قرعته سبقه صاحبه لأن هذا مخاطرة، وإذا حضر الغريب أهل الغرض فقسموه فقال من مع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نا نراه راميا أو من يرمي عليه كنا نراه غير رام وهو من الرماة فحكمه حكم من عرفوه، وإذا قال لصاح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طرح فضلك على أني أعطيك به شيئا لم يجز إلا بأن يتفاسخا ثم يستأنفا سبقا جديد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شرطوا أن يكون فلان مقدما وفلان معه وفلان ثان كان السبق مفسوخا ولكل حزب أن يقدموا من شاءوا ويقدم الآخرون كذلك، وإذا كان البدء لأحد المتناضلين فبدأ المبدأ عليه فأصاب أو أخطأ رد ذلك السهم ع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صلاة جائزة في المضربة والأصابع إذا كان جلدهما ذكيا مما يؤكل لحمه أو مدبوغا من جلد ما لا يؤكل لحمه ما عدا كلبا أو خنزيرا فإن ذلك لا يطهر بالدباغ غير أني أكرهه لمعنى واحد، وإني آمره أن يفضي ببطون كفيه إلى الأرض، ولا بأس أن يصلي متنكب القوص والقرن إلا أن يتحركا عليه حركة تشغله فأكرهه وتجزئ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ابتداء إلا باجتماعهما على غاية واحدة، فكذلك في القياس لا يجوز لأحدهما أن يزيد إلا باجتماعهما على زيادة واحد وبالله التوفي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جوز أن يقول أحدهما لصاح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أصبت بهذا السهم فقد نضلتك إلا أن يجعل رجل له سبقا إن أصاب به، لا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رم عشرة أرشاق فإن كان صوابك أكثر فلك كذا لم يجز أن يناضل نفسه، وإذا رمى بسهم فانكسر فإن أصاب بالنصل كان له خاسقا وإن أصاب بالقدح لم يكن خاسقا ولو انقطع باثنين فأصاب بهما جميعا حسب الذي فيه النص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كان في الشن نبل فأصاب سهمه فوق سهم في الشن لم يحسب ورد عليه ورمى به لأنه عارض دون الشن، وإذا أراد المستبق أن يجلس ولا يرمي وللمسبق فضل أولا فضل له فسواء وقد يكون له الفضل فينضل ويكون عليه الفضل وينضل، والرماة يختلفون في ذلك فمنهم من يجعل له أن يجلس ما لم ينضل، ومنهم من يقول ليس له أن يجلس إلا من عذر، وأحسبه إن مرض مرضا يضر بالرمي أو يصيب إحدى يديه علة تمنعه من ذلك كان له أن يجلس ويلزمهم أن يقولوا إذا تراضيا على أصل الرمي الأول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جوز أن يسبقه على أن يعيد عليه، وإن سبقه على أن يرمي بالعربية لم يكن له أن يرمي بالفارسية لأن معروفا أن الصواب عن الفارسية أكثر منه عن العرب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سبقه ولم يسم الغرض كرهته فإن سمياه كرهت أن يرفعه أو يخفضه، وقد أجاز الرماة للمسبق أن يراميه رشقا وأكثر في المائتين ومن أجاز هذا أجازه في الرقعة وفي أكثر من ثلاثمائ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بأس أن يشترطا أن يرميا أرشاقا معلومة كل يوم من أوله إلى آخره فلا يفترقا حتى يفرغا منها إلا من عذر مرض أو عاصف من الريح، ومن اعتلت أداته أبدل مكانه قوسه ونبله ووتره وأن طول أحدهما بالإرسال التماس أن تبرد يد الرامي أو ينسى حسن صنيعه في السهم الذي رماه فأصاب أو أخطأ فليستعتب من طريق الخطأ</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م أنو هذا لم يكن ذلك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رم كما ترمي الناس لا معجلا عن التثبت في مقامك ونزعك وإرسالك ولا مبطئا لإدخال الضرر بالحبس على صاحب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كان الرامي يطيل الكلام والحبس، 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تطل ولا تعجل عما يف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لمبدىء أن يقف في أي مقام شاء ثم للآخر من الغرض الآخر أي مقام شاء، وإذا اقتسموا ثلاثة وثلاثة فلا يجوز أن يقترعوا وليقتسموا قسما معروفا، ولا يجوز أن يقول أحد الرجلين أختار على أن أسبق ولا على أن أسبق ولا على أن يقترعا، فأيهما خرجت قرعته سبقه صاحبه لأن هذا مخاطرة، وإذا حضر الغريب أهل الغرض فقسموه فقال من مع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نا نراه راميا أو من يرمي عليه كنا نراه غير رام وهو من الرماة فحكمه حكم من عرفوه، وإذا قال لصاح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طرح فضلك على أني أعطيك به شيئا لم يجز إلا بأن يتفاسخا ثم يستأنفا سبقا جديد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شرطوا أن يكون فلان مقدما وفلان معه وفلان ثان كان السبق مفسوخا ولكل حزب أن يقدموا من شاءوا ويقدم الآخرون كذلك، وإذا كان البدء لأحد المتناضلين فبدأ المبدأ عليه فأصاب أو أخطأ رد ذلك السهم ع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صلاة جائزة في المضربة والأصابع إذا كان جلدهما ذكيا مما يؤكل لحمه أو مدبوغا من جلد ما لا يؤكل لحمه ما عدا كلبا أو خنزيرا فإن ذلك لا يطهر بالدباغ غير أني أكرهه لمعنى واحد، وإني آمره أن يفضي ببطون كفيه إلى الأرض، ولا بأس أن يصلي متنكب القوص والقرن إلا أن يتحركا عليه حركة تشغله فأكرهه وتجزئ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7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مختصر الأيمان والنذور وما دخل فيهما من الجامع من كتاب الصيام</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الإملاء ومن مسائل شتي سمعتها لفظا 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حلف بالله أو باسم من أسماء الله فحنث فعليه الكفارة، ومن حلف بغير الله فهي يمين مكروهة وأخشى أن تكون معصية لأن النبي صلى الله عليه وسلم سمع عمر يحلف بأبيه فقال عليه السل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لا إن الله ينهاكم أن تحلفوا بآبائكم  فقال عم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والله ما حلفت بها بعد ذاكرا ولا آثرا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كره الأيمان على كل حال إلا فيما كان لله عز وجل طاعة، ومن حلف على يمين فرأى غيرها خيرا منها فالاختيار أن يأتي الذي هو خير ويكفر لأمر رسول الله بذلك، وم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له لقد كان كذا ولم يكن أثم وكفر واحتج بقول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أتل أولو الفضل منكم والسعة أن يؤتوا أولى القربى  ، نزلت في رجل حلف لا ينفع رجلا فأمره الله أن ينفعه، وبقول الله جل ثناؤه في الظها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هم ليقولون منكرا من القول وزورا  ثم جعل فيه الكفارة، وبقول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فليأت الذي هو خير وليكفر عن يمينه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أمره بالحنث عامدا وبالتكفير، ودل إجماعهم أن من حلف في الإحرام عمدا أو خطأ أو قتل صيدا عمدا أو خطأ في الكفارة سواء على أن الحلف بالله وقتل المؤمن عمدا أو خطأ في الكفارة سو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قسمت بالله فإن كان يعني حلفت قديما فليست بيمين حادثة، وإن أراد بها يمينا فهي يمين، و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قسم بالله فليس بيمين 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قسم بالله فإن أراد بها يمينا فهي يمين وإن أراد بها موعدا فليست بيمين كقوله سأحلف</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 الإملاء هي يمين، و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عمر الله فإن لم يرد بها يمينا فليست بيمين، 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حق الله أو وعظمته أو وجلال الله أو وقدرة الله فلذلك كله يمين نوى بها يمينا أو لا نية له، إن لم يرد يمينا فليست بيمين لأنه يحتمل أن يقول وحق لله واجب وقدرة الله ماضية لا أنه يمين، 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الله أو تالله فهي يمين نوى أو لم ينو</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الإمل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تالله يم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القسام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يست بيمين 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حكى الله عز وجل يمين إبراهيم عليه السل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وتالله لأكيدن أصنامكم بعد أن تولوا مدبرين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لله لأفعلن فهذا ابتداء كلام لا يمين إلا أن ينوي بها، 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شهد بالله فإن نوى اليمين فهي يمين وإن لم ينو يمينا فليست بيمين لأنها تحتمل أشهد بأمر الله، ولو قال أشهد ينويه يمينا لم يكن يمينا، 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عزم بالله ولا نية له لم يكن يمينا لأن معناها أعزم بقدرة الله أو بعون الله على كذا وإن أراد يمينا فهي يمين، 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سألك بالله أو أعزم عليك بالله لتفعلن فإن أراد المستحلف بها يمينا فهي يمين وإن لم يرد بها شيئا فليست بيمين، 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لى عهد الله وميثاقه فليست بيمين إلا أن ينوي يمينا لأن لله عليه عهدا أن يؤدي فراضه وكذلك ميثاق الله بذلك وأمانت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استثناء في الأيمان</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حلف بأي يمين كانت ث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شاء الله موصولا بكلامه فقد استثنى، والوصل أن يكون الكلام نسقا، وإن كانت بينه سكتة كسكتة الرجل للتذكر أو العي أو التنفس أو انقطاع الصوت فهو استثناء، والقطع أن يأخذ في كلام ليس من اليمين من أمر أو نهي أو غيره أو يسكت السكوت الذي يبين أنه قط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قال في يمينه لأفعلن كذا لوقت إلا أن يشاء فلان، فإن شاء فلان لم يحنث وإن مات أو غبي عنا حتى مضى الوقت حن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بخلافه في باب جامع الأيم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 في يمي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أفعل كذا إن شاء فلان ففعل ولم يعرف شاء أو لم يشأ لم يحنث</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لغو اليمين من هذا ومن اختلاف مالك والشافعي</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هشام بن عروة عن أبيه عن عائشة أنها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لغو اليمين قول الإنسان لا والله وبلى والله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لغو في لسان العرب الكلام غير المعقود عليه وجماع اللغو هو الخطأ واللغو كما قالت عائشة والله أع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ذلك إذا كان على اللجاج والغضب والعجلة وعقد اليمين أن يثبتها على الشيء بعين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كفارة قبل الحنث وبعده</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7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حلف على شيء وأراد أن يحنث فأحب إلي لو لم يكفر حتى يحنث، فإن كفر قبل الحنث بغير الصيام أجزأه، وإن صام لم يجزه لأنا نزعم أن لله على العباد حقا في أموال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تسلف النبي صلى الله عليه وسلم من العباس صدقة عام قبل أن يدخل، وأن المسلمين قدموا صدقة الفطر قبل أن يكون الفطر فجعلنا الحقوق في الأموال قياسا على هذا، فأما الأعمال التي على الأبدان فلا تجزئ إلا بعد مواقيتها كالصلاة والصو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ن حلف بطلاق امرأته أن يتزوج عليه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قال لامرأته أنت طالق إن تزوجت عليك فطلقها واحدة تملك الرجعة ثم تزوج عليها في العدة طلقت بالحنث وإن كانت بائنا لم يحنث، 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ت طالق ثلاثا إن لم أتزوج عليك ولم يوقف فهو على الأبد لا يحنث حتى يموت أو تموت هي قبل أن يتزوج عليها، وإن تزوج عليها من يشبهها أو لا يشبهها خرج من الحنث دخل بها أو لم يدخل بها، وإن ماتت لم يرثها وإن مات ورثته في قول من يورث المبتوتة إذا وقع الطلاق في المرض</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قطع في غير هذا الكتاب أنها لا تر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و بالحق أولى لأن الله تبارك وتعالى ورثها منه بالمعنى الذي ورثه به منها فلما ارتفع ذلك المعنى فلم يرثها لم يجز أن ترث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إطعام في الكفار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في البلدان كلها ومن له أن يطعم وغير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7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ويجزئ في كفارة اليمين مد بمد النبي صلى الله عليه وسلم، وإنما قلنا يجزي هذا أن رسول الله صلى الله عليه وسلم أتى بعرق فيه تمر فدفعه إلى رجل وأمره أن يطعمه ستين مسكينا، والعرق فيما يقدر خمسة عشر صاعا وذلك ستون مدا فلكل مسكين مد في كل بلاد سواء، ولا أرى أن يجزي دراهم وإن كانت أكثر من قيمة الأمداد، وما اقتات أهل البلدان من شيء أجزأهم منه مد، ويجزي أهل البادية مد أقط</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جاز الأقط هاهنا ولم يجزه في الفطرة، وإذا لم يكن لأهل بلاد قوت من طعام سوى اللحم أدوا مدا مما يقتات أترب البلدان إليهم، ويعطي الرجل الكفارة والزكاة من لا تلزمه النفقة عليه من قرابته وهم من عدا الولد والوالد والزوجة إذا كانوا أهل حاجة فهم أحق بها من غيرهم، وإن كان ينفق عليهم تطوعا ولا يجزئه إلا أن يعطي حرا مسلما محتاجا، ولو علم أنه أعطى غيرهم فعليه عندي أن يعيد، ولا يطعم أقل من عشرة مساكين واحتج على م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أطعم مسكينا واحدا مائة وعشرين مدا في ستين يوما أجزأه وإن كان في أقل من ستين لم يجز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اك جعلت واحدا ستين مسكينا فقد قا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شهدوا ذوي عدل منكم  فإن شهد اليوم شاهد بحق ثم عاد من الغد فشهد به فقد شهد بها مرتين فهو كشاهدين، 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جوز لأن الله عز وجل ذكر العم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ذلك ذكر الله للمساكين العم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أطعم تسعة وكسا واحدا لم يجزه حتى يطعم عشرة كما قال الله عز و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أو كسوتهم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كانت عليه كفارة ثلاثة أيمان مختلفة فأعتق وأطعم وكسا ينوي الكفارة ولا ينوي عن أيها العتق ولا الإطعام ولا الكسوة أجزأه، وأيها شاء أن يكون عتقا أو طعاما أو كسوة كان وإن لم يشأ فالنية الأولى تجزئ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جزي كفارة حتى يقم النية قبلها أو معها، ولو كفر عنه رجل بأمره أجزأه وهذه كهبته إياها من ماله ودفعه إياها بأمره كقبض وكيله لهبته لو وهبها له، وكذلك 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عتق عني فولاؤه للمعتق عنه لأنه قد ملكه قبل العتق وكان عتقه مثل القبض كما لو اشتراه فلم يقبضه حتى أعتقه كان العتق كالقبض، ولو أن رجلا كفر عن رجل بغير أمره فأطعم أو أعتق لم يجزه وكان هو المعتق لعبده فولاؤه له وكذلك لو أعتق عن أبويه بعد الموت إذا لم يكن ذلك بوصية منهما، ولو صام رجل عن رجل بأمره لم يجزه لأن الأبدان تعبدت بعمل فلا يجزي أن يعمله غيرها إلا الحج والعمرة للخبر الذي جاء عن رسول الله صلى الله عليه وسلم وبأن فيهما نفقة، ولأن الله تبارك وتعالى إنما فرضهما على من وجد السبيل إليهما والسبيل بالمال، ومن اشترى مما أطعم أو كسا أجزته ولو تنزه عن ذلك كان أحب إلي، ومن كان له مسكن لا يستغني عنه هو وأهله وخادم أعطى من الكفارة والزكاة، وإن كان في مسكنه فضل عن خادمه وأهله الفضل الذي يكون به غنيا لم يعط، وإذا حنث موسرا ثم أعسر لم أر الصوم يجزي عنه وآمره احتياطا أن يصوم، فإذا أيسر كفر وإنما أنظر في هذا إلى الوقت الذي يحنث فيه، ولو حنث معسرا فأيسر أحببت له أن يكفر ولا يصوم، وإن صام أجزأ عنه لأن حكمه حين حنث حكم الصي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قال في الظهار إن حكمه حين يكفر، وقد قال في جماعة العلم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تظاهر فلم يجد ماء فلم يصم ولم يدخل في الصلاة بالتيمم حتى وجد الرقبة والماء إن فرضه العتق والوضوء، وقوله في جماعة العلماء أولى به من انفراط عن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له أن يأخذ من الكفارة والزكاة فله أن يصوم وليس عليه أن يتصدق ولا يعتق فإن فعل أجزأه، وإن كان غنيا وماله غائب عنه لم يكن له أن يكفر حتى يحضر ماله إلا بالإطعام أو الكسوة أو العتق</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ا يجزي من الكسوة في الكفار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قل ما يجزي من الكسوة كل ما وقع عليه اسم كسوة من عمامة أو سراويل أو إزار أو مقنعة وغير ذلك لرجل أو امرأة أو صبي، ولو استدل بما يجوز فيه الصلاة من الكسوة على كسوة المساكين لجاز أن يستدل بما يكفيه في الشتاء والصيف أو في السفر من الكسوة وقد أطلقه الله فهو مطلق</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ا يجوز في عتق الكفارات وما لا يجوز</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7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جزئ رقبة في كفارة ولا واجب إلا مؤمنة، وأقل ما يقع عليه اسم الإيمان على الأعجمي أن يصف الإيمان إذا أمر بصفته ثم يكون به مؤمنا، ويجزي فيه الصغير إذا كان أبواه مؤمنين أو أحدهما وولد الزنا وكل في نقص بعيب لا يضر بالعمل إضرارا بينا مثل العرج الخفيف والعور والشلل في الخنصر ونحو ذلك، ولا يجزئ المقعد ولا الأعمى ولا الأشل الرجل، ويجزئ الأصم والخصي والمريض الذي ليس به مرض زمانه مثل الفالج والسل، ولو اشترى من يعتق عليه لم يجزه، ولا يعتق عليه إلا الوالدون والمولودون، ولو اشترى رقبة بشرط يعتقها لم تجز عنه، ويجزئ المدبر ولا يجوز المكاتب حتى يعجز فيعتق بعد العجز ويجزئ المعتق إلى سن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حتج في كتاب اليمين مع الشاهد على من أجاز عتق الذمي في الكفارة بأن الله عز وجل لما ذكر رقبة في كفارة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ؤمنة، ثم ذكر رقبة أخرى في كفارة كانت مؤمنة لأنهما يجتمعان في أنهما كفارتان، ولما رأينا ما فرض الله عز وجل على المسلمين في أموالهم منقولا إلى المسلمين لم يجز أن يخرج من ماله فرضا عليه فيعتق به ذميا ويدع مؤمن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صيام في كفارة الأيمان المتتابع وغير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ل من وجب عليه صوم ليس بمشروط في كتاب الله أن يكون متتابعا أجزأه متفرقا قياسا على قول الله جل ذك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عدة من أيام أخر  ، والعدة أن يأتي بعدد صوم لا ول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الصي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صيام كفارة اليمين متتابع والله أع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ألزم له لأن الله عز وجل شرط صوم كفارة المتظاهر متتابعا وهذا صوم كفارة مثله كما احتج الشافعي بشرط الله عز وجل رقبة القتل مؤمن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جعل الشافعي رقبة الظهار مثلها مؤمنة لأنها كفارة شبيهة بكفارة فكذلك الكفارة عن ذنب بالكفارة عن ذنب أشبه منها بقضاء رمضان الذي ليس بكفارة عن ذنب فتف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كان الصوم متتابعا فأفطر فيه الصائم أو الصائمة من عذر وغير عذر استأنفا الصيام إلا الحائض فإنها لا تستأنف</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القدي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مرض كالحيض وقد يرتفع الحيض بالحمل وغيره كما يرتفع المرض</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صوم فيما لا يجوز صومه تطوعا مثل يوم الفطر والأضحى وأيام التشريق</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وصية بكفارة الأيمان والزكا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لزمه حق المساكين في زكاة أو كفارة يمين أو حج فذلك كله من رأس ماله يحاص به الغرماء، فإن أوصى بأن يعتق عنه في كفارة فإن حمل ثلثه العتق أعتق عنه، فإن لم يحمله الثلث أطعم عنه من رأس مال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كفارة يمين العبد بعد أن يعتق</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جزئ العبد في الكفارة إلا الصوم لأنه لا يملك مالا وليس له أن يصوم إلا بإذن مولاه إلا أن يكون ما لزمه بإذنه، ولو صام في أي حال أجزأه، ولو حنث ثم أعتق وكفر كفارة حر أجزأه لأنه حينئذ مالك ولو صام أجزأه لأن حكمه يوم حنث حكم الصي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مضت الحجة أن الحكم يوم يكفر لا يوم يحنث كم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حكمه في الصلاة حين يصلي كما يمكنه لا حين وجبت ع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وجبت عليه ونصفه عبد ونصفه حر وكان في يديه مال لنفسه لم يجزئه الصوم وكان عليه أن يكفر مما في يديه لنفس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ما المال لنصفه الحر لا يملك منه النصف العبد شيئا فكيف يكفر بالمال نصف عبد لا يملك منه شيئ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حق بقوله أنه كرجل موسر بنصف الكفارة فليس عليه إلا الصوم وبالله التوفيق</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جامع الأيمان</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7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كان في دار فحلف أن لا يسكنها أخذ في الخروج مكانه، وإن تخلف ساعة يمكنه الخروج منها فلم يفعل حنث فيخرج ببدنه متحولا ولا يضره أن يتردد على حمل متاعه وإخراج أهله لأن ذلك ليس بسكنى، ولو حلف أن لا يساكنه وهو ساكن فإن أقاما جميعا ساعة يمكنه التحويل عنه حنث، ولو كانا في بيتين فجعل بينهما حدا ولكل واحد من الحجرتين باب فليست هذه بمساكنة، وإن كانا في دار واحدة والمساكنة أن يكونا في بيت أو بيتين حجرتهما واحدة ومدخلهما واحد، وإذا افترق البيتان أو الحجرتان فليست بمساكنة إلا أن يكون له نية فهو على ما نوى،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الحجة في أن النقلة دون متاعه وأهله وما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أيت إذا سافر أيكون من أهل السفر فيقص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و رأيت لو انقطع إلى مكة ببدنة أيكون من حاضري المسجد الحرام الذين إن تمتعوا لم يكن عليهم د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فإنما النقلة والحكم على البلدان لا على مال وأهل وعيال، ولو حلف لا يدخلها فرقى فوقها لم يحنث حتى يدخل بيتا منها أو عرصتها، ولو حلف لا يلبس ثوبا وهو لابسه ولا يركب دابة وهو راكبها فإن نزع أو نزل مكانه وإلا حنث وكذلك ما أشبهه، وإن حلف لا يسكن بيتا وهو بدوي أو قروي ولا نية له فأي بيت من شعر أو أدم أو خيمة أو بيت من حجارة أو مدر أو ما وقع عليه اسم بيت سكنه حنث، وإن حلف أن لا يأكل طعاما اشتراه فلان فاشتراه فلان وآخر معه طعاما ولا نية له فأكل منه لم يحنث، ولو حلف لا يسكن دار فلان هذه بعينها فباعها فلان حنث بأي وجه سكنها إن لم تكن له نية فإن كانت نيته ما كانت لفلان لم يحنث إذا خرجت من ملكه، ولو حلف لا يدخلها فانهدمت حتى صارت طريقا لم يحنث لأنها ليست بدار، ولو حلف لا يدخل من باب هذه الدار في موضع فحول لم يحنث إلا أن ينوي أن يدخلها فيحنث، ولو حلف لا يلبس ثوبا وهو رداء فقطعه قميصا أو ائتزر به أو حلف لا يلبس سراويل فائتزر به أو قميصا فارتدى به فهذا كله لبس يحنث به إلا أن يكون له نية فلا يحنث إلا على نيته، ولو حلف لا يلبس ثوب رجل من عليه فوهبه له فباعه واشترى بثمنه ثوبا لبسه لم يحنث إلا أن يلبس الذي حلف عليه بعينه، وإنما أنظر إلى مخرج اليمين ثم أحنث صاحبها أو أبره وذلك أن الأسباب متقدمة والأيمان بعدها محدثة قد يخرج على مثالها وعلى خلافها فأحنثه على مخرج يمينه، أرأيت رجلا لو كان قال وهبت له مالي فحلف ليضربنه أما يحنث إن لم يضر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يس يشبه سبب م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حلف أن لا يدخل بيت فلان فدخل بيتا يسكنه فلان بكراء لم يحنث إلا بأن يكون نوى مسكن فلان فيحنث، ولو حمل فأدخل فيه لم يحنث إلا أن يكون هو أمرهم بذلك تراخى أو لم يتراخ</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ويت شهرا لم يقبل منه في الحكم إن حلف بالطلاق ودين فيما بينه وبين الله عز وجل، ولو حلف لا يدخل على فلان بيتا فدخل على رجل غيره بيتا فوجد المحلوف عليه فيه لم يحنث لأنه لم يدخل على ذلك، وإن علم أنه في البيت فدخل عليه حنث في قول من يحنث على غير النية ولا يرفع الخطأ</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سوى الشافعي في الحنث بين من حلف ففعل عمدا أو خطأ</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حلف ليأكلن هذا الطعام غدا فهلك قبل غد لم يحنث للإكراه قال الله جل وعز</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كفر بالله من بعد إيمانه إلا من أكره وقلبه مطمئن بالإيمان  فعقلنا أن قول المكره كما لم يكن في الحكم، وعقلنا أن الإكراه هو أن يغلب بغير فعل منه فإذا تلف ما حلف عليه ليفعلن فيه شيئا بغير فعل منه فهو في أكثر من الإكراه، ولو حلف ليقضينه حقه لوقت إلا أن يشاء أن يؤخره فمات قبل يشاء أن يؤخره أنه لا حنث عليه، وكذلك لو قال إلا أن يشاء فلان فمات فلان الذي جعل المشيئة إ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غلط ليس في موته ما يمنع إمكان بره، وأصل قوله إن أمكنه البر فلم يفعل حتى فاته الإمكان أنه يحنث، وقد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حلف لا يدخل الدار إلا بإذن فلان فمات الذي جعل الإذن إليه أنه إن دخلها حن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ذا وذاك سو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حلف ليقضينه عند رأس الهلال أو إلى رأس الهلال فرأى في الليلة التي يهل فيها الهلال حن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قال في الذي حلف ليقضينه إلى رمضان فهل إنه حانث لأنه ح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أصح كقوله إلى الليل فإذا جاء</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7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الليل حن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لو قال إلى حين فليس بمعلوم لأنه يقع على مدة الدنيا ويوم والفتيا أن يقا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ورع لك أن تقضيه قبل انقضاء يوم لأن الحين يقع عليه من حين حلفت ولا نحنثك أبدا لأنا لا نعلم للحين غاية، وكذلك زمان ودهر وأحقاب وكل كلمة مفردة ليس لها ظاهر يدل عليها، ولو حلف لا يشتري فأمر غيره أو لا يطلق فجعل طلاقها إليها فطلقت أو لا يضرب عبده فأمر غيره فضربه لا يحنث إلا أن يكون نوى ذ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من حلف لا يفعل فعلين أو لا يكون أمران، لم يحنث حتى يكونا جميعا وحتى يأكل كل الذي حلف أن لا يأكله، 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له لا أشرب ماء هذه الأداوة أو ماء هذا النهر لم يحنث حتى يشرب ماء الأداوة كله ولا سبيل له إلى شرب ماء النهر كله، 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ماء هذه الأداوة أو من ماء هذا النهر حنث إن شرب شيئا من ذلك</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الليل حن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لو قال إلى حين فليس بمعلوم لأنه يقع على مدة الدنيا ويوم والفتيا أن يقا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ورع لك أن تقضيه قبل انقضاء يوم لأن الحين يقع عليه من حين حلفت ولا نحنثك أبدا لأنا لا نعلم للحين غاية، وكذلك زمان ودهر وأحقاب وكل كلمة مفردة ليس لها ظاهر يدل عليها، ولو حلف لا يشتري فأمر غيره أو لا يطلق فجعل طلاقها إليها فطلقت أو لا يضرب عبده فأمر غيره فضربه لا يحنث إلا أن يكون نوى ذ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من حلف لا يفعل فعلين أو لا يكون أمران، لم يحنث حتى يكونا جميعا وحتى يأكل كل الذي حلف أن لا يأكله، 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له لا أشرب ماء هذه الأداوة أو ماء هذا النهر لم يحنث حتى يشرب ماء الأداوة كله ولا سبيل له إلى شرب ماء النهر كله، 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ماء هذه الأداوة أو من ماء هذا النهر حنث إن شرب شيئا من ذلك</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ن حلف على غريمه لا يفارقه حتى يستوفي حق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حلف على غريمه لا يفارقه حتى يستوفي حقه ففر منه لم يحنث لأنه لم يفارقه، 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أفترق أنا وأنت حنث، ولو أفلس قبل أن يفارقه أو استوفى حقه فيما يرى فوجد في دنانيره زجاجا أو نحاسا حنث في قول من لا يطرح الغلبة والخطأ عن الناس لأن هذا لم يعمد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أخذ بحقه عرضا فإن كان قيمة حقه لم يحنث وإن كان أقل حنث إلا أن ينوي حتى لا يبقى عليك من حقي شيء فلا يحن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يس للقيمة معنى لأن يمينه إن كانت على عين الحق لم يبر إلا بعينه، وإن كانت على البراءة فقد برئ والعرض غير الحق سوى أو لم يسو</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د الفراق أن يتفرقا عن مقامهما الذي كانا فيه أو مجلس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حلف ليقضينه حقه غدا فقضاه اليوم حنث لأن قضاءه غدا غير قضائه اليوم، فإن كانت نيته أن لا يخرج غدا حتى أقضيك حقك فقد بر وهكذا لو وهبه له رب الحق حنث إلا أن يكون نوى أن لا يبقى علي غدا من حقك شيء فيبر</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ن حلف على امرأته لا تخرج إلا بإذن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من قال لامرأته أنت طالق إن خرجت إلا بإذني أو حتى آذن لك فهذا على مرة واحدة وإذا خرجت بإذنه فقد بر ولا يحنث ثانية إلا أن يقول كلما خرجت إلا بإذني فهذا على كل مرة، ولو أذن لها وأشهد على ذلك فخرجت لم يحنث لأنه قد أذن لها وإن لم تعلم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ما لو كان عليه حق لرجل فغاب أو مات فجعله صاحب الحق في حل برئ</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غير أني أحب له في الورع لو أحنث نفسه لأنها خرجت عاصية له عند نفسها وإن كان قد أذن له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ن يعتق من مماليكه إذا حنث</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و حلف بعتق عبد فباعه ثم اشتراه وغير ذلك</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7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حلف بعتق مما يملك وله أمهات أولاد ومدبرون وأشقاص من عبيد عتقوا عليه إلا المكاتب إلا أن ينوب لأن الظاهر أن المكاتب خارج من ملكه بمعنى وداخل فيه بمعنى وهو محول بينه وبين أخذ ماله واستخدامه وأرش الجناية عليه ولا زكاة عليه في ماله ولا زكاة الفطر في رقيقه، وليس كذا أم ولد ولا مدبره، ولو حلف بعتق عبده ليضربنه غدا فباعه اليوم فلما مضى غد اشتراه فلا يحنث لأن الحنث إذا وقع مرة لم يحنث ثانية، ولو قال لعبد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ت حر إن بعتك، فباعه بيعا ليس ببيع خيار فهو حر حين عقد البيع، وإنما زعمته من قبل أن النبي صلى الله عليه وسلم جعل المتبابعين بالخيار ما لم يتفرق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تفرقهما بالأبدان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ان لو أعتقه عتقا فيعتق بالحن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زوجتك أو بعتك فأنت حر، فزوجه أو باعه بيعا فاسدا لم يحنث</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جامع الأيمان الثاني</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7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حلف لا يأكل الرؤوس فأكل رؤوس الحيتان أو رؤوس الطير أو رؤوس شيء يخالف رؤوس الغنم والإبل والبقر لم يحنث من قبل أن الذي يعرف الناس إذا خوطبوا بأكل الرؤوس إنما هي ما وصفنا، إلا أن يكون بلاد لها صيد يكثر كما يكثر لحم الأنعام في السوق وتميز رؤوسها فيحنث في رؤوسها وكذلك البيض وهو بيض الدجاج والأوز والنعام الذي يزايل بائضه حيا فأما بيض الحيتان فلا لكون هكذا، ولو حلف لا يأكل لحما حنث بلحم الإبل والبقر والغنم والوحش والطير لأنه كله لحم ولا يحنث في لحم الحيتان لأنه ليس بالأغلب، ولو حلف أن لا يشرب سويقا فأكله أو لا يأكل خبزا فماثه فشربه أو لا يشرب شيئا فذاقه فدخل بطنه لم يحنث، ولو حلف لا يأكل سمنا فأكله بالخبز أو بالعصيدة أو بالسويق حنث لأن السمن لا يكون مأكولا إلا بغيره إلا أن يكون جامدا فيقدر على أن يأكله جامدا مفردا، وإذا حلف لا يأكل هذه التمرة فوقعت في تمر فإن أكله إلا تمرة أو هلكت منه تمرة لم يحنث حتى يستيقن أنه أكلها والورع أن يحنث نفسه، وإذا حلف أن لا يأكل هذه الحنطة فطحنها أو خبزها أو قلاها فجعلها سويقا لم يحنث لأنه لم يأكل ما وقع عليه اسم قمح، ولو حلف أن لا يأكل لحما فأكل شحما ولا شحما فأكل لحما أو رطبا فأكل تمرا أو تمرا فأكل رطبا أو زبدا فأكل لبنا لم يحنث لأن كل واحد منها غير صاحبه، ولو حلف لا يكلم رجلا ثم سلم على قوم والمحلوف عليه فيهم لم يحنث إلا أن ينويه، ولو كتب إليه كتابا أو أرسل إليه رسولا فالورع أن يحنث ولا يبين ذلك لأن الرسول والكتاب غير الكل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عندي به وبالحق أولى قال الله جل ثن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آيتك أن لا تكلم الناس ثلاث ليال سويا  إلى 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كرة وعشيا  فأفهمهم ما يقوم مقام الكلام ولم يتكلم، وقد احتج الشافعي بأن الهجرة محرمة فوق ثلاث فلو كتب أو أرسل إليه وهو يقدر على كلامه لم يخرجه هذا من الهجرة التي يأثم ب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و كان الكتاب كلاما لخرج به من الهجرة فتف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حلف لا يرى كذا إلا رفعه إلى قاض فرآه فلم يمكنه رفعه إليه حتى مات ذلك القاضي لم يحنث حتى يمكنه فيفرط وإن عزل، فإن كانت نيته أن يرفعه إليه إن كان قاضيا فلا يجب رفعه إليه وإن لم يكن له نية خشيت أن يحنث إن لم يرفعه إليه، ولو حلف ماله مال وله عرض أو دين حنث إلا أن يكون نوى غير ذلك فلا يحن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حلف ليضربن عبده مائة سوط فجمعها فضربه بها فإن كان يحيط العلم أنها ماسته كلها بر، وإن أحاط أنها لم تماسه كلها لم يبر، وإن شك لم يحنث في الحكم ويحنث في الورع، واحتج الشافعي بقول الله عز و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وخذ بيدك ضغثا فاضرب به ولا تحنث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ضرب رسول الله صلى الله عليه وسلم بأثكال النخل في الزنا وهذا شيء مجموع غير أنه إذا ضربه بها ماس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خلاف قوله لو حلف ليفعلن كذا لوقت إلا أن يشاء فلان فإن مات أو غبي عنا حتى مضى الوقت حن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لا ما يبر به شك فكيف يحنث في أحدهما ولا يحنث في 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ياس قوله عندي أن لا يحنث بالش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لم يقل ضربا شديدا بأي ضرب ضربه إياه لم يحنث لأنه ضاربه، ولو حلف لا يهب له هبة فتصدق عليه أو نحله أو أعمره فهو هبة، فإن أسكنه فإنما هي عارية لم يملكه إياها فمتى شاء رجع فيها وكذلك إن حبس عليه، ولو حلف أن لا يركب دابة العبد فركب دابة العبد لم يحنث لأنها ليست له إنما اسمها مضاف إ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 مالي في سبيل الله أو صدقة على معاني الأيمان فمذهب عائشة رضي الله عنها وعدة من أصحاب النبي صلى الله عليه وسلم وعطاء والقياس أن عليه كفارة يم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حنث في المشي إلى بيت الله ففيه قولان 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ول عطاء كفارة يمين ومذهبه أن أعمال البر لا تكون إلا ما فرض الله أو تبررا يراد به الله عز و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تبرر أن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له علي إن شفاني أن أحج نذرا فأما إن لم أقضك حقك فعلي المشي إلى بيت الله فهذا من معاني الأيمان لا معاني النذو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قطع بأنه قول عدد من أصحاب رسول الله صلى الله عليه وسلم والقياس، وقد قال في غير هذا الموض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قال لله علي نذر حج إن شاء فلان فشاء لم يكن عليه شيء</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8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إنما النذر ما أريد به الله عز وجل ليس على معاني المعلق والشائي غير الناذر</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إنما النذر ما أريد به الله عز وجل ليس على معاني المعلق والشائي غير الناذر</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نذور</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نذر أن يمشي إلى بيت الله لزمه إن قدر على الشي وإن لم يقدر ركب وأهراق دما احتياطا من قبل أنه إذا لم يطق شيئا سقط عنه، ولا يمشي أحد إلى بيت الله إلا أن يكون حاجا أو معتمرا، وإذا نذر الحج ماشيا مشى حتى يحل له النساء ثم يركب، وإذا نذر أن يعتمر ماشيا مشى حتى يطوف بالبيت ويسعى بين الصفا والمروة ويحلق أو يقصر ولو فاته الحج حل ماشيا وعليه حج قابل ماشي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لي أن أمشي لم يكن عليه المشي حتى يكون برا فإن لم ينو شيئا فلا شيء عليه لأنه ليس في المشي إلى غير مواضع التبرر بر وذلك مثل المسجد الحرام، وأحب لو نذر إلى مسجد المدينة أو إلى بيت المقدس أن يمشي، واحتج بقول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تشد الرحال إلا إلى ثلاثة مساج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المسجد الحرام ومسجدي هذا والمسجد الأقصى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بين لي أن يجب كما يبين لي أن واجبا المشي إلى بيت الله، وذلك أن البر بإتيان بيت الله عز وجل فرض والبر بإتيان هذين نافلة، ولو نذر أن يمشي إلى مسجد مصر لم يجب عليه، ولو نذر أن ينحر بمكة لم يجزئه بغيرها، ولو نذر أن ينحره بغيرها لم يجزئه إلا حيث نذر لأنه وجب لمساكين ذلك البلد، وإذا نذر أن يأتي إلى موضع من الحرم ماشيا أو راكبا فعليه أن يأتي الحرم حاجا أو معتمرا، ولو نذر أن يأتي عرفة أو مرا أو منى أو قريبا من الحرم لم يلزمه، ولو نذر أن يهدي متاعا لم يجزئه إلا أن يتصدق به على مساكين الحرم، فإن كانت نيته أن يعلقه سترا على البيت أو يجعله في طيب البيت جعله حيث نواه، وإذا نذر أن يهدي مالا يحمل من الأرضين والدور باع ذلك وأهدى ثمنه، ومن نذر بدنة لم يجزئه إلا ثنى أو ثنية والخصي يجزي، وإذا لم يجد بدنة فبقرة ثنية، فإن لم يجد فسبع من الغنم تجزي ضحايا، وإن كانت نيته على بدنة من الإبل لم يجزئه من البقر والغنم إلا بقيمتها، ولو نذر عدد صوم صامه متفرقا أو متتابعا، ولو نذر صيام سنة بعينها صامها إلا رمضان فإنه يصومه لرمضان ويوم الفطر والأضحى وأيام التشريق ولا قضاء عليه فيها، وإن نذر سنة بغير عينها قضى هذه الأيام كل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له علي أن أحج عامي هذا حال بينه وبينه عدو أو سلطان فلا قضاء عليه، وإن حدث به مرض أو خطأ عدد أو نسيان أو توان قضا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له علي أن أصوم اليوم الذي يقدم فيه فلان فقدم ليلا فلا صوم عليه وأحب لو صام صبيح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دم نهارا هو فيه صائم تطوعا كان عليه قضاؤه لأنه نذر، وقد يحتمل القياس أن لا يكون عليه القضاء من قبل أنه لا يصلح بأن يكون فيه صائما عن نذ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عني أنه لا صوم لنذره إلا بنية قبل الفجر ولم يكن له سبيل إلى أن يعلم أن عليه صوما إلا بعد مقدم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ضاؤه عندي أولى 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ذلك الحج إذا أمكنه قبل مو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رض الله عز وجل صوم شهر رمضان بعينه فلم يسقط بعجزه عنه بمرض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عدة من أيام أخر  وأجمعوا أنه لو أغمي عليه الشهر كله فلم يعقل فيه أن عليه قضاءه والنذر عنده واجب فقضاؤه إذا أمكنه وإن ذهب وقته واجب، وقد قطع بهذا القول في موضع 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أصبح فيه صائما من نذر غير هذا أحببت أن يعود لصومه لنذره ويعود لصومه لقدوم فلان، ولو نذر أن يصوم اليوم الذي يقدم فيه فلان أبدا فقدم يوم الاثنين فعليه أن يصوم كل اثنين يستقبله إلا أن يكون يوم فطر أو أضحى أو تشريق فلا يصومه ولا يقض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الصو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ليه القض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ضاء أشبه بقوله لأنها ليست بوقت لصوم عنده لفرض ولا لغيره، وإن نذر صومها نذر معصية وكذلك لا يقضي نذر معصي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8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وجب عليه صوم شهرين متتابعين صامهما وقضى كل اثنين فيهما ولا يشبه شهر رمضان لأن هذا شيء أدخله على نفسه بعد ما وجب عليه صوم الاثنين وشهر رمضان أوجبه الله عليه لا بشيء أدخله على نفسه، ولو كان الناذر امرأة فهي كالرجل وتقضي كل ما مر عليها من حيضها، ولو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له علي أن أصوم أيام حيضي فلا يلزمها شيء لأنها نذرت معص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يدل على أن لا يقضي نذر معص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ة الله ع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نذر الرجل صوما أو صلاة ولم ينو عددا فأقل ما يلزمه من الصلاة ركعتان ومن الصوم يوم، ولو نذر عتق رقبة فأي رقبة أعتق أجزأه، ولو قال رجل لآخر يمين في يمينك فحلف فاليمين على الحالف دون صاح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لت له فإن قال يمين في يمينك بالطلاق فحلف أعليه شي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مين إلا على الحالف دون صاح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لي علي بن معب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ي المشي كفارة يمين عن زيد وابن عمر وحفصة وميمون بن مهران والقاسم بن محمد والحسن وعبد الله بن عمر الجوزي ورواية عن محمد بن الحسن والحس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سعيد بن المسي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كفارة عليه أصلا وعطاء وشريك وسمعته يقول ذلك، وذكر عن الليث كفارة يمين في ذلك كله إلا سعيد فإ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لا كفارة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دثنا الحميد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دثنا سفيان بن عيينة عن منصور بن عبد الرحمن الحجي عن أمه صفية بنت شيبة أن ابن عم لها جعل ماله في سبيل الله أو في رتاج الكعبة فقالت قالت عائش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ي يمين يكفرها ما يكفر اليم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حدثنا الحميد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دثنا ابن أبي رواد عن المثنى بن الصباح عن عمرو بن شعيب عن سعيد بن المسيب أن عمر بن الخطاب قال فيمن جعل ماله في سبي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مين يكفرها ما يكفر اليم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حميدي وسمعت الشافعي وسفيان يفتيان 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حميدي وهو قولي</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كتاب أدب القاضي</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8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ب أن يقضي القاضي في موضع بارز للناس لا يكون دونه حجاب، وأن يكون في غير المسجد لكثرة الغاشية والمشاتمة بين الخصوم في أرفق الأماكن به وأحراها أن لا تسرع ملالته فيه، وأنا لإقامة الحد في المسجد أك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عقول في قول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حكم الحاكم ولا يقضي القاضي بين اثنين وهو غضبان  أنه أراد أن يكون القاضي حين يحكم في حال لا يتغير فيها خلقه ولا عقله، والحاكم أعلم بنفسه فأي حال أتت عليه تغير فيها عقله أو خلقه انبغى له أن لا يقضي حتى يذهب، وأي حال صار إليه فيها سكون الطبيعة واجتماع العقل حكم، وإن غيره مرض أو حزن أو فرح أو جوع أو نعاس أو ملالة ترك، وأكره له البيع والشراء خوف المحاباة بالزيادة ويتولاه له غي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أحب أن يتخلف عن الوليمة إما أن يجيب كلا وإما أن يترك كلا ويعتذر ويسألهم التحليل ويعود المرضى ويشهد الجنائز ويأتي مقدم الغائب، وإذا بان له من أحد الخصمين لدد نهاه، فإن عاد زجره ولا يحبسه ولا يضربه إلا أن يكون في ذلك ما يستوجبه، ويشاور قال الله عز و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مرهم شورى بينهم  وقال لنبي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وشاورهم في الأمر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حس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كان النبي صلى الله عليه وسلم عن مشاورتهم لغنيا ولكنه أراد أن يستن بذلك الحكام بعده، ولا يشاور إذا نزل به المشكل إلا عالما بالكتاب والسنة والآثار وأقاويل الناس والقياس ولسان العرب، ولا يقبل وإن كان أعلم منه حتى يعلم كعلمه أن ذلك لازم له من حيث لم تختلف الرواية فيه أو بدلالة عليه أو أنه لا يحتمل وجها أظهر م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ما أن يقلده فلم يجعل الله ذلك لأحد بعد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جمع المختلفين لأنه أشد لتقصيه وليكشف بعضهم على بعض وإن لم يكن في عقله ما إذا عقل القياس عقله وإذا سمع الاختلاف ميزه فلا ينبغي أن يقضي ولا لأحد أن يستقضيه، ولا يجوز له أن يستحسن بغير قياس ولو جاز ذلك لجاز أن يشرع في الد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قياس قياسان 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يكون في معنى الأصل فذلك الذي لا يحل لأحد خلاف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يشبه الشيء الشيء من أصل ويشبه الشيء من أصل غيره فيشبهه هذا بهذا الأصل ويشبهه الآخر بأصل غي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وضع الصواب في ذلك عندنا أن ينظر فإن أشبهه أحدهما في خصلتين والآخر في خصلة ألحقه بالذي أشبهه في الخصلت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عز وجل في داود وسليم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ففهمناها سليمان وكلا آتينا حكما وعلما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حس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لا هذه الآية لرأيت أن الحكام قد هلكوا ولكن الله حمد هذا لصوابه وأثنى على هذا باجتهاد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اجتهد الحاكم فأصاب فله أجران، وإذا اجتهد فأخطأ فله أجر  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خبره أنه يثاب على أحدهما أكثر مما يثاب على الآخر، فلا يكون الثواب فيما لا يسع ولا في الخطأ الموضو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ا أعرف أن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ؤجر على الخطأ وإنما يؤجر على قصد الصواب وهذا عندي هو الح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اجتهد من الحكام فقضى باجتهاده ثم رأى أن اجتهاده خطأ أو ورد على قاض غيره فسواء، فما خالف كتابا أو سنة أو إجماعا أو ما في معنى هذا رده وإن كان يحتمل ما ذهب إليه ويحتمل غيره لم يرده وحكم فيما استأنف بالذي هو الصواب عنده، وليس على القاضي أن يتعقب حكم من قبله وإن تظلم محكوم عليه ممن قبله نظر فيه فرده أو أنفذه على ما وصف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تحاكم إليه أعجمي لا يعرف لسانه لم تقبل الترجمة عنه إلا بعدلين يعرفان لسانه، وإذا شهد الشهود عند القاضي كتب حلية كل رجل ورفع في نسبه إن كان له أو ولاية إن كانت له، وسأله عن صناعته وكنيته إن كانت له، وعن مسكنه وعن موضع بياعته ومصلا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حب إذا لم يكن لهم سدة عقول أن يفرقهم ثم يسأل كل واحد منهم على حدته عن شهادته واليوم الذي شهد فيه والموضع ومن فيه ليستدل على عورة إن كانت في شهادته، وإن جمعوا الحال الحسنة والعقل لم يفعل بهم ذلك، وأحب أن يكون أصحاب مسائله جامعين للعفاف في الطعمة والأنفس وافري العقول براء من الشحناء بينهم وبين الناس أو الحيف عليهم أو الحيف على أحد بأن يكونوا من أهل الأهواء والعصبية أو المماطلة للناس، وأن يكونوا جامعين للأمانة في أديانهم لا يتغفلون بأن يسألوا الرجل عن عدوه فيخفي حسن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8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يقول قبيحا فيكون جرحا ويسألوه عن صديقه فيخفي قبيحا ويقول حسنا فيكون تعديلا ويحرص على أن لا يعرف له صاحب مسألة فيحتال له، وأن يكتب لأصحاب المسائل صفات الشهود على ما وصفنا وأسماء من شهد له وشهد عليه ومبلغ ما شهدوا فيه، ثم لا يسألون أحدا حتى يخبروه بمن شهدوا له وعليه وبقدر ما شهدوا فيه فإن المسؤول قد يعرف ما لا يعرف الحاكم من أن يكون الشاهد عدوا للمشهود عليه أو شريكا فيما شهد فيه وتطيب نفسه على تعديله في اليسير ويقف في الكثير، ولا يقبل المسألة عنه ولا تعديله ولا تجريحه إلا من اثنين ويخفي عن كل واحد منهما أسماء من دفع إلى الآخر لتتفق مسألتهما أو تختلف، فإن اتفقت بالتعديل أو التجريح قبلهما وإن اختلفت أعادها مع غيرهما، وإن عدل رجل بشاهدين وجرح بآخرين كان الجرح أولى لأن التعديل على الظاهر والجرح على الباطن، ولا يقبل الجرح إلا بالمعاينة أو بالسماع ولا يقبله من فقيه دين عاقل إلا بأن يقفه على ما يجرحه به فإن الناس يتباينون في الأهواء فيشهد بعضهم على بعض بالكفر والفسق بالتأويل وهو بالجرح عندهم أولى، وأكثر من ينسب إلى أن تجوز شهادته بغيا حتى يعد اليسير الذي لا يكون جرحا، ولا يقبل التعديل إلا بأن يقول عدل علي ولي ثم لا يقبل حتى يسأله عن معرفته به فإن كانت باطنة متقادمة وإلا لم يقبل ذلك منه، ويسأل عمن جهل عدله سرا فإذا عدل سأل عن تعديله علانية ليعلم أن المعدل سرا هو هذا لا يوافق اسم اسما ولا نسب نسبا، ولا ينبغي أن يتخذ كاتبا حتى يجمع أن يكون عدلا عاقلا ويحرص أن يكون فقيها لا يؤتى من جهالة نزها بعيدا من الطب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قاسم في صفة الكاتب عالم بالحساب لا يخد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تولى القاضي ضم الشهادات ورفعها لا يغيب ذلك عنه ويرفعها في قمطر ويضم الشهادات وحجج الرجلين في مكان واحد مترجمة بأسمائهما والشهر الذي كانت فيه ليكون أعرف له إذا طلبها، فإذا مضت سنة عزلها وكتب خصوم سنة كذا حتى تكون كل سنة مفروزة وكل شهر مفروزا، ولا يفتح المواضع التي فيها تلك الشهادات إلا بعد نظره إلى خاتمه أو علامته، وأن يترك في يدي المشهود له نسخة بتلك الشهادات ولا يختمها ولا يقبل من ذلك ولا مما وجد في ديوانه إلا ما حفظ لأنه قد يطرح في الديوان ويشبه الخط الخط، ولو شهد عنده شهود أنه حكم بحكم فلا يبطله ولا يحقه إذا لم يذكره، وإن شهدوا عند غيره أجازه لأنه لا يعرف منه ما يعرف من نفسه فإن علم غيره أنه أنكره فلا ينبغي أن يقبل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يقول قبيحا فيكون جرحا ويسألوه عن صديقه فيخفي قبيحا ويقول حسنا فيكون تعديلا ويحرص على أن لا يعرف له صاحب مسألة فيحتال له، وأن يكتب لأصحاب المسائل صفات الشهود على ما وصفنا وأسماء من شهد له وشهد عليه ومبلغ ما شهدوا فيه، ثم لا يسألون أحدا حتى يخبروه بمن شهدوا له وعليه وبقدر ما شهدوا فيه فإن المسؤول قد يعرف ما لا يعرف الحاكم من أن يكون الشاهد عدوا للمشهود عليه أو شريكا فيما شهد فيه وتطيب نفسه على تعديله في اليسير ويقف في الكثير، ولا يقبل المسألة عنه ولا تعديله ولا تجريحه إلا من اثنين ويخفي عن كل واحد منهما أسماء من دفع إلى الآخر لتتفق مسألتهما أو تختلف، فإن اتفقت بالتعديل أو التجريح قبلهما وإن اختلفت أعادها مع غيرهما، وإن عدل رجل بشاهدين وجرح بآخرين كان الجرح أولى لأن التعديل على الظاهر والجرح على الباطن، ولا يقبل الجرح إلا بالمعاينة أو بالسماع ولا يقبله من فقيه دين عاقل إلا بأن يقفه على ما يجرحه به فإن الناس يتباينون في الأهواء فيشهد بعضهم على بعض بالكفر والفسق بالتأويل وهو بالجرح عندهم أولى، وأكثر من ينسب إلى أن تجوز شهادته بغيا حتى يعد اليسير الذي لا يكون جرحا، ولا يقبل التعديل إلا بأن يقول عدل علي ولي ثم لا يقبل حتى يسأله عن معرفته به فإن كانت باطنة متقادمة وإلا لم يقبل ذلك منه، ويسأل عمن جهل عدله سرا فإذا عدل سأل عن تعديله علانية ليعلم أن المعدل سرا هو هذا لا يوافق اسم اسما ولا نسب نسبا، ولا ينبغي أن يتخذ كاتبا حتى يجمع أن يكون عدلا عاقلا ويحرص أن يكون فقيها لا يؤتى من جهالة نزها بعيدا من الطب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قاسم في صفة الكاتب عالم بالحساب لا يخد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تولى القاضي ضم الشهادات ورفعها لا يغيب ذلك عنه ويرفعها في قمطر ويضم الشهادات وحجج الرجلين في مكان واحد مترجمة بأسمائهما والشهر الذي كانت فيه ليكون أعرف له إذا طلبها، فإذا مضت سنة عزلها وكتب خصوم سنة كذا حتى تكون كل سنة مفروزة وكل شهر مفروزا، ولا يفتح المواضع التي فيها تلك الشهادات إلا بعد نظره إلى خاتمه أو علامته، وأن يترك في يدي المشهود له نسخة بتلك الشهادات ولا يختمها ولا يقبل من ذلك ولا مما وجد في ديوانه إلا ما حفظ لأنه قد يطرح في الديوان ويشبه الخط الخط، ولو شهد عنده شهود أنه حكم بحكم فلا يبطله ولا يحقه إذا لم يذكره، وإن شهدوا عند غيره أجازه لأنه لا يعرف منه ما يعرف من نفسه فإن علم غيره أنه أنكره فلا ينبغي أن يقبل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8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كتاب قاض إلى قاض</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قبل كل كتاب لقاض عدل ولا يقبله إلا بعدلين، وحتى يفتحه ويقرأه عليهما فيشهدا أن القاضي أشهدهما على ما فيه وأنه قرأه بحضرتهما أو قرئ عليهما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شهد أن هذا كتابي إلى فل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نبغي أن يأمرهم بنسخه كتابة في أيديهم ويوقعوا شهادتهم فيه، فإن انكسر خاتمه أو انمحى كتابه شهدوا بعلمهم عليه، فإن مات الكاتب أو عزل لم يمنع ذلك قبوله ونقبله كما نقبل حكمه، ولو ترك أن يكتب اسمه في العنوان وقطع الشهود بأنه كتابه قبله، وإن أنكر المكتوب عليه لم يأخذه به حتى تقوم بينة بأنه هو، فإذا رفع في نسبه فقامت عليه بينة بهذا الاسم والنسب والقبيلة والصناعة أخذ بذلك الحق، وإن وافق الاسم والقبيلة والنسب والصناعة فأنكر المكتوب عليه لم يقض عليه حتى يبان بشيء لا يوافقه فيه غيره، وكتاب القاضي إلى الخليفة والخليفة إلى القاضي والقاضي إلى الأمير والأمير إلى القاضي سواء لا يقبل إلا كما وصفت من كتاب القاضي إلى القاضي</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قسام</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نبغي أن يعطي أجر القسام من بيت المال لأنهم حكام، وإن لم يعطوا خلي بينهم وبين من طلب القسم واستأجرهم طالب القسم بما شاء قل أو كثر، فإن سموا على كل واحد في نصيبه شيئا معلوما فجائز، وإن سموه على الكل فعلى قدر الأنصباء، وإذا تداعوا إلى القسم وأبى شركاؤهم فإن كان ينتفع واحد منهم بما يصير له مقسوما أجبرتهم على القسم، فإن لم ينتفع الباقون بما يصير إليهم فأقول لمن كره إن شئتم جمعتم حقكم فكانت مشاعة بينكم لتنتفعوا ب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نبغي للقاسم أن يحصي أهل القسم ومبلغ حقوقهم، فإن كان فيهم من له سدس وثلث ونصف قسمه على أقل السهمان وهو السدس فيها، فيجعل لصاحب السدس سهما ولصاحب الثلث سهمين ولصاحب النصف ثلاثة، ثم يقسم الدار على ستة أجزاء ثم يكتب أسماء أهل السهمين في رقاع قراطيس صغار ثم يدرجها في بندق طين يدور وإذا استوت ألقاها في حجر من لم يحضر البندقة ولا الكتاب ثم سمى السهمين أولا وثانيا وثالثا، ثم قال أخرج على الأول بندقة واحدة فإذا أخرجها فضها فإذا خرج اسم صاحبها جعل له السهم الأول فإن كان صاحب السدس فهو له ولا شيء له غيره، وإن كان صاحب الثلث فهو له والسهم الذي يليه، وإن كان صاحب النصف فهو له والسهمان اللذان يليانه ثم 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رج بندقة على السهم الذي يلي ما خرج، فإذا خرج فيها اسم رجل فهو له كما وصفت حتى تنفذ السهمان، فإذا كان في القسم رد لم يجز حتى يعلم كل واحد منهم موضع سهمه وما يلزمه ويسقط عنه، وإذا علمه كما يعلم البيوع التي تجوز أجزته لا بالقرعة، ولا يجوز أن يجعل لأحدهما سفلا وللآخر علوه إلا أن يكون سفله وعلوه لواح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ادعى بعضهم غلطا كلف البينة، فإن جاء بها رد القسم عنه وإذا استحق بعض المقسوم أو لحق الميت دين فبيع بعضها انتقض القسم ويقال لهم في الدين والوص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تطوعتم أن تعطوا أهل الدين والوصية أنفذنا القسم بينكم وإلا نقضاء عليك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قسم صنف من المال مع غيره ولا عنب مع نخل، ولا يصح بعل مضموم إلى عين ولا عين مضمومة إلى بعل ولا بعل إلا نخل يشرب بنهر مأمون الانقطاع، وتقسم الأرضون والثياب والطعام وكل ما احتمل القسم، وإذا طلبوا أن يقسم دارا في أيديهم قلت ثبتوا على أصول حقوقكم لأني لو قسمتها بقولكم ثم رفعت إلى حاكم كان شبيها أن يجعلها لكم ولعلها لغيركم، وقد قيل يقسم ويشهد أنه قسمها على إقرارهم ولا يعجبني لما وصفت</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ا علي القاضي في الخصوم والشهود</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8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نبغي للقاضي أن ينصف الخصمين في المدخل عليه للحكم والاستماع والإنصات لكل واحد منهما حتى تنفذ حجته ولا ينهرهما ولا يتعنت شاهدا، ولا ينبغي أن يلقن واحدا منهما حجة ولا شاهدا شهادة، ولا بأس إذا جلس أن يقول تكلما أو يسكت حتى يبتدئ أحدهما، وينبغي أن يبتدئ الطالب فإذا أنفذ حجته تكلم المطلوب، ولا ينبغي أن يضيف الخصم دون خصمه ولا يقبل منه هدية، وإن كان يهدي إليه قبل ذلك حتى تنفذ خصومته، وإذا حضر مسافرون ومقيمون فإن كان المسافرون قليلا فلا بأس أن يبدأ بهم وأن يجعل لهم يوما بقدر ما لا يضر بأهل البلد فإن كثروا حتى ساووا أهل البلد أساهم بهم ولكل حق، ولا يقدم رجلا جاء قبله رجل ولا يسمع بينة في مجلس إلا في حكم واحد فإذا فرغ أقامه ودعا الذي بعده، وينبغي للإمام أن يجعل مع رزق القاضي شيئا لقراطيسه ولا يكلفه الطالب فإن لم يفعل قال للطال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شئت بصحيفة فيها شهادة شاهديك وكتاب خصومتك ولا أكرهك ولا أقبل أن يشهد لك شاهد بلا كتاب وأنسى شهادته، فإن قبل الشهادة من غير محضر خصم فلا بأس، وينبغي إذا حضر أن يقرأ عليه ما شهدوا به عليه وينسخه أسماءهم وأنسابهم ويطرده جرحهم، فإن لم يأت به حكم عليه، وإذا علم من رجل بإقراره أو تيقن أنه شهد عنده بزور عزره ولم يبلغ بالتعزير أربعين سوطا وشهر أمره، فإن كان من أهل المسجد وقفه فيه، وإن كان من أهل قبيل وقفه في قبيله أو في سوقه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ا وجدنا هذا شاهد زور فاعرفو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ختلف قوله في الخصم يقر عند القاضي فقال فيها قول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دهما أنه كشاهد وبه قال شريح</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آخر أنه يحكم 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طع بأن سماعه الإقرار منه أثبت من الشهادة وهكذا قال في كتاب الرسال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قضي عليه بعلمي وهو أقوى من شاهدين أو بشاهدين وبشاهد وامرأتين وهو أقوى من شاهد ويمين وبشاهد ويمين وهو أقوى من النكول ورد اليم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حب للإمام إذا ولي القضاء رجلا أن يجعل له أن يولى القضاء من رأى في الطرف من أطرافه فيجوز حكمه، ولو عزل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كنت قضيت لفلان على فلان لم يقبل إلا بشهود وكل ما حكم به لنفسه وولده ووالده ومن لا تجوز له شهادته رد حكم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الشهادات في البيوع</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مختصر من الجامع من اختلاف الحكام والشهادات ومن أحكام القرآن ومن مسائل شتى سمعتها منه لفظا 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عز و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شهدوا إذا تبايعتم  فاحتمل أمره جل ثناؤه أمر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يكون مباحا ترك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آخر حتما يعصي من تركه بترك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ا أمر الله عز وجل في آية الدين والدين تبايع بالإشهاد وقال في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أمن بعضكم بعضا فليؤد الذي أؤتمن أمانته  دل على أن الأولى دلالة على الحظ لما في الإشهاد من منع الظالم بالجحود أو بالنسيان ولما في ذلك من براءات الذمم بعد الموت لا غير، وكل أمر ندب الله إليه فهو الخير الذي لا يعتاض منه من تركه، وقد حفظ عن رسول الله صلى الله عليه وسلم أنه بايع أعرابيا فرسا فجحده بأمر بعض المنافقين ولم يكن بينهما إشهاد فلو كان حتما ما تركه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عدة الشهود وحيث لا يجوز فيه النساء</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حيث يجوز وحكم القاضي بالظاهر</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8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دل الله جل ثناؤه على أن لا يجوز في الزنا أقل من أربعة ل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لا جاؤوا عليه بأربعة شهداء  وقال سع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ا رسول الله صلى الله عليه وسلم أرأيت لو وجدت مع امرأتي رجلا أمهله حتى آتي بأربعة شهد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نعم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جلد عمر بن الخطاب رضي الله عنه ثلاثة لما لم يقم الراب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الله جل ثناؤه في الإمساك والفرا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شهدوا ذوي عدل منكم  فانتهى إلى شاهدين، ودل على ما دل قبله من نفي أن يجوز فيه إلا رجال لا نساء معهم لأنه لا يحتمل إلا أن يكونا رجل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الله جل ثناؤه في آية الد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فإن لم يكونا رجلين فرجل وامرأتان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م يذكر في شهود الزنا ولا الفراق ولا الرجعة امرأة، ووجدنا شهود الزنا يشهدون على حد لا مال، والطلاق والرجعة تحريم بعد تحليل وتثبيت تحليل لا مال، والوصية إلى الموصى إليه قيام بما أوصى به إليه لا أن له مالا، ولا أعلم أحدا من أهل العلم خالف في أنه لا يجوز في الزنا إلا الرجال وأكثره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في الطلاق ولا في الرجعة إذا تناكر الزوجان، وقالوا ذلك في الوصية فكان ذلك كالدلالة على ظاهر القرآن، وكان أولى الأمور بأن يصار إليه ويقاس ع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دين مال فما أخذ به المشهود له مالا جازت فيه شهادة النساء مع الرجال وما عدا ذلك فلا يجوز فيه إلا الرج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 قول الله تبارك و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فإن لم يكونا رجلين فرجل وامرأتان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تضل إحداهما فتذكر إحداهما الأخرى  دلالة على أنه لا تجوز شهادة النساء حيث يجزن إلا مع الرجل، ولا يجوز منهن إلا امرأتان فصاعدا، وأصل النساء أنه قصر بهن عن أشياء بلغها الرجال أنهم جعلوا قوامين عليهن وحكاما ومجاهدين، وأن لهم السهمان من الغنيمة دونهن وغير ذلك فالأصل أن لا يجزن، فإذا أجزن في موضع لم يعد بهن ذلك الموضع وكيف أجازهن محمد بن الحسن في الطلاق والعتاق وردهن في الحدو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 إجماعهم على أن لا يجزن على الزنا ولم يستنبن في الإعواز من الأربعة دليل على أن لا يجزن في الوصية إذ لم يستنبن في الإعواز من شاهد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بعض أصحاب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شهدت امرأتان لرجل بمال حلف معهن، ولقد خالله عدد أحفظ ذلك عنهم من أهل المدينة وهذا إجازة النساء بغير رجل فيلزمه أن يجيز أربعا فيعطي بهن حقا، فإن قال إنهما مع يمين رجل فيلزمه أن لا يجيزهما مع يمين امرأة والحكم فيهما واح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ان القتل والجراح وشرب الخمر والقذف مما لم يذكر فيه عدد الشهود فكان ذلك قياسا على شاهدي الطلاق وغيره مما وصف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حل حكم الحاكم الأمور عما هي عليه، أخبر رسول الله صلى الله عليه وسلم أنه يقضي بالظاهر ويتولى الله عز وجل السرائر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قضيت له من حق أخيه بشيء فلا يأخذه فإنما أقطع له قطعة من النار  فلو شهدا بزور أن رجلا طلق امرأته ثلاثا ففرق الحاكم بينهما كانت له حلالا غير أنا نكره أن يطأها فيحدا، ويلزم من زعم أن فرقته فرقة تحرم بها على الزوج يحل لأحد الشاهدين أن يتزوجها فيما بينه وبين الله عز وجل أو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شهدا له بزور أن هذا قتل ابنه عمدا فأباح له الحاكم دمه أن يريق دمه ويحل له فيما بينه وبين الله عز وجل</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شهادة النساء لا رجل معهن</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الرد على من أجاز شهادة امرأة من هذا الكتاب ومن كتاب اختلاف ابن أبي ليلي وأبي حنيف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8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ولادة وعيوب النساء مما لم أعلم فيه مخالفا في أن شهادة النساء جائزة فيه لا رجل معهن، واختلفوا في عددها فقال عط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كون في شهادة النساء لا رجل معهن في أمر النساء أقل من أربع عد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بهذا نأخذ</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ولما ذكر الله النساء فجعل امرأتين يقومان مقام رجل في الموضع الذي أجازهما فيه دل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له أع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 أجاز المسلمون شهادة النساء في موضع أن لا يجوز منهن إلا أربع عدول لأن ذلك معنى حكم الله عز و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لت لمن يجيز شهادة امرأة في الولادة كما يجيز الخبر بها لا من قبل الشهادة وأين الخبر من الشهادة أتقبل امرأة عن امرأة أن امرأة رجل ولدت هذا الول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تقبل في الخبر أخبرنا فلان عن فل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لخبر هو ما استوى فيه المخبر والمخبر والعامة من حلال أو حر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شهادة ما كان الشاهد منه خليا والعامة وإنما تلزم المشهود ع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ترى هذا مشبها له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ا في هذا فل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شهادة القاذف</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ر الله تبارك وتعالى أن يضرب القاذف ثمانين ولا تقبل له شهادة أبدا وسماه فاسقا إلا أن يتوب، فإذا تاب قبلت شهادته ولا خلاف بيننا في الحرمين قديما وحديثا في أنه إذا تاب قبلت شهاد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توبة إكذابه نفسه لأنه أذنب بأن نطق بالقذف، والتوبة منه أن يقول القذف باطل كما تكون الردة بالقول والتوبة عنها بالقول، فإن كان عدلا قبلت شهادته وإلا فحتى يحسن حا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أخبرنا سفيان بن عيين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 الزهري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زعم أهل العراق أن شهادة القاذف لا تجوز فأشهد لأخبرني ثم سمى الذي أخبره أن عمر قال لأبي بكر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تب تقبل شهادتك، أ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تبت قبلت شهادت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بلغني عن ابن عباس مثل معنى هذا، وقال ابن أبي نجيح</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لنا ن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طاء وطاوس ومجاهد وقال الشعب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قبل الله توبته ولا تقبلون شهاد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هو قبل أن يحد شر منه حين يحد لأن الحدود كفارات لأهلها فكيف تردونها في أحسن حالاته وتقبلونها في شر حالا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قبلتم توبة الكافر والقاتل عمدا كيف لا تقبلون توبة القاذف وهو أيسر ذنب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تحفظ في الشهادة والعلم به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جل ثن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ولا تقف ما ليس لك به علم إن السمع والبصر والفؤاد كل أولئك كان عنه مسؤولا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إلا من شهد بالحق وهم يعلمون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لعلم من ثلاثة أوج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ها ما عاينه فيشهد 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ها ما تظاهرت به الأخبار وثبتت معرفته في القلوب فيشهد ع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ها ما أثبته سمعا مع إثبات بصر من المشهود عليه فبذلك قل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تجوز شهادة أعمى لأن الصوت يشبه الصوت إلا أن يكون أثبت شيئا معاينة وسمعا ونسبا ثم عمي فيجوز ولا علة في رد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شهادة على ملك الرجل الدار والثوب على ظاهر الأخبار بأنه مالك ولا يرى منازعا في ذلك فتثبت معرفته في القلب فتسمع الشهادة عليه وعلى النسب إذا سمعه ينسبه زمانا وسمع غيره ينسبه إلى نسبه ولم يسمع دافعا ولا دلالة يرتاب بها، وكذلك يشهد على عين المرأة ونسبها إذا تظاهرت له الأخبار ممن يصدق بأنها فلانة ورآها مرة وهذا له شهادة بعلم كما وصفنا، وكذلك يحلف الرجل على ما يعلم بأحد هذه الوجوه فيما أخذ به مع شاهده وفي رد يمين وغي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لت لمن قال لا أجيز الشاهد وان كان بصيرا حين علم حتى يعاين المشهود عليه يوم يؤديها عليه، فأنت تجيز شهادة البصير على ميت وعلى غالب في حال وهذا نظير ما أنكرت</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ا يجب على المرء من القيام بالشهادة إذا دعي ليشهد أو يكتب</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جل ثن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ولا تكتموا الشهادة ومن يكتمها فإنه آثم قلبه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ذي أحفظ عن كل من سمعت من أهل العلم أن ذلك في الشاهد قد لزمته الشهادة، وأن فرضا عليه أن يقوم بها على والده وولده والقريب والبعيد لا تكتم عن أحد ولا يحابى بها أحد ولا يمنعها أحد ثم تتفرع الشهادا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جل ثن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ضار كاتب ولا شهيد  فأشبه أن يكون خرج من ترك ذلك ضرارا وفرض القيام بها في الابتداء على الكفاية كالجهاد والجنائز ورد السلام، ولم أحفظ خلاف ما قلت عن أحد</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8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شرط الذين تقبل شهادتهم</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جل ثن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وأشهدوا ذوي عدل منكم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من ترضون من الشهداء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ان الذي يعرف من خوطب بهذا أنه أريد بذلك الأحرار البالغون المسلمون المرضيو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شهيدين من رجالكم  يدل على إبطال قول من قال تجوز شهادة الصبيان في الجراح ما لم يتفرقوا، فإن قال أجازها ابن الزبير فابن عباس رد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تجوز شهادة مملوك ولا كافر ولا صبي بحال لأن المماليك يغلبهم من يملكهم على أمورهم وأن الصبيان لا فرائض عليهم، فكيف يجب بقولهم فرض والمعروفون بالكذب من المسلمين لا تجوز شهادت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يف تجوز شهادة الكافرين مع كذبهم على الله جل وعز</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سن الشافعي</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كتاب الأقضية واليمين مع الشاهد وما دخل فيه من اختلاف</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الحديث وغير ذلك</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8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أخبرنا عبد الله بن الحرث بن عبد الملك المخزومي عن سيف بن سليمان عن قيس بن سعد عن عمرو بن دينار عن ابن عباس أن رسول الله صلى الله عليه وسلم قضى باليمين مع الشاه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عمرو في الأموال، ورواه من حديث أبي هريرة أن رسول الله صلى الله عليه وسلم قضى باليمين مع الشاهد، ومن حديث جعفر بن محمد عن أبيه أن رسول الله صلى الله عليه وسلم قضى باليمين مع الشاهد، ورواه عن علي وأبي بن كعب وعمر بن عبد العزيز وشريح</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قضى رسول الله صلى الله عليه وسلم باليمين مع الشاهد، وقال عمرو</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و الذي روى الحديث في الأموال، وقال جعفر بن محمد من رواية مسلم بن خالد في الدين والدين مال دل ذلك على أنه لا يقضى بها في غير ما قضى رسول الله صلى الله عليه وسلم أو مثل معنا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بينة في دلالة سنة رسول الله صلى الله عليه وسلم بيتان، بينة كاملة هي بعدد شهود لا يحلف مقيمها معها، وبينة ناقصة العمد في المال يحلف مقيمها مع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ل ما كان من مال يتحول إلى مالك من مالك غيره حتى يصير فيه مثله أو في مثل معناه قضى فيه بالشاهد مع اليمين، وكذلك كل ما وجب به مال من جرح أو قتل لا قصاص فيه أو إقرار أو غير ذلك مما يوجب المال، ولو أتى قوم بشاهد أن لأبيهم على فلان حقا أو أن فلانا قد أوصى لهم فمن حلف منهم مع شاهده استحق مورثه أو وصيته دون من لم يحلف، وإن كان فيهم معتوه وقف حقه حتى يعقل فيحلف أو يموت فيقوم وارثه مقامه فيحلف ويستحق، ولا يستحق أخ بيمين أخيه وليس الغريم ولا الموصى له من معنى الوارث في شيء وإن كانوا أولى بمال من عليه اليمين فليس من وجه أنهم يقومون مقامه ولا يلزمهم ما يلزم الوارث من نفقة عبيده الزمني، ألا ترى أنه لو ظهر له مال سوى ماله الذي يقال للغريم احلف عليه كان للورثة أن يعطوه من ذلك المال الظاهر الذي لم يحلف عليه الغري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حلف الورثة فالغرماء أحق بمال الميت، ولو أقام شاهدا أنه سرق له متاعا من حرز يسوي ما تقطع فيه اليد واستحق ولا يقطع لأن الحد ليس بمال كرجل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مرأتي طالق وعبدي حر إن كنت غصبت فلانا هذا العبد فيشهد له عليه بغصبه شاهد فيحلف ويستحق الغصب ولا يثبت عليه طلاق ولا عتق لأن حكم الحنث غير حكم الم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أقام شاهدا على جارية أنها له وابنها ولد منه، حلف وقضي له بالجارية وكانت أم ولده بإقراره لأن أم الولد مملوكة ولا يقضى له بالابن لأنه لا يملكه على أنه اب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موضع 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أخذها وولدها ويكون اب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ذا أشبه بقوله الآتي لم يختلف وهو 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أقام شاهدا على عبد في يدي رجل يسترقه أنه كان عبدا له فأعتقه ثم غصبه هذا بعد العتق حلف وأخذه وكان مولى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و لا يأخذه مولاه على أنه يسترقه كما أنه لا يأخذ ابنه على أنه يسترقه، فإذا أجازه في المولى لزمه في الاب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أقام شاهدا أن أباه تصدق عليه بهذه الدار صدقة محرمة موقوفة وعلى أخوين له فإذا انقرضوا فعلى أولادهم أو على المساكين، فمن حلف منهم ثبت حقه وصار ما بقي ميراثا، فإن حلفوا معا خرجت الدار من ملك صاحبها إلى من جعلت له حياته ومضى الحكم فيها لهم، فمن جاء بعدهم ممن وقفت عليه إذا ماتوا قام مقام الوارث، وإن لم يحلف إلا واحد فنصيبه منها وهو الثلث صدقة على ما شهد به شاهده ثم نصيبه على من تصدق به أبوه عليه بعده وبعد أخويه، فإن قال الذين تصدق به عليهم بعد الاثن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حن نحلف على ما أبى يحلف عليه الاثنان ففيها قول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ه لا يكون لهم إلا ما كان للاثنين قبل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ذلك لهم من قبل أنه إنما يملكون إذا حلفوا بعد موت الذي جعل لهم ملك إذا مات وهو أصح القولين وبه أقول والله أع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على أولادهم وأولاد أولادهم ما تناسلو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حدث ولد نقص من له حق في الحبس ويوقف حق المولود حتى يبلغ فيحلف فيأخذ أو يدع فيبطل حقه ويرد كراء ما وقف له من حقه على الذين انتقصوا من أجله حقوقهم سواء بينهم، فإن مات من المنتقص حقوقهم أحد في نصف عمر الذي وقف له إلى أن يبلغ رد حصة الموقف على من معه في الحبس وأعطي ورثة الميت منهم بقدر ما استحق مما رد عليه بقدر حق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صل قول الشافعي أن</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9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المحبس أزال ملك رقبته لله عز وجل وإنما يملك المحبس عليه منفعته لا رقبته كما أزال المعتق ملكه عن رقبة عبده وإنما يملك المعتق منفعة نفسه لا رقبته، وهو لا يجيز اليمين مع الشاهد إلا فيما يملكه الحالف فكيف يخرج رقبة ملك رجل بيمين من لا يملك تلك الرقبة وهو لا يجيز يمين العبد مع شاهده بأن مولاه أعتقه لأنه لا يملك ما كان السيد يملكه من رقب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ذلك ينبغي في قياس قوله أن لا يجيز يمين المحبس عليه في رقبته الحبس لأنه لا يملك ما كان المحبس يملكه من رقب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لم تزل رقبة الحبس بيمينه بطل الحبس من أصله وهذا عندي قياس قوله على أصله الذي وصف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جاز الحبس على ما وصف الشافعي ما جاز أن يقر أهله أن لهم شريكا وينكر الشريك الحبس فيأخذون حقه لامتناعه من أن يحلف معهم، فأصل قوله أن حق من لم يحلف موقوف حتى يحلف له ووارثه إن مات يقوم مقامه، ولا يأخذ من حق أقر به لصاحبه شيئا لأن أخذه ذلك حر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زال ملك رقبته لله عز وجل وإنما يملك المحبس عليه منفعته لا رقبته كما أزال المعتق ملكه عن رقبة عبده وإنما يملك المعتق منفعة نفسه لا رقبته، وهو لا يجيز اليمين مع الشاهد إلا فيما يملكه الحالف فكيف يخرج رقبة ملك رجل بيمين من لا يملك تلك الرقبة وهو لا يجيز يمين العبد مع شاهده بأن مولاه أعتقه لأنه لا يملك ما كان السيد يملكه من رقب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ذلك ينبغي في قياس قوله أن لا يجيز يمين المحبس عليه في رقبته الحبس لأنه لا يملك ما كان المحبس يملكه من رقب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لم تزل رقبة الحبس بيمينه بطل الحبس من أصله وهذا عندي قياس قوله على أصله الذي وصف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جاز الحبس على ما وصف الشافعي ما جاز أن يقر أهله أن لهم شريكا وينكر الشريك الحبس فيأخذون حقه لامتناعه من أن يحلف معهم، فأصل قوله أن حق من لم يحلف موقوف حتى يحلف له ووارثه إن مات يقوم مقامه، ولا يأخذ من حق أقر به لصاحبه شيئا لأن أخذه ذلك حرا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خلاف في اليمين مع الشاهد</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بعض الن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أقمتم اليمين مقام شاه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أعطيت بها كما أعطيت بشاهد فليس معناها معنى شاهد وأنت تبرئ المدعى عليه بشاهدين وبيمينه إن لم يكن له بينة، وتعطي المدعي حقه بنكول صاحبه كما تعطيه بشاهدين، أفمعنى ذلك معنى شاهد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يف يحلف مع شاهده على وصية أوصى بها ميت أو أن لأبيه حقا على رجل وهو صغير وهو إن حلف حلف ما لم يع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نت تجيز أن يشهد أن فلانا بن فلان وأبوه غائب لم يرياه قط، ويحلف ابن خمس عشرة سنة مشرقيا اشترى عبدا ابن ما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نة مغربي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9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لد قبل جده فباعه فأبق أنك تحلفه لقد باعه بريئا من الإباق على الب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يجد الناس بدا من هذا غير أن الزهري أنكر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قضى بها حين ولى أرأيت ما رويت عن علي من إنكاره على معقل حديث بروع أن النبي صلى الله عليه وسلم جعل لها المهر والميراث ورد حديثه ومع علي زيد وابن عم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ل رعدت شيئا بالإنكار فكيف يحتج بإنكار الزهر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يف حكمت بشهادة قابلة في الاستهلال وهو ما يراه الرج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 كيف حكمت على أهل محلة وعلى عواقلهم بدية الموجود قتيلا في محلتهم في ثلاث سنين وزعمت أن القرآن يحرم أن يجوز أقل من شاهد وامرأتين وزعمت أن سنة رسول الله صلى الله عليه وسلم تدل على أن اليمين براءة لمن حلف فخالفت في جملة قولك الكتاب والسن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أيت لو قال لك أهل المحل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تدعي علينا فأحلف جميعنا وأبرئ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أحلفهم إذا جاوزوا خمسين رجلا ولا أبرئهم بإيمانهم وأغرم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يف جاز لك ه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وينا هذا عن عمر بن الخطاب رحمة الله ع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يل لك لا يجوز على عمر أن يخالف الكتاب والسنة وقال عمر نفسه البينة على المدعي واليمين على المدعى علي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جز أن أتهم من أثق به ولكن أقول بالكتاب والسنة وقول عمر على الخاص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 لم يجز لنا من سنة رسول الله صلى الله عليه وسلم ما أجزت لنفسك من عم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رويتم أن عمر كتب فجلبهم إلى مكة وهو مسيرة اثنين وعشرين يوما فأحلفهم في الحجر وقضى عليهم بالدية فقا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وقت أموالنا أيماننا ولا أيماننا أموال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قنتم بأيمانكم دماءكم فخالفتم في ذلك عمر فلا أنتم أخذتم بكل حكمه ولا تركتموه ونحن نروي عن رسول الله صلى الله عليه وسلم بالإسناد الصحيح أنه بدأ في القسامة بالمدع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ا لم يحلفو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تبرئكم يهود بخمسين يمي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 قال تبرئكم يهود فلا يكون عليهم غرم، ويروى عن عمر أنه بدى المدعى عليهم ثم رد اليمين على المدعين، وهذان جميعا يخالفان ما رويتم عنه، وقد أجزتم شهادة أهل الذمة وهم غير الذين شرط الله عز وجل أن تجوز شهادتهم ورددتم سنة رسول الله صلى الله عليه وسلم في اليمين مع الشاه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ا أجزنا شهادة أهل الذمة بقول الله عز و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و آخران من غيرك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 من أرضى يقول من غير قبيلتكم من المسلمين ويحتج بقول الله جل وعز</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تحبسونهما من بعد الصلاة  ؛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منزل فيه هذه الآية رجل من العرب فأجزت شهادة مشركي العرب بعضهم على بعض</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إلا شهادة أهل الكتا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 قائل لا إلا شهادة مشركي العرب فما الفر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تجيز اليوم شهادة أهل الكتاب على وصية مسلم كما زعمت أنها في القرآ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لأنها منسوخ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ما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قول الله عز و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وأشهدوا ذوي عدل منكم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زعمت بلسانك أنك خالفت القرآن إذ لم يجز الله إلا مسلط فأجزت كافرا وقال لي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نص الله حكما في كتابه فلا يجوز أن يكون سكت عنه وقد بقي منه شيء، ولا يجوز لأحد أن يحدث فيه ما ليس في القرآن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نص الله عز وجل الوضوء في كتابه فأحدث فيه المسح على الخفين، ونص ما حرم من النساء وأحل ما وراءهن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تنكح المرأة على عمتها ولا على خالتها، ونص المواريث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رث قاتل ولا مملوك ولا كافر وإن كانوا ولدا أو والدا، ونص حجب الأم بالإخوة فحجبتها بأخوين، ونص للمطلقة قبل أن تمس نصف المهر ورفع العدة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خلا بها ولم يمسها فلها المهر وعليها العدة فهذه أحكام منصوصة في القرآ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ذا عندك خلاف ظاهر القرآن، واليمين مع الشاهد لا يخالف ظاهر القرآن شيئا والقرآن عربي فيكون عاما يراد به الخاص، وكل كلام احتمل في القرآن معاني فسنة رسول الله صلى الله عليه وسلم تدل على أحد معانيه موافقة له لا مخالفة للقرآ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ما تركنا من الحجة عليهم أكثر مما كتبناه وبالله التوفيق</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وضع اليمين</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9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ادعى مالا فأقام عليه شاهدا أو ادعي عليه مال أو جناية خطأ بأن بلغ ذلك عشرين دينارا أو ادعى عبد عتقا تبلغ قيمته عشرين دينارا أو ادعى جراحة عمد صغرت أو كبرت أو في طلاق أو لعان أو حد أو رد يمين في ذلك فإن كان الحكم بمكة كانت اليمين بين المقام والبيت، وإن كان بالمدينة كانت على منبر رسول الله صلى الله عليه وسلم، وإن كانت ببلد غير مكة والمدينة أحلف بعد العصر في مسجد ذلك البلد بما تؤكد به الأيمان، ويتلى عليه  إن الذين يشترون بعهد الله وأيمانهم ثمنا قليلا  الآ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ذا قول حكام المكيين ومفتيهم، ومن حجتهم فيه أن عبد الرحمن بن عوف رأى قوما يحلفون بين المقام والبي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على د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على أمر عظي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قد خشيت أن يتهاون الناس بهذا المق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فذهبوا إلى أن العظيم من الأموال ما وصفت من عشرين دينارا فصاعد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بن أبي مليك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تب إلي ابن عباس في جاريتين ضربت إحداهما الأخرى أن أحبسهما بعد العصر ثم أقرأ عليهما  إن الذين يشترون بعهد الله وأيمانهم ثمنا قليلا  ففعلت فاعترفت،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ستدللت بقول الله جل ثناؤه تحبسونهما من بعد الصلا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فسرو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صلاة العصر على تأكيد اليمين على الحالف في الوقت الذي تعظم فيه اليمين، وبكتاب أبي بكر الصديق رضي الله عنه يحلف عند المنبر منبر رسول الله صلى الله عليه وسلم، وما بلغني أن عمر حلف على منبر رسول الله صلى الله عليه وسلم في خصومة بينه وبين رجل، وأن عثمان ردت عليه اليمين على المنبر فاتقاها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اف أن توافق قدر بلاء فيقال بيمينه، قال وبسنة رسول الله صلى الله عليه وسلم وأصحابه وأهل العلم ببلدنا دار السنة والهجرة، وحرم الله عز وجل وحرم رسول الله صلى الله عليه وسلم اقتدي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مسلمون البالغون رجالهم ونساؤهم وأحرارهم وعبيدهم ومماليكهم يحلفون كما وصفنا، ويحلف المشركون وأهل الذمة والمستأمنون كل واحد منهم بما يعظم من الكتب وحيث يعظم من المواضع مما يعرفه المسلمون وما يعظم الحالف منهم مثل 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له الذي أنزل التوراة على موسى، والله الذي أنزل الإنجيل على عيسى وما أشبه هذا، ولا يحلفون بما يجهل معرفته المسلمون، ويحلف الرجل في حق نفسه وفيما عليه بعينه على البت مثل أن يدعي عليه براءة من حق له فيحلف بالله إن هذا الحق ويسميه لثابت عليه ما اقتضاه ولا شيئا منه ولا مقتضى بأمر يعلمه ولا أحال به ولا بشيء منه ولا أبرأه منه ولا من شيء منه بوجه من الوجوه وإنه لثابت عليه إلى أن حلف بهذا اليمين، وإن كان حقا لأبيه حلف في نفسه على البت وفي أبيه على العلم، وإن أحلف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له الذي لا إله إلا هو عالم الغيب والشهادة الرحمن الرحيم الذي يعلم من السر ما يعلم من العلانية ثم ينسق اليمين، ولا يقبل منه اليمين إلا بعد أن يستحلفه الحاكم، واحتج بأن ركانة قال للنبي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ي طلقت امرأتي البتة والله ما أردت إلا واحدة فقال النبي عليه السل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له ما أردت إلا واحد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ردها إليه وهذا تجويزا لليمين في الطلاق والرجعة في طلاق البت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امتناع من اليمين</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وإذا كانت الدعوى غير دم في مال أحلف المدعى عليه فإن حلف برئ وإن نكل قيل للمدعي احلف واستحق فإن أبيت سألناك عن إبائك فإن كان لتأتي ببينة أو لتنظر في حسابك تركناك وإن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أؤخر ذلك لشيء غير أني لا أحلف أبطلنا أن تحلف، وإن حلف المدعى عليه أو لم يحلف فنكل المدعي فأبطلنا يمينه ثم جاء بشاهدين أو بشاهد وحلف مع شاهده أخذنا له حقه والبينة العادلة أحق من اليمين الفاجرة، ولو رد المدعى عليه اليمين فقال للمدعي احلف فقال المدعى عليه أنا أحلف لم أجعل ذلك له لأني قد أبطلت أن يحلف وحولت اليمين على صاحبه، 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لفه ما اشتريت هذه الدار التي في يديه لم أحلفه إلا ما لهذا ويسميه في هذه الدار حق تملك ولا غيره بوجه من الوجوه لأنه قد يملكها وتخرج من يدي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نكول ورد اليمين</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من الجامع ومن اختلاف الشهادات والحكام ومن الدعوى والبينات ومن إملاء في الحدود</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9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قوم النكول مقام إقرار في شيء حتى يكون معه يمين المدعي،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يف أحلفت في الحدود والطلاق والنسب والأموال وجعلت الأيمان كلها تجب على المدعى عليه وجعلتها كلها ترد على المد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ه استدلالا بالكتاب والسنة ثم الخبر عن عمر حكم الله على القاذف غير الزوج بالحد ولم يجعل له مخرجا منه إلا بأربعة شهداء، وأخرج الزوج من الحد بأن يحلف أربعة أيمان ويلتعن بخامسة فيسقط عنه الحد ويلزمها إن لم تخرج منه بأربعة أيمان والتعانها، وسن بينهما الفرقة ودرأ الله عنهما الحد بالأيمان والتعانه، وكانت أحكام الزوجين وإن خالفت أحكام الأجنبيين في شيء فهي مجامعة لها في غيره وذلك أن اليمين فيه جمعت درء الحد عن الرجل والمرأة وفرقة ونفي ولد فكان هذا الحد والفراق والنفي معا داخلة فيها، ولا يحق الحد على المرأة حين يقذفها الزوج إلا بيمينه وتنكل عن اليمين، ألا ترى أن الزوج لو لم يلتعن حد بالقذف ولترك الخروج منه باليمين ولم يكن على المرأة حد ولا لع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و لا ترى أن النبي قال الشافعي قال للأنصاري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تحلفون وتستحقون دم صاحبكم  فلما لم يحلفوا رد الأيمان على يهود ليبرؤوا بها فلما لم يقبلها الأنصاريون تركوا حق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و لا ترى عمر جعل الأيمان على المدعى عليهم فلما لم يحلفوا ردها على المدع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ل هذا تحويل يمين من موضع قد ندبت فيه إلى الموضع الذي يخالف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وعلى المدعى عليه اليمين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جوز أن تكون على مدعى عليه دون غيره إلا بخبر لازم وهما لفظان من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بينة على المدعي واليمين على المدعى عليه  مخرجهما واحد فكيف يجوز أن ي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جاء المدعي بالبينة أخذ وإن لم يأت بها حدث له حكم غيرها وهو استحلاف من ادعى ع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جاء المدعى عليه باليمين برئ وإن لم يأت بها لزمه ما نكل عنه ولم يحدث له حكم غير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جوز رد اليمين كما حدث للمدعي إن لم يأت بها حكم غيره وهو اليم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 حول النبي صلى الله عليه وسلم اليمين حيث وضعها فكيف لم تحول كما حوله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مختصر من كتاب الشهادات وما دخله من الرسالة</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ن تجوز شهادته ومن لا تجوز</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يشهد بعد رد شهادته من الجامع ومن اختلاف الحكام وأدب القاضي وغير ذلك</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9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يس من الناس أحد نعلمه إلا أن يكون قليلا يمحض الطاعة والمروءة حتى لا يخلطهما بمعصية، ولا يمحض المعصية وترك المروءة حتى لا يخلطهما شيئا من الطاعة والمروءة، فإذا كان الأغلب على الرجل الأظهر من أمره الطاعة والمروءة قبلت شهادته، وإذا كان الأغلب الأظهر من أمره المعصية وخلاف المروءة ردت شهادته، ولا يقبل الشاهد حتى يثبت عنده بخبر منه أو بينة أنه حر، ولا تجوز شهادة جار إلى نفسه ولا دافع عنها ولا على خصم لأن الخصومة موضع عداوة ولا لولد بنيه ولا لولد بناته وإن سفلوا ولا لآبائه وأمهاته وإن بعدوا ولا من يعرف بكثرة الغلط أو الغفلة، ولو كنت لا أجيز شهادة الرجل لامرأته لأنه يرثها ما أجزت شهادة الأخ لأخيه إذا كان يرثه، ولا أرد شهادة الرجل من أهل الأهواء إذا كان لا يرى أن يشهد لموافقه بتصديقه وقبول يمينه، وشهادة من يرى كذبه شركا بالله ومعصية تجب بها النار أولى أن تطيب النفس بقبولها من شهادة من يخفف المأثم فيها، وكل من تأول حراما عندنا فيه حد أو لا حد فيه لم نرد بذلك شهادته، ألا ترى أن ممن حمل عنه الدين وجعل علما في البلدان منهم من يستحل المتعة والدينار بالدينارين نقدا وهذا عندنا وغيرنا حرام، وأن منهم من استحل سفك الدماء ولا شيء أعظم منه بعد الشرك، ومنهم من تأول فاستحل كل مسكر غير الخمر وعاب على من حرمه ولا نعلم أحدا من سلف هذه الأمة يقتدي به ولا من التابعين بعدهم رد شهادة أحد بتأويل وإن خطأه وضلله، واللاعب بالشطرنج والحمام بغير قمار وإن كرهنا ذلك أخف حال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يف يحد من شرب قليلا من نبيذ شديد ويجيز شهاد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شرب عصير العنب الذي عتق حتى سكر وهو يعرفها خمرا ردت شهادته لأن تحريمها نص، ومن شرب سواها من المنصف أو الخليطين فهو آثم ولا ترد شهادته إلا أن يسكر لأنه عند جميعهم حر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كره اللعب بالنرد للخب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كان يديم الغناء ويغشاه المغنون معلنا فهذا سفه ترد به شهادته، وإن كان ذلك يقل لم ترد، فأما الاستماع للحداء ونشيد الأعراب فلا بأس 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رسول الله صلى الله عليه وسلم للشري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عك من شعر أمية شي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يه  فأنشده بيت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يه  حتى بلغت مائة بي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سمع رسول الله صلى الله عليه وسلم الحداء والرجز وقال لابن رواح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رك بالقوم  فاندفع يرجز</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 الشافعي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ان سعيد بن جبير يلعب بالشطرنج استدبارا 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يف يلعب بها استدبار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وليها ظهره ثم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أي شيء وقع  فيقول بكذا فيقول أوقع علية بك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كان هكذا كان تحسين الصوت بذكر الله والقرآن أولى محبوب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روي عن رسول الله صلى الله عليه وسلم أ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أذن الله لشيء كأذنه لنبي حسن الترنم بالقرآن  وسمع النبي صلى الله عليه وسلم عبد الله بن قيس يقرأ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لقد أوتي هذا من مزامير آل داود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بأس بالقراءة بالألحان وتحسين الصوت بأي وجه ما كان، وأحب ما يقرأ إلي حدرا وتحزي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 الشافعي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كان معنى يتغنى بالقرآن على الاستغناء لكان يتغانى وتحسين الصوت هو يتغنى ولكنه يراد به تحسين الصو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يس من العصبية أن يحب الرجل قومه، والعصبية المحضة أن يبغض الرجل لأنه من بني فلان فإذا أظهرها ودعا إليها وتألف عليها فمردود، وقد جمع الله تبارك وتعالى المسلمين بالإسلام وهو أشرف أنسابهم فقال جل ثن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إنما المؤمنون إخوة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ونوا عباد الله إخوانا  فمن خالف أمر الله عز وجل وأمر رسوله صلى الله عليه وسلم ردت شهاد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شعر كلام فحسنه كحسن الكلام وقبيحه كقبيحه وفضله على الكلام أنه سائر، وإذا كان الشاعر لا يعرف بشتم الناس وأذاهم ولا يمتدح فيكثر الكذب المحض ولا يتشبب بامرأة بعينها ولا يشهرها بما يشينها فجائز الشهاد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كان على خلاف ذلك لم تجز، ويجوز شهادة ولد الزنا في الزنا والمحمود فيما حد فيه والقروي على البدوي والبدوي على القروي إذا كانوا عمولا، وإذا شهد صبي أو عبد أو نصراني بشهادة فلا يسمعها واستماعه لها تكلف، وإن بلغ الصبي وأعتق العبد وأسلم النصراني ثم شهدوا بها بعينه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9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بلتها فأما البالغ المسلم أرد شهادته في الشيء ثم يحسن حاله فيشهد بها فلا أقبلها لأنا حكمنا بإبطالها وجرحه فيها لأنه من الشرط أن لا يختبر عم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ترك الميت ابنين فشهد أحدهما على أبيه بدين فإن كان عدلا حلف المدعي وأخذ الدين من الاثنين، وان لم يكن عدلا أخذ من يدي الشاهد بقدر ما كان يأخذه منه لو جازت شهادته لأن موجودا في شهادته أن له في يديه حقا وفي يدي الجاحد حقا فأعطيته من المقر ولم أعطه من المنكر، وكذلك لو شهد أن أباه أوصى له بثلث مال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تها فأما البالغ المسلم أرد شهادته في الشيء ثم يحسن حاله فيشهد بها فلا أقبلها لأنا حكمنا بإبطالها وجرحه فيها لأنه من الشرط أن لا يختبر عم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ترك الميت ابنين فشهد أحدهما على أبيه بدين فإن كان عدلا حلف المدعي وأخذ الدين من الاثنين، وان لم يكن عدلا أخذ من يدي الشاهد بقدر ما كان يأخذه منه لو جازت شهادته لأن موجودا في شهادته أن له في يديه حقا وفي يدي الجاحد حقا فأعطيته من المقر ولم أعطه من المنكر، وكذلك لو شهد أن أباه أوصى له بثلث مال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شهادة علي الشهاد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تجوز الشهادة على الشهادة بكتاب القاضي في كل حق للآدميين مالا أو حدا أو قصاصا وفي كل حد لله قولان 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ه تجوز</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تجوز من قبل درء الحدود بالشبها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سمع الرجلان الرجل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شهد أن لفلان على فلان ألف درهم ولم يقل لهما اشهدا على شهادتي فليس لهما أن يشهدا بها ولا للحاكم أن يقبلها لأنه لم يسترعهما إياها، وقد يمكن أن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ه على فلان ألف درهم وعده بها وإذا استرعاهما إياها لم يفعل إلا وهي عنده واجبة، وأحب للقاضي أن لا يقبل هذا منه وإن كان على الصحة حتى يسأله من أين ه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إقرار منه أو ببيع حضرته أو سلف أجازه ولو لم يسأله رأيته جائزا، وإن شهدا على شهادة رجل ولم يعدلاه قبلهما وسأل عنه فإن عدل قضى 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شهد رجلان على شهادة رجلين فقد رأيت كثيرا من الحكام والمفتين يجيزو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خرجه على قولين وقطع في موضع آخر بأنه لا تجوز شهادتهما إلا على واحد ممن شهدا عليه وآمره بطلب شاهدين على الشاهد 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قطع بشيء كان أولى به من حكايته ل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شهادة على الحدود وجرح الشهود</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شهدوا على رجل بالزنا سألهم الإمام أزنى بامرأ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أنهم قد يعدون الزنا وقوعا على بهيمة ولعلهم يعدون الاستمناء زنا فلا يحد حتى يثبتوا رؤية الزنا وتغييب الفرج في الفرج</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أجاز في كتاب الحدود أن إتيان البهيمة كالزنا يحد في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شهد أربعة اثنان منهم أنه زنى بها في بيت واثنان منهم في بيت غيره فلا حد عليهما ومن حد الشهود إذا لم يتموا أربعة حد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قطع في غير موضع بحد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مات الشهود قبل أن يعدلوا ثم عدلوا أقيم الحد ويطرد المشهود عليه وجرح من يشهد عليه، ولا أقبل الجرح من الجارح إلا بتفسير ما يجرح به للاختلاف في الأهواء وتكفير بعضهم بعضا ويجرحون بالتأويل، ولو ادعي على رجل من أهل الجهالة بحد لم أر بأسا أن يعرض له بأن يقول لعله لم يسرق، ولو شهدا بأنه سرق من هذا البيت كبشا لفلان فقال أحدهما غدوة وقال الآخر عشية، أو قال أحدهما الكبش أبيض وقال الآخر أسود لم يقطع حتى يجتمعا ويحلف مع شاهده أيهما شاء، ولو شهد اثنان أنه سرق ثوب كذا وقيمته ربع دينار وشهد آخران أنه سرق ذلك الثوب بعينه وأن قيمته أقل من ربع دينار فلا قطع، وهذا من أقوى ما تدرأ به الحدود ويأخذه بأقل القيمتين في الغرم، وإذا لم يحكم بشهادة من شهد عنده حتى يحدث منه ما ترد به شهادته ردها، وإن حكم بها وهو عدل ثم تغيرت حاله بعد الحكم لم نرده لأني إنما أنظر يوم يقطع الحاكم بشهادت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رجوع عن الشهادة</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9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رجوع عن الشهادة ضربان فإن كانت على رجل بشيء يتلف من بدنه أو ينال بقطع أو قصاص فأخذ منه ذلك ثم رجعوا فقالوا عمدناه بذلك فهي كالجناية فيها القصاص، واحتج في ذلك بعل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لم يكن من ذلك فيه القصاص أغرموه وعزروا دون الحد، وإن قالوا لم نعلم أن هذا يجب عليه عزروا وأخذ منهم العقل، ولو قالوا أخطأنا كان عليهم الأرش، ولو كان هذا في طلاق ثلاث أغرمتهم للزوج صداق مثلها دخل بها أو لم يدخل بها لأنهم حرموها عليه فلم يكن لها قيمة إلا مهر مثلها ولا ألتفت إلى ما أعطا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نبغي أن يكون هذا غلطا من غير الشافعي ومعنى قوله المعروف أن يطرح عنهم ذلك بنصف مهر مثلها إذا لم يكن دخل بها 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كان في دار فأخرجت من يديه إلى غيره عزروا على شهادة الزور ولم يعاقبوا على الخطأ ولم أغرمهم من قبل أني جعلتهم عدولا بالأول فأمضينا بهم الحكم، ولم يكونوا عدولا بالآخر فترد الدار ولم يفيتوا شيئا لا يؤخذوا ولم يأخذوا شيئا لأنفسهم فأنتزعه منهم، وهم كمبتدئين شهادة لا تقبل منهم فلا أغرمهم ما أقروه في أيدي غيره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علم الحاكم بحال من قضى بشهادت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علم القاضي أنه قضى بشهادة عبدين أو مشركين أو غير عدلين من جرح بين أو أحدهما رد الحكم على نفسه ورده عليه غيره، بل القاضي بشهادة الفاسق أبين خطأ منه بشهادة العبد وذلك أن الله جل ثناؤ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وأشهدوا ذوي عدل منكم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من ترضون من الشهداء  وليس الفاسق بواحد من هذين، فمن قضى بشهادته فقد خالف حكم الله ورد شهادة العبد إنما هو تأو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موضع 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طلب الخصم الجرحة أجله بالمصر وما قاربه، فإن لم يجيء بها أنفذ الحكم عليه ثم إن جرحهم بعد لم يرد عنه الحك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اس قوله الأول أن يقبل الشهود العدول أنهما فاسقان كما يقبل أنهما عبدان ومشركان ويرد الحك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أنفذ القاضي بشهادتهما قطعا ثم بان له ذلك لم يكن عليهما شيء لأنهما صادقان في الظاهر وكان عليه أن لا يقبل منهما فهذا خطأ منه تحمله عاقلت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شهادة في الوصي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شهد أجنبيان لعبد أن فلانا المتوفى أعتقه وهو الثلث في وصيته وشهد وارثان لعبد غيره أنه أعتقه وهو الثلث في الاثنين فسواء، ويعتق من كل واحد منهما نصف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اس قوله أن يقرع بينهما وقد قاله في غير هذا البا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شهد الوارثان أنه رجع عن عتق الأول وأعتق الآخر أجزت شهادتهما وإنما أرد شهادتهما فيما جرا إلى أنفسهما فإذا لم يجرا فلا، فأما الولاء فلا يملك ملك الأموال وقد لا يصير في أيديهما بالولاء شيء ولو أبطلتهما بأنهما يرثان الولاء إن مات لا وارث له غيرهما أبطلتها لذوي أرحامهما، ولو شهد أجنبيان أنه أعتق عبدا هو الثلث وصية وشهد وارثان أنه رجع فيه وأعتق عبدا هو السدس عتق الأول بغير قرعة للجر إلى أنفسهما وأبطلت حقهما من الآخر بالإقرار، ولو لم يقولا أنه رجع في الأول أقرعت بينهما حتى يستوظف الثلث وهو قول أكثر المفتين إن شهادة الأجنبيين والورثة سواء ما لم يجرا إلى أنفس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شهد رجلان لرجل بالثلث وآخران لآخر بالثلث وشهد آخران أنه رجع عن أحدهما فالثلث بينهما نصف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الشهادات في العتق والحدود إمل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شهدا أن سيده أعتقه فلم يعدلا فسأل العبد أن يحال بينه وبين سيده أجر ووقفت إجارته فإن تم عتقه أخذها وإن رق أخذها السيد، ولو شهد له شاهد وادعى شاهدا قريبا فالقول فيها واحد من قول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دهما ما وصفت في الوقف</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ثاني لا يمنع منه سيده ويحلف ل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مختصر من جامع الدعوى والبينان</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إملاء على كتاب ابن القاسم ومن كتاب الدعوى إملاء على كتاب أبي حنيفة ومن اختلاف الأحاديث ومن اختلاف ابن أبي ليلي وأبي حنيفة ومن مسائل شتى سمعتها لفظا</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9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سلم بن خالد عن ابن جريج عن ابن أبي مليكة عن ابن عباس 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البينة على المدعي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أحسبه قال ولا أثبت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واليمين على المدعى عليه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ادعى الرجل الشيء في يدي الرجل فالظاهر أنه لمن هو في يديه مع يمينه لأنه أقوى سببا، فإن استوى سببهما فهما فيه سواء، فإن أقام الذي ليس في يديه البينة قيل لصاحب اليد البينة التي لا تجر إلى أنفسها بشهادتها أقوى من كينونة الشيء في يديك وقد يكون في يديك ما لا تملكه فهو له لفضل قوة سببه على سببك، فإن أقام الآخر بينة قيل قد استويتما في الدعوى والبينة والذي الشيء في يديه أقوى سببا فهو له لفضل قوة سببه، وهذا معتدل على أصل القياس والسنة على ما قلنا في رجلين تداعيا دابة وأقام كل واحد منهما البينة أنها دابته نتجها فقضى بها رسول الله صلى الله عليه وسلم للذي هو في يد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سواء التداعي والبينة في النتاج وغيره، وسواء أقام أحدهما شاهدا وامرأت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آخر عشرة إن كان بعضهم أرجح من بعض، وإن أراد الذي قامت عليه البينة أن أحلف صاحبه مع بينته لم يكن ذلك له إلا أن يدعي أنه أخرجه إلى ملكه فهذه دعوى أخرى فعليه اليمين، ولو ادعى أنه نكح امرأة لم أقبل دعواه حتى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كحتها بولي وشاهدي عدل ورضاها، فإن حلفت برئت وإن نكلت حلف وقضى له بأنها زوجة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أيمان في الدماء مخالفة لغيرها لا يبرأ منه إلا بخمسين يمينا وسواء النفس والجرح في هذا نقتله ونقصه منه بنكوله ويمين صاح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طع في الإملاء بأن لا قسامة بدعوى ميت ولكن يحلف المدعى عليه ويبرأ، فإن أبى حلف الأولياء واستحقوا دمه، وإن أبوا بطل حق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اختلاف الحديث من ادعى دما ولا دلالة للحاكم على دعواه كالدلالة التي قضى بها رسول الله صلى الله عليه وسلم بالقسامة أحلف المدعى عليه كما يحلف فيما سوى الد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ذا به أش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ى ليل آخر حكم النبي صلى الله عليه وسلم في القسامة بتبدئة المدعي لا غيره، وحكم فيما سوى ذلك بتبدئة يمين المدعى عليه لا غيره، فإذا حكم الشافعي فيما وصفت بتبدئة المدعى عليه ارتفع عدد أيمان القسام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دعوى في الكفالة بالنفس والنكول ورد اليمين كهي في المال إلا أن الكفالة بالنفس ضعيفة، ولو أقام بينة أنه أكراه بينا من داره شهرا بعشرة وأقام المكتري البينة أنه اكترى منه الدار كلها ذلك الشهر بعشرة فالشهادة باطلة ويتحالفان ويترادان فإن كان سكن فعليه كراء مثلها، ولو ادعى دارا في يدي رجل فقال ليست بملك لي وهي لفلان فإن كان حاضرا صيرتها له وجعلته خصما عن نفسه، وإن كان غائبا كتب إقراره وقيل للمد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قم البينة، فإن أقامها قضى بها على الذي هي في يديه ويجعل في القضية أن المقر له بها على حج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قطع بالقضاء على غائب وهو أولى ب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أقام رجل بينة أن هذه الدار كانت في يديه أمس لم أقبل قد يكون في يديه ما ليس له إلا أن يقيم بينة أنه أخذها منه، ولو أقام بينة أنه غصبه إياها وأقام آخر البينة أنه أقر له بها فهي للمغصوب ولا يجوز إقراره فيما غص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ادعى عليه شيئا كان في يدي الميت حلف على علم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ابن أبي لي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اشتراه حلف على البت</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دعوى في الميراث من اختلاف أبي حنيفة وابن أبي ليلى</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9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هلك نصراني وله ابنان مسلم ونصراني فشهد مسلمان للمسلم أن أباه مات مسلما وللنصراني مسلمان أن أباه مات نصرانيا صلى عليه، فمن أبطل البينة التي لا تكون إلا بأن يكذب بعضهم بعضا جعل الميراث للنصراني، ومن رأى الإقراع أقرع فمن خرجت قرعته كان الميراث له، ومن رأى أن يقسم إذا تكافأت بينتاهما جعله بينهما، وإنما صلى عليه بالإشكال كما يصلى عليه لو اختلط بمسلمين موت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شبه بالحق عندي أنه إن كان أصل دينه النصرانية فاللذان شهدا بالإسلام أولى لأنهما علما إيمانا حدث خفي على الآخرين، وإن لم يدر ما أصل دينه والميراث في أيديهما فبينهما نصف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رمى أحدهما طائرا ثم رماه الثاني فلم يدر أبلغ به الأول أن يكون ممتنعا أو غير ممتنع جعلناه بينهما نصف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ذا وذاك عندي في القياس سو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كانت دار في يدي رجل والمسألة على حالها فادعاها كل واحد من هذين المدعيين أنه ورثها من أبيه فمن أبطل البينة تركها في يدي صاحبها، ومن رأى الإقراع بينهما أو يجعلها بينهما معا ويدخل عليه شناعة، وأجاب بهذا الجواب فيما يمكن فيه البينتان أن تكونا صداقتين في مواض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سمعته يقول في مثل ه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قسمته بينهما كنت لم أفض لواحد منهما بدعواه ولا ببينته وكنت على يقين خطأ بنقص من هو له عن كمال حقه أو بإعطاء الآخر ما ليس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أبطل الشافعي القرعة في امرأتين مطلقة وزوجة وأوقف الميراث حتى يصطلحا، وأبطل في ابني أمته اللذين أقر أن أحدهما ابنه القرعة في النسب والميراث فلا يشبه قوله في مثل هذا القرعة، وقد قطع في كتاب الدعوى على كتاب أبي حنيفة في امرأة أقامت البينة أنه أصدقها هذه وقبضتها وأقام رجل البينة أنه اشتراها منه ونقده الثمن وقبضه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بطل البينتين لا يجوز إلا هذا أو القرع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لفظه وقد بينا أن القرعة لا تشبه قوله في الأمو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قال الحكم في الثوب لا ينسج إلا مرة والثوب الخز ينسج مرتين سو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كانت دار في يدي أخوين مسلمين فأقرا أن أباهما هلك وتركها ميراثا فقال 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نت مسلما وكان أبي مسل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سلمت قبل موت أب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ي للذي اجتمعا على إسلامه والآخر مقر بالكفر مدع الإسل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ت امرأة الميت وهي مسلم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زوجي م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ولده وهم كفا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 كاف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أخو الزوج وهو م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 م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لم يعرف فالميراث موقوف حتى يعرف إسلامه من كفره ببينة تقوم ع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أقام رجل بينة أن أباه هلك وترك هذه الدار ميراثا له ولأخيه أخرجتها من يدي من هي في يديه وأعطيته منها نصيبه وأخرجت نصيب الغائب وأكرى له حتى يحضر، فإن لم يعرف عمدهم وقف ماله وتلوم به، ويسأل عن البلدان التي وطئها هل له فيها ول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بلغ الغاية التي لو كان له فيها ولد لعرفه وادعى الابن أن لا وارث له غيره أعطاه المال بالضمين، وحكي أنه لم يقض له إلا أنه لم يجد له وارثا غيره فإذا جاء وارث غيره آخذ الضمناء بحقه، ولو كان مكان الابن أو معه زوجة ولا يعلمونه فارقها أعطيتها ربع الثمن لأن ميراثها محدود للأكثر والأقل الثمن وربع الثمن وميراث الابن غير محمود، وإذا ماتت زوجته وابنه منها فقال أخو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ت ابنها ثم ماتت فلي ميراثي مع زوجها وقال زوج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 ماتت فأحرز أنا وابني المال ثم مات ابني فالمال لي، فالقول قول الأخ لأنه وارث لأخته وعلى الذي يدعي أنه محجوب البينة وعلى الأخ فيما يدعي أن أخته ورثت ابنها البينة، ولو أقام البينة أنه ورث هذه الأمة من أبيه وأقامت امرأة البينة أن أباه أصدقها إياه فهي للمرأة كما يبيعها ولوم يعلم شهود الميراث</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دعوى في وقت قبل وقت</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كان العبد في يد رجل لأقام رجل بينة أنه له منذ سنين وأقام الذي هو في يديه البينة أنه له منذ سنة فهو للذي في يديه ولم أنظر إلى قديم الملك وحديث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شبه بقوله أن يجعل الملك للأقد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ولى كما جعل ملك النتاج أولى، وقد يمكن أن يكون صاحب النتاج قد أخرجه من ملكه كما أمكن أن يكون صاحب الملك الأقدم أخرجه من ملك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دعوى على كتاب أبي حنيفة</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49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أقام أحدهما البينة أنه اشترى هذه الدار منه بمائة درهم ونقده الثمن، وأقام الآخر بينة أنه اشتراها منه بمائتي درهم ونقده الثمن بلا وقت فكل واحد منهما بالخيار إن شاء أخذ نصفها بنصف الثمن الذي سمى شهوده ويرجع بالنصف وإن شاء رد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موضع 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قول قول البائع في البي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أشبه بالحق عندي لأن البينتين قد تكافأتا وللمقر له بالدار سبب ليس لصاحبه كما يدعيانها جميعا ببينة وهي في يد أحدهما فتكون لمن هي في يديه لقوة سببه عنده على سبب صاح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قال لو أقام كل واحد منهما البينة على دابة أنه نتجها أبطلتهما وقبلت قول الذي هي في يديه 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أقام بينة أنه اشترى هذا الثوب من فلان وهو ملكه بثمن مسمى ونقده، وأقام الآخر البينة أنه اشتراه من فلان وهو يملكه بثمن مسمى ونقده فإنه يحكم به للذي هو في يديه لفضل كينون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ذا يدل على ما قلت من 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كان الثوب في يدي رجل وأقام كل واحد منهما البينة أنه ثوبه باعه من الذي هو في يديه بألف درهم فإنه يقضي به بين المدعيين نصفين، ويقضي لكل واحد منهما عليه بنصف الثم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نبغي أن يقضي لكل واحد منهما بجميع الثمن لأنه قد يشتريه من أحدهما ويقبضه ثم يملكه الآخر ويشتريه منه ويقبضه فيكون عليه ثمنان، وقد قال أيض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شهد شهود كل واحد على إقرار المشتري أنه اشتراه أو أقر بالشراء قضى عليه بالثمن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واء إذا شهدوا أنه اشترى أو أقر بالشر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أقام رجل بينة أنه اشترى منه هذا العبد الذي في يديه بألف درهم، وأقام العبد البينة أنه سيده الذي هو في يديه أعتقه ولم يوقت الشهود فإني أبطل البينتين لأنهما تضادتا وأحلفه ما باعه وأحلفه ما أعتق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أبطل البينتين فيما يمكن أن تكونا فيه صادقتين، فالقياس عندي أن العبد في يدي نفسه بالحرية كمشتر قبض من البائع فهو أن أحق لقوة السبب كما إذا أقاما بينة والشيء في يد أحدهما كان أولى به لقوة السبب وهذا أشبه ب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لا أقبل البينة أن هذه الجارية بنت أمته حتى يقولوا ولدتها في ملكه ولو شهدوا أن هذا الغزل من قطن فلان جعلته لفلان، وإذا كان في يديه صبي صغير يقول هو عبدي فهو كالثوب إذا كان لا يتكلم، فإن أقام رجل بينة أنه ابنه جعلته ابنه وهو في يدي الذي هو في يديه، وإذا كانت الدار في يدي رجل لا يدعيها فأقام رجل البينة أن نصفها له وآخر البينة أن جميعها له فلصاحب الجميع النصف وأبطل دعواهما فلا حق لهما ولا قرعة، وقد مضى ما هو أولى به في هذا المعن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كانت الدار في يدي ثلاثة فادعى أحدهم النصف والآخر الثلث وآخر السدس وجحد بعضهم بعضا فهي لهم على ما في أيديهم ثلثا ثلث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كانت في يدي اثنين فأقام أحدهما بينة على الثلث والآخر على الكل، جعلت للأول الثلث لأنه أقل مما في يديه وما بقي للآخر</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في القافة ودعوى الولد</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من كتاب الدعوى والبينان ومن كتاب نكاح قديم 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عن الزهري عن عروة عن عائشة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دخل علي رسول الله صلى الله عليه وسلم أعرف السرور في وجهه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لم تري أن مجزرا المدجلي نظر إلى أسامة وزيد عليهما قطيفة قد غطيا رؤوسهما وبدت أقدامهما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إن هذه الأقدام بعضها من بعض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فلو لم يكن في القافة إلا هذا انبغى أن يكون فيه دلالة أنه علم، ولو لم يكن علما لقال له لا تقل هذا لأنك إن أصبت في شيء لم آمن عليك أن تخطئ في غيره، وفي خطئك قذف محصنة أو نفي نسب، وما أقره إلا أنه رضيه ورآه علما ولا يسر إلا بالحق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دعا عمر رحمه الله قائفا في رجلين ادعيا ولدا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قد اشتركا فيه فقال عمر للغل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 أيهما شئ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شك أنس في ابن له فدعيا له القافل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خبرني عدد من أهل العلم من المدينة ومكة أنهم أدركوا الحكام يفتون بقو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م يجز الله جل ثناؤه نسب أحد قط إلا إلى أب واحد ولا رسوله عليه السلا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0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ادعى حر وعبد مسلمان وذمي مولودا وجد لقيطا فلا فرق بين واحد منهم كالتداعي فيما سواه فيراه القافة، فإن ألحقوه بواحد فهو ابنه، وإن ألحقوه بأكثر لم يكن ابن واحد منهم حتى يبلغ فينتسب إلى أيهم شاء فيكون ابنه وتنقطع عنه دعوى غير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جواب الشافعي محمد بن الحسن في الولد يدعيه عدة رجال</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 لمحمد بن الحس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زعمت أن أبا يوسف قال إن ادعاه اثنان فهو ابنهما بالأثر، فإن ادعاه ثلاث فهو ابنهم بالقياس، وإن ادعاه أربعة لم يكن ابن واحد من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خطأ من 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زعمت أنهم يشتركون في نسبه ولو كانوا مائة كما يشتركون في المال لو مات أحد الشركاء في المال أيملك الحي إلا ما كان يملكه قبل موت صاح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زعمت إن مات واحد منهم ورثه ميراث ابن تام وانقطعت أبوته، فإن مات ورثه كل واحد منهم سهما من مائة سهم من ميراث أب فهل رأيت أبا قط إلى مد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و رأيت إذا قطعت أبوته من الميت أيتزوج بناته وهن اليوم أجنبيات وهن بالأمس له أخوا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ه لا يدخل ه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كث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يف كان يلزمنا أن نورث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ورثه في قولك من أحدهم سهما من مائة سهم من ميراث ابن كما نورث كل واحد منهم سهما من مائة سهم من ميراث أ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يس هذا بلازم لهم في قولهم لأن جميع كل أب أو بعض الابن وليس بعض الابن ابنا لبعض الأب دن جميعه كما لو ملكوا عبدا كان جميعا كل سيد منهم مالكا لبعض العبد وليس بعض العبد ملكا لبعض السيد دون جميع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تفهم كذلك تجده إن شاء الل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دعوى الأعاجم ولادة الشرك والطفل يسلم أحد أبوي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ادعى الأعاجم ولادة بالشرك فإن جاؤونا مسلمين لا ولاء في واحد منهم بعتق قبلنا دعواهم كما قبلنا غيرهم من أهل الجاهلية، وإن كانوا مسبيين عليهم رق أو أعتقوا فثبت عليهم ولاء لم يقبل إلا ببينة على ولادة معروفة قبل السبي وهكذا أهل حصن ومن يحمل إلينا منهم، وإذا أسلم أحد أبوي الطفل أو المعتوه كان مسلما لأن الله عز وجل أعلى الإسلام على الأديان والأعلى أولى أن يكون الحكم له مع أنه روي عن عمر بن الخطاب رضي الله عنه معنى قولنا، ويروى عن الحسن وغير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تاع البيت يختلف فيه الزوجان</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من كتاب اختلاف أبي حنيفة وابن أبي ليلي 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اختلف الزوجان في متاع البيت يسكنانه قبل أن يتفرقا أو بعد ما تفرقا كان البيت لهما أو لأحدهما أو يموتان أو أحدهما فيختلف في ذلك ورثتهما، فمن أقام بينة على شيء فهو له وإن لم يقم بينة فالقياس الذي لا يعذر أحد عندي بالغفلة عنه على الإجماع أن هذا المتاع بأيديهما جميعا فهو بينهما نصفين، وقد يملك الرجل متاع المرأة وتملك المرأة متاع الرجل ولو استعملت الظنون عليهما لحكمت في عطار ودباغ يتنازعان عطرا ودباغا في أيديهما بأن أجعل للعطار العطر وللدباغ الدباغ، ولحكمت فيما يتنازع فيه معسر وموسر من لؤلؤ بأن أجعله للموسر ولا يجوز الحكم بالظنون</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أخذ الرجل حقه ممن يمنعه إيا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انت هند زوجة لأبي سفيان، وكانت القيم على ولدها لصغرهم بأمر زوجها، فأذن لها رسول الله صلى الله عليه وسلم لما شكت إليه أن تأخذ من ماله ما يكفيها وولدها بالمعروف، فمثلها الرجل يكون له الحق على الرجل فيمنعه إياه فله أن يأخذ من ماله حيث وجده بوزنه أو كيله، فإن لم يكن له مثل كانت قيمته دنانير أو دراهم، فإن لم يجد له مالا باع عرضه واستوفى من ثمنه حقه، فإن قيل فقد روي عن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أد إلى من ائتمنك ولا تخن من خانك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ه ليس بثابت، ولو كان ثابتا لم نكن الخيانة ما أذن بأخذه هم، وإنما الخيانة أن آخذ له درهما بعد استيفائه درهمي فأخونه بدرهم كما خانني في درهمي فليس لي أن أخونه بأخذ ما ليس لي وإن خانني</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عتق الشرك في الصحة والمرض والوصايا في العتق</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0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أعتق شركا له في عبد وكان له مال يبلغ قيمة العبد قوم عليه قيمة عدل وأعطى شركاءه حصصهم وعتق العبد وإلا فقد عتق منه ما عتق، وهكذا روى ابن عمر عن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يحتمل قوله في عتق الموسر وأعطى شركاءه حصصهم وعتق العبد معنيين 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ه يعتق بالقول وبدفع القيم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يعتق بقول الموسر ولو أعسر كان العبد حرا واتبع بما ضمن وهذا قول يصح فيه القي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بالقول الأول قال في كتاب الوصايا في العت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اختلاف الأحادي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عتق يوم تكلم بالعتق، وهكذا قال في كتاب اختلاف ابن أبي ليلى وأبي حنيف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أيض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مات المعتق أخذ بما لزمه من أرش المال لا يمنعه الموت حقا لزمه كما لو جنى جناية والعبد حر في شهادته وحدوده وميراثه وجناياته قبل القيمة ودفع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قطع بأن هذا المعنى أصح</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طعه به في أربعة مواضع أولى به من أحد قولين لم يقطع به، وهو القياس على أصله في القرعة أن العتق يوم تكلم بالعتق حتى أقرع بين الأحياء والموتى فهذا أولى ب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قال الشافعي لو أعتق الثاني كان عتقه باطلا وفي ذلك دليل لو كان ملكه بحاله لو عتق بإعتاقه إياه، وقوله في الأمة بينهما أنه إن أحبلها صارت أم ولد له إن كان موسرا كالعتق، وأن شريكه إن وطئها قبل أخذ القيمة كان مهرها عليه تاما وفي ذلك قضاء لما قلنا، ودليل آخر لما كان الثمن في إجماعهم ثمنين أحدهما في بيع عن تراض يجوز فيه التغابن والآخر قيمة متلف لا يجوز فيه التغابن وإنما هي على التعديل والتقسيط، فلما حكم النبي صلى الله عليه وسلم على المعتق الموسر بالقيمة دل على أنها قيمة متلف على شريكه يوم أتلفه فهذا كله قضاء لأحد قوليه على الآخر وبالله التوفي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 أحدهما لصاحبه وصاحبه موسر أعتقت نصيبك، وأنكر الآخر عتق نصيب المدعي ووقف ولاؤه لأنه زعم أنه حر كله وادعى قيمة نصيبه على شريكه فإن ادعى شريكه مثل ذلك عتق العبد وكان له ول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ها قول آخر إذا لم يعتق نصيب الأول لم يعتق نصيب الآخر لأنه إنما يعتق بالأ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قطع بجوابه الأول أن صاحبه زعم أنه حر كله وقد عتق نصيب المقر بإقراره قبل أخذه قيمته فتف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خلاف أن من أقر بشيء يضره لزمه ومن ادعى حقا لم يجب له وهذا مقر للعبد بعتق نصيبه فيلزمه ومدع على شريكه بقيمته لا تجب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جميع من عرفت من العلماء أن لو قال لشريكه بعتك نصيبي بثمن وسلمته إليك وأنت موسر وإنك قبضته وأعتقته وأنكر شريكه أنه مقر بالعتق لنصيبه نافذ عليه مدع الثمن لا يجب له فهذا وذاك عندي في القياس سواء، وهذا يقضي لأحد قوليه على 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ي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قال الشافعي لو قال أحدهما لصاح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أعتقته فهو حر، فأعتقه كان حرا في مال المعتق، وسواء كان بين مسلمين أو كافرين أو مسلم وكاف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قطع بعتقه قبل دفع قيمته، ودليل آخر من قوله أنه جعل قيمته يوم تكلم بعتقه فدل أنه في ذلك الوقت حر قبل دفع قيم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وإذا أدى الموسر قيمته كان له ولاؤه وإن كان معسرا عتق نصيبه وإن كان شريكه على ملكه يخدمه يوما ويترك لنفسه يوما فما اكتسب لنفسه فهو له، وإن مات وله وارث ورثه بقدر ولائه، فإن مات له مورث لم يرث منه شيئ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قياس أن يرث من حيث يور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ناس يرثون من حيث يورثون وهذا وذاك في القياس سو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تكون نفس واحدة بعضها عبدا وبعضها حرا كما لا تكون امرأة بعضها طالقا وبعضها غير طال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تتزوج بعض امرأة كما تشتري بعض عبد أو تكاتب المرأة كما لكاتب العبد أو يهب امرأته كما يهب عبده فيكون الموهوب له مكا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ت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أعلم شيئا أبعد من العبد مما قسته ع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أعتق شريكان لأحدهما النصف وللآخر السدس معا أو وكلا رجلا فأعتق عنهما معا كان عليهما قيمة الباقي لشريكيهما سواء، لا أنظر إلى كثير الملك ولا قلي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يقضي لأحد قوليه في الشفعة أن من له كثير ملك وقليله في الشفعة سو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اختلفا في قيمة العبد ففيها قولان 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القول قول المعت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ثا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القول قول</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0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رب النصيب لا يخرج ملكه منه إلا بما يرض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قطع الشافعي في موضع آخر بأن القول قول الغارم وهذا أولى بقوله وأقيس على أصله على ما شرحت من أحد قوليه لأنه يقول في قيمة ما أتلف</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القول قول الغارم ولأن السيد مدع للزيادة فعليه البينة والغارم منكر فعليه اليم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 هو خباز وقال الغارم ليس كذلك، فالقول قول الغار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و سارق أو آبق، وقال الذي له الغرم ليس كذلك فالقول قوله مع يمينه وهو على البراءة من العيب حتى يع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قال في الغاصب إن القول قوله أن به داء أو غائلة، والقياس على قوله في الحر يجني على يده فيقول الجاني هي شلاء أن القول قول الغارم</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رب النصيب لا يخرج ملكه منه إلا بما يرض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قطع الشافعي في موضع آخر بأن القول قول الغارم وهذا أولى بقوله وأقيس على أصله على ما شرحت من أحد قوليه لأنه يقول في قيمة ما أتلف</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القول قول الغارم ولأن السيد مدع للزيادة فعليه البينة والغارم منكر فعليه اليم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 هو خباز وقال الغارم ليس كذلك، فالقول قول الغار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و سارق أو آبق، وقال الذي له الغرم ليس كذلك فالقول قوله مع يمينه وهو على البراءة من العيب حتى يع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قال في الغاصب إن القول قوله أن به داء أو غائلة، والقياس على قوله في الحر يجني على يده فيقول الجاني هي شلاء أن القول قول الغار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أعتق شركا له في مرضه الذي مات فيه عتقا بتاتا ثم مات كان في ثلثه كالصحيح في كل ماله، ولو أوصى بعتق نصيب من عبد بعينه لم يعتق بعد الموت منه إلا ما أوصى ب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في عتق العبيد لا يخرجون من الثلث</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أعتق رجل ستة مملوكين له عند الموت لا مال له غيرهم، جزئوا ثلاثة أجزاء وأقرع بينهم كما أقرع النبي صلى الله عليه وسلم في مثلهم، وأعتق اثنين ثلث الميت وأرق أربعة للوارث، وهكذا كل ما لم يحتمل الثلث أقرع بينهم ولا سعاية لأن في إقراع رسول الله صلى الله عليه وسلم بينهم وفي قوله إن كان معسرا فقد عتق منه ما عتق إبطالا للسعايه من حديثين ثابت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حديث سعيد بن أبي عروبة في السعاية ضعيف وخالله شعبة وهشام جميعا ولم يذكروا فيه استسعاء وهما أحفظ من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كيفية القرعة بين المماليك وغيرهم</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ب القرعة إلي وأبعدها من الحيف عندي أن تقطع رقاع صغار مستوية فيكتب في كل رقعة اسم ذي السهم حتى يستوظف أسماءهم، ثم تجعل في بنادق طين مستوية وتوزن ثم تستجف ثم تلقى في حجر رجل لم يحضر الكتابة ولا إدخالها في البندق ويغطى عليها ثوب، ثم يقا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دخل يدك فأخرج بندقة، فإذا أخرجها فضت وقرئ اسم صاحبها ودفع إليه الجزء الذي أقرع عليه، ثم يقا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قرع على الجزء الثاني الذي ي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كذا ما بقي من السهمان شيء حتى تنفذ وهذا في الرقيق وغيرهم سواء</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إقراع بين العبيد في العتق والدين والتبدئة بالعتق</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0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جزأ الرقيق إذا أعتق ثلثهم ثلاثة أجزاء إذا كانت قيمهم سواء، ويكتب سهم العتق في واحد وسهما الرق في اثنين، ثم ي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رج على هذا الجزء بعينه ويعرف، فإن خرج عليه سهم العتق عتق ورق الجزءان الآخران، وإن خرج على الجزء الأول سهم الرق رق، ثم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رج فإن خرج سهم العتق على الجزء الثاني عتق ورق الثالث، وإن خرج سهم الرق عليه عتق الثالث، وإن اختلفت قيمهم ضم قليل الثمن إلى كثير الثمن حتى يعتدلوا، فإن تفاوتت قيمهم فكان قيمة واحد مائة وقيمة اثنين مائة وقيمة ثلاثة مائة جزأهم ثلاثة أجزاء ثم أقرع بينهم على القيم، فإن كانت قيمة واحد مائتين واثنين خمسين وثلاثة خمسين فإن خرج سهم العتق على الواحد عتق منه نصفه وهو الثلث من جميع المال والآخرون رقيق، وإن خرج سهم اثنين عتقا ثم أعيدت القرعة بين الثلاثة والواحد وأيهم خرج سهمه بالعتق عتق منه ما بقي من الثلث ورق ما بقي منه ومن غيره، وإن خرج السهم على الاثنين أو الثلاثة فكانوا لا يخرجون معا جزئوا ثلاثة أجزاء وأقرع بينهم كذلك حتى يستكمل الثلث، ويجزؤون ثلاثة أجزاء أصح عندي من أكثر من ثلاثة، وإن كان عليه دين يحيط ببعض رقيقه جزئ الرقيق على قدر الدين ثم جزئوا، فأيهم خرج عليه سهم الدين بيعوا ثم أقرع ليعتق ثلثهم بعد الدين، وإن ظهر عليه دين بعد ذلك بعت من عتق حتى لا يبقى عليه دين، فإن أعتقت ثلثا وأرفقت ثلثين بالقرعة ثم ظهر له مال يخرجون معا من الثلث أعتقت من أرقت ودفعت إليهم ما اكتسبوا بعد عتق المالك إياهم، وأي الرقيق أردت قيمته لعتقه فزادت قيمته أو نقصت أو مات فإنما قيمته يوم وقع العتق، فإن وقعت القرعة لميت علمنا أنه كان حرا أو لأمة فولدت علمنا أنها حرة وولدها ولد حرة لا أن القرعة أحدثت لأحد منهم عتقا يوم وقعت إنما وجب العتق حين الموت بالقرعة، ولو قال في مرض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الم حر وغانم حر وزياد حر ثم مات فإنه يبدأ بالأول فالأول ما احتمل الثلث لأنه عتق بتات، فأما كل ما كان للموصي أن يرجع فيه من تدبير وغيره فكله سو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شهد أجنبيان أنه أعتق عبده وصية وهو الثلث، وشهد وارثان أنه أعتق عبدا غير وصية وهو الثلث أعتق من كل واحد منهما نصف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أجاز الشهادتين فقد ثبت عتق عبدين وهما ثلثا الميت فمعناه أن يقرع بين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 لعشرة أعبد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دكم حر سألنا الورثة، فإن قالوا لا نعلم أقرع بينهم وأعتق أحدهم كان أقلهم قيمة أو أكثره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ن يعتق بالملك وفيه ذكر عتق السائبة ولا ولاء إلا لمعتق</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ملك أحدا من آبائه أو أمهاته أو أجداده أو جداته أو ولده أو ولد بنيه أو بناته عتق عليه بعد ملكه بعد منه الولد أو قرب المولود، ولا يعتق عليه سوى من سميت بحال، وإن ملك شقصا من أحد منهم بغير ميراث قوم عليه ما بقي إن كان موسرا ورق باقيه إن كان معسرا، وإن ورث منه شقصا عتق ولم يقوم عليه، وإن وهب لصبي من يعتق عليه أو أوصى له به ولا ملك له وله وصي كان عليه قبول هذه كله ويعتق عليه، وإن كان موسرا لم يكن له أن يقبل لأن على الموسر عتق ما بقي وإن قبله فمردو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الوصايا يعتق ما ملك الصبي ولا يقوم علي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في الولاء</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0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حمد بن الحسن عن يعقوب عن عبد الله بن دينار عن ابن عمر 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ولاء لحمة كلحمة النسب لا يباع ولا يوهب  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 قو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ما الولاء لمن أعتق  دليل أنه لا ولاء إلا لمعتق والذي أسلم النصراني على يديه ليس بمعتق فلا ولاء له، ولو أعتق مسلم نصرانيا أو نصراني مسلما فالولاء ثابت لكل واحد منهما على صاحبه ولا يتوارثان لاختلاف الدين، ولا يقطع اختلاف الدين الولاء كما لا يقطع النس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جل ثن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ونادى نوح ابنه   وإذ قال إبراهيم لأبيه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 يقطع النسب باختلاف الدين فكذلك الولاء، ومن أعتق سائبة فهو معتق وله الولاء، ومن ورث من يعتق عليه أو مات عن أم ولد له فله ولاؤهم وإن لم يعتقهم لأنهم في معنى من أعتق، والمعتق السائبة معتق وهو أكثر من هذا في معنى المعتقين فكيف لا يكون له ول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لمعتق سائبة قد أنفذ الله له العتق لأنه طاعة وأبطل الشرط بأن لا ولاء له لأنه معص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الولاء لمن أعتق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أخذ أهل الفرائض فرائضهم ولم يكن لهم عصبة قرابة من قبل الصلب كان ما بقي للمولي المعتق، ولو ترك ثلاثة بنين اثنان لأم فهلك أحد الاثنين لأم وترك مالا وموالي فورث أخوه لأبيه وأمه ماله وولاء مواليه ثم هلك الذي ورث المال وولاء المولي وترك ابنه وأخاه لأبيه فقال اب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أحرزت ما كان أبي أحرزه، وقال أخو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ما أحرزت المال وأما ولاء الموالي فل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أخ أولى بولاء الموالي وقضى بذلك عثمان بن عفان رحمة الله عليه، ثم الأقرب فالأقرب من العصبة أولى بميراث الموالي، والإخوة للأب والأم أولى من الإخوة للأب، وإن كان جد وأخ لأب وأم أو لأب فقد اختلف أصحابنا في ذلك فمنهم م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أخ أولى وكذلك بنو الأخ وإن سفلوا، ومنهم م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ما سواء ولا يرث النساء الولاء ولا يرثن إلا من أعتقن أو أعتق من أعتقن</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مختصر كتابي المدبر من جديد وقديم</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0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أخبرنا سفيان بن عيينة عن عمرو بن دينار وعن أبي الزبير سمعا جابر بن عبد الله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دبر رجل منا غلاما ليس له مال غيره، فقال النبي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يشتريه مني</w:t>
      </w:r>
      <w:r>
        <w:rPr>
          <w:rFonts w:cs="Simplified Arabic Fixed" w:ascii="Simplified Arabic Fixed" w:hAnsi="Simplified Arabic Fixed"/>
          <w:sz w:val="24"/>
          <w:rtl w:val="true"/>
        </w:rPr>
        <w:t xml:space="preserve">?  . </w:t>
      </w:r>
      <w:r>
        <w:rPr>
          <w:rFonts w:ascii="Simplified Arabic Fixed" w:hAnsi="Simplified Arabic Fixed" w:cs="Simplified Arabic Fixed"/>
          <w:sz w:val="24"/>
          <w:sz w:val="24"/>
          <w:rtl w:val="true"/>
        </w:rPr>
        <w:t>فاشتراه نعيم بن النح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عمرو</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 جابرا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بد قبطي مات عام أول في إمارة ابن الزبير، زاد أبو الزبير يقال له يعقو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باعت عائشة مدبرة لها سحرت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ابن عم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مدبر من الثل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مجاه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مدبر وصية يرجع فيه صاحبه متى شاء، وباع عمر بن عبد العزيز مدبرا في دين صاح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طاو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عود الرجل في مدب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قال الرجل لعبده أنت مدبر أو أنت عتيق أو محرر أو حر بعد موتي أو متى مت أو متى دخلت الدار فأنت حر بعد موتي فدخل فهذا كله تدبير يخرج من الثلث ولا يعتق في مال غائب حتى يحضر، 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شئت فأنت حر متى مت فشاء فهو مدبر، 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مت فشئت فأنت حر، أ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ت حر إذا مت إن شئت، فسواء قدم المشيئة أو أخرها لا يكون حرا إلا أن يش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 شريكان في عب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تى متنا فأنت حر لم يعتق إلا بموت الآخر من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 سيد المدب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رجعت في تدبيرك أو نقضته أو أبطلته لم يكن ذلك نقضا للتدبير حتى يخرجه من ملك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موضع 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قال إن أدى بعد موتي كذا فهو حر أو وهبه هبة بتات قبض أو لم يقبض ورجع فهذا رجوع في التدبي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رجوع في التدبير بغير إخراج له من ملكه، وذلك كله في الكتاب الجدي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الكتاب القدي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رجعت في تدبيرك أو في ربعك أو في نصفك كان ما رجع عنه رجوعا في التدبير وما لم يرجع عنه مدبرا بحا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المزني وهذا أشبه بقوله بأصله وأصح لقوله إذا كان المدبر وصية فلم لا يرجع في الوصية، ولو جاز له أن يخالف بين ذلك فيبطل الرجوع في المدبر ولا يبطله في الوصية لمعنى اختلفا فيه جاز بذلك المعنى أن يبطل بيع المدبر ولا يبطل في الوصية فيصير إلى قول من لا يبيع المدبر، ولو جاز أن يجمع بين المدبر والأيمان في هذا الموضع جاز إبطال عتق المدبر لمعنى الحنث لأن الأيمان لا يجب الحنث بها على ميت، وقوله في الجديد والقديم بالرجوع فيه كالوصايا معتدل مستقيم لا يدخل عليه منه كبير تعل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جناية المدبر كجناية العبد يباع منه بقدر جنايته والباقي مدبر بحاله، ولو ارتد المدبر أو لحق بدار الحرب ثم أوجف المسلمون عليه فأخذه سيده فهو على تدبيره، ولو أن سيده ارتد فمات كان ماله فيئا والمدبر حرا، ولو دبره مرتدا ففيه ثلاثة أقاويل أحد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ه يوقف فإن رجع فهو على تدبيره، وإن قتل فالتدبير باطل وماله فيء لأنا علمنا أن ردته صيرته ماله فيئ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ثا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التدبير باطل لأن ماله خارج منه إلا بأن يرجع، وهذا أشبه الأقاويل بأن يكون صحيحا فيه أ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ثال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التدبير ماض لأنه لا يملك عليه ماله إلا بمو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الزكاة إنه موقوف فإن رجع وجبت الزكاة وإن لم يرجع وقتل فلا زكا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المكات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ه إن كاتب المرتد عبده قبل أن يوقف ماله فالكتابة جائز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صحها عندي وأولاها به أنه مالك لماله لا يملك عليه إلا بموته لأنه أجاز كتابة عبده وأجاز أن ينفق من ماله على من يلزم المسلم نفقته، فلو كان ماله خارجا منه لخرج المدبر مع سائر ماله، ولما كان لولده ولمن يلزمه نفقته حق في مال غيره مع أن ملكه له بإجماع قبل الردة فلا يزول ملكه إلا بإجماع وهو أن يموت، ولو قال لعبد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تى قدم فلان فأنت حر فقدم والسيد صحيح أو مريض عتق من رأس المال، وجناية المدبر جناية عب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جوز على التدبير إذا جحد السيد إلا عدلان</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وطء المدبرة وحكم ولدها</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0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طأ السيد مدبرته وما ولدت من غيره ففيهم واحد من قولين كلاهما له مذه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ولد كل ذات رحم بمنزلتها فإن رجع في تدبير الأم حاملا كان له ولم يكن رجوعا في تدبير الولد، فإن رجع في تدبير الولد لم يكن رجوعا في الأم، فإن رجع في تدبيرها ثم ولدت لأقل من ستة أشهر من يوم رجع فالولد في معنى هذا القول مدبر، وإن وضعت لأكثر من ستة أشهر فهو مملو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ذا أيضا رجوع في التدبير بغير إخراج من ملك فتفهم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قول الثا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ولدها مملوكون وذلك أنها أمة أوصى بعتقها لصاحبها فيها الرجوع في عتقها وبيعها وليست الوصية بحرية ثابتة فأولادها مملوكو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عن عمرو عن أبي الشعثاء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ولادها مملوكو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أصح القولين عندي وأشبههما بقول الشافعي لأن التدبير عنده وصية بعتقها كما لو أوصى برقبتها لم يدخل في الوصية ولد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دخلت الدار بعد سنة فأنت حرة فدخلت أن ولدها لا يلحق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ذلك تعتق بالموت وولدها لا يلحقها إلا أن تعتق حاملا فيعتق ولدها بعتق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دته بعد التدبير، وقال الوار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بل التدبير فالقول قول الوارث لأنه المالك وهي المدع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 المدب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دت هذا المال بعد العتق، وقال الوار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بل العتق أن القول قول المدبر والوارث مدع</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في تدبير النصراني</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جوز تدبير النصراني والحربي فإن دخل إلينا بأمان فأراد الرجوع إلى دار الحرب لم نمنعه، فإن أسلم المدبر قلنا للحرب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رجعت في تدبيرك بعناه عليك وإن لم ترجع خارجناه لك ومنعناك خدمته، فإن خرجت دفعناه إلى من وكلته فإذا مت فهو ح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ه قول آخر أنه يبا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باع أشبه بأصله لأن التدبير وصية فهو في معنى عبد أوصى به لرجل لا يجب له إلا بموت السيد وهو عبد بحاله، ولا يجوز تركه إذا أسلم في ملك مشرك يذله وقد صار الإسلام عدوا ل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في تدبير الذي يعقل ولم يبلغ</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أجاز وصيته أجاز تدبيره ولوليه بيع عبده على النظر وكذلك المحجور ع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قياس عندي في الصبي أن القلم لما رفع عنه ولم تجز هبته ولا عتقه في حياته أن وصيته لا تجوز بعد وفاته، وليس كذلك البالغ المحجور عليه لأنه مكلف ويؤجر على الطاعة ويأثم على المعصي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مختصر المكاتب</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0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جل ثن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ذين يبتغون الكتاب مما ملكت أيمانكم فكاتبوهم إن علمتم فيهم خير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كون الابتغاء من الأطفال ولا المجانين، ولا تجوز الكتابة إلا على بالغ عاق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ظهر معاني الخير في العبد بدلالة الكتابة الاكتساب مع الأمانة فأحب أن لا يمتنع من كتابته إذا كان هكذا، وما جاز بين المسلمين في البيع والإجارة جاز في الكتابة وما رد فيهما رد في الكتابة، ولا تجوز على أقل من نجمين فإن كاتبه على مائة دينار موصوفة الوزن والعين إلى عشر سنين أولها كذا وآخرها كذا يؤدي في انقضاء كل سنة منها كذا فجائز، ولا يعتق حتى يقول في الكتاب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أديت كذا فأنت حر، أو يقول بعد ذ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قولي كاتبتك كان معقودا على أنك إذا أديت فأنت حر كما لا يكون الطلاق إلا بصريح أو ما يشبهه مع النية، ولا تجوز على العرض حتى يكون موصوفا كالسلم، ولا بأس أن يكاتبه على خدمة شهر ودينار بعد الشهر، وإن كاتبه على أن يخدمه بعد الشهر لم يجز لأنه قد يحدث ما يمنعه من العمل بعد الشهر وليس بمضمون يكلف أن يأتي بمثله، فإن كاتبه على أن باعه شيئا لم يجز لأن البيع يبزم بكل حال والكتابة لا تلزم متى شاء تركها، ولو كاتبه على مائة دينار يؤديها إليه في عشر سنين كان النجم مجهولا لا يدري أفي أولها أو آخر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ذا يؤدي إليه في كل سنة عشرة مجهول لأنه لا يدري أفي أول كل سنة أو آخرها حتى يقول في انقضاء كل سنة عشرة فتكون النجوم معلوم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كاتب ثلاثة كتابة واحدة على مائة منجمة على أنهم إذا أدوا عتقوا كانت جائزة والمائة مقسومة على قيمتهم يوم كوتبوا، فأيهم أدى حصته عتق وأيهم عجز رق، وأيهم مات قبل أن يؤدي مات رقيقا كان له ولد أو لم يكن، ولو أدوا فقال من قلت قيم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دينا على العدد، وقال الآخرو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لى القيم فهو على العمد أثلاثا، ولو أدى أحدهم عن غيره كان له الرجوع، فإن تطوع فعتقوا لم يكن له الرجوع، فإن أدى بإذنهم رجع عليهم ولا يجوز أن يتحمل بعضهم عن بعض الكتابة فإن اشترط ذلك عليهم فالكتابة فاسدة، ولو كاتب عبدا كتابة فاسدة فأدى عتق ورجع السيد عليه بقيمته يوم عتق ورجع على السيد بما دفع، فأيهما كان له الفضل رجع به، فإن أبطل السيد الكتابة وأشهد على إبطالها أو أبطلها الحاكم ثم أداها العبد لم يعتق، والفرق بين هذا و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دخلت الدار فأنت حر أن اليمين لا بيع فيها بحال بينه وبينه والكتابة كالبيع الفاسد إذا فات رد قيمته وإن أدى الفاسدة إلى الوارث لم يعتق لأنه ليس القائل إن أديتها فأنت حر، ولو لم يمت السيد ولكنه حجر عليه أو غلب على عقله فتأداها منه لم يعتق، ولو كان العبد مخبولا عتق بأداء الكتابة ولا يرجع أحدهما على صاحبه بشيء، ولو كانت كتابة صحيحة فمات السيد وله وارثان فقال 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أباه كاتبه وأنكر الآخر وحلف ما علم أن أباه كاتبه كان نصفه مكاتبا ونصفه مملوكا يخدم يوما ويخلى يوما ويتأدى منه المقر نصف كل نجم لا يرجع به أخوه عليه، وإن عتق لم يقوم عليه لأنه إنما أقر أنه عتق بشيء فعله أبوه، وإن عجز رجع رقيقا بينهما، ولو ورثا مكاتبا فأعتق أحدهما نصيبه فهو بريء من نصيبه من الكتابة، فإن أدى إلى أخيه نصيبه عتق وكان الولاء للأب، وإن عجز قوم عليه وعتق إن كان موسرا وولاؤه له، وإن كان معسرا فنصفه حر ونصفه رقيق لأخ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موضع 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عتق نصفه عجز أو لم يعجز وولاؤه للأب لأنه الذي عقد كتاب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خل لضر والمكاتب عبد ما بقي عليه درهم، وإن مات وله مال حاضر وولد مات عبدا ولا يعتق بعد الموت، وإن جاءه بالنجم فقال السيد هو حرام أجبرت السيد على أخذه أو يبرئه منه، وليس له أن يتزوج إلا بإذن سيده ولا يتسرى بحال فإن ولد منه أمته بعد عتقه بستة أشهر كانت في حكم أم ولده، وإن وضعت لأقل فلا تكون أم ولد إلا بوطء بعد العتق وله بيع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جبر السيد على أن يضع من كتابته شيئا لقوله عز و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آتوهم من مال الله الذي أتاكم  وهذا عندي مثل 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وللمطلقات متاع بالمعروف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واحتج بابن عمر أنه كاتب عبدا له بخمسة وثلاثين ألفا ووضع عنه خمسة آلاف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سب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آخر نجوم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مات السيد وقد قبض جميع الكتابة خاص المكاتب بالذي له أهل الدين والوصاي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لزمه أن يقدمه على الوصايا على أصل</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0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يس لولي اليتيم أن يكاتب عبده بحال لأنه لا نظر في ذلك، ولو اختلف السيد والمكاتب تحالفا وترادا، ولو مات العبد فقال سيد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أدى إلي كتابته وجر إلى ولاء ولده من حرة وأنكر موالي الحرة فالقول قول موالي الحر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د استوفيت مالي على أحد مكاتبي أقرع بينهما فأيهما خرج له العتق عتق والآخر على نجوم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مكاتب عبد ما بقي عليه درهم فإن مات وعنده وفاء فهو وماله لسيده، وكيف يموت عبدا ثم يصير بالأداء بعد الموت حرا وإذا كان لا يعتق في حياته إلا بعد الأداء فكيف يصح عتقه إذا مات قبل الأد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أدى كتابته فعتق وكانت عرضا فأصاب به السيد عيبا رده ورد العت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فات المعيب 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جثت بنقصان العيب وإلا فلسيدك تعجيزك كما لو دفعت دنانير نقصا لم تعتق إلا بدفع نقصان دنانيرك، ولو ادعى أنه دفع أنظر يوما وأكثره ثلاث، فإن جاء بشاهد حلف وبرئ، ولو عجز أو مات وعليه ديون بدئ بها على السيد</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يس لولي اليتيم أن يكاتب عبده بحال لأنه لا نظر في ذلك، ولو اختلف السيد والمكاتب تحالفا وترادا، ولو مات العبد فقال سيد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أدى إلي كتابته وجر إلى ولاء ولده من حرة وأنكر موالي الحرة فالقول قول موالي الحر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د استوفيت مالي على أحد مكاتبي أقرع بينهما فأيهما خرج له العتق عتق والآخر على نجوم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مكاتب عبد ما بقي عليه درهم فإن مات وعنده وفاء فهو وماله لسيده، وكيف يموت عبدا ثم يصير بالأداء بعد الموت حرا وإذا كان لا يعتق في حياته إلا بعد الأداء فكيف يصح عتقه إذا مات قبل الأد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أدى كتابته فعتق وكانت عرضا فأصاب به السيد عيبا رده ورد العت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فات المعيب 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جثت بنقصان العيب وإلا فلسيدك تعجيزك كما لو دفعت دنانير نقصا لم تعتق إلا بدفع نقصان دنانيرك، ولو ادعى أنه دفع أنظر يوما وأكثره ثلاث، فإن جاء بشاهد حلف وبرئ، ولو عجز أو مات وعليه ديون بدئ بها على السيد</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كتابة بعض عبد والشريكان في العبد يكاتبانه أو أحدهما</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0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جوز أن يكاتب بعض عبد إلا أن يكون باقيه حرا ولا بعضا من عبد بينه وبين شريكه وإن كان بإذن الشريك لأن المكاتب لا يمنع من السفر والاكتساب، ولا يجوز أن يكاتباه معا حتى يكونا فيه سو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الإملاء على محمد بن الحس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أذن أحدهما لصاحبه أن يكاتبه فالكتابة جائزة وللذي لم يكاتبه أن يختدمه يوما ويخلي والكسب يوما، فإن أبرأه مما عليه كان نصيبه حرا وقوم عليه الباقي، وعتق إن كان موسرا ورق إن كان معسر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أول بقوله أولى لأنه زعم لو كانت كتابتهما فيه سواء فعجزه أحدهما فأنظره الآخر فسخت الكتابة بعد ثبوتها حتى يجتمعا على الإقامة عليها، فالابتداء بذلك أو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خلو من أن تكون كتابة نصيبه جائزة كبيعه إياه فلا معنى لإذن شريكه أو لا نجوز فلم جوزه بإذن من لا يملك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كاتباه جميعا بما يجوز،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دفعت إليكما مكاتبتي وهي ألف فصدقه أحدهما وكذبه الآخر رجع المنكر على شريكه بنصف ما أقر بقبضه ولم يرجع الشريك على العبد بشيء ويعتق نصيب المقر، فإن أدى إلى المنكر تمام حقه عتق وإن عجز رق نصفه والنصف الآخر حر، ولو أذن أحدهما لشريكه أن يقبض نصيبه فقبضه ثم عجز ففيها قول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عتق نصيبه منه ولا يرجع شريكه ويقوم عليه الباقي إن كان موسرا، وإن كان معسرا فجميع ما في يديه للذي بقي له فيه الرق لأنه يأخذه بما بقي له من الكتابة، فإن كان فيه وفاء عتق وإلا عجز بالباقي، وإن مات بعد العجز فما في يديه بينهما نصفان يرث أحدهما بقدر الحرية والآخر بقدر العبود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قول الثا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عتق ويكون لشريكه أن يرجع عليه فيشركه فيما قبضه لأنه أذن له به وهو لا يملك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أشبه بقوله أن المكاتب عبد ما بقي عليه درهم وما في يديه موقوف ما بقي عليه درهم فليس معناه فيما أذن له بقبضه إلا بمعن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سبقني بقبض النصف حتى أستوفي مثله فليس يستحق بالسبق ما ليس له كأنه وزن لأحدهما قبل 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في كتاب الإملاء على كتاب ما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ذلك جائز ويعتق نصيبه والباقي على كتابته، فإن أدى فالولاء بينها، وإن عجز قوم على المعتق إن كان موسرا ورق إن كان معسر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أعتقه أحدهما قوم عليه الباقي إن كان موسرا وعتق كله وإلا كان الباقي مكاتبا، وكذلك لو أبرأه كان كعتقه إيا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ذا أشبه بقوله وأولى بأصله وبالله التوفي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مات سيد المكاتب فأبرأه بعض الورثة من حصته عتق نصيبه عجز أو لم يعجز وولاؤه للذي كاتبه ولا أقوم عليه والولاء لغيره وأعتقه عليه بسبب رقه فيه لأنه لو لم يكن له فيه رق فعجز لم يكن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موضع آخر ففيها قول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دهما ه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قوم عليه إذا عجز وكان له ولاؤه كله لأن الكتابة الأولى بطلت وأعتق هذا ملك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أول بمعناه أشبه بأصله إذ زعم أنه إذا أبرأه من قدر حقه من دراهم الكتابة عتق نصيبه بمعنى عقد الأب لم يجز أن يزيل ما ثبت، وإذ زعم أنه إن عجز فيه فقد بطلت الكتابة الأولى فينبغي أن يبطل عتق النصيب بالإبراء من قدر النصيب لأن الأب لم يعتقه إلا بأداء الجميع فكأن الأب أبرأه من جميع الكتابة ولا عتق بإبرائه من بعض الكتاب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في ولد المكاتبة</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1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د المكاتبة موقوف فإذا أدت فعتقت عتقوا وإن عجزت أو ماتت قبل الأداء رقوا، فإن جنى على ولدها فيها قول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للسيد قيمته وما كان له لأن المرأة لا تملك ولدها ويؤخذ السيد بنفقته، وإن اكتسب أنفق عليه منه ووقف الباقي ولم يكن للسيد أخذه، فإن مات قبل عتق أمه كان لسيده، وإن عتق بعتقها كان ماله له، وإن أعتقه السيد جاز عتقه، وإن أعتق ابن المكاتب من أمته لم يجز عتقه، وإنما فرقت بينهما لأن المكاتبة لا تملك ولدها وإنما حكمه حكمها والمكاتب يملك ولده من أمته لو كان يجري عليه ر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قول الثا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أمهم أحق بما ملكوا تستعين به لأنهم يعتقون بعتق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أول أشبه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آخر أشبههما بقوله إذا كانوا يعتقون بعتقها فهم أولى بحكمها، ومما يثبت ذلك أيضا 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وطئ ابنة مكاتبته أو أمها كان عليه مهر مثلها وهذا يقضي لما وصفت من معنى ولد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و ممنوع من وطء مكاتبته فإن وطئها طائعة فلا حد ويعزران، وإن أكرهها فلها مهر مثل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عزر في قياس 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اختلفا في ولدها ف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دت بعد الكتابة، وقال السي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 قبل فالقول قوله مع يمينه، وإن اختلفا في ولد المكاتب من أمته فالقول فول المكاتب</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مكاتبة بين اثنين يطؤها أحدهما أو كلاهم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وطئها أحدهما فلم تحبل فلها مهر مثلها يدفع إليها، فإن عجزت قبل دفعه كان للذي لم يطأها نصفه من شريكه، فإن حبلت ولم تدع الاستبراء فاختارت العجز أو مات الواطئ فإن للذي لم يطأ نصف المهر ونصف قيمتها على الواطئ</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نبغي أن تكون حرة بمو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وطئاها فعلى كل واحد منهما مهر مثلها فإن عجزت تقاصا المهرين، فإن كانت حبلت فجاءت بولد لأقل من ستة أشهر من وطء الثاني ولم يستبرئها الأول فهو ولده وعليه نصف قيمتها ونصف مهرها، وفي نصف قيمة ولدها قول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غرم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غرم عليه لأن العتق وجب 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قياس على مذهبه أن ليس عليه إلا نصف قيمتها دون نصف قيمة الولد لأنها بالحبل صارت أم ول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ي الواطئ الآخر قول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غرم نصف مهرها لأنها لا تكون أم ولد للحمل إلا بعد أداء نصف القيم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جميع مهر مثل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أصح لأنه وطئ أم ولد لصاح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جاءت بولد لأكثر من ستة أشهر من وطء الآخر منهما كلاهما يدعيه أو أحدهما ولا تدعي استبراء فهي أم ولد أحدهما، فإن عجزت أخذ بنفقتها وأري القافة فبأيهما ألحقوه لحق، فإن ألحقوه بهما لم يكن ابن واحد منهما حتى يبلغ فينتسب إلى أحدهما وتنقطع عنه أبوة الآخر وعليه للذي انقطعت أبوته نصف قيمتها إن كان موسرا وكانت أم ولد له، وإن كان معسرا فنصفها لشريكه بحاله والصداقان ساقطان عنهما، ولو جاءت من كل واحد منهما بولد يدعيه ولم يدعه صاحبه فإن كان الأول موسرا أدى نصف قيمتها وهي أم ولد له وعليه نصف مهرها لشريكه، والقول في نصف ولدها كما وصفت، ويلحق الولد الآخر بالواطئ الآخر وعليه مهرها كله وقيمة الولد يوم سقط تكون قصاصا من نصف قيمة الجارية وإنما لحق ولدها به بالشبه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قضى قوله في هذه المسألة بما قلت لأنه لو لم تكن للأول أم ولد إلا بعد أداء نصف القيمة لما كان على المحبل الثاني جميع مهرها ولا قيمة ولده منها، فتفهم ذ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ادعى كل واحد منهما أن ولده ولد قبل ولد صاحبه ألحق بهما الولدان ووقفت أم الولد وأخذا بنفقتها، وإذا مات واحد منهما عتق نصيبه وأخذ الآخر بنفقة نصيب نفسه، فإذا مات عتقت وولاؤها موقوف إذا كانا موسرين أو أحدهما معسر والآخر وسر فولاؤها موقوف بكل حال</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تعجيل الكتابة</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1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جبر السيد على قبول النجم إذا عجله له المكاتب، واحتج في ذلك بعمر بن الخطاب رحمة الله ع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كانت دنانير أو دراهم أو ما لا يتغير على طول المكث مثل الحديد والنحاس وما أشبه ذلك فأما ما يتغير على طول المكث أو كانت لحمولته مؤنة فليس عليه قبوله إلا في موضعه، فإن كان في طريق بخرابة أو في بلد فيه نهب لم يلزمه قب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عجل له بعض الكتاب على أن يبرئه من الباقي لم يجز ورد عليه ما أخذ ولم يعتق لأنه أبرأه مما لم يبرأ منه، فإن أحب أن يصح هذا فليرض المكاتب بالعجز ويرض السيد بشيء يأخذه منه على أن يعتقه فيجوز</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ندي أن يضع عنه على أن يتعجل وأجازه في الدين</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يع المكاتب وشراؤه وبيع كتابت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بيع رقبته وجوابان فيه 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بيع المكاتب وشراؤه والشفعة له وعليه فيما بينه وبين سيده والأجنبي سواء إلا أن المكاتب ممنوع من استهلاك ماله وأن لبيع بما لا يتغابن الناس بمثله ولا يهب إلا بإذن سيده ولا يكفر في شيء من الكفارات إلا بالصوم، وإن باع فلم يفترقا حتى مات المكاتب وجب البي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البيو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مات أحد المتبايعين قام وارثه مقامه ولا يبيع بدين ولا يهب لثواب وإقراره في البيع جائز، ولو كانت له على مولاه دنانير ولمولاه عليه دنانير فجعلا ذلك قصاصا جاز، ولو كانت له عليه ألف درهم من نجومه حالة وله على السيد مائة دينار حالة فأراد أن يجعلا الألف بالمائة قصاصا لم يجز، وكذلك لو كان دينه عليه عرضا وكتابته نقد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أعتق عبده أو كاتبه بإذن سيده فأدى كتابته ففيها قول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جوز لأن الولاء لمن أعت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ثا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ه يجوز</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 الولاء قول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ولاءه موقوف فإن عتق المكاتب الأول كان له وإن لم يعتق حتى يموت فالولاء لسيد المكاتب من قبل أنه عبد لعبده عت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ثا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الولاء لسيد المكاتب بكل حال لأنه عتق في حين لا يكون له بعتقه ولاؤه، فإن مات عبد المكاتب المعتق بعد ما يعتق وقف ميراثه في قول من وقف الميراث كما وصفت، فإن عتق المكاتب الذي أعتقه فله إن مات أو عجز فلسيد المكاتب إذا كان حيا يوم يموت وإن كان ميتا فلورثته من الرجال ميراث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 القول الثاني لسيد المكاتب لأن ولاءه له، وقال في الإملاء على كتاب ما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ه لو كاتب عبده فأدى لم يعتق كما لو أعتقه لم يعت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عندي أش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بيع نجومه مفسوخ فإن أدى إلى المشتري كتابته بأمر سيده عتق كما يؤدي إلى وكيله فيعت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يس للمكاتب أن يشتري من يعتق عليه لو كان حرا وله أن يقبلهم إن أوصى له بهم ويكتسبون على أنفسهم ويأخذ فضل كسبهم وما أفادوا، فإن مرضوا أو عجزوا عن الكسب أنفق عليهم، وإن حنوا لم يكن له أن يفديهم وبيع منهم بقدر جناياتهم، ولا يجوز بيع رقبة المكاتب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يعت بريرة، قيل هي المساومة بنفسها عائشة رضي الله عنها والمخبرة بالعجز بطلبها أوقية والراضية بالبيع،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معنى قول النبي صلى الله عليه وسلم لعائش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شترطي لهم الول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 أ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لشافعي في هذا جوابان 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بطل الشرط ويجيز العتق ويجعله خاص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موضع 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من أشد ما يغلط فيه وإنما جاء به هشام وحده وغيره قد خالله وضعف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أولى به لأنه لا يجوز في صفة النبي صلى الله عليه وسلم في مكانه من الله عز وجل ينكر على ناس شرطا باطلا ويأمر أهله بإجابتهم إلى باطل وهو على أهله في الله أشد وعليهم أغلظ</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يحتمل أن لو صح الحديث أن يكون أراد اشترطي عليهم أن لك إن اشتريت وأعتقت الولاء أي لا تغريهم واللغة تحتمل ذلك، قال الله جل ثن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هم اللعنة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عليهم لعنة الله  ، وكذلك قال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 من يكون عليهم وكيلا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أحسنتم أحسنتم لأنفسكم وإن أسأتم فلها  أي فعلي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تجهروا له بالقول كجهر بعضكم لبعض  فقامت  لهم  مقام  عليهم  فتفهم رحمك الل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كتابة النصراني</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1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تجوز كتابة النصراني بما تجوز به كتابة المسلم، فإن أسلم العبد ثم ترافعا إلينا فهو على الكتابة إلا أن يعجز فيباع على النصراني، فإن كاتبه على حلال عندهم حرام عندنا أبطلنا ما بقي من الكتابة، فإن أداها ثم تحاكما إلينا فقد عتق العبد ولا يرد واحد منهما على صاحبه شيئا لأن ذلك مضى في النصرانية، ولو أسلما وبقي من الكتابة شيء من خمر فقبضه السيد عتق بقبضه آخر كتابته ورجع على العبد بقيمته، ولو اشترى مسلما فكاتبه ففيها قولان 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الكتابة باطلة لأنه ليس بإخراج له من ملكه تام فإن أدى جميع الكتابة عتق بكتابة فاسدة وتراجعا كما وصف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قول 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ها جائزة فمتى عجز بيع ع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قول الآخر أشبه بقوله لأنه ممنوع من النصراني بكتاب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عسى أن يؤدي فيعتق فإن عجز رق وبيع مكانه، وفي تثبيته الكتابة إذا أسلم العبد ومولاه نصراني على ما قلت دليل وبالله التوفيق</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كتابة الحربي</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كاتب الحربي عبده في دار الحرب ثم خرجا مستأمنين أثبتها إلا أن يكون أحدث له قهرا في إبطال كتابته فالكتابة باطلة، ولو كان السيد مسلما فالكتابة ثابتة، فإن سبى لم يكن رقيقا لأن له أمانا من مسلم بعتقه إياه، ولو كاتبه المستأمن عندنا وأراد إخراجه من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أقمت فأد الجزية وإلا فوكل بقبض نجومه، فإن أدى عتق والولاء لك، وإن مت دفعت إلى ورثت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السي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كون مغنو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أول أولى لأنه إذا كان في دار الحرب حيا لا يغنم ماله في دار الإسلام لأنه مال له أمان فوارثه فيه بمثاب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خرج فسبي فمن عليه أو فودي به لم يكن رقيقا ورد مال مكاتبه إليه في بلاد الحرب أو غيره، فإن استرق وعتق مكاتبه بالأداء ومات الحربي رقيقا لم يكن رقيقا ولا ولاء لأحد بسببه، والمكاتب لا ولاء عليه إلا أن يعتق الحربي قبل موته فيكون له ولاء مكاتبه وما أدى من كتابته لأن ذلك مال كان موقوفا له أمان فلم يبطل أمانه ما كان رقيقا، ولم نجعله له في حال رقه فيأخذه مولاه فلما عتق كانت الأمانة مؤدا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موضع آخر فيها قول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دهما ه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ثا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ما رق كان ما أدى مكاتبه فيئ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السي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صير ماله مغنو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عندي أشبه بقوله الني ختم به قبل هذه المسألة لأنه لما بطل أن يملك بطل عن ماله ملك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أغار المشركون على مكاتب ثم استنقذه المسلمون كان على كتابته، ولو كاتبه في بلاد الحرب ثم خرج المكاتب إلينا مسلما كان حر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كتابة المرتد</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كاتب المرتد عبده قبل أن يقف الحاكم ماله كان جائز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المدب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دبر المرتد عبده ففيه ثلاثة أقاويل قد وصفتها فيه وقضيت أن جوابه في المكاتب أصح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نهى الحاكم المكاتب أن يدفع إلى المرتد كتابته فدفعها لم يبرأ منها وأخذه بها، فإن عجز ثم أسلم السيد ألغى السيد التعجيز، ولو ارتد العبد ثم كاتبه جاز وكان حكمه حكم المرتد</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جناية المكاتب على سيد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جنى المكاتب على سيده عمدا فله القصاص في الجرح ولوارثه القصاص في النفس أو الأرض، فإن أدى ذلك فهو على كتابته وإن لم يؤد فلهم تعجيزه ولا دين لهم على عبدهم وبيع في جناية الأجنبي</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جناية المكاتب ورقيقه</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1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جنى المكاتب فعلى سيده الأقل من قيمة عبده الجاني يوم جنى أو أرش الجناية، فإن قوي على أدائها مع الكتابة فهو مكاتب، وله تعجيل الكتابة قبل الجناية وقبل الدين الحال ما لم يقف الحاكم لهم ماله كالحر فيما عليه إلا أنه ليس للمكاتب أن يعجل الدين قبل محله بغير إذن سيده، فإن وقف الحاكم ماله أدى إلى سيده وإلى الناس ديونهم شرعا، فإن لم يكن عنده ما يؤدي هذا كله عجزه في مال الأجنبي إلا أن ينظروه ومتى شاء من أنظره عجزه ثم خير الحاكم سيده بين أن يفديه بالأقل من أرش الجناية أو يباع فيها فيعطى أهل الجناية حقوقهم دون من داينه ببيع أو غيره لأن ذلك في ذمته ومتى عتق اتبع به، وسواء كانت الجنايات متفرقة أو معا وبعضها قبل التعجيز وبعده يتحاصون في ثمنه معا، وإن أبرأه بعضهم كان ثمنه للباقين منهم، ولو قطع يد سيده فبرأ وعتق بالأداء اتبعه بأرش يده وأي المكاتبين جنى وكتابتهم واحدة لزمته دون أصحابه، ولو كان هذا الجاني ولد المكاتب وهب له أو من أمته أو ولد مكاتبه لم يفد بشيء وإن قل إلا بإذن السيد لأني لا أجعل له بيعهم ويسلمون فيباع منهم بقدر الجناية وما بقي بحاله يعتق بعتق المكاتب أو المكاتبة، وإن جنى بعض عبيده على بعض عمدا فله القصاص إلا أن يكون ولدا فلا يقتل والده بعبده وهو لا يقتل به، ولو أعتقه السيد بغير أداء ضمن الأقل من قيمته أو الجناية، ولو كان أدى فعتق فعليه الأقل من قيمة نفسه أو جناية لأنه لم يعجز، ولو جنى جناية أخرى ثم أدى فعتق ففيها قول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ن عليه الأقل من قيمة واحدة أو الجناية يشتركان في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عليه لكل واحد منهما الأقل من قيمته أو الجناية وهكذا لو كانت جنايات كثير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قال المزني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قطع في هذا الباب أن الجنايات متفرقة أو معا فسواء وهو عندي بالحق أو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جنى علىالمكاتب عبده جناية لا قصاص فيها كانت هدرا وللمكاتب أن يؤدب رقيقه ولا يحدهم لأن الحد لا يكون لغير حر</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ا جنى على المكاتب ل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رش ما جنى على المكاتب له ولو قتله السيد لم يكن عليه شيء لأنه مات عبدا، ول قطع يده فإن كان يعتق بأرش يده وطلبه العبد جعل قصاصا وعتق، وإن مات بعد ذلك ضمن ما يضمن لو جنى على عبد غيره فعتق قبل أن يموت، وإن كانت غير المكاتبة غير حاله كان له تعجيل الأرش فإن لم يقبضه حتى مات سقط عنه لأنه صار مالا ل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الجناية على المكاتب ورقيقه عمد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جنى عبد على المكاتب عمدا فأراد القصاص والسيد الدية فللمكاتب القصاص لأن السيد ممنوع من ماله وبدنه وليس أن يصالح إلا على الاستيفاء لجميع الأرش، ول عفا عن القصاص زالأرش معا ثم عتق كأن أخذ المال ولا قود لأنه عفا ولا يملك إتلاف المال، ولو كان العفو بإذن السيد فالعتق جائز</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عتق السيد الماكاتب في المرض وغير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وضع السيد على المكاتب كتابته أو عتقه في المرض فالعتق موقوف، فإن خرج من الثلث بالأقل من قيمته أو ما بقي عليه فهو حر وإلا عتق منه ما حمل الثلث فوضع عنه من الكتابة بقدر ما عتق منه وكان الباقي منه على الكتابة، ولو أوصى بعتقه عتق بالأقل من قيمته أو ما بقي عليه من كتابته إن كان قيمته وباقي كتابته خمسمائة أو كانت ألفا وثمنه خمسمائة، وقال في الإملاء على مسائل ما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أعتقه عند الموت ولا مال له غيره عتق ثلثه، فإن أدى ثلثي الكتابة عتق كله وإن عجز رق ثلثا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ضعوتا عنه كتابته فهي وصية له فيعتق بالأقل من قيمته أبو كتابته، وسواء كانت حالة أو دينا يحسب في الثلث، ولو كاتبته في مرضه ولا يخرج من الثلث وقفت فإن أفاد السيد مالا يخرج به من الثلث جازت الكتابة، وإن لم يفد جازت كتابة ثلثه إذا كانت كتابة مثله ولم تجز في ثلث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و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خلاف قوله لا تجوز كتابة بعض عبده وما أقر بقبضه في مرضه فهو كالدين يقر بقبضه في صحته، وإذا وضع عنه الدنانير وعليه دراهم أو شيئا وعليه غيره لم يجز</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استوفيت آخر كتابتك إن شاء الله أو شاء فلان لم يجز لأنه استثناء</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الوصية للعبد أن يكاتب</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1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أوصى أن يكاتب عبد له لا يخرج من الثلث خاص أهل الوصايا وكوتب على كتابة مثله، ولو لم تكن وصايا ولا مال له غيره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شئت كاتبنا ثلثك لسيدك والثلثان رقيق لورث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خلاف أصل قوله مثل الذي قبله، 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اتبوا أحد عبيدي لم يكاتبوا أمة، 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حدى إمائي لم يكاتبوا عبدا ولا خنثى، و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د رقيقي كان لهم الخيار في عبد أو أم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 أ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و خنثى</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وت سيد المكاتب</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أنكح ابنة له مكاتبة برضاها فمات وابنته غير وارثة إما لاختلاف دينهما أو لأنها قاتلة فالنكاح ثابت، وإن كانت وارثة فسد النكاح لأنها ملكت من زوجها بعضه، فإن دفع من الكتابة ما عليه إلى أحد الوصيين أو أحد وارثين أو إلى وارث وعليه دين أوله وصايا لم يعتق إلا بوصول الدين إلى أهله وكل في حق حقه إذا لم يدفع بأمر حاكم أو إلى وصي</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عجز المكاتب</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يس لسيده أن يفسخ كتابته حتى يعجز عن أداء نجم فيكون له فسخها بحضرته إن كان ببلده، وإذا قال ليس عندي مال فأشهد أنه قد عجزه بطلت كان عند سلطان أو غيره، واحتج في ذلك بابن عمر فإن سأله أن ينظره مدة يؤدي إليها نجمه لم يكن له عليه ولا للسلطان أن ينظره إلا أن يحضره ماله يبيعه مكانه إلى المدة فينظره قدر بيعه، فإن حل عليه نجم في غيبته فأشهد سيده أن قد عجزه أو فسخ كتابته فهو عاجز ولا يعجزه السلطان إلا أن تثبت بينة على حلول نجم من نجومه، 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أنظرته وبدا لي كتب السلطان إلى حاكم بلده فأعلمه بذلك وأنه إن لم يؤد إليه أو إلى وكيله، فإن لم يكن له وكيل أنظره قدر مسيره إلى سيده، فإن جاء وإلا عجزه حاكم بلده، ولو غلب على عقله لم يكن له أن يعجزه حتى يأتي الحاكم ولا يعجزه الحاكم حتى يسأله عن ماله، فإن وجده أدى عنه وإن لم يجده عجزه وأخذ السيد بنفقته، وإن وجد له مالا كان له قبل التعجيز فك العجز عنه ورد على سيده نفقته مع كتابته، ولو ادعى أنه أوصل إليه كتابته وجاء بشاهد أحلفه معه، وأبرئه ولو دفع الكتابة وكانت عرضا بصفة وعتق ثم استحق 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أديت مكانك وإلا رققت</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وصية بالمكاتب والوصية ل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أوصى به لرجل وعجزه قبل موته أو بعده لم يجز كما لو أوصى برقبته وهو لا يملكه ثم ملكه حتى يجدد وصية له به، وإذا أوصى بكتابته جازت في الثلث فإذا أداها عتق، فإن أراد الذي أوصى له تأخيره والوارث تعجيزه فذلك للوارث تصير رقبته له، ولو كانت الكتابة فاسدة بطلت الوصية، ولو أوصى برقبته وكتابته فاسدة ففيها قول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الوصية باطل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ثا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الوصية جائز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أشبه بقوله لأنه في ملكه فكيف لا يجوز ما صنع في ملك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ضعوا عنه أكثر ما بقي عليه ومثل نصفه، وضع عنه أكثر من النصف بما شاؤوا ومثل نصف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ضعوا عنه أكثر ما عليه ومثله، وضع عنه الكتابة كلها والفضل باطل، ول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ضعوا عنه ما شاء فشاءها كلها لم يكن له إلا أن يبقى منها شيئ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كتاب عتق أمهات الأولاد من كتب</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1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وطئ أمته فولدت ما يبين أنه من خلق الآدميين عين أو ظفر أو أصبع فهي أم ولد لا تخالف المملوكة أحكامها غير أنها لا تخرج من ملكه قي دين ولا غيره، فإذا مات عتقت من رأس المال، وإن لم يتبين فيه من خلق آدمي سألنا عدولا من النساء فإن زعمن أن هذا لا يكون إلا من خلق آدمي كانت به أم ولد فإن شككن لم تكن به أم ولد، وولد أم الولد بمنزلتها يعتقون بعتقها كانوا من حلال أو حرام، ولو ماتت قبلهم ثم مات السيد عتقوا بموته كأمهم، ولو اشترى امرأته وهي أمة حامل منه ثم وضعت عنده عتق ولدها منه ولم تكن أم ولد له أبدا حتى تحمل منه وهي في ملكه، وللمكاتب أن يبيع أم ولده، فإن أوصى رجل لأم ولده أو لمدبره يخرج من الثلث فهي جائزة لأنهما يعتقان بموته، ولو جنت أم الولد جناية ضمن السيد الأقل من الأرش أو القيمة فإن أدى فيمتها ثم عادت فجنت ففيها قول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إسلامه قيمتها كإسلامه بدنها ويرجع المجني عليه الثاني بأرش جنايته على المجني عليه الأول فيشتركان فيها بقدر جنايتهما ثم هكذا كلما جنت، ويدخل فيه أن إسلامه قيمتها كان كإسلام بدنها إلى الأول لزم الأول إخراجها إلى الثاني إذا بلغ أرش الجناية قيمت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ثا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ه يدفع الأقل من قيمتها أو الجناية فإن عادت فجنت وقد دفع الأرش رجع على السيد وهكذا كلما جن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ثاني أشبه عندي بالحق لأن إسلام قيمتها لو كان كإسلام بدنها لوجب أن تكون الجناية الثانية على قيمتها وبطلت الشركة، وفي إجماعهم على إبطال ذلك إبطال هذا القول وفي إبطاله ثبوت القول الآخر إذ لا وجه لقول ثالث نعلمه عند جماعة العلماء ممن لا يبيع أمهات الأولاد فإذا افتكها ربها صارت بمعناها المتقدم لا جناية عليها ولا على سيدها بها، فكيف إذا جنت لا يكون عليها مثل ذلك قياس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ملك المجني عليه الأرش بحق فكيف يجني غيره وغير ملكه وغير من هو عاقله له فيجب عليه غرمه أو غرم شيء م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أسلمت أم ولد النصراني حيل بينهما وأخذ بنفقتها وتعمل ما يعمل له مثلها، فإن أسلم خلي بينها وبينه، وإن مات عتقت، فإذا توفي سيد أم الولد أو أعتقها فلا عدة وتستبرأ بحيضة، فإن لم تكن من أهل الحيض فثلاثة أشهر أحب إلي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 أ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سوى الشافعي بين استبراء الأمة وعدة أم الولد في كتاب العدد وجعلها حيضة فأشبه ب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 لم يكونا من أهل الحيض أن يقوم الشهر فيهما مقام الحيضة، كم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شهر في الأمة يقوم مقام الحيضة، وقد قال في باب استبراء أم الولد في كتاب العد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تحل أم الولد للأزواج إن كانت ممن لا تحيض إلا بشهر، وهذا أولى بقوله وأشبه بأصله وبالله التوفي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 أ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قطع في خمسة عشر كتابا بعتق أمهات الأولاد ووقف في غير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كتاب النكاح القدي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يس له أن يزوجها بغير إذن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هذا الكتا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ها كالمملوكة في جميع أحكامها إلا أنها لا تباع وفي كتاب الرجعة له أن يختدمها وهي كاره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ز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 أ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ذا أصح قوليه لأن رقها لم يزل فكذلك ما كان له من وطئها وخدمتها وإنكاحها بغير إذنها لم يزل، وبالله التوفي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 xml:space="preserve">تم بحمد الله كتاب مختصر المزني ويليه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شاء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تاب المسند للشافعي</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سم الله الرحمن الرحيم</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ا خرج من كتاب الوضوء</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إمام أبو عبد الله محمد بن إدريس الشافعي رضي الله عنه أخبرنا مالك بن أنس عن صفوان بن سليم عن سعيد بن سلمة رجل من آل ابن الأزرق أن المغيرة بن أبي بردة وهو من بني عبد الدار أخبره أنه سمع أبا هريرة رضي الله عنه يقول سأل رجل رسول الله صلى الله عليه وسلم فقال يا رسول الله إنا نركب البحر ونحمل معنا القليل من الماء فإن توضأنا به عطشنا أفنتوضأ بماء البحر فقال رسول الله صلى الله عليه وسلم هو الطهور ماؤه الحل ميت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نبأنا الثقة عن الوليد بن كثير عن محمد بن عباد بن جعفر عن عبد الله بن عبد الله بن عمر عن أبيه أن رسول الله صلى الله عليه وسلم قال إذا كان الماء قلتين لم يحمل نجسا أو خبث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ناد عن الأعرج عن أبي هريرة رضي الله عنه أن رسول الله صلى الله عليه وسلم قال إذا شرب الكلب من إناء أحدكم فليغسله سبع مرات</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1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أبي الزناد عن الأعرج عن أبي هريرة رضي الله عنة أن رسول الله صلى الله عليه وسلم قال إذا ولغ الكلب في إناء أحدكم فليغسله سبع مرا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نبأنا ابن عيينة عن أيوب بن أبي تميمة عن ابن سيرين عن أبي هريرة رضي الله عنه أن رسول الله صلى الله عليه وسلم قال إذا ولغ الكلب في إناء أحدكم فليغسله سبع مرات أولاهن أو أخراهن بالترا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هشام عن فاطمة عن أسماء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ألت النبي صلى الله عليه وسلم عن دم المجط يصيب الثوب فقال حتيه ثم اقرصيه بالماء ثم رشيه وصلي ف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ربيع عن الشافعي في أول الكتا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سفيان بن عيينة أخبرنا هشام بن عروة أنه سمع امرأته فاطمة بنت المنذر تقول سمعت جدتي أسماء ابنة أبي بكر تقول سألت النبي صلى الله عليه وسلم عن دم الحيضة فذكر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عن فاطمة بنت المنذر عن أسماء ابنة أبي بكر قالت سألت امرأة رسول الله صلى الله عليه وسلم فقالت يا رسول الله أرأيت إحدانا إذا أصاب ثوبها الدم من الحيضة كيف تصنع فقال النبي صلى الله عليه وسلم لها إذا أصاب ثوب إحداكن الدم من الحيضة فلتقرصه ثم لتنضحة بالماء ثم تصل ف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أبي حبيبة أو ابن حبيبة عن داود بن الحصين عن جابر بن عبد الله رضي الله عنهما عن النبي صلى الله عليه وسلم أنة سئل أنتوضأ بما أفضلت الحمر قال نعم وبما أفضلت السباع كل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إسحاق بن عبد الله عن حميدة بنت عبيد بن رفاعة عن كبشة بنت كعب بن مالك وكانت تحت ابن قتادة أو أبي قتادة الشك من الربيع أن أبا قتادة دخل فسكبت له وضوءا فجاءت هرة فشربت منه قالت فرآني أنظر إليه فقال أتعجبين يا بنت أخي 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ها ليست بنجس إنها من الطوافين عليكم أو الطوافا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نبأنا الثقة عن يحيى بن أبي كثير عن عبد الله بن أبي قتادة عن أبيه عن النبي صلى الله عليه وسلم مثله أو مثل معنا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عروة عن عائشة رضي الله عنها أن رسول الله صلى الله عليه وسلم كان يغتسل من القدح وهو الفرق وكنت أغتسل أنا وهو من إناء واح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ه كان يقول أن الرجال والنساء كانوا يتوضؤون في زمان النبي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عن أبيه عن عائشة رضي الله عنها قالت كنت أغتسل أنا والنبي صلى الله عليه وسلم من إناء واح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مرو بن دينار عن أبي الشعثاء عن ابن عباس عن ميمونة رضي الله عنها أنها كانت تغتسل هي والنبي صلى الله عليه وسلم من إناء واح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اصم عن معاذة العدوية عن عائشة رضي الله عنها قالت كنت أغتسل أنا ورسول الله صلى الله عليه وسلم من إناء واحد فربما قلت له ابق لي أبق ل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بد الله بن عبد الله عن ابن عباس رضي الله عنهما أنه قال مر النبي صلى الله عليه وسلم بشاة ميتة قد كان أعطاها مولاة لميمونة زوج النبي صلى الله عليه وسلم قال فهلا انتفعتم بجلدها قالوا يا رسول الله إنها ميتة قال إنما حرم أكل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ربيع أنبأنا الشافعي أنبأنا ابن عيينة عن الزهري عن عبيد الله عن ابن عباس رضي الله عنهما عن النبي صلى الله عليه وسلم ما على أهل هذه لو أخذوا إهابها فدبغوه فانتفعوا به قالوا يا رسول الله إنها ميتة قال إنما حرم أكل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زيد بن أسلم أنه سمع ابن وعلة سمع ابن عباس رضي الله عنهما سمع النبي صلى الله عليه وسلم يقول أيما إهاب دبغ فقد طف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زيد بن أسلم عن ابن وعلة عن ابن عباس رضي الله عنهما أن النبي صلى الله عليه وسلم قال إذا دبغ الإهاب فقد طه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قسيط عن محمد بن عبد الرحمن بن ثوبان عن أمه عن عائشة رضي الله عنها أن النبي صلى الله عليه وسلم أمر أن يستمتع بجلود الميتة إذا دبغ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زيد بن عبد الله بن عمر عن عبد الله بن عبد الرحمن بن أبي بكر الصديق عن أم سلمة رضي الله عنها أن النبي صلى الله عليه وسلم قال الذي يشرب في آنية الفضة إنما يجرجر في بطنه نار جهن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1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لزهري عن أبي سلمة عن أبي هريرة رضي الله عنه أن رسول الله صلى الله عليه وسلم قال إذا استيقظ أحدكم من نومه فلا يغمس يده في الإناء حتى يغسلها ثلاثا فإنه لا يدري أين باتت يد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وابن عيينة عن أبي الزناد عن الأعرج عن أبي هريرة رضي الله تعالى عنه عن النبي صلى الله عليه وسلم قال إذا استيقظ أحدكم من نومه فليغسل يده قبل أن تدخلها في وضوئه فإن أحدكم لا يدري أين باتت يد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حميد عن أنس بن مالك رضي الله عنه قال كان أصحاب رسول الله صلى الله عليه وسلم ينتظرون العشاء فينامون أحسبه قال قعودا حتى تخفق رؤوسهم ثم يصلون ولا يتوضؤو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ه كان ينام قاعدا ثم يصلي ولا يتوضأ</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سالم عن أبيه قال قبلة الرجل امرأته أو جسها بيده من الملامسة فمن قبل امرأته أو جسها بيده فعليه الوضو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حدثنا الزهري أخبرني عباد بن تميم عن عمه عبد الله بن زيد قال شكى إلي النبي صلى الله عليه وسلم الرجل يخيل إليه الشيء في الصلاة فقال لا ينفتل حتى يسمع صوتا أو يجد ريح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أخبرني أبو بكر بن عمر بن عبد الرحمن عن نافع عن ابن عمر أن رجلا مر على النبي صلى الله عليه وسلم وهو يبول فسلم عليه الرجل فرد عليه السلام فلما جاوزه ناداه النبي صلى الله عليه وسلم فقال إنما حملني على الرد عليك خشية أن تذهب فتقول إني سلمت على رسول الله صلى الله عليه وسلم فلم يرد علي فإذا رأيتني على هذه الحالة فلا تسلم علي فإنك إن تفعل لا أرد علي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أبي الحويرث عن الأعرج عن ابن الصمة قال مررت على النبي صلى الله عليه وسلم وهو يبول فسلمت عليه فلم يرد علي حتى قام إلى جدار فحته بعصا كانت معه ثم وضع يده على الجدار فمسح وجهه وذراعيه ثم رد علي السلام قال أبو العباس الأصم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ن الحديثان ليسا في كتاب الوضوء ولكن أخرجتهما فيه لأنه موضعه وفي هذا الموضع من كتاب الوضوء قال الشافعي رضي الله عنة وروى أبو الحويرث عن الأعرج عن ابن الصمة أن رسول الله صلى الله عليه وسلم بال فتيمم فأخرجت الحديث بتمامه لهذه العل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نضر مولى عمر بن عبيد الله عن سليمان بن يسار عن المقداد بن الأسود أن علي بن أبي طالب رضي الله عنه أمره أن يسأل رسول الله صلى الله عليه وسلم عن الرجل إذا دنا من أهله فخرج منه المذي ماذا ع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علي فإن عندي ابنة رسول الله صلى الله عليه وسلم فأنا استحيي أن أسأله قال المقدا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سألت رسول الله صلى الله عليه وسلم عن ذلك فقال إذا وجد أحدكم ذلك فلينضح فرجه وليتوضأ وضوءه للصل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بكر بن محمد بن عمرو بن حزم أنه سمع عروة بن الزبير يقول دخلت على مروان بن الحكهم فتذاكرنا ما يكون منه الوضوء فقال مرو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مس الذكر الوضوء فقال عرو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علمت ذلك فقال مرو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تني بسرة بنت صفوان أنها سمعت رسول الله صلى الله عليه وسلم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مس أحدكم ذكره فليتوضأ</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ليمان بن عمرو ومحمد بن عبد الله عن يزيد بن عبد الملك الهاشمي عن سعيد بن أبي سعيد عن أبي هريرة رضي الله عنه عن رسول الله صلى الله عليه وسلم أ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أفضى أحدكم بيده إلى ذكره ليس بينه وبينه شيء فليتوضأ</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عبد الله بن نافع وابن أبي فديك عن ابن أبي ذئب عن عقبة بن عبد الرحمن عن محمد بن عبد الرحمن بن ثوبا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رسول الله صلى الله عليه وسلم إذا أفضى أحدكم بيده إلى ذكره فليتوضأ وزاد ابن نافع فقال عن محمد بن عبد الرحمن بن ثوبان عن جابر عن النبي صلى الله عليه وسلم مثله قال الشافعي رضي الله ع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 غير واحد من الحفاظ يروونه لا يذكرون فيه جابر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ي القاسم بن عبيد الله أظنه عن عبيد الله بن عمر عن القاسم بن محمد عن عائشة رضي الله عنها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مست المرأة فرجها توضأ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رجلين أحدهما جعفر بن عمرو بن أمية الضمري عن أبيه أن رسول الله صلى الله عليه وسلم أكل كتف شاة ثم صلى ولم يتوضأ</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1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عجلان عن القعقاع بن حكيم عن أبي صالح عن أبي هريرة رضي الله عنه أن رسول الله صلى الله عليه وسلم قال إنما أنا لكم مثل الوالد فإذا ذهب أحدكم إلى الغائط فلا يستقبل القبلة ولا يستدبرها بغائط ولا بول وليستنج بثلاثة أحجار ونهى عن الروث والرمة وأن يستنجي الرجل بيمي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أخبرني هشام بن عروة قال أخبرني أبو وجزة عن عمران بن حدير عن عمارة بن خزيمة بن ثابت عن أبيه رضي الله عنه أن النبي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ي الاستنجاء بثلاثة أحجار ليس فيها رجي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الزناد عن الأعرج عن أبي هريرة رضي الله عنه أن رسول الله صلى الله عليه وسلم قال لولا أن أشق على أمتي لأمرتهم بتأخير العشاء والسواك عند كل صل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محمد بن إسحاق عن ابن أبي عتيق عن عائشة رضي الله عنها أن النبي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سواك مطهرة للفم مرضاة للر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ناد عن الأعرج عن أبي هريرة 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استيقظ أحدكم من منامه فليغسل يده قبل أن يدخلها في وضوئه فإنه لا يدري أين باتت يد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الزناد عن الأعرج عن أبي هرير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نبي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استيقظ أحدكم من منامه فلا يغمس يده في الإناء حتى يغسلها ثلاثا فإنه لا يدري أين باتت يده قال أبو العباس الأصم إنما أخرجت حديث مالك على حدة وحديث سفيان على حدة لأن الشافعي رضي الله عنه قبل ذلك ذكره عنهما جميعا على لفظ حديث ما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يحيى بن حسان عن حماد بن زيد وابن علية عن أيوب عن ابن سيرين عن عمر وابن وهب الثقفي عن المغيرة بن شعبة رضي الله عنه أن النبي صلى الله عليه وسلم توضأ فمسح بناصيته وعلى عمامته وخف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عن ابن جريج عن عطاء أن رسول الله صلى الله عليه وسلم توضأ فحسر العمامة ومسح مقدم رأسه أو قال ناصيته بالم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علي بن يحيى عن ابن سيرين عن المغيرة بن شعبة رضي الله عنة أن رسول الله صلى الله عليه وسلم مسح ناصيته أو قال مقدم رأسه بالم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مرو بن يحيى المازني عن أبيه أنه قال لعبد الله بن زيد الأنصاري هل تستطيع أن تريني كيف كان رسول الله صلى الله عليه وسلم يتوضأ فقال عبد الله بن زي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فدعا بوضوء فأفرغ على يديه فغسل يديه مرتين ومضمض واستنشق ثلاثا ثم غسل وجهه ثلاثا ثم غسل يديه مرتين مرتين إلى المرفقين ثم مسح رأسه بيديه فأقبل بهما وأدبر بدأ بمقدم رأسه ثم ذهب بهما إلى قفاه ثم ردهما إلى الموضع الذي بدأ منه ثم غسل رجل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يحيى بن سلي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ي أبو هاشم اسماعيل بن كثير عن عاصم بن لقيط بن صبرة عن أبيه رضي الله عنه قال كنت وافد بني المنتفق أو في وفد بني المنتفق إلى رسول الله صلى الله عليه وسلم فأتيناه فلم نصادفة وصادفنا عائشة رضي الله عنها فأتتنا بقناع فيه تمر والقناع الطبق فأكلنا وأمرت لنا بحريرة فصنعت ثم أكلنا فلم نلبث أن جاء النبي صلى الله عليه وسلم فقال هل أكلتم شيئا هل أمر لكم بشيء فقل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لم نلبث أن دفع الراعي غنمه فإذا بسخلة تيعر فقال هيه يا فلان ما ولدت قال بهمة قال فاذبح لنا مكانها شاة ثم انحرف إلي وقال لي لا تحسبن ولم يقل لا تحسبن أنا من أجلك ذبحناها لنا غنم مائة لا نريد أن تزيد فإذا ولد الراعي بهمة ذبحنا مكانها شاة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ا رسول الله إن لي امرأة في لسانها شيء يعني البذاء فقال طلقها إذن قلت إن لي منها ولدا ولها صحبة قال فمرها يقول عظها فإن يكن فيها خير فستقبل ولا تضربن ظعينتك ضربك أمتك قلت يا رسول الله أخبرني عن الوضوء قال أسبغ الوضوء وخلل بين الأصابع وبالغ في الاستنشاق إلا أن تكون صائ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إسحاق بن عبد الله بن أبي طلحة عن أنس بن مالك رضي الله عنه قال رأيت رسول الله صلى الله عليه وسلم وحانت صلاة العصر والتمس الناس الوضوء فلم يجدوه فأتى رسول الله صلى الله عليه وسلم بوضوء فوضع في ذلك الإناء يده وأمر الناس أن يتوضؤوا منة قال فرأيت الماء ينبع من تحت أصابعه فتوضأ الناس حتى توضؤوا من عند آخره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1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ه توضأ بالسوق فغسل وجهه ويديه ومسح برأسه ثم دعي لجنازة فدخل المسجد ليصلي عليها فمسح على خفيه ثم صلى علي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عن زيد بن أسلم عن عطاء بن يسار عن ابن عباس رضي الله عنهما قال توضأ رسول الله صلى الله عليه وسلم فأدخل يده في الإناء فاستنشق ومضمض مرة واحدة ثم أدخل يده وصب على وجهه مرة واحدة وصب على يديه مرة واحدة ومسح رأسه وأذنيه مرة واحد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مرو بن يحيى عن أبي عن عبد الله بن زيد أن رسول الله صلى الله عليه وسلم توضأ فغسل وجهه ثلاثا ويديه مرتين مرتين ومسح رأسه بيديه فأقبل بهما وأدبر بدأ بمقدم رأسه ثم ذهب بهما إلى قفاه ثم ردهما إلى المكان الذي بدا منه ثم غسل رجل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هشام بن عروة عن أبيه عن حمران أن عثمان رضي الله عنه توضأ بالمقاعد ثلاثا ثلاثا ثم قال سمعت رسول الله صلى الله عليه وسلم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توضأ وضوئي هذا خرجت خطاياه من وجهه ويديه ورجل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له بن نافع عن داود بن قيس عن زيد بن أسلم عن عطاء بن يسار في أسامة بن زيد قال دخل رسول الله صلى الله عليه وسلم وبلال فذهب لحاجته ثم خرجا قال أسامة فسألت بلالا ماذا صنع رسول الله صلى الله عليه وسلم فقال بلال ذهب لحاجته ثم توضأ فغسل وجهه ويديه ثم مسح برأسه ومسح على الخف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عبد المجيد عن ابن جريج عن ابن شهاب عن عباد بن زياد أن عروة بن المغيرة أخبره أن المغيرة بن شعبة أخبره أنه غزا مع رسول الله صلى الله عليه وسلم غزوة تبوك قال المغيرة فتبرز رسول الله صلى الله عليه وسلم قبل الغائط فحملت معه أداوة قبل الفجر فلما رجع رسول الله صلى الله عليه وسلم أخذت أهريق على يديه من الأداوة وهو يغسل يديه ثلاث مرات ثم غسل وجهه ثم ذهب يحسر جبته عن ذراعيه فضاق كما جبته عن ذراعيه فأدخل يديه في الجبة حتى أخرج ذراعيه من أسفل الجبة وغسل ذراعيه إلى المرفقين ثم توضأ ثم مسح على خفيه ثم أقب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مغيرة فأقبلت معه حتى نجد الناس قد قدموا عبد الرحمن بن عوف يصلي لهم فأدرك النبي صلى الله عليه وسلم إحدى الركعتين معه وصلى مع الناس الركعة الآخرة فلما سلم عبد الرحمن قام رسول الله صلى الله عليه وسلم وأتم صلاته فأفزع ذلك المسلمين وأكثروا التسبيح فلما قضى النبي صلى الله عليه وسلم صلاته أقبل عليهم ثم قال أحسنتم أو قال أصبتم يغبطهم أن صلوا الصلاة لوقتها قال ابن شهاب وحدثني إسماعيل بن محمد بن سعد بن أبي وقاص عن حمزة بن المغيرة بنحو حديث عباد قال المغيرة فأردت تأخير عبد الرحمن فقال لي النبي صلى الله عليه وسلم دع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حصين وزكريا ويونس عن الشعبي عن عروة بن المغيرة عن المغيرة بن شعبة قال قلت يا رسول الله أمسح على الخفين قال نعم إذا أدخلتهما وهما طاهرت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الثقفي حدثني المهاجر أبو مخلد عن عبد الرحمن بن أبي بكرة عن أبيه عن رسول الله صلى الله عليه وسلم أرخص للمسافر أن يمسح على الخفين ثلاثة أيام ولياليهن وللمقيم يوما وليل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اصم بن بهدلة عن زرقال أتيت صفوان بن عسال فقال ما جاء بك قلت ابتغاء العلم قال إن الملائكة لتضع أجنحتها لطالب العلم رضا بما يطلب قلت إنه حاك في نفسي المسح على الخفين بعد الغائط والبول وكنت امرءا من أصحاب رسول الله صلى الله عليه وسلم فأتيتك أسألك هل سمعت من رسول الله صلى الله عليه وسلم في ذلك شيئا قال نعم كان رسول الله صلى الله عليه وسلم يأمرنا إذا كنا سفرا أو مسافرين أن لا ننزع خفافنا ثلاثة أيام ولياليهن إلا من جنابة لكن من غائط وبول ونو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عن أبيه عن زينب بنت أبي سلمة عن أم سلمة قالت جاءت أم سليم امرأة أبي طلحة إلى النبي صلى الله عليه وسلم فقالت يا رسول الله إن الله لا يستحيي من الحق هل على المرأة من غسل إذا هي احتلمت قال نعم إذا رأت الم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عن أبيه عن زبيد بن الصلت انه قال خرجت مع عمر بن الخطاب رضي الله عنه إلى الجرف فنظر فإذا هو قد احتلم وصلى ولم يغتسل فقال والله ما أراني إلا قد احتلمت وما شعرت وصليت وما اغتسلت قال فاغتسل وغسل ما رأى في ثوبه ونضح ما لم ير وأذن وأقام ثم صلى بعد ارتفاع الضحى متمكن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2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سالم قال دخل رجل من أصحاب النبي صلى الله عليه وسلم المسجد يوم الجمعة وعمر بن الخطاب يخطب فقال عم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ية ساعة هذه فقال يا أمير المؤمنين انقلبت من السوق فسمعت النداء فما زدت على أن توضأت فقال عمر الوضوء أيضا وقد علمت أن رسول الله صلى الله عليه وسلم كان يأمر بالغس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عن أبيه عن عائشة رضي الله عنها أن رسول الله صلى الله عليه وسلم كان إذا اغتسل من الجنابة بدأ فغسل يديه ثم توضأ كما يتوضأ للصلاة ثم يدخل أصابعه في الماء فيخلل بها أصول شعره ثم يصب على رأسه ثلاث غرف بيديهما ثم يفيض الماء على جلده ك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أيوب بن موسى عن سعيد بن أبي سعيد عن عبد الله بن رافع عن أم سلمة رضي الله عنها قالت سألت رسول الله فقلت يا رسول الله إني امرأة أشد ضفر رأسي أفانقضة لغسل الجنابة قال لا إنما يكفيك أن تحثي عليه ثلاث حثيات من ماء ثم تفيضين عليك الماء فتطهرين أو قال فإذا أنت قد طهر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هشام عن أبيه عن عائشة رضي الله عنها قالت كان رسول الله صلى الله عليه وسلم إذا أراد أن يغتسل من الجنابة بدأ فغسل يديه قبل أن يدخلهما في الإناء ثم يغسل فرجه ثم يتوضأ وضوءه للصلاة ثم يشرب شعره الماء ثم يحثي على رأسه ثلاث حثيا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جعفر عن أبيه عن جابر رضي الله عنه أن النبي صلى الله عليه وسلم كان يغرف على رأسه ثلاثا وهو جن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منصور بن عبد الرحمن الحجبي عن أمه صفية بنت شيبة عن عائشة رضي الله عنها قالت جاءت امرأة إلى النبي صلى الله عليه وسلم تسأله عن الغسل من المحيض فقال خذي فرصة من مسك فتطهري بها فقالت كيف أتطهر بها قال تطهري بها قالت كيف أتطهر بها قال النبي صلى الله عليه وسلم سبحان الله سبحان الله واستتر بثوبه تطهري بها فاجتذبتها وعرفت الذي أراد فقلت لها تتبعي بها آثار الدم يعني الفر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عباد بن منصور عن أبي رجاء العطاردي عن عمران بن الحصين أن النبي صلى الله عليه وسلم أمر رجلا كان جنبا أن يتيمم ثم يصلي فإذا وجد الماء اغتسل يعني وذكر حديث أبي ذر إذا وجدت الماء فامسه جلد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عجلان عن نافع عن ابن عمر رضي الله عنهما أنه أقبل من الجرف حتى إذا كان بالمربد تيمم فمسح وجهه ويديه وصلى العصر ثم دخل المدينة والشمس مرتفعة فلم يعد الصلاة قال الشافعي والجرف قريب من المدين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أبي الحويرث عبد الرحمن بن معاوية عن الأعرج عن ابن الصمة أن رسول الله صلى الله عليه وسلم تيمم فمسح وجهة وذراع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مرو بن يحيى المازني عن أبيه أن رسول الله صلى الله عليه وسلم قال الأرض كلها مسجد إلا المقبرة والحمام قال الشافعي وجدت هذا الحديث في كتابي في موضعين أحدهما منقطع والآخر عن أبي سعيد الخدري عن النبي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يحيى بن سعيد قال سمعت أنس بن مالك يقول بال أعرابي في المسجد فعجل الناس إليه فنهاهم النبي صلى الله عليه وسلم عنه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صبوا عليه دلوا من م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لزهري عن سعيد بن المسيب عن أبي هريرة قال دخل أعرابي المسجد فقال اللهم ارحمني ومحمدا ولا ترحم معنا أحدا فقال رسول الله صلى الله عليه وسلم لقد تحجرت واسعا قال فما لبث أن بال في ناحية المسجد فكأنهم عجلوا عليه فنهاهم النبي صلى الله عليه وسلم ثم أمر بذنوب من ماء أو سجل من ماء فأهريق عليه ثم قال النبي صلى الله عليه وسلم علموا ويسروا ولا تعسرو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عثمان بن أبي سليمان أن مشركي قريش حين أتوا المدينة في فداء أسراهم كانوا يبيتون في المسجد منهم جبير بن مطعم قال جبير فكنت أسمع قراءة النبي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عبيد الله بن طلحة بن كريز عن الحسن عن عبد الله بن معقل أو مغفل عن النبي صلى الله عليه وسلم قال إذا أدركتم الصلاة وأنتم في مراح الغنم فصلوا فيها فإنها سكينة وبركة وإذا أدركتم الصلاة وأنتم في أعطان الإبل فاخرجوا منها فصلوا فإنها جن من جن خلقت ألا ترونها إذا نفرت كيف تشمخ بأنفه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2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رسول الله صلى الله عليه وسلم دخل الكعبة ومعه بلال وأسامة وعثمان بن طلحة قال ابن عمر فسألت بلالا ما صنع رسول الله صلى الله عليه وسلم قال جعل عمودا عن يساره وعمودا عن يمينه وثلاثة أعمدة وراءه ثم صلى قال وكان البيت يومئذ على ستة أعمد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امر بن عبد الله عن عمرو بن سليم الزرقي عن أبي قتادة أن النبي صلى الله عليه وسلم كان يصلي وهو حامل أمامة بنت أبي العاص قال الشافعي رضي الله عنه وثوب أمامة ثوب صب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ناد عن الأعرج عن أبي هريرة رضي الله عنه أن النبي صلى الله عليه وسلم قال لا يصلين أحدكم في الثوب الواحد ليس على عاتقه منه شي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ربيع قال أنبأنا الشافعي عن ابن عيينة عن هشام عن فاطمة عن أسماء قالت أتت امرأة النبي صلى الله عليه وسلم فقالت يا رسول الله إن ابنة لي أصابتها الحصبة فتمزق شعرها أفأصل فيه فقال رسول الله صلى الله عليه وسلم لعنت الواصلة والموصول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طاف بن خالد الداوردي عن موسى بن إبراهيم بن عبد الرحمن بن عبد الله بن أبي ربيعة عن سلمة بن الأكوع قال قلت يا رسول الله إنا نكون في الصيد أفيصلي أحدنا في القميص الواحد قال نعم وليزره ولو لم يجد إلا أن يخله بشوك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مرو بن أبي سلمة عن الأوزاعي عن يحيى بن سعيد عن القاسم عن عائشة رضي الله عنها قالت كنت أفرك المني من ثوب رسول الله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ومن كتاب استقبال القبلة في الصلا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عبد الله بن دينار عن عبد الله بن عمر رضي الله عنهما قال بينما الناس بقباء في صلاة الصبح إذ أتاهم آت فقال إن رسول الله صلى الله عليه وسلم قد أنزل عليه الليلة قرآن وقد أمر أن يستقبل الكعبة فاستقبلوها وكانت وجوههم إلى الشام فاستداروا إلى الكعب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نافع أن عبد الله بن عمر رضي الله عنهما كان إذا سئل عن صلاة الخوف قال يتقدم الإمام وطائفة ثم قص الحديث وقال ابن عمر في الحديث فإن كان خوفا أشد من ذلك صلوا رجالا وركبانا مستقبلي القبلة وغير مستقبلي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مالك قال نافع لا أرى عبد الله بن عمر ذكر ذلك إلا عن رسول الله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فديك عن ابن أبي ذئب عن الزهري عن سالم عن أبيه ح</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أخبرنا مالك عن عبد الله بن ديار عن عبد الله بن عمر رضي الله عنهما أنه قال كان رسول الله صلى الله عليه وسلم يصلي على راحلته في السفر حيثما توجهت ب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مرو بن يحيى المازني عن أبي الحباب سعيد بن يسار عن عبد الله بن عمر رضي الله عنهما أنه قال رأيت رسول الله صلى الله عليه وسلم يصلي على حمار وهو متوجه إلى خيبر قال الشافعي رضي الله عنه يعني النواف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بن عبد العزيز عن ابن جريج أخبرني أبو الزبير أنه سمع جابر بن عبد الله يقول رأيت رسول الله صلى الله عليه وسلم يصلي وهو على راحلته النوافل في كل جه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حمد بن إسماعيل عن ابن أبي ذئب عن عثمان بن عبد الله بن سراقة عن جابر بن عبد الله رضي الله عنهما أن رسول الله صلى الله عليه وسلم في غزوة بني انمار كان يصلي على راحلته متوجها قبل المشر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عمه أبي سهيل بن مالك عن أبيه أنه سمع طلحة بن عبيد الله رضي الله عنه يقول جاء رجل إلى رسول الله صلى الله عليه وسلم فإذا هو يسأل عن الإسلام فقال رسول الله صلى الله عليه وسلم خمس صلوات في اليوم والليلة فقال هل علي غيرها قال لا إلا أن تطو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وعبد المجيد بن عبد العزيز بن أبي رواد عن ابن جريج أخبرني عبد الرحمن بن عبد الله بن أبي عمار عن عبد الله بن باباه عن يعلى بن أمية قال قلت لعمر بن الخطاب إنما قال الله عز وجل  أن تقصروا من الصلاة إن خفتم أن يفتنكم الذين كفروا فقد أمن الناس  فقال عمر رضي الله عنه عجبت مما عجبت منه فسألت رسول الله صلى الله عليه وسلم فقال صدقة تصدق الله عز وجل بها عليكم فاقبلوا صدق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طلحة بن عمرو عن عطاء بن أبي رباح عن عائشة رضي الله عنها قالت كل ذلك قد فعل رسول الله صلى الله عليه وسلم قصر الصلاة في السفر وأت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2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ابن حرملة عن ابن المسيب رضي الله ع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رسول الله صلى الله عليه وسلم خياركم الذين إذا سافروا قصروا الصلاة وأفطروا أو قال لم يصومو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إبراهيم بن ميسرة عن أنس بن مالك رضي الله عنه قال صليت مع رسول الله صلى الله عليه وسلم الظهر بالمدينة أربعا وصليت معه العصر بذي الحليفة ركعت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يعني ابن عيينة عن ابن المنكدر أنه سمع أنس بن مالك يقول مثل ذلك إلا أنه قال بذي الحليف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يوب عن أبي قلابة عن أنس بن مالك بمثل ذ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عطاء عن ابن عباس رضي الله عنهما أنه سئل أتقصر الصلاة إلى عرنة قال لا ولكن إلى عسفان وإلى جدة وإلى الطائف</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أنه كان يسافر مع ابن عمر البريد ولا يقصر الصل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نافع عن سالم بن عبد الله أن عبد الله بن عمر ركب إلى ذات النصب فقصر الصلاة في مسيرة ذلك قال مالك وبين ذات النصب والمدينة أربعة بر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سالم بن عبد الله بن عمر عن أبيه رضي الله عنهم أنه ركب إلى ريم فقصر الصلاة في مسيرة ذلك قال مالك وذلك نحو من أربعة بر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بد الرحمن بن حميد قال سأل عمر بن عبد العزيز جلساءه، ماذا سمعتم في مقام المهاجر بمكة قال السائب بن يزيد حدثني العلاء بن الحضرمي رضي الله عنه أن رسول الله صلى الله عليه وسلم قال يمكث المهاجر بعد قضاء نسكه ثلاث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سفيان عن الزهري عن سالم عن أبيه رضي الله عنهما قال كان النبي صلى الله عليه وسلم إذا عجل في السير جمع بين المغرب والعش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سفيان عن الزهري قال أخر عمر بن عبد العزيز الصلاة فقال له عروة أن رسول الله صلى الله عليه وسلم قال نزل جبريل فأمني فصليت معه ثم نزل فأمني فصليت معه ثم نزل فأمني فصليت معه ثم نزل فأمني فصليت معه حتى عد الصلوات الخمس فقال عمر بن عبد العزيز اتق الله يا عروة انظر ما تقول فقال له عروة أخبرنيه بشير بن أبي مسعود عن أبيه عن النبي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مرو بن أبي سلمة عن عبد العزيز بن محمد عن عبد الرحمن بن الحارث المخزومي عن حكيم بن حكيم عن نافع بن جبير عن ابن عباس رضي الله عنهما أن رسول الله صلى الله عليه وسلم قال أمني جبريل عند باب البيت مرتين فصلى الظهر عن كان الفيء مثل الشراك صلى العصر حين كان كل شيء بقدر ظله وصلى المغرب حين أفطر الصائم ثم صلى العشاء حين غاب الشفق ثم صلى الصبح حين حرم الطعام والشراب على الصائم ثم صلى المرة الأخرى الظهر حين كان كل شيء قدر ظله قدر العصر بالأمس ثم صلى العصر حين كان ظل كل شيء مثليه ثم صلى المغرب بقدر الوقت الأول لم يؤخرها ثم صلى العشاء الآخرة حين ذهب ثلث الليل ثم صلى الصبح حين أسفر ثم التفت فقال يا محمد هذا وقت الأنبياء من قبلك والوقت فيما بين هذين الوقتين قال الشافعي رضي الله عنه وبهذا نأخذ وهذه الموقيت في الحض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سعيد بن المسيب عن أبي هريرة رضي الله عنه أن رسول الله صلى الله عليه وسلم قال إذا اشتد الحر فابردوا بالصلاة فإن شدة الحر من فيح جهنم وقال اشتكت النار إلى ربها فقالت رب أكل بعضي بعضا فأذن لها بنفسين نفس في الشتاء ونفس في الصيف فأشد ما تجدون من الحر فمن حرها وأشد ما تجدون من البرد فمن زمهرير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ناد عن الأعرج عن أبي هريرة رضي الله عنه أن رسول الله صلى الله عليه وسلم قال إذا اشتد الحر فأبردوا بالصلاة فإن شدة الحر من فيح جهن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ليث بن سعد عن ابن شهاب عن سعيد بن المسيب وأبي سلمة بن عبد الرحمن عن أبي هريرة رضي الله عنه عن النبي صلى الله عليه وسلم مثله أخبرنا الشافعي أن مالكا أخبره عن زيد بن أسلم عن عطاء بن يسار وعن بسر بن سعيد وعن الأعرج يحدثونه عن أبي هريرة رضي الله عنه أن رسول الله صلى الله عليه وسلم قال من أدرك ركعة من الصبح قبل أن تطلع الشمس فقد أدرك الصبح ومن أدرك ركعة من العصر قبل أن تغرب الشمس فقد أدرك العصر</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2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شافعي قال وإنما أحببت تقديم العصر لأن محمد بن إسماعيل بن أبي فديك أخبرنا عن ابن أبي ذئب عن ابن شهاب عن أنس بن مالك قال كان رسول الله صلى الله عليه وسلم يصلي العصر والشمس بيضاء حية ثم يذهب الذاهب إلى العوالي فيأتيها والشمس مرتفع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فديك عن ابن أبي ذئب عن ابن شهاب عن أبي بكر بن عبد الرحمن بن الحارث بن هشام عن نوفل بن معاوية الديلي قال قال رسول الله صلى الله عليه وسلم من فاتته صلاة العصر فكأنما وتر أهله وما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محمد بن عمرو بن علقمة عن أبي نعيم عن جابر رضي الله عنه قال كنا نصلي المغرب مع النبي صلى الله عليه وسلم ثم نخرج نتناضل حتى ندخل بيوت بني سلمة ننظر إلى مواقع النبل من الأسفا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فديك عن ابن أبي ذئب عن صالح مولى التوأمة عن زيد بن خالد الجهني رضي الله عنه قال كنا نصلي مع رسول الله صلى الله عليه وسلم المغرب ثم ننصرف فنأتي السوق ولو رمي بنبل لرؤي مواقع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فديك عن ابن أبي ذئب عن سعيد بن أبي سعيد المقبري عن القعقاع بن حكيم قال دخلنا على جابر بن عبد الله وقال جابر كنا نصلي مع النبي صلى الله عليه وسلم ثم ننصرف فنأتي بني سلمة فنبصر مواقع النب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ابن أبي لبيد عن أبي سلمة بن عبد الرحمن عن ابن عمر رضي الله عنهما أن النبي صلى الله عليه وسلم قال لا تغلبنكم الأعراب على اسم صلاتكم هي العشاء إلا أنهم يعتمون بالإب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يحيى بن سعيد عن عمرة بنت عبد الرحمن عن عائشة رضي الله عنها قالت إن كان رسول الله صلى الله عليه وسلم ليصلي الصبح فينصرفن النساء متلفعات بمروطهن ما يعرفن من الغل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سالم عن أبيه أن رسول الله صلى الله عليه وسلم صلى المغرب والعشاء بالمزدلفة جميع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بير عن أبي الطفيل عامر بن واثلة أن معاذ بن جبل أخبره أنهم خرجوا مع رسول الله صلى الله عليه وسلم عام تبوك فكان رسول الله صلى الله عليه وسلم يجمع بين الظهر والعصر والمغرب والعشاء فأخر الصلاة يوما ثم خرج فصلى الظهر والعصر جميعا ثم دخل ثم خرج فصلى المغرب والعشاء جميع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ابن أبي نجيح عن إسماعيل بن عبد الرحمن عن ابن أبي ذؤيب الأسدي قال خرجنا مع عمر إلى الحمى فغربت الشمس فهبنا أن نقول له انزل فصل فلما ذهب بياض الأفق وفحمة العشاء نزل فصلى ثلاثا ثم سلم ثم صلى ركعتين ثم سلم ثم التفت إلينا فقال هكذا رأيت رسول الله صلى الله عليه وسلم فع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يحيى بن حسان عن حماد بن سلمة عن هشام بن عروة عن أبيه عن عائشة رضي الله عنها أن رسول الله صلى الله عليه وسلم أمر أبا بكر أن يصلي بالناس فوجد النبي صلى الله عليه وسلم خفة فجاء فقعد إلى جنب أبي بكر فأم رسول الله صلى الله عليه وسلم أبا بكر وهو قاعد وأم أبو بكر الناس وهو قائ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الثقفي سمعت يحيى بن سعيد يقول حدثني ابن أبي مليكة أن عبيد بن عمير الليثي حدثه أن رسول الله صلى الله عليه وسلم أمر أبا بكر أن يصلي بالناس الصبح وأن أبا بكر كبر فوجد النبي صلى الله عليه وسلم بعض الخفة فقام يفرج الصفوف قال وكان أبو بكر لا يلتفت إذا صلى فلما سمع أبو بكر الحس من ورائه عرف أنه لا يتقدم إلى ذلك المقعد إلا رسول الله صلى الله عليه وسلم فخنس وراءه إلى الصف فرده رسول الله صلى الله عليه وسلم مكانه فجلس رسول الله صلى الله عليه وسلم إلى جنبه وأبو بكر قائم يصلي حتى إذا فرغ أبو بكر قال أي رسول الله أراك أصبحت صالحا وهذا يوم بنت خارجة فرجع أبو بكر إلى أهله فمكث رسول الله صلى الله عليه وسلم مكانة وجلس إلى جنب الحجر يحذر الفتن قال إني والله لا يمسك الناس علي شيئا إلا أني لا أحل إلا ما أحل الله في كتابه ولا أحرم إلا ما حرم الله عز وجل في كتابه يا فاطمة بنت رسول الله يا صفية عمة رسول الله اعملا لما عند الله فإني لا أغني عنكما من الله شيئ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يونس عن الحسن عن أمه قالت رأيت أم سلمة زوج النبي صلى الله عليه وسلم تسجد على وسادة من أدم من رمد به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2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سالم عن أبيه أن رسول الله صلى الله عليه وسلم قال إن بلالا يؤذن بليل فكلوا واشربوا حتى ينادي ابن أم مكتوم وكان رجلا أعمى لا ينادي حتى يقال له أصبحت أصبح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سالم أن رسول الله صلى الله عليه وسلم قال إن بلالا ينادي بليل فكلوا واشربوا حتى ينادي ابن مكتوم وكان رجلا أعمى لا ينادي حتى يقال له أصبحت أصبح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ي عبد العزيز بن عبد الملك بن أبي محذورة أن عبد الله بن محيريز أخبره وكان يتيما في حجر أبي محذورة حين جهزه إلى الشام فقلت لأبي محذورة أي عم إني خارج إلى الشام وإني أخشى أن أسأل عن تأذينك فأخبرني أبا محذور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خرجت في نفر ولنا ببعض طريق حنين فقفل رسول الله صلى الله عليه وسلم من حنين فلقينا رسول الله صلى الله عليه وسلم في بعض الطريق فأذن مؤذن رسول الله صلى الله عليه وسلم بالصلاة عند رسول الله صلى الله عليه وسلم فسمعنا صوت المؤذن ونحن متنكبون فصرخنا نحكيه ونستهزىء به فسمع النبي صلى الله عليه وسلم فأرسل إلينا إلى أن وقفنا بين يديه فقال رسول الله صلى الله عليه وسلم ايكم الذي سمعت صوته قد ارتفع فأشار القوم كلهم إلي وصدقوا فأرسل كلهم وحبسني قال قم فأذن بالصلاة فقمت ولا شيء أكره إلي من النبي صلى الله عليه وسلم ولا مما يأمرني به فقمت بين يدي رسول الله صلى الله عليه وسلم فألقى علي رسول الله صلى الله عليه وسلم التأذين هو بنفسه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 الله أكبر الله أكبر الله أكبر الله أكبر أشهد أن لا إله إلا الله أشهد أن لا إله إلا الله أشهد أن محمدا رسول الله أشهد أن محمدا رسول الله ثم قال لي ارجع فامدد من صوتك ث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 أشهد أن لا إله إلا الله أشهد أن لا إله إلا الله أشهد أن محمدا رسول الله أشهد أن محمدا رسول الله حي على الصلاة حي على الصلاة حي على الفلاح حي على الفلاح الله أكبر الله أكبر لا إله إلا الله ثم دعاني حين قضيت التأذين فأعطاني صرة فيها شيء من فضة ثم وضع يده على ناصية أبي محذورة ثم أمرها على وجهه ئم مر بين ثدييه ثم على كبده ثم بلغت يده سرة أبي محذورة ثم قال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ارك الله فيك وبارك عليك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ارسول الله مرني بالتأذين بمكة فقال قد أمرتك به وذهب كل شيء كان لرسول الله صلى الله عليه وسلم من كراهية وعاد ذلك كله محبة لرسول الله صلى الله عليه وسلم فقدمت على عتاب بن أسيد رضي الله عنه عامل رسول الله صلى الله عليه وسلم فأذنت بالصلاة عن أمر رسول الله صلى الله عليه وسلم قال ابن جريج وأخبرني بذلك من أدركت من آل أبي محذورة على نحو ما أخبرني ابن محيريز قال الشافعي رضي الله عنه وأدركت إبراهيم بن عبد العزيز بن عبد الملك بن أبي محذورة يؤذن كما حكى ابن محيريز وسمعته يحدث عن أبيه عن ابن محيريز عن أبي محذورة عن النبي صلى الله عليه وسلم معنى ما حكى ابن جري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وغيره عن جعفر بن محمد عن أبيه عن جابر رضي الله عنه في حجة الإسلام قال فراح النبي صلى الله عليه وسلم إلى الموقف بعرفة فخطب الناس الخطبة الأولى ثم أذن بلال ثم أخذ النبي صلى الله عليه وسلم في الخطبة الثانية ففرغ من الخطبة وبلال من الأذان ثم أقام بلال فصلى الظهر ثم أقام بلال فصلى العص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حمد بن إسماعيل وعبد الله بن نافع عن ابن أبي ذئب عن ابن شهاب عن سالم عن أبيه قال أبو العباس يعني بن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فديك عن ابن أبي ذئب عن المقبري عن عبد الرحمن بن أبي سعيد الخدري عن أبي سعيد رضي الله عنه قال حبسنا يوم الخندق عن الصلاة حتى كان بعد المغرب يهوي من الليل حتى كفينا وذلك قول الله عز وجل  وكفى الله المؤمنين القتال وكان الله قويا عزيزا  فدعا رسول الله صلى الله عليه وسلم بلالا فأمره فأقام الظهر فصلاها فأحسن صلاتها كما كان يصليها في وقتها ثم أقام العصر فصلاها كذلك ثم أقام المغرب فصلاها كذلك ثم أقام العشاء فصلاها كذلك أيضا قال وذلك قبل أن ينزل في صلاة الخوف فرجالا أو ركبان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2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أخبرني عمارة بن غزية عن خبيب بن عبد الرحمن عن حفص بن عاص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 النبي صلى الله عليه وسلم رجلا يؤذن للمغرب فقال النبي صلى الله عليه وسلم مثل ما قال فانتهى النبي صلى الله عليه وسلم إلى رجل وقد قامت الصلاة فقال النبي صلى الله عليه وسلم فصلوا المغرب بإقامة ذلك العبد الأسو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عن يونس عن الحسن أن النبي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مؤذنون أمناء الناس على صلاتهم وذكر معها غير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سهيل بن أبي صالح عن أبيه عن أبي هريرة رضي الله عنه أن النبي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أئمة ضمناء والمؤذنون أمناء فأرشد الله الأئمة وغفر للمؤذن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رحمن بن عبد الله بن أبي صعصعة عن أبيه أن أبا سعيد الخدري قال له إني أراك تحب الغنم والبادية فإذا كنت في غنمك أو باديتك فأذنت بالصلاة فارفع صوتك فإنه لا يسمع صدى صوتك جن ولا أنس ولا شيء إلا شهد لك يوم القيامة قال أبو سعيد سمعته من رسول الله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قال كان رسول الله صلى الله عليه وسلم يأمر المؤذن إذا كانت ليلة باردة ذات ريح يقول ألا صلوا في الرحا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طاء بن يزيد عن أبي سعيد الخدري أن رسول الله صلى الله عليه وسلم قال إذا سمعتم النداء فقولوا مثل ما يقول المؤذ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مجمع بن يحيى أخبرني أبو أمامة بن سهل أنه سمع معاوية رضي الله عنه يقول سمعت رسول الله صلى الله عليه وسلم يقول إذا قال المؤذن أشهد أن لا إله إلا الله وإذا قال أشهد أن محمدا رسول الله قال وأنا أشهد ثم سك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طلحة بن يحيى عن عمه عيسى بن طلحة قال سمعت معاوية يحدث مثله عن النبي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بن عبد العزيز عن ابن جريج قال أخبرني عمرو بن يحيى المازني أن عيسى بن عمر أخبره عن عبد الله بن علقمة بن وقاص قال إني لعند معاوية إذ أذن مؤذنه فقال معاوية كما قال مؤذنه حتى إذا قال حي على الصلاة قال لا حول ولا قوة إلا بالله ولما قال حي على الفلاح قال لا حول ولا قوة إلا بالله ثم قال بعد ذلك ما قال المؤذن ثم قال سمعت رسول الله صلى الله عليه وسلم يقول ذ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سفيان الثوري عن عبد الله بن محمد بن عقيل عن محمد بن علي بن الحنفية عن أبيه رضي الله عنهما أن رسول الله صلى الله عليه وسلم قال مفتاح الصلاة الوضوء وتحريمها التكبير وتحليلها التسلي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علي بن يحيي بن خلاد عن أبيه عن جده رفاعة بن مالك أنه سمع رسول الله صلى الله عليه وسلم يقول إذا قام أحدكم إلى الصلاة فليتوضأ كما أمره الله ثم ليكبر فإن كان معه شيء من القرآن قرأ به وإن لم يكن معة شيء من القرآن فليحمد الله وليكبر ثم ليركع حتى يطمئن راكعا ثم ليقم حتى يطمئن قائما ثم يسجد حتى يطمئن ساجدا ثم ليرفع رأسه فليجلس حتى يطمئن جالسا فمن نقص من هذا فإنما ينقص من صلا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قال أخبرني محمد بن عجلان عن علي بن يحيى بن خلاد عن رفاعة بن رافع قال جاء رجل يصلي في المسجد قريبا من رسول الله صلى الله عليه وسلم ثم جاء فسلم على النبي صلى الله عليه وسلم فقال له النبي صلى الله عليه وسلم أعد صلاتك فإنك لم تصل فقام فصلى كنحو ما صلى فقال له النبي صلى الله عليه وسلم اعد صلاتك فإنك لم تصل فقال علمني يا رسول الله كيف أصلي قال إذا توجهت إلى القبلة فكبر ثم اقرأ بأم القرآن وما شاء الله أن تقرأ فإذا ركعت فاجعل راحتيك على ركبتيك ومكن ركوعك وامدد ظهرك وإذا رفعت فاقم صلبك وارفع رأسك حتى ترجع العظام إلى مفاصلها فإذا سجدت فمكن السجود فإذا رفعت فاجلس على فخذك اليسرى ثم اصنع ذلك في كل ركعة وسجدة حتى تطمئ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سالم عن أبيه قال رأيت رسول الله صلى الله عليه وسلم إذا افتتح الصلاة رفع يديه حتى يحاذي منكبيه وإذا أراد أن يركع وبعد ما يرفع ولا يرفع بين السجدتين</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2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وعبد المجيد وغيرهما عن ابن جريج عن موسى بن عقبة عن عبد الله بن الفضل عن الأعرج عن عبيد الله بن أبي رافع عن علي بن أبي طالب رضي الله عنه أن رسول الله صلى الله عليه وسلم قال بعضهم كان إذا ابتدأ وقال غيره منهم كان إذا افتتح الصلاة قال وجهت وجهي للذي فطر السموات والأرض حنيفا وما أنا من المشركين إن صلاتي ونسكي ومحياي ومماتي لله رب العالمين لا شريك له وبذلك أمرت قال أكثرهم وأنا أول المسلمين وشككت أن يكون قال أحدهم وأنا من المسلمين اللهم أنت الملك لا إله إلا أنت سبحانك وبحمدك أنت ربي وأنا عبدك ظلمت نفسي واعترفت بذنبي فاغفر لي ذنوبي جميعا لا يغفر الذنوب إلا أنت واهدني لأحسن الأخلاق لا يهدي لأحسنها إلا أنت واصرف عني سيئها لا يصرف عني سيئها إلا أنت لبيك وسعديك والخير بيدك والشر ليس إليك والمهدي من هديت أنا بك وإليك لا منجا منك إلا إليك تباركت وتعاليت استغفرك وأتوب إلي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ربيعة بن عثمان عن صالح بن أبي صالح أنه سمع أبا هريرة رضي الله عنه وهو يؤم الناس رافعا صوته ربنا إنا نعوذ بك من الشيطان الرجيم في المكتوبة وإذا فرغ من أم القرآ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محمود بن الربيع عن عبادة بن الصامت رضي الله عنه أن رسول الله صلى الله عليه وسلم قال لا صلاة لمن لم يقرأ فيها بفاتحة الكتا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علاء بن عبد الرحمن عن أبيه عن أبي هريرة رضي الله عنه أن رسول الله صلى الله عليه وسلم قال كل صلاة لم يقرأ فيها بأم الكتاب فهي خداج فهي خدا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يوب عن قتادة عن أنس رضي الله عنه قال كان النبي صلى الله عليه وسلم وأبو بكر وعمر وعثمان يفتتحون القراءة بالحمد لله رب العالم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عن ابن جريج قال أخبرني أبي عن سعيد بن جبير ولقد آتيناك سبعا من المثاني والقرآن العظيم قال هي أم القرآن قال أبي وقرأها علي سعيد بن جبير حتى ختمها ثم قال بسم الله الرحمن الرحيم الآية السابعة قال سعيد قرأها علي ابن عباس لما قرأتها عليك ثم قال بسم الله الرحمن الرحيم الآية السابعة قال ابن عباس فذخرها لكم فما أخرجها لأحد قبلك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صالح مولى التوأمة أن أبا هريرة رضي الله عنه كان يفتتح الصلاة ببسم الله الرحمن الرحي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عن ابن جريج أخبرني عبد الله بن عثمان بن خثيم أن أبا بكر بن حفص بن عمر أخبره أن أنس بن مالك رضي الله عنه قال صلى معاوية بالمدينة صلاة فجهر فيها بالقراءة فقرأ بسم الله الرحمن الرحيم لأم القرآن ولم يقرأ بها للسورة التي بعدها حتى قضى تلك القراءة ولم يكبر حين يهوي حتى قضى تلك الصلاة فلما سلم ناداه من سمع ذلك من المهاجرين من كل مكان يا معاوية أسرقت الصلاة أم نسيت فلما صلى بعد ذلك قرأ بسم الله الرحمن الرحيم للسورة التي بعد أم القرآن وكبر حين يهوي ساجد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عبد الله بن عثمان بن خثيم عن إسماعيل بن عبيد بن رفاعة عن أبيه أن معاوية قدم المدينة فصلى بهم ولم يقرأ بسم الله الرحمن الرحيم ولم يكبر إذا خفض وإذا رفع فناداه المهاجرون حين سلم والأنصار أي معاوية سرقت صلاتك أين بسم الله الرحمن الرحيم وأين التكبير إذا خفضت وإذا رفعت فصلى بهم صلاة أخرى فقال ذلك فيها الذي عابوا عل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يحيى بن سليم عن عبد الله بن عثمان بن خثيم عن إسماعيل بن عبيد بن رفاعة عن أبيه عن معاوية والمهاجرين والأنصار مثله أو مثل معناه لا يخالفه وأحسب هذا الإسناد أحفظ من الإسناد الأو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عبد المجيد عن ابن جريج عن نافع عن ابن عمر رضي الله عنهما أنه كان لا يدع بسم الله الرحمن الرحيم لأم القرآن والسورة التي بعد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سعيد بن المسيب وأبي سلمة أنهما أخبراه عن أبي هريرة رضي الله عنه أن رسول الله صلى الله عليه وسلم قال إذا أمن الإمام فأمنوا فإنه من وافق تأمينه تأمين الملائكة غفر له ما تقدم من ذنبه قال ابن شهاب وكان النبي صلى الله عليه وسلم يقول آمين</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2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أخبرني سمي عن أبي صالح عن أبي هريرة رضي الله عنه أن رسول الله صلى الله عليه وسلم قال إذا قال الإمام غير المغضوب عليهم ولا الضالين فقولوا آمين فإنه من وافق قوله قول الملائكة غفر له ما تقدم من ذنب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ناد عن الأعرج عن أبي هريرة أن رسول الله صلى الله عليه وسلم قال إذا قال أحدكم آمين وقالت الملائكة في السماء آمين فوافقت إحداهما الأخرى غفر له ما تقدم من ذنب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لي بن الحسين رضي الله عنه قال كان رسول الله صلى الله عليه وسلم يكبر كلما خفض ورفع فما زال تلك صلاته حتى لقي ال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أبي سلمة أن أبا هريرة رضي الله عنه كان يصلي بهم فيكبر كلما خفض ورفع فإذا انصرف قال والله إني لأشبهكم صلاة برسول الله صلى الله عليه وسلم من هنا أربعة أحاديث برواية الربيع عن البويطي عن الشافعي رضي الله عن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أصم قال أخبرنا الربيع أخبرنا البويطي أخبرنا الشافعي أخبرنا إبراهيم بن محمد أخبرني صفوان بن سليم عن عطاء بن يسار عن أبي هريرة رضي الله عنه قال كان رسول الله صلى الله عليه وسلم إذا ركع قال اللهم لك ركعت ولك أسلمت وبك آمنت أنت ربي خشع لك سمعي وبصري وعظامي وشعري وبشري وما استقلت به قدمي لله رب العالم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أصم أخبرنا الربيع أخبرنا البويطي أخبرنا الشافعي أخبرنا مسلم وعبد المجيد قال الربيع أحسبه عن ابن جريج عن موسى بن عقبة عن عبد الله بن الفضل عن الأعرج عن عبيد الله بن أبي رافع عن علي رضي الله عنه أن النبي صلى الله عليه وسلم كان إذا ركع قال اللهم لك ركعت وبك آمنت ولك أسلمت وأنت ربي خشع لك سمعي وبصري ومخي وعظمي وما استقلت به قدمي لله رب العالم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أصم أخبرنا الربيع أخبرنا البويطي أخبرنا الشافعي أخبرنا ابن عيينة وابن محمد عن سليمان بن سحيم عن إبراهيم بن عبد الله بن معبد عن أبيه عن ابن عباس عن النبي صلى الله عليه وسلم أنه قال ألا إني نهيت أن أقرأ راكعا أو ساجدا فأما الركوع فعظموا فيه الرب وأما السجود فاجتهدوا فيه قال أحدهما من الدعاء وقال الآخر فاجتهدوا فإنه قمن أن يستجاب لك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أصم أخبرنا الربيع أخبرنا البويطي أخبرنا الشافعي أخبرنا ابن أبي فديك عن ابن أبي ذئب عن إسحاق بن يزيد الهذلي عن عون بن عبد الله بن عتبة بن مسعود رضي الله تعالى عنة أن رسول الله صلى الله عليه وسلم قال إذا ركع أحدكم فقال سبحان ربي العظيم ثلاث مرات فقد تم ركوعه وذلك أدناه وإذا سجد فقال سبحان ربي الأعلى ثلاث مرات فقد تم سجوده وذلك أدناة إلى هنا سمع الربيع من البويطي عدنا إلى الإسناد الأو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ربيع انبأنا الشافعي أخبرنا مسلم بن خالد وعبد المجيد عن ابن جريج عن موسى بن عقبة عن عبد الله بن الفضل عن عبد الرحمن الأعرج عن عبيد الله بن أبي رافع عن علي رضي الله عنه أن النبي صلى الله عليه وسلم كان إذا رفع رأسة من الركوع في الصلاة المكتوبة قال اللهم ربنا لك الحمد ملء السموات وملء الأرض وملء ما شئت من شيء بع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محمد بن عجلان عن علي بن يحيى عن رفاعة بن رافع رضي الله عنه أن النبي صلى الله عليه وسلم قال لرجل فإذا ركعت فاجعل راحتيك على ركبتيك ومكن لركوعك فإذا رفعت فأقم صلبك وارفع رأسك حتى ترجع العظام إلى مفاصل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طاوس عن أبيه عن ابن عباس رضي الله عنهما قال أمر النبي صلى الله عليه وسلم أن يسجد منه على سبعة يديه وركبتيه وأطراف أصابعه وجبهته ونهى أن يكفت منه الشعر والثياب وزاد ابن طاوس فوضع يده على جبهته ثم أمرها على أنفه حتى بلغ طرف أنفه وكان أبي يعد هذا واحد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حدثني عمرو بن دينار سمع طاوسا يحدث عن ابن عباس رضي الله عنهما أن النبي صلى الله عليه وسلم أمر أن يسجد منه على سبع ونهى أن يكف شعره وثياب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أخبرني يزيد بن الهاد عن محمد بن إبراهيم بن الحرث التيمي عن عامر بن سعد عن العباس بن عبد المطلب رضي الله عنه أنه سمع النبي صلى الله عليه وسلم يقول إذا سجد العبد سجد معه سبعة آراب وجهه وكفاه وركبتاه وقدما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2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داود بن قيس الفراء عن عبيد الله بن عبيد الله بن أقرم الخزاعي عن أبيه قال رأيت رسول الله صلى الله عليه وسلم بالقاع من نمرة أو النمرة  شك الربيع  ساجدا فرأيت بياض إبط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ا صفوان بن سليم عن عطاء بن يسار عن أبي هريرة رضي الله عنه قال كان رسول الله صلى الله عليه وسلم إذا سجد قال اللهم لك سجدت ولك أسلمت وبك آمنت وأنت ربي سجد وجهي للذي خلقه وشق سمعه وبصره تبارك الله أحسن الخالق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سليمان بن سحيم عن إبراهيم بن عبد الله بن معبد عن أبيه عن ابن عباس رضي الله عنهما أن رسول الله صلى الله عليه وسلم قال إني نهيت أن أقرأ راكعا وساجدا فأما الركوع فعظموا فيه الرب وأما السجود فاجتهدوا فيه من الدعاء فقمن أن يستجاب لك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أبي نجيح عن مجاهد قال أقرب ما يكون العبد من ربه إذا كان ساجدا ألم تر إلى قوله واسجد واقتر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بن عمرو بن حلحلة أنه سمع عباس بن سهل يخبر عن أبي حميد الساعدي رضي الله عنه قال كان رسول الله صلى الله عليه وسلم إذا جلس في السجدتين ثنى رجله اليسرى فجلس عليها ونصب قدمه اليمنى فإذا جلس في الأربع أماط رجليه عن وركه وأفضى بمقلاته الأرض ونصب وركه اليمن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مسلم بن أبي مريم عن علي بن عبد الرحمن المعافري قال رآني ابن عمر وأنا أعبث بالحصى فلما انصرف نهاني وقال اصنع كما كان رسول الله صلى الله عليه وسلم يصنع فقلت وكيف كان رسول الله صلى الله عليه وسلم يصنع قال كان إذا جلس في الصلاة وضع كفه اليمنى على فخذه اليمنى وقبض أصابعه كلها وأشار بإصبعه التي تلي الإبهام ووضع كفه اليسرى على فخذه اليسر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الثقفي عن أيوب عن أبي قلابة قال جاءنا مالك بن الحويرث فصلى في مسجدنا قال والله إني لأصلي وما أريد الصلاة ولكن أريد أن أريكم كيف رأيت رسول الله صلى الله عليه وسلم يصلي فذكر أنه يقوم من الركعة الأولى وإذا أراد أن ينهض قلت كيف قال مثل صلاتي هذ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عن خالد الخزاعي عن أبي قلابة بمثله غير أنه قال وكان مالك إذا رفع رأسه من السجدة الأخيرة في الركعة الأولى فاستوى قاعدا أقام واعتمد على الأرض</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يحيى بن حسان عن الليث بن سعد عن أبي الزبير المكي عن سعيد بن جبير وطاوس عن ابن عباس رضي الله عنهما قال كان النبي صلى الله عليه وسلم يعلمنا التشهد كما يعلمنا السورة من القرآن فكان يقول التحيات المباركات الصلوات الطيبات لله سلام عليك أيها النبي ورحمة الله وبركاته سلام علينا وعلى عباد الله الصالحين أشهد أن لا إله إلا الله وأشهد أن محمدا رسول ال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أخبرنا صفوان بن سليم عن أبي سلمة بن عبد الرحمن عن أبي هريرة رضي الله عنه أنه قال يا رسول الله كيف نصلي عليك يعني في الصلاة فقال تقولون اللهم صل على محمد وآل محمد كما صليت على إبراهيم وبارك على محمد وآل محمد كما باركت على إبراهيم تسلمون عل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سعد بن إسحاق عن عبد الرحمن بن أبي ليلى عن كعب بن عجرة رضي الله عنه عن النبي صلى الله عليه وسلم أنه كان يقول في الصلاة اللهم صل على محمد وعلى آل محمد كما صليت على إبراهيم وآل إبراهيم وبارك على محمد وآل محمد كما باركت على إبراهيم وآل إبراهيم إنك حميد مجي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الأعرج عن عبد الله بن بحينة رضي الله عنه قال صلى لنا رسول الله صلى الله عليه وسلم ركعتين ثم قام فلم يجلس فقام الناس معه فلما قضى صلاته ونظرنا تسليمه كبر فسجد سجدتين وهو جالس قبل التسليم ثم 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الأعرج عن ابن بحينة أن رسول الله صلى الله عليه وسلم قام من الثنتين من الظهر لم يجلس فيهما فلما قضى صلاته سجد سجدتين ثم سلم بعد ذ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سعد بن إبراهيم عن أبيه عن أبي عبيدة بن عبد الله بن مسعود عن أبيه رضي الله عنهما قال كان رسول الله صلى الله عليه وسلم في الركعتين كأنه على الرضف قلت حتى يقوم قال ذلك يريد</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2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أخبرني إسماعيل بن محمد بن سعد بن أبي وقاص عن عامر بن سعد عن أبيه عن النبي صلى الله عليه وسلم أنه كان يسلم في الصلاة إذا فرغ منها عن يمينه وعن يسار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ي غير واحد من أهل العلم عن إسماعيل عن عامر بن سعد عن أبيه عن النبي صلى الله عليه وسلم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يعني ابن محمد عن إسحاق بن عبد الله عن عبد الوهاب بن بخت عن واثلة بن الأسقع رضي الله عنه أن النبي صلى الله عليه وسلم كان يسلم عن يمينه وعن يساره حتى يرى خدا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أبو علي أنه سمع عباس بن سهل بن سعد يخبر عن أبيه أن النبي صلى الله عليه وسلم يسلم إذا فرغ من صلاته عن يمينه وعن يسار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وعبد المجيد عن ابن جريج عن عمرو بن يحيى المازني عن محمد بن يحيى بن حبان عن عمه واسع بن حبان عن ابن عمر رضي الله عنهما عن النبي صلى الله عليه وسلم أنه كان يسلم عن يمينه وعن يسار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دراوردي عن عمرو بن يحيى عن محمد بن يحيى عن عمه واسع بن حبان قال مرة عن ابن عمر ومرة عن عبد الله بن زيد أن النبي صلى الله عليه وسلم كان يسلم عن يمينه وعن يسار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مسعر عن بن القبطية عن جابر بن سمرة قال كنا مع رسول الله صلى الله عليه وسلم فإذا سلم قال أحدنا بيده عن يمينه وعن شماله السلام عليكم السلام عليكم وأشار بيده عن يمينه وعن شماله فقال النبي صلى الله عليه وسلم ما بالكم تومؤن بأيديكم كأنها أذناب خيل شمس أو لا يكفي أحدكم أو إنما يكفي أحدكم أن يضع يده على فخذه ثم يسلم عن يمينه وعن شماله السلام عليكم ورحمة ال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سعد عن ابن شهاب قال أخبرتني هند بنت الحرث بن عبد الله بن أبي ربيعة عن أم سلمة زوج النبي صلى الله عليه وسلم قالت كان رسول الله صلى الله عليه وسلم إذا سلم من صلاته قام النساء حين يقضي تسليمه ومكث النبي صلى الله عليه وسلم في مكانه يسيرا قال ابن شهاب فنرى مكثه ذلك والله أعلم لكي ينفذ النساء قبل أن يدركهن من انصرف من القو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مرو عن أبي معبد عن ابن عباس رضي الله عنهما قال كنت أعرف انقضاء صلاة رسول الله صلى الله عليه وسلم بالتكبير قال عمرو بن دينار ثم ذكرته لأبي معبد بعد فقال لم أحدثكه قال عمر وقد حدثتنيه قال وكان من أصدق موالي ابن عباس قال الشافعي رضي الله عنه كان نسيه بعدما حدثه إيا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موسى بن عقبة عن أبي الزبير أنه سمع عبد الله بن الزبير رضي الله عنه يقول كان رسول الله صلى الله عليه وسلم إذا سلم من صلاته يقول بصوته الأعلى لا إله إلا الله وحده لا شريك له له الملك وله الحمد وهو على كل شيء قدير لا حول ولا قوة إلا بالله ولا نعبد إلا إياه له النعمة وله الفضل وله الثناء الحسن لا إله إلا الله مخلصين له الدين ولو كره الكافرو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بد الملك بن عمير عن أبي الأوبر الحارثي سمعت أبا هريرة يقول كان رسول الله صلى الله عليه وسلم ينحرف من الصلاة عن يمينه وعن شما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سليمان بن مهران عن عمارة عن الأسود عن عبد الله قال لا يجعلن أحدكم للشيطان من صلاته جزءا يرى أن حتما عليه أن ينفتل إلا عن يمينه فلقد رأيت رسول الله صلى الله عليه وسلم أكثر ما كان ينصرف عن يسار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أمالي في الصلاة</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الذي يقول الربيع حدثنا الشافعي رضي الله عن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أصم أخبرنا الربيع حدثنا الشافعي أخبرنا سفيان بن عيينة عن الأسود بن قيس عن أبيه قال أبصر عمر بن الخطاب رضي الله عنه رجلا عليه هيئة السفر فسمعه يقول لولا أن اليوم يوم الجمعة لخرجت فقال عمر اخرج فإن الجمعة لا تحبس عن سف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ابن أبي نجيح عن إسماعيل بن عبد الرحمن بن أبي ذئب قال دعى عبد الله بن عمر لسعيد بن زيد وهو يموت وابن عمر يستجمر للجمعة فأتاه وترك الجمعة وأخبرت عن عبد الله بن عمر عن نافع عن ابن عمر مثله أو مثل معنا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3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وعبد المجيد بن عبد العزيز عن ابن جريج عن موسى بن عقبة عن عبد الله بن الفضل عن عبد الرحمن الأعرج عن عبيد الله بن أبي رافع عن علي بن أبي طالب رضي الله عنه أن رسول الله صلى الله عليه وسلم قال أحدهما كان إذا ابتدأ الصلاة وقال الآخر كان إذا افتتح الصلاة قال وجهت وجهي للذي فطر السموات والأرض حنيفا وما أنا من المشركين إن صلاتي ونسكي ومحياي ومماتي لله رب العالمين لا شريك له وبذلك أمرت قال أحدهما وأنا أول المسلمين وقال الآخر وأنا من المسلمين قال الشافعي رضي الله عنه ثم يقرأ القرآن بالتعوذ ثم بسم الله الرحمن الرحيم فإذا أتى عليها قال آمين ويقول من خلفه إن كان إماما يرفع صوته حتى يسمع من خلفه إذا كان يجهر بالقراء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يحيى عن جعفر بن محمد عن أبيه قال جاءت الحطابة إلى رسول الله صلى الله عليه وسلم فقالوا يا رسول الله إنا لا نزال سفرا كيف نصنع بالصلاة فقال رسول الله صلى الله عليه وسلم ثلاث تسبيحات ركوعا وثلاث تسبيحات سجود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حمد بن إسماعيل عن ابن أبي ذئب عن إسحاق بن يزيد الهذلي عن عون بن عبد الله بن عتبة بن مسعود رضي الله عنه أن رسول الله صلى الله عليه وسلم قال إذا ركع أحدكم فقال سبحان ربي العظيم ثلاث مرات فقد تم ركوعه وذلك أدناه وإذا سجد فقال سبحان ربي الأعلى ثلاث مرات فقد تم سجوده وذلك أدنا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ابن شهاب عن سعيد بن المسيب عن أبي هريرة رضي الله عنه أن رسول الله صلى الله عليه وسلم قال إذا كان يوم الجمعة جلس على أبواب المسجد وذكر الحدي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مرو بن دينار عن عطاء بن أبي رباح قال قلت لابن عباس أقصر إلى عرفة قال لا ولكن إلى جدة وعسفان والطائف وإن قدمت على أهل أو ماشية فأتم قال وهذا قول ابن عمر وبه نأخذ</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ابن أبي عمار عن عبد الله بن باباه وعن يعلى بن أمية قال قلت لعمر بن الخطاب ذكر الله عز وجل القصر في الخوف فأنى القصر في غير الخوف فقال عمر بن الخطاب رضي الله عنه عجبت مما عجبت منه فسألت رسول الله صلى الله عليه وسلم فقال صدقة تصدق الله بها عليكم فاقبلوا صدق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بن عبد المجيد عن أيوب بن أبي تميمة عن محمد بن سيرين عن ابن عباس رضي الله عنهما قال سافر رسول الله صلى الله عليه وسلم بين مكة والمدينة آمنا لا يخاف إلا الله فصلى ركعتين قال الأصم أظنه سقط من كتابي ابن عبا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عن أيوب السختياني عن محمد بن سيرين عن ابن عباس رضي الله عنهما قال سافر رسول الله صلى الله عليه وسلم بين مكة والمدينة آمنا لا يخاف إلا الله يصلي ركعت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ي ابن أبي يحيى عن حسين بن عبد الله بن عبيد الله بن عباس عن كريب عن ابن عباس رضي الله تعالى عنهما أنه قال ألا أخبركم عن صلاة رسول الله صلى الله عليه وسلم في السفر كان إذا زالت الشمس وهو في منزله جمع بين الظهر والعصر في الزوال وإذا سافر قبل أن تزول الشمس أخر الظهر حتى يجمع بينها وبين العصر في وقت العصر قال وأحسبه قال في المغرب والعشاء مثل ذ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وعبد المجيد بن عبد العزيز بن أبي رواد عن ابن جريج قال سمعت عطاء يقول سمعت ابن عباس وابن الزبير لا يختلفان في التشه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حازم بن دينار عن سهل بن سعد الساعدي أن رسول الله صلى الله عليه وسلم ذهب إلى بني عمرو بن عوف ليصلح بينهم حانت صلاة العصر فأتى المؤذن أبا بكر فتقدم أبو بكر وجاء رسول الله صلى الله عليه وسلم فأكثر الناس التصفيق وكان أبو بكر لا يلتفت في صلاته فلما أكثر الناس التصفيق التفت فرأى رسول الله صلى الله عليه وسلم فأشار إليه رسول الله صلى الله عليه وسلم أن كما أنت فرفع أبو بكر يديه فحمد الله على ما أمره به رسول الله صلى الله عليه وسلم ثم استأخر وتقم رسول الله صلى الله عليه وسلم فلما قضى صلاته قال ما لي رأيتكم أكثرتم التصفيق من نابه شيء في صلاته فليسبح فإنه إذا سبح التفت إليه فإنما التصفيق للنس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أبي سلمة عن أبي هريرة رضي الله عنه أن رسول الله صلى الله عليه وسلم قال التسبيح للرجال والتصفيق للنساء</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3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سفيان بن عيينة عن زيد بن أسلم عن عبد الله بن عمر رضي الله عنهما قال دخل رسول الله صلى الله عليه وسلم مسجد بني عمرو بن عوف فكان يصلي ودخل عليه رجال من الأنصار يسلمون عليه فسألت صهيبا كيف كان رسول الله صلى الله عليه وسلم يرد عليهم قال كان يشير إلي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ثمان بن أبي سليمان عن عامر بن عبد الله بن الزبير عن عمرو بن سليم الزرقي عن أبي قتادة الأنصاري رضي الله عنه أن رسول الله صلى الله عليه وسلم كان يصلي بالناس وهو حامل أمامة بنت زينب فإذا سجد وضعها وإذا قام رفع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شهاب عن سالم بن عبد الله عن أبيه قال ما سمعت عمر يقرأها قط إلا قال فامضوا إلى ذكر ال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يحيى عن صالح مولى التوأمة قال رأيت أبا هريرة يصلي فوق ظهر المسجد وحده بصلاة الإما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محمد بن عمارة بن عمرو بن حزم عن محمد بن إبراهيم بن الحارث التيمي عن أم ولد لإبراهيم بن عبد الرحمن بن عوف عن أم سلمة أن امرأة سألت أم سلمة فقالت إني امرأة أطيل ذيلي وأمشي في المكان القذر فقالت أم سلمة قال رسول الله صلى الله عليه وسلم يطهره ما بعد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عامر بن عبد الله بن الزبير عن عمرو بن سليم الزرقي عن أبي قتادة الأنصاري رضي الله عنه أن النبي صلى الله عليه وسلم كان يصلي وهو حامل أمامة بنت أبي العاص وهي بنت بنت رسول الله صلى الله عليه وسلم فإذا سجد وضعها وإذا قام رفع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أخبرنا سفيان بن عيينة عن عمرو بن دينار عن جابر بن عبد الله أن معاذا أم قومة في العتمة فافتتح سورة البقرة فتنحى رجل من خلفه فصلى فذكر ذلك للنبي صلى الله عليه وسلم فقال النبي صلى الله عليه وسلم لمعاذ أفتان أن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قرأ بسورة كذا وسورة كذ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حدثنا أبو الزبير عن جابر عن النبي صلى الله عليه وسلم مثله وقال في حديث آخر قال سفيان فذكرت ذلك لعمرو فقال هو نحو هذ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أبي الزناد عن الأعرج عن أبي هريرة رضي الله عنه أن رسول الله صلى الله عليه وسلم قال إذا كان أحدكم يصلي للناس فليخفف فإن فيهم السقيم والضعيف وإذا كان يصلي لنفسه فليطل ما ش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عطاء قال كنت أسمع الأئمة وذكر ابن الزبير ومن بعده يقولون آمين ويقول من خلفهم آمين حتى أن للمسجد للج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بن عبد المجيد الثقفي عن أيوب بن أبي تميمة السختياني عن نافع مولى ابن عمر قال كان ابن عمر يقرأ في السفر أحسبه قال في العتمة إذا زلزلت الأرض فقرأ بأم القرآن فلما أتى عليها قال بسم الله الرحمن الرحيم بسم الله الرحمن الرحيم بسم الله الرحمن الرحيم قال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زلزلت الأرض فقرأ بأم القرآن فلما أتى عليها قال بسم الله الرحمن الرحيم بسم الله الرحمن الرحيم بسم الله الرحمن الرحيم قال فقلت إذا زلزلت فقال إذا زلزلت</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إمام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أصم أخبرنا الربيع أخبرنا الشافعي أخبرنا مالك عن أبي الزناد عن الأعرج عن أبي هريرة رضي الله أن رسول الله صلى الله عليه وسلم قال والذي نفسي بيده لقد هممت أن آمر بحطب فيحتطب ثم آمر بالصلاة فيؤذن بها ثم آمر رجلا فيؤم الناس ثم أخالف إلى رجال فأحرق عليهم بيوتهم والذي نفسي بيده لو يعلم أحدكم أنه يجد عظما سمينا أو مرماتين حسنتين لشهد العش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رحمن بن حرملة أن رسول الله صلى الله عليه وسلم قال بيننا وبين المنافقين شهود العشاء والصبح لا يستطيعونهما أو نحو هذ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رسول الله صلى الله عليه وسلم قال صلاة الجماعة تفضل على صلاة الفذ بسبع وعشرين درج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ناد عن الأعرج عن أبي هريرة رضي الله عنه أن النبي صلى الله عليه وسلم قال صلاة الجماعة أفضل من صلاة أحدكم وحده بخمسة عشرين جزء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ه أذن في ليلة ذات برد وريح فقال ألا صلوا في الرحال ثم قال إن رسول الله صلى الله عليه وسلم كان يأمر المؤذن إذا كانت ليلة باردة ذات مطر يقول ألا صلوا في الرحال</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3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أيوب عن نافع عن ابن عمر رضي الله عنهما أن رسول الله صلى الله عليه وسلم كان يأمر مناديه في الليلة المطيرة والليلة الباردة ذات ريح ألا صلوا في رحالك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عن أبيه عن عبد الله بن الأرقم أنه كان يؤم أصحابه يوما فذهب لحاجته ثم رجع فقال سمعت رسول الله صلى الله عليه وسلم يقول إذا وجد أحدكم الغائط فليبدأ به قبل الصل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هشام بن عروة عن أبيه عن عبد الله بن الأرقم أنة خرج إلى مكة فصحبه قوم فكان يؤمهم فأقام الصلاة وقدم رجلا وقال رسول الله صلى الله عليه وسلم إذا أقيمت الصلاة ووجد أحدكم الغائط فليبدأ بالغائط</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محمود بن الربيع أن عتبان بن مالك كان يؤم قومه وهو أعمى وأنه قال لرسول الله صلى الله عليه وسلم إنها تكون الظلمة والمطر والسيل وأنا رجل ضرير البصر فصل يا رسول الله في بيتي مكانا أتخذه مصلى فجاءه رسول الله صلى الله عليه وسلم فقال أين تحب أن تصلي فأشار إلى مكان من البيت فصلى فيه رسول الله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سعد عن ابن شهاب عن محمود بن الربيع أن عتبان بن مالك كان يؤم قومه وهو أعم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مار الدهني عن امرأة من قومه يقال لها حجيرة عن أم سلمة رضي الله عنها أنها أمتهن فقامت وسط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بن عبد العزيز بن جري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ي عبد الله بن عبيد الله بن أبي مليكة أنهم كانوا يأتون عائشة أم المؤمنين بأعلى الوادي هو وعبيد بن عمير والمسور بن مخرمة وناس كثير فيؤمهم أبو عمرو مولى عائشة رضي الله عنها وأبو عمرو غلامها حينئذ لم يعتق قال وكان أمام بني محمد بن أبي بكر وعرو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عن ابن جريج قال أخبرني عطاء قال سمعت عبيد بن عمير يقول اجتمعت جماعة فيما حول مكة قال حسبت أنه قال في أعلى الوادي ههنا وفي الحج قال فحانت الصلاة فتقدم رجل من آل أبي السائب أعجمي اللسان قال فأخره المسور بن مخرمة وقدم غيره فبلغ عمر بن الخطاب فلم يعرفه بشيء حتى جاء المدينة فلما جاء المدينة عرفة بذلك فقال المسور انظرني يا أمير المؤمنين أن الرجل كان أعجمي اللسان وكان في الحج فخشيت أن يسمع بعض الحاج قراءته فيأخذ بعجمته فقال هنالك ذهبت بها فقال بنعم فقال قد أصب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حازم بن دينار عن سهل بن سعد الساعدي رضي الله عنه أن رسول الله صلى الله عليه وسلم ذهب إلى بني عمرو بن عوف ليصلح بينهم وحانت الصلاة فجاء المؤذن إلى أبي بكر رضي الله عنه فقال أتصلي للناس فأقي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نعم فصلى أبو بكر فجاء رسول الله صلى الله عليه وسلم والناس في الصلاة فتخلص حتى وقف في الصف فصفق الناس قال وكان أبو بكر لا يلتفت في صلاته فلما أكثر الناس التصفيق التفت فرأى رسول الله صلى الله عليه وسلم فأشار إليه رسول الله صلى الله عليه وسلم أن امكث مكانك فرفع أبو بكر يديه فحمد الله على ما أمره به رسول الله صلى الله عليه وسلم من ذلك ثم استأخر أبو بكر وتقدم رسول الله صلى الله عليه وسلم فصلى بالناس فلما انصرف قال يا أبا بكر ما منعك أن تثبت إذ أمرتك فقال أبو بكر ما كان لابن أبي قحافة أن يصلي بين يدي رسول الله صلى الله عليه وسلم ثم قال رسول الله صلى الله عليه وسلم ما لي أراكم أكثرتم التصفيق فمن نابه شيء في صلاته فليسبح فإنه إذا سبح التفت إليه وإنما التصفيق للنساء قال أبو العبس يعني الأصم أخرجت هذا الحديث في هذا الموضع وهو معاد إلا أنه مختلف الألفاظ وفيه زيادة ونقص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قا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عن بن عبد الرحمن بن عبد الله بن مسعود عن القاسم بن عبد الرحمن عن ابن مسعود قال من السنة لا يؤمهم إلا صاحب البي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الثقفي عن أيوب عن أبي قلابة قال حدثنا أبو سليمان مالك بن الحويرث رضي الله عنه قال قال لنا رسول الله صلى الله عليه وسلم صلوا كما رأيتموني أصلي فقال حضرت الصلاة فليؤذن لكم أحدكم وليؤمكم أكبرك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3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عن ابن جريج قال أخبرني نافع قال أقيمت الصلاة في مسجد بطائفة من المدينة ولابن عمر قريبا من ذلك المسجد أرض يعملها وإمام ذلك المسجد مولى له ومسكن ذلك المولى وأصحابه ثمة قال فلما سمعهم عبد الله جاء ليشهد معهم الصلاة فقال له المولى صاحب المسجد تقدم فصل فقال عبد الله أنت أحق أن تصلي في مسجدك مني فصلى المول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نافع أن ابن عمر اعتزل بمنى في قتال ابن الزبير والحجاج بمنى فصلى مع الحجا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حاتم بن إسماعيل عن جعفر بن محمد عن أبيه أن الحسن والحسين كانا يصليان خلف مروان قال فقال ما كانا يصليان إذا رجعا إلى منازلهما فقال لا والله ما كانا يزيدان على صلاة الأئم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معمر عن الزهري عن سالم عن أبيه أن رسول الله صلى الله عليه وسلم بمنى ركعتين وأبو بكر وعم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زيد بن أسلم عن أبيه عن عمر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حدثنا الأعمش عن أبي صالح عن أبي هريرة يبلغ به النبي صلى الله عليه وسلم قال الإمام ضامن والمؤذن مؤتمن اللهم فارشد الأئمة واغفر للمؤذن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انه سمع عمرو بن دينار يقول سمعت جابر بن عبد الله يقول كان معاذ بن جبل يصلي مع النبي صلى الله عليه وسلم العشاء أو العتمة ثم يرجع فيصليها بقومه في بني سلمة قال فأخر النبي صلى الله عليه وسلم العشاء ذات ليلة فصلى معاذ معه ثم رجع فأم قومه فقرأ بسورة البقرة فتنحى رجل من خلفه فصلى وحده فقالوا له أنافقت قال لا ولكني آتي رسول الله صلى الله عليه وسلم فأتاه فقال يا رسول الله إنك أخرت العشاء وإن معاذا صلى معك ثم رجع فأمنا فافتتح بسورة البقرة فلما رأيت ذلك تأخرت فصليت وإنما نحن أصحاب نواضح نعمل بأيدينا فأقبل النبي صلى الله عليه وسلم على معاذ فقال أفتان أنت يا معاذ</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تان أنت يا معاذ</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قرأ بسورة كذا وسورة كذ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حدثنا أبو الزبير عن جابر مثله وزاد أن النبي صلى الله عليه وسلم قال له اقرأ بسبح اسم ربك الأعلى والليل إذا يغشى والسماء والطارق ونحوها قال سفيان فقلت لعمرو إن أبا الزبير قال له اقرأ بسبح اسم ربك الأعلى والليل إذا يغشى والسماء والطارق قال عمرو هو هذا أو هو نحو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عن ابن جريج قال الربيع قيل لي هو عن ابن جريج ولم يكن عندي ابن جريج عن عمرو بن دينار عن جابر قال كان معاذ يصلي مع النبي صلى الله عليه وسلم العشاء ثم ينطلق إلى قومه فيصليها هي له تطوع وهي لهم مكتوبة العش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ي الثقة بن علية أو غيره عن يونس عن الحسن عن جابر أن النبي صلى الله عليه وسلم كان يصلي بالناس صلاة الظهر في الخوف ببطن نخل فصلى بطائفة ركعتين ثم سلم ثم جاءت طائفة أخرى فصلى بهم ركعتين ثم 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ابن عجلان عن عبيد الله بن مقسم عن جابر بن عبيد الله الأنصاري أن معاذ بن جبل كان يصلي مع النبي صلى الله عليه وسلم العشاء ثم يرجع إلى قومه فيصلي بهم العشاء وهي له نافل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إسماعيل بن أبي حكيم عن عطاء بن يسار أن رسول الله صلى الله عليه وسلم كبر في صلاة من الصلوات ثم أشار بيده امكثوا ثم رجع وعلى جلده أثر الم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أسامة بن زيد عن عبد الله بن يزيد عن محمد بن عبد الرحمن بن ثوبان عن أبي هريرة رضي الله عنه عن النبي صلى الله عليه وسلم بمثل معنا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عبد المجيد بن سهيل بن عبد الرحمن بن عوف عن صالح بن إبراهيم قال رأيت أنس بن مالك صلى الجمعة في بيوت حميد بن عبد الرحمن بن عوف فصلى بصلاة الإمام في المسجد وبين بيوت حميد والمسجد الطري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إسحاق بن عبد الله بن أبي طلحة عن أنس بن مالك رضي الله عنه أن جدته مليكة دعت رسول الله صلى الله عليه وسلم لطعام صنعته له فأكل منه ثم قال قوموا فلأصلي لكم قال أنس فقمت إلى حصير لنا قد اسود من طول ما لبس فنضحته بماء فقام عليه رسول الله صلى الله عليه وسلم وصففت أنا واليتيم خلفه والعجوز من ورائن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3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أنس بن مالك أن رسول الله صلى الله عليه وسلم ركب فرسا فصرع عنه فجحش شقه الأيمن فصلى صلاة من الصلوات وهو قاعد فصلينا معه قعودا فلما انصرف قال إنما جعل الإمام ليؤم به فإذا صلى قائما فصلوا قياما وإذا ركع فاركعوا أو إذا رفع فارفعوا وإذا قال سمع الله لمن حمده فقولوا ربنا ولك الحمد وإذا صلى جالسا فصلوا جلوسا أجمعون هو منسوخ</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يحيى بن حسان عن حماد بن سلمة عن هشام بن عروة عن أبيه عن عائشة رضي الله عنها يعني ب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إسحاق بن عبد بن عبد الله بن أبي طلحة عن أنس رضي الله عنه قال صليت أنا ويتيم لنا خلف النبي صلى الله عليه وسلم في بيتنا وأم سليم خلفن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حازم قال سألوا سهل بن سعد من أي شيء منبر النبي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ما بقي من الناس أحد أعلم به مني من أثل الغابة عمله له فلان مولى فلانة ولقد رأيت رسول الله صلى الله عليه وسلم حين صعد عليه استقل القبلة فكبر ثم قرأ ثم رجع ثم نزل القهقرى فسجد ثم صعد فقرأ ثم رجع ثم نزل القهقرى ثم سج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مخرمة بن سليمان عن كريب مولى ابن عباس عن ابن عباس رضي الله عنهما أنه أخبره أنه بات عند ميمونة زوج النبي صلى الله عليه وسلم أم المؤمنين وهي خالته قال فاضطجعت في عرض الوسادة واضطجع رسول الله صلى الله عليه وسلم وأهله في طولها فنام رسول الله صلى الله عليه وسلم حتى إذا انتصف الليل أو قبلة بقليل أو بعده بقليل استيقظ رسول الله صلى الله عليه وسلم فجلس يمسح وجهه بيده ثم قرأ العشر الآيات الخواتم من سورة آل عمران ثم قام إلى شن معلقة فتوضأ فأحسن وضوءه ثم قام يصلي فقال ابن عباس فقمت فصنعت مثل ما صنع ثم ذهبت فقمت إلى جنبه فوضع رسول الله صلى الله عليه وسلم يده اليمنى على رأسي وأخذ بأذني اليمنى يفتلها فصلى ركعتين ثم ركعتين ثم ركعتين ثم ركعتين ثم ركعتين ثم ركعتين ثم أوتر ثم اضطجع حتى جاء المؤذن فقام فصلى ركعتين خفيفتين ثم خرج فصلى الصبح</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لزهري عن عروة عن عائشة رضي الله عنها قالت كان رسول الله صلى الله عليه وسلم يصلي صلاته من الليل وأنا معترضة بينه وبين القبلة كاعتراض الجناز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مالك بن مغول عن عون بن أبي جحيفة عن أبيه قال رأيت رسول الله صلى الله عليه وسلم بالأبطح وخرج فخرج بلال بالعنزة فركزها فصلى إليها والكلب والمرأة والحمار يمرون بين يد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أخبرنا الأعمش عن إبراهيم عن همام بن الحرث قال صلى بنا حذيفة على دكان مرتفع فسجد عليه فجبذه أبو مسعود البدري فتابعه حذيفة فلما قضى الصلاة قال أبو مسعود أليس قد نهى عن ه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له حذيفة ألم ترني قد تابعت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إيجاب الجمع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يحيى حدثني صفوان بن سليم عن نافع بن جبير بن مطعم وعطاء بن يسارعن النبي صلى الله عليه وسلم أنه قال شاهد يوم الجمعة ومشهود يوم عرف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شريك بن عبد الله بن أبي نمر عن عطاء بن يسار عن النبي صلى الله عليه وسلم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عبد الرحمن بن حرملة عن ابن المسيب عن النبي صلى الله عليه وسلم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بد الله بن طاوس عن أبيه عن أبي هريرة قال قال رسول الله صلى الله عليه وسلم نحن الآخرون ونحن السابقون بيد أنهم أوتوا الكتاب من قبلنا وأوتيناه من بعدهم فهذا اليوم الذي اختلفوا فيه فهدانا الله له فالناس لنا تبع اليهود غدا والنصارى بعد غ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الزناد عن الأعرج عن أبي هريرة عن النبي صلى الله عليه وسلم مثله إلا أنه قال بيد أن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محمد بن عمرو بن علقمة عن أبي سلمة عن أبي هريرة عن النبي صلى الله عليه وسلم قال نحن الآخرون السابقون يوم القيامة بيد أنهم أوتوا الكتاب من قبلنا وأوتيناه من بعدهم ثم هذا يومهم الذي فرض عليهم يعني الجمعة فاختلفوا فيه فهدانا الله فالناس لنا فيه تبع السبت والأح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سلمة بن عبد الله الخطمي عن محمد بن كعب أنه سمع رجلا من بني وائل يقول قال النبي صلى الله عليه وسلم تجب الجمعة على كل مسلم إلا امرأة أو صبيا أو مملوك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3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عبد العزيز بن عمر بن عبد العزيز عن أبيه عن عبيد الله بن عتبة قال كل قرية فيها أربعون رجلا فعليهم الجمع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أبي عبيد مولى بن أزهر قال شهدت العيد مع علي وعثمان محصو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خالد بن رباح عن المطلب بن حنطب أن النبي صلى الله عليه وسلم كان يصلي الجمعة إذا فاء الفيء قدر ذراع أو نحو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مرو بن دينار عن يوسف بن ماهك قال قدم معاذ بن جبل على أهل مكة وهم يصلون الجمعة والفيء في الحجر فقال فلا تصلوا حتى تفيء الكعبة من وجه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الزهري عن السائب بن يزيد أن الأذان كان أوله للجمعة حين يجلس الإمام على المنبر على عهد رسول الله صلى الله عليه وسلم وأبي بكر وعمر فلما كان خلافة عثمان وكثر الناس أمر عثمان بأذان ثان فأذن به فثبت الأمر على ذلك وكان عطاة ينكر أن يكون أحدثه عثمان ويقول أحدثه معاوية والله أع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سفيان عن الزهري عن سعيد بن المسيب عن أبي هريرة قال قال رسول الله صلى الله عليه وسلم إذا كان يوم الجمعة كان على كل باب من أبواب المسجد ملائكة يكتبون الناس على منازلهم الأول فالأول فإذا خرج الإمام طويت الصحف واستمعوا الخطبة والمهجر إلى الصلاة كالمهدي بدنة ثم الذي يليه كالمهدي بقرة ثم الذي يليه كالمهدي كبشا حتى ذكر الدجاجة والبيض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سمي عن أبي صالح السمان عن أبي هريرة رضي الله عنه أن النبي صلى الله عليه وسلم قال من اغتسل يوم الجمعة غسل الجنابة ثم راح فكأنما قرب بدنة ومن راح في الساعة الثانية فكأنما بقرة ومن راح في الساعة الثالثة فكأنما قرب كبشا أقرن ومن راح في الساعة الرابعة فكأنما قرب دجاجة ومن راح في الساعة الخامسة فكأنما قرب بيضة فإذا خرج الإمام حضرت الملائكة يستمعون الذك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عبد الله بن عبد الرحمن بن جابر بن عتيك عن جده جابر بن عتيك صاحب النبي صلى الله عليه وسلم قال إذا خرجت إلى الجمعة فامش على هينت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 عمر بن الخطاب رأى حلة سيراء عند باب المسجد فقال يا رسول الله لو اشتريت هذه فلبستها يوم الجمعة وللوفود إذا قدموا عليك فقال رسول الله صلى الله عليه وسلم إنما يلبس هذه من لا خلاق له في الآخرة ثم جاء رسول الله صلى الله عليه وسلم منها حلل فأعطى عمر منها حلة فقال عمر يا رسول الله كسوتنيها وقد قلت في حلة عطارد ما قلت فقال رسول الله صلى الله عليه وسلم لم أكسكها لتلبسها فكساها عمر أخاله مشركا بمك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ابن السباق أن النبي صلى الله عليه وسلم قال في جمعة من الجمع يا معشر المسلمين إن هذا بوم جعله الله عيدا للمسلمين فاغتسلوا ومن كان عنده طيب فلا يضره أن يمس منه وعليكم بالسوا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قال حدثني إسحاق بن عبد الله عن سعيد المقبري عن أبي هريرة رضي الله عنه أن رسول الله صلى الله عليه وسلم نهى عن الصلاة نصف النهار حتى تزول الشمس إلا يوم الجمع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ثعلبة بن أبي مالك أنه أخبره أنهم كانوا في زمان عمر بن الخطاب يوم الجمعة يصلون حتى يخرج عمر بن الخطاب رضي الله عنه فإذا خرج وجلس على المنبر وأذن المؤذن جلسوا يتحدثون حتى إذا سكت المؤذن وقام عمر سكتوا فلم يتكلم أح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فديك عن ابن أبي ذئب عن ابن شهاب قال حدثني ثعلبة بن أبي مالك أن قعود الإمام يقطع السبحة وأن كلامه يقطع الكلام وانهم كانوا يتحدثون يوم الجمعة وعمر جالس على المنبر فإذا سكت المؤذن قام عمر فلم يتكلم أحد حتى يقضي الخطبتين كلتيهما فإذا قامت الصلاة ونزل عمر تكلمو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جابر بن عبد الله رضي الله عنه قال دخل يوم الجمعة المسجد والنبي صلى الله عليه وسلم يخطب فقال له أصلي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لا قال فصل ركعت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الزبير عن جابر بن عبد الله عن النبي صلى الله عليه وسلم بمثله وزاد في حديث جابر وهو سليك الغطفاني</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3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عجلان عن عياض بن عبد الله بن سعد بن أبي سرح قال رأيت أبا سعيد الخدري جاء ومروان يخطب فقام فصلى ركعتين فجاء إليه الأحراس ليجلسوه فأبى أن يجلس حتى صلى ركعتين فلما قضى الصلاة أتيناه فقلنا يا أبا سعيد كاد هؤلاء أن يفعلوا بك فقال ما كنت لأدعها لشيء بعد شيء رأيته من رسول الله صلى الله عليه وسلم رأيت النبي صلى الله عليه وسلم وجاء رجل وهو يخطب فدخل المسجد بهيئة بذة فقال أصلي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لا قال فصل ركعتين قال ثم حث الناس على الصدقة فألقوا ثيابا فأعطى رسول الله صلى الله عليه وسلم منها الرجل ثوبين فلما كانت الجمعة الأخرى جاء الرجل والنبي صلى الله عليه وسلم يخطب فقال له النبي صلى الله عليه وسلم أصلي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لا قال فصل ركعتين ثم حث الناس على الصدقة فطرح الرجل أحد ثوبيه فصاح رسول الله صلى الله عليه وسلم وقال خذه فأخذه ثم قال رسول الله صلى الله عليه وسلم انظروا إلى هذا جاء تلك الجمعة بهيئة بذة فأمرت الناس بالصدقة فطرحوا ثيابا فأعطيته منها ثوبين فلما جاءت الجمعة أمرت الناس بالصدقة فجاء فألقى أحد ثوب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مرو بن دينار قال كان ابن عمر يقول للرجل إذا نعس يوم الجمعة والإمام يخطب أن يتحول ع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بن عبد العزيز عن ابن جريرج قال أخبرني أبو الزبير أنه سمع جابر بن عبد الله يقول كان النبي صلى الله عليه وسلم إذا خطب استند إلى جذع نخلة من سواري المسجد فلما صنع له المنبر فاستوى عليه اضطربت تلك السارية كحنين الناقة حتى سمعها أهل المسجد حتى نزل رسول الله صلى الله عليه وسلم فاعتنقها فسكن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قال أخبرني عبد الله بن محمد بن عقيل عن الطفيل بن أبي بن كعب عن أبيه قال كان النبي صلى الله عليه وسلم يصلي إلى جذع نخلة إذ كان المسجد عريشا وكان يخطب إلى ذلك الجذع فقال رجل من أصحابه يا رسول الله هل لك أن نجعل لك منبرا تقوم عليه يوم الجمعة فتسمع الناس خطبتك قال نعم فصنع له ثلاث درجات هن اللاتي على المنبر فلما صنع المنبر ووضع موضعه الذي وضعه فيه رسول الله صلى الله عليه وسلم بدا للنبي صلى الله عليه وسلم أن يقوم على ذلك المنبر فيخطب عليه فمر إليه فلما جاوز ذلك الجذع الذي كان يخطب إليه خار حتى تصدع وانشق فنزل النبي صلى الله عليه وسلم لما سمع صوت الجذع فمسحه بيده ثم رجع إلي المنبر فلما هدم المسجد أخذ ذلك الجذع أبي بن كعب رضي الله عنه فكان عنده في بيته حتى بلي وأكلته الأرضة وعاد رفات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جعفر بن محمد عن أبيه قال كان النبي صلى الله عليه وسلم يخطب يوم الجمعة وكانت لهم سوق يقال لها البطحاء كانت بنو سليم يجلبون إليها الخيل والإبل والغنم والسمن فقدموا فخرج إليهم الناس وتركوا رسول الله صلى الله عليه وسلم وكان لهم لهو إذا تزوج أحدهم من الأنصار ضربوا بالكير فعيرهم الله بذلك فقال  وإذا رأوا تجارة أو لهوا انفضوا إليها وتركوك قائما</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قال أخبرني جعفر بن محمد عن أبيه عن جابر بن عبد الله رضي الله عنهما قال كان النبي صلى الله عليه وسلم يخطب يوم الجمعة خطبتين قائما يفصل بينهما بجلو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عبيد الله بن عمر عن نافع عن ابن عمر رضي الله عنهما عن النبي صلى الله عليه وسلم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صالح مولى التوأمة عن أبي هريرة رضي الله عنه عن النبي صلى الله عليه وسلم وأبي بكر وعمر وعثمان أنهم كانوا يخطبون يوم الجمعة خطبتين على المنبر قياما يفصلون بينهما بجلوس حتى جلس معاوية في الخطبة الأولى فخطب جالسا وخطب في الثانية قائ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بن عبد العزيز عن ابن جريج قال قلت لعطاء أكان النبي صلى الله عليه وسلم يقوم على عصا إذا خط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نعم كان يعتمد عليها اعتماد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عبد الله بن أبى بكر بن حزم عن خبيب بن عبد الرحمن بن أساف عن أم هشام بنت حارثة بن النعمان أنها سمعت النبي صلى الله عليه وسلم يقرأ بقاف وهو يخطب على المنبر يؤم الجمعة وأنها لم تحفظها إلا من النبي صلى الله عليه وسلم يوم الجمعة وهو على المنبر لكثرة ما كان النبي صلى الله عليه وسلم يقرأ بها يوم الجمعة على المنبر</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3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قال حدثني محمد بن أبي بكر بن حزم عن محمد بن عبد الرحمن بن سعد بن زرارة عن أم هشام بنت حارثة بن النعمان مثله قال إبراهيم ولا أعلمني إلا سمعت أبا بكر بن حزم يقرأ بها يوم الجمعة على المنبر قال إبراهيم سمعت محمد بن أبي بكر يقرأ بها وهو يومئذ قاض على المدينة على المنب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محمد بن عمرو بن حلحلة عن أبي نعيم وهب بن كيسان عن حسن بن محمد بن علي بن أبي طالب أن عمر كان يقرأ في خطبته يوم الجمعة إذا الشمس كورت حتى بلغ علمت نفس ما أحضرت ثم يقطع السو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عن أبيه أن عمر رضي الله عنه قرأ بذلك على المنب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إسحاق بن عبد الله عن أبان بن صالح عن كريب مولى ابن عباس عن ابن عباس رضي الله عنهما أن النبي صلى الله عليه وسلم خطب يوما فقال  إن الحمد لله نستعينه ونستغفره ونستهديه ونستنصره ونعوذ بالله من شرور أنفسنا ومن سيئات أعمالنا من يهده الله فلا مضل له ومن يضلل فلا هادي له وأشهد أن لا إله إلا الله وأشهد أن محمدا عبده ورسوله من يطع الله ورسوله فقد رشد ومن يعص الله ورسوله فقد غوى حتى يفيء إلى أمر الله</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عمرو أن النبي صلى الله عليه وسلم خطب يوما فقال في خطبته  ألا أن الدنيا عرض حاضر يأكل منها البر والفاجر ألا وإن الآخرة أجل صادق يقضي فيها ملك قادر ألا إن الخير كله بحذافيره في الجنة ألا وإن الشر كله بحذافيره في النار ألا فاعملوا وأنتم من الله على حذر واعلموا أنكم معروضون على أعمالكم فمن يعمل مثقال ذرة خيرا يره ومن يعمل مثقال ذرة شرا ير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ا عبد العزيز بن رفيع عن تميم بن طرفة عن عدي بن حاتم قال خطب رجل عند النبي صلى الله عليه وسلم فقال من يطع الله ورسوله فقد رشد ومن يعصهما فقد غوى فقال رسول الله صلى الله عليه وسلم اسكت فبئس الخطيب أنت ثم قال رسول الله صلى الله عليه وسلم من يطع الله ورسوله فقد رشد ومن يعص الله ورسوله فقد غوى ولا تقل من يعصه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ابن شهاب عن ابن المسيب عن أبي هريرة رضي الله عنه أن رسول الله صلى الله عليه وسلم قال إذا قلت لصاحبك أنصت والإمام يخطب فقد لغو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ناد عن الأعرج عن أبي هريرة أن رسول الله صلى الله عليه وسلم قال إذا قلت لصاحبك أنصت والإمام يخطب يوم الجمعة فقد لغو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الزناد عن الأعرج عن أبي هريرة عن النبي صلى الله عليه وسلم بمثل معناه إلا أنه قال لغيت قال ابن عيينة لغيت لغة أبي هريرة رضي الله ع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نضر مولى عمر بن عبيد الله عن مالك بن أبي عامر أن عثمان بن عفان رضي الله عنه كان يقول في خطبته قلما يدع ذلك إذا خطب إذا قام الإمام أن يخطب يوم الجمعة فاستمعوا وانصتوا فإن للمنصت الذي لا يسمع من الحظ مثل ما للسامع فإذا قامت الصلاة فاعدلوا الصفوف وحاذوا بالمناكب فإن اعتدال الصفوف من تمام الصلاة ثم لا يكبر عثمان حتى يأتيه رجال قد وكلهم بتسوية الصفوف فيخبرونه بأن قد استوت فيكب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هشام عن الحسن عن النبي صلى الله عليه وسلم قال إذا عطس الرجل والإمام يخطب، يوم الجمعة فشم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بيد الله بن عمر عن نافع عن ابن عمر رضي الله عنهما قال قال رسول الله صلى الله عليه وسلم لا يقيمن أحدكم الرجل من مجلسه ثم يخلفه فيه ولكن تفسحوا وتوسعو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سهيل بن أبي صالح عن أبيه عن أبي هريرة رضي الله عنه عن النبي صلى الله عليه وسلم قال إذا قام أحدكم من مجلسه يوم الجمعة ثم رجع إليه فهو أحق ب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حدثني أبي عن ابن عمر أن النبي صلى الله عليه وسلم قال لا يعمد الرجل إلى الرجل فيقيمه من مجلسه ثم يقعد ف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عبد المجيد عن ابن جريج قال قال سليمان بن موسى عن جابر بن عبد الله رضي الله عنهما أن النبي صلى الله عليه وسلم قال لا يقيمن أحدكم أخاه يوم الجمعة ولكن ليقل أفسحو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إبراهيم بن محمد حدثني عبد الله بن أبي لبيد عن سعيد المقبري عن أبي هريرة رضي الله عنه أن النبي صلى الله عليه وسلم قرأ في ركعتي الجمعة بسورة الجمعة والمنافقين</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3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عن جعفر بن محمد عن أبيه عن عبيد الله ابن أبي رافع عن أبي هريرة رضي الله عنه أنه قرأ في الجمعة بسورة الجمعة وإذا جاءك المنافقون قال عبيد الله فقلت له قد قرأت بسورتين كان علي بن أبي طالب رضي الله عنه يقرأ بهما في الجمعة فقال إن رسول الله صلى الله عليه وسلم كان يقرأ به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مسعر بن كدام عن معبد بن خالد عن سمرة بن جندب عن النبي صلى الله عليه وسلم أنه كان يقرأ في الجمعة  بسبح اسم ربك الأعلى  و  هل أتاك حديث الغاشية</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أبي سلمة عن أبي هريرة أن رسول الله صلى الله عليه وسلم قال من أدرك ركعة من الصلاة فقد أدرك الصل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صفوان بن سليم عن إبراهيم بن عبد الله بن معبد عن أبيه عن عكرمة عن ابن عباس رضي الله عنهما أن النبي صلى الله عليه وسلم قال من ترك الجمعة من غير ضرورة كتب منافقا في كتاب لا يمحى ولا يبدل وفي بعض الحديث ثلاث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محمد بن عمرو عن عبيدة بن سفيان الحضرمي عن أبي الجعد الضمري عن النبي أنه قال لا يترك أحد الجمعة ثلاثا تهاونا بها إلا طبع الله على قلبه قال الشافعي رضي الله عنه وفي بعض الحديث ثلاث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إبراهيم عن صالح بن كيسان عن عبيدة بن سفيان الحضرمي قال سمعت عمرو بن أمية يقول لا يترك رجل مسلم الجمعة ثلاثا تهاونا بها لا يشهدها إلا كتب من الغافل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أخبرني صفوان بن سليم أن رسول الله صلى الله عليه وسلم قال إذا كان يوم الجمعة وليلة الجمعة فأكثروا الصلاة عل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أخبرني عبد الله بن عبد الرحمن بن معمر أن النبي صلى الله عليه وسلم قال أكثروا الصلاة علي يوم الجمع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موسى بن عبيدة قال حدثني أبو الأزهر معاوية بن إسحاق بن طلحة عن عبد الله بن عمير أنه سمع أنس بن مالك يقول أتى جبريل بمرآة بيضاء فيها وكتة إلى النبي صلى الله عليه وسلم فقال النبي صلى الله عليه وسلم ما هذه قال هذه الجمعة فضلت بها أنت وأمتك فالناس لكم فيها تبع اليهود والنصارى ولكم فيها خير وفيها ساعة لا يوافقها مؤمن يدعو الله تعالى بخير إلا أستجيب له وهو عندنا يوم المزيد قال النبي صلى الله عليه وسلم يا جبريل ما يوم المزيد قال إن ربك اتخذ في الفردوس واديا فيح فيه كثب مسك فإذا كان يوم الجمعة أنزل الله ما شاء من ملائكته وحوله منابر من نور عليها مقاعد النبيين وحف تلك المنابر بمنابر من ذهب مكللة بالياقوت والزبرجد عليها الشهداء والصديقون فجلسوا من ورائهم على تلك الكثب فيقول الله لهم  أنا ربكم قد صدقتكم وعلمي فسلوني أعطكم  فيقولون  ربنا نسألك رضوانك فيقول  قد رضيت عنكم ولكم علي ما تمنيتم ولدي مزيد فيهم يحبون يوم الجمعة لما يعطيهم فيه ربهم من الخير وهو اليوم الذي استوى فيه ربكم على العرش وفيه خلق آدم وفيه تقوم الساع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ا أبو عمران إبراهيم بن الجعد عن أنس شبيها به وزاد عليه ولكم فيه خير من دعا فيه بخير هو له قسم أعطيه وإن لم يكن له قسم ذخر له ما هو خير له منه وزاد فيه أيضا أشي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عبد الله بن محمد بن عقيل عن عمرو بن شرحبيل بن سعد عن أبيه عن جده أن رجلا من الأنصار جاء إلى النبي صلى الله عليه وسلم فقال يا رسول الله أخبرنا عن الجمعة ماذا فيها من الخير فقاد النبي صلى الله عليه وسلم فيه خمس خلال فيه خلق آدم وفيه أهبط الله آدم إلى الأرض وفيه توفى الله آدم وفيه ساعة لا يسأل الله العبد فيها شيئا إلا أتاه إياه ما لم يسأل مأثما أو قطيعة رحم وفيه تقوم الساعة فما من ملك مقرب ولا سماء ولا أرض ولا جبل إلا وهو يشفق من يوم الجمع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ناد عن الأعرج عن أبي هريرة رضي الله عنه أن رسول الله صلى الله عليه وسلم ذكر يوم الجمعة فقال فيه ساعة لا يوافقها إنسان مسلم وهو قائم يصلي يسأل الله شيئا إلا أعطاه إياه وأشار النبي صلى الله عليه وسلم بيده يقلله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3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زيد بن عبد الله بن الهاد عن محمد بن إبراهيم بن أبي الحرث عن أبي سلمة عن أبي هريرة رضي الله عنه قال قال رسول الله صلى الله عليه وسلم خير يوم طلعت فيه الشمس يوم الجمعة فيه خلق آدم وفيه اهبط وفيه تيب عليه وفيه مات وفيه تقوم الساعة وما من دابة إلا وهي مصيخة يوم الجمعة من حين تصبح حتى تطلع الشمس شفقا من الساعة إلا الجن والإنس وفيه ساعة لا يصادفها عبد مسلم يسأل الله شيئا إلا أعطاه إياه قال أبو هريرة قال عبد الله بن سلام هي آخر ساعة من يوم الجمعة فقلت له كيف تكون آخر ساعة وقد قال النبي صلى الله عليه وسلم لا يصادفها عبد مسلم وهو يصلي وتلك ساعة لا يصلي فيها فقال ابن سلام ألم يقل النبي صلى الله عليه وسلم من جلس مجلسا ينتظر الصلاة فهو في صلاة حتى يصلي قال فقلت بلى قال فهو ذا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ا عبد الرحمن بن حرملة حدثني ابن المسيب أن النبي صلى الله عليه وسلم قال سيد الأيام يوم الجمع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بن أبي يحيى أخبرني أبي أن ابن المسيب وهو سعيد قال أحب الأيام إلي أن أموت فيه ضحى يوم الجمع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كتاب العيدين</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عبد الله بن عطاء بن إبراهيم مولى صفية بنت عبد المطلب عن عروة بن الزبير عن عائشة رضي الله عنها عن النبي صلى الله عليه وسلم أنه قال الفطر يوم تفطرون والأضحى يوم تضحو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محمد بن عجلان عن نافع عن ابن عمر أنه كان إذا غدا إلى المصلى يوم العيد كبر فرفع صوته بالتكبي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أخبرني عبيد الله بن عمر عن نافع عن ابن عمر أنه كان يغدو إلى المصلى يوم الفطر إذا طلعت الشمس فيكبر حتى يأتي المصلى يوم العيد ثم يكبر بالمصلى حتى إذا جلس الإمام ترك التكبي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ه كان يغتسل يوم الفطر قبل أن يغدو إلى المصل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بن أبي يحيى الأسلمي أخبرني يزيد بن أبي عبيد مولى سلمة بن الأكوع عن سلمة بن الأكوع أنه كان يغتسل يوم العي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أخبرني جعفر بن محمد عن أبيه عن جلى أن النبي صلى الله عليه وسلم كان يلبس برد حبرة في كل عي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أخبرني جعفر بن محمد عن أبي أن عليا كان يغتسل يوم العيدين ويوم الجمعة ويوم عرفة وإذا أراد أن يحر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أخبرني ابن الحويرث الليثي أن رسول الله صلى الله عليه وسلم كتب إلى عمرو بن حزم وهو بنجران أن عجل الأضحى وأخر الفطر وذكر النا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أخبرني صفوان بن سليم أن النبي صلى الله عليه وسلم كان يطعم قبل أن يخرج إلى الجبان يوم الفطر ويأمر ب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ا خالد بن رباح عن المطلب بن عبد الله بن حنطب أن النبي صلى الله عليه وسلم كان يغدو يوم العيد إلى المصلى من الطريق الأعظم فإذا رجع رجع من الطريق الأخرى على دار عمار بن ياس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معاذ بن عبد الرحمن التيمي عن أبيه عن جده أنه رأى النبي صلى الله عليه وسلم رجع من المصلى في يوم عيد فسلك على التمارين من أسفل السوق حتى إذا كان عند مسجد الأعرج الذي عند موضع البركة التي بالسوق قام فاستقبل فج أسلم فدعا ثم انصرف</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أخبرني عدي بن ثابت عن سعيد بن جبير عن ابن عباس رضي الله عنهما قال صلى الله عليه وسلم يوم العيدين بالمصلى لم يصل قبلها ولا بعدها شيئا ثم انفتل إلى النساء فخطبهن قائما وأمر بالصدقة قال فجعل النساء يتصدقن بالقرط وأشباه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عمرو بن أبي عمرو عن ابن عمر انه غدا مع النبي صلى الله عليه وسلم يوم العيد إلى المصلى ثم رجع إلى بيته ولم يصل قبل العيد ولا بعده أخبرنا إبراهيم بن محمد حدثني سعد بن إسحاق بن كعب بن عجرة عن عبد الملك بن كعب أن كعب بن عجرة لم يكن يصلي قبل العيد ولا بعد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عبد الله بن محمد بن عقيل عن محمد بن علي بن الحنفية عن أبيه رضي الله عنه قال كنا في عهد النبي صلى الله عليه وسلم يوم الفطر والأضحى لا نصلي في المسجد حتى نأتي المصلى فإذا رجعنا مررنا بالمسجد فصلينا في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4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أيوب السختياني قال سمعت عطاء بن أبي رباح يقول سمعت ابن عباس يقول أشهد على رسول الله صلى الله عليه وسلم أنه صلى قبل الخطبة يوم العيد ثم خطب فرأى أنه لم يسمع النساء فأتاهن فذكرهن ووعظهن وأمرهن بالصدقة ومعه بلال قائل بثوبه هكذا فجعلت المرأة تلقي الخرص والشي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أبو بكر بن عمر بن عبد العزيز عن سالم بن عبد الله عن ابن عمر أن النبي صلى الله عليه وسلم وأبا بكر وعمر كانوا يصلون في العيدين قبل الخطب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عمر بن نافع عن أبيه عن ابن عمر رضي الله عنهما عن النبي صلى الله عليه وسلم وأبي بكر وعمر وعثمان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داود بن الحصين عن عبد الله بن يزيد الخطمي أن النبي صلى الله عليه وسلم وأبا بكر وعمر وعثمان كانوا يبدأون بالصلاة قبل الخطبة حتى قدم معاوية فقدم معاوية الخطب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محمد بن عجلان عن عياض بن عبد الله بن سعد بن أبي سرح أن أبا سعيد الخدري قال أرسل إلي مروان وإلى رجل قد سماه فمشى بنا حتى أتى المصلى فذهب ليصعد فجبذته إلي فقال يا أبا سعيد ترك الذي تعلم فقال أبو سعيد فهتفت ثلاث مرات وقلت والله لا تأتون إلا شرا م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زيد بن أسلم عن عياض بن عبد الله بن سعد بن أبي سرح عن أبي سعيد الخدري رضي الله عنه قال كان النبي صلى الله عليه وسلم يصلي يوم الفطر والأضحى قبل الخطب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أخبرني هشام بن حسان عن ابن سيرين أن النبي صلى الله عليه وسلم كان يخطب على راحلته بعدما ينصرف من الصلاة يوم الفطر والنح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حدثني جعفر بن محمد أن النبي صلى الله عليه وسلم وأبا بكر وعمر كبروا في العيدين والاستسقاء سبعا وخمسا وصلوا قبل الخطبة وجهروا بالقراء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جعفر بن محمد عن أبيه عن علي بن أبي طالب رضي الله عنه أنه كبر في العيدين والاستسقاء سبعا وخمسا وجهر بالقراء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إسحاق بن عبد الله عن عثمان بن عروة عن أبيه أن أبا أيوب وزيد بن ثابت أمرا مروان أن يكبر في صلاة العيدين سبعا وخمس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مولى ابن عمر قال شهدت الأضحى والفطر مع أبي هريرة فكبر في الركعة الأولى سبع تكبيرات قبل القراءة وفي الأخيرة خمس تكبيرات قبل القراء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ضمرة بن سعيد المازني عن عبيد الله بن عبد الله بن عتبة أن عمر بن الخطاب رضي الله عنه سأل أبا واقد الليثي ماذا يقرأ به رسول الله صلى الله عليه وسلم في الأضحى والفطر فقال كان رسول الله صلى الله عليه وسلم يقرأ بقاف والقرآن المجيد واقتربت الساعة وانشق القم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ليث عن عطاء أن رسول الله صلى الله عليه وسلم كان إذا خطب يعتمد على عنزته اعتماد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عبد الرحمن بن محمد بن عبد الله عن إبراهيم بن عبد الله عن عبيد الله بن عتبة قال السنة أن يخطب الإمام في العيدين خطبتين يفصل بينهما بجلو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إبراهيم بن عقبة عن عمر بن عبد العزيز رضي الله عنه اجتمع عيدان على عهد النبي صلى الله عليه وسلم فقال من أحب أن يجلس من أهل العالية فليجلس في غير حر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ابن شهاب عن أبي عبيد مولى ابن أزهر قال شهدت العيد مع عثمان بن عفان رضي الله عنه فجاء فصلى ثم انصرف فخطب فقال إنه قد اجتمع لكم في يومكم هذا عيدان فمن أحب من أهل العالية أن ينتظر الجمعة فلينتظرها ومن أحب أن يرجع فليرجع فقد أذنت ل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4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زيد بن أسلم عن عطاء بن يسار عن عبد الله بن عباس رضي الله عنهما قال خسفت الشمس فصلى رسول الله صلى الله عليه وسلم والناس معه فقام قياما طويلا قال نحوا من سورة البقرة قال ثم ركع ركوعا طويلا ثم رفع فقام طويلا وهو دون القيام الأول ثم ركع ركوعا طويلا وهو دون الركوع الأول ثم رفع فقام قياما طويلا وهو دون القيام الأول ثم ركع ركوعا طويلا وهو دون الركوع الأول ثم سجد ثم انصرف وقد تجلت الشمس فقال إن الشمس والقمر آيتان من آيات الله لا يخسفان لموت أحد ولا لحياته فإذا رأيتم ذلك فاذكروا الله قالوا يا رسول الله رأيناك تناولت في مقامك شيئا ثم رأيناك كأنك تكعكعت قال إني رأيت أو أريت الجنة فتناولت منها عنقودا ولو أخذته لأكلتم منه ما بقيت الدنيا ورأيت أو أريت النار فلم أر كاليوم منظرا ورأيت أكثر أهلها النساء قالوا لم يا رسول الله قال بكفرهن قيل أيكفرن بالله قال يكفرن العشير ويكفرن الإحسان لو أحسنت إلى إحداهن الدهر ثم رأت منك شيئا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رأيت منك خيرا قط</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عبد الله بن أبي بكر بن محمد بن عمرو بن حزم عن الحسن عن ابن عباس رضي الله عنهما أن القمر كسف وابن عباس بالبصرة فخرج ابن عباس فصلى بنا ركعتين في كل ركعة ركعتان ثم ركب فخطبنا فقال إنما صليت كما رأيت رسول الله صلى الله عليه وسلم يصلي وقال إنما الشمس والقمر آيتان من آيات الله لا يخسفان لموت أحد ولا لحياته فإذا رأيتم شيئا منها خاسفا فليكن فزعكم إلى ال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عمرة عن عائشة رضي الله عنها عن النبي صلى الله عليه وسلم أن الشمس كسفت فصلى رسول الله صلى الله عليه وسلم فوصفت صلاته ركعتين في كل ركعة ركعت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عن أبيه عن عائشة رضي الله عنهما عن النبي صلى الله عليه وسلم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أبو سهيل بن نافع عن أبي قلابة عن أبي موسى الأشعري رضي الله عنه عن النبي صلى الله عليه وسلم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عبد الله بن أبي بكر بن عبد الله بن صفوان قال رأيت ابن عباس صلى على ظهر زمزم لخسوف الشمس ركعتين في كل ركعة ركعت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شريك بن عبد الله بن أبي نمر عن أنس بن مالك قال جاء رجل إلى رسول الله صلى الله عليه وسلم فقال يا رسول الله هلكت المواشي وتقطعت السبل فادع الله فدعا رسول الله صلى الله عليه وسلم فمطرنا من جمعة إلى جمعة فجاء رجل إلى رسول الله صلى الله عليه وسلم فقال يا رسول الله تهدمت البيوت وتقطعت السبل وهلكت المواشي فقام رسول الله صلى الله عليه وسلم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لهم على رؤوس الجبال والأكام وبطون الأودية ومنابت الشجرة فانجابت عن المدينة انجياب الثو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ن لا أتهم عن سليمان بن عبد الله بن عويمر الأسلمي عن عروة بن الزبير عن عائشة رضي الله عنها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صابت الناس سنة شديدة على عهد رسول الله صلى الله عليه وسلم فمر بهم يهودي فقال أما والله لو شاء صاحبكم لمطرتم ما شئتم ولكنه لا يحب ذلك فأخبر النبي صلى الله عليه وسلم بقول اليهودي فقال أوقد قال ذ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وا نعم قال إني لاستنصر بالسنة على أهل نجد وإني لأرى السحاب خارجة من العين فأكرهها موعدكم يوم كذا أستسقي لكم قال فلما كان ذلك اليوم غدا الناس فما تفرق الناس حتى امطروا ما شاؤوا فما أقلعت السماء جمع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أبي بكر بن عمرو بن حزم أنه سمع عباد بن تميم يقول سمعت عبد الله بن زيد المازني رضي الله عنه يقول خرج رسول الله صلى الله عليه وسلم إلى المصلى فاستسقى وحول رداءه حين استقبل القبل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حدثنا عبد الله بن أبي بكر سمعت عباد بن تميم يخبر عن عمه عبد الله بن زيد المازني قال خرج رسول الله صلى الله عليه وسلم إلى المصلى يستسقي فاستقبل القبلة وحول رداءه وصلى ركعت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ي من لا اتهم عن صالح مولى التوأمة عن ابن عباس رضي الله عنهما أن رسول الله صلى الله عليه وسلم استسقى بالمصلى فصلى ركعتين</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4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أخبرني خالد بن رباح عن المطلب بن حنطب أن النبي صلى الله عليه وسلم كان يقول عند المطر اللهم سقيا رحمة لا سقيا عذاب ولا هم ولا غرق اللهم على الظراب ومنابت الشجر اللهم حوالينا ولا علين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الدراوردي عن عمارة بن غزية عن عباد بن تميم قال استسقى رسول الله صلى الله عليه وسلم وعليه خميصة له سوداء فأراد أن يأخذ بأسفلها فيجعله أعلاها فلما ثقلت عليه قلبها على عاتق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صالح بن كيسان عن عبيد الله بن عبد الله بن عتبة بن مسعود عن زيد بن خالد الجهني قال صلى لنا رسول الله صلى الله عليه وسلم صلاة الصبح بالحديبية في أثر سماء كانت من الليل فلما انصرف أقبل على الناس فقال هل تدرون ماذا قال ربكم قالوا الله ورسوله أعلم قال قال أصبح من عبادي مؤمن بي وكافر فأما من قال مطرنا بفضل الله ورحمته فذلك مؤمن بي كافر بالكوكب وأما من قال مطرنا بنوء كذا أو نوء كذا فذلك كافر بي مؤمن بالكوك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ن لا أتهم أخبرني خالد بن رباح عن المطلب بن حنطب أن النبي صلى الله عليه وسلم كان إذا برقت السماء أو رعدت عرف ذلك في وجهه فإذا أمطرت سرى ذلك عنه  قال الأصم  سمعت الربيع بن سليمان يقول كان الشافعي رضي الله عنه إذا قال أخبرني من لا أتهم يريد به إبراهيم بن أبي يحيى لاذا قال أخبرني الثقة يريد به يحيى بن حس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ن لا أتهم قال قال بن شريح عن أبيه عن عائشة رضي الله عنها قالت كان النبي صلى الله عليه وسلم إذا أبصرنا شيئا في السماء تعني السحاب ترك عمله واستقبله قال اللهم إني أعوذ بك من شر ما فيه فإن كشفه الله حمد الله وان مطرت قال اللهم سقيا نافع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ن لا أتهم أخبرنا العلاء بن راشد عن عكرمة عن ابن عباس رضي الله عنهما قال ما هبت ريح قط إلا جثا النبي صلى الله عليه وسلم على ركبتيه وقال اللهم اجعلها رحمة ولا تجعلها عذابا اللهم اجعلها رياحا ولا تجعلها ريحا قال ابن عباس في كتاب الله فأرسلنا عليهم ريحا صرصرا وأرسلنا عليهم الريح العقيم وقال وأرسلنا الرياح لواقح وأرسلنا الرياح مبشرا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ن لا أتهم قال أخبرني صفوان بن سليم قال قال رسول الله صلى الله عليه وسلم لا تسبوا الريح وعوذوا بالله من شر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الزهري عن ثابت بن قيس عن أبي هريرة رضي الله عنه قال أخذت الناس ريح بطريق مكة وعمر حاج فاشتدت فقال عمر لمن حوله ما بلغكم في الريح فلم يرجعوا إليه بشيء فبلغني الذي سأل عمر عنه من أمر الريح فاستحثثت راحلتي حتى أدركت عمر وكنت في مؤخر الناس فقلت يا أمير المؤمنين أخبرت أنك سألت عن الريح وإني سمعت رسول الله صلى الله عليه وسلم يقول الريح من روح الله تأتي بالرحمة وبالعذاب فلا تسبوها واسألوا الله من خيرها وعوذوا بالله من شر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ن لا أتهم حدثني سليم بن عبد الله عن ابن عويمر الأسلمي عن عروة بن الزبير قال إذا رأى أحدكم البرق أو الودق فلا يشر إليه وليصف ولينع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ن لا أتهم حدثني عمرو بن أبي عمرو عن المطلب بن حنطب أن النبي صلى الله عليه وسلم قال ما من ساعة من ليل ولا نهار إلا والسماء تمطر فيها يصرفه الله حيث يش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ن لا أتهم عن عبد الله بن أبي بكر عن أبيه أن الناس مطروا ذات ليلة فلما أصبح النبي صلى الله عليه وسلم عليهم قال ما على وجه الأرض بقعة إلا وقد مطرت هذه لليلة وأخبرنا من لا أتهم عن سهيل بن أبي صالح عن أبيه عن أبي هريرة أن رسول الله صلى الله عليه وسلم قال ليس السنة بأن لا تمطروا ولكن السنة أن تمطروا ثم تمطروا ثم لا تنبت الأرض شيئ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ن لا أتهم حدثني إسحاق بن عبد الله عن الأسود عن ابن مسعود رضي الله عنه أن النبي صلى الله عليه وسلم قال المدينة بين عيني السماء عين بالشام وعين باليمن وهي أقل الأرض مطر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ن لا أتهم أخبرني يزيد أو نوفل بن عبد الله الهاشمي أن النبي صلى الله عليه وسلم قال أسكنت أقل الأرض مطرا وهي بين عيني السماء يعني المدينة عين بالشام وعين باليم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ن لا أتهم أخبرني سهيل بن أبي صالح عن أبيه عن أبي هريرة رضي الله عنه أن النبي صلى الله عليه وسلم قال يوشك أن تمطر المدينة مطرا لا يكن أهلها البيوت ولا يكنهم إلا مظال الشعر</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4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ي من لا أتهم أخبرني صفوان بن سليم أن النبي صلى الله عليه وسلم قال يصيب أهل المدينة مطرا لا يكن أهلها بيت من مد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ن لا أتهم أخبرني محمد بن زيد بن المهاجر عن صالح بن عبد الله بن الزبير رضي الله عنه أن كعبا تال له وهو يعمل وتدا بمكة أشد وأوثق فإنا نجد في الكتب أن السيول ستعظم في آخر الزم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مرو بن دينار عن سعيد بن المسيب عن أبيه عن جده قال جاء مكة مرة سيل طبق ما بين الجبل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ن لا أتهم حدثني يونس بن جبير عن أبي أمامة بن سهل بن حنيف عن يوسف بن عبد الله بن سلام عن أبيه قال توشك المدينة أن يصيبها مطر بعين ليلة لا يكن أهلها بيت من مد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ن لا أتهم أخبرنا عبد الله بن عبيد عن محمد بن عمرو أن النبي صلى الله عليه وسلم قال نصرت بالصبا وكانت عذابا على من كان قبل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أخبرنا سليمان عن المنهال بن عمرو عن قيس بن السكن عن عبد الله بن مسعود رضي الله عنه قال إن الله يرسل الرياح فتحمل الماء من السماء ثم تمر في السحاب حتى تدر كما تدر اللقحة ثم تمطر</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صوم والصلاة والعيدين والاستسقاء وغيره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ابن شهاب الحديث الذي رويت عن حفصة وعائشة عن النبي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عني أنهما أصبحتا صائمتين فأهدي لهما شيء فأفطرتا فذكرتا ذلك للنبي صلى الله عليه وسلم فقال صوما يوما مكانه قال ابن جريج فقلت له أسمعته من عروة بن الزبير فقال لا إنما أخبرنيه رجل بباب عبد الملك ابن مروان أو رجل من جلساء عبد الملك بن مرو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طلحة بن يحيى بن طلحة بن عبيد الله عن عمته عائشة بنت طلحة عن عائشة أم المؤمنين رضي الله عنها قالت دخل علي رسول الله صلى الله عليه وسلم فقلت إنا خبأنا لك حيسا فقال أما إني كنت أريد الصوم ولكن قرب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أبي لبيد قال سمعت أبا سلمة بن عبد الرحمن يقول قدم معاوية بن أبي سفيان المدينة فينا هو على المنبر إذ قال يا كثير بن الصلت اذهب إلى عائشة فسلها عن صلاة رسول الله صلى الله عليه وسلم بعد العصر قال أبو سلمة فذهبت معه إلى عائشة وبعث ابن عباس عبد الله بن الحارث بن نوفل معنا فأتى عائشة فقالت له اذهب فسل أم سلمة فذهبت معه إلى أم سلمة فسألها فقالت أم سلم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دخل علي رسول الله صلى الله عليه وسلم ذات يوم بعد العصر فصلى عندي ركعتين لم أكن أراه يصليهما قالت أم سلمة فقلت يا رسول الله لقد صليت صلاة لم أكن أراك تصليها قال إني كنت أصلي ركعتين بعد الظهر وإنه قدم علي وفد بني تميم أو صدقة فشغلوني عنهما فهما هاتان الركعت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يوب السختياني عن نافع عن ابن عمران عمر رضي الله عنه نذر أن يعتكف في الجاهلية فسأل النبي صلى الله عليه وسلم فأمره أن يعتكف في الإسلا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الداوردي عن جعفر بن محمد عن أبيه عن جابر بن عبد الله رضي الله عنهما أن النبي صلى الله عليه وسلم صام في سفره إلى مكة عام الفتح في شهر رمضان وأمر الناس أن يفطروا فقيل له إن الناس صاموا حين صمت فدعا بإناء فيه ماء فوضعه على يده وأمر من بين يديه أن يحبسوا فلما حبسوا ولحقه من وراءه رفع الإناء إلى فيه فشرب وفي حديثهما أو حديث أحدهما وذلك بعد العص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جعفر بن محمد عن أبيه عن جابر بن عبد الله رضي الله عنهما قال خرج النبي صلى الله عليه وسلم من المدينة حتى كان بكراع الغميم وهو صائم ثم رفع إناء فوضعه على يده وهو على الرحل فحبس من بين يديه وأدركه من وراءه ثم شرب والناس ينظرو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وعبد المجيد بن عبد العزيز بن أبي رواد عن ابن جريج عن عطاء بن أبي رباح أن ابن عباس كان لا يرى بأسا أن يفطر الإنسان في صيام التطوع ويضرب لذلك أمثالا رجل طاف سبعا ولم يوفه فله ما احتسب أو صلى ركعة ولم يصل أخرى فله أجر ما احتس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عبد المجيد عن ابن جريج عن عمرو بن دينار قال كان ابن عباس لا يرى بالإفطار في صيام التطوع بأس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عبد المجيد عن ابن جريج عن أبي الزبير عن جابر بن عبد الله أنه كان لا يرى بالإفطار في صيام التطوع بأس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4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عن ابن جريج عن عطاء عن أبي الدرداء رضي الله عنه أنه كان يأتي أهله حين ينتصف النهار أو قبله فيقول هل من غداء فيجده أو لا يجده فيقول لأصومن هذا اليوم فيصوفه وإن كان مفطرا وبلغ ذلك الحين وهو مفطر قال ابن جريج أخبرنا عطاء وبلغنا أنه كان يفعل مثل ذلك حين يصبح مفطرا حتى الضحى أو بعلا ولعله أن يكون وجد غداء ولم يجد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عن ابن جريج أخبرني عتبة بن محمد بن الحارث أن كريبا مولى ابن عباس أخبره أنه رأى معاوية صلى العشاء ثم أوتر بركعة واحدة ولم يزد عليها فأخبر ابن عباس فقال أصاب أي بني ليس أحد منا أعلم من معاوية هي واحدة أو خمس أو سبع إلى أكثر من ذلك الوتر ما ش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عن ابن جريج عن يزيد بن خصيفة عن السائب بن يزيد أن رجلا سأل عبد الرحمن التيمي عن صلاة طلحة فقال إن شئت أخبرتك عن صلاة عثمان قال قلت لأغلبن الليلة على المقام فقمت فإذا برجل يزحمني متقنعا فنظرت فإذا عثمان قال فتأخرت عنه فصلى فإذا هو يسجد سجود القرآن حتى إذا قلت هنا هو أدى الفجر فأوتر بركعة لم يصل غيره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زكاة من أوله إلا ما كان معاد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سمعت جامع بن أبي راشد وعبد الملك بن أعين سمعا أبا وائل يخبر عن عبد الله بن مسعود رضي الله عنه يقول سمعت رسول الله صلى الله عليه وسلم يقول ما من رجل لا يؤدي زكاة ماله إلا مثل له يوم القيامة شجاعا أقرع يفر منه وهو يتبعه حتى يطوقه في عنقه ثم قرأ علينا رسول الله صلى الله عليه وسلم سيطوقون ما بخلوا به يوم القيام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دينار عن أبي صالح السمان عن أبي هريرة رضي الله عنه أنه كان يقول من كان له مال لم يؤد زكاته مثل له يوم القيامة شجاعا أقرع له زبيبتان يطلبه حتى يمكنه يقول أنا كنز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عجلان عن نافع أن ابن عمر رضي الله عنهما كان يقول كل مال تؤدي زكاته فليس بكنز وإن كان مدفونا وكل مال لا تؤدي زكاته فهو كنز وإن لم يكن مدفون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محمد بن عبد الله بن عبد الرحمن بن أبي صعصعة المازني عن أبيه عن أبي سعيد الخدري أن رسول الله صلى الله عليه وسلم قال ليس فيما دون خمس ذود صدق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مرو بن يحيى المازني عن أبيه قال أخبرني أبو سعيد الخدري أن رسول الله كان ليس فيما دون خمس ذود صدق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مرو بن يحيى المازني عن أبيه قال سمعت أبا سعيد الخدري يقول قال رسول الله صلى الله عليه وسلم ليس فيما دون خمس ذود صدق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قاسم بن عبد الله عن المثنى بن أنس أو ابن فلان أو ابن فلان ابن أنس الشافعي يشك عن أنس قال هذه الصدقة ثم تركت الغنم وغيرها وكرهها الناس بسم الله الرحمن الرحيم هذه فريضة الصدقة التي فرضها صلى الله عليه وسلم على المسلمين التي أمر الله بها فمن سئلها على وجهها من المؤمنين فليعطها ومن سئل فوقها فلا يعطه في أربع وعشرين من الإبل فما دونها الغنم في كل خمس شاة فإذا بلغت خمسا وعشرين إلى خمس وثلاثين ففيها بنت مخاض أنثى فإن لم يكن فيها بنت مخاض فابن لبون ذكر فإذا بلغت ستا وثلاثين إلى خمس وأربعين ففيها ابنة لبون أنثى فإذا بلغت ستا وأربعين إلى ستين ففيها حقة طروقة الجمل فإذا بلغت إحدى وستين إلى خمس وسبعين ففيها جذعة فإذا بلغت ستا وسبعين إلى تسعين ففيها ابنتا لبون فإذا بلغت إحدى وتسعين إلى عشرين ومائة ففيها حقتان طروقتا الجمل فإذا زادت على عشرين ومائة ففي كل أربعين ابنة لبون وفي كل خمسين حقة وأن بين أسنان الإبل في فريضة الصدقة فمن بلغت عنده من الإبل صدقة الجذعة وليست عنده جذعة وعنده حقة فإنها تقبل منه الحقة ويجعل معها شاتين إن استيسرتا عليه أو عشرين درهما فإذا بلغت عليه الحقة وليست عنده حقة وعنده جذعة فإنها تقبل منه الجذعة ويعطيه المصدق عشرين درهما أو شاتين</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4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ي عدد ثقات كلهم عن حماد بن سلمة عن ثمامة بن عبد الله بن أنس عن أنس بن مالك رضي الله عنه عن النبي صلى الله عليه وسلم بمثل معنى هذا لا يخالفه إلا أني أحفظ فيه ولا يعطي شاتين أو عشرين درهما لا أحفظ إن استيسرتا عليه قال واحسب من حديث حماد عن أنس أنه قال دفع إلي أبو بكر كتاب الصدقة عن رسول الله صلى الله عليه وسلم وذكر هذا المعنى كما وصف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ي مسلم عن ابن جريج قال قال لي ابن طاوس عند أبي كتاب من العقول نزل به الوحي وما فرض رسول الله صلى الله عليه وسلم من العقول أو الصدقة فإنما نزل به الوح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أنس بن عياض عن موسى بن عقبة عن نافع عن عبد الله بن عمر رضي الله عنهما أن هذا كتاب الصدقة فيه في كل أربع وعشرين من الإبل فدونها الغنم في كل خمس شاة وفيما فوق ذلك إلى خمس وثلاثين بنت مخاض فإن لم يكن بنت مخاض فابن لبون ذكر وفيما فوق ذلك إلى خمس وأربعين بنت لبون وفيما فوق ذلك إلى ستين حقة طروقة الفحل وفيما فوق ذلك إلى خمس وسبعين جذعة وفيما فوق ذلك إلى تسعين ابنتا لبون وفيما فوق ذلك إلى عشرين ومائة حقتان طروقتا الفحل فما زاد على ذلك ففي كل أربعين بنت لبون وفي كل خمسين حقة وفي سائمة الغنم إذا كانت أربعين إلى أن تبلغ عشرين ومائة شاة وفيما فوق ذلك إلى مائتين شاتان وفيما فوق ذلك إلى ثلاثمائة ثلاث شياه فما زاد على ذلك ففي كل مائة شاة ولا يخرج في الصدقة هرمة ولا ذات عوار ولا تيس إلا ما شاء المصدق ولا يجمع بين مفترق ولا يفرق بين مجتمع خشية الصدقة وما كان من خليطين فإنهما يتراجعان بينهما بالسوية وفي الرقة ربع العشر إذا بلغت رقة أحدهم خمس أواق هذه نسخة كتاب عمر بن الخطاب رضي الله عنه التي كان يأخذ عليها قال الشافعي رضي الله عنه وبهذا كله نأخذ</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من أهل العلم عن سفيان بن حسين عن الزهري عن سالم بن عبد الله بن عمر عن أبيه عن النبي صلى الله عليه وسلم لا أدري أدخل ابن عمر بينه وبين النبي صلى الله عليه وسلم عمر في حديث سفيان بن حسين أم لا في صدقة الإبل مثل هذا المعنى لا يخالفه ولا أعلمه بل لا أشك إن شاء الله إلا حدث بجميع الحديث في صدقة الغنم والخلطاء والرقة هكذا إلا أني لا أحفظ إلا الإبل في حديث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مرو بن دينار عن طاوس أن معاذ بن جبل أتى بوقص البقر فقال لم يأمرني فيه النبي صلى الله عليه وسلم بشيء قال الشافعي رضي الله عنه والوقص ما لم يبلغ الفريض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حميد بن قيس عن طاوس اليماني أن معاذ بن جبل أخذ من ثلاثين بقرة تبيعا ومن أربعين بقرة مسنة وأتى بما دون ذلك فأبى أن يأخذ منه شيئا وقال لم أسمع من رسول الله صلى الله عليه وسلم فيه شيئا حتى ألقاه فاسأله فتوفي رسول الله صلى الله عليه وسلم قبل أن يقدم معاذ بن جب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أخبرنا بشر بن عاصم عن أبيه أن عمر رضي الله تعالى عنه استعمل أبا سفيان بن عبد الله على الطائف ومخالفيها فخرج مصدقا فاعتد عليهم بالغذي ولم يأخذ بالغذاء منهم قالوا له إن كنت معتدا علينا بالغذي فخفه منا فأمسك حتى لقي عمر رضي الله عنه فقال له أعلم أنهم يزعمون أنك تظلمهم تعتد عليهم بالغذي ولا تأخذه منهم فقال له عمر فاعتد عليهم بالغذي حتى بالسخلة يروح بها الراعي على يده وقل لهم لا آخذ منكم الربا ولا الماخض ولا ذات الدر ولا الشاة الأكولة ولا فحل الغنم وخذ منهم العناق والجذعة والثنية فذلك عدل بين غذي المال وخيار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إسماعيل بن أمية عن عمرو بن أبي سفيان عن رجل سماه ابن سعر إن شاء الله عن سعر أخي بني عدي قال جاءني رجلان فقالا إن رسول الله صلى الله عليه وسلم بعثنا نصدق أموال الناس قال فأخرجت ماخضا أفضل ما وجدت فرداها علي وقالا إن رسول الله صلى الله عليه وسلم نهانا أن نأخذ الشاة الحبلى قال فأعطيتهما شاة من وسط الغنم فأخذا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قال لا تجب في مال زكاة حتى يحول عليه الحو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مرو بن حسين عن عائشة ابن قدامة عن أبيها قال كنت إذا جئت عثمان بن عفان رضي الله عنه أقبض منه عطائي سألني هل عندك من مال وجبت فيه الزكاة فإن قلت نعم أخذ من عطائي زكاة ذلك المال وإن قلت لا دفع إلي عطائي</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4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زيد بن أسلم عن عطاء بن يسار عن أبي رافع رضي الله عنه أن رسول الله صلى الله عليه وسلم استسلف من رجل بكرا فجاءته إبل من إبل الصدقة فأمرني أن أقضيه إيا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وسفيان بن عيينة كلاهما عن عبد الله بن دينار عن سليمان بن يسار عن عراك بن مالك عن أبي هريرة رضي الله أن رسول الله صلى الله عليه وسلم قال ليس على المسلم في عبده ولا في فرسه صدقة أخبرني ابن عيينة عن أيوب بن موسى عن مكحول عن سليمان بن يسار عن عراك بن مالك عن أبي هريرة عن النبي صلى الله عليه وسلم مث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عن يزيد بن يزيد بن جابر عن عراك بن مالك عن أبي هريرة مثله موقوفا على أبي هري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دينار قال سألت سعيد بن المسيب عن صدقة البراذين فقال وهل في الخيل صدق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أنس بن عياض عن الحرث بن عبد الرحمن بن أبي ذباب عن أبيه عن سعد بن أبي ذباب قال قدمت على رسول الله صلى الله عليه وسلم فأسلمت ثم قلت يا رسول الله اجعل لقومي ما أسلموا عليه من أموالهم ففعل رسول الله صلى الله عليه وسلم واستعملني عليهم ثم استعملني أبو بكر ثم عمر قال وكان سعد من أهل السراة قال فكلمت قومي في العسل فقلت لملهم زكوه فإنه لا خير في ثمرة لا تزكى فقالوا كم قال فقلت العشر فأخذت منهم العشر فأتيت عمر بن الخطاب رضي الله عنه فأخبرته بما كان قال فقبضه عمر فباعه ثم جعل ثمنه في صدقات المسلم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عن ابن جريج عن يوسف بن ماهك أن رسول الله صلى الله عليه وسلم قال ابتغوا في مال اليتيم أو في مال اليتامى لا تذهبها أو لا تستأصلها الصدق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رحمن بن القاسم عن أبيه قال كانت عائشة زوج النبي صلى الله عليه وسلم تليني أنا وأخوين لي ييمين في حجرها فكانت تخرج من أموالنا الزك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رسول الله صلى الله عليه وسلم فرض زكاة الفطر على الناس صاعا من تمر أو صاعا من شعير على كل حر وعبد وذكر وأنثى من المسلم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جعفر بن محمد عن أبيه أن رسول الله صلى الله عليه وسلم فرض زكاة الفطر على الحر والعبد والذكر والأنثى ممن تمونو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زيد بن أسلم عن عياض بن عبد الله بن سعد أنه سمع أبا سعيد الخدري يقول كنا نخرج زكاة الفطر صاعا من طعام أو صاعا من شعير أو صاعا من تمر أو صاعا من زبي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رسول الله صلى الله عليه وسلم فرض زكاة الفطر من رمضان على الناس صاعا من تمر أو صاعا من شعي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زيد بن أسلم عن عياض بن عبد الله بن سعد بن أبي سرح أنه سمع أبا سعيد الخدري يقول كنا نخرج زكاة الفطر صاعا من طعام أو صاعا من شعير أو صاعا من تمر أو صاعا من زبيب أو صاعا من أقط</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أنس بن عياض عن داود بن قيس أنه سمع عياض بن عبد الله بن سعد يقول أن أبا سعيد الخدري قال كنا نخرج في زمان النبي صلى الله عليه وسلم صاعا من طعام أو صاعا من زبيب أو صاعا من أقط أو صاعا من تمر أو صاعا من شعير فلم نزل نخرجه كذلك حتى قدم معاوية حاجا أو معتمرا فخطب الناس فكان فيما كلم الناس به أن قال إني أري مدين من سمراء الشام تعدل صاعا من تمر فأخذ الناس بذلك قال الأصم وإنما أخرجت هذه الأخبار كلها وإن كانت معادة الأسانيد لأنها بلفظ آخر وفيها زيادة ونقص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أنس بن عياض عن أسامة بن زيد الليثي أنه سأل سالم بن عبد الله عن الزكاة فقال أعطها أنت فقلت ألم يكن ابن عمر يقول ادفعها إلى السلطان قال بلى ولكني لا أرى أن تدفعها إلى السلط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أن عبد الله بن عمر كان يبعث بزكاة الفطر إلى الذي تجمع عنده قبل الفطر بيومين أو ثلاث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كن نافع أن عبد الله بن عمر كان لا يخرج في زكاة الفطر إلا التمر إلا مرة واحدة فإنه أخرج شعير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محمد بن عبد الله بن عبد الرحمن بن أبي صعصعة المازني عن أبيه عن أبي سعيد الخدري رضي الله عنه أن رسول الله صلى الله عليه وسلم قال ليس فيما دون خمسة أوسق من التمر صدق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4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مرو بن يحيى عن أبيه أنه قال سمعت أبا سعيد الخمري يقول قال رسول الله ليس فيما دون خمسة أوسق صدق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له بن نافع عن محمد بن صالح التمار عن ابن شهاب عن سعيد بن المسيب عن عتاب بن أسيد أن رسول الله صلى الله عليه وسلم قال في زكاة الكرم يخرص كما يخرص النخل ثم تولى زكاته زبيبا كما تؤدي زكاة النخل تمرا وبإسناده أن رسول الله صلى الله عليه وسلم كان يبعث من يخرص على الناس كرومهم وثمار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قال سمعت عمرو بن يحيى المازني يحدث عن أبيه عن أبي سعيد الخدري رضي الله عنه عن النبي صلى الله عليه وسلم قال ليس فيما دون خمسة أوسق صدق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سعيد بن المسيب أن رسول الله صلى الله عليه وسلم قال ليهود خيبر حين افتتح خيبر أقركم ما أقركم الله على أن التمر بيننا وبينكم قال فكان رسول الله صلى الله عليه وسلم يبعث عبد الله بن رواحة فيخرص عليهم ثم يقول إن شئتم فلكم وإن شئتم فلي فكانوا يأخذو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سليمان بن يسار أن رسول الله صلى الله عليه وسلم كان يبعث عبد الله بن رواحة فيخرص بينه وبين يهو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أنس بن عياض عن موسى بن عقبة عن نافع أن عبد الله بن عمر كان يقول صدقة الثمار والزروع ما كان نخلا أو كرما أو زرعا أو شعيرا أو سلتا فما كان منه بعلا أو يسقى بنهر أو يسقى بالعين أو عشريا بالمطر ففيه العشر من كل عشرة واحد وما كان منه يسقى بالنصح ففيه نصف العشر في عشرين واح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مرو بن يحيى المازني عن أبيه أنه قال سمعت أبا سعيد الخدري يقول قال رسول الله ليس فيما دون خمس أواق صدق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حدثنا عمرو بن يحيى المازني بهذا الحدي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محمد بن عبد الله بن عبد الرحمن بن أبي صعصعة عن أبيه عن أبي سعيد الخدري في الله عنه أن رسول الله صلى الله عليه وسلم قال ليس فيما دون خمس أواق من الورق صدق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رحمن بن القاسم عن أبيه عن عائشة رضي الله عنها أنها كانت تلي بنات أخيها يتامى في حجرها لهن الحلي فلا تخرج منه الزك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له بن مؤمل عن ابن أبي مليكة أن عائشة رضي الله عنها كانت تحلي بنات أخيها بالذهب وكانت لا تخرج زكا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ه كان يحلي بناته وجواريه الذهب ثم لا يخرج منه الزك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سمعت رجلا يسأل جابر بن عبد الله عن الحلي أفيه الزكاة فقال جابر لا فقال ون كان يبلغ ألف دينار فقال جابر كثي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أذينة عن ابن عباس رضي الله عنه أنه قال ليس في العنبر زكاة إنما هو شيء دسوه البح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طاوس عن أبيه عن ابن عباس أنه سئل عن العنبر فقال إن كان فيه شيء ففيه الخم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الزهري عن سعيد بن المسيب وأبي سلمة بن عبد الرحمن عن أبي هريرة رضي الله عنه أن النبي صلى الله عليه وسلم قال في الركاز الخم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الزناد عن الأعرج عن أبي هريرة أن النبي صلى الله عليه وسلم قال في الركاز الخم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ابن المسيب وأبي سلمة أن النبي صلى الله عليه وسلم قال في الركاز الخم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داود بن سابور ويعقوب بن عطاء عن عمرو بن شعيب عن أبيه عن جده أن النبي صلى الله عليه وسلم قال في كنز وجده رجل في خربة جاهلية إن وجدته في قرية مسكونة أو في سبيل ميتاء فعرفه وإن وجدته في خربة جاهلية أو في قرية غير مسكونة ففيه وفي الركاز الخم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قال حدثنا إسماعيل بن أبي خالد عن الشعبي قال جاء رجل إلى علي رضي الله عنه فقال إني وجدت ألفا وخمسمائة درهم في خربة بالسواد فقال علي رضي الله عنه أما لأقضين فيها قضاء بينا إن كنت وجدتها في قرية تؤدي خراجها قرية أخرى فهي أهل تلك القرية وإن كنت وجدتها في قرية ليس تؤدي خراجها قرية أخرى فلك أربعة أخماسه ولنا الخمس ثم الخمس لك</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4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حدثنا يحيى بن سعيد عن عبد الله بن أبي سلمة عن أبي عمرو بن خماس أن أباه قال مررت بابن الخطاب رضي الله عنه وعلى عنقي آدمة أحملها فقال عمر رضي الله عنه ألا تؤدي زكاتك يا خماس فقلت يا أمير المؤمنين ما لي غير هذه التي على ظهري واهبة في القرظ فقال ذاك مال فضع قال فوضعتها بين يديه فحسبها فوجدها قد وجبت فيها الزكاة فأخذ منها الزك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حدثنا ابن عجلان عن أبي الزناد عن أبي عمرو بن خماس عن أبيه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عبيد الله بن عمر عن نافع عن ابن عمر رضي الله عنهما أنه قال ليس في العرض زكاة إلا أن يراد به التجا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يحيى بن سعيد عن رزيق بن حكيم أن عمر بن عبد العزيز كتب إليه أن انظر من مر بك من المسلمين فخذ مما ظهر من أموالهم من التجارات من كل أربعين دينارا دينارا فما نقص فبحسابه حتى يبلغ عشرين دينارا فإن نقصت ثلث دينار فدعها ولا تأخذ منها شيئ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السائب بن يزيد أن عثمان بن عفان رضي الله عنه كان يقول هذا شهر زكاتكم فمن كان عليه دين فليؤد دينه حتى تحصل أموالكم فتؤدون منها الزك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محمد بن يحيى بن حبان عن القاسم بن محمد عن عائشة زوج النبي صلى الله عليه وسلم أنها قالت مر علي عمر بن الخطاب بغنم من الصدقة فرأى فيها شاة حافلا ذات ضرع فقال عمر ما هذه الشاة فقالوا شاة من الصدقة فقال عمر ما أعطى هذه أهلها وهم طائعون لا تفتنوا الناس لا تأخذوا حزرات المسلمين نكبوا عن الطعا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محمد بن يحيى بن حبان أنه قال أخبرني رجلان من أشجع أن محمد بن مسلمة الأنصاري كان يأتيهم مصدقا فيقول لرب المال أخرج إلي صدقة مالك فلا يقود إليه شاة فيها وفاء من حقه إلا قبل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دينار قال سمعت عبد الله بن عمر وهو يسأل عن الكنز فقال هو المال الذي لا تؤدى منه الزك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دينار عن أبي صالح السمان عن أبي هريرة أنه كان يقول من كان له مال لم يؤد زكاته مثل له يوم القيامة شجاعا أقرع له زبيبتان يطلبه حتى يمكنه يقول أنا كنز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داود بن أبي هند عن الشعبي عن جرير بن عبد الله رضي الله عنه قال قال رسول الله صلى الله عليه وسلم إذا أتاكم المصدق فلا يفارقنكم إلا عن رض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عروة بن الزبير عن أبي حميد الساعدي رضي الله عنه قال استعمل النبي صلى الله عليه وسلم رجلا من الأسد يقال له ابن اللتبية على الصدقة فلما قدم قال هذا لكم وهذا أهلي لي فقام النبي صلى الله عليه وسلم على المنبر فقال ما بال العامل نبعثه على بعض أعمالنا فيقول هذا لكم وهذا لي فهلا جلس في بيت أبيه أو بيت أمه فينظر أيهدى إليه أم ل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ذي نفسي بيده لا يأخذ منها شيئا إلا جاء به يوم القيامة يحمله على رقبته إن كان بعيرا له رغاء أو بقرة لها خوار أو شاة تيعر ثم رفع يديه حتى رأينا عفرة إبطيه ثم قال اللهم هل بلغت اللهم هل بلغ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هشام بن عروة عن أبيه عن أبي حميد الساعدي رضي الله عنه قال بصر عيني وسمع أذني رسول الله صلى الله عليه وسلم وسلوا زيد بن ثابت يعني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حمد بن عثمان بن صفوان الجمحي عن هشام بن عروة عن أبيه عن عائشة رضي الله عنها أن رسول الله صلى الله عليه وسلم قال لا تخالط الصدقة مالا إلا أهلك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زيد بن أسلم عن أبيه أنه قال لعمر بن الخطاب إن في هذا الظهر ناقة عمياء فقال أمن نعم الجزية أم من نعم الصدقة فقال أسلم من نعم الجزية قال إن عليها مبسم الجزي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طاوس عن أبيه قال استعمل رسول الله صلى الله عليه وسلم عبادة بن الصامت على الصدقة فقال اتق يا أبا الوليد لا تأت يوم القيامة ببعير تحمله على رقبتك له رغاء وبقرة لها خوار وشاة تيعر لها ثؤاج فقال يا رسول الله وإن ذا لكذا فقال رسول الله صلى الله عليه وسلم والذي نفسي بيده إلا من رحم الله قال والذي بعثك بالحق لا أعمل على اثنين أبد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4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ابن عجلان عن سعيد بن يسار عن أبي هريرة رضي الله عنه قال سمعت أبا القاسم صلى الله عليه وسلم يقول والذي نفسي بيده ما من عبد يتصدق بصدقة من كسب طيب ولا يقبل الله إلا طيبا ولا يصعد إلى السماء إلا طيبا إلا كأنما يضعها في يد الرحمن فيربيها له كما يربي أحدكم فلوه حتى إن اللقمة لتأتي يوم القيامة وإنها لمثل الجبل العظيم ثم قرأ  أن الله هو يقبل التوبة عن عباده ويأخذ الصدقا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الزناد عن الأعرج عن أبي هريرة رضي الله عنه قال قال رسول الله صلى الله عليه وسلم مثل المنفق والبخيل كمثل رجلين عليهما جبتان أو جنتان من لدن ثديهما إلى تراقيهما فإذا أراد المنفق أن ينفق سبغت عليه الدرع أو مرت حتى تجن بنانه وتعفو أثره وإذا أراد البخيل أن ينفق قلصت ولزمت كل حلقة موضعها حتى تأخذ بعنقه أو ترقويه فهو يوسعها ولا تتس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جريج عن الحسن بن مسلم عن طاوس عن أبي هريرة عن النبي صلى الله عليه وسلم مثله إلا أنه قال فهو يوسعها ولا تتوس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هشام بن عروة عن أبيه عن أمه أسماء بنت أبي بكر قالت أتتني أمي راغبة في عهد قريش فسألت رسول الله صلى الله عليه وسلم أصل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نع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إباحة الطلاق</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مالك عن ابن عمر رضي الله عنهما أنه طلق امرأئه وهي حائض في زمان رسول الله صلى الله عليه وسلم قال عم فسألت رسول الله صلى الله عليه وسلم عن ذلك فقال مره فليراجعها ثم ليمسكها حتى تطهر ثم تحيض ثم تطهر فإن شاء أمسكها وإن شاء طلقها قبل أن يمس فتلك العدة التي أمر الله أن يطلق لها النس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سعيد بن سالم عن ابن جريج أخبرني أبو الزبير أنه سمع عبد الرحمن بن أيمن مولى عزة يسأل عبد الله بن عمر وأبو الزبير يسمع فقال كيف ترى في رجل طلق امرأته حائضا فقال ابن عمر طلق عبد الله بن عمر امرأته حائضا فقال النبي صلى الله عليه وسلم مره فليراجعها فإذا طهرت فليطلق أو ليمسك قال ابن عمر وقال الله عز وجل  يا أيها النبي إذا طلقتم النساء فطلقوهن في قبل عدتهن  أو لقبل عدتهن  الشافعي شك</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سعيد بن سالم عن ابن جريج عن مجاهد أنه كان يقرأها كذ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ابن شهاب عن محمد بن عبد الرحمن بن ثوبان عن محمد بن إياس بن بكير قال طلق رجل امرأته ثلاثا قبل أن يدخل بها ثم بدا له أن ينكحها فجاءه يستفتي فسأل أبا هريرة وعبد الله بن عباس فقالا لا نرى أن تنكحها حتى تزوج زوجا غيرك فقال إنما كان طلاقي إياها واحدة قال ابن عباس إنك أرسلت من يدك ما كان لك من فض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بكير بن عبد الله بن الأشج عن نعمان بن أبي عياش الزرقي عن عطاء بن يسار قال جاء رجل يسأل عبد الله بن عمرو بن العاص عن رجل طلق امرأته ثلاثا قبل أن يمسها قال عطاء بن يسار فقلت إنما طلاق البكر واحدة فقال عبد الله بن عمرو إنما أنت قاص الواحدة تبينها والثلاث تحرمها حتى تنكح زوجا غير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صيام الكبير</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دينار عن عبد الله بن عمر رضي الله عنهما أن رسول الله صلى الله عليه وسلم قال الشهر تسع وعشرون فلا تصوموا حتى تروا الهلال ولا تفطروا حتى تروه فإن غم عليكم فأكملوا العدة ثلاث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الدراوردي عن محمد بن عبد الله بن عمرو بن عثمان عن أمه فاطمة بنت حسين أن رجلا شهد عند علي رضي الله عنه على رؤية هلال رمضان فصام وأحسبه قال وأمر الناس أن يصوموا وقال أصوم يوما من شعبان أحب إلي من أن أفطر يوما من رمضان  قال الشافعي  بعد لا يجوز على رمضان إلا شاهد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زيد بن أسلم عن أخيه خالد بن أسلم أن عمر بن الخطاب أفطر في رمضان في يوم في غيم ورأى أنه قد أمسى وغابت الشمس فجاءه رجل فقال يا أمير المؤمنين قد طلعت الشمس فقال عمر بن الخطاب الخطب يسي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حازم بن دينار عن سهل بن سعد الساعدي رضي الله عنه أن رسول الله صلى الله عليه وسلم قال لا يزال الناس بخير ما عجلوا الفط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حميد بن عبد الرحمن بن عوف أن عمر وعثمان كانا يصليان المغرب حين ينظران إلى الليل الأسود ثم يفطران بعد الصلاة وذلك في رمضان</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5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ه كان يحتجم وهو صائم ثم ترك ذ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ربيع قال قال الشافعي رضي الله عنه ومن تقيأ وهو صائم وجب عليه القضاء ومن ذرعه القيء فلا قضاء عل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بهذا الإسناد أخبرنا مالك عن نافع عن ابن عمر رضي الله عنه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عبد الرحمن بن معمر عن أبي يونس مولى عائشة رضي الله عنها أن رجلا قال لرسول الله صلى الله عليه وسلم وهي تسمع إني أصبح جنبا وأنا أريد الصيام فقال رسول الله صلى الله عليه وسلم وأنا أصبح جنبا وأنا أريد الصيام فأغتسل ثم أصوم ذلك اليوم فقال الرجل إنك لست مثلنا قد غفر الله لك ما تقدم من ذنبك وما تأخر فغضب رسول الله صلى الله عليه وسلم وقال والله إني لأرجو أن أكون أخشاكم لله أعلمكم بما أتق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عن أبيه عن عائشة قالت إن كان رسول الله صلى الله عليه وسلم ليقبل بعض أزواجه وهو صائم ثم تضح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زيد بن أسلم عن عطاء بن يسار أن ابن عباس سئل عن القبلة للصائم فأرخص فيها للشيخ وكرهها للشا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حميد بن عبد الرحمن عن أبي هريرة أن رجلا أفطر في شهر رمضان فأمره رسول الله صلى الله عليه وسلم بعتق رقبة أو صيام شهرين متتابعين أو إطعام ستين مسكينا فقال إني لا أجد فأتى رسول الله صلى الله عليه وسلم بعرق تمر فقال خذ هذا فتصدق به فقال يا رسول الله ما أحد أحوج مني فضحك رسول الله صلى الله عليه وسلم حتى بدت ثناياه ثم قال كله  قال الشافعي رضي الله عنه وكان فطره بجماع</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طاء الخراساني عن سعيد بن المسيب قال أتى أعرابي إلى رسول الله صلى الله عليه وسلم ينتف شعره ويضرب نحره ويقول هلك إلا بعد فقال رسول الله صلى الله عليه وسلم وما ذاك قال أصبت أهلي في رمضان وأنا صائم فقال له رسول الله صلى الله عليه وسلم هل تستطيع أن تعتق رقبة قال لا قال فهل تستطيع أن تهدي بدنة قال لا قال فاجلس فأتى رسول الله صلى الله عليه وسلم بعرق تمر فقال خذ هذا فتصدق به قال ما أحد أحوج مني قال فكله وصم يوما مكان ما أصبت قال عطاء فسألت سعيدا كم في ذلك العرق قال ما بين خمسة عشر صاعا إلى عشر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عن أبيه عن عائشة رضي الله عنها أن حمزة بن عمرو الأسلمي قال يا رسول الله أصوم في السفر وكان كثير الصيام فقال رسول الله صلى الله عليه وسلم إن شئت فصم وإن شئت فافط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حميد الطويل عن أنس بن مالك رضي الله عنه قال سافرنا مع رسول الله صلى الله عليه وسلم في رمضان فلم يعب الصائم على المفطر ولا المفطر على الصائ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طلحة بن يحيى عن عمته عائشة بنت طلحة عن عائشة أم المؤمنين قالت دخل علي رسول الله صلى الله عليه وسلم فقلت إنا خبأنا لك حيسا فقال أما إني كنت أريد الصوم ولكن قربي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مناسك</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إبراهيم بن عقبة عن كريب مولى ابن عباس عن ابن عباس رضي الله عنهما أن النبي صلى الله عليه وسلم قفل فلما كان بالروحاء لقي ركبا فسلم عليهم وقال من القو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وا المسلمون من القوم قال رسول الله صلى الله عليه وسلم فرفعت إليه امرأة صبيا لها من محفة فقالت يا رسول الله ألهذا حج فقال نعم ولك أج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إبراهيم بن عقبة عن كريب مولى ابن عباس عن ابن عباس رضي الله عنهما أن رسول الله صلى الله عليه وسلم مر بامرأة وهي في محفتها فقيل لها هذا رسول الله صلى الله عليه وسلم فأخذت بعضدي صبي كان معها فقالت ألهذا حج قال نعم ولك أب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مالك بن مغول عن أبي السفر قال قال ابن عباس أيها الناس اسمعوني ما تقولون وافهموا ما أقول لكم أيما مملوك حج به أهله فمات قبل أن يعتق فقد قضى حجه وإن عتق قبل أن يموت فليحجج وأيما غلام حج به أهله فمات قبل أن يدرك فقد قضى حجته وإن بلغ فليحج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قال سمعت الزهري يحدث عن سليمان بن يسار عن ابن عباس أن امرأة من خثعم سألت النبي صلى الله عليه وسلم فقالت إن فريضة الله في الحج على عباده أدركت أبي شيخا كبيرا لا يستطيع أن يستمسك على راحلته فهل ترى أن أحج ع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النبي صلى الله عليه وسلم نعم قال سفيان هكذا حفظته من الزهري</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5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مرو بن دينار عن الزهري عن سليمان بن يسار عن النبي صلى الله عليه وسلم مثله وزاد فيه فقالت يا رسول الله فهل ينفعه ذلك قال نعم كما لو كان عليه دين فقضيته نفع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لزهري عن سليمان بن يسار عن عبد الله بن عباس قال كان الفضل بن عباس رديف رسول الله صلى الله عليه وسلم فجاءته امرأة من خثعم تستفتيه فجعل الفضل ينظر إليها وتنظر إليه فجعل رسول الله صلى الله عليه وسلم يصرف وجه الفضل إلى الشق الآخر فقالت يا رسول الله إن فريضة الله في الحج على عباده أدركت أبي شيخا كبيرا لا يستطيع أن يثبت على الراحلة أفأحج ع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نعم وذلك في حجة الودا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الزنجي عن ابن جريج قال ابن شهاب حدثني سليمان بن يسار عن ابن عباس عن الفضل بن عباس أن امرأة من خثعم قالت لرسول الله صلى الله عليه وسلم أن أبي قد أدركته فريضة الله في الحج وهو شيخ كبير لا يستطيع أن يستوي على ظهر بعيره قال فحجي ع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مرو بن أبي سلمة عن عبد العزيز بن محمد عن عبد الرحمن بن الحرث المخزومي عن زيد بن علي بن حسين عن أبيه عن عبيد الله بن أبي رافع عن علي بن أبي طالب رضي الله عنه أن رسول الله صلى الله عليه وسلم قال وكل منى منحر ثم جاءته امرأة من خثعم فقالت أن أبي شيخ قد أفند وأدركته فريضة الله على عباده في الحج ولا يستطيع أداءها فهل يجزى عنه أن أؤديها ع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نع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حنظلة قال سمعت طاوسا يقول أتت النبي صلى الله عليه وسلم امرأة فقالت أن أمي ماتت وعليها حج فقال حجي عن أم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عن ابن جريج عن عطاء سمع النبي صلى الله عليه وسلم رجلا يقول لبيك عن فلان فقال النبي صلى الله عليه وسلم إن كنت حججت فلب عنه وإلا فاحج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إبراهيم بن يزيد عن محمد بن عباد بن جعفر قال قعدنا إلى عبد الله بن عمر فسمعته يقول سأل رجل رسول الله صلى الله عليه وسلم فقال ما الحاج قال الشعث التفل فقام آخر فقال يا رسول الله أي الحج أفضل قال العج والثج فقام آخر فقال يا رسول الله ما السبيل قال زاد وراحل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سفيان الثوري عن طارق بن عبد الرحمن عن عبد الله بن أبي أوفى صاحب النبي صلى الله عليه وسلم أنه قال سألته عن الرجل لم يحج أيستقرض للحج قال ل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سعيد عن ابن جريج عن عطاء عن ابن عباس أن رجلا سأله فقال أواجر نفسي من هؤلاء القوم فانسك معهم المناسك إلى أجر فقال ابن عباس نعم أولئك لهم نصيب مما كسبوا والله سريع الحسا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عطاء قال سمع النبي صلى الله عليه وسلم رجلا يقول لبيك عن فلان فقال له النبي صلى الله عليه وسلم إن كنت حججت فلب عنه وإلا فاحجج عن نفسك ثم احجج ع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يوب عن أبي قلابة قال سمع ابن عباس رجلا يقول لبيك عن شبرمة فقال ابن عباس وما شبرمة قال فذكر ترابة له فقال له أحججت عن نفس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لا قال فاحجج عن نفسك ثم احجج عن شبرم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عطاء وطاوس أنهما قالا الحجة الواجبة من رأس الما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وغيره عن ابن جريج قال أخبرني عطاء أنه سمع جابر بن عبد الله قال قدم علي رضي عنه من سعايته فقال له النبي صلى الله عليه وسلم بم أهللت يا عل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بما أهل به النبي صلى الله عليه وسلم قال فاهد وامكث حراما كما أنت قال فأهدى له علي هدي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عن ابن جريج عن جعفر بن محمد عن أبيه عن جابر وهو يحدث عن حجة النبي صلى الله عليه وسلم قال خرجنا مع النبي صلى الله عليه وسلم حتى إذا كنا بالبيداء فنظرت مد بصري من بين راكب وراجل بين يديه وعن يمينه وعن شماله ومن ورائه كلهم يريد أن يأتم به يلتمس أن يقول كما يقول رسول الله صلى الله عليه وسلم لا ينوي إلا الحج ولا يعرف العمرة فلما طفنا فكنا عند المروة قال أيها الناس من لم يكن معه هدي فليحلل وليجعلها عمرة ولو استقبلت من أمري ما استدبرت ما أهديت فحل من لم يكن معه هدي</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5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منصور بن عبد الرحمن عن صفية بنت شيبة عن أسماء بنت أبي بكر رضي الله عنهم قالت خرجنا مع رسول الله صلى الله عليه وسلم فقال النبي صلى الله عليه وسلم من كان معه هدي فليقم على إحرامه ومن لم يكن معه هدي فليحلل ولم يكن معي هدي فحللت وكان مع الزبير هدي فلم يحل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يحيى بن سعيد عن عمرة عن عائشة رضي الله عنها قالت خرجنا مع النبي صلى الله عليه وسلم لخمس بقين من ذي القعدة لا نرى إلا الحج فلما كنا بسرف أو قريبا منها أمر النبي صلى الله عليه وسلم من لم يكن معه هدي أن يجعلها عمرة فلما كنا بمنى أتيت بلحك بقر فقلت ما هذا ذبح رسول الله صلى الله عليه وسلم عن نسائه قال يحيى فحدثت به القاسم بن محمد فقال جاءتك والله بالحديث على وجه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عن عمرة والقاسم بمثل حديث سفيان لا يخالف معنا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بد الرحمن بن القاسم عن أبيه عن عائشة رضي الله عنها أنها قالت خرجنا مع رسول الله صلى الله عليه وسلم في حجة لا نرى إلا الحج حتى إذا كنا بسرف أو قريبا منها حضت فدخل علي رسول الله صلى الله عليه وسلم وأنا أبكي فقال مالك أنفست قلت نعم فقال إن هذا أمر كتبه الله على بنات آدم فاقضي ما يقضي الحاج غير أن لا تطوفي بالبيت قال وضحى رسول الله صلى الله عليه وسلم عن نسائه البق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حدثنا ابن طاوس وإبراهيم بن ميسرة وهشام بن حجير سمعوا طاوسا يقول خرج رسول الله صلى الله عليه وسلم من المدينة لا يسمي حجا ولا عمرة ينتظر القضاء وهو بين الصفا والمروة فأمر أصحابه من كان منهم أهل ولم يكن معه هدي أن يجعلها عمرة وقال لو استقبلت من أمري ما استدبرت لما سقت الهدي ولكن لبدت رأسي وسقت هديي فليس لي محل دون محل هديي فقام إليه سراقة بن مالك فقال يا رسول الله اقض لنا قضاء قوم كأنما ولدوا اليوم أعمرتنا هذه لعامنا هذا أم للأب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بل للأبد دخلت العمرة في الحج إلى يوم القيامة قال ودخل علي رضي الله عنه من اليمن فقال له النبي صلى الله عليه وسلم بم أهل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أحدهما عن طاوس إهلال النبي صلى الله عليه وسلم وقال الآخر لبيك حجة النبي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حازم عن سهل رضي الله عنه أن رسول الله صلى الله عليه وسلم زوج امرأة بسورة من القرآ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سعيد عن ابن جريج عن عطاء أن رجلا سأل ابن عباس فقال أواجر نفسي من هؤلاء القوم فانسك معهم المناسك هل يجزي ع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ابن عباس نعم أولئك لهم نصيب مما كسبوا والله سريع الحسا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قداح عن سفيان الثوري عن زيد بن جبير قال إني لعند عبد الله بن عمر وسئل عن هذا فقال هذا حجة الإسلام فليلتمس أن يقضي نذره يعني لمن كان عليه الحج ونذر حج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شافعي قال قال سعيد بن سالم واحتج بأن سفيان الثوري أخبره عن معاوية بن إسحاق عن أبي صالح الحنفي أن رسول الله قال الحج جهاد والعمرة تطو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أنه سمع عمرو بن دينار يقول سمعت عمرو بن أوس يقول أخبرني عبد الرحمن بن أبي بكر رضي الله عنهما أن النبي صلى الله عليه وسلم أمره أن يردف عائشة رضي الله عنها فيعمرها من التنعي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إسماعيل بن أمية عن مزاحم عن عبد العزيز بن عبد الله بن خالد عن محرش الكعبي أن النبي صلى الله عليه وسلم خرج من الجعرانة ليلا فاعتمر وأصبح بها كبائ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هذا الحديث بهذا الإسناد قال ابن جريج هو محرش قال الشافعي رضي الله عنه وأصاب ابن جريج لأن ولده عندنا بنو محرش</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عن ابن جريج عن عطاء أن النبي صلى الله عليه وسلم قال لعائشة طوافك بالبيت وبين الصفا والمروة يكفيك لحجك وعمرت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أبي نجيح عن عطاء عن عائشة رضي الله عنها عن النبي صلى الله عليه وسلم مثله وربما قال سفيان عن عطاء عن عائشة رضي الله عنها وربما قال أن النبي صلى الله عليه وسلم قال لعائشة رضي الله عن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أبي حسين عن بعض ولد أنس بن مالك قال كنا مع أنس بن مالك بمكة فكان إذا حمم رأسه خرج فاعتم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أبي نجيح عن مجاهد أن علي بن أبي طالب رضي الله عنه قال في كل شهر عمر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5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يحيى بن سعيد عن ابن المسيب أن عائشة رضي الله عنها اعتمرت في سنة مرتين مرة من ذي الحليفة ومرة من الجحف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صدقة بن يسار عن القاسم بن محمد أن عائشة زوج النبي صلى الله عليه وسلم اعتمرت في سنة مرتين قال صدقة فقلت هل عاب ذلك عليها أحد قال سبحان الله أم المؤمنين فاستحيي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أنس عن موسى بن عقبة عن نافع قال اعتمر عبد الله بن عمر أعواما في عهد ابن الزبير عمرتين في كل عا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الزهري عن سالم بن عبد الله عن أبيه أن رسول الله صلى الله عليه وسلم قال يهل أهل المدينة في ذي الحليفة ويهل أهل الشام من الجحفة ويهل أهل نجد من قرن قال ابن عمر ويزعمون أن رسول الله صلى الله عليه وسلم قال ويهل أهل اليمن من يلم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دينار عن ابن عمر أنه قال أمر أهل المدينة أن يهلوا من ذي الحليفة ويهل أهل الشام من الجحفة وأهل نجد من قرن قال ابن عمر أما هؤلاء الثلاث فسمعت من رسول الله صلى الله عليه وسلم وأخبرت أن رسول الله صلى الله عليه وسلم قال يهل أهل اليمن من يلم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عن ابن جريج عن نافع عن ابن عمر رضي الله عنهما قال قام رجل من أهل المدينة بالمدينة في المسجد فقال يا رسول الله من أين تأمرنا أن نه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يهل أهل المدينة من ذي الحليفة ويهل أهل الشام من الجحفة ويهل أهل نجد من قرن قال لي نافع ويزعمون أن النبي صلى الله عليه وسلم قال ويهل أهل اليمن من يلم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سعيد عن ابن جريج قال أخبرني أبو الزبير أنه سمع جابر بن عبد الله يسأل عن المهل فقال سمعته ثم انتهى أراه يريد النبي صلى الله عليه وسلم يقول يهل أهل المدينة من ذي الحليفة والطريق الأخرى من الجحفة وأهل المغرب ويهل أهل العراق من ذات عرف ويهل أهل نجد من قرن ويهل أهل اليمن من يلم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قال أخبرني ابن جريج قال أخبرني عطاء أن رسول الله صلى الله عليه وسلم وقت لأهل المدينة ذا الحليفة ولأهل المغرب الجحفة ولأهل المشرق ذات عرق ولأهل نجد قرنا ومن سلك نجدا من أهل اليمن وغيرهم قرن المنازل ولأهل اليمن يلم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سعيد عن ابن جريج قال فراجعت عطاء أن النبي صلى الله عليه وسلم زعموا لم يوقت ذات عرق ولم يكن أهل المشرق حينئذ قال كذلك سمعنا أنه وقت ذات عرق أو العقيق لأهل المشرق قال ومل يكن عراق يومئذ ولكن لأهل المشرق ولم يعزه إلى أحد دون النبي صلى الله عليه وسلم ولكنه يأبى إلا أن النبي صلى الله عليه وسلم وق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ابن طاوس عن أبيه قال لم يوقت رسول الله صلى الله عليه وسلم ذات عرق ولم يكن حينئذ أهل المشرق فوقت الناس ذات عرق  قال الشافعي  رضب رضي الله عنه ولا أحسبه إلا كما قال طاوس والله أع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عمرو بن دينار عن أبي الشعثاء أنه قال لم يوقت رسول الله صلى الله عليه وسلم لأهل المشرق شيئا فاتخذ الناس بحيال قرن ذات عر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طاوس عن أبيه قال وقت رسول الله صلى الله عليه وسلم لأهل المدينة ذا الحليفة ولأهل الشام الجحفة ولأهل نجد قرنا ولأهل اليمن اليلملم ثم قال رسول الله صلى الله عليه وسلم هذه المواقيت لأهلها ولكل آت أتى عليها من غير أهلها ممن أراد الحج ومن كان أهله من دون ذلك الميقات فليهل من حيث ينشئ حتى يأتي ذلك على أهل مك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معمر عن ابن طاوس عن أبيه عن ابن عباس رضي الله عنهما عن النبي صلى الله عليه وسلم في المواقيت مثل معنى حديث سفيان في المواقي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لقاسم بن معن عن ليث عن طاوس عن ابن عباس أنه قال وقت رسول الله صلى الله عليه وسلم لأهل المدينة ذا الحليفة ولأهل الشام الجحفة ولأهل اليمن يلملم ولأهل نجد قرنا ومن كان دون ذلك فمن حيث يبدأ</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عن ابن جريج عن عطاء أن رسول الله صلى الله عليه وسلم لما وقت المواقيت قال ليستمتع المرء بأهله وثيابه يأتي كذا وكذا للمواقي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مرو عن أبي الشعثاء أنه رأى ابن عباس يرد من جاوز المواقيت غير محر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5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أبي لبيد عن محمد بن كعب القرظي أو غيره قال حج آدم عليه السلام فلقيته الملائكة فقالوا بر نسكك آدم لقد حججنا قبلك بألفي عا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دراوردي وحاتم بن إسماعيل عن جعفر بن محمد عن أبيه قال جئنا جابر بن عبد الله وهو يحدث عن حجة النبي صلى الله عليه وسلم قال فلما كنا بذي الحليفة ولدت أسماء بنت عميس فأمرها بالغسل والإحرا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زيد بن أسلم عن إبراهيم بن عبد الله بن حنين عن أبيه أن ابن عباس والمسور بن مخرمة اختلفا بالأبواء فقال ابن عباس يغسل المحرم رأسه وقال المسور لا يغسل المحرم رأسه فأرسلني ابن عباس إلى أبي أيوب الأنصاري فوجدته يغتسل بين القرنين وهو يستتر بثوب قال فسلمت فقال من هذا فقلت أنا عبد الله أرسلني إليك ابن عباس أسألك كيف كان رسول الله صلى الله عليه وسلم يغسل رأسه وهو محرم قال فوضع أبو أيوب يديه على الثوب فطأطأ حتى بدا إلي رأسه ثم قال لإنسان يصب عليه اصبب فصب على رأسه ثم حرك رأسه بيديه فأقبل بهما وأدبر ثم قال هكذا رأيته صلى الله عليه وسلم يفع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أخبرني عطاء أن صفوان بن يعلى أخبره عن أبيه يعلى بن أمية أنه قال بينما عمر بن الخطاب رضي الله عنه يغتسل إلى بعير وأنا أستر عليه بثوب إذ قال عمر بن الخطاب يا يعلى أصبب على رأسي فقلت أمير المؤمنين أعلم فقال عمر بن الخطاب رضي الله عنه ما يزيد الماء الشعر إلا شعثا فسمى الله تعالى ثم أفاض على رأس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بد الكريم الجزري عن عكرمة عن ابن عباس قال ربما قال لي عمر بن الخطاب رضي الله عنه تعال أباقيك في الماء أينا أطول نفسا ونحن محرمو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أنه سمع عمرو بن دينار يقول سمعت أبا الشعثاء يقول سمعت ابن عباس وهو يقول سمعت رسول الله صلى الله عليه وسلم يخطب وهو يقول إذا لم يجد المحرم نعلين لبس الخفين وإذا لم يجد إزارا لبس السراوي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لزهري عن سالم عن أبيه أن رجلا أتى النبي صلى الله عليه وسلم فسأله ما يلبس المحرم من الثياب فقال له لا يلبس القميص ولا العمامة ولا البرنس ولا السراويل ولا الخفين إلا لمن لا يجد النعلين فإن لم يجد نعلين فليلبس خفين وليقطعهما حتى يكونا أسفل من الكعب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رجلا سأل النبي صلى الله عليه وسلم ما يلبس المحرم من الثياب فقال رسول الله صلى الله عليه وسلم لا يلبس المحرم القميص ولا السراويلات ولا العمائم ولا البرانس ولا الخفاف إلا أحد ألا يجد نعلين فليلبس الخفين وليقطعهما أسفل من الكعب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دينار عن عبد الله بن عمر رضي الله عنهما أن رسول الله صلى الله عليه وسلم نهى أن يلبس المحرم ثوبا مصبوغا بزعفران أو ورس وقال فمن لم يجد نعلين فليلبس خفين وليقطعهما أسفل من الكعب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مرو عن أبي جعفر قال أبصر عمر بن الخطاب رضي الله عنه على عبد الله بن جعفر ثوبين مضرجين وهو محرم فقال ما هذه الثياب فقال علي بن أبي طالب رضي الله عنه ما أخال أحدا يعلمنا السنة فسكت عمر رضي الله ع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عن أبي الزبير عن جابر رضي الله عنه أنه سمعه يقول لا تلبس المرأة ثياب الطيب وتلبس الثياب المعصفرة ولا أرى المعصفر طيب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لزهري عن سالم عن أبيه أنه كان يفتي النساء إذا أحرمن أن يقطعن الخفين حتى أخبرته صفية عن عائشة أنها تفتي النساء أن لا يقطعن فانتهى ع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عن عطاء عن ابن عباس قال تدلي عليها من جلابيبها ولا تضرب به وما لا تضرب به فأشار لي كما تجلبب المرأة ثم أشار إلى ما على خدها من الجلباب فقال لا تغطيه فتضرب به على وجهها فذلك الذي لا يبقى عليها ولكن تسدله على وجهها كما هو مسدولا ولا تقلبه ولا تضرب به ولا تعطف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ج عن هشام بن حجير عن طاوس قال رأيت ابن عمر يسعى بالبيت وقد حزم على بطنه بثو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إسماعيل بن أمية أن نافعا أخبره أن ابن عمر لم يكن عقد الثوب عليه إنما غرز طرفيه على إزار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5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مسلم بن جندب قال جاء رجل يسأل ابن عمر وأنا معه فقال أخالف بين طرفي ثوبي من ورائي ثم أعقمه وأنا محرم فقال عبد الله بن عمر لا تعقد شيئ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أن رسول الله صلى الله عليه وسلم رأى رجلا محترما بحبل أبرق فقال انزع الحبل مرت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ج قال أخبرنا الحسن بن مسلم عن صفية بنت شيبة أنها قالت كنت عند عائشة إذ جاءتها امرأة من نساء بني عبد الدار يقال لها تملك قالت لها يا أم المؤمنين إن ابنتي فلانة حلفت أن لا تلبس حليها في الموسم فقالت عائشة رضي الله عنها قولي لها إن أم المؤمنين تقسم عليك ألا لبست حليك ك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عن أيوب بن أبي موسى عن نافع عن ابن عمر رضي الله عنهما أنه كان إذا رمد وهو محرم أقطر في عينيه الصبر إقطارا وأنه قال يكتحل المحرم بأي كحل إذا رمد ما لم يكتحل بطيب من غير رمد ابن عمر القائ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مرو بن دينار عن سالم بن عبد الله قال قالت عائشة رضي الله عنها أنا طيبت رسول الله صلى الله عليه وسلم وقال في كتاب الإملاء لحله وإحرامه قال سالم وسنة رسول الله صلى الله عليه وسلم أحق أن تتب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مرو بن دينار عن سالم قال قال عمر بن الخطاب رضي الله عنه إذا رميتم الجمرة فقد حل لكم ما حرم عليكم إلا النساء والطي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رحمن بن القاسم عن أبيه عن عائشة رضي الله عنها قالت كنت أطيب رسول الله صلى الله عليه وسلم لإحرامه قبل أن يحرم ولحله قبل أن يطوف بالبي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بد الرحمن بن القاسم عن القاسم بن محمد قال سمعت عائشة رضي الله عنها وقد بسطت يديها تقول أنا طيبت رسول الله صلى الله عليه وسلم بيدي هاتين لإحرامه حين أحرم ولحله قبل أن يطوف بالبي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عروة عن عائشة رضي الله عنها قالت طيبت رسول الله صلى الله عليه وسلم بيدي هاتين لحرمه حين أحرم ولحله قبل أن يطوف بالبي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ثمان بن عروة قال سمعت أبي يقول سمعت عائشة رضي الله عنها تقول طيبت رسول الله صلى الله عليه وسلم لحرمه ولحله فقلت لها بأي الطيب فقالت بأطيب الطيب قال عثمان ما روى هشام هذا الحديث إلا عن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طاء بن السائب عن إبراهيم عن الأسود عن عائشة رضي الله عنها قالت رأيت وبيص الطيب في مفارق رسول الله صلى الله عليه وسلم بعد ثلا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عن عمر بن عبد الله بن عروة أنه سمع القاسم بن محمد وعروة يخبران عن عائشة رضي الله عنها أنها قالت طيبت رسول الله صلى الله عليه وسلم بيدي في حجة الوداع للحل والإحرا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محمد بن عجلان أنه سمع عائشة بنت سعد تقول طيبت أبي عند إحرامه بالمسك والذري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حسن بن زيد عن أبيه قال رأيت ابن عباس محرما وأن على رأسه لمثل الرب من الغالي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عن أبي الزبير عن جابر رضي الله عنه أنه سئل أيشم المحرم الريحان والدهن والطي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ل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عطاء بن أبي رباح عن صفوان بن يعلى بن أمية عن أبيه قال كنا عند رسول الله صلى الله عليه وسلم بالجعرانة فأتاه رجل وعليه مقطعة يعني جبة وهو متضمخ بالخلوق فقال يا رسول الله إني أحرمت بالعمرة وهذه علي فقال رسول الله صلى الله عليه وسلم ما كنت صانعا في حجك قال كنت أنزع هذه المقطعة وأغسل هذا الخلوق فقال رسول الله صلى الله عليه وسلم فما كنت صانعا في حجتك فاصنعه في عمرت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سماعيل الذي يعرف بابن علية أخبرني عبد العزيز بن صهيب عن أنس بن مالك رضي الله عنه أن رسول الله صلى الله عليه وسلم نهى أن يتزعفر الرج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سعيد بن سالم عن ابن جريج عن أبي الزبير أنه سمع جابر بن عبد الله يسأل عن الرجل أيهل بالحج قبل أشهر الحج فقال ل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قال قلت لنافع أسمعت عبد الله بن عمر يسمي أشهر الحج فقال نعم كان يسمي شوال ذو القعدة وذو الحجة قال قلت لنافع أهل انسان بالحج قبلهن قال لم أسمع منه في ذلك شيئ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5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سعيد بن عبد الرحمن بن رقيش أن جابر بن عبد الله رضي الله عنهما قال ما سمى رسول الله صلى الله عليه وسلم في تلبيته حجا قط ولا عم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تلبية رسول الله صلى الله عليه وسلم لبيك اللهم لبيك لبيك لا شريك لك لبيك إن الحمد والنعمة لك والملك لا شريك لك قال نافع وكان عبد الله بن عمر يزيذ فيها لبيك لبيك وسعديك والخير في يديك والرغباء إليك والعم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عن جعفر بن محمد عن أبيه عن جابر بن عبد الله رضي الله عنهما أن رسول الله صلى الله عليه وسلم أهل بالتوحيد لبيك اللهم لبيك لا شريك لك لبيك إن الحمد والنعمة لك والملك لا شريك لك قال الشافعي رضي الله عنه وذكر عبد العزيز بن عبد الله الماجشون عن عبد الله بن الفضل عن الأعرج عن أبي هريرة رضي الله عنه قال كان من تلبية رسول الله صلى الله عليه وسلم لبيك إله الحق لبي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ج قال أخبرني حميد الأعرج عن مجاهد أنه قال كان النبي صلى الله عليه وسلم يظهر من التلبية لبيك اللهم لبيك لبيك لا شريك لك لبيك إن الحمد والنعمة لك والملك لا شريك لك قال حتى إذا كان ذات يوم والناس يصرفون عنه كأنه أعجبه ما هو فيه فزاد فيها لبيك إن العيش عيش الآخرة قال ابن جريج وحسبت أن ذلك يوم عرف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لقاسم بن معن عن محمد بن عجلان عن عبد الله بن أبي سلمة أنه قال سمع سعد بن أبي وقاص بعض بني أخيه وهو يلبي يا ذا المعارج فقال سعد المعارج أنه لذو المعارج وما هكذا كنا نلبي على عهد رسول الله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أبي بكر بن محمد بن عمرو بن حزم عن عبد الملك بن أبي بكر بن عبد الرحمن بن الحرث بن هشام عن خلاد بن الثائب الأنصاري عن أبيه أن رسول الله صلى الله عليه وسلم قال أتاني جبريل عليه السلام فأمرني أن آمر أصحابي أو من معي أن يرفعوا أصواتهم بالتلبية أو بالإهلال يريد أحده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محمد بن أبي حميد عن محمد بن المنكدر أن النبي صلى الله عليه وسلم كان يكثر من التلبي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عبد الله بن عمر عن نافع عن ابن عمر أنه كان يلبي راكبا ونازلا ومضطجع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صالح بن محمد بن زائدة عن عمارة بن خزيمة بن ثابت عن أبيه عن النبي صلى الله عليه وسلم أنه كان إذا فرغ من تلبيته سأل الله رضوانه والجنة واستعفاه برحمته من النا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هشام بن عروة عن أبيه أن رسول الله صلى الله عليه وسلم مر بضباعة بنت الزبير فقال أما تريدين الحج فقالت إني شاكية فقال لها حجي واشترطي أن محلي حيث حبستن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هشام عن أبيه قال قالت لي عائشة هل تستثني إذا حججت فقلت لها ماذا أقول فقالت قل اللهم الحج أردت وله عمدت فإن يسرته فهو الحج وإن حبسني حابس فهي عم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ه خرج إلى مكة زمن الفتنة معتمرا فقال إن صددت عن البيت صنعنا كما صنعنا مع رسول الله صلى الله عليه وسلم قال الشافعي رضي الله عنه يعني أحللنا كما أحللنا مع رسول الله صلى الله عليه وسلم عام الحديبي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سالم بن عبد الله عن أبيه قال من حبس دون البيت بمرض فإنه لا يحل حتى يطوف بالبيت وبين الصفا والمرو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سالم عن أبيه أنه قال المحصر لا يحل حتى يطوف بالبيت وبين الصفا والمرو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سليمان بن يسار أن ابن عمر ومروان وابن الزبير افتوا ابن حزابة المخزومي وأنه صرع ببعض طريق مكة وهو محرم أن يتداوى بما لا بد منه ويفتدي فإذا صح اعتمر فحل من إحرامه وكان عليه أن يحج عاما قابلا ويهدي</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5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أنس بن عياض عن موسى بن عقبة عن نافع عن ابن عمر أنه قال من أدرك ليلة النحر من الحاج فوقف بحيال عرفة قبل أن يطلع الفجر فقد أدرك الحج ومن لم يدرك عرفة فوقف بها قبل أن يطلع الفجر فقد فاته الحج فليأت البيت فليطف به سبعا ويطوف بين الصفا والمروة سبعا ثم ليحلق أو يقصر إن شاء وإن كان معه هدية فلينحره قبل أن يحلق فإذا فرغ من طوافه وسعيه فليحلق أو يقصر ثم ليرجع إلى أهله فإن أدركه الحج قابل فليحجج إن استطاع وليهد بدنة فإن لم يجد هديا فليصم عنه ثلاث أيام في الحج وسبعة إذا رجع إلى أه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قال أخبرني سليمان بن يسار أن أبا أيوب خرج حاجا حتى إذا كان بالبادية من طريق مكة أضل رواحله وأنه قدم على عمر بن الخطاب يوم النحر فذكر ذلك له فقال له أصنع كما يصنع المعتمر ثم قد حللت فإذا أدركت الحج قابل فحج وأهد ما استيسر من الهد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سليمان بن يسار أن هبار بن الأسود جاء وعمر ينحر بك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ه كان يغتسل لدخول مك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أن رسول الله صلى الله عليه وسلم كان إذا رأى البيت رفع يديه وقال اللهم زد هذا البيت تشريفا وتعظيما وتكريما ومهابة زد من شرفه وكرمه ممن حجه واعتمره تشريفا وتكريما وتعظيما وبر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قال حدثت عن مقسم مولى عبد الله بن الحرث عن ابن عباس رضي الله عنهما عن النبي صلى الله عليه وسلم أنه قال ترفع الأيدي في الصلاة وإذا رئي البيت وعلى الصفا والمروة وعشية عرفة وبجمع وعند الجمرتين وعلى المي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يحيى بن سعيد عن محمد بن سعيد عن أبيه سعيد بن المسيب أنه كان حين ينظر إلى البيت يقول اللهم أنت السلام ومنك السلام فحينا ربنا بالسلا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عن عطاء قال لما دخل رسول الله صلى الله عليه وسلم مكة لم يلو ولم يعر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منصور عن أبي وائل عن مسروق عن عبد الله بن مسعود أنه رآه بدأ فاستلم الحجر ثم أخذ عن يمينه فرمل ثلاثة أطواف ومشى أربعة ثم أنه أتى المقام فصلى خلفه ركعت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أبي نجيح عن مجاهد عن ابن عباس قال يلبي المعتمر حين يفتتح الطواف مشيا أو غير مش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ج عن أبي جعفر قال رأيت ابن عباس جاء يوم التروية مسبدا رأسه فقبل الركن ثم سجد عليه ثم قبله ثم سجد عليه ثلاث مرا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ج قال قلت لعطاء هل رأيت أحدا من أصحاب رسول الله صلى الله عليه وسلم إذا استلموا قبلوا أيدي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نعم رأيت جابر بن عبد الله وابن عمر وأبا سعيد الخدري وأبا هريرة رضي الله عنهم إذا استلموا تبلوا أيديهم قلت وابن عباس قال نعم وحسبت كثيرا قلت هل تدع أنت إذا استلمت أن تقبل يد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فلم أستلمه إذ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موسى ابن عبيدة عن محمد بن كعب أن رجلا من أصحاب رسول الله صلى الله عليه وسلم كان يمسح الأركان كلها وبقول لا ينبغي لبيت الله تعالى أن يكون شيء منه مهجورا وكان ابن عباس يقول لقد كان لكم في رسول الله أسوة حسن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عن عطاء عن ابن عباس قال إذا وجدت على الركن زحاما فانصرف ولا تقف</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عمر بن سعيد بن أبي حسين عن منبوذ بن أبي سليمان عن أمه أنها كانت عند عائشة زوج النبي صلى الله عليه وسلم أم المؤمنين فدخلت عليها مولاة لها فقالت لها يا أم المؤمنين طفت بالبيت سبعا واستلمت الركن مرتين أو ثلاثا فقالت لها عائشة لا أجرك الله لا أجرك الله تدافعين الرجال إلا كبرت ومرر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أخبرني موسى بن عبيدة الربذي عن محمد بن كعب أن ابن عباس كان يمسح على الركن اليماني والحجر وكان ابن الزبير يمسح الأركان كلها ويقول لا ينبغي لبيت الله أن يكون شيء منه مهجورا وكان ابن عباس يقول لقد كان لكم في رسول الله أسوة حسن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القداح عن ابن جريج عن يحيى ابن عبيد مولى السائب عن أبيه عن عبد الله بن السائب أنه سمع النبي صلى الله عليه وسلم يقول فيما بين ركن بني جمح والركن الأسود ربنا آتنا في الدنيا حسنة وفي الآخرة حسنة وقنا عذاب النار</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5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حنظلة عن طاوس أنه سمعه يقول سمعت ابن عمر يقول أقلوا الكلام في الطواف فإنما أنتم في صل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عن عطاء قال طفت خلف ابن عمر وابن عباس فما سمعت واحدا منهما متكلما حتى فرغ من طواف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ح قال أخبرني أبو الزبير المكي عن جابر بن عبد الله الأنصاري رضي الله عنهما أنه سمعه يقول طاف رسول الله صلى الله عليه وسلم في حجة الوداع على راحلته بالبيت وبين الصفا والمروة ليراه الناس وليشرف لهم أن الناس غشو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أبي ذئب عن ابن شهاب عن عبيد الله بن عبد الله عن ابن عباس رضي الله عنهما أن رسول الله صلى الله عليه وسلم طاف بالبيت على راحلته واستلم الركن بمحج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أبي ذئب عن شعبة مولى ابن عباس عن ابن عباس عن النبي صلى الله عليه وسلم ب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ج قال أخبرني عطاء أن رسول الله صلى الله عليه وسلم طاف بالبيت وبالصفا والمروة راكبا فقلت و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لا أدري قال ثم نزل فصلى ركعت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أحوص بن حكيم قال رأيت أنس بن مالك يطوف بين الصفا والمروة على حما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طاوس عن أبيه أن رسول الله صلى الله عليه وسلم أمر أصحابه أن يهجروا بالإفاضة وأفاض في نسائه ليلا على راحلته يستلم الركن بمحجنه أحسبه قال ويقبل طرف المحج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ج عن ابن أبي مليكة أن عمر بن الخطاب رضي الله عنه استلم الركن ليسعى ثم قال لمن نبدي الآن مناكبنا ومن نرائي وقد أظهر الله الإسلام والله على ذلك لأسعين كما سع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عبد الله بن عمر عن نافع عن ابن عمر أنه كان يرمل من الحجر إلى الحجر ثم يقول هكذا فعل رسول الله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عن عطاء أن رسول الله صلى الله عليه وسلم سعى في عمره كلهن الأربع بالبيت وبالصفا والمروة إلا أنهم ردوه في الأولى والرابعة من الحديبي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ج عن عطاء أن رسول الله صلى الله عليه وسلم رمل من سبعة ثلاثة أطواف خببا ليس بينهن مش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ج عن عطاء قال سعى أبو بكر رضي الله عنه عام حج إذ بعثه النبي صلى الله عليه وسلم ثم عمر وعثمان والخلفاء هلم جرا يسعون كذ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أخبرنا سعيد عن ابن جريج عن عبد الله ابن عمر عن نافع عن ابن عمر أنه قال ليس على النساء سعي بالبيت ولا بين الصفا والمرو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سالم بن عبد الله بن عمر أن عبد الله بن محمد بن أبي بكر أخبر عبد الله بن عمر عن عائشة أن رسول الله صلى الله عليه وسلم قال ألم ترى أن قومك حين بنوا الكعبة اقتصروا عن قواعد إبراهيم فقلت يا رسول الله أفلا تردها على قواعد إبراهيم عليه السلام قال لولا حدثان قومك بالكفر لرددتها على ما كانت فقال ابن عمر لئن كانت عائشة سمعت هذا من رسول الله صلى الله عليه وسلم ما أرى رسول الله صلى الله عليه وسلم ترك استلام الركنين اللذين يليان الحجر إلا أن البيت لم يتم على قواعد إبراهيم عليه السلا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حدثنا هشام عن طاوس فيما أحسب أنه قال عن ابن عباس رضي الله تعالى عنهما أنه قال الحجر من البيت وقال الله عز وجل وليطوفوا بالبيت العتيق وقد طاف رسول الله صلى الله عليه وسلم من وراء الحج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حدثنا عبيد الله بن أبي يزيد أخبرني أبي قال أرسل عمر إلى شيخ من بني زهرة فجئت معه إلى عمر وهو في الحجر فسأله عن أولاد من أولاد الجاهلية فقال الشيخ أما النطفة فمن فلان وأما الولد فعلى فراش فلان فقال عمر صدقت ولكن رسول الله صلى الله عليه وسلم قضى بالولد للفراش فلما ولى الشيخ دعاه عمر رضي الله تعالى عنه فقال أخبرني عن بناء البيت فقال إن قريشا كانت تقوت لبناء البيت فعجزوا فتركوا بعضها في الحجر فقال له عمر صدق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إبراهيم عن كريب مولى ابن عباس عن ابن عباس رضي الله تعالى عنهما أن رسول الله صلى الله عليه وسلم مر بامرأة وهي في محفتها فقيل لها هذا رسول الله صلى الله عليه وسلم قال فأخذت بعضد صبي كان معها فقالت ألهذا حج قال نعم ولك أجر</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5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مالك بن مغول عن أبي السفر قال ابن عباس أيها الناس أسمعوني ما تقولون وافهموا ما أقول لكم أيما مملوك حج به أهله فمات قبل أن يعتق فقد قضى حجة وإن عتق قبل أن يموت فليحجج وأيما غلام حج به أهله فمات قبل أن يدرك فقد قضى عنه حجه وإن بلغ فليحج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وعبد العزيز عن جعفر بن محمد عن أبيه عن جابر قال وأخبرنا أنس بن عياض عن موسى بن عقبة عن نافع عن ابن عمر رضي الله عنهما أن رسول الله صلى الله عليه وسلم كان إذا طاف بالبيت في الحج والعمرة أول ما يقدم سعى ثلاثة أطواف بالبيت ومشى أربعة ثم يصلي سجدتين ثم يطوف بين الصفا والمرو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سليمان الأحول عن طاوس عن ابن عباس رضي الله عنهما قال كان الناس ينصرفون من كل وجه فقال النبي صلى الله عليه وسلم لا ينفرن أحد من الحاج حتى يكون آخر عهده بالبي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طاوس عن أبيه عن ابن عباس قال أمر الناس أن يكون آخر عهدهم بالبيت إلا أنه رخص للمرأة الحائض</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عن عمر رضي الله عنهم قال لا يصدرن أحد من الحاج حتى يكون آخر عهده بالبيت فإن آخر النسك الطواف بالبي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بد الرحمن بن القاسم عن أبيه عن عائشة رضي الله عنها أنها قالت حاضت صفية بعدما أفاضت فذكرت حيضتها لرسول الله صلى الله عليه وسلم فقال أحابستنا هي فقلت يا رسول الله إنها قد حاضت بعدما أفاضت قال فلا إذ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رحمن بن القاسم نحو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لزهري عن عروة عن عائشة أن صفية حاضت يوم النحر فذكرت عائشة رضي الله عنها حيضها للنبي صلى الله عليه وسلم فقال أحاسبت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لت إنها قد كانت أفاضت ثم حاضت بعد ذلك قال فلتنفر إذ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عن أبيه عن عائشة رضي الله عنها أن رسول الله صلى الله عليه وسلم ذكر صفية ابنة حي فقيل إنها قد حاضت فقال رسول الله صلى الله عليه وسلم لعلها حابستنا قيل إنها قد أفاضت قال فلا إذا قال مالك قال هشام قال عروة قالت عائشة ونحن نذكر ذلك فلم يقدم الناس نساءهم إن كان لا ينفعهم ولو كان ذلك الذي يقول لأصبح بمعنى أكثر من ستة آلاف امرأة حائض</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عن الحسن بن مسلم عن طاوس قالت كنت مع ابن عباس رضي الله عنهما إذ قال له زيد بن ثابت أتفتي أن تصدر الحائض قبل أن يكون آخر عهدها بالبيت قال نعم قال فلا تفت بذلك فقال ابن عباس أما لا فسل فلانة الأنصارية هل أمرها بذلك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فرجع زيد بن ثابت يضحك وقال ما أراك إلا قد صدق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رجال عن أمه عمرة أنها أخبرته أن عائشة كانت إذا حجت معها نساء تخاف أن يحضن قدمتهن يوم النحر فأفضن فإن حضن بعد ذلك لم ينتظر بهن أن يطهرن فتنذر بهن وهن حيض</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أيوب عن القاسم بن محمد أن عائشة رضي الله عنها كانت تأمر النساء أن يعجلن الإفاضة مخافة الحيض</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مرو بن دينار وإبراهيم بن ميسرة عن طاوس قال جلست إلى ابن عمر فسمعته يقول لا ينفرن أحد حتى يكون آخر عهده بالبيت فقلت ما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ا سمع ما سمع أصحابه ثم جلست إليه من العام المقبل فسمعته يقول زعموا أنه رخص للمرأة الحائض</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ج قال قلت لعطاء قول الله تعالى لا تقتلوا الصيد وأنتم حرم ومن قتله منكم متعمدا قلت له فمن قتله خطأ يغرم قال نعم يعظم بذلك حرمات الله ومضت به السن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سعيد عن ابن جريج عن عمرو بن دينار قال رأيت الناس يغرمون في الخطأ</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ج قال كان مجاهد يقول ومن قتله منكم متعمدا غير ناس لحرمه ولا مريدا غيره فأخطأ به فقد حل وليست له رخصة ومن قتله ناسيا لحرمه أو أراد غيره فأخطأ به فذلك العمد المكفر عليه النع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ج قال قلت لعطاء فجزاء مثل ما قتل من النعم هديا بالغ الكعبة أو كفارة طعام مساكين قال من أجل أنه أصابه في حرم يريد البيت كفارة ذلك عند البيت</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6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ج عن عمرو بن دينار في قول الله تعالى ففدية من صيام أو صدقة أو نسك له أيتهن شاء وعن عمرو بن دينار قال كل شيء في القرآن وأوله أيا شاء قال ابن جريج إلا قول الله إنما جزاء الذين يحاربون الله ورسوله فليس بمخير فيها قال الشافعي رضي الله عنه كما قال ابن جريج وغيره في المحاربة في هذه المسألة أقو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سعد عن ابن شهاب عن عروة عن عائشة رضي الله عنها في المتمتع إذا لم يجد هديا ولم يصم قبل عرفة فليصم أيام من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سعد عن ابن شهاب عن سالم عن أبيه مثل ذ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سعيد بن بشير عن قتادة عن عبد الله بن الحصين عن أبي موسى الأشعري أنه قال في بيضة النعامة يصيبها المحرم صوم يوم أو إطعام مسك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سعيد بن بشير عن قتادة عن أبي عبيدة عن عبد الله بن مسعود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ج عن عطاء أنه سمع ابن عباس يقول في الضبع كبش</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ج عن عكرمة مولى ابن عباس يقول أنزل رسول الله ضبعا صيدا ومضى فيها كبش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عن ابن جريج عن عبد الله بن عبيد بن عمير عن ابن أبي عمار قال سألت جابر بن عبد الله رضي الله عنهما عن الضبع أصيد ه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نعم فقلت أتؤك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نعم فقلت سمعته من رسول الله صلى الله عليه وسلم قال نع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وسفيان عن أبي الزبير عن جابر بن عبد الله أن عمر بن الخطاب رضي الله عنه قضى في الغزال بعنز</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وسفيان عن أبي الزبير عن جابر أن عمر قضى في الأرنب بعناق وأن عمر قضى في اليربوع بجف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أخبرنا مخارق عن طارق بن شهاب قال خرجنا حجاجا فأوطأ رجل منا يقال له أربد ضبا ففزر ظهره فقدمنا على علي رضي الله عنه فسأله أربد فقال عمر احكم يا أربد فيه فقال أنت خير مني يا أمير المؤمنين واعلم فقال عمر رضي الله عنه إنما أمرتك أن تحكم فيه ولم آمرك أن تزكيني فقال أربد أرى فيه جديا قد جمع الماء والشجر فقال عمر رضي الله عنه فذلك ف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عمر بن سعيد بن أبي حسين عن عبد الله بن كثير الداري عن طلحة بن أبي خصفة عن نافع بن عبد الحارث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م عمر بن الخطاب رضي الله عنه مكة فدخل دار الندوة في يوم الجمعة وأراد أن يستقرب منها الرواح إلى المسجد فألقى رداءه على واقف في البيت فوقع عليه طير من هذا الحمام فأطاره فانتهزته حية فقتلته فلما صلى الجمعة دخلت عليه أنا وعثمان بن عفان رضي الله عنه فقال أحكما علي في شيء صنعته اليوم إني دخلت هذه الدار وأردت أن استقرب منها الرواح إلى المسجد فألقيت ردائي على هذا الواقف فوقع عليه طير من هذا الحمام فخشيت أن يلطخه بسلحه فأطرته عنه فوقع على هذا الواقف الآخر فانتهزته حية فقتلته فوجدت في نفسي أني أطرته من منزل كان فيه آمنا إلى موقعة كان فيها حتفه فقلت لعثمان بن عفان كيف ترى في عنز ثنية عفراء تحكم بها على أمير المؤمنين قال إني أرى ذلك فأمر بها عمر رضي الله ع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ج عن عطاء أن عثمان بن عبيد الله بن حميد قتل ابن له حمامة فجاء ابن عباس فقال له ذلك فقال ابن عباس تذبح شاة فتصدق بها قال ابن جريج فقلت لعطاء أمن حمام مك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نع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ج عن يوسف بن ماهك أن عبد الله بن أبي عمار أخبره أنه أقبل مع معاذ بن جبل وكعب الأحبار في أناس محرمين من بيت المقدس بعمرة حتى إذا كنا ببعض الطريق وكعب على نار يصطلي مرت به رجل من جراد فأخذ جرادتين يحملهما ونسي إحرامه ثم ذكر إحرامه فألقاهما فلما قدمنا المدينة دخل القوم على عمر رضي الله عنه ودخلت معهم فقص كعب قصة الجرادتين على عمر فقال عمر ومن بذ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علك بذلك يا كعب قال نعم قال ابن حصين إن حمير تحب الجراد قال ما جعلت في نفسك قال درهمين قال بخ درهمان خير من مائة جرادة اجعل ما جعلت في نفس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ج قال سمعت عطاء يقول سئل ابن عباس رضي الله عنهما عن صيد الجراد في الحرم فقال لا ونهى عنه قال أما قلت له أو رجل من القوم فإن قومك يأخذونه وهم محتبون في المسجد فقال لا يعلمون</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6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عن ابن جريج عن عطاء عن ابن عباس مثله إلا أنه قال منحنون  قال الشافعي  رضي الله عنه ومسلم أصوبهما روى الحفاظ عن ابن جريج منحنو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ج قال أخبرني بكر بن عبد الله قال سمعت القاسم يقول كنت جالسا عند ابن عباس فسأله رجل عن جرادة قتلها وهو محرم فقال ابن عباس فيها قبضة من طعام وليأخذن بقبضة جرادات ولكن ولو  قال الشافعي  رضي الله عنه قوله وليأخذن بقبضة جرادات إنما فيها القيمة وقوله ولو يقول تحتاط فتخرج أكثر مما عليك بعدما أعلمتك أنه أكثر مما علي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أبي نجيح قال سمعت ميمون بن مهران قال كنت عند ابن عباس رضي الله عنهما وسأله رجل فقال أخذت قملة فألقيتها ثم طلبتها فلم أجدها فقال ابن عباس رضي الله عنهما تلك ضالة لا تبتغى</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بيوع</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عبد الله بن عمر رضي الله عنهما أن رسول الله صلى الله عليه وسلم قال المتبايعان بالخيار كل واحد منهما على صاحبه ما لم يتفرقا إلا بيع الخيا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جريج قال أملى علي نافع مولى ابن عمر أن ابن عمر أخبره أن رسول الله صلى الله عليه وسلم قال إذا تبايع المتبايعان فكل واحد منهما بالخيار من بيعه ما لم يتفرقا أو يكون بيعهما عن خيار قال نافع وكان ابن عمر إذا ابتاع البيع فأراد أن يوجب البيع مشى قليلا ثم رج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بد الله بن دينار عن أبي عم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أخبرنا الثقة عن حماد بن سلمة عن قتادة عن أبي الخليل عن عبد الله بن الحرث عن حكيم بن حزام رضي الله عنه قال قال رسول الله صلى الله عليه وسلم المتبايعان بالخيار ما لم يتفرقا فإن صدقا وبينا وجبت البركة في بيعهما وإن كذبا وكتما محقت البركة من بيعه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حماد بن زيد عن جميل بن مرة عن أبي الوضيء قال كنا في غزاة فباع صاحب لنا فرسا من رجل فلما أردنا الرحيل خاصمه إلى أبي برزة فقال أبو برزة سمعت رسول الله صلى الله عليه وسلم يقول البيعان بالخيار ما لم يتفرق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بد الله بن طاوس عن أبيه قال خير رسول الله صلى الله عليه وسلم رجلا بعد البيع فقال الرجل عمرك الله ممن أن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رسول الله صلى الله عليه وسلم امرؤ من قريش قال وكان أبي يحلف ما الخيار إلا بعد البي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مالك بن أوس بن الحدثان أنه التمس صرفا بمائة دينار قال فدعاني طلحة بن عبيد الله فتراوضنا حتى اصطرف مني وأخذ الذهب قلبها في يده ثم قال حتى يأتي خازني أو حتى تأتي خازنتي من الغابة قال الشافعي رضي الله عنه أنا شككت وعمر يسمع فقال عمر رضي الله عنه والله لا تفارقه حتى تأخذ منه ثم قال قال رسول الله صلى الله عليه وسلم الذهب بالذهب ربا إلا هاء وهاء والبر بالبر ربا إلا هاء وهاء والتمر بالتمر ربا إلا هاء وهاء والشعير بالشعير ربا إلا هاء وهاء  قال الشافعي  رضي الله عنه قرأته على مالك رضي الله عنه صحيحا لا شك فيه ثم طال علي الزمان فلم احفظ حفظا فشككت في خازنتي أو خازني وغيري يقول عنه خازن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شهاب عن مالك بن أوس عن عمر بن الخطاب رضي الله عنه عن النبي صلى الله عليه وسلم مثل معنى حديث مالك وقال حتى يأتي خازني قال فحفظت لا شك ف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يوب عن قتادة عن أبي حسان الأعرج عن ابن عباس قال أشهد أن السلف المضمون إلى أجل مسمى قد أحله الله تعالى في كتابه وأذن فيه ثم قال يا أيها الذين آمنوا إذا تداينتم بدين إلى أجل مسم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أبي نجيح عن عبد الله بن كثير عن أبي المنهال عن ابن عباس رضي الله عنهما أن رسول الله صلى الله عليه وسلم قدم المدينة وهم يسلفون في التمر السنة والسنتين وربما قال والثلاث فقال من أسلف فليسلف في كيل معلوم ووزن معلوم إلى أجل معلوم قال فحفظته كما وصفت من سفيان مرار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ن أصدقه عن سفيان أنه قال كما قلت وقال في الأجل إلى أجل معلو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عن عطاء أنه سمع ابن عباس رضي الله عنهما يقول لا نرى بالسلف بأسا الورق في الورق نقد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ج عن عمرو بن دينار أن ابن عمر كان يجيز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6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ج عن جعفر بن محمد عن أبيه أن رسول الله صلى الله عليه وسلم رهن درعه عند أبي الشحم اليهودي رجل من بني ظف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يحيى بن سعيد عن نافع عن ابن عمر أنه كان لا يرى بأسا أن يبيع الرجل شيئا إلى أجل ليس عنده أص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ج عن نافع عن ابن عمر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بد الكريم عن عكرمة عن ابن عباس رضي الله عنهما أنه قال لا تبيعوا إلى العطاء ولا إلى الأندر ولا إلى الديا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أبي سعيد الخدري رضي الله عنه أن رسول الله صلى الله عليه وسلم قال لا تبيعوا الذهب بالذهب إلا مثلا بمثل ولا تشفوا بعضها على بعض ولا تبيعوا الورق بالورق إلا مثلا بمثل يدا بيد ولا تشفوا بعضه على بعض ولا تبيعوا منها غائبا بناجز</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موسى بن عبيدة عن سليمان بن يسار عن ابن عباس رضي الله عنهما أنه كان يكره بيع الصوف على ظهر الغنم واللبن في ضروع الغنم إلا بكي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طاوس عن أبيه أن ابن عباس سئل عن العنبر فقال إن كان فيه شيء ففيه الخم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مرو بن دينار عن ابن أذينة أن ابن عباس رضي الله عنهما قال ليس في العنبر زكاة إنما هو شيء دسره البح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زيد بن أسلم عن عطاء بن يسار عن أبي رافع مولى رسول الله صلى الله عليه وسلم قال استلف رسول الله صلى الله عليه وسلم بكرا فجاءته إبل من إبل الصدقة قال أبو رافع فأمرني رسول الله صلى الله عليه وسلم أن أقضي الرجل بكره فقلت يا رسول الله إن لم أجد في الإبل إلا جملا خيارا رباعيا فقال رسول الله صلى الله عليه وسلم أعطه إياه فإن خيار الناس أحسنهم قض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سفيان الثوري عن سلمة بن كهيل عن أبي سلمة عن أبي هريرة عن النبي صلى الله عليه وسلم بمثل معنا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الثقة عن الليث عن أبي الزبير عن جابر رضي الله عنهما قال جاء عبد فبايع رسول الله صلى الله عليه وسلم على الهجرة ولم يسمع أنه عبد فجاء سيده يريده فقال النبي صلى الله عليه وسلم بعه فاشتراه بعبدين أسودين ثم لم يبايع أحدا بعده حتى يسأله أعبد هو أو ح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أن عبد الكريم الجزري أخبره أن زياد بن أبي مريم مولى عثمان بن عفان أخبره أن النبي صلى الله عليه وسلم بعث مصدقا له فجاءه بظهر مسان فلما رآه النبي صلى الله عليه وسلم قال هلكت وأهلكت فقال يا رسول الله إني كنت أبيع البكرين والثلاثة بالبعير المسن يدا بيد وعلمت من حاجة النبي صلى الله عليه وسلم إلى الظهر فقال النبي صلى الله عليه وسلم فذاك إذ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ابن طاوس عن أبيه عن ابن عباس أنه سأل عن بعير ببعيرين فقال قد يكون البعير خيرا من البعير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صالح بن كيسان عن الحسن بن محمد بن علي عن علي بن أبي طالب رضي الله عنه أنه باع جملا له يدعى عصيفيرا بعشرين بعيرا إلى أج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ه اشترى راحلة بأربعة أبعرة مضمونة عليه يوفيها صاحبها بالربد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أبي بكر بن عبد الرحمن عن أبي مسعود الأنصاري رضي الله عنه أن رسول الله صلى الله عليه وسلم نهى عن ثمن الكلب ومهر البغي وحلوان الكاه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رسول الله جملا قال من اقتنى كلبا إلا كلب ماشية أو ضاريا نقص من عمله كل يوم قيراط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زيد بن خصيفة أن السائب بن يزيد أخبره أنه سمع سفيان بن أبي زهير وهو رجل من أزدشنوءة من أصحاب رسول الله صلى الله عليه وسلم يقول سمعت رسول الله صلى الله عليه وسلم يقول من اقتنى كلبا نقص من عمله كل يوم قيراطان قالوا أنت سمعت هذا من رسول الله صلى الله عليه وسلم قال إي ورب هذا المسج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عبد الله بن عمر رضي الله عنهما أن رسول الله صلى الله عليه وسلم أمر بقتل الكلا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سالم عن أبيه أن رسول الله صلى الله عليه وسلم قال من باع نخلا بعد أن تؤبر فثمرها للبائع إلا أن يشترط المبتاع</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6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رسول الله صلى الله عليه وسلم قال من باع نخلا قد أبرت فثمرتها للبائع إلا أن يشترط المبتا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سلمة بن موسى عن سعيد بن جبير عن ابن عباس قال ذلك المعروف أن يأخذ بعضه طعاما وبعضه دناني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سالم عن أبيه أن رسول الله صلى الله عليه وسلم نهى عن بيع الثمار حتى يبدو صلاح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 رسول الله صلى الله عليه وسلم نهى عن بيع الثمار حتى يبدو صلاحه نهى البائع والمشتر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بد الله بن دينار عن ابن عمر أن رسول الله صلى الله عليه وسلم يعني بنحو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حميد الطويل عن أنس بن مالك رضي الله عنه أن رسول الله صلى الله عليه وسلم نهى عن بيع الثمار حتى تزهى قيل يا رسول الله وما تزهى قال حتى تحمر وقال رسول الله صلى الله عليه وسلم أرأيتم إذا منع الله الثمرة فبم يأخذ أحدكم مال أخ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في عن حميد عن أنس بن مالك رضي الله عنه أن رسول الله صلى الله عليه وسلم نهى عن بيع ثمرة النخل حتى تزهو وما تزهو قال حتى تحم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رجال عن عمرة أن رسول الله صلى الله عليه وسلم نهى عن بيع الثمار حتى تنجو من العاه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فديك عن ابن أبي ذئب عن عثمان بن عبد الله بن سراقة عن عبد الله بن عمر رضي الله عنهما أن النبي صلى الله عليه وسلم نهى عن بيع الثمار حتى تذهب العاهة قال عثمان فقلت لعبد الله متى ذا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طلوع الثري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أبي معبد أظنه عن ابن عباس أنه كان يبيع الثمر من غلامه قبل أن يطعم وكان لا يرى بينه وبين غلامه رب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عن عطاء عن جابر إن شاء الله أن رسول الله صلى الله عليه وسلم نهى عن بيع الثمر حتى يبدو صلاحه قال ابن جريج فقلت أخص جابر النخل والثم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بل النخل ولا نرى الثمر إلا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مرو عن طاوس أنه سمع ابن عمر يقول لا يبتاع الثمر حتى يبدو صلاحه وسمعنا عن ابن عباس أنه يقول لا يباع الثمر حتى يطع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حميد بن قيس عن سليمان بن عتيق عن جابر رضي الله عنه أن رسول الله صلى الله عليه وسلم نهى عن بيع السن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الزبير عن جابر عن النبي صلى الله عليه وسلم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سالم عن أبيه أن النبي صلى الله عليه وسلم نهى عن بيع الثمر حتى يبدو صلاحه وعن بيع قال عبد الله وحدثنا زيد بن ثابت أن النبي صلى الله عليه وسلم أرخص في بيع العراي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إسماعيل الشيباني أو غيره قال بعت ما في رؤوس نخلي بمائة وسق إن زاد فلهم وإن نقص فعليهم فسألت ابن عمر فقال نهى رسول الله صلى الله عليه وسلم عن هذا إلا أنه رخص في بيع العراي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عبد الله ابن عمر عن زيد بن ثابت رضي الله عنهم أن رسول الله صلى الله عليه وسلم أرخص لصاحب العرية أن يبيعها بخرص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داود بن الحصين عن أبي سفيان مولى ابن أبي أحمد عن أبي هريرة رضي الله عنه أن رسول الله صلى الله عليه وسلم أرخص في بيع العرايا فيما دون خمسة أوسق أو في خمسة أوسق شك داو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يحيى بن سعيد عن بشير بن يسار قال سمعت سهل بن أبي حثمة يقول نهى رسول الله صلى الله عليه وسلم عن بيع التمر بالتمر إلا أنه رخص في العرية أن تباع بخرصها تمرا يأكلها أهلها رطب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جريج عن عطاء عن جابر رضي الله عنه أن رسول الله صلى الله عليه وسلم نهى عن بيع المزابنة والمزابنة بيع التمر بالتمر إلا أنه رخص في العراي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6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حميد بن قيس عن سليمان بن عتيق عن جابر بن عبد الله رضي الله عنهما أن رسول الله صلى الله عليه وسلم نهى عن بيع السنين وأمر بوضع الجوائح قال الشافعي رضي الله عنه سمعت سفيان يحدث هذا الحديث كثيرا في طول مجالستي له ما لا أحصي ما سمعته يحدثه من كثرته لا يذكر فيه أمر بوضع الجوائح لا يزيد على أن النبي صلى الله عليه وسلم عن بيع السنين ثم زاد بعد ذلك فأمر بوضع الجوائح قال سفيان وكان حميد يذكر بعد بيع السنين كلاما قبل وضع الجوائح لا أحفظه وكنت أكف عن ذكر وضع الجوائح لأني لا أدري كيف كان الكلام وفي الحديث أمر بوضع الجوائح</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الزبير عن جابر عن النبي صلى الله عليه وسلم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رجال عن أمه عمرة أنه سمعها تقول ابتاع رجل ثمر حائط في زمان رسول الله صلى الله عليه وسلم فعالجه وأقام عليه حتى تبين له النقصان فسأل رب الحائط أن يضع فحلف أن لا يفعل فذهبت أم المشتري إلى رسول الله صلى الله عليه وسلم فذكرت ذلك له فقال رسول الله صلى الله عليه وسلم تألى أن لا يفعل خيرا فسمع بذلك رب المال فأتى إلى رسول الله صلى الله عليه وسلم فقال يا رسول الله هو 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جريج عن عطاء عن جابر رضي الله عنه أن رسول الله صلى الله عليه وسلم نهى عن المخابرة والمحاقلة والمزابنة والمحاقلة أن يبيع الرجل الزرع بمائة فرق حنطة والمزابنة أن يبيع التمر في رؤوس النخل بمائة فرق والمخابرة كراء الأرض بالثلث والرب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ج عن أبي الزبير أنه أخبره عن جابر بن عبد الله أنه سمعه يقول نهى رسول الله صلى الله عليه وسلم عن بيع الصبرة من التمر لا يعلم مكيلتها بالكيل المسمى من التم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 رسول الله صلى الله عليه وسلم نهى عن المزابنة والمزابنة بيع التمر بالتمر كيلا وبيع الكرم بالزبيب كيل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داود بن الحصين عن أبي سفيان مولى ابن أبي أحمد عن أبي سعيد الخدري أو عن أبي هريرة أن رسول الله صلى الله عليه وسلم نهى عن المزابنة والمحاقلة والمزابنة اشتراء التمر بالثمر في رؤوس النخل والمحاقلة استكراء الأرض بالحنط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سعيد بن المسيب أن رسول الله صلى الله عليه وسلم نهى عن المزابنة والمحاقلة والمزابنة اشتراء التمر بالتمر والمحاقلة اشتراء الزرع بالحنطة واستكراء الأرض بالحنطة قال ابن شهاب فسألت عن استكراء الأرض بالذهب والفضة فقال لا بأس بذ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عن جابر قال نهيت ابن الزبير عن بيع النخل معاوية أخبرنا مالك عن ابن شهاب عن مالك بن أوس بن الحدثان النصري أنه التمس صرفا بمائة دينار قال فدعاني طلحة بن عبيد الله فتراوضنا حتى اصطرف مني وأخذ الذهب يقلبها في يده ثم قال حتى يأتي خازني أو حتى تأتي خازنتي من الغابة  قال الشافعي  أنا شككت وعمر بن الخطاب يسمع فقال عمر والله لا تفارقه حتى تأخذ منه ثم قال رسول الله صلى الله عليه وسلم الذهب بالورق ربا الاهاء وهاء والتمر بالتمر ربا الاهاء وهاء والشعير بالشعير ربا الاهاء وهاء قال الشافعي قرأته على مالك صحيحا لا شك فيه ثم طال علي الزمان ولما أحفظه حفظا فشككت في خازنتي أو خازني وغيري يقول عنه خازن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لزهري عن مالك بن أوس بن الحدثان عن عمر بن الخطاب رضي الله عنه أن رسول الله صلى الله عليه وسلم قال الذهب بالورق ربا الاهاء وهاء والبر بالبر ربا الاهاء وهاء والتمر بالتمر ربا الاهاء وهاء والشعير بالشعير ربا الاهاء وه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الثقفي عن أيوب عن مسلم بن يسار ورجل آخر عن عبادة بن الصامت رضي الله عنه أن رسول الله صلى الله عليه وسلم قال لا تبيعوا الذهب بالذهب ولا الورق بالورق ولا البر بالبر ولا الشعير بالشعير ولا الملح بالملح إلا سواء بسواء عينا بعين يدا بيد ولكن بيعوا الذهب بالورق والورق بالذهب والبر بالشعير والشعير بالبر والتمر بالملح والملح بالتمر يدا بيد كيف شئتم قال ونقص أحدهما التمر والملح قال أبو العباس الأصم في كتابي أيوب عن ابن سيرين ثم ضرب عليه ينظر في كتاب الشيخ يعني الربيع</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6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يزيد مولى الأسود بن سفيان أن زيدا أبا عياش أخبره أنه سأل سعد بن أبي وقاص عن البيضاء بالسلت فقال له سعد أيهما أفضل فقال البيضاء فنهى عن ذلك قال سمعت رسول الله صلى الله عليه وسلم يسأل عن شراء التمر بالرطب فقال رسول الله صلى الله عليه وسلم أينقص الرطب إذا يبس فقالوا نعم فنهى عن ذلك</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رهن</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الدراوردي عن جعفر بن محمد عن أبيه قال رهن رسول الله صلى الله عليه وسلم درعه عند أبي الشحم اليهود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حمد بن إسماعيل بن أبي فديك عن ابن أبي ذئب عن ابن شهاب عن سعيد بن المسيب أن رسول الله صلى الله عليه وسلم قال لا يغلق الرهن من صاحبه الذي رهنه له غنمه وعليه غرمه  قال الشافعي  رضي الله عنه غنمه زيادته وغرمه هلاكه ونقص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يحيى بن أبي أنيسة عن ابن شهاب عن ابن المسيب عن أبي هريرة رضي الله عنه عن النبي صلى الله عليه وسلم مثله أو مثل معناه لا يخالف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يمين مع الشاهد الواحد</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له بن الحارث بن عبد الملك المخزومي عن سيف بن سليمان المكي عن قيس بن سعد عن عمرو بن دينار عن ابن عباس رضي الله عنهما أن رسول الله صلى الله عليه وسلم قضى باليمين مع الشاهد قال عمر وفي الأموا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ربيعة بن عثمان عن معاذ بن عبد الرحمن عن ابن عباس ورجل آخر سماه فلا يحضرني ذكر اسمه من أصحاب النبي صلى الله عليه وسلم أن رسول الله صلى الله عليه وسلم قضى باليمين مع الشاه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عن عمرو بن أبي عمر ومولى المطلب عن ابن المسيب رضي الله عنه أن رسول الله صلى الله عليه وسلم قضى باليمين مع الشاه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بن أبي عبيدة الدراوردي عن ربيعة بن أبي عبد الرحمن عن سعيد بن عمرو بن شرحبيل بن سعيد بن سعد بن عبادة عن أبيه عن جده قال وجدنا في كتاب سعد أن رسول الله صلى الله عليه وسلم قضى باليمين مع الشاه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شافعي قال وذكر عبد العزيز بن المطلب عن سعيد بن عمرو عن أبيه قال وجدنا في كتب سعد بن عبادة يشهد سعد بن عبادة أن رسول الله صلى الله عليه وسلم أمر عمرو بن حزم أن يقضي باليمين مع الشاه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عن ربيعة بن عبد الرحمن عن سهيل بن أبي صالح عن أبيه عن أبي هريرة رضي الله عنه أن رسول الله صلى الله عليه وسلم قضى باليمين مع الشاهد قال عبد العزيز فذكرت ذلك لسهيل قال أخبرني ربيعة وهو عندي ثقة أني حدثته إياه ولا أحفظه قال عبد العزيز وقد كان أصاب سهيلا علة أذهبت بعض حفظه ونسي بعض حديثه وكان سهيل بعد يحدثه عن ربيعة عنه عن أب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قال حدثني جعفر بن محمد سمعت الحكم بن عيينة يسأل أبي وقد وضع يده على جدار القبر ليقوم أقضى النبي صلى الله عليه وسلم باليمين مع الشاه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نعم وقضى بها علي بين أظهركم قال مسلم قال جعفر في الد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عمرو بن شعيب عن أبيه أن النبي صلى الله عليه وسلم قال في الشهادة فإن جاء بشاهد حلف مع شاهد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خالد بن أبي كريمة عن أبي جعفر أن رسول الله صلى الله عليه وسلم قضى باليمين مع الشاه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عن أبيه عن زينب بنت أبي سلمة عن أم سلمة زوج النبي صلى الله عليه وسلم أن رسول الله صلى الله عليه وسلم قال إنما أنا بشر وإنكم تختصمون إلي ولعل بعضكم أن يكون ألحن بحجته من بعض فأقضي له على نحو ما أسمع منه فمن قضيت له بشيء من حق أخيه فلا يأخذنه فإنما أقطع له قطعة من النا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حدثني سالم أبو النضر عن عبيد الله بن أبي رافع عن أبيه قال قال رسول الله صلى الله عليه وسلم لا ألفين أحدكم متكئا على أريكته يأتيه الأمر من أمري مما أمرت به أو نهيت عنه فيقول ما ندري ما وجدنا في كتاب الله اتبعنا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ليث بن أبي سليم عن طاوس عن ابن عباس ليس لها إلا نصف المهر ولا عدة عليها يعني لمن قال الله تعالى وإن طلقتموهن من قبل أن تمسوهن وقد فرضتم لهن فريضة وقول الله عز وجل ثم طلقتموهن من قبل أن تمسوهن فمالكم عليهن من عدة تعتدونه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6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مرو بن دينار عن أبي يحيى عن ابن عباس أنه قال المولى الذي يحلف لا يقرب امرأته أبد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يحيى بن سعيد عن سليمان بن يسار قال أدركت بضعة عشر من أصحاب النبي صلى الله عليه وسلم كلهم يقول يوقف المولى قال الشافعي رضي الله عنه فقال بضعة عشر أن يكونوا ثلاثة عشر وهو يقول من الأنصا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سمعت الزهري قال زعم أهل العراق أن شهادة القاذف لا تجوز وأشهد لا أخبرني سعيد بن المسيب أن عمر بن الخطاب رضي الله عنه قال لأبي بكرة تب تقبل شهادتك أو إن تتب قبلت شهادتك وسمعت سفيان بن عيينة يحدث به هكذا مرارا ثم سمعته يقول شككت فيه قال الشافعي قال سفيان أشهد لا أخبرني به فلان ثم سمى رجلا فذهب على حفظ اسمه فسألت قال لي عمرو بن قيس هو سعيد بن المسيب وكان سفيان لا يشك فيه أنه سعيد بن المسيب قال الشافعي وغيره يرويه عن ابن شهاب عن سعيد بن المسيب عن عمر رضي الله ع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ي سفيان بن عيينة قال أخبرني الزهري فلما قمت سألت فقال لي عمرو بن قيس وحضر المجلس معي هو سعيد بن المسيب رضي الله عنه قلت لسفيان أشككت حين أخبرك سعيد بن المسيب قال لا هو كما قال غير أنه قد كان دخلني الش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أخبرني من أثق به من أهل المدينة عن ابن شهاب عن سعيد بن المسيب أن عمر بن الخطاب رضي الله عنه لما جلد الثلاثة استتابهم فرجع اثنان فقبل شهادتهما وأبى أبو بكر أن يرجع فرد شهاد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عن ابن جريج عن عطا عن ابن عباس وابن الزبير أنهما قالا لا يلحق المختلعة الطلاق في العدة لأنه طلق ما لا يم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ه قال لكل مطلقة متعة إلا التي فرض لها الصداق ولم يدخل بها فحسبها نصف المه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نافع عن ابن عمر رضي الله تعالى عنهما أن رسول الله صلى الله عليه وسلم رجم يهوديين زنيا سمعت الشافعي يقول سئل أبو حنيفة عن الصائم يأكل ويشرب ويطأ إلى اطلاع الفجر وكان عنده رجل نبيل فقال أرأيت إن طلع الفجر نصف الليل فقال الزم الصمت يا أعر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ي عبد الله بن مؤمل عن ابن أبي مليكة قال كتبت إلى ابن عباس من الطائف في جاريتين ضربت إحداهما الأخرى ولا شاهد عليهما فكتب إلي أن احبسهما بعد العصر ثم اقرأ عليهما أن الذين يشترون بعهد الله وأيمانهم ثمنا قليلا ففعلت فاعترف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ي محمد بن علي بن شاقع عن عبد الله بن علي بن السائب عن نافع بن عجير عن عبد يزيد أن ركانة بن عبد يزيد طلق امرأته ثم أتى رسول الله صلى الله عليه وسلم فقال إني طلقت امرأتي البتة ووالله ما أردت إلا واحدة فقال رسول الله صلى الله عليه وسلم إلا واحدة فقال ركانة والله ما أردت إلا واحدة فردها إل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اشم بن هاشم بن عتبة بن أبي وقاص عن عبد الله بن فسطاس عن جابر بن عبد الله رضي الله عنهما أن رسول الله صلى الله عليه وسلم قال من حلف على منبري هذا بيمين آثمة تبوأ مقعده من النا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داود بن الحصين أنه سمع أبا غطفان المري قال اختصم زيد بن ثابت وابن مطيع إلى مروان بن الحكم في دار فقضى باليمين على زيد بن ثابت على المنبر فقال زيد احلف له مكاني فقال مروان لا والله إلا عند مقاطع الحقوق فجعل زيد يحلف أن حقه لحق ويأبى أن يحلف على المنبر فجعل مروان يعجب من ذلك قال مالك رضي الله عنه كره زيد صبر اليم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أبي ليلى بن عبد الله بن عبد الرحمن بن سهل أن سهل بن أبي حثمة أخبره ورجال من كبراء قومه أن رسول الله صلى الله عليه وسلم قال لحويصة ومحيصة وعبد الرحمن تحلفون وتستحقون دم صاحبكم قالوا لا قال فتحلف يهو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والثقفي عن يحيى بن سعيد عن بشير بن يسار عن سهل بن أبي حثمة أن رسول الله صلى الله عليه وسلم بدأ بالأنصاريين فلما لم يحلفوا رد الأيمان على يهو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عن بشير بن يسارعن النبي صلى الله عليه وسلم ب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ابن شهاب عن سليمان بن يسار أن رجلا من بني سعد بن ليث أجرى فرسا فوطئ على إصبع رجل من جهينة فنزى منها فمات فقال عمر للذين ادعى عليهم تحلفون خمسين يمينا ما مات منها فأبوا وتحرجوا من الأيمان فقال للآخرين احلفوا أنتم فأبو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6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ختلاف الحديث وترك المعاد منه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مرو بن دينار عن سالم بن عبد الله أن عمر بن الخطاب رضي الله عنه نهى عن الطيب قبل زيارة البيت وبعد الجمرة قال سالم فقالت عائشة رضي الله عنها طيبت رسول الله صلى الله عليه وسلم بيدي لإحرامه قبل أن يحرم ولحله قبل أن يطوف بالبيت وسنة رسول الله صلى الله عليه وسلم أح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ة عن زياد بن علاقة عن عمه قال سمعت النبي صلى الله عليه وسلم يقرأ في الصبح والنخل باسقات قال الشافعي رضي الله عنه يعني بقاف</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مسعر بن كدام عن الوليد بن سريع عن عمرو بن حريث قال سمعت النبي صلى الله عليه وسلم يقرأ في الصبح والليل إذا عسعس قال الشافعي رضي الله عنه يعني قرأ في الصبح إذا الشمس كور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وعبد المجيد بن عبد العزيز عن ابن جريج قال أخبرني محمد بن عباد بن جعفر أخبرني أبو سلمة بن سفيان وعبد الله بن عمر والعائذي عن عبد الله بن السائب قال صلى بنا رسول الله صلى الله عليه وسلم الصبح بمكة فاستفتح بسورة المؤمنين حتى إذا جاء ذكر موسى وهارون أو ذكر عيسى أخذت النبي صلى الله عليه وسلم سعلة فحذف فركع قال عبد الله بن السائب حاضر ذ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حدثنا أبو يعقوب عن مسلم عن مسروق عن عائشة قالت من كل الليل قد أوتر رسول الله صلى الله عليه وسلم فانتهى وتره إلى السح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فديك عن ابن أبي ذئب عن الحرث بن عبد الرحمن عن محمد بن عبد الرحمن بن ثوبان عن أبي هريرة رضي الله عنه أن رسول الله صلى الله عليه وسلم قرأ بالنجم فسجد وسجد الناس معه إلا رجلين قال أرادا الشه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فديك عن ابن أبي ذئب عن يزيد بن عبد الله بن قسيط عن عطاء بن يسار عن زيد بن ثابت أنه قرأ عند رسول الله صلى الله عليه وسلم فلم يسجد في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زيد بن أسلم عن عطاء بن يسار أن رجلا قرأ عن النبي صلى الله عليه وسلم السجدة فسجد النبي صلى الله عليه وسلم ثم قرأ آخر عنده السجدة فلم يسجد النبي صلى الله عليه وسلم فقال يا رسول الله قرأ فلان عندك السجدة فسجدت وقرأت عندك السجدة فلم تسجد فقال النبي صلى الله عليه وسلم كنت إماما فلو سجدت سجد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عن أيوب السختياني عن محمد بن سيرين عن ابن عباس رضي الله عنهما قال سافر رسول الله صلى الله عليه وسلم بين مكة والمدينة آمنا لا يخاف إلا الله يصلي ركعت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عروة عن عائشة رضي الله عنها قالت أول ما فرضت الصلاة ركعتين ركعتين، فزيد في صلاة الحضر وأقرت صلاة السفر قلت فما شأن عائشة كانت تتم الصلاة قال إنها تأولت ما تأول عثمان رضي الله ع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لزهري عن عبيد الله بن عبد الله عن ابن عباس رضي الله عنهما أن رسول الله صلى الله عليه وسلم خرج عام الفتح في رمضان فصام حتى بلغ الكديد ثم أفطر فأفطر الناس معه وكانوا يأخذون بالأحدث فالأحدث من أمر رسول الله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عن عمارة بن غزية عن محمد بن عبد الرحمن بن عبد الله بن سعد بن معاذ عنه قال قال جابر بن عبد الله كنا مع رسول الله صلى الله عليه وسلم زمان غزوة تبوك ورسول الله صلى الله عليه وسلم يسير بعد أن أضحى إذا هو بجماعة في ظل شجرة فقال ما هذه الجماعة قالوا رجل صائم جهده الصوم أو كلمة نحوها فقال رسول الله صلى الله عليه وسلم ليس من البر الصوم في السف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صفوان بن عبد الله عن أم الدرداء عن كعب بن عاصم الأشعري أن رسول الله صلى الله عليه وسلم قال ليس من البر الصيام في السف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سمي مولى أبي بكر عن أبي بكر بن عبد الرحمن عن بعض أصحاب رسول الله صلى الله عليه وسلم أن النبي صلى الله عليه وسلم أمر الناس في سفره عام الفتح بالفطر وقال تقووا لعدوكم فصام النبي صلى الله عليه وسلم قال أبو بكر يعني ابن عبد الرحمن قال الذي حدثني لقد رأيت النبي صلى الله عليه وسلم بالعرج يصب فوق رأسه الماء من العطش أو من الحر فقيل يا رسول الله إن طائفة من الناس صاموا حين صمت فلما كان رسول الله صلى الله عليه وسلم بالكديد فشرب فأفطر الناس</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6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عن جعفر بن محمد عن أبيه عن جابر رضي الله عنه أن رسول الله صلى الله عليه وسلم خرج إلى مكة عام الفتح في رمضان فصام حتى بلغ كراع الغميم فصام الناس معه فقيل له يا رسول الله إن الناس قد شق عليهم الصيام فدعا بقدح من ماء بعد العصر فشرب والناس ينظرون فأفطر بعض الناس وصام بعض فبلغه أن ناسا صاموا فقال أولئك العصاة  قال الشافعي  وفي حديث الثقة عن الدراوردي عن جعفر بن محمد عن أبيه عن جابر قال خرج رسول الله صلى الله عليه وسلم عام الفتح في رمضان إلى مكة فصام وأمر الناس أن يفطروا وقال تقووا لعدوكم فقيل إن الناس أبوا أن يفطروا حين صمت فدعا بقدح من ماء فشرب ثم ساق الحدي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حميد عن أنس رضي الله عنه قال سافرنا مع رسول الله صلى الله عليه وسلم فمنا الصائم ومنا المفطر فلم يعب الصائم على المفطر ولا المفطر على الصائ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بن عبد المجيد عن أيوب عن أبي قلابة عن أبي المهلب عن عمران بن حصين قال أسر أصحاب رسول الله صلى الله عليه وسلم رجلا من بني عقيل وكانت ثقيف قد أسرت رجلين من أصحاب النبي صلى الله عليه وسلم ففداه النبي صلى الله عليه وسلم بالرجلين اللذين أسرتهما ثقيف</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غير واحد من ثقات أهل العلم عن هشام بن عروة عن أبيه عن أبي أيوب الأنصاري عن أبي بن كعب قال قلت يا رسول الله إذا جامع أحدنا فاكسل فقال النبي صلى الله عليه وسلم يغسل ما مس المرأة منه وليتوضأ ثم ليص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د عن سعيد بن المسيب أن أبا موسى الأشعري رضي الله عنه أتى عائشة أم المؤمنين رضي الله عنها فقال لقد شق علي اختلاف أصحاب محمد صلى الله عليه وسلم في أمر أني لأعظم أن أستقبلك به فقالت ما هو</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كنت سائلا عنه أمك فسلني عنه فقال لها الرجل يصيب أهله ثم يكسل ولا ينزل قالت إذا جاوز الختان الختان فقد وجب الغسل فقال أبو موسى لا أسأل عن هذا أحدا بعدك أبد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حدثني إبراهيم بن محمد بن يحيى بن زيد بن ثابت عن خارجة بن زيد عن أبيه عن أبي بن كعب أنه كان يقول ليس على من لم ينزل غسل ثم نزع عن ذلك أبي قبل أن يمو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يونس بن يزيد عن الزهري عن سهل بن سعد الساعدي قال بعضهم عن أبي بن كعب ووقفه بعضهم على سهل بن سعد قال كان الماء من الماء في أول الإسلام ثم ترك ذلك بعد وأمر بالغسل إذا مس الختان الخت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لي بن زيد عن سعيد بن المسيب أن أبا موسى الأشعري رضي الله عنه سأل عائشة رضي الله عنها عن التقاء الختانين فقالت عائشة قال رسول الله صلى الله عليه وسلم إذا التقى الختانان أو مس الختان الختان فقد وجب الغس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سماعيل بن إبراهيم حدثنا علي بن زيد عن سعيد بن المسيب عن عائشة رضي الله عنها قالت قال النبي صلى الله عليه وسلم إذا قعد بين الشعب الأربع ثم ألزق الختان الختان فقد وجب الغس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الأوزاعي عن عبد الرحمن بن القاسم عن أبيه أو يحيى بن سعيد عن القاسم عن عائشة قالت إذا التقى الختانان فقد وجب الغسل قالت عائشة رضي الله عنها فعلته أنا والنبي صلى الله عليه وسلم فاغتسلن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رحمن بن القاسم عن أبيه عن عائشة رضي الله عنها قالت كنا مع النبي صلى الله عليه وسلم في بعض أسفاره فانقطع عقد لي فأقام رسول الله صلى الله عليه وسلم على التماسه وليس معهم ماء فنزلت آية التيم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عبيد الله بن عبد الله عن عمار بن ياسر رضي الله عنه قال تيممنا مع النبي صلى الله عليه وسلم إلى المناك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معمر عن الزهري عن عبيد الله بن عبد الله عن أبيه عن عمار بن ياسر رضي الله عنه قال كنا مع النبي صلى الله عليه وسلم في سفر فنزلت آية التيمم فتيممنا مع النبي صلى الله عليه وسلم إلى المناك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أبي الحويرث عبد الرحمن بن معاوية عن الأعرج عن ابن الصمة قال مررت بالنبي صلى الله عليه وسلم وهو يبول فتمسح بجدار ثم تيمم وجهه وذراعي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6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يحيى بن حسان أنبأنا حماد بن سلمة عن هشام بن عروة عن أبيه عن عائشة رضي الله عنها أن رسول الله صلى الله عليه وسلم كان وجعا فأمر أبا بكر أن يصلي بالناس فوجد النبي صلى الله عليه وسلم خفة فجاء فقعد إلى جنب أبي بكر فأم النبي صلى الله عليه وسلم أبا بكر وهو قاعد وأم أبو بكر الناس وهو قائ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بن عبد المجيد عن يحيى بن سعيد عن ابن أبي مليكة عن عبيد بن عمير عن النبي صلى الله عليه وسلم مثل معناه لا يخالف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الثقفي عن يحيى بن سعيد عن أبي الزبير عن جابر رضي الله عنه أنهم خرجوا يشيعونه وهو مريض فصلى جالسا فصلوا خلفه جلوس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فديك عن أبي ذئب عن الزهري عن عروة عن عائشة رضي الله عنها قالت كان رسول الله صلى الله عليه وسلم يصوم عاشوراء ويأمر بصيام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عن أبيه عن عائشة رضي الله عنها أنها قالت كان يوم عاشوراء يوما تصومه قريش في الجاهلية وكان النبي صلى الله عليه وسلم يصومه في الجاهلية فلما قدم النبي صلى الله عليه وسلم المدينة صامه وأمر بصيامه فلما فرض رمضان كان هو الفريضة وترك يوم عاشوراء فمن شاء صامه ومن شاء ترك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حميد بن عبد الرحمن قال سمعت معاوية بن أبي سفيان يوم عاشوراء وهو على المنبر منبر رسول الله صلى الله عليه وسلم وقد أخرج من كمه قصة من شعر يقول أين علماؤكم يا أهل المدين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قد سمعت رسول الله صلى الله عليه وسلم ينهي عن مثل هذه ويقول إنما هلكت بنو إسرائيل حين اتخذها نساؤهم ثم قال سمعت رسول الله صلى الله عليه وسلم في مثل هذا اليوم يقول إني صائم فمن شاء منكم فليص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حميد بن الرحمن أنه سمع معاوية بن أبي سفيان عام حج وهو على المنبر يقول يا أهل المدينة أين علماؤك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 رسول الله صلى الله عليه وسلم يقول لهذا اليوم هذا يوم عاشوراء ولم يكتب الله عليكم صيامه وأنا صائم فمن شاء منكم فليصم ومن شاء فليفط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يحيى بن حسان عن الليث يعني ابن سعد عن نافع عن ابن عمر رضي الله عنهما قال ذكر عند رسول الله صلى الله عليه وسلم يوم عاشوراء فقال النبي صلى الله عليه وسلم كان يوما يصومه أهل الجاهلية فمن أحب منكم أن يصومه فليصمه ومن كره فليدع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ة أنه سمع عبيد الله بن أبي يزيد يقول سمعت ابن عباس يقول ما علمت رسول الله صلى الله عليه وسلم صام يوما يتحرى صيامه على الأيام إلا هذا اليوم يعني يوم عاشور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الحسن وعبد الله ابني محمد بن علي قال وكان الحسن أرضاهما عن أبيهما أن عليا رضي الله عنه قال لابن عباس إن رسول الله صلى الله عليه وسلم نهى عن نكاح المتعة وعن لحوم الحمر الأهلي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إسماعيل بن أبي خالد عن قيس بن أبي حازم قال سمعت ابن مسعود رضي الله عنه يقول كنا نغزوا مع رسول الله صلى الله عليه وسلم وليس معنا نساء فأردنا أن نختصي فنهانا عن ذلك رسول الله صلى الله عليه وسلم ثم رخص لنا أن ننكح المرأة إلى أجل بالشي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سالم عن أبيه عن عامر بن ربيعة قال قال رسول الله صلى الله عليه وسلم إذا رأيتم الجنازة فقوموا لها حتى تخلفكم أو توض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ابن سعيد عن واقد بن عمرو بن سعد بن معاذ عن نافع بن جبير عن مسعود بن الحكم عن علي رضي الله عنه أن رسول الله صلى الله عليه وسلم كان يقوم في الجنائز ثم جل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ير عن جابر بن عبد الله رضي الله عنهما أن رسول الله صلى الله عليه وسلم نهى عن أكل لحوم الضحايا بعد ثلاث ثم قال بعد كلوا وتزودوا وادخرو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7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جمد الله بن أبي بكر عن عبد الله بن واقد بن عبد الله أنه قال نهى رسول الله صلى الله عليه وسلم عن أكل لحوم الضحايا بعد ثلاث قال عبد الله بن أبي بكر فذكرت ذلك لعمرة رضي الله عنها فقالت صدق سمعت عائشة تقول عف ناس من أهل البادية حضرت الأضحى في زمان رسول الله صلى الله عليه وسلم فقال رسول الله صلى الله عليه وسلم ادخروا لثلاث وتصدقوا بما بقي قالت فلما كان بعد ذلك قيل لرسول الله لقد كان الناس ينتفعون من ضحاياهم يجملون منها الودك ويتخذون منها الأسقية فقال رسول الله صلى الله عليه وسلم وما ذاك أو كما قال قالوا يا رسول الله نهيتنا عن أكل لحوم الضحايا بعد ثلاث فقال رسول الله صلى الله عليه وسلم إنما نهيتكم من أجل الدافة التي دفت حضرة الأضحى فكلوا وادخروا وتصدقو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أخبرنا مالك عن يحيى بن سعيد عن النعمان بن مرة أن رسول الله صلى الله عليه وسلم قال ما تقولون في الشارب والزاني والسارق وذلك قبل أن تنزل الحدود فقالوا الله ورسوله أعلم فقال رسول الله صلى الله عليه وسلم هن فواحش وفيهن عقوبة وأسوأ السرقة الذي يسرق صلاته ثم ساق الحدي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بيد الله بن عبد الله عن ابن عباس أنه قال سمعت عمر بن الخطاب رضي الله عنه يقول الرجم في كتاب الله حق على كل من زنى إذا أحصن من الرجال والنساء إذا قامت عليه البينة أو كان الحبل والاعتراف</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أنه سمع سعيد بن المسيب يقول قال عمر بن الخطاب رضي الله عنه إياكم أن تهلكوا عن آية الرجم أن يقول قائل لا نجد حدين في كتاب الله فقد رجم رسول الله صلى الله عليه وسلم ورجمنا فوالذي نفسي بيده لولا أن يقول الناس زاد عمر في كتاب الله لكتبتها الشيخ والشيخة إذا زنيا فارجموهما البتة فإنا قد قرأنا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بيد الله بن عبد الله عن أبي هريرة وزيد بن خالد وزاد سفيان وشبل أن رجلا ذكر أن ابنه زنى بامرأة رجل فقال رسول الله صلى الله عليه وسلم لأقضين بينكما بكتاب فجلد ابنه مائة وغربه عاما أنيسا أن يغدو على امرأة الآخر فإن اعترفت فارجمها فاعترفت فرجم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بد الوهاب عن يونس عن الحسن عن عبادة يعني ابن الصامت أن النبي صلى الله عليه وسلم قال خذوا عني خذوا عني قد جعل الله لهن سبيلا البكر بالبكر جلد مائة والرجم وقد حدثني الثقة أن الحسن كان يدخل بينه وبين عبادة حطان الرقاشي فلا أدري أدخله عبد الوهاب بينهما فترك من كتابي حين حولته وهو في الأصل أولا والأصل يوم كتبت هذا الكتاب غائب عن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الزهري وعن قبيصة بن ذؤيب أن النبي صلى الله عليه وسلم قال من شرب الخمر فاجلدو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وهو يحيى بن حسان عن حماد عن يحيى بن سعيد عن أبي أمامة بن سهل عن عثمان بن عفان رضي الله عنه أن رسول الله صلى الله عليه وسلم قال لا يحل دم امرىء مسلم إلا من إحدى ثلاث كفر بعد إيمان أو زنا بعد إحصان أو قتل نفس بغير نف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ابن أبي ذئب عن الثقة عنده عمن حدثه أو عن عبيد الله بن عبد الرحمن العدوي عن أبي سعيد الخدري أن رجلا سأل رسول الله صلى الله عليه وسلم فقال إن بئر بضاعة يطرح فيها الكلاب والحيض فقال النبي صلى الله عليه وسلم إن الماء لا ينجسه شي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أبي الزناد عن موسى بن أبي عثمان عن أبيه عن أبي هريرة رضي الله عنه أن رسول الله صلى الله عليه وسلم قال لا يبولن أحدكم في الماء الدائم ثم يغتسل م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بإسناد لا يحضرني ذكره أن رسول الله صلى الله عليه وسلم قال إذا كان الماء قلتين لم يحمل نجسا وفي هذا الحديث بقلال هجر قال ابن جريج وقد رأيت قلال هجر فالقلة تسع قربتين أو قربتين وشيئ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cs="Simplified Arabic Fixed" w:ascii="Simplified Arabic Fixed" w:hAnsi="Simplified Arabic Fixed"/>
          <w:sz w:val="24"/>
        </w:rPr>
        <w:t>?</w:t>
      </w:r>
      <w:r>
        <w:rPr>
          <w:rFonts w:ascii="Simplified Arabic Fixed" w:hAnsi="Simplified Arabic Fixed" w:cs="Simplified Arabic Fixed"/>
          <w:sz w:val="24"/>
          <w:sz w:val="24"/>
          <w:rtl w:val="true"/>
        </w:rPr>
        <w:t>من الجزء الثاني من اختلاف الحديث من الأصل العتيق أخبرنا مالك عن محمد بن يحيى بن حبان عن الأعرج عن أبي هريرة أن رسول الله صلى الله عليه وسلم نهى عن الصلاة بعد العصر حتى تغرب الشمس وعن الصلاة بعد الصبح حتى تطلع الشم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النبي صلى الله عليه وسلم قال لا يتحرى أحدكم فيصلي عند طلوع الشمس ولا عند غروبه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7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زيد بن أسلم عن عطاء بن يسار عن عبد الله الصنابحي أن رسول الله صلى الله عليه وسلم قال إن الشمس تطلع ومعها قرن الشيطان فإذا ارتفعت فارقها فإذا استوت قارنها فإذا زالت فارقها فإذا دنت للغروب قارنها فإذا غربت نهى رسول الله صلى الله عليه وسلم عن الصلاة في تلك الساعا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ابن المسيب رضي الله عنه أن رسول الله صلى الله عليه وسلم نام عن الصبح فصلاها بعدما طلعت الشمس ثم قال من نسي الصلاة فليصلها إذا ذكرها فإن الله عز وجل يقول أقم الصلاة لذكر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يعني ابن دينار عن نافع بن جبير عن رجل من أصحاب النبي صلى الله عليه وسلم قال كان رسول الله صلى الله عليه وسلم في سفر فعرس فقال ألا رجل صالح يكلأنا الليلة لا نرقد عن الصلاة فقال بلال أنا يا رسول الله قال فاستند بلال إلى راحلته واستقبل الفجر فلم يفزعوا إلا بحر الشمس في وجوههم فقال رسول الله صلى الله عليه وسلم يا بلال فقال بل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ا رسول الله أخذ بنفسي الذي أخذ بنفسك قال فتوضأ رسول الله صلى الله عليه وسلم ثم صلى ركعتي الفجر ثم اقتادوا شيئا ثم صلى الفج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الزبير أبي عن عبد الله بن باباه عن جبير بن مطعم رضي الله عنه أن رسول الله صلى الله عليه وسلم قال يا بني عبد مناف من ولى منكم من أمر الناس شيئا فلا يمنعن أحدا طاف بهذا البيت وصلى أي ساعة شاء من ليل أو نها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وعبد المجيد عن ابن جريج عن عطاء عن النبي صلى الله عليه وسلم مثله أو مثل معناه لا يخالفه وزاد عطاء يا بني عبد المطلب أو يا بني هاشم أو يا بني عبد مناف</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بد الله بن أبي لبيد قال سمعت أبا سلمة قال قدم معاوية المدينة فبينما هو على المنبر إذ قال يا كثير بن الصلت اذهب إلى عائشة أم المؤمنين فسلها عن صلاة النبي صلى الله عليه وسلم الركعتين بعد العصر قال أبو سلمة فذهبت معه وبعث ابن عباس عبد الله بن الحرث بن نوفل معنا فقال اذهب فاسمع ما تقول أم المؤمنين قال فجاءها فسألها فقالت له عائشة لا علم لي ولكن اذهب إلى أم سلمة فسلها قال فذهبت معه إلى أم سلمة رضي الله عنها فقالت دخل علي رسول الله صلى الله عليه وسلم ذات يوم بعد العصر فصلى عندي ركعتين لم أكن أراه يصليهما فقلت يا رسول الله صلى الله عليه وسلم صليت صلاة لم أكن أراك تصليها فقال إني كنت أصلي الركعتين بعد الظهر وإنه قدم علي وفد بني نمير أو صدقة فشغلوني عنهما فهما هاتان الركعت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قيس عن محمد بن إبراهيم التيمي عن جده قيس قال رآني رسول الله صلى الله عليه وسلم وأنا أصلي ركعتين بعد الصبح فقال ما هاتان يا قيس فقلت إني لم أكن صليت ركعتي الفجر فسكت عنه رسول الله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هشام بن عروة عن أبيه أن يحيى بن حاطب حدثه قال توفي حاطب فأعتق من صلى من رقيقه وصام وكانت له أمة نوبية قد صلت وصامت وهي أعجمية لم تفقه فلم ترعه إلا بحبلها وكانت ثيبا فذهب إلى عمر رضي الله عنه فحدثه فقال عمر لأنت الرجل لا يأتي بخير فأفزعه ذلك فأرسل إليها عمر فقال أحبلت فقالت نعم من مرعوش بدرهمين فإذا هي تستهل بذلك لا تكتمة قال وصادف عليا وعثمان وعبد الرحمن بن عوف فقال قد أشيروا علي قال وكان عثمان جالسا فاضطجع فقال علي وعبد الرحمن بن عوف قد وقع عليها الحد فقال أشر علي يا عثمان فقال قد أشار عليك أخواك فقال أشر علي أنت فقال أراها تستهل به كأنها لا تعلمه وليس الحد إلا على من علمه فقال صدقت والذي نفسي بيده ما الحد إلا على من علمه فجلدها عمر مائة وغربها عا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رسول الله صلى الله عليه وسلم سئل عن الضب فقال لست بآكله ولا محرم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بد الله بن دينار عن ابن عمر عن النبي صلى الله عليه وسلم نحوه</w:t>
      </w:r>
      <w:r>
        <w:rPr>
          <w:rFonts w:cs="Simplified Arabic Fixed" w:ascii="Simplified Arabic Fixed" w:hAnsi="Simplified Arabic Fixed"/>
          <w:sz w:val="24"/>
        </w:rPr>
        <w:t xml:space="preserve">. </w:t>
      </w:r>
    </w:p>
    <w:p>
      <w:pPr>
        <w:pStyle w:val="Textebrut"/>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7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أبي أمامة بن حنيف عن ابن عباس قال الشافعي رضي الله عنه أشك أقال مالك عن ابن عباس عن خالد بن الوليد أو عن ابن عباس وخالد بن الوليد أنهما دخلا مع النبي صلى الله عليه وسلم بيت ميمونة فأتى بضب محنود فأهوى إليه النبي صلى الله عليه وسلم بيده فقال له بعض النسوة اللاتي في بيت ميمونة أخبروا رسول الله صلى الله عليه وسلم بما يريد أن يأكل فقالوا هو إنه ضب يا رسول الله فرفع رسول الله صلى الله عليه وسلم وسلم يده فقلت أحرام هو قال لا ولكنه لم يكن بأرض قومي فأجدني أعافه قال خالد فاجتررته فأكلته ورسول الله صلى الله عليه وسلم ينظ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عن محمد بن عمرو عن أبي سلمة بن عبد الرحمن بن عوف عن أبي هريرة رضي الله عنه أن رسول الله صلى الله عليه وسلم قال لا أزال أقاتل الناس حتى يقولوا لا إله إلا الله فإذا قالوها فقد عصموا مني دماءهم وأموالهم إلا بحقها وحسابهم على الله عز وج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ابن شهاب عن عبيد الله بن عبد الله عن جابر بن عبد الله عن أبي هريرة رضي الله عنه أن عمر رضي الله عنه قال لأبي بكر فيمن منع الصدقة أليس قد قال رسول الله صلى الله عليه وسلم لا أزال أقاتل الناس حتى يقولوا لا إله إلا الله فإذا قالوها فقد عصموا مني دماءهم وأموالهم إلا بحقها وحسابهم على الله فقال أبو بكر رضي الله عنه هذا من حقها يعني منعهم الصدق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محمد بن أبان عن علقمة بن مرثد عن سليمان بن بريدة عن أبيه أن رسول الله صلى الله عليه وسلم كان إذا بعث جيشا أمر عليهم أميرا فإذا لقيت عدوا من المشركين فادعهم إلى ثلاث خلال أو ثلاث خصال شك علقمة ادعهم إلى الإسلام فإن أجابوك فاقبل منهم وكف عنهم ثم ادعهم إلى التحول من دارهم إلى دار المهاجرين وأخبرهم إن هم فعلوا أن لهم ما للمهاجرين وأن عليهم ما عليهم فإن اختاروا المقام في دارهم فأعلمهم أنهم كأعراب المسلمين يجري عليهم حكم الله كما يجري على المسلمين وليس لهم في الفيء شيء إلا أن يجاهدوا مع المسلمين فإن لم يجيبوك فادعهم إلى أن يعطوا الجزية فإن فعلوا فاقبل منهم ودعهم فإن أبوا فاستعن بالله تعالى وقاتل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سمع بجالة يقول لم يكن عمر بن الخطاب أخذ الجزية من المجوس حتى شهد عبد الرحمن بن عوف أن رسول الله صلى الله عليه وسلم أخذها من مجوس هج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سعد بن المرزبان عن نصر بن عاصم قال قال فروة بن نوفل الأشجعي على ما تؤخذ الجزية من المجوس وليسوا بأهل كتاب فقام إليه المستورد فأخذ بلببه فقال يا عدو الله تطعن على أبي بكر وعمر وعلى أمير المؤمنين يعني عليا وقد أخذوا منهم الجزية فذهب به إلى القصر فخرج عليهم علي رضي الله عنه فقال اتئدا فجلسا في ظل القصر فقال علي رضي الله عنه أنا أعلم الناس بالمجوس كان لهم علم يعلمونه وكتاب يدرسونه وإن ملكهم سكر فوقع على ابنته أو أخته فاطلع عليه بعض أهل مملكته فلما صحا جاؤوا يقيمون عليه الحد فامتنع منهم فدعا أهل مملكته فقال تعلمون دينا خيرا من دين آدم قد كان آدم ينكح بنيه من بناته فأنا على دين آدم ما يرغب بكم عن دينه فتابعوه وقاتلوا الذين خالفوهم حتى قتلوهم فأصبحوا وقد أسرى على كتابهم فرفع من بين أظهرهم وذهب العلم الذي في صدورهم وهم أهل كتاب وقد أخذ رسول الله صلى الله عليه وسلم وأبو بكر وعمر منهم الجزي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لزهري عن عبيد الله عن ابن عباس قال أقبلت راكبا على أتان وأنا يومئذ قد راهقت الاحتلام ورسول الله صلى الله عليه وسلم يصلي بالناس فمررت بين يدي الصف ونزلت فأرسلت حماري يرتع ودخلت الصف فلم ينكر ذلك علي أح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بعض أهل العلم عن محمد بن عمرو بن علقمة عن أبي سلمة عن أبي هريرة رضي الله عنه أن رسول الله صلى الله عليه وسلم قال لا تمنعوا إماء الله مساجد الله عز وجل وإذا خرجن ليخرجن تفلا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سالم عن أبيه أن رسول اله صلى الله عليه وسلم قال لا تمنعوا إماء الله مساجد ال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سعيد بن أبي سعيد عن أبي هريرة رضي الله عنه عن رسول الله صلى الله عليه وسلم أنه قال لا يحل لامرأة تؤمن بالله واليوم الآخر تسافر مسيرة يوم وليلة إلا مع ذي محر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7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أبي معبد عن ابن عباس قال سمعت رسول الله صلى الله عليه وسلم يخطب يقول لا يخلون رجل بامرأة ولا يحل لامرأة أن تسافر إلا ومعها ذو محرم فقام رجل فقال يا رسول الله إني اكتتبت في غزوة كذا وكذا إن امرأتي انطلقت حاجة فقال انطلق فاحجج بامرأت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أبي سلمة أنه سمع عائشة رضي الله عنها تقول إن كان ليكون علي الصوم من رمضان فما أستطيع أن أصومه حتى يأتي شعب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الزهري عن سالم عن أبيه أن رسول الله صلى الله عليه وسلم قال من جاء منكم الجمعة فليغتس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وسفيان عن صفوان بن سليم عن عطاء بن يسار عن أبي سعيد الخدري رضي الله عنه أن رسول الله صلى الله عليه وسلم قال غسل يوم الجمعة واجب على كل محت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يحيى بن سعيد عن عمرة عن عائشة رضي الله عنها قالت كان الناس عمال أنفسهم فكانوا يروحون بهيئتهم فقيل لهم لو اغتسلت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الفضل عن نافع بن جبير عن عبد الله بن عباس رضي الله عنهما أن رسول الله صلى الله عليه وسلم قال الأيم أحق بنفسها من وليها والبكر تستأذن في نفسها وإذنها صمات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رحمن بن القاسم عن أبيه عن عبد الرحمن ومجمع ابني يزيد بن جارية عن عمهما عن خنساء بنت حذام أن أباها زوجها وهي ثيب فكرهت ذلك فأتت النبي صلى الله عليه وسلم فرد نكاح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هشام بن عروة عن أبيه عن عائشة رضي الله عنها قالت تزوجني رسول الله صلى الله عليه وسلم وأنا بنت سبع وبنى بي وأنا بنت تسع وكنت ألعب بالبنات وكن جواري يأتينني فإذا رأين رسول الله صلى الله عليه وسلم تقمعن منه وكان النبي صلى الله عليه وسلم يسر بهن إل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النبي صلى الله عليه وسلم نهى عن النجش</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شهاب عن ابن المسيب عن أبي هريرة قال قال رسول الله صلى الله عليه وسلم لا تناجشو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ومالك عن أبي الزناد عن الأعرج عن أبي هريرة عن النبي صلى الله عليه وسلم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يوب عن ابن سيرين عن أبي هريرة عن النبي صلى الله عليه وسلم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رسول الله صلى الله عليه وسلم قال لا يبع بعضكم على بيع بعض</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وسفيان عن أبي الزناد عن الأعرج عن أبي هريرة أن رسول الله صلى الله عليه وسلم قال لا يبع بعضكم على بيع بعض</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ابن المسيب عن أبي هريرة رضي الله عنه أن رسول الله صلى الله عليه وسلم قال لا يبيع الرجل على بيع أخ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يوب عن ابن سيرين عن أبي هريرة عن النبي صلى الله عليه وسلم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رسول الله صلى الله عليه وسلم قال لا يبع حاضر لبا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الزبير عن جابر رضي الله عنهما أن رسول الله صلى الله عليه وسلم قال لا يبع حاضر لباد دعوا الناص يرزق الله بعضهم من بعض</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ناد عن الأعرج عن أبي هريرة رضي الله عنه أن رسول الله صلى الله عليه وسلم قال لا تلقوا السلغ</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أو مالك عن ابن شهاب عن حميد بن عبد الرحمن وعن محمد بن النعمان بن بشير يحدثانه عن نعمان بن بشير أن أباه أتى به إلى رسول الله صلى الله عليه وسلم فقال أني نحلت ابني هذا غلاما كان لي فقال رسول الله صلى الله عليه وسلم أكل ولدك نحلت مثل هذا فقال لا فقال رسول الله صلى الله عليه وسلم فأرجعه  قال أبو العباس  وكان هذا عند أصحابنا كلهم مالك فلذلك جعلته بالش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الحسن بن مسلم عن طاوس أن النبي صلى الله عليه وسلم قال لا يحل لواهب أن يرجع فيما وهب إلا الوالد من ولد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7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عن أبيه عن عائشة رضي الله عنها أنها قالت جاءتني بريرة فقالت إني كاتبت أهلي على تسع أواق في كل عام أوقية فأعينيني فقالت لها عائشة إن أحب أهلك أن أعدها لهم عددتها ويكون ولاؤك لي فعلت فذهبت بريرة إلى أهلها فقالت لهم ذلك فأبوا عليها فجاءت بريرة من عند أهلها ورسول الله صلى الله عليه وسلم جالس فقالت إني عرضت عليهم فأبوا إلا أن يكون الولاء لهم فسمع ذلك رسول الله صلى الله عليه وسلم فسألها النبي صلى الله عليه وسلم فأخبرته عائشة فقال لها رسول الله صلى الله عليه وسلم خذيها واشترطي لهم الولاء فإن الولاء لمن أعتق ففعلت عائشة رضي الله عنها ثم قام رسول الله صلى الله عليه وسلم في الناس فحمد الله وأثنى عليه ثم قال أما بع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بال رجال يشترطون شروطا ليست في كتاب الله ما كان من شرط ليس في كتاب الله فهو باطل وإن كان مائة شرط قضاء الله أحق وشرطه أوثق وإنما الولاء لمن أعت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عمرة عن عائشة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سماعيل بن إبراهيم بن علية عن عبد العزيز بن صهيب عن أنس رضي الله عنه أن النبي صلى الله عليه وسلم ضحى بكبشين أملح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رحمن بن حميد عن سعيد بن المسيب عن أم سلمة رضي الله عنها قالت قال رسول الله صلى الله عليه وسلم إذا دخل العشر فأراد أحدكم أن يضحي فلا يمس من شعره ولا من بشره شيئ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حمد بن إسماعيل بن أبي فديك عن ابن أبي ذئب عن عمران بن بشير بن محرز عن سالم سبلان مولى النصريين تال خرجنا مع عائشة زوج النبي صلى الله عليه وسلم إلى مكة وكانت تخرج بأبي حتى يصلي بها قال فأتى عبد الرحمن بن أبي بكر بوضوء فقالت عائشة زوج النبي صلى الله عليه وسلم يا عبد الرحمن أسبغ الوضوء يا عبد الرحمن فإني سمعت النبي صلى الله عليه وسلم يقول ويل للأعقاب من النار يوم القيام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عجلان عن سعيد بن أبي سعيد عن عائشة رضي الله عنها أنها قالت لعبد الرحمن أسبغ الوضوء يا عبد الرحمن فإني سمعت رسول الله صلى الله عليه وسلم يقول ويل للأعقاب من النا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عجلان عن عاصم بن عمر بن قتادة عن محمود بن لبيد عن رافع بن خديج رضي الله عنه أن النبي صلى الله عليه وسلم قال أسفروا بالصبح فإن ذلك أعظم لأجوركم أو قال للأج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عروة عن عائشة رضي الله عنها قالت كن نساء من المؤمنات يصلين مع النبي صلى الله عليه وسلم وهن متلفعات بمروطهن ثم يرجعن إلى أهلهن ما يعرفهن أحد من الغل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سالم عن أبيه رضي الله عنه قال رأيت رسول الله صلى الله عليه وسلم إذا افتتح الصلاة رفع يديه حتى يحاذي منكبيه وإذا أراد أن يركع وبعدما يرفع رأسه من الركوع ولا يرفع بين السجدت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اصم بن كليب قال سمعت أبي يقول حدثني وائل بن حجر قال رأيت رسول الله صلى الله عليه وسلم إذا افتتح الصلاة يرفع يديه حذو منكبيه وإذا ركع يرفع رأسه قال وائل ثم أتيتهم في الشتاء لرأيتتهم يرفعون أيديهم في البران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يزيد بن أبي زياد عن عبد الرحمن بن أبي ليلى عن البراء بن عازب رضي الله عنه قال رسول الله صلى الله عليه وسلم إذا افتتح الصلاة رفع يديه قال سفيان ثم قدمت الكوفة فلقيت يزيد فسمعته يحدثه بها وزاد فيه ثم لا يعود فظننت أنهم لقنوه قال سفيان هكذا سمعت يزيد يحدثه ثم سمعته بعد يحدثه هكذا ويزيد فيه ثم لا يعود  قال الشافعي  رضي الله عنه وذهب سفيان إلى أن يغلط يزيد في هذا الحديث ويقول كأنه لقن هذا الحرف الآخر فتلقنه ولم يكن سفيان يرى يزيد بالحفظ كذ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حصين أظنه عن هلال بن يساف قال أخذ بيدي زياد بن أبي الجعد فوقف بي على شيخ بالرقة من أصحاب رسول الله صلى الله عليه وسلم يقال له وابصة بن معبد فقال أخبرني هذا أن رسول الله صلى الله عليه وسلم رأى رجلا يصلي خلف الصف وحلى فأمره أن يعيد الصلا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7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طلحة عن أنس بن مالك رضي الله عنه أن جدته مليكة دعت النبي صلى الله عليه وسلم إلى طعام صنعته له فأكل منه ثم قال قوموا فلأصلي بكم قال أنس فقمت إلى حصير لنا قد اسود من طول ما لبس فنضحته بماء فقام رسول الله صلى الله عليه وسلم وصففت أنا واليتيم وراءه والعجوز من ورائنا فصلى لنا ركعتين ثم انصرف</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إسحاق بن عبد الله بن أبي طلحة أنه سمع عمه أنس بن مالك يقول صليت أنا ويتيم لنا في بيتنا خلف رسول الله صلى الله عليه وسلم وأم سليم خلفن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زيد بن رومان عن صالح بن خوات عمن صلى مع النبي صلى الله عليه وسلم يوم ذات الرقاع صلاة الخوف أن طائفة صفت معه وطائفة وجاه العدو فصلى بالذين معه ركعة ثم ثبت قاعدا وأتموا لأنفسهم ثم انصرفوا فصفوا وجاه العدو جاءت الطائفة الأخرى فصلى بهم الركعة التي بقيت عليه ثم ثبت جالسا وأتموا لأنفسهم ثم سلم ب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ن سمع عبد الله بن عمر بن حفص يذكر عن أخيه عبيد الله عن القاسم بن محمد عن صالح بن خوات بن جبير عن خوات بن جبير عن النبي صلى الله عليه وسلم مثل معناه لا يخالف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زيد بن أسلم عن عطاء بن يسار عن ابن عباس رضي الله عنهما قال خسفت الشمس فصلى رسول الله صلى الله عليه وسلم فحكى ابن عباس أن صلاته ركعتان في كل ركعة ركعتين ثم خطبهم فقال إن الشمس والقمر آيتان كل آيات الله عز وجل لا يخسفان لموت أحد ولا لحياته فإذا رأيتم ذلك فافزعوا إلى ذكر ال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عن أبيه عن عائشة رضي الله عن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عمرة عن عائشة رضي الله عنها قالت خسفت الشمس فصلى النبي صلى الله عليه وسلم فحكت أنه صلى ركعتين في كل ركعة ركعت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ه معمر عن الزهري عن كثير بن عباس بن عبد المطلب أن رسول الله صلى الله عليه وسلم صلى في كسوف الشمس ركعتين في كل ركعة ركعت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إسماعيل بن أبي خالد عن قيس بن أبي حازم عن أبي مسعود الأنصاري قال انكسفت الشمس يوم مات إبراهيم بن رسول الله صلى الله عليه وسلم فقال الناس انكسفت الشمس لموت إبراهيم فقال النبي صلى الله عليه وسلم إن الشمس والقمر آيتان من آيات الله لا ينكسفان لموت أحد ولا لحياته فإذا رأيتم ذلك فافزعوا إلى ذكر الله وإلى الصل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سليمان الأحول يقول سمعت طاوسا يقول خسفت الشمس فصلى بنا ابن عباس في صفة زمزم ست ركعات ثم أربع سجدا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عبد الرحمن بن معمر الأنصاري عن أبي يونس مولى عائشة أم المؤمنين عن عائشة رضي الله عنها أن رجلا قال لرسول الله صلى الله عليه وسلم وهو واقف على الباب وأنا أسمع يا رسول الله إني أصبح جنبا وأنا أريد الصوم فقال رسول الله صلى الله عليه وسلم وأنا أصبح جنبا وأنا أريد الصوم فأغتسل وأصوم ذلك اليو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سمي مولى أبي بكر أنه سمع أبا بكر بن عبد الرحمن يقول كنت أنا وأبي عند مروان بن الحكم وهو أمير المؤمنين فذكر له أن أبا هريرة يقول من أصبح جنبا أفطر ذلك اليوم فقال مروان أقسمت عليك يا عبد الرحمن لتذهبن إلى أم المؤمنين عائشة وأم سلمة فلتسألنها عن ذلك فقال أبو بكر فذهب عبد الرحمن وذهبت معه حتى دخلنا على عائشة رضي الله عنها فسلم عليها عبد الرحمن فقال يا أم المؤمنين إنا كنا عند مروان فذكر له أن أبا هريرة قال من أصبح جنبا أفطر ذلك اليوم فقالت عائشة ليس كما قال أبو هريرة يا عبد الرحمن أترغب عما كان رسول الله صلى الله عليه وسلم يفعله قال عبد الرحمن لا والله فقالت عائشة فاشهد على رسول الله صلى الله عليه وسلم أن كان ليصبح جنبا من جماع غير احتلام ثم يصوم ذلك اليوم قال ثم خرجنا حتى دخلنا على أم سلمة رضي الله عنها فسألها عن ذلك فقالت مثل ما قالت عائشة فخرجنا حتى جئنا مروان فقال له عبد الرحمن ما قالتا فأخبره فقال مروان أقسمت عليك يا أبا محمد لتركبن دابتي بالباب فلتأتين أبا هريرة فلتخبرنه بذلك فركب عبد الرحمن وركبت حتى أتينا أبا هريرة فتحدث معه عبد الرحمن ساعة ثم ذكر له ذلك فقال أبو هريرة لا علم له بذلك إنما أخبرنيه مخبر</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7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حدثنا سمي مولى أبي بكر عن أبي بكر بن عبد الرحمن بن الحارث عن عائشة أنها قالت كان النبي صلى الله عليه وسلم يدركه الصبح وهو جنب فيغتسل ويصوم يوم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عن خالد الحذاء عن أبي قلابة عن أبي الأشعث عن شداد بن أوس رضي الله عنه قال كنا مع النبي صلى الله عليه وسلم زمان الفتح فرأى رجلا يحتجم لثمان عشرة ليلة خلت من رمضان فقال وهو آخذ بيدي أفطر الحاجم والمحجو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يزيد بن أبي زياد عن مقسم عن ابن عباس رضي الله عنه أن رسول الله صلى الله عليه وسلم حتجم محرما صائ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شهاب قال أخبرني يزيد بن الأصم أن رسول الله صلى الله عليه وسلم نكح وهو حلال قال عمرو فقلت لابن شهاب أتجعل يزيد بن الأصم ابن عبا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يوب بن موسى عن نبيه بن وهب عن أبان بن عثمان عن عثمان رضي الله عنه أن رسول الله صلى الله عليه وسلم قال المحرم لا ينكح ولا يخط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نبيه بن وهب أحد بني عبد الدار عن أبان بن عثمان عن عثمان رضي الله عنه أن رسول الله صلى الله عليه وسلم قال لا ينكح المحرم ولا ينكح ولا يخط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ربيعة بن أبي عبد الرحمن عن سليمان بن يسار أن رسول صلى الله عليه وسلم بعث أبا رافع مولاه ورجلا من الأنصار فزوجاه ميمونة والنبي صلى الله عليه وسلم بالمدين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مسلمة عن إسماعيل بن أمية عن سعيد بن المسيب قال وهل فلان ما نكح رسول الله صلى الله عليه وسلم ميمونة إلا وهو حلا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أنه سمع عبيد الله بن أبي يزيد يقول سمعت ابن عباس يقول أخبرني أسامة بن زيد أن النبي صلى الله عليه وسلم قال إنما الربا في النسيئ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عن أيوب بن أبي تميمة عن محمد بن سيرين عن مسلم بن يسار ورجل آخر عن عبادة بن الصامت رضي الله عنه أن رسول الله صلى الله عليه وسلم قال لا تبيعوا الذهب بالذهب ولا الورق بالورق ولا البر بالبر ولا الشعير بالشعير ولا التمر بالتمر ولا الملح بالملح إلا سواء بسواء عينا بعين يدا بيد ولكن بيعوا الذهب بالورق والورق بالذهب والبر بالشعير والشعير بالبر والتمر بالملح والملح بالتمر يدا بيد كيف شئتم ونقص أحدهما التمر أو الملح وزاد أحدهما من زاد أو ازداد فقد أرب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موسى بن أبي تميم عن سعيد بن يسار عن أبي هريرة رضي الله عنه أن رسول الله صلى الله عليه وسلم قال الدينار بالدينار والدرهم بالدرهم لا فضل بينه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أبي سعيد الخدري أن النبي صلى الله عليه وسلم قال لا تبيعوا الذهب بالذهب إلا مثلا بمثل ولا تشفوا بعضها على بعض ولا تبيعوا الورق بالورق إلا مثلا بمثل ولا تشفوا بعضها على بعض ولا تبيعوا غائبا منها بناجز</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أنه بلغه عن جده مالك بن أبي عامر عن عثمان رضي الله عنه قال قال رسول الله صلى الله عليه وسلم لا تبيعوا الدينار بالدينارين ولا الدرهم بالدرهم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سعيد بن المسيب وأبي سلمة بن عبد الرحمن أن رسول الله صلى الله عليه وسلم قال الشفعة فيما لم يقسم فإذا وقعت الحدود فلا شفع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معمر عن الزهري عن أبي سلمة عن جابر بن عبد الله رضي الله عنهما عن رسول الله صلى الله عليه وسلم مثله أو مثل معناه لا يخالف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أخبرنا ابن جريج عن أبي الزبير عن جابر رضي الله عنه عن النبي صلى الله عليه وسلم أنه قال الشفعة فيما لم يقسم فإذا وقعت الحدود فلا شفع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شافعي قال فإن سفيان أخبره عن إبراهيم بن ميسرة عن عمرو بن الشريد عن أبي رافع أن رسول الله صلى الله عليه وسلم قال الجار أحق بسقب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عبد الله بن أبي بكر عن أبيه عن عمرة أنها سمعت عائشة رضي الله عنها وذكر لها أن عبد الله بن عمر يقول أن الميت ليعذب ببكاء الحي فقالت عائشة أما إنه لم يكذب ولكنه أخطأ أو نسي إنما مر رسول الله صلى الله عليه وسلم على يهودية وهي يبكي عليها أهلها فقال إنهم ليبكون عليها وإنها لتعذب في قبره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7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بن عبد العزيز عن ابن جريج أخبرني ابن أبي مليكة قال توفيت ابنة لعثمان بن عفان بمكة فجئنا نشهدها وحضرها ابن عباس وابن عمر فقال إني لجالس بينهما جلست إلى أحدهما ثم جاء الآخر فجلس إلي فقال ابن عمر لعمرو بن عثمان ألا تنهى عن البكاء فإن رسول الله صلى الله عليه وسلم قال إن الميت ليعذب ببكاء أهله عليه فقال ابن عباس قد كان عمر يقول بعض ذلك ثم حدث ابن عباس قال صدرت مع عمر بن الخطاب من مكة حتى إذا كنا بالبيداء إذا بركب تحت ظل شجرة قال اذهب فانظر من هؤلاء فذهبت فإذا صهيب قال ادعه فرجعت إلى صهيب فقلت ارتحل فالحق بأمير المؤمنين فلما أصيب عمر سمعت صهيبا يبكي وهو يقول واأخياه واصاحباه فقال عمر يا صهيب أتبكي علي وقد قال رسول الله صلى الله عليه وسلم إن الميت ليعذب ببكاء أهله عليه قال فلما مات عمر ذكرت ذلك لعائشة فقالت يرحم الله عمر لا والله ما حدث رسول الله صلى الله عليه وسلم أن الله يعذب المؤمن ببكاء أهله عليه ولكن رسول الله صلى الله عليه وسلم قال إن الله يزيد الكافر عذابا ببكاء أهله عليه فقالت عائشة حسبكم القرآن لا تزر وازرة وزر أخرى وقال ابن عباس رضي الله عنهما عند ذلك والله أضحك وأبكي قال ابن أبي مليكة فوالله ما قال ابن عمر من شي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عطاء بن يزيد الليثي عن أبي أيوب الأنصاري رضي الله عنه عن النبي صلى الله عليه وسلم أنه نهى أن تستقبل القبلة بغائط أو بول ولكن شرقوا أو غربوا قال فقدمنا الشام فوجدنا مراحيض قد بنيت قبل القبلة فننحرف ونستغفر الله تعال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محمد بن يحيى بن حبان عن عمه واسع بن عبد الله بن عمر رضي الله عنهما أنه كان يقول إن ناسا يقولون إذا قعدت على حاجتك فلا تستقبل القبلة ولا بيت المقدس قال عبد الله بن عمر لقد ارتقيت على ظهر بيت فرأيت رسول الله صلى الله عليه وسلم على لبنتين مستقبلا بيت المقدس لحاج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الزهري عن أبي الزناد عن الأعرج عن أبي هريرة رضي الله تعالى عنه أن رسول الله صلى الله عليه وسلم قال لا يصلين أحدكم في الثوب الواحد على عتقيه منه شي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إسحاق عن عبد الله بن شداد عن ميمونة رضي الله تعالى عنها زوج النبي صلى الله عليه وسلم قالت كان رسول الله صلى الله عليه وسلم يصلي في مرط بعضه علي وبعضه عليه وأنا حائض</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اصم بن أبي النجود عن أبي وائل عن عبد الله رضي الله عنه قال كنا نسلم على النبي صلى الله عليه وسلم وهو في الصلاة قبل أن نأتي أرض الحبشة فيرد علينا وهو في الصلاة فلما رجعنا من أرض الحبشة أتيته لأسلم عليه فوجدته يصلي فسلمت عليه فلم يرد علي فأخذني ما قرب وما بعد فجلست حتى إذا قضى صلاته أتيته فقال إن الله جل ثناؤه يحدث من أمره ما يشاء وإن مما أحدث الله أن لا تكلموا في الصل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يوب السختياني عن محمد بن سيرين عن أبي هريرة رضي الله عنه أن رسول الله صلى الله عليه وسلم انصرف من اثنتين فقال ذو اليدين أقصرت الصلاة أم نسيت يا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رسول الله صلى الله عليه وسلم أصدق ذو اليد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الناس نعم فقال رسول الله صلى الله عليه وسلم فصلى اثنتين أخريين ثم سلم ثم كبر فسجد مثل سجوده أو أطول ثم رفع ثم كبر فسجد مثل سجوده أو أطول ثم رف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داود بن الحصين عن أبي سفيان مولى ابن أبي أحمد قال سمعت أبا هريرة رضي الله عنه يقول صلى لنا رسول الله صلى الله عليه وسلم صلاة العصر فسلم في ركعتين فقام ذو اليدين فقال أقصرت الصلاة أم نسيت يا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قبل رسول الله صلى الله عليه وسلم على الناس فقال أصدق ذو اليد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وا نعم فأتم رسول الله صلى الله عليه وسلم ما بقي من الصلاة ثم سجد سجدتين وهو جالس بعد التسلي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الثقفي عن خالد الحذاء عن أبي قلابة عن أبي المهلب عن عمران بن حصين قال سلم النبي صلى الله عليه وسلم في ثلاث ركعات من العصر ثم قام فدخل الحجرة فقام الخرباق رجل بسيط اليدين فنادى يا رسول الله أقصرت الصلاة فخرج مغضبا يجر رداءه فسأل فأخبر فصلى تلك الركعة التي كان ترك ثم سلم ثم سجد سجدتين ثم سل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7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ي بعض أهل العلم عن جعفر بن محمد عن أبيه أنه قال لما انتهى إلى رسول الله صلى الله عليه وسلم قتل أهل بئر معونة أقام خمس عشرة ليلة كلما رفع رأسه من الركعة الآخرة من الصبح قال سمع الله لمن حمده ربنا لك الحمد اللهم افعل فذكر دعاء طويلا ثم كبر فسج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ابن المسيب عن أبي هريرة رضي الله عنه أن النبي صلى الله عليه وسلم لما رفع رأسه في الركعة الثانية من الصبح قال اللهم أنج الوليد ابن الوليد وسلمة بن هشام وعياش بن أبي ربيعة والمستضعفين بمكة، اللهم اشدد وطأتك على مضر واجعلها عليهم سنين كسني يوسف</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سالم بن عبد الله وربما قال عن أبيه وربما لم يقله قال قال عمر إذا رميتم الجمرة وذبحتم وحلقتم فقد حل لكم كل شيء حرم عليكم إلا النساء والطيب قال سالم وقالت عائشة أنا طيبت النبي صلى الله عليه وسلم لإحرامه قبل أن يحرم ولحله بعد أن رمى الجمرة وقبل أن يزور البيت قال سالم رضي الله عنه وسنة رسول الله صلى الله عليه وسلم أحق أن تتب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لزهري عن عبيد الله عن ابن عباس عن الصعب بن جثامة أنه أهدى لرسول الله صلى الله عليه وسلم حمارا وحشيا وهو بالأبواء أو بودان فرده عليه رسول الله صلى الله عليه وسلم فلما رأى رسول الله صلى الله عليه وسلم في وجهه قال إنا لم نرده عليك إلا أنا حر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سعيد بن سالم عن ابن جريج وأخبرني مالك عن أبي النضر مولى عمر بن عبيد الله التيمي عن نافع مولى أبي قتادة عن أبي قتادة الأنصاري رضي الله عنه أنه كان مع النبي صلى الله عليه وسلم حتى إذا كان ببعض طريق مكة تخلف مع أصحاب له محرمين وهو غير محرم فرأى حمارا وحشيا فاستوى على فرسه فسأل أصحابه أن يناولوه سوطه فأبوا فسألهم رمحه فأبوا فأخذ رمحه فشد على الحمار فقتله فأكل منه بعض أصحاب النبي صلى الله عليه وسلم وأبى بعضهم فلما أدركوا النبي صلى الله عليه وسلم سألوه عن ذلك فقال إنما هي طعمة أطعمكموها الله تعال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زيد بن أسلم عن عطاء بن يسار عن أبي قتادة في الحمار الوحشي مثل حديث أبي النضر إلا أن في حديث زيد أن رسول الله صلى الله عليه وسلم قال هل معكم من لحمه من شي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عمرو بن أبي عمرو عن المطلب بن حنطب عن جابر بن عبد الله رضي الله عنهما أن رسول الله صلى الله عليه وسلم قال لحم الصيد لكم في الإحرام حلال ما لم تصيدوه أو يصاد لك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ن سمع سليمان بن بلال يحدث عن عمرو بن أبي عمرو وبهذا الإسناد عن النبي صلى الله عليه وسلم هكذ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الدراوردي عن عمرو بن أبي عمرو عن رجل من بني سلمة عن جابر رضي الله عنه عن النبي صلى الله عليه وسلم هكذا قال الشافعي رضي الله عنه وابن أبي يحيى احفظ من الدراوردي وسليمان مع ابن أبي يحي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رسول الله صلى الله عليه وسلم قال لا يخطب أحدكم على خطبة أخ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ناد عن الأعرج عن أبي هريرة رضي الله عنه عن النبي صلى الله عليه وسلم مثله وقد زاد بعض المحدثين حتى يترك أو يأذ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يزيد مولى الأسود بن سفيان عن أبي سلمة بن عبد الرحمن عن فاطمة أن رسول الله صلى الله عليه وسلم قال لها في عدتها من طلاق زوجها فإذا حللت أخبرته أن معاوية وأبا جهم خطباني فقال رسول الله صلى الله عليه وسلم أما معاوية فصعلوك لا مال له وأما أبو الجهم فلا يضع عصاه عن عاتقه أنكحي أسامة قالت فكرهته فقال أنكحي أسامة فنكحته فجعل الله فيه خيرا واغتبطت ب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سعد بن إبراهيم بن عبد الرحمن بن عوف عن ابن شهاب عن سالم عن أبيه رضي الله عنه أن رسول الله صلى الله عليه وسلم قال إذا رأيتم الهلال فصوموا وإذا رأيتموه فأفطروا فإن غم عليكم فاقدروا له وكان عبد الله يصوم قبل الهلال بيوم قيل لإبراهيم بن سعد يتقدمه قال نع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محمد بن جبير عن ابن عباس رضي الله عنهما قال عجبت ممن يتقدم الشهر وقد قال رسول الله صلى الله عليه وسلم لا تصوموا حتى تروه ولا تفطروا حتى ترو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7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عن محمد بن عمرو عن أبي سلمة عن أبي هريرة رضي الله عنه أن رسول الله صلى الله عليه وسلم قال لا تقدموا الشهر بيوم ولا يومين إلا أن يوافق ذلك صوما كان يصومه أحدكم صوموا لرؤيته وأفطروا لرؤيته فإن غم عليكم فعدوا ثلاث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مرو بن أبي سلمة عن الأوزاعي حدثني يحيى بن أبي كثير حدثني أبو سلمة عن أبي هريرة رضي الله عنه قال قال رسول الله صلى الله عليه وسلم لا تقدموا بين يدي رمضان بيوم ولا يومين إلا رجل كان يصوم صوما فليصم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شهاب عن ابن المسيب أو أبي سلمة عن أبي هريرة الشك من سفيان أن رسول الله صلى الله عليه وسلم قال الولد للفراش وللعاهر الحج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الزهري عن عروة عن عائشة رضي الله عنها أن عبد بن زمعة وسعدا اختصما إلى رسول الله صلى الله عليه وسلم في ابن أمة زمعة ذكره فقال سعد يا رسول الله أوصاني أخي إذا قدمت مكة أن أنظر إلى ابن زمعة فاقبضه فإنه ابني فقال عبد بن زمعة أخي وابن أمة أبي ولد على فراش أبي فرأى شبها بعتبة فقال هو لك يا عبد بن زمعة الولد للفراش واحتجبي منه يا سود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رسول الله صلى الله عليه وسلم فرق بين المتلاعنين والحق الولد بالمرأ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بيد الله بن أبي يزيد عن أبيه قال أرسل عمر بن الخطاب رضي الله عنه إلى شيخ من بني زهرة كان يسكن دارنا فذهبت معه إلى عمر فسأله عن ولاد من ولاد الجاهلية فقال أما الفراش فلفلان وأما النطفة فلفلان فقال عمر يعني ابن الخطاب رضي الله عنه صدقت ولكن رسول الله صلى الله عليه وسلم قضى بالفراش</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سعد عن ابن شهاب عن سهل بن سعد وذكر حديث المتلاعنين فقال قال النبي صلى الله عليه وسلم أبصروها فإن جاءت به أسحم أدعج العينين عظيم الإليتين فلا أراه إلا قد صدق وإن جاءت به أحمر كأنه وحرة فلا أراه إلا كاذبا فجاءت به على النعت المكرو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سعد عن أبيه عن سعيد بن المسيب وعبيد الله بن عبد الله أن النبي صلى الله عليه وسلم قال إن جاءت أميعز سبطا فهو لزوجها وإن جاءت به أديعج جعدا فهو للذي يتهمه فجاءت به أديع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أبي ذئب عن مخلد بن خفاف عن عروة عن عائشة رضي الله عنها أن رسول الله صلى الله عليه وسلم قضى أن الخراج بالضم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هشام عن أبيه عن عائشة رضي الله عنها أن رسول الله صلى الله عليه وسلم قال الخراج بالضم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ناد عن الأعرج عن أبي هريرة رضي الله تعالى عنه أن النبي صلى الله عليه وسلم قال لا تصروا الإبل والغنم فما ابتاعها بعد ذلك فهو بخير النظرين بعد أن يحلبها إن رضيها أمسكها وإن سخطها ردها وصاعا من تم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يوب عن ابن سيرين عن أبي هريرة رضي الله تعالى عنه عن النبي صلى الله عليه وسلم مثله إلا أنه قال ردها وصاعا من تمر لا سمر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تعالى عنهم أن رسول الله صلى الله عليه وسلم قال من ابتاع طعاما فلا يبعه حتى يستوف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دينار عن ابن عمر رضي الله عنهما أن النبي صلى الله عليه وسلم قال من ابتاع طعاما فلا يبعه حتى يقبض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طاوس عن ابن عباس رضي الله عنهما قال أما الذي نهى عنه رسول الله صلى الله عليه وسلم فهو الطعام أن يباع حتى يستوفى وقال ابن عباس برأيه ولا أحسب كل شيء إلا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أبي نجيح عن عبد الله بن كثير عن أبي المنهال عن ابن عباس رضي الله عنهما قال قدم النبي صلى الله عليه وسلم المدينة وهم يسلفون التفر السنة والسنتين والثلاث فقال رسول الله صلى الله عليه وسلم من سلف فليسلف في كيل معلوم ووزن معلوم وأجل معلوم أو إلى أجل معلو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أيوب عن يوسف بن ماهك عن حكيم بن حزام قال نهاني رسول الله صلى الله عليه وسلم عن بيع ما ليس عند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عن ابن أبي حسين عن عطاء وطاوس أحسبه قال ومجاهد والحسن أن رسول الله صلى الله عليه وسلم قال يوم الفتح ولا يقتل مؤمن بكافر</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8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مطرف عن الشعبي عن أبي حجيفة قال سألت عليا هل عندكم من رسول الله صلى الله عليه وسلم شيء سوى القرآن فقال لا والذي فلق الحبة وبرأ النسمة إلا أن يعطي الله عبدا فهما في كتابه وما في الصحيفه فقلت وما في الصحيفة قال العقل وفكاك الأسير ولا يقتل مسلم بكافر وفي موضع آخر ولا يقتل مؤمن بكاف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حرام بن سعد بن محيصة أن محيصة سأل النبي صلى الله عليه وسلم عن كسب الحجام فنهاه عنه فلم يزل يكلمه حتى قال أطعمه رقيقك واعلفه ناضح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لزهري عن حرام بن سعد بن محيصة عن أبيه أنه استأذن النبي صلى الله عليه وسلم في إجارة الحجام فنهاه عنه فلم يزل يسأله ويستأذنه حتى قال أعلفه ناضحك ورقيق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حميد عن أنس رضي الله عنه قال حجم أبو طيبة رسول الله صلى الله عليه وسلم فأمر له بصاع من تمر وأمر أهله أن يخففوا عنه من خراج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الثقفي عن حميد عن أنس رضي الله عنه أنه قيل له احتجم رسول الله صلى الله عليه وسلم فقال نعم حجمه أبو طيبة فأعطاه صاعين وأمر مواليه أن يخففوا عنه من ضريبته وقال إن أمثل ما تداويتم به الحجامة والقسط البحري لصبيانكم من العذرة ولا تعذبوهم بالغمز</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عن أيوب عن ابن سيرين عن ابن عبا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أخبرنا سفيان أخبرني إبراهيم بن ميسرة عن طاوس قال احتجم رسول الله صلى الله عليه وسلم وقال للحجام اشكمو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ابن أبي مليكة عن ابن عباس رضي الله عنهما أن رسول الله صلى الله عليه وسلم قال البينة على المدعي وأحسبه قال ولا أتيقنه أنه قال واليمين على المدعى عل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بن عبد المجيد الثقفي عن يحيى بن سعيد عن بشير بن يسار عن سهل بن أبي حثمة أن عبد الله بن سهل ومحيصة بن مسعود خرجا إلى خيبر فتفرقا لحاجتهما فقتل عبد الله بن سهل فانطلق هو وعبد الرحمن أخو المقتول وحويصة بن مسعود إلى رسول الله صلى الله عليه وسلم فذكروا له قتل عبد الله بن سهل فقال رسول الله صلى الله عليه وسلم تحلفون خمسين يمينا وتستحقون دم قاتلكم أو صاحبكم فقالوا يا رسول الله لم نشهد ولم نحضر فقال رسول الله صلى الله عليه وسلم فتبرئكم يهود بخمسين يمينا قالوا يارسول الله كيف نقبل أيمان قوم كفار فزعم أن النبي صلى الله عليه وسلم عقله من عنده قال بشير بن يسار قال سهل لقد ركضتني فريضة من تلك الفرائض في مربد لن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cs="Simplified Arabic Fixed" w:ascii="Simplified Arabic Fixed" w:hAnsi="Simplified Arabic Fixed"/>
          <w:sz w:val="24"/>
        </w:rPr>
        <w:t>?</w:t>
      </w:r>
      <w:r>
        <w:rPr>
          <w:rFonts w:ascii="Simplified Arabic Fixed" w:hAnsi="Simplified Arabic Fixed" w:cs="Simplified Arabic Fixed"/>
          <w:sz w:val="24"/>
          <w:sz w:val="24"/>
          <w:rtl w:val="true"/>
        </w:rPr>
        <w:t>ومن كتاب الطلاق</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عبد المجيد عن ابن جريج عن ابن طاوس عن أبيه أن أبا الصهباء قال لابن عباس إنما كانت الثلاث على عهد رسول الله صلى الله عليه وسلم تجعل واحدا وأبي بكر وثلاث من إمارة عمر فقال ابن عباس نع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وعبد المجيد عن ابن جريج عن مجاهد قال قال رجل لابن عباس طلقت امرأتي مائة قال تأخذ ثلاثا وتدع سبعا وتسع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عن أبيه قال كان الرجل إذا طلق امرأته ثم ارتجعها قبل أن تنقضي عدتها كان ذلك له وإن طلقها ألف مرة فعمد رجل إلى امرأة له فطلقها ثم أمهلها حتى إذا شارفت انقضاء عدتها ارتجعها ثم طلقها وقال والله لا آويك إلي ولا تحلين أبدا فأنزل الله تعالى الطلاق مرتان فإمساك بمعروف وتسريح بإحسان فاستقبل الناس الطلاق جديدا من يومئذ من كان منهم طلق أو لم يطل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عروة عن عائشة رضي الله عنها أنه سمعها تقول جاءت امرأة رفاعة يعني القرظي إلى رسول الله صلى الله عليه وسلم فقالت إني كنت عند رفاعة فطلقني فبت طلاقي فتزوجت بعده عبد الرحمن بن الزبير وإنما معه مثل هدية الثوب فتبسم رسول الله صلى الله عليه وسلم وقال تريدين أن ترجعي إلى رفاعة لا حتى يذوق عسيلتك وتذوقي عسيلته وأبو بكر عند النبي صلى الله عليه وسلم وخالد بن سعيد بن العاص بالباب ينتظر أن يؤذن فنادى يا أبا بكر ألا تسمع ما تجهر به هذه عند رسول الله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8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بن عبد العزيز عن ابن جريج أخبرني أبو الزبير أنه سمع عبد الله بن أيمن يسأل ابن عمر وأبو الزبير يسمع كيف ترى في رجل طلق امرأته حائضا فقال طلق عبد الله بن عمر امرأته وهي حائض على عهد النبي صلى الله عليه وسلم فسأل عمر رسول الله صلى الله عليه وسلم عن ذلك فقال رسول الله صلى الله عليه وسلم مره فليراجعها فردها علي ولم يرها شيئا فقال إذا ظهرت فليطلق أو ليمس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ه طلق امرأته وهي حائض على عهد النبي صلى الله عليه وسلم فسأل عمر رسول الله صلى الله عليه وسلم عن ذلك فقال رسول الله صلى الله عليه وسلم مره فليراجعها ثم ليمسكها حتى تطهر ثم تحيض ثم إن شاء أمسك وإن شاء طلق قبل أن يمس فتلك العدة التي أمر الله عز وجل أن يطلق لها النس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 xml:space="preserve">أخبرنا مسلم بن خالد عن ابن جريج أنهم أرسلوا إلى نافع يسألونه هل حسبت تطليقة ابن عمر على عهد النبي صلى الله عليه وسلم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نع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عتق</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رسول الله صلى الله عليه وسلم قال من أعتق شركا له في عبد فكان له مال يبلغ ثمن العبد قوم عليه قيمة العدل فأعطى شركاؤه حصصهم وعتق عليه العبد وإلا فقد عتق منه ما عت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سالم بن عبد الله عن أبيه رضي الله عنه أن رسول الله صلى الله عليه وسلم قال أيما عبد كان بين اثنين فاعتق أحدهما نصيبه فإن كان موسرا فإنه يقوم عليه بأعلى القيمة أو قيمة عدل ليست بوكس ولا شطط ثم يغرم لهذا حص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عن ابن جريج أخبرني قيس بن سعد أنه سمع مكحولا يقول سمعت ابن المسيب يقول أعتقت امرأة أو رجل ستة أعبد لها ولم يكن لها مال غيره فأتى النبي صلى الله عليه وسلم في ذلك فأفرع بينهم فأعتق ثلثهم  قال الشافعي  رضي الله عنه كان ذلك في مرض المعتق الذي مات ف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عن أيوب عن أبي قلابة عن أبي المهلب عن عمران بن حصين أن رجلا من الأنصار أوصى عند موته فاعتق ستة مماليك ليس له مال غيرهم أو قال أعتق عند موته ستة مماليك له وليس له شيء غيرهم فبلغ ذلك النبي صلى الله عليه وسلم فقال فيه قولا شديدا ثم دعاهم فجزأهم ثلاثة أجزاء فأقرع بينهم فأعتق اثنين وأرق أربع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ابن شهاب عن ابن المسيب وأبي سلمة عن أبي هريرة رضي الله عنه أن رسول الله صلى الله عليه وسلم قال العجاء جرحها جبا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ابن شهاب عن حرام بن سعد بن محيصة أن ناقة للبراء بن عازب رضي الله عنه دخلت حائطا لقوم فأفسدت فيه فقضى رسول الله صلى الله عليه وسلم على أهل الأموال حفظها بالنهار وما أفسدت المواشي بالليل فهو ضامن على أهل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أيوب بن سويد حدثنا الأوزاعي عن الزهري عن حرام بن محيصة عن البراء بن عازب أن ناقة للبراء بن عازب دخلت حائط رجل من الأنصار فأفسدت فيه فقضى رسول الله صلى الله عليه وسلم على أهل الحوائط حفظها بالنهار وعلى أهل الماشية ما أفسدت ماشيتهم باللي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الدراوردي عن جعفر بن محمد عن أبيه عن جابر بن عبد الله رضي الله عنهما قال أقام رسول الله صلى الله عليه وسلم بالمدينة تسع سنين لم يحجج ثم أذن في الناس بالحج فتدارك الناس بالمدينة ليخرجوا معه فخرج فانطلق رسول الله صلى الله عليه وسلم وانطلقنا لا نعرف إلا الحج وله خرجنا ورسول الله صلى الله عليه وسلم بين أظهرنا ينزل عليه القرآن وهو يعرف تأويله وإنما يفعل ما أمر به فقدمنا مكة فلما طاف رسول الله صلى الله عليه وسلم بالبيت وبالصفا والمروة قال من لم يكن معه هدي فليجعلها عمرة فلو استقبلت من أمري ما استدبرت ما سقت الهدي ولجعلتها عمر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8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طاوس وإبراهيم بن ميسرة أنهما سمعا طاوسا يقول خرج النبي صلى الله عليه وسلم لا يسمي حجا ولا عمرة ينتظر القضاء قال فنزل عليه القضاء وهو يطوف بين الصفا والمروة وأمر أصحابه أن من كان منهم أهل بالحج ولم يكن معه هدي أن يجعلها عمرة فقال لو استقبلت من أمري ما استدبرت لما سقت الهدي ولكني لبدت رأسي وسقت هدي وليس لي محل إلا محل هديي فقام إليه سراقة بن مالك فقال يا رسول الله اقض لنا قضاء قوم كأنما ولدوا اليوم أعمرتنا هذه لعامنا هذا أم للأبد فقال رسول الله صلى الله عليه وسلم بل للأبد دخلت العمرة في الحج إلى يوم القيامة قال فدخل علي من اليمن فسأله النبي صلى الله عليه وسلم يعني بم أهل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أحدهما لبيك إهلال النبي صلى الله عليه وسلم وقال الآخر لبيك حجة كحجة النبي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رحمن بن القاسم عن أبيه عن عائشة رضي الله عنهما أن رسول الله صلى الله عليه وسلم أفرد الح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سفيان عن الزهري عن عروة عن عائشة رضي الله عنها قالت أهل رسول الله صلى الله عليه وسلم بالح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عن حفصة رضي الله عنها أنها قالت يا رسول الله ما شأن الناس حلوا بعمرة ولم تحلل أنت من عمرتك قال إني لبدت رأسي وقلدت هديي فلا أحل حتى انحر</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جراح العمد</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حماد عن يحيى بن سعيد عن أبي أمامة بن سهل بن حنف عن عثمان رضي الله عنه أن رسول الله صلى الله عليه وسلم قال لا يحل قتل امرىء مسلم إلا بإحدى ثلاث كفر بعد إيمان أو زنى بعد إحصان أو قتل نفس بغير نف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عن محمد بن عمرو عن أبي سلمة عن أبي هريرة رضي الله عنه أن رسول الله صلى الله عليه وسلم قال لا أزال أقاتل الناس حتى يقولوا لا إله إلا الله فإذا قالوا فقد عصموا مني دماءهم وأموالهم إلا بحقها وحسابهم على ال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يحيى بن حسان عن الليث عن ابن شهاب عن عطاء بن يزيد الليثي عن عبيد الله بن عدي ابن الخيار عن المقداد رضي الله عنه أنه أخبره أنه قال يا رسول الله أرأيت إن لقيت رجلا من الكفار فقاتلني فضرب إحدى يدي بالسيف فقطعها ثم لاذ مني بشجرة فقال أسلمت لله أفأقتله يا رسول الله بعد أن قال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رسول الله صلى الله عليه وسلم لا تقتله فقلت يا رسول الله إنه قطع يدي ثم قال ذلك بعد أن قطعها أفأقت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رسول الله صلى الله عليه وسلم لا تقتله فإن قتلته فإنما بمنزلتك قبل أن تقتله وإنك بمنزلته قبل أن يقول كلمته التي قا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أيوب عن أبي قلابة عن ثابت بن الضحاك أن رسول الله صلى الله عليه وسلم قال من قتل نفسه بشيء في الدنيا عذب به يوم القيام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جعفر بن محمد عن أبيه عن جده قال وجد في قائم سيف النبي صلى الله عليه وسلم كتاب أن أعدى الناس على الله سبحانه وتعالى القاتل غير قاتله والضارب غير ضاربه من تولى غير مواليه فقد كفر بما أنزل الله سبحانه على محمد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محمد بن إسحاق قال قلت لأبي جعفر محمد بن علي ما كان في الصحيفة التي كانت في قراب رسول الله صلى الله عليه وسلم فقال كان فيها لعن الله القاتل غير قاتله والضارب غير ضاربه ومن تولى غير ولي نعمته فقد كفر بما أنزل الله على محمد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أبي ليلى عن الحكم أو عن عيسى بن أبي ليلى عن ابن أبي ليلى قال قال رسول الله صلى الله عليه وسلم من اغتبط مؤمنا بقتل فهو قود يده إلا أن يرضي ولي المقتول فمن حال دونه فعليه لعنة الله وغضبه لا يقبل منه صرف ولا عد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بد الملك بن سعيد بن أبجر عن إياد بن لقيط عن أبي رمثة قال دخلت مع أبي على رسول الله صلى الله عليه وسلم فرأى أبي الذي بظهر رسول الله صلى الله عليه سلم فقال دعني أعالج هذا الذي بظهرك فإني طبيب رفيق وقال رسول الله صلى الله عليه وسلم من هذا معك قال ابني أشهد به قال إما إنه لا يجني عليك ولا نجني عل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لي بن زيد بن جدعان عن القاسم بن ربيعة عن ابن عمر رضي الله عنهما أن رسول الله صلى الله عليه وسلم قال إلا أن في قتل العمد والخطأ بالسوط والعصى مائة من الإبل مغلظة أربعون خلفة في بطونها أولاده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8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في عن خالد الحذاء عن القاسم بن ربيعة عن عقبة بن أوس عن رجل من أصحاب النبي صلى الله عليه وسلم يعني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عاذ بن موسى عن بكير بن معروف عن مقاتل بن حبان قال مقاتل أخذت هذا التفسير عن نفر حفظ معاذ منهم مجاهدا والحسن والضحاك بن مزاحم في قوله تبارك وتعالى  فمن عفي له من أخيه شيء فاتباع بالمعروف  الآية قال كان كتب على أهل التوراة من قتل نفسا بغير نفس حق أن يقاد بها ولا يعفى عنه ولا نقبل منه الدية وفرض على أهل الإنجيل أن يعفى عنه ولا يقتل ورخص لأمة محمد ث إن شاء قتل وإن شاء أخذ الدية وإن شاء عفا وذلك قوله ذلك تخفيص من ربكم ورحمة يقول الدية تخفيف من الله تعالى إذ جعل الدية ولا يقتل ثم قال فمن اعتدى بعد ذلك فله عذاب أليم يقول من قتل بعد أخذ الدية فله عذاب أليم وقال في قوله تعالى  ولكم في القصاص حياة يا أولي الألباب لعلكم تتقون  يقول لكم في القصاص حياة ينتهي بها بعضكم عن بعض مخافة أن يقت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أخبرنا عمرو بن دينار قال سمعت مجاهدا يقول سمعت ابن عباس رضي الله تعالى عنهم يقول كان في بني إسرائيل القصاص ولم تكن فيه الدية فقال الله تبارك وتعالى لهذه الأمة  كتب عليكم القصاص في القتلى الحر بالحر والعبد بالعبد والأنثى بالأنثى فمن عفي له من أخيه شيء فاتباع بالمعروف وأداة إليه بإحسان ذلك تخفيص من ربكم ورحمة مما كتب على من كان قبلكم فمن اعتدى بعد ذلك فله عذاب أليم</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حمد بن إسماعيل بن أبي فديك عن ابن أبي ذئب عن سعيد المقبري عن أبي شريح الكعبي أن رسول الله صلى الله عليه وسلم قال إن الله حرم مكة ولم يحرمها الناس فلا يحل لمن كان يؤمن بالله واليوم الأخر أن يسفك بها دما ولا يعضد بها شجرا فإن ارتخص أحد فقال أحلت لرسول الله فإن الله أحلها لي ولم يحلها للناس وإنما أحلت لي ساعة من النهار ثم هي حرام كحرمتها بالأمس ثم أنتم خزاعة قد قتلتم هذا القتيل من هذيل وأنا والله عاقله فمن قتل بعده قتيلا فأهله بين خيرتين أن أحبوا قتلوا وأن أحبوا أخذوا العق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يحيى بن سعيد عن سعيد بن المسيب أن عمر رضي الله عنه قتل نفرا خمسة أو سبعة برجل قتلوه قتل غيلة وقال عمر رضي الله عنه لو تمالا عليه أهل صنعاء لقتلتهم جميع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عن ابن جريج أظنه عن عطاء عن صفوان بن يعلى بن أمية يقول وكانت تلك الغزوة أوثق عملي في نفسي قال عطاء قال صفوان قال يعلى كان لي أجير فقائل إنسانا فعض أحدهما يد الآخر فانتزع يعني المعضوض يدي من في العاض فذهبت إحدى ثنيته فأتى النبي صلى الله عليه وسلم فأهدر ثنيته قال عطاء وحسبت أنه قال قال النبي صلى الله عليه وسلم أيدع يدي في فيك تقضمها كأنها في ذي فحل يقضمها قال عطاء وقد أخبرني صفوان أيهما عض فنسي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عن ابن جريج أن ابن أبي مليكة أخبره أن أباه أخبره أن أنسانا جاء إلى أبي بكر الصديق رضي الله عنه وعضه إنسان فانتزع يده فذهبت ثنيته فقال أبو بكر رضي الله عنه بعدت ثني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سهيل عن أبيه عن أبي هريرة أن سعدا قال يا رسول الله أرأيت إن وجدت مع امرأتي رجلا أمهله حتى آتي بأربعة شهداء فقال رسول الله صلى الله عليه وسلم نع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لزهري عن طلحة بن عبد الإله بن عوف عن سعيد بن زيد بن عمرو بن نفيل أن رسول الله صلى الله عليه وسلم قال ومن قتل دون ماله فهو شهي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الزناد عن الأعرج عن أبي هريرة رضي الله عنه أن رسول الله صلى الله عليه وسلم قال لو أن امرءا اطلع عليك بغير إذن فحذفته بحصاة ففقأت عينه ما كان عليك جناح</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أن حدثنا الزهري قال سمحت سهل بن سعد يقول اطلع رجل من جحر في حجرة صلى الله عليه وسلم مع النبي صلى الله عليه وسلم مدري يحك به رأسه فقال النبي صلى الله عليه وسلم لو أعلم أنك تنظر لطعنت به في عينك إنما جعل الاستئذان من أجل البص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في عن حميد عن أنس رضي الله عنه أن النبي صلى الله عليه وسلم كان في بيته رأى رجلا اطلع عليه فأهوى له بمشقص في يده كأنه لو لم يتأخر لم يبال أن يطعن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8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عمرو بن شعيب أن رجلا من بني مدلج يقال له قتادة حذف ابنه بسيف فأصاب ساقه فنزى في جرحه فمات فقدم سراقة بن جعشم على عمر بن الخطاب رضي الله تعالى عنه فذكر ذلك له فقال عمر رضي الله تعالى عنه اعدد لي على قديد عشرين ومائة بعير حتى أقدم عليك فلما قدم عمر رضي الله تعالى عنه أخذ من تلك الإبل ثلاثين حقة وثلاثين جذعة وأربعين خلفة ثم قال أين أخو المقت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ها أنا ذا قال خذها فإن رسول الله صلى الله عليه وسلم ليس لقاتل شي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روان عن إسماعيل بن أبي خالد عن قيس بن أبي حازم قال لجأ قوم إلى خثعم فلما غشيهم المسلمون استعصموا بالسجود فقتلوا بعضهم فبلغ النبي صلى الله عليه وسلم فقال أعطوهم نصف العقل لصلاتهم ثم قال عند ذلك إلا أني بريء من كل مسلم مع مشرك قالوا يا رسول الله لم قال لا ترانا ناراه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طرف عن معمر عن الزهري عروة قال كان أبو حذيفة بن اليمان شيخا كبيرا فرفع في الآطام مع النساء يوم أحد فخرج يتعرض للشهادة فجاء من ناحية المشركين فابتدره المسلمون فنشقوه بأسيافهم وحذيفة يقول أبى أبي فلا يسمعونه من شغل الحرب حتى قتلوه فقال حذيفة يغفر الله لكم وهو أرحم الراحمين فقضى النبي صلى الله عليه وسلم فيه بدي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يحيى بن حسان حدثنا الليث بن سعيد عن ابن شهاب عن ابن المسيب عن أبي هريرة رضي الله عنه أن النبي صلى الله عليه وسلم قضى في جنين امرأة من بني لحيان سقط ميتا بغرة عبد وأمة ثم إن المرأة التي قضى عليها بالغرة توفيت فقضى رسول الله صلى الله عليه وسلم بأن ميراثها لبنيها وزوجها والعقل على عصبت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محمد بن المنكدر أن رجلا جاء إلى النبي صلى الله عليه وسلم فقال إن لي مالا وعيالا وإن لأبي مالا وعيالا وإنه يريد أن يأخذ مالي فيطعمه عياله فقال النبي صلى الله عليه وسلم أنت ومالك لأبي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مطرف عن الشعبي عن أبي جحيفة قال سألت عليا رضي الله عنه هل عندكم من النبي صلى الله عليه وسلم سوى القرآن فقال لا والذي فلق الحبة وبرأ النسمة إلا أن يؤتى الله عبدا فهما في القرآن وما في الصحيفة قلت وما في الصحيفة قال العقل وفكاك الأسير ولا يقتل مؤمن بكاف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أبي بكر بن محمد بن عمرو بن حزم عن أبيه أن في الكتاب الذي كتبه رسول الله صلى الله عليه وسلم لعمرو بن حزم وفي كل إصبع مما هنالك عشر من الإب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سماعيل بن علية بإسناده عن أبي موسى قال قال رسول الله صلى الله عليه وسلم في الأصابع عشر عش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عبد الله بن أبي بكر عن أبيه أن في الكتاب الذي كتبه النبي صلى الله عليه وسلم لعمرو بن حزم وفي الموضحة خم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ابن المسيب أن عمر بن الخطاب كان يقول الدية للعاقلة ولا ترث المرأة من دية زوجها شيئا حتى أخبره الضحاك بن سفيان أن رسول الله صلى الله عليه وسلم كتب إليه أن يورث امرأة أشيم الضبابي من ديته فرجع إليه عمر رضي الله ع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أن النبي صلى الله عليه وسلم كتب إلى الضحاك بن سفيان أن ورث امرأة أشيم الضبابي من ديته قال ابن شهاب وكان أشيم قتل خطأ</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رحمن بن القاسم عن أبيه قال كانت عائشة رضي الله عنها تليني وأخا لي يتيمين في حجرها فكانت تخرج من أموالنا الزك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أن عمر بن الخطاب رضي الله عنه قال ابتغوا في أموال اليتامى لا تستهلكها الزك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يوب عن نافع عن ابن عمر أنه كان يزكي مال اليتي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يوب بن موسى ويحيى بن سعيد وعبد الكريم بن أبي المخارق كلهم يخبره عن القاسم بن محمد قال كانت عائشة تزكي أموالنا وانه ليتجر بها في البحر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وسفيان عن عبد الله بن دينار عن ابن عمر رضي الله عنهما أن النبي صلى الله عليه وسلم نهى عن بيع الولاء عن هب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أبي نجيع عن مجاهد أن عليا رضوان الله عليه قال الولاء بمنزلة الحلف أقره حيث جعله الل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8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عن عائشة أنها أرادت أن تشتري جارية تعتقها فقال أهلها نبيعكها على أن ولاءها لنا فذكرت ذلك لرسول الله صلى الله عليه وسلم فقال لا يمنعك ذلك فإنما الولاء لمن أعت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عمرة بنحوه لم يقل عن عائشة وذلك مرس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عن أبيه عن عائشة رضي الله عنها أنها قالت جاءتني بريرة فقالت إني كاتبت أهلي على تسع أواق في كل عام أوقية فأعينيني فقالت لها عائشة إن أحب أهلك أن أعدها لهم ويكون ولاؤك لي فعلت فذهبت بريرة إلى أهلها ورسول الله صلى الله عليه وسلم جالس فقالت إني قد عرضت ذلك عليهم فأبوا إلا أن يكون الولاء لهم فسمع ذلك رسول الله صلى الله عليه وسلم فسألها فأخبرته عائشة فقال رسول الله صلى الله عليه وسلم خذيها واشترطي الولاء فإنما الولاء لمن أعتق ففعلت عائشة ثم قام رسول الله صلى الله عليه وسلم في الناس فحمد الله ثم قال أما بعد فما بال رجال يشترطون شروطا ليست في كتاب الله تعالى ما كان من شرط ليس في كتاب الله تعالى فهو باطل وإن كان مائة شرط قضاء الله أحق وشرطه أوثق وإنما الولاء لمن أعت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أبي بكر عن عبد الملك بن أبي بكر بن الحارث بن هشام عن أبيه أنه أخبره أن العاص بن هشام هلك وترك بنين له ثلاثة اثنان لأم ورجل لعلة أي لضرة فهلك أحد اللذين لأم وترك مالأ وموالي فورثه أخبره الذي لأمه وأبيه ماله وولاء مواليه ثم هلك الذي ورث المال وولاء الموالي وترك ابنة وأخاه لأبيه فقال ابنه قد أحرزت ما كان أبي أحرز من المال وولاء الموالي وقال أخوه ليس كذلك إنما أحرزت المال فأما ولاء الموالي فلا أرأيت لو هلك أخي اليوم ألست أرثه أ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ختصما إلى عثمان رضي الله عنه فقضى لأخيه بولاء الموال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ابن جريج عن عطاء بن أبي رباح أن طارق بن المرقع أعتق أهل بيت سوائب فأتى بميراثهم فقال عمر بن الخطاب رضي الله عنه أعطوه مورثة طارق فأبوا أن يأخذه فقال عمر فاجعلوه في مثلهم من الناس</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مكاتب</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أبي نجيح عن مجاهد أن زيد بن ثابت قال في المكاتب هو عبد ما بقي عليه در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له بن الحارث عن ابن جريج عن إسماعيل بن أمية أن نافعا أخبره أن عبد الله بن عمر كاتب غلاما له على ثلاثين ألفا ثم جاءه فقال إني قد عجزت فقال إذا أمح كتابتك فقال قد عجزت فامحها أنت قال نافع فأشرت إليه امحها وهو يطمع أن يعتقه فمحاها العبد وله ابنان أو ابن قال ابن عمر اعتزل جاريتي قال فاعتق ابن عمر ابنه بعد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جزي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عن جعفر بن محمد عن أبيه عن يزيد بن هرمز أن نجحة كتب إلى ابن عباس هل كان رسول الله صلى الله عليه وسلم غزو بالنساء وهل كان يضرب لهن بسهم فقال قد كان رسول الله صلى الله عليه وسلم يغزو بالنساء فيداوين الجرحى ولم يكن يضرب لهن بسهم ولكن يحذين من الغنيم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ابن عباس قال لما نزلت هذه الآية  إن يكن منكم عشرون صابرون يغلبوا مائتين  فكتب عليهم أن لا يفر العشرون من المائتين فأنزل الله تعالى الآن خفف الله عنكم وعلم أن فيكم ضعفا فإن يكن منكم مائة صابرة يغلبوا مائتين  فخفف عنهم وكتب عليهم أن لا يفر مائة من مائت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يزيد بن أبي زياد عن عبد الرحمن بن عمر رضي الله عنهما قال بعثنا رسول الله صلى الله عليه وسلم في سرية فلقوا العدو فحاص الناس حيصة فأتينا المدينة ففتحنا بابها وقلنا يا رسول الله نحن الفرارون قال بل أنتم العكارون وأنا فئتك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لزهري عن سعيد بن المسيب عن أبي هريرة رضي الله تعالى عنه أن رسول الله صلى الله عليه وسلم قال إذا هلك كسرى فلا كسرى بعده وإذا هلك قيصر فلا قيصر بعده والذي نفسي بيده لتنفقن كنوزهما في سبيل ال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عن محمد بن عمرو عن أبي سلمة عن أبي هريرة أن رسول الله صلى الله عليه وسلم قال لا أزال أقاتل الناس حتى يقولوا لا إله إلا الله فإذا عصموا مني دماءهم وأموالهم إلا بحقها وحسابهم على الل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8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بد الملك بن نوفل بن مساحق عن ابن عصام عن أبيه أن النبي صلى الله عليه وسلم كان إذا بعث سرية قال إن رأيتم مسجدا أو سمعتم مؤذنا فلا تقتلن أحد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شهاب أن عمر بن الخطاب رضي الله عنه قال لأبي بكر أليس قال رسول الله صلى الله عليه وسلم أمرت أن أقاتل الناس حتى يقولوا لا إله إلا الله فإذا قالوا عصموا مني دماءهم وأموالهم إلا بحقها وحسابهم على الله قال أبو بكر رضي الله عنه هذا من حقها لو منعوني عقالا مما أعطوا رسول الله صلى الله عليه وسلم لقاتلتهم عل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معمر عن الزهري عن عبيد الله بن عبد الله عن أبي هريرة أن عمر قال لأبي بكر هذا القول أو معنا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يحيى بن حسان عن محمد بن أبان عن علقمة بن مرثد عن سليمان بن بريدة عن أبيه أن النبي صلى الله عليه وسلم كان إذا بعث جيشا أمر عليهم أميرا وذكر الحدي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جعفر بن محمد عن أبيه أن عمر بن الخطاب ذكر المجوس فقال ما أدري كيف أصنع في أمرهم فقال له عبد الرحمن بن عوف أشهد لسمعت رسول الله صلى الله عليه وسلم يقول سنوا بهم سنة أهل الكتا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قال أخبرني إسماعيل بن أبي حكيم عن عمر بن عبد العزيز أن النبي صلى الله عليه وسلم كتب إلى أهل اليمن أن على كل إنسان منكم دينارا كل سنة أو قيمته من المعافر يعني أهل الذمة من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طرف بن مازن وهشام بن يوسف بإسناد لا أحفظه غير أنه حسن أن النبي صلى الله عليه وسلم فرض على أهل الذمة من أهل اليمن دينارا كل سنة فقلت لمطرف بن مازن فإنه يقال وعلى النساء أيضا فقال ليس أن النبي صلى الله عليه وسلم أخذ من النساء ثابتا عندن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أبي الحويرث أن النبي صلى الله عليه وسلم ضرب على نصراني بمكة يقال له موهب دينارا كل سنة وأن النبي صلى الله عليه وسلم ضرب على نصارى آيلة ثلاثمائة دينار كل سنة وأن يضيفوا من مر بهم من المسلمين ثلاثا ولا يغشوا مسل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أخبرنا إسحاق بن عبد الله أنهم كانوا يومئذ ثلاثمائة فضرب عليهم النبي صلى الله عليه وسلم يومئذ ثلاثمائة دينار كل سن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عبد الله بن دينار عن سعد الجاري أو عبد الله سعيد مولى عمر بن الخطاب أن عمر رضي الله عنه قال ما نصارى العرب بأهل كتاب وما تحل لنا ذبائحهم وما أنا بتاركهم حتى يسلموا أو أضرب أعناق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سالم عن أبي أن عمر بن الخطاب كان يأخذ من النبط من الحنطة والزيت نصف العشر يريد بذلك أن يكثر الحمل إلى المدينة ويأخذ القطنية العش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السائب بن يزيد أنه قال كنت عاملا مع عبد الله بن عتبة على سوق المدينة في زمان عمر بن الخطاب رضي الله عنه فكان يأخذ من النبط العشر</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ختلاف مالك والشافعي رضي الله عنهم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ناد عن الأعرج عن أبي هريرة عن رسول الله صلى الله عليه وسلم قال إذا اشتد الحر فأبردوا عن الصلاة فإن شدة الحر من فيح جهن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الأعرج عن عبد الله بن بحينة قال صلى لنا رسول الله صلى الله عليه وسلم لله ركعتين ثم قام فلم يجلس وقام الناس معه فلما قضى صلاته ونظرنا تسليمه كبر فسجد سجدتين وهو جالس قبل التسلي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عن أبيه عن عائشة رضي الله عنها قالت صلى رسول الله صلى الله عليه وسلم في بيتي وهو شاك فصلى جالسا وصلى خلفه قوم قياما فأشار إليهم أن اجلسوا فلما انصرف قال إنما جعل الإمام ليؤم به فإذا ركع فاركعوا أو إذا رفع فارفعوا أو إذا صلى جالسا فصلوا جلوس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عن أبيه أن رسول الله صلى الله عليه وسلم خرج في مرضه فأتى أبا بكر وهو قائم يصلي بالناس فاستأخر أبو بكر فأشار إليه رسول الله صلى الله عليه وسلم أن كما أنت فجلس رسول الله صلى الله عليه وسلم إلى جنب أبي بكر فكان أبو بكر يصلي بصلاة النبي صلى الله عليه وسلم وكان الناس يصلون بصلاة أبي بك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يحيى بن حسان عن حماد بن سلمة عن هشام بن عروة عن أبيه عن عائشة رضي الله عنها بمثل معناه لا يخالفه وأوضح منه وقال صلى أبو بكر إلى جنبه قائم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8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وفي سائر الأصول عن يحيى بن سعيد عن ابن أبي مليكة عن عبيد بن عمير قال أخبرني الثقة كأنه يعني عائشة رضي الله عنها ثم ذكر صلاة النبي صلى الله عليه وسلم وأبو بكر إلى جانبه بمثل معنى حديث هشام بن عروة عن أب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سالم عن أبيه أن رسول الله صلى الله عليه وسلم كان إذا افتتح الصلاة رفع يديه حذو منكبيه وإذا رفع رأسه من الركوع رفعهما كذلك وكان لا يفعل ذلك في السجود قال أبو العباس كتبنا حديث سفيان عن الزهري بمثله قبل هذ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ه كان إذا ابتدأ الصلاة رفع يديه حذو منكبيه وإذا رفع رأسه من الركوع رفعهما دون ذ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ابن المسيب وأبي سلمة أنهما أخبراه عن أبي هريرة رضي الله عنه أن رسول الله صلى الله عليه وسلم قال إذا أمن الإمام فأمنوا فإنه من وافق تأمينه تأمين الملائكة غفر له ما تقدم من ذنبه قال ابن شهاب وكان رسول الله صلى الله عليه وسلم يقول آم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عطاء قال كنت أسمع الأئمة ابن الزبير ومن بعده يقولون آمين ومن خلفهم آمين حتى أن للمسجد للج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يزيد مولى الأسود بن سفيان عن أبي سلمة بن عبد الرحمن أن أبا هريرة رضي الله عنه قرأ إذا السماء انشقت فسجد فيها فلما انصرف أخبرهم أن رسول الله صلى الله عليه وسلم سجد في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الأعرج أن عمر بن الخطاب رضي الله عنه قرأ والنجم إذا هوى فسجد فيها ثم قام فقرأ بسورة أخر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وعبد الله بن دينار عن ابن عمر رضي الله عنهما أن رسول الله صلى الله عليه وسلم قال صلاة الليل مثنى مثنى فإذا خشي أحدكم الصبح صلى ركعة واحدة توتر له ما قد صل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أن عمر سجد في سورة الحج سجدت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روة عن عائشة رضي الله عنها أن النبي صلى الله عليه وسلم كان يصلي بالليل إحدى عشرة ركعة يوتر منها بواحد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أن سعد بن أبي وقاص كان يوتر بركع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عن ابن جريج عن هشام بن هشام بن عروة عن أبيه عن عائشة رضي الله عنها أن النبي صلى الله عليه وسلم كان يوتر بخمس ركعات لا يجلس ولا يسلم إلا في الآخرة منه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وغيره عن جعفر بن محمد عن أبيه عن عبيد الله بن أبي رافع عن أبي هريرة رضي الله عنه أن النبي صلى الله عليه وسلم قرأ في أثر سورة الجمعة إذا جاءك المنافقو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أن ابن عمر كان يسلم بين الركعة والركعتين من الوتر حتى يأمر ببعض حاج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ضمرة بن سعيد المازني عن عبيد الله بن عبد الله بن عتبة أن الضحاك بن قيس سأل النعمان بن بشير ما كان رسول الله صلى الله عليه وسلم يقرأ به في يوم الجمعة على أثر سورة الجمعة فقال كان يقرأ ب  هلل أتاك حديث الغاشية</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ضمرة بن سعيد المازني عن عبيد الله بن عبد الله أن عمر بن الخطاب سأل أبا واقد الليثي ماذا كان يقرأ به رسول الله صلى الله عليه وسلم في الأضحى والفطر فقال كان يقرأ  بقاف والقرآن المجيد  و  اقتربت الساعة</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بير عن سعيد بن جبير عن ابن عباس رضي الله عنهما قال صلى رسول الله صلى الله عليه وسلم الظهر والعصر والمغرب والعشاء جمعا من غير خوف ولا سفر قال مالك أرى ذلك في مط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زيد بن أسلم عن رجل من بني الديل يقال له بسر بن محجن عن أبيه محجن أنه كان في مجلس مع رسول الله صلى الله عليه وسلم فأذن بالصلاة فقام رسول الله صلى الله عليه وسلم فصلى ومحجن في مجلسه فقال له رسول الله صلى الله عليه وسلم ما منعك أن تصلي مع الن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لست برجل م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بلى يا رسول الله ولكن كنت قد صليت في أهلي فقال رسول الله صلى الله عليه وسلم إذا جئت فصل مع الناس وإن كنت قد صلي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أن ابن عمر كان يقول من صلى المغرب أو الصبح ثم أدركهما مع الإمام فلا يعد له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محمد بن جبير بن مطعم عن أبيه أنه قال سمعت رسول الله صلى الله عليه وسلم قرأ بالطور في المغرب</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8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بيد الله بن عبد الله عن ابن عباس عن أم الفضل بنت الحارث سمعته يقرأ  والمرسلات عرفا  فقالت يا بني لقد ذكرتني بقراءتك هذه السورة أنها لآخر ما سمعت رسول الله صلى الله عليه وسلم يقرأ بها في المغر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عبيد مولى سليمان بن عبد الملك أن عبادة بن نسي أخبره أنه سمع قيس بن الحارث يقول أخبرني أبو عبد الله الصنابحي أنه قدم الملينة في خلافة أبي بكر الصديق فصلى وراء أبي بكر الصديق المغرب فقرأ في الركعتين الأوليين بأم القرآن وسورة من قصار المفصل ثم قام في الركعة الثالثة فدنوت منه حتى أن ثيابي لتكاد أن تمس ثيابه فسمعته قرأ بأم القرآن وهذه الآية  ربنا لا تزغ قلوبنا بعد إذ هديتنا وهب لنا من لدنك رحمة إنك أنت الوهاب</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ه كان إذا صلى وحده يقرأ في الأربع في كل ركعة بأم القرآن وسورة من القرآن قال وكان يقرأ أحيانا بالسورتين والثلاث في الركعة الواحدة في صلاة الفريض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عن أبيه أن أبا بكر الصديق رضي الله عنه صلى الصبح فقرأ فيها بسورة البقرة في الركعتين كلتيه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عن أبيه أنه سمع عبد الله بن عامر بن ربيعة يقول صلينا وراء عمر بن الخطاب رضي الله عنه الصبح فقرأ فيها بسورة يوسف وسورة الحج فقرأ قراءة بطيئة فقلت والله لقد كان إذن يقوم حين يطلع الفجر قال أج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وربيعة بن أبي عبد الرحمن أن الفرافصة بن عمير الحنفي قال ما أخذت سورة يوسف إلا من قراءة عثمان بن عفان رضي الله عنه إياها في الصبح من كثرة ما كان يردد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سليمان بن يسار عن أم سلمة زوج النبي أن امرأة كانت تهراق الدم على عهد رسول الله صلى الله عليه وسلم فأستفتت لها أم سلمة رسول الله صلى الله عليه وسلم فقال لتنظر عدد الليالي والأيام التي كانت تحيضهن من الشهر قبل أن يصيبها الذي أصابها فلتترك الصلاة قدر ذلك من الشهر فإذا خلفت ذلك فلتغتسل ثم لتستثفر بثوب ثم لتصل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ابن المسيب عن أبي هريرة رضي الله عنه قال نعى رسول الله صلى الله عليه وسلم للناس النجاشي اليوم الذي مات فيه وخرج بهم إلى المصلى وصف بهم وكبر أربع تكبيرا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أبي أمامة أن رسول الله صلى الله عليه وسلم صلى على قبر مسكينة توفيت من اللي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أو غيره عن أيوب عن ابن سيرين أن رجلا جعل على نفسه أن لا يبلغ أحد ولده الحلب فيحلب ويشرب ويسقيه الأحج وحج به معه فبلغ رجل من ولده الذي قال الشيخ وقد كبر الشيخ فجاء ابنه إلى رسول الله صلى الله عليه وسلم فأخبره فقال إن أبي قد كبر ولا يستطيع أن يحج أفأحج عنه فقال رسول الله صلى الله عليه وسلم نع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شافعي قال وذكر مالك أو غيره عن أيوب عن ابن سيرين ابن عباس رضي الله عنهما أن رجلا أتى النبي صلى الله عليه وسلم فقال يا رسول الله إن أمي عجوز كبيرة لا تستطيع أن نركبها على البعير وإن ربطتها خفت أن تموت أفأحج عنها قال رسول الله صلى الله عليه وسلم نع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عن عطاء وطاوس أحدهما أو كلاهما عن ابن عباس رضي الله عنهما أن النبي صلى الله عليه وسلم احتجم وهو محر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نافع عن ابن عمر أنه كان يقول لا يحتجم المحرم إلا أن يضطر إليه مما لا بد له منه قال مالك رضي الله عنه مثل ذ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رسول الله صلى الله عليه وسلم قال خمس من الدواب ليس على المحرم في قتلهن جناح الغراب والحدأة والعقرب والفأرة والكلب العقو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يسى بن طلحة بن عبيد الله عن عبد الله بن عمرو بن العاص رضي الله عنه قال وقف رسول الله صلى الله عليه وسلم في حجة الوداع بمنى للناس يسألونه فجاءه رجل فقال يا رسول الله لم أشعر فحلقت قبل أن أذبح قال اذبح ولا حرج فجاءه رجل آخر فقال يا رسول الله لم أشعر فنحرت قبل أن أرمي قال ارم ولا حرج قال فما رسول الله صلى الله عليه وسلم عن شيء قدم ولا أخر إلا قال افعل ولا حر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بير عن جابر رضي الله عنه قال نحرنا مع رسول الله صلى الله عليه وسلم بالحديبية البدنة عن سبعة والبقرة عن سبع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8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عن جابر بن عبد الله رضي الله عنهما قال كنا يوم الحديبية ألفا وأربعمائة وقال لنا النبي صلى الله عليه وسلم أنتم اليوم خير أهل الأرض قال جابر لو كنت أبصر لأريتكم موضع الشج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محمد بن عبد الله بن الحارث بن نوفل أنه سمع سعد بن أبي وقاص والضحاك بن قيس عام حج معاوية بن أبي سفيان وهما يتذاكران التمتع بالعمرة إلى الحج فقال الضحاك لا يصنع ذلك إلا من جهل أمر الله فقال سعد بئسما قلت يا ابن أخي فقال الضحاك فإن عمر قد نهى عن ذلك فقال سعد قد صنعها رسول الله صلى الله عليه وسلم وصنعناها مع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روة عن عائشة رضي الله عنها أنها قالت خرجنا مع رسول الله صلى الله عليه وسلم عام حجة الوداع فمنا من أهل بحج ومنا من أهل بعمرة ومنا من جمع الحج والعمرة وكنت ممن أهل بعم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صدقة بن يسار عن ابن عمر رضي الله عنهما أنه قال لأن اعتمر قبل الحج وأهدي أحب إلي من أن اعتمر بعد الحج في ذي الحج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أبي سلمة بن عبد الرحمن عن جابر بن عبد الله رضي الله عنهما أن رسول الله صلى الله عليه وسلم قال أيما رجل أعمر عمري له ولعقبه فإنها للذي يعطاها لأنه أعطى عطاء وقعت فيه المواري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مرو بن دينار وحميد الأعرج عن حبيب بن أبي ثابت قال كنت عند ابن عمر فجاءه رجل من أهل البادية فقال إني وهبت لابني ناقة حياته وأنها تناتجت إبلا فقال ابن عمر هي له حياته وموته فقال إني تصدقت عليه بها فقال ذاك أبعد لك من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أبي نجيح عن حبيب بن أبي ثابت مثله إلا أنه قال ضنت واضطرب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مرو بن دينار عن سليمان بن يسار أن طارقا قضى بالمدينة بالعمري عن قول جابر بن عبد الله عن النبي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مرو عن طاوس عن حجر المدري عن زيد بن ثابت رضي الله عنه أن النبي صلى الله عليه وسلم جعل العمري للوار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بن جريج عن عطاء عن جابر رضي الله عنه أن رسول الله صلى الله عليه وسلم قال لا تعمروا ولا ترقبوا فمن اعمر شيئا أو راقبه فهو سبيل الميرا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أن صفوان بن أمية هرب من الإسلام ثم جاء إلى النبي صلى الله عليه وسلم وشهد حنينا والطائف مشركا وامرأته مسلمة واستقرا على النكاح قال ابن شهاب وكان بين إسلام صفوان وامرأته نحو من شه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 عمر رضي الله عنه قال لا تبيعوا الذهب بالذهب إلا مثلا بمثل ولا تشفوا بعضها على بعض ولا تبيعوا الورق بالورق إلا مثلا بمثل ولا تشفوا بعضها على بعض</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رسول الله صلى الله عليه وسلم قال المتبايعان كل واحد منهما بالخيار على صاحبه ما لم يتفرقا إلا بيع الخيار قال الشافعي رضي الله عنه وابن عمر الذي سمعه من النبي صلى الله عليه وسلم كان إذا ابتاع الشيء يعجبه أن يجب له فارق صاحبه فمشى قليلا ثم رج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بذلك سفيان عن بن جريج عن نافع عن ابن عمر رضي الله عنه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محمد بن يحيى بن حبان وعن أبي الزناد عن الأعرج عن أبي هريرة رضي الله عنه أن رسول الله صلى الله عليه وسلم نهى عن الملامسة والمنابذ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أبي بكر بن عبد الرحمن بن الحارث بن هشام عن أبي مسعود الأنصاري رضي الله عنه أن النبي صلى الله عليه وسلم نهى عن ثمن الكلب ومهر البغي وحلوان الكاهن قال مالك رضي الله عنه وإنما كره بيع الكلاب الضواري وغير الضواري لنهي النبي صلى الله عليه وسلم عن ثمن الكل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الفضل عن نافع بن جبيرعن ابن عباس رضي الله عنهما أن النبي صلى الله عليه وسلم قال الأيم أحق بنفسها من وليها والبكر تستأذن في نفسها وإذنها صمات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عبد المجيد عن ابن جريج عن سليمان بن موسى عن ابن شهاب عن عروة عن عائشة رضي الله عنها عن النبي صلى الله عليه وسلم أنه قال أيما امرأة نكحت بغير إذن وليها فنكاحها باطل ثلاث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عن ابن خثيم عن سعيد بن جبير عن ابن عباس رضي الله عنهما قال لا نكاح إلا بولي مرشد وشاهدين عدل</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9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روة بن الزبير رضي الله عنهما أن النبي صلى الله عليه وسلم أمر سهلة بنت سهيل أن ترضع سالما خمس رضعات فتحرم به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أبي بكر بن محمد بن عمرو بن حزم عن عمرة بنت عبد الرحمن عن عائشة أم المؤمنين رضي الله عنها أنها قالت كان فيما أنزل الله في القرآن عشر رضعات معلومات يحرمن ثم نسخن بخمس معلومات فتوفي رسول صلى الله عليه وسلم وهن مما يقرأ من القرآ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أن سالم بن عبد الله أخبره أن عائشة زوج النبي صلى الله عليه وسلم أرسلت به وهو يرضع إلى أختها أم كلثوم فأرضعته ثلاث رضعات ثم مرضت فلم ترضعه غير ثلاث رضعات فلم أكن أدخل على عائشة من أجل أن أم كلثوم لم تكمل لي عشر رضعا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صفية بنت أبي عبيد أنها أخبرته أن حفصة أم المؤمنين رضي الله عنها أرسلت بعاصم بن عبد الله بن سعيد إلى أختها فاطمة بنت عمر ترضعه عشر رضعات ليدخل عليها وهو صغير يرضع ففعلت فكان يدخل علي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أنس بن عياض عن هشام بن عروة عن أبيه عن عبد الله بن الزبير رضي الله عنه أن النبي صلى الله عليه وسلم قال لا تحرم المصة ولا المصت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عن أبيه عن عائشة رضي الله عنها أن رسول الله صلى الله عليه وسلم قال إنما الولاء لمن أعت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دينار عن ابن عمر رضي الله عنهما أن رسول الله صلى الله عليه وسلم نهى عن بيع الولاء وعن هب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ربيعة بن عبد الرحمن عن يزيد مولى المنبعث عن زيد بن خالد الجهني أنه قال جاء رجل إلى رسول الله صلى الله عليه وسلم فسأله عن اللقطة فقال اعرف عفاصها ووكاءها ثم عرفها سنة فإن جاء صاحبها وإلا فشأنك ب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يوب بن موسى عن معاوية بن عبد الله بن بدر أن أباه أخبره أنه نزل منزل قوم بطريق الشام فوجد صرة فيها ثمانون دينارا فذكر ذلك لعمر بن الخطاب فقال له عمر رضي الله عنه عرفها على أبواب المساجد واذكرها لمن يقدم من الشام سنة فإذا مضت السنة فشأنك ب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أن رجلا وجد لقطة فجاء إلى عبد الله بن عمر فقال إني وجدت لقطة فماذا ترى فقال له ابن عمر عرفها قال قد فعلت قال زد قال قد فعلت قال لا آمرك أن تأكلها ولو شئت لم تأخذ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باد بن زياد هو من ولد المغيرة بن شعبة عن المغيرة بن شعبة رضي الله عنه أن رسول الله صلى الله عليه وسلم ذهب لحاجته في غزوة تبوك ثم توضأ ومسح على الخفين وصل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وعبد الله بن دينار أنهما أخبراه أن عبد الله بن عمر قدم الكوفة على سعد بن أبي وقاص وهو أميرها فرآه يمسح على الخفين فأنكر ذلك عليه عبد الله فقال له سعد سل أباك فسأله فقال له عمر رضي الله عنه إذا أدخلت رجليك في الخفين وهما طاهرتان فامسح عليهما قال ابن عمر وإن جاء أحدنا من الغائط فقال وإن جاء أحدكم من الغائط</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أن ابن عمر بال بالسوق ثم توضأ ومسح على خفيه ثم صل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سعيد بن عبد الرحمن بن رقيش قال رأيت أنس ابن مالك أتى قباء فبال وتوضأ ومسح على الخفين ثم صل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ابن المسيب أن رسول الله صلى الله عليه وسلم قال لليهود حين افتتح خيبر أقركم ما أقركم الله على أن التمر بيننا وبينكم فكان رسول الله صلى الله عليه وسلم يبعث ابن رواحة فيخرص بينه وبينهم ثم يقول إن شئتم فلكم وإن شئتم فلي</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9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عمرو بن كثير بن أفلح عن أبي محمد مولى أبي قتادة عن أبي قتادة الأنصاري رضي الله عنه قال خرجنا مع رسول الله صلى الله عليه وسلم عام حنين فلما التقينا كانت للمسلمين جولة فرأيت رجلا من المشركين قد علا رجلا من المسلمين قال فاستدرت له حتى أتيته من ورائه فضربته على حبل عاتقه ضربة فأقبل علي فضمني ضمة وجدت منها ريح الموت ثم أدركه الموت فأرسلني فلحقت عمر بن الخطاب رضي الله عنه فقلت له ما بال الناس قال أمر الله ثم أن الناس رجعوا فقال رسول الله صلى الله عليه وسلم من قتل قتيلا له عليه بينة فله سلبه فقمت فقلت من يشهد ل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ثم جلست فقالها الثانية فقمت من يشهد لي ثم جلست فقالها الثالثة فقمت في الثالثة فقال رسول الله صلى الله عليه وسلم ما لك يا أبا قتادة فاقتصصت عليه القصة فقال رجل من القوم صدق يا رسول الله وسلب ذلك القتيل عندي فارضه منه فقال أبو بكر لاها الله إذا لا يعمد إلى أسد من أسد الله تعالى يقاتل عن الله فيعطيك سلبه فقال رسول الله صلى الله عليه وسلم صدق فأعطه إياه قال أبو قتادة فأعطانيه فبعت الدرع فابتعت به مخرفا في بني سلمة فإنه لأول مال تأثلت في الإسلام قال مالك رضي الله عنه المخرف النخ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سالم بن عبد الله عن أبيه أن عمر بن الخطاب رضي الله عنه قال ما بال رجال يطؤون ولائدهم ثم يعزلون لا تأتيني وليدة يعترف سيدها أن قد ألم بها إلا ألحقت به ولدها فاعزلوا بعد أو اتركو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صفية بنت أبي عبيد عن عمر رضي الله عنه في إرسال الولائد يطأن بمثل معنى حديث ابن شهاب عن سا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عن أبيه أن النبي صلى الله عليه وسلم قال من أحيا أرضا ميتة فهي له وليس لعرق ظالم ح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سالم عن أبيه أن عمر رضي الله عنه قال من أحيا أرضا ميتة فهي 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شافعي أن مالكا أخبره عن عمرو بن يحيى المازني عن أبيه أن رسول الله صلى الله عليه وسلم قال لا ضرر ولا ضرا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الأعرج عن أبي هريرة رضي الله عنه أن رسول الله صلى الله عليه وسلم قال لا يمنع أحدكم جاره أن يغرز خشبة في جداره قال ثم يقول أبو هريرة ما لي أراكم عنها معرضين والله لأرمين بها بين أكتافك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مرو بن يحيى المازني عن أبيه أن الضحاك بن خليفة ساق خليجا له من العريض فأراد أن يمر به في أرض لمحمد بن مسلمة فأبى محمد فكلم فيه الضحاك عمر بن الخطاب رضي الله عنه فدعا محمد بن مسلمة فأمره أن يخلي سبيله فقال محمد بن مسلمة لا فقال عمر لم تمنع أخاك ما ينفعه وهو لك نافع تشرب به أولا وآخرا ولا يضرك فقال محمد بن مسلمة لا فقال عمر رضي الله عنه والله ليمرن به ولو على بطن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عن أبيه عن يحيى بن عبد الرحمن بن حاطب أن رقيقا لحاطب سرقوا ناقة لرجل من مزينة فانتحروها فرفع ذلك إلى عمر بن الخطاب رضي الله عنه فأمر كثير بن الصلت أن يقطع أيديهم ثم قال عمر إني أراك تجيعهم والله لأغرمنك غرما يشق عليك ثم قال للمزني كم ثمن ناقتك قال أربعمائة درهم قال عمر اعطه ثمان مائة در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سنين أبي جميلة رجل من بني سليم أنه وجد منبوذا في زمان عمر بن الخطاب رضي الله عنه فجاء به إلى عمر بن الخطاب فقال ما حملك على أخذ هذه النسمة قال وجدتها ضائعة فأخذتها فقال له عريفه يا أمير المؤمنين إنه رجل صالح قال أكذلك قال نعم قال عمر اذهب فهو حر ولك ولاؤها وعلينا نفق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السائب بن يزيد أن عبد الله بن عمرو بن الحضرمي جاء بغلام له إلى عمر بن الخطاب رضي الله عنه فقال له اقطع يد هذا فإنه سرق فقال له عمر رضي الله عنه فماذا سرق قال سرق مرآة لامرأتي ثمنها ستون درهما فقال عمر رضي الله عنه ارسله فليس عليه قطع خادمكم سرق متاعك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زيد بن أسلم عن مسلم بن جندب عن أسلم مولى عمر بن الخطاب أن عمر بن الخطاب رضي الله عنه قضى في الضرس بجمل وفي الترقوة بجمل وفي الضلع بجمل</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9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روة أن خولة بنت حكيم دخلت على عمر بن الخطاب رضي الله عنه فقالت إن ربيعة بن أمية استمتع بامرأة مولدة فحملت منه فخرج عمر رضي الله عنه يجر رداءه فزعا فقال هذه المتعة ولو كنت تقدمت فيه لرجم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 أن عمر قال لا يصدرن أحد من الحاج حتى يطوف بالبيت فإن آخر النسك الطواف بالبيت قال مالك رضي الله عنه وذلك فيما نرى والله أعلم لقول الله عز وجل ثم محلها إلى البيت العتيق فمحل الشعائر وانقضاؤها إلى البيت العتي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أن أبا الزبير حدثه عن جابر بن عبد الله أن عمر بن الخطاب رضي الله عنه قضى في الضبع بكبش وفي الغزال بعنز وفي الأرنب بعناق وفي اليربوع بحف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أبي بكر عن عبد الله بن عامر بن ربيعة قال رأيت عثمان بن عفان رضي الله عنه بالعرج في يوم صائف وهو محرم وقد غطى وجهه بقطيفة ارجوان ثم أتى بلحم صيد فقال لأصحابه كلوا فقالوا ألا تأكل أن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إني لست كهيئتكم إنما صيد من أجل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عن أبيه عن عائشة رضي الله عنها أنها قالت لغو اليمين قول الإنسان لا والله وبلى وال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رجال محمد بن عبد الرحمن عن أمه عمرة أن عائشة رضي الله عنها دبرت جارية لها فسحرتها فاعترفت بالسحر فأمرت بها عائشة رضي الله عنها أن تباع من الأعراب ممن يسيء ملكتها فبيع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القاسم سمعت عبد الله بن عباس ورجل يسأله عن رجل سلف في سبائك فأراد أن يبيعها قبل أن يقبضها قال ابن عباس تلك الورق بالورق وكره ذلك  قال مالك  وذلك فيما نرى لأنه أراد أن يبيعها من صاحبها الذي اشتراها منه بأكثر من الثمن الذي ابتاعها ولو باعها من غير الذي اشتراها منه لم يكن ببيعه بأ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مرو ابن دينار عن طاوس عن ابن عباس رضي الله عنهما قال أما الذي نهى عنه رسول الله صلى الله عليه وسلم فهو الطعام يباع حتى يقبض قال ابن عباس برأيه ولا أحسب كل شيء إلا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سعد بن إبراهيم عن الزهري عن عبد الله بن ثعلبة بن صعير أن عمر بن الخطاب رضي الله عنه صلى بهم بالجابية فقرأ بسورة الحج فسجد فيها سجدت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ه سجد في سورة الحج سجدت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ه كان إذا رعف انصرف فتوضأ ثم رجع ولم يتك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عن ابن جريج عن الزهري عن سالم عن ابن عمر أنه كان يقول من أصابه رعاف أو من وجد رعافا أو مذيا أو قيئا انصرف فتوضأ ثم رجع فبن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عجلان عن نافع عن ابن عمر أنه تيمم بمربد النعم وصلى العصر ثم دخل المدينة والشمس مرتفعة فلم يعد الصل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قال كنت مع ابن عمر رضي الله عنهما بمكة والسماء متغيمة فخشي ابن عمر الصبح فأوتر بواحدة ثم تكشف الغيم فرأى عليه ليلا فشفع بواحد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ه كان صلى وراء الإمام بمنى أربعا فإذا صلى لنفسه صلى ركعتين وبهذا الإسناد عن ابن عمر أنه لم يكن يصلي مع الفريضة في السفر شيئا قبلها ولا بعدها إلا من جوف الليل وبهذا الإسناد أن ابن عمر كان لا يقنت في شيء من الصلاة وبهذا الإسناد أن ابن عمر لم يكن يصلي يوم الفطر قبل الصلاة ولا بعد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في صلاة الخوف بشيء خالفتموه فيه ومالك رحمه الله يقول لا أذكره إلا عن رسول الله صلى الله عليه وسلم وابن أبي ذئب يرويه عن الزهري عن سالم عن ابن عمر عن النبي صلى الله عليه وسلم ولا يشأ ف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أن ابن عمر رضي الله عنهما كان ينام وهو قاعد ثم يصلي ولا يتوضأ</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عبيد الله بن عمر عن نافع عن ابن عمر أنه قال من نام مضطجعا وجب عليه الوضوء ومن نام جالسا فلا وضوء علي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9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ه بال في السوق فتوضأ وغسل وجهه ويديه ومسح برأسه ثم دخل المسجد فدعى الجنازة فمسح على خفيه ثم صلى وبهذا الإسناد عن ابن عمر أنه سمع الإقامة وهو بالبقيع فأسرع المشي إلى المسجد وبهذا الإسناد أن ابن عمر كان إذا ابتدأ الصلاة رفع يديه حذو منكبيه وإذا رفع من الركوع رفعهما كذلك وبهذا الإسناد عن ابن عمر أنه كان إذا سجد وضع كفيه على الذي يضع عليه وجهه قال ولقد رأيته في يوم شديد البرد يخرج يديه من تحت برنس 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عباس عن أبيه عن ابن عباس قال أمر النبي صلى الله عليه وسلم أن يسجد على سبع فذكر منها كفيه وركبت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أن ابن عمر سئل عن المرأة الحامل إذا خافت على ولدها قال تفطر وتطعم مكان كل يوم مسكينا مدا من حنطة وبهذا الإسناد أن ابن عمر كان يكره لبس المنطقة للمحر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به عن ابن عمر أنه كان يقول ما استيسر من الهدي بعير أو بق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به عن ابن عمر كان إذا خلق في حج أو عمرة أخذ من لحيته وشارب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محمد بن أبي بكر الثقفي أنه سأل أنس بن مالك وهما غاديان من منى إلى عرفة كيف كنتم تصنعون في هذا اليوم مع رسول الله صلى الله عليه وسلم قال كان يهل المهل منا فلا ينكر عليه ويكبر المكبر منا فلا ينكر عل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ه كان يغدو من منى إلى عرفة إذا طلعت الشم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به أن ابن عمر حج في الفتنة فأهل ثم نظر فقال ما أمرهما إلا واحد أشهدكم اني قد أوجبت الحج مع العم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به أن ابن عمر كان يقول إذا ملك الرجل امرأته فالقضاء ما قضت إلا أن يناكرها الرجل فيقول لم أرد الا تطليقة واحدة فيحلف على ذلك ويكون أملك بها ما كانت في عدت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سعيد بن سليمان بن زيد بن ثابت عن خارجة بن زيد أنه أخبره أنه كان جالسا عند زيد بن ثابت فأتاه محمد بن أبي عتيق وعيناه تدمعان ققال له زيد بن ثابت ما شأنك قال ملكت امرأتي أمرها ففارقتني فقال له زيد ما حملك على ذلك فقال له القدر فقال له زيد ارتجعها إن شئت فإنما هي واحدة وأنت أملك ب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أنه كان يقول لكل مطلقة متعة إلا التي تطلق وقد فرض لها الصداق فلم تمس فحسبها ما فرض ل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به عن ابن عمر أنه قال في الخلية والبرية ثلاثا ثلاث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به عن ابن عمر أنه اشترى راحلة بأربعة أبعرة مضمونة عليه بالربذ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روة بن أذينة قال خرجت مع جدة لي عليها مشي إلى بيت الله حتى إذا كانت ببعض الطريق عجزت فسألت عبد الله بن عمر فقال عبد الله بن عمر مرها فلتركب ثم لتمش من حيث عجزت قال مالك وعليها هد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به عن ابن عمر أنه قال من حلف على يمين فوكدها فعليه عتق رقب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به عن ابن عمر أنه كان يبعث بزكاة الفطر إلى الذي تجمع عنده قبل الفطر بيومين أو ثلاث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به عن ابن عمر أن عبدا له سرق وهو آبق فأبى سعيد بن العاص يقطعه فأمر به ابن عمر فقطعت يد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عن محمد بن عمرو عن أبي عبيدة بن عبد الله بن زمعة أن أمه زينب بنت أبي سلمة أرضعتها أسماء بنت أبي بكر امرأة الزبير بن العوام فقالت زينب بنت أبي سلمة فكان الزبير يدخل علي وأنا امتشط فيأخذ بقرن من قرون رأسي فيقول أقبلي علي فحدثيني أراه أنه أبي وما ولد فهم أخوتي ثم إن عبد الله بن الزبير قبل الحرة أرسل إلي فخطب إلي أم كلثوم ابنتي على حمزة بن الزبير وكان حمزة للكلبية فقلت لرسوله وهل تحل له إنما هي ابنة اخته فأرسل إلى عبد الله إنما أردت بهذا المنع لما قبلك ليس لك بأخ أنا وما ولدت أسماء فهم إخوتك وما كان من ولد الزبير من غير أسماء فليسوا لك باخوة فأرسلي فاسألي عن هذا فأرسلت فسألت وأصحاب رسول الله صلى الله عليه وسلم متوافرون وأمهات المؤمنين فقالوا لها إن الرضاعة من قبل الرجل لا تحرم شيئا فأنكحتها إياه فلم تزل عنده حتى ه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الزهري عن عروة عن عائشة رضي الله عنها قالت جاء عمي أفلح وذكر الحديث قال الربيع زعم الشافعي ما أحد أشد خلافا لأهل المدينة من ما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عن محمد بن عمرو بن علقمة عن يزيد بن عبد الله بن قسيط عن سعيد بن المسيب وأبي سلمة وعن سليمان بن يسار وعن عطاء بن يسار إن الرضاعة من قبل الرجال لا تحرم شيئ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9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حازم بن دينار سمع سهل بن سعد الساعدي أن رجلا خطب إلى النبي صلى الله عليه وسلم امرأة قائمة فقال له النبي صلى الله عليه وسلم في صداقها فقال التمس ولو خاتما من حدي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عبد الله بن الحارث إن لم أكن سمعته من عبد الله عن مالك بن أنس عن يزيد بن قسيط عن سعيد بن المسيب أن عمر وعثمان رضي الله عنهما قضيا في الملطاة بنصف دية الموضح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عن ابن جريج عن الثوري عن مالك عن يزيد بن عبد الله بن قسيط عن ابن المسيب عن عمر وعثمان رضي الله عنهما مثله أو مثل معنا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وأخبرني من سمع ابن نافع يذكر عن مالك بهذا الإسناد مثله قال الشافعي وقرأنا على مالك إنا لم نعلم أحدا من الأئمة في القديم ولا في الحديث قضى فيما دون الموضحة بشيء</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رسالة إلا ما كان معاد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أبي نجيح عن مجاهد في قوله ورفعنا لك ذكرك لا اذكر إلا ذكرت أشهد أن لا إله إلا الله وأشهد أن محمدا رسول ال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زياد بن علاقة سمعت جرير بن عبد الله يقول بايعت النبي صلى الله عليه وسلم على النصح لكل م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سهيل بن أبي صالح عن عطاء بن يزيد الليثي عن تميم الداري رضي الله عنه قال قال رسول الله صلى الله عليه وسلم الدين النصيحة الدين النصيحة الدين النصيحة لله ولكتابه ولنبيه ولأئمة المسلمين وعامت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عن عمرو بن أبي عمرو مولى المطلب عن المطلب بن حنطب أن النبي صلى الله عليه وسلم قال ما تركت شيئا مما أمركم الله به إلا وقد أمرتكم به ولا تركت شيئا مما نهاكم عنه إلا وقد نهيتكم عنه وإن الروح الأمين قد نفث في روعي أنه لن تموت نفس حتى تستوفي رزقها فأجملوا في الطل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سالم أبي النضر مولى عمر بن عبيد الله سمع عبيد الله بن أبي رافع يحدث عن أبيه أن رسول الله صلى الله عليه وسلم قال لألفين أحدكم متكئا على أريكته يأتيه الأمر من أمري مما أمرت به أو نهيت عنه فيقول لا أدري ما وجدنا في كتاب الله اتبعناه قال سفيان وحدثنيه محمد بن المنكدر عن النبي صلى الله عليه وسلم مرسلا قال الشافعي رضي الله عنه الأريكة السري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مه أبي سهيل بن مالك عن أبيه أنه سمع طلحة بن عبيد الله يقول جاء اعرابي من أهل نجد ثائر الرأس يسمع دوي صوته ولا يفقه ما يقول حتى دنا فإذا هو يسأل عن الإسلام فقال النبي صلى الله عليه وسلم خمس صلوات في اليوم والليلة قال هل علي غيرها قال لا إلا أن تطوع وذكر له رسول الله صلى الله عليه وسلم صيام شهر رمضان فقال هل علي غيره قال لا إلا أن تطوع فأدبر الرجل وهو يقول والله لا أزيد على هذا ولا أنقص منه فقال رسول الله صلى الله عليه وسلم أفلح إن صد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رحمن بن القاسم عن أبيه عن عائشة رضي الله عنها وذكرت إحرامها مع النبي صلى الله عليه وسلم أنها حاضت فأمرها أن تقضي ما يقضي الحاج غير أن لا تطوف بالبيت ولا تصلي حتى تطه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دينار عن ابن عمر قال بينما الناس بقباء في صلاة الصبح إذ جاءهم آت فقال إن النبي صلى الله عليه وسلم قد نزل عليه الليلة قرآن وقد أمر أن يستقبل الكعبة فاستقبلوها وكانت وجوههم إلى الشام فاستداروا الى الكعب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سعيد بن المسيب أنه كان يقول صلى الله عليه وسلم ستة عشر شهرا نحو بيت المقدس ثم حولت القبلة قبل بدر بشهر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سليمان الأحول عن مجاهد أن رسول الله صلى الله عليه وسلم قال لا وصية لوار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شهاب عن عروة بن الزبير عن عائشة زوج النبي صلى الله عليه وسلم أن امرأة رفاعة جاءت إلى النبي صلى الله عليه وسلم فقالت إن رفاعة طلقني فبت طلاقي وإن عبد الرحمن بن الزبير تزوجني وإنما معه مثل هدبة الثوب فقال رسول الله صلى الله عليه وسلم أتريدين أن ترجعي إلى رفاعة لا حتى تذوقي عسيلته ويذوق عسيلت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لزهري عن علي بن حسين عن عمرو بن عثمان عن أسامة بن زيد أن رسول الله صلى الله عليه وسلم قال لا يرث المسلم الكافر ولا الكافر المسل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9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شهاب عن سالم عن أبيه أن رسول الله صلى الله عليه وسلم قال من باع عبدا وله مال فماله للبائع إلا أن يشترط المبتا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فديك عن ابن ذئب عن عثمان بن عبد الله بن سراقة عن جابر بن عبد الله رضي الله عنهما أن رسول الله صلى الله عليه وسلم في غزوة بني أنمار كان يصلي على راحلته متوجهة قبل المشر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عن ابن جريج عن أبي الزبير عن جابر بن عبد الله عن النبي صلى الله عليه وسلم مثل معناه لا أدري أسمى بني أنمار أو قال صلى في سف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راه عن النبي صلى الله عليه وسلم فذكر صلاة الخوف فقال إن كان خوفا أشد من ذلك صلوا رجالا وركبانا مستقبلي القبلة وغير مستقبلي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رجل عن ابن أبي ذئب عن الزهري عن سالم عن أبيه عن النبي صلى الله عليه وسلم مثل معناه ولم يشك أنه عن أبيه وأنه مرفوع عن النبي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لزهري عن سعيد وأبي سلمة بن عبد الرحمن عن أبي هريرة رضي الله عنه أن رسول الله صلى الله عليه وسلم قال وفي الركاز الخم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شهاب عن أبي إدريس الخولاني عن أبي ثعلبة الخشني أن النبي صلى الله عليه وسلم نهى عن أكل كل ذي ناب من السبا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إسماعيل بن أبي حكيم عن عبيدة بن سفيان الحضرمي عن أبي هريرة عن النبي صلى الله عليه وسلم قال أكل كل ذي ناب من السباع حرا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لزهري عن أبي عبيد مولى ابن أزهر قال شهدت العيد مع علي بن أبي طالب رضي الله عنه فسمعته يقول لا يأكلن أحد منكم من لحم نسكه بعد ثلا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معمر عن الزهري عن أبي عبيد عن علي رضي الله عنه أنه قال قال رسول الله صلى الله عليه وسلم لا يأكلن أحدكم من نسكه بعد ثلا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إبراهيم بن ميسرة قال سمعت أنس بن مالك يقول أنا لنذبح ما شاء الله من ضحايانا ثم نتزود بقيتها إلى البص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لزهري عن عبيد الله بن عبد الله بن عتبة عن أبي هريرة وعن زيد بن خالد الجهني أنهما أخبراه أن رجلين اختصما إلى رسول الله صلى الله عليه وسلم فقال أحدهما يا رسول الله اقض بيننا بكتاب الله وقال الآخر وهو أفقههما أجل يا رسول الله فاقض بيننا بكتاب الله وأذن لي في أن أتكلم قال تكلم قال إن ابني كان عسيفا على هذا فزنى بامرأته فأخبرت أن على ابني الرجم فاقتديت منه بمائة شاة وبجارية لي ثم إني سألت أهل العلم فأخبروني أن على ابني جلد مائة وتغريب عام وإنما الرجم على امرأته فقال رسول الله صلى الله عليه وسلم والذي نفسي بيده لأقضين بينكما بكتاب الله أما غنمك وجاريتك فرد إليك وجلد ابنه مائة وغربه عاما وأمر أنيسا الأسلمي أن يأتي امرأة الآخر فإن اعترفت فارجمها فاعترفت فرجم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 النبي صلى الله عليه وسلم رجم يهوديين زني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روة ابن الزبير عن عبد الرحمن بن عبد القاري أنه سمع عمر بن الخطاب على المنبر وهو يعلم الناس التشهد يقول قولوا التحيات لله الزاكيات لله الطيبات الصلوات لله السلام عليك أيها النبي ورحمة الله السلام علينا وعلى عباد الله الصالحين أشهد أن لا إله إلا الله وأشهد أن محمدا عبده ورسو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روة بن الزبير عن عبد الرحمن بن عبد القاري قال سمعت عمر بن الخطاب رضي الله عنه يقول سمعت هشام بن حكيم بن حزام يقرأ سورة الفرقان على غير ما أقرأها وكان النبي صلى الله عليه وسلم أقرأنيها فكدت أن أعجل عليه ثم أمهلته حتى انصرف ثم لبيته بردائه فجئت به النبي صلى الله عليه وسلم فقلت يا رسول الله إني سمعت هذا يقرأ سورة الفرقان على غير ما اقرأتنيها فقال له رسول الله صلى الله عليه وسلم اقرأ فقرأ القراءة التي سمعته يقرأ فقال رسول الله صلى الله عليه وسلم هكذا أنزلت ثم قال لي اقرأ فقرأت فقال هكذا أنزلت إن هذا القرآن أنزل على سبعة أحرف فاقرؤوا ما تيسر م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حميد بن قيس عن مجاهد عن ابن عمر أنه قال الدينار بالدينار والدرهم بالدرهم لا فضل بينهما هذا عهد نبينا صلى الله عليه وسلم إلينا وعهدنا إليك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9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الزهري عن عبيد الله بن عبد الله بن عتبة عن ابن عباس أخبرني الصعب بن جثامة أنه سمع النبي صلى الله عليه وسلم يسأل عن أهل الدار من المشركين يبيتون فيصاب من نسائهم وذراريهم فقال رسول الله صلى الله عليه وسلم هم منهم وزاد عمرو بن دينار عن الزهري هم من آبائ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الزهري عن ابن كعب بن مالك عن عمه رضي الله عنه أن النبي صلى الله عليه وسلم لما بعث إلى ابن أبي الحقيق نهى عن قتل النساء والولد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لزهري عن سالم بن عبد الله بن عمر قال دخل رجل من أصحاب النبي صلى الله عليه وسلم المسجد يوم الجمعة وعمر بن الخطاب يخطب فقال عمر أية ساعة هذه فقال يا أمير المؤمنين انقلبت من السوق فسمعت النداء فما زدت على أن توضأت فقال عمر والوضوء أيضا وقد علمت أن رسول الله صلى الله عليه وسلم كان يأمر بالغس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معمر عن الزهري عن سالم عن أبيه مثل معنى حديث مالك وسمى الداخل يوم الجمعة بغير غسل عثمان بن عفان رضي الله ع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مرو بن دينار قال رأيت أنا وعطاء بن أبي رباح بن عمر طاف بعد الصبح وصلى قبل أن تطلع الشم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القداح عن ابن جريج عن عطاء بن أبي رباح عن صفوان بن موهب أنه أخبره عن عبد الله بن محمد بن صيفي عن حكيم بن حزام رضي الله عنه أنه قال قال لي رسول الله صلى الله عليه وسلم ألم أنبا أو ألم يبلغني أو كما شاء الله من ذلك أنك تبيع الطعام قال حكيم بلى يا رسول الله فقال رسول الله صلى الله عليه وسلم لا تبيعن طعاما حتى تشتريه وتستوف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أخبرني عطاء ذلك أيضا عن عبد الله بن عصمة عن حكيم بن حزام أنه سمعه منه عن النبي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دراوردي عن محمد بن عجلان عن عبد الوهاب بن بخت عن عبد الواحد النصري عن واثلة بن الأسقع عن النبي صلى الله عليه وسلم قال إن أفرى الفري من قولني ما لم أقل ومن أرى عينيه في المنام ما لم تريا ومن ادعى إلى غير أب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عن محمد بن عمرو عن أبي سلمة بن عبد الرحمن عن أبي هريرة رضي الله عنه أن النبي صلى الله عليه وسلم قال من قال على ما لم أقل فليتبوأ مقعده من النا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يحيى بن سليم عن عبيد الله بن عمر عن أبي بكر عن سالم عن ابن عمر أن النبي صلى الله عليه وسلم قال إن الذي يكذب علي يبني له بيت في النا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مرو بن أبي سلمة التنيسي عن عبد الرحمن بن محمد عن أسيد بن أبي أسيد عن أمه قالت قلت لأبي قتادة ما لك لا تحدث عن رسول الله صلى الله عليه وسلم كما يحدث عنه الناس قالت فقال أبو قتادة سمعت رسول الله صلى الله عليه وسلم يقول من كذب علي فيلتمس لجنبه مضطجعا من النار فجعل رسول الله صلى الله عليه وسلم يقول ذلك ويمسح الأرض بيد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محمد بن عمرو عن أبي سلمة عن أبي هريرة رضي الله عنه أن رسول الله صلى الله عليه وسلم قال حدثوا عن بني إسرائيل ولا حرج وحدثوا عني ولا تكذبوا عل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بد الملك بن عمير عن عبد الرحمن بن عبد الله بن مسعود عن أبيه أن رسول الله صلى الله عليه وسلم قال نضر الله عبدا سمع مقالتي فحفظها ووعاها وأداها فرب حامل فقه غير فقيه ورب حامل فقه إلى من هو أفقه منه ثلاث لا يغل عليهن قلب مسلم إخلاص العمل لله والنصيحة للمسلمين ولزوم جماعتهم فإن دعوتهم تحيط من ورائه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9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زيد بن أسلم عن عطاء بن يسار أن رجلا قبل امرأته وهو صائم فوجد من ذلك وجدا شديدا فأرسل امرأته تسأل عن ذلك فدخلت على أم سلمة أم المؤمنين فأخبرتها فقالت أم سلمة أن رسول الله صلى الله عليه وسلم يقبل وهو صائم فرجعت المرأة إلى زوجها فأخبرته فزاده ذلك شرا وقال لسنا مثل رسول الله صلى الله عليه وسلم يحل الله لرسوله ما شاء فرجعت المرأة إلى أم سلمة فوجدت رسول الله صلى الله عليه وسلم عندها فقال رسول الله صلى الله عليه وسلم ما بال هذه المرأة فأخبرته أم سلمة فقال ألا أخبرتها أني أفعل ذلك فقالت أم سلمة قد أخبرتها فذهبت إلى زوجها فأخبرته فزاده ذلك شرا وقال لسنا مثل رسول الله صلى الله عليه وسلم يحل الله لرسوله ما شاء فغضب رسول الله صلى الله عليه وسلم ثم قال والله إني لأتقاكم لله وأعلمكم بحدود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دراودي عن يزيد بن الهاد عن عبد الله بن أبي سلمة عن عمرو بن سليم الزرقي عن أمه قالت بينما نحن بمنى إذا علي بن أبي طالب رضي الله عنه على جمل يقول إن رسول الله صلى الله عليه وسلم قال إن هذه أيام طعام وشراب فلا يصومن أحد فاتبع الناس وهو على جمله يصرخ فيهم بذ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مرو بن دينار عن عمرو بن عبد الله بن صفوان عن خال له إن شاء الله يقال له يزيد بن شيبان قال كنا في موقف لنا بعرفة يباعده عمرو من موقف الإمام جدا فأتانا ابن مربع الأنصاري فقال لنا إني رسول رسول الله صلى الله عليه وسلم إليكم يأمركم أن تقفوا على مشاعركم هذه فإنكم على إرث من إرث أبيكم إبراهي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وعبد الوهاب الثقفي عن يحيى بن سعيد عن سعيد بن المسيب أن عمر بن الخطاب رضي الله عنه قضى في الإبهام بخمس عشرة وفي التي تليها بعشر وفي التي تلي الخنصر بتسع وفي الخنصر بس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عروة قال لم يزل رسول الله صلى الله عليه وسلم يسأل عن الساعة حتى أنزل الله عليه فيم أنت من ذكراها فانته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وابن طاوس عن طاوس أن عمر قال أذكر الله امرءا سمع من النبي صلى الله عليه وسلم في الجنين شيئا فقام حمل بن مالك بن النابغة فقال كنت بين جاريتين لي يعني ضرتين فضربت إحداهما الأخرى بمسطح فألقت جنينا ميتا فقضى فيه رسول الله صلى الله عليه وسلم بغرة فقال عمر لو لم نسمع هذا لقضينا فيه بغير هذ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سالم أن عمر رضي الله عنه إنما رجع بالناس عن حديث عبد الرحمن بن عوف يعني حين خرج إلى الشام فبلغه وقوع الطاعون ب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سعد ابن إسحاق بن كعب بن عجرة عن عمته زينب بنت كعب أن الفريعة بنت مالك بن سنان أخبرتها أنها جاءت إلى النبي صلى الله عليه وسلم تسأله أن ترجع إلى أهلها في بني خدرة فإن زوجها خرج في طلب أعبد له حتى إذا كان بطرف القدوم لحقهم فقتلوه فسألت رسول الله صلى الله عليه وسلم أن أرجع إلى أهلي فإن زوجي لم يتركني في مسكن يملكه قالت فقال رسول الله صلى الله عليه وسلم نعم فانصرفت حتى إذا كنت في الحجرة أو في المسجد دعاني أو أمر بي فدعيت له فقال كيف قلت فرددت عليه القصة التي ذكرت له من شأن زوجي فقال امكثي في بيتك حتى يبلغ الكتاب أجله قالت فاعتمدت فيه أربعة أشهر وعشرا فلما كان عثمان أرسل إلي فسألني عن ذلك فأخبرته فاتبعه وقضى ب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مرو بن دينار عن سعيد بن جبير قال قلت لابن عباس أن نوفا البكالي يزعم أن موسى صاحب الخضر ليس بموسى بني إسرائيل فقال ابن عباس كذب عدو الله أخبرني أبي بن كعب قال خطبنا رسول الله صلى الله عليه وسلم ثم ذكر حديث موسى والخضر بشيء يدل على أن موسى صاحب الخض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عبد المجيد عن ابن جريج عن عامر بن صعب أن طاوسا أخبره أنه سأل ابن عباس عن الركعتين بعد العصر فنهاه عنهما قال طاوس فقلت ما أدعهما فقال ابن عباس  ما كان لمؤمن ولا مؤمنة إذا قضى الله ورسوله أمرا أن تكون لهم الخيرة من أمرهم  الآي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عن ابن عمر قال كنا نخابر فلا نرى بذلك بأسا حتى زعم رافع بن خديج أن النبي صلى الله عليه وسلم نهى عنها فتركناها من أجل ذلك</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9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زيد بن أسلم عن عطاء بن يسار أن معاوية بن أبي سفيان باع سقاية من ذهب أو ورق بأكثر من وزنها فقال له أبو الدرداء سمعت النبي صلى الله عليه وسلم ينهي عن مثل هذا فقال معاوية ما أرى بهذا بأسا فقال أبو الدرداء من يعذرني من معاوية أخبره عن رسول الله صلى الله عليه وسلم يخبرني عن رأيه لا أساكنك بأرض</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ي من لا أتهم عن ابن أبي ذئب أخبرني مخلد بن خفاف قال ابتعت غلاما فاستغللته ثم طهرت منه على عيب فخاصمت فيه إلى عمر بن عبد العزيز فقضى لي برده وقضى علي برد غلته فأتيت عروة فأخبرته فقال أروح إليه العشية فأخبره أن عائشة أخبرتني أن رسول الله صلى الله عليه وسلم قضى في مثل هذا أن الخراج بالضمان فعجلت إلى عمر فأخبرته ما أخبرني عروة عن عائشة عن النبي صلى الله عليه وسلم فقال عمر فما أيسر علي من قضاء قضيته والله يعلم أني لم أرد فيه إلا الحق فبلغني فيه سنة عن رسول الله صلى الله عليه وسلم فأرد قضاء عمر وأنفذ سنة رسول الله صلى الله عليه وسلم فراح إليه عروة فقضى لي أن آخذ الخراج من الذي قضى به علي 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ي أخبرني أبو حنيفة بن سماك بن الفضل اليماني قال حدثني ابن أبي ذئب عن المقبري عن أبي شريح الكعبي أن رسول الله صلى الله عليه وسلم قال عام الفتح من قتل له قتيل فهو بخير النظرين إن أحب أخذ العقل وإن أحب فله القود فقال أبو حنيفة فقلت لابن أبي ذئب أتأخذ بهذا يا أبا الحارث فضرب صدري وصاح علي صياحا كثيرا ونال مني وقال أحدثك عن رسول الله صلى الله عليه وسلم وتقول تأخذ به نعم آخذ به وذلك الفرض علي وعلى من سمعه إن الله عز وجل اختار محمدا صلى الله عليه وسلم من الناس فهداهم به وعلى يديه اختار لهم ما اختار له على لسانه فعلى الخلق أن يتبعوه طائعين أو داخرين لا مخرج لمسلم من ذلك قال وما سكت عني حتى تمنيت أن يسك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ابن أبي ذئب عن ابن شهاب أن رسول الله صلى الله عليه وسلم أن رسول الله صلى الله عليه وسلم أمر رجلا ضحك في الصلاة أن يعيد الوضوء والصلاة فلم نقبل هذا لأنه مرس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عمر ابن شهاب عن سليمان بن أرقم عن الحسن عن النبي صلى الله عليه وسلم صلى الله عليه وسلم بهذا الحدي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بد الله بن أبي لبيد عن ابن سليمان بن يسار عن أبيه أن عمر بن الخطاب رضي الله عنه قام بالجابية خطيبا فقال إن رسول الله صلى الله عليه وسلم قام فينا كقيامي فيكم فقال أكرموا أصحابي ثم الذين يلونهم ثم الذين يلونهم ثم الذين يلونهم ثم يظهر الكذب حتى أن الرجل ليحلف ولا يستحلف ويشهد ولا يستشهد ألا فمن سره أن يسكن بحبوحة الجنة فيلزم الجماعة فإن الشيطان مع الفذ وهو من الاثنين بعد ولا يخلون رجل بامرأة فإن الشيطان ثالثهما ومن سرته حسنته وساءته سيئته فهو مؤم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عبيد الله بن عبد الله عن أبيه أن سبيعة بنت الحرث وضعت بعد وفاة زوجها بليال فمر بها أبو السنابل بن بعكك فقال قد تصنعت للأزواج أنها أربعة أشهر وعشر فذكرت ذلك سبيعة لرسول الله صلى الله عليه وسلم فقال كذب أبو السنابل أو ليس كما قال أبو السنابل قد حللت فتزوج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عن يزيد بن عبد الله بن الهاد عن محمد بن إبراهيم التيمي عن بسر بن سعيد عن أبي قيس مولى عمرو بن العاص عن عمرو بن العاص أنه سمع رسول الله صلى الله عليه وسلم يقول إذا حكم الحاكم فاجتهد فأصاب فله أجران وإذا حكم فاجتهد فأخطأ فله أج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عن يزيد بن الهاد قال فحدثت بهذا الحديث أبا بكر بن محمد بن عمرو بن حزم فقال هكذا حدثني أبو سلمة بن عبد الرحمن عن أبي هريرة رضي الله عن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صداق والإيلاء</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ذ العزيز بن محمد عن يزيد بن عبد الله بن الهادي عن محمد بن إبراهيم عن أبي سلمة قال سألت عائشة رضي الله عنها كم كان صداق النبي صلى الله عليه وسلم قالت كان صداقه لأزواجه اثنتي عشرة أوقية ونش قالت أتدري ما النش قلت لا قالت نصف أوقي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59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حميد الطويل عن أنس بن مالك رضي الله عنه أن رسول الله صلى الله عليه وسلم لما قدم المدينة أسهم الناس المنازل فطار سهم عبد الرحمن بن عوف على سعد بن الربيع فقال له سعد قال حتى أقاسمك مالي وأنزل لك عن أي امرأة شئت وأكفيك العمل فقال له عبد الرحمن بارك الله لك في أهلك ومالك دلوني على السوق فخرج اليه فأصاب شيئا فخطب امرأة فتزوجها فقال له رسول الله صلى الله عليه وسلم على كم تزوجتها يا عبد الرحم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على نواة من ذهب فقال أو لم ولو بش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حميد الطويل عن أنس ابن مالك رضي الله عنه أن عبد الرحمن بن عوف رضي الله عنه جاء إلى النبي صلى الله عليه وسلم وبه أثر صفرة فسأله رسول الله صلى الله عليه وسلم فأخبره أنه تزوج امرأة من الأنصار فقال رسول الله صلى الله عليه وسلم كم سقت إليها قال زنة نواة من ذهب فقال له رسول الله صلى الله عليه وسلم أو لم ولو بش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حازم عن سهل بن سعد الساعدي رضي الله عنه أن امرأة أتت النبي صلى الله عليه وسلم فقالت يا رسول الله إني قد وهبت نفسي لك فقامت قياما طويلا فقام رجل فقال يا رسول الله زوجنيها إن لم يكن لك بها حاجة فقال رسول الله صلى الله عليه وسلم هل عندك من شيء تصدقها إياه فقال ما عندي إلا إزاري هذا فقال النبي صلى الله عليه وسلم إن أعطيتها إياه جلست لا إزار لك فالتمس شيئا فقال ما أجد شيئا قال فالتمس ولو خاتما من حديد فالتمس فلم يجد شيئا فقال له رسول الله صلى الله عليه وسلم هل معك من القرآن شيء قال نعم سورة كذا وسورة كذا السور سماها فقال رسول الله صلى الله عليه وسلم زوجتكها بما معك من القرآ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أن ابنة عبيد الله بن عمرو وأمها بنت زيد بن الخطاب كانت تحت ابن لعبد الله بن عمر فمات ولم يدخل بها ولم يسم لها صداقا فابتغت أمها صداقها فقال ابن عمر ليس لها صداق ولو كان لها صداق لم نمنعكموه ولم نظلمها فأبت أن تقبل ذلك فجعلوا بينهم زيد بن ثابت فقضى أن لا صداق لها ولها الميرا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فديك وسعيد بن سالم عن عبد الله بن جعفر بن المسور عن واصل بن أبي سعيد عن محمد بن جبير بن مطعم عن أبيه أنه تزوج امرأة ولم يدخل بها حتى طلقها فأرسل إليها بالصداق تاما فقيل له في ذلك فقال أنا أولى بالفض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عن أيوب عن ابن سيرين قال الذي بيده عقدة النكاح الزو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عن ابن أبي مليكة عن سعيد بن جبير أنه قال الذي بيده عقدة النكاح الزو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أنه بلغه عن ابن المسيب أنه قال هو الزو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يحيى بن سعيد عن سليمان بن يسار قال أدركت بضعة عشر من أصحاب رسول الله صلى الله عليه وسلم صلى الله عليه وسلم عليه وسلم كلهم يوقف المول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أبي إسحاق الشيباني عن الشعبي عن عمرو بن سلمة قال شهدت عليا رضي الله عنه أوقف المول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ليث عن مجاهد عن مروان بن الحكم أن عليا رضي الله عنه أوقف المول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مسعر عن حبيب بن أبي ثابت عن طاوس أن عثمان رضي الله عنه كان يوقف المول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الزناد عن القاسم بن محمد قال كانت عائشة رضي الله عنها إذا ذكر لها الرجل يحلف أن لا يأتي امرأته فيدعها خمسة أشهر لا ترى ذلك شيئا حتى يوقف وتقول كيف قال الله تعالى إمساك بمعروف أو تسريح بإحس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ه قال إذا آلى الرجل من امرأته لم يقع عليها طلاق وإن مضت أربعة أشهر حتى يوقف فأما أن يطلق وأما أن يفي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جعفر بن محمد عن أبيه أن عليا رضي الله عنه كان يوقف المولى سمعت الربيع بن سليمان يقول سمعت أسد بن موسى يحدث قال استتيب أبو حنيفة مرتين وسمعت الربيع يقول سمعت الشافعي يقول طلب العلم أفضل من صلاة النافل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صرف</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عن ابن جريج عن القاسم بن أبي بزة قال قدمت المدينة فوجدت جزورا قد نحرت فجزئت أجزاء كل جزء منها بعناق فأردت أن أبتاع منها جزءا فقال لي رجل من أهل المدينة أن رسول الله صلى الله عليه وسلم نهى أن يباع حي بميت قال فسألت عن ذلك الرجل فأخبرت عنه خير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0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نجيح عن أبي صالح مولى التوأمة عن ابن عباس عن أبي بكر الصديق رضي الله عنه أنه كره بيع اللحم بالحيوان</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رهون والإجارات</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حمد بن إسماعيل عن ابن أبي ذئب عن ابن شهاب عن سعيد بن المسيب أن رسول الله صلى الله عليه وسلم قال لا يغلق الرهن الرهن من صاحبه الذي رهنه له غنمه وعليه غرمه وقد أخبرني غير واحد من أهل العلم عن يحيى بن أبي أنيسة عن ابن شهاب عن ابن المسيب عن أبي هريرة رضي الله عنه عن النبي صلى الله عليه وسلم مثل حديث ابن أبي ذئ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إبراهيم بن محمد وغيره عن جعفر بن محمد عن أبيه أن النبي صلى الله عليه وسلم رهن درعه عند أبي الشحم اليهود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ربيعة بن أبي عبد الرحمن عن حنظلة بن قيس أنه سأل رافع بن خديج عن كراء الأرض فقال نهى رسول الله صلى الله عليه وسلم عن كراء الأرض فقال بالذهب والورق قال أما بالذهب والورق فلا بأس ب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سعيد بن المسيب أنه سأله عن استكراء الأرض بالذهب والورق فقال لا بأس ب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ن هشام بن عروة عن أبيه شبيها ب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سالم ب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شبيب بن غرقدة أنه سمع الحي يحدثون عن عروة بن أبي الجعد أن النبي صلى الله عليه وسلم أعطاه دينارا ليشتري له به شاة أو أضحية فاشترى له شاتين فباع إحداهما بدينار وأتاه بشاة ودينار فدعى له رسول الله في بيعه بالبركة فكان لو اشترى ترابا لربح فيه قال وقد روى هذا الحديث غير سفيان بن عيينة عن شبيب بن غردقة فوصله ويرويه عن عروة بن أبي الجعد بمثل هذه القصة أو معنا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زيد بن أسلم عن أبيه أن عبد الله وعبيد الله ابني عمر بن الخطاب خرجا في جيش إلى العراق فلما قفلا مرا بعامل لعمر فرحب بهما وسهل وهو أمير البصرة وقال لو أقدر لكما على أمر أنفعكما به لفعلت ثم قال بلى ههنا مال من مال الله أريد أن أبعث به إلى أمير المؤمنين فأسلفكماه فتبتاعان به متاعا من متاع العراق ثم تبيعانه بالمدينة فتؤديان رأس المال إلى أمير المؤمنين ويكون لكما الربح فقالا وددنا ففعل فكتب لهما إلى عمر رضي الله عنه أن يأخذ منهما المال فلما قدما المدينة باعا فربحا فلما دفعاه إلى عمر قال لهما أكل الجيش قد أسلفه كما أسلفكما فقالا لا فقال عمر رضي الله عنه ابنا أمير المؤمنين فأسلفكما أديا المال وربحه فأما عبد الله فسكت وأما عبيد الله فقال ما ينبغي لك هذا يا أمير المؤمنين لو هلك هذا المال أو نقص لضمناه فقال أدياه فسكت عبد الله وراجعه عبيد الله فقال رجل من جلساء عمر رضي الله عنه يا أمير المؤمنين لو جعلته قراضا فأخذ عمر رأس المال ونصف ربحه وأخذ عبد الله وعبيد الله نصف ربح ذلك المال</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شغار</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مالك عن نافع عن ابن عمر رضي الله عنهما أن رسول الله صلى الله عليه وسلم نهى عن الشغار والشغار أن يزوج الرجل ابنته على أن يزوجه الآخر ابنته وليس بينهما صدا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عبد المجيد عن ابن جريج أخبرنا أبو الزبير أنه سمع جابر بن عبد الله يقول إن النب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صلى الله عليه وسلم نهى عن الشغا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أبي نجيح عن مجاهد أن النبي صلى الله عليه وسلم قال لا شغار في الإسلا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مولى ابن عمر عن نبيه بن وهب أخي بني عبد الدار أن عمر بن عبيد الله أراد أن يزوج طلحة بن عمر بنت شيبة بن جبير فأرسل إلى أبان بن عثمان ليحضر ذلك وهما محرمان فأنكر ذلك عليه أبان وقال سمعت عثمان بن عفان رضي الله عنه يقول قال رسول الله صلى الله عليه وسلم لا ينكح ولا يخط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أيوب بن موسى عن نبيه بن وهب عن أبان بن عثمان عن عثمان بن عفان رضي الله تعالى عنه عن النبي صلى الله عليه وسلم مثل معنا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ربيعة عن سليمان بن يسار أن رسول الله صلى الله عليه وسلم بعث أبا رافع مولاه ورجلا من الأنصار فزوجاه ميمونة بنت الحرث وهو بالمدينة قبل أن يخر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يزيد بن الأصم وهو ابن أخت ميمونة أن رسول الله صلى الله عليه وسلم نكح ميمونة وهو حلال</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0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مسلمة عن إسماعيل بن أمية عن سعيد بن المسيب قال أوهم الذي روى أن رسول الله صلى الله عليه وسلم نكح ميمونة وهو محرم ما نكحها رسول الله صلى الله عليه وسلم إلا وهو حلا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داود بن الحصين عن أبي غطفان بن طريف المري أنه أخبره أن أباه طريفا تزوج امرأة وهو محرم فرد عمر بن الخطاب نكاح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قال لا ينكح المحرم ولا ينكح ولا يخطب على نفسه ولا على غير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لزهري عن عبد الله والحسن ابني محمد بن علي قال وكان الحسن أرضاهما عن أبيهما عن علي بن أبي طالب رضي الله عن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بد الله والحسن ابني محمد بن علي عن أبيهما عن علي بن أبي طالب أن رسول الله صلى الله عليه وسلم نهى عن متعة النساء يوم خيبر وعن أكل لحوم الحمر إلا نسي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لزهري عن الربيع بن سبرة عن أبيه أن النبي صلى الله عليه وسلم نهى عن نكاح المتع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ظهار واللعان</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قال حدثني ابن شهاب أن سهل بن سعد الساعدي أخبره أن عويمر العجلاني جاء إلى عاصم بن عدي الانصاري فقال له أرأيت يا عاصم لو أن رجلا وجد مع امرأته رجلا أيقتله فتقتلونه أم كيف يفع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ل لي يا عاصم رسول الله صلى الله عليه وسلم عن ذلك فسأل عاصم رسول الله صلى الله عليه وسلم عن ذلك فكره رسول الله صلى الله عليه وسلم المسائل وعابها حتى كبر على عاصم ما سمع من رسول الله صلى الله عليه وسلم فلما رجع عاصم إلى أهله جاءه عويمر فقال يا عاصم ماذا قال لك رسول صلى الله عليه وسلم فقال عاصم لعويمر لم تأتني بخير قد كره رسول الله صلى الله عليه وسلم المسألة التي سألته عنها فقال عويمر والله لا أنتهي حتى أسأله عنها فأقبل عويمر حتى أتى رسول الله صلى الله عليه وسلم وسط الناس فقال يا رسول الله أرأيت رجلا وجد مع امرأته رجلا أيقتله فتقتلونه أم كيف يفع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النبي صلى الله عليه وسلم قد أنزل الله فيك وفي صاحبتك فاذهب فأت بها فقال سهل بن سعد فتلاعنا وأنا مع الناس عند رسول الله صلى الله عليه وسلم فلما فرغا من تلاعنهما قال عويمر كذبت يا رسول الله إن أمسكتها فطلقها ثلاثا قبل أن يأمره رسول الله صلى الله عليه وسلم قال ابن شهاب فكانت تلك سنة المتلاعن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سعد عن ابن شهاب عن سهل بن سعد أخبره قال جاء عويمر العجلاني إلى عاصم بن عدي فقال يا عاصم بن عدي سل لي رسول الله عن رجل وجد مع امرأته رجلا فيقتله أيقتل به أم كيف يصنع فسأل عاصم النبي صلى الله عليه وسلم فعاب النبي صلى الله عليه وسلم المسائل فلقيه عويمر فقال ما صنعت قال صنعت أنك لم تأتني بخير سألت رسول الله صلى الله عليه وسلم فعاب المسائل فقال عويمر والله لآتين رسول الله صلى الله عليه وسلم فلأسألنه فأتاه فوجده قد أنزل عليه فيهما فدعاهما فلاعن بينهما فقال عويمر لأن انطلقت بها لقد كذبت عليها ففارقها قبل أن يأمر رسول الله صلى الله عليه وسلم ثم قال رسول الله صلى الله عليه وسلم انظروها فإن جاءت به أسحم أدعج عظيم الاليتين فلا أراه إلا قد صدق وإن جاءت به أحيمر كأنه وحرة فلا أراه إلا كاذبا فجاءت به على النعت المكروه قال ابن شهاب فصارت سنة المتلاعنين</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0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له بن نافع عن ابن أبي ذئب عن ابن شهاب عن سهل بن سعد أن عويمرا جاء إلى عاصم فقال أرأيت لو أن رجلا وجد مع امرأته رجلا فقتله أتقتلونه سل لي يا عاصم رسول الله صلى الله عليه وسلم فسأل النبي صلى الله عليه وسلم فكره رسول الله صلى الله عليه وسلم المسائل وعابها فرجع عاصم إلى عويمر فأخبره أن النبي صلى الله عليه وسلم كره المسائل وعابها فقال عويمر والله لآتين رسول الله صلى الله عليه وسلم فجاء وقد نزل القرآن خلاف عاصم فسأل رسول الله صلى الله عليه وسلم فقال قد نزل فيكما القرآن فتقدما فتلاعنا ثم قال كذبت عليها إن أمسكتها ففارقها وما أمره النبي صلى الله عليه وسلم فمضت سنة المتلاعنين وقال رسول الله صلى الله عليه وسلم انظروها فإن جاءت به أحيمر قصيرا كأنه حرة فلا أحسبه إلا قد كذب عليها وإن جاءت به أسحم أعين ذا اليتين فلا أحسبه إلا قد صدق عليها فجاءت به على النعت المكروه سمعت إبراهيم بن سعد يحدث عن أبيه عن سعيد بن المسيب وعبيد الله بن عتبة أن النبي صلى الله عليه وسلم قال إن جاءت به أشقر سبطا فهو لزوجها وإن جاءت به أديعج فهو للذي يتهمه قال فجاءت به أديع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عن ابن شهاب عن سهل بن سعد أخي بني ساعدة أن رجلا من الأنصار جاء إلى النبي صلى الله عليه وسلم فقال يا رسول الله أرأيت رجلا وجد مع امرأته رجلا أيقتلة فتقتلونه أم كيف يصن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نزل الله عز وجل في شأنه ما ذكر في القرآن من أمر المتلاعنين قال فقال له النبي صلى الله عليه وسلم قد قضى فيك وفي امرأتك قال فتلاعنا وأنا شاهد ثم فارقها عند النبي صلى الله عليه وسلم فكانت سنة بعدهما أن يفرق بين المتلاعنين وكانت حاملا فأنكرها فكان ابنها يدعى إلى أم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الزناد عن القاسم بن محمد قال شهدت ابن عباس يحدث بحديث المتلاعنين فقال له ابن شداد أهي التي قال النبي صلى الله عليه وسلم لو كنت راجما أحدا بغير بينة رجمت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ابن عباس لا تلك امرأة قد أعلن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بن الهاد عن عبد الله بن يونس أنه سمع المقبري يحدث القرظي قال المقبري حدثني أبو هريرة أنه سمع النبي صلى الله عليه وسلم يقول لما نزلت آية الملاعنة قال النبي صلى الله عليه وسلم أيما امرأة أدخلت على قوم من ليس منهم فليست من الله في شيء ولم يدخلها الله جنته وأيما رجل جحد ولده وهو ينظر إليه احتجب الله منه وفضحه على رؤوس الخلائق في الأولين والآخرين وسمعت سفيان بن عيينة يقول أخبرنا عمرو بن دينار عن سعيد بن جبير عن ابن عمر أن النبي صلى الله عليه وسلم قال للمتلاعنين حسابكما على الله كما كاذب لا سبيل لك عليها قال يا رسول الله مالي قال لا مال لك إن كنت صدقت عليها فهو بما استحللت من فرجها وإن كنت كذبت عليها فذلك أبعد لك منها أو م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يوب عن سعيد بن جبير قال سمعت ابن عمر يقول فرق رسول الله صلى الله عليه وسلم بين أخوي بني العجلان وقال هكذا بأصبعيه المسبحة والوسطى ففرقهما الوسطى والتي تليها يعني المسبحة وقال الله يعلم أن أحدكما كاذب فهل منكما تائ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رجلا لاعن امرأته في زمان النبي صلى الله عليه وسلم وانتفى من ولدها ففرق رسول الله صلى الله عليه وسلم بينهما وألحق الولد بالمرأ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خلع والنشوز</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لزهري عن ابن المسيب أن بنت محمد بن مسلمة كانت عند رافع بن خديج فكره منها أمرا إما كبرا أو غيره فأراد طلاقها فقالت لا تطلقني وأمسكني واقسم لي ما بدا لك فأنزل الله عز وجل  وإن امرأة خافت من بعلها نشوزا  الآي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عطاء عن ابن عباس رضي الله عنهما أن النبي صلى الله عليه وسلم توفي عن تسع نسوة وكان يقسم لثم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أبي بكر بن محمد بن عمرو بن حزم عن عبد الملك بن أبي بكر بن عبد الرحمن أن رسول الله صلى الله عليه وسلم حين تزوج أم سلمة وأصبحت عنده قال ليس بك عن أهلك هوان إن شئت سبعت عندك وسبعت عندهن وإن شئت ثلثت عندك ودرت قالت ثلث</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0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عن ابن جريج عن حبيب بن أبي ثابت أن عبد الحميد بن عبد الله بن أبي عمرو والقاسم بن محمد بن عبد الرحمن بن الحرث بن هشام أخبراه أنهما سمعا أبا بكر بن عبد الرحمن بن الحرث ابن هشام يحدث عن أم سلمة أنها أخبرته أنها لما قدمت المدينة أخبرتهم أنها ابنة أبي أمية بن المغيرة فكذبوها وقالوا ما أكذب الغرائب حتى أنشأ إنسان منهم الحج فقالوا أتكتبين إلى أهلك فكتبت معهم فرجعوا إلى المدينة قالت فصدقوني وازددت عليهم كرامة فلما حللت جاءني رسول الله صلى الله عليه وسلم فخطبني فقلت له ما مثلي نكح أما أنا فلا ولد لي وأنا غيور ذات عيال قال أنا أكبر منك أما الغيرة فيذهبها الله وأما العيال فإلى الله وإلى رسوله فتزوجها رسول الله صلى الله عليه وسلم فجعل يأتيها ويقول أين زناب حتى جاء عمار بن ياسر فاختلجها وقال هذه تمنع رسول الله صلى الله عليه وسلم وكانت ترضعها فجاء رسول الله صلى الله عليه وسلم فقال أين زناب فقالت قريبة بنت أبي أمية ووافقها أخذها عمار بن ياسر فقال رسول الله صلى الله عليه وسلم إني آتيكم الليلة قالت فقمت فوضعت ثفالي وأخرجت حبات من شعير كانت في جر وأخرجت شحما فعصدته أو صعدته قالت فبات رسول الله صلى الله عليه وسلم وأصبح فقال حين أصبح إن لك على أهلك كرامة فإن شئت سبعت لك وإن أسبع أسبع لنسائ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حميد عن أنس رضي الله عنه أنه قال للبكر سبع وللثيب ثلا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مي محمد بن علي بن شافع عن ابن شهاب عن عبيد الله بن عبد الله عن عائشة زوج النبي صلى الله عليه وسلم أنها قالت كان رسول الله صلى الله عليه وسلم إذا أراد سفرا أقرع بين نسائه فأيتهن خرج سهمها خرج ب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لزهري عن عبيد الله بن عبد الله بن عمر عن أياس بن عبد الله بن أبي ذباب قال قال رسول الله صلى الله عليه وسلم لا تضربوا إماء الله قال فأتاه عمر بن الخطاب رضي الله عنه فقال يا رسول الله ذئر النساء على أزواجهن فأذن في ضربهن فأطاف بآل محمد نساء كثير كلهن يشكون أزواجهن فقال النبي صلى الله عليه وسلم لقد أطاف بآل محمد سبعون امرأة كلهن يشتكين أزواجهن ولا تجدون أولئك خيارك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في عن أيوب عن ابن سيرين عن عبيدة أنه قال في هذه الآية وإن خفتم شقاق بينهما فابعثوا حكما من أهله وحكما من أهلها قال جاء رجل وامرأة إلى علي رضي الله عنه ومع كل واحد منهما فئام من الناس فأمرهم علي رضي الله عنه فبعثوا حكما من أهله وحكما من أهلها ثم قال للحكمين ما عليكما إن رأيتما أن تجمعا أن تجمعا وإن رأيتما أن فرقا أن تفرقا قال قالت المرأة رضيت بكتاب الله بما علي فيه ولي وقال الرجل أما الفرقة فلا فقال علي رضي الله عنه كذبت والله حتى تقر بمثل الذي أقرت ب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عن ابن جريج عن ابن أبي مليكة سمعه يقول تزوج عقيل بن أبي طالب فاطمة بنت عتبة فقالت له اصبر لي وأنفق عليك فكان إذا دخل عليها تقول له أين عتبة وشيبة فسكت عنها فدخل يوما برما فقالت أين عتبة بن ربيعة وشيبة بن ربيعة فقال على يسارك في النار إذا دخلت فشدت عليها ثيابها فجاءت عثمان بن عفان رضي الله عنه فذكرت له ذلك فأرسل ابن عباس ومعاوية فقال ابن عباس لأفرقن بينهما وقال معاوية ما كنت لأفرق بين شيخين من بني عبد مناف قال فأتياهما فوجداهما قد شدا عليهما أثوابهما وأصلحا أمره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عمرة أن حبيبة بنت سهل أخبرتها أنها كانت عند ثابت بن قيس بن شماس وأن رسول الله صلى الله عليه وسلم خرج إلى صلاة الصبح فوجد حبيبة بنت سهل عند بابه في الغلس فقال رسول الله صلى الله عليه وسلم من هذ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ت أنا حبيبة بنت سهل يا رسول الله فقال ما شأن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ت لا أنا ولا ثابت لزوجها فلما جاء ثابت بن قيس قال له رسول الله صلى الله عليه وسلم هذه حبيبة بنت سهل قد ذكرت ما شاء الله أن تذكر فقالت حبيبة يا رسول الله كل ما أعطاني عندي فقال رسول الله صلى الله عليه وسلم خذ منها وجلست في أهل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يحيى بن سعيد عن عمرة عن حبيبة بنت سهل أنها أتت النبي صلى الله عليه وسلم في الغلس وهي تشكو أشياء ببدنها وهي تقول لا أنا ولا ثابت بن قيس فقالت قال رسول الله صلى الله عليه وسلم يا ثابت خذ منها فأخذ منها وجلست في أهله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0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إبطال الاستحسان</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وجاء رسول الله صلى الله عليه وسلم العجلاني وهو أحمير سبط نضو الخلق فقال يا رسول الله رأيت شريك بن السحماء يعني ابن عمه وهو رجل عظيم الاليتين أدعج العينين حاد الخلق يصيب فلانة يعني امرأته وهي حبلى وما قربتها منذ كذا فدعا رسول الله صلى الله عليه وسلم شريكا فجحد ودعا المرأة فجحدت فلاعن بينها وبين زوجها وهي حبلى ثم قال تبصروها فإن جاءت به أدعج عظيم الاليتين فلا أراه إلا قد صدق عليها وإن جاءت به أحيمر كأنه وحرة فلا أراه إلا قد كذب فجاءت به أدعج عظيم الإليتين فقال رسول الله صلى الله عليه وسلم فيما بلغنا أن أمره لبين لولا ما قضى الله يعني أنه لمن زنى لولا ما قضى الله من أن لا يحكم على أحد إلا بإقرار أو اعتراف على نفسه لا يحل بدلالة غير واحد منهما وإن كانت بينة فقال لولا ما قضى الله لكان لي فيها قضاء غيره ولم يعرض لشريك ولا للمرأة والله أعلم وأنفذ الحكم وهو يعلم أن أحدهما كاذب ثم علم بعد أن الزوج هو الصاد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ابن طاوس عن أبيه أن عنده كتابا من العقول نزل به الوحي وما فرض رسول الله صلى الله عليه وسلم من صدقة وعقول فإنما نزل به الوحي وقيل لم يبين رسول الله صلى الله عليه وسلم شيئا قط إلا بوحي من الله فمن الوحي ما يتلى ومنه ما يكون وحيا إلى رسول الله صلى الله عليه وسلم فيستن ب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عن أبيه عن زينب بنت أبي سلمة عن أم سلمة رضي الله عنها أن رسول الله صلى الله عليه وسلم قال إنما أنا بشر مثلكم وإنكم تختصمون إلي فلعل بعضكم أن يكون ألحن بحجته من بعض فأقضي له على نحو ما أسمع منه فمن قضيت له بشيء من حق أخيه فلا يأخذ منه فإنما أقطع له قطعة من النار</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أحكام القران</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هشام بن عروة عن أبيه عن عائشة رضي الله عنها أن هندا بنت عتبة أتت النبي صلى الله عليه وسلم فقالت يا رسول الله إن أبا سفيان رجل شحيح وليس لي منه إلا ما يدخل علي فقال النبي صلى الله عليه وسلم خذي ما يكفيك وولدك بالمعروف</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سفيان بن عيينة عن محمد بن عجلان عن سعيد بن أبي سعيد عن أبي هريرة رضي الله عنه قال جاء رجل إلى النبي صلى الله عليه وسلم فقال يا رسول الله عندي دينار قال أنفقه على نفسك قال عندي آخر قال أنفقه على ولدك قال عندي آخر قال أنفقه على أهلك قال عندي آخر قال أنفقه على خادمك قال عندي آخر قال أنت أعلم به قال سعيد ثم يقول أبو هريرة إذا حدث بهذا الحديث يقول ولدك أنفق علي إلى من تكفني تقول زوجتك أنفق علي أو طلقني يقول خادمك أنفق علي أو بعن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الزناد قال سألت سعيد بن المسيب عن الرجل لا يجد ما ينفق على امرأته قال يفرق بينهما قال أبو الزناد قلت سنة فقال سعيد سنة قال الشافعي رضي الله عنه والذي يشبه قول سعيد سنة أن يكون سنة رسول الله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عبيد الله بن عمر عن نافع عن ابن عمر أن عمر بن الخطاب كتب إلى أمراء الأجناد في رجال غابوا عن نسائهم فأمرهم أن يأخذوهم بأن ينفقوا أو يطلقوا فإن طلقوا بعثوا بنفقة ما حبسو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الدراوردي عن محمد بن عمرو عن محمد بن إبراهيم بن الحرث عن ابن عباس رضي الله عنهما في قول الله تعالى إلا أن يأتين بفاحشة مبنية قال أن تبدو على أهل زوجها فإذا بذت فقد حل إخراج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عن ابن جريج عن عطاء عن ابن عباس رضي الله عنهما أن رسول الله صلى الله عليه وسلم قبض عن تسع نسوة وكان يقسم منهن لثم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هشام عن أبيه أن سودة وهبت يومها لعائش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رواد عن ابن أبي جريج عن أبي بكر بن عبد الرحمن عن أم سلمة رضي الله عنها أن رسول الله عمرو خطبها فساق نكاحها وبناءه بها وقوله لها إن شئت سبعت عندك وسبعت عنده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عن أبيه عن جمهان مولى الأسلميين عن أم بكرة الأسلمية أنها اختلعت من زوجها عبد الله بن أسيد ثم أتيا عثمان رضي الله عنه في ذلك فقال هي تطليقة إلا أن تكون سميت شيئا فهو ما سميت</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0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عطاء عن ابن عباس وابن الزبير أنهما قالا في المختلعة يطلقها زوجها قالا لا يلزمها طلاق لأنه طلق ما لا يم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مي محمد بن علي بن شافع عن عبد الله بن علي بن السائب عن نافع بن عجير بن عبد يزيد أن ركانة بن عبد يزيد طلق امرأته سهيمة المزنية البتة ثم أتى رسول الله صلى الله عليه وسلم فقال يا رسول الله إني طلقت امرأتي سهيمة البتة ووالله ما أردت إلا واحدة فقال رسول الله صلى الله عليه وسلم لركانة والله ما أردت إلا واحدة فقال ركانة والله ما أردت إلا واحدة فردها إليه رسول الله صلى الله عليه وسلم فطلقها الثانية في زمان عمر رضي الله عنه والثالثة في زمان عثمان رضي الله ع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مرو وسمع محمد بن عباد بن جعفر يقول أخبرني المطلب بن حنطب أنه طلق امرأته البتة ثم أتى عمر بن الخطاب رضي الله عنه فذكر ذلك له فقال ما حملك على ذلك قال قلت قد فعلت قال فقرأ ولو أنهم فعلوا ما يوعظون به لكان خيرا لهم وأشد تثبيتا ما حملك على ذلك قال قلت قد فعلت قال امسك عليك امرأتك فإن الواحدة لا تب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عبد الله بن أبي سلمة عن سليمان بن يسار أن عمر بن الخطاب رضي الله عنه قال للتوأمة مثل قوله للمطل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ربيعة عن القاسم بن محمد عن عائشة زوج النبي صلى الله عليه وسلم أنها قالت كان في بريرة ثلاث سنن وكانت في إحدى السنن أنها أعتقت فخيرت في زوج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ه كان يقول في الأمة تكون تحت العبد فتعتق إن لها الخيار ما لم يمسها فإن مسها فلا خيار ل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روة بن الزبير أن مولاة لبني عدي بن كعب يقال لها زبراء أخبرته أنها كانت تحت عبد وهي أمة يومئذ فعتقت قالت فأرسلت إلى حفصة زوج النبي صلى الله عليه وسلم فدعتني فقالت إني مخبرتك خبرا ولا أحب أن تصنعي شيئا إن أمرك بيدك ما لم يمسك زوجك قالت ففارقته ثلاث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يوب بن أبي تميمة عن عكرمة عن ابن عباس أنه ذكر عنده زوج بريرة فقال كان ذلك مغيث عبد بني فلان كأني أنظر إليه يتبعها في الطريق وهو يبك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قاسم بن محمد الله بن عمر بن حفص عبد الله بن دينار عن عبد الله بن عمر رضي الله عنهما أن زوج بريرة كان عبد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اصم بن كليب عن أبيه عن ابن عباس رضي الله عنهما أن النبي صلى الله عليه وسلم حين لاعن بين المتلاعنين أمر رجلا أن يضع يده على فيه عند الخامسة وقال إنها موجب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سفيان عن ابن شهاب عن سهل بن سعد قال شهدت المتلاعنين عند النبي صلى الله عليه وسلم وأنا ابن خمس عشرة سنة ثم ساق الحديث فلم يتقنه إتقان هؤل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أن يحيى بن سعيد حدثه عن القاسم بن محمد عن ابن عباس أن رجلا جاء إلى رسول الله صلى الله عليه وسلم فقال يا رسول الله صلى الله عليه وسلم والله ما لي عهد بأهلي منذ عفار النخل قال وعفارها إنها إذا كانت تؤبر تعفر أربعين يوما لا تسقى بعد الأبار قال فوجدت مع امرأتي رجلا قال وكان زوجها مصفرا حمش الساقين سبط الشعر والذي رميت به خدلا إلى السواد جعدا قططا مستها فقال رسول الله صلى الله عليه وسلم اللهم بين ثم لاعن بينهما فجاءت برجل يشبه الذي رميت ب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سعد عن ابن شهاب عن عامر بن سعد عن أبيه أن النبي صلى الله عليه وسلم قال أعظم المسلمين في المسلمين جرما من سأل عن شيء لم يكن يعني محرما فحرم من أجل مسأل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شهاب عن عامر بن سعد عن أبيه عن النبي صلى الله عليه وسلم بمثل معنا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ابن المسيب عن أبي هريرة رضي الله عنه أن رجلا من أهل البادية أتى النبي صلى الله عليه وسلم فقال إن امرأتي ولدت غلاما أسود فقال له النبي صلى الله عليه وسلم هل لك من إب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نعم قال ما ألوانها قال حمر قال هل فيها من أور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نعم قال أنى ترى ذلك قال عرق نزعه فقال النبي صلى الله عليه وسلم فلعل هذا نزعه عرق</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0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شهاب عن ابن المسيب عن أبي هريرة رضي الله عنه أن أعرابيا من بني فزارة أتى النبي صلى الله عليه وسلم فقال إن امرأتي ولدت غلاما أسود فقال النبي صلى الله عليه وسلم هل لك من إبل فقال نعم قال فما ألوان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حمر قال هل فيها من أور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إن فيها لورقا قال فأنى أتاها ذلك قال لعله نزعه عرق فقال النبي صلى الله عليه وسلم وهذا لعله نزعه عر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زيد مولى الأسود بن سفيان عن أبي سلمة بن عبد الرحمن عن فاطمة بنت قيس أن أبا عمرو بن حفص طلقها البتة وهو غائب بالشام فبعث إليها وكيله بشعير فسخطت فقال والله مالك علينا من شيء فجاءت النبي صلى الله عليه وسلم فذكرت ذلك له فقال ليس لك عليه نفق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محمد بن عبد الرحمن بن ثوبان عن محمد بن إياس بن البكير قال طلق رجل امرأته ثلاثا قبل أن يدخل بها ثم بدا له أن ينكحها فجاء يستفتي فذهبت معه أسأل له فسأل أبا هريرة وعبد الله بن عباس عن ذلك فقالا لا نرى أن تنكحها حتى تنكح زوجا غيرك قال إنما كان طلاقي إياها واحدة فقال ابن عباس إنك أرسلت من يدك ما كان لك من فضل قال الشافعي رضي الله عنه ما عاب ابن عباس ولا أبو هريرة عليه أن يطلق ثلاث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بكير عن النعمان بن أبي عياش الأنصاري عن عطاء بن يسار قال جاء رجل يستفتي عبد الله بن عمرو عن رجل طلق امرأته ثلاثا قبل أن يمسها قال عطاء فقلت إنما طلاق البكر واحدة فقال عبد الله بن عمرو إنما أنت قاض الواحدة تبنها والثلاث تحرمها حتى تنكح زوجا غيره قال الشافعي رضي الله عنه ولم يقل له عبد الله بئسما صنعت حين طلقت ثلاث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بكير أخبره عن ابن أبي عياش إنه كان جالسا مع عبد الله بن الزبير وعاصم بن عمر قال فجاءهما محمد بن أياس بن البكير فقال إن رجلا من أهل البادية طلق امرأته ثلاثا قبل أن يدخل بها فماذا تريان فقال ابن الزبير إن هذا لأمر ما لنا فيه قول اذهب إلى ابن عباس وأبي هريرة فإني تركتهما عند عائشة فسلهما ثم ائتنا فأخبرنا فذهب فسألهما قال ابن عباس لأبي هريرة أفته يا أبا هريرة فقد جاءتك معضلة فقال أبو هريرة الواحدة تبتها والثلاث تحرمها حتى تنكح زوجا غيره وقال ابن عباس مثل ذلك قال الشافعي ولم يعيبا عليه الثلاث ولا عائشة رضي الله عن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روة أن مولاة لبني عدي يقال لها زبراء أخبرته أنها كانت تحت عبد وهي أمة يومئذ فعتقت قالت فأرسلت إلي حفصة فدعتني فقالت إني مخبرتك خبرا ولا أحب أن تصنعي شيئا إن أمرك بيدك ما لم يمسك زوجك قالت ففارقته ثلاثا  قال الشافعي  رضي الله عنه ولم تقل لها حفصة رضي الله عنها لا يجوز أن تطلقي ثلاث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أنس بن عياض عن هشام بن عروة عن أبيه عن زينب بنت أبي سلمة عن أم حبيبة بنت أبي سفيان رضي الله عنها وعن أبيها قالت يا رسول الله هل لك في أختي ابنة أبي سفيان فقال رسول الله صلى الله عليه وسلم فاعل ما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ت تنكحها قال أختك قالت نعم قال أو تحبين ذلك قالت نعم لست لك بمخلية وأحب من شركني في خير أختي قال إنها لا تحل لي قالت فقلت والله لقد أخبرت بأنك تخطب بنت أبي سلمة قال بنت أم سلمة قالت نعم قال فوالله لو لم تكن ربيبتي في حجري ما حلت لي إنها لابنة أخي من الرضاعة أرضعتني وإياها ثويبة فلا تعرضن علي بناتكن ولا أخواتك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حمد بن عجلان عن أبيه عن أبي هريرة رضي الله عنه أن رسول الله صلى الله عليه وسلم قال ذروني ما تركتكم فإنه إنما هلك من كان قبلكم بكثرة سؤالهم واختلافهم على أنبيائهم فما أمرتكم به من أمر فأتوا منه ما استطعتم وما نهيتكم عنه فانتهو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أبي الزناد عن الأعرج عن أبي هريرة عن النبي صلى الله عليه وسلم بمثل معنا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أن ابن عمر أراد أن لا ينكح فقالت له حفصة تزوج فإن ولد لك ولد فعاش من بعدك دعوا 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يحيى عن سعيد بن المسيب أنه قال هي منسوخة نسختها وأنكحوا الأيامى منكم والصالحين من عبادكم وإمائكم فهي من أيامى المسلمين يعني قوله  الزاني لا ينكح إلا زانية  الآي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0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بيد الله بن أبي يزيد عن بعض أهل العلم أنه قال في هذه الآية هو حكم بين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بن جريج عن مجاهد أن هذه الآية نزلت في بغايا من بغايا الجاهلية كانت على منازلهن رايا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دينار عن سليمان بن يسار عن عروة بن الزبير عن عائشة رضي الله عنها أن رسول الله صلى الله عليه وسلم قال يحرم من الرضاعة ما يحرم من الولاد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ناد عن الأعرج عن أبي هريرة رضي الله عنه أن رسول صلى الله عليه وسلم قال لا يجمع الرجل بين المرأة وعمتها ولا بين المرأة وخالت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رحمن بن القاسم عن أبيه أنه كان يقول في قول الله تعالى ولا جناح عليكم فيما عرضتم به من خطبة النساء أن يقول الرجل للمرأة وهي في عدتها من وفاة زوجها إنك علي لكريمة وإن الله لسائق إليك خيرا أو رزقا ونحو هذا من القو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حميد عن أنس أن عبد الرحمن بن عوف تزوج على وزن نو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رسول الله صلى الله عليه وسلم قال لا يخطب أحدكم على خطبة أخ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ناد ومحمد بن يحيى بن حبان عن الأعرج عن أبي هريرة أن النبي صلى الله عليه وسلم قال لا يخطب أحدكم على خطبة أخ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يزيد مولى الأسود بن سفيان عن أبي سلمة بن عبد الرحمن عن فاطمة بنت قيس أن رسول الله صلى الله عليه وسلم قال لها فإذا حللت فآذنيني قالت فلما حللت أخبرته أن معاوية وأبا جهم خطباني فقال أما معاوية فصعلوك لا مال له وأما أبو جهم فلا يضع عصاه عن عاتقه انكحي أسامة بن زيد فنكحته فجعل الله فيه خيرا واغتبطت ب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أحسبه إسماعيل بن إبراهيم عن معمر عن الزهري عن سالم عن أبيه رضي الله عنهما أن غيلان بن سلمة الثقفي أسلم وعنده عشر نسوة فقال له النبي صلى الله عليه وسلم أمسك أربعا وفارق سائره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لزهري حديث غيل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بعض أصحابنا عن ابن أبي الزناد عن عبد المجيد بن سهيل بن عبد الرحمن بن عوف عن عوف بن الحرث عن نوفل بن معاوية الديلي قال أسلمت وتحتي خمس نسوة فسألت النبي صلى الله عليه وسلم فقال فارق واحدة وأمسك أربعا فعمدت إلى أقدمهن عندي عاقر منذ ستين سنة ففارقت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يحيى عن إسحاق بن عبد الله عن أبي وهب الجيشاني عن أبي خراش عن الديلمي أو عن ابن الديلمي قال أسلمت وتحتي أختان فسألت النبي صلى الله عليه وسلم فأمرني أن أمسك أيتهما شئت وأفارق الأخر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عن سليمان بن موسى عن ابن شهاب عن عروة عن عائشة رضي الله عنها عن النبي صلى الله عليه وسلم أنه قال أيما امرأة نكحت بغير إذن وليها فنكاحها باطل ثلاثا فإن أصابها فلها المهر بما استحل من فرجها فإن اشتجروا فالسلطان ولي من لا ولي 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هشام بن عروة عن أبيه عن عائشة رضي الله عنها أنها قالت تزوجني رسول الله صلى الله عليه وسلم وأنا بنت سبع سنين وبنى بي وأنا بنت تسع سن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أن رسول الله صلى الله عليه وسلم أمر نعيما أن يؤمر أم ابنته في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أن عبد الله بن عمر أرسل إلى عائشة يسألها هل يباشر الرجل امرأته وهي حائض فقالت لتشدد إزارها على أسفلها ثم يباشرها إن ش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مي محمد بن علي بن شافع أخبرني عبد الله بن علي بن السائب عن عمرو بن أحيحة بن الجلاح أو عن عمرو بن فلان بن أحيحة بن الجلاح  قال الشافعي  رضي الله عنه أنا شككت عن خزيمة بن ثابت أن رجلا سأل النبي صلى الله عليه وسلم عن إتيان النساء في أدبارهن أو إتيان الرجل امرأته في دبرها فقال النبي صلى الله عليه وسلم حلال فلما ولى الرجل دعاه أو أمر به فدعي فقال كيف قلت في أي الخربتين أو في أي الخرزتين أو في أي الخصفتين أمن دبرها في قبلها فنعم أمن دبرها في دبرها فلا فإن الله لا يستحيي من الحق لا تأتوا النساء في أدبارهن  قال الشافعي  رضي الله عنه قال فما تقول قلت عمي ثقة وعبد الله بن علي ثقة وقد أخبرني محمد عن الأنصاري المحدث بها أنه أثنى عليه خيرا وخزيمة ممن لا شك عالم في ثقته فلست أرخص فيه بل أنهى عن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0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سماعيل يعني ابن علية عن ابن أبي عروبة عن قتادة عن الحسن عن رجل من أصحاب النبي عن النبي صلى الله عليه وسلم قال إذا أنكح الوليان فالأول أحق وإذا باع المجيزان فالأول أح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ابن المسيب أن علي بن أبي طالب رضي الله عنه قال إذا طلق الرجل امرأته فهو أحق برجعتها حتى تغتسل من الحيضة الثالثة في الواحدة وفي الاثنت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ابن المسيب أن علي بن أبي طالب رضي الله عنه سئل عن رجل وجد مع امرأته رجلا فقتله أو قتلها فقال إن لم يأت بأربعة شهداء فليعط برم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ابن أبي مليكة عن ابن عباس لأن الله يقول ممن ترضون من الشهد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بد الملك بن عمير عن عبد الرحمن بن أبي بكرة عن أبيه رضي الله عنهم أن رسول الله صلى الله عليه وسلم قال لا يحكم الحاكم أو لا يقضي القاضي بين اثنين وهو غضب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لزهري قال قال أبو هريرة رضي الله عنه ما رأيت أحدا أكثر مشاورة لأصحابه من رسول الله صلى الله عليه وسلم  قال الشافعي  وقال الله تعالى وأمرهم شورى بين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عمرو بن أوس قال كان الرجل يؤخذ بذنب غيره حتى جاء إبراهيم صلى الله عليه وسلم فقال الله عز وجل وإبراهيم الذي وفى أن لا تزر وازرة وزر أخرى  إلى هنا يقول الربيع أخبرنا الشافعي ويقول بعد ذلك حدثنا الشافعي</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أشربة وفضائل قريش وغير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شافعي حدثني ابن أبي فديك عن ابن أبي ذئب عن ابن شهاب أنه بلغه أن رسول الله صلى الله عليه وسلم قال قدموا قريشا ولا تقدموها وتعلموا منها ولا تعلموها أو تعلموها يشك ابن أبي فدي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فديك عن ابن أبي ذئب عن حكيم بن أبي حكيم أنه سمع عمر بن عبد العزيز وابن شهاب يقولان قال رسول الله صلى الله عليه وسلم من أهان قريشا أهانه الله عز وج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فديك عن ابن أبي ذئب عن الحرث بن عبد الرحمن أنه قال بلغنا أن رسول الله صلى الله عليه وسلم قال لولا أن تبطر قريش لأخبرتها بالذي لها عند الله عز وج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بن أبي ف دك عن ابن أبي ذئب عن شريك بن عبد الله بن أبي نمر عن عطاء بن يسار أن رسول الله صلى الله عليه وسلم قال لقريش أنتم أولى الناس بهذا الأمر ما كنتم مع الحق إلا أن تعدلوا عنه فتلحون كما تلحا هذه الجريدة يشير إلى جريدة في يد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يحيى بن سليم عن عبد الله بن عثمان بن خثيم عن إسماعيل بن عبيد بن رفاعة الأنصاري عن أبيه عن جده رفاعة أن النبي صلى الله عليه وسلم نادى أيها الناس أن قريشا أهل أمانة ومن بغاها العواثر أكبه الله لمنخريه يقولها ثلاث مرا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عن زيد بن الهاد عن محمد بن إبراهيم بن الحرث التيمي أن قتادة بن النعمان وقع بقريش فكأنه نال منهم فقال رسول الله صلى الله عليه وسلم مهلا يا قتادة لا تشتم قريشا فإنك لعلك ترى منها رجالا أو يأتي منهم رجال تحقر عملك مع أعمالهم وفعلك مع أفعالهم وتغبطهم إذا رأيتهم لولا أن تطغى قريش لأخبرتها بالذي لها عند ال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أبي ذئب بإسناد لا أحفظه أن رسول الله صلى الله عليه وسلم قال في قريش شيئا من الخير لا أحفظه وقال شرار قريش خيار النا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الزناد عن الأعرج عن أبي هريرة رضي الله عنه قال قال رسول الله صلى الله عليه وسلم تجدون الناس معادن فخيارهم في الجاهلية خيارهم في الإسلام إذا فقهو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مي محمد بن العباس عن الحسن بن القاسم الأزرق قال وقف رسول الله صلى الله عليه وسلم على ثنية تبوك فقال ما ههنا شام وأشار بيده إلى جهة الشام وما ههنا يمن وأشار بيده إلى جهة المدين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الزناد عن الأعرج عن أبي هريرة رضي الله عنه قال جاء الطفيل بن عمرو الدوسي إلى رسول الله فقال يا رسول الله إن دوسا قد عصت وأبت فادع الله عليها فاستقبل رسول الله صلى الله عليه وسلم القبلة ورفع يديه فقال الناس هلكت دوس فقال اللهم اهد دوسا وأت به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0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عن محمد بن عمرو وعن أبي سلمة عن أبي هريرة رضي الله عنه أن رسول الله صلى الله عليه وسلم قال لولا الهجرة لكنت امرءا من الأنصار ولو أن الناس سلكوا واديا أو شعبا لسلكت وادي الأنصار أو شعب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كريم بن محمد الجرجاني حدثني ابن الغسيل عن رجل سماه عن أنس بن مالك رضي الله عنه أن رسول الله صلى الله عليه وسلم خرج في مرضه فخطب فحمد الله وأثنى عليه ثم قال إن الأنصار قد قضوا الذي عليهم وبقي الذي عليكم فاقبلوا من محسنهم وتجاوزوا عن مسيئهم وقال الجرجاني في حديثه أن النبي صلى الله عليه وسلم قال اللهم اغفر للأنصار ولأبناء أبناء الأنصار وقال في حديثه أن النبي صلى الله عليه وسلم حين خرج بهش إليه النساء والصبيان من الأنصار فرق لهم ثم خطب فقال هذه المقال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الزناد عن الأعرج عن أبي هريرة قال أتاكم أهل اليمن هم ألين قلوبا وأرق أفئدة الإيمان يمان والحكمة يماني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دراوردي عن محمد بن عمرو عن أبي سلمة عن أبي هريرة رضي الله عنه أن رسول الله صلى الله عليه وسلم قال بينما أنا أنزع على بئر لأستسقي  قال الشافعي  رضي الله عنه يعني في النوم ورؤيا الأنبياء وحي قال رسول الله صلى الله عليه وسلم فجاء ابن أبي قحافة فنزع ذنوبا أو ذنوبين وفيه ضعف والله يغفر له ثم جاء عمر بن الخطاب فنزع حتى استحالت في يده غربا فضرب الناس بعطن فلم أر عبقريا يفري فري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أشرب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سفيان بن عيينة عن الزهري عن أبي سلمة بن عبد الرحمن عن عائشة زوج النبي صلى الله عليه وسلم قالت قال رسول صلى الله عليه وسلم كل شراب أسكر فهو حرا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أبي سلمة عن عائشة رضي الله عنها قالت سئل رسول الله صلى الله عليه وسلم عن البتع فقال كل شراب أسكر فهو حرا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زيد بن أسلم عن عطاء بن يسار أن رسول الله صلى الله عليه وسلم سئل عن الغبيراء فقال لا خير فيها ونهى عنها قال مالك قال زيد بن أسلم هي السكرك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رسول الله صلى الله عليه وسلم قال من شرب الخمر في الدنيا ثم لم يتب منها حرمها في الآخ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إسحاق بن عبد الله بن أبي طلحة عن أنس بن مالك رضي الله عنه قال كنت أسقي أبا عبيدة بن الجراح وأبا طلحة الأنصاري وأبي بن كعب شرابا من فضيخ أو تمر فجاءهم آت فقال إن الخمر قد حرمت فقال أبو طلحة يا أنس قم إلى هذه الجرار فاكسرها قال أنس فتمت إلى مهراس لنا فضربتها بأسفله حتى تكسر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محمد بن إسحاق عن معبد بن كعب عن أمه وكانت قد صلت القبلتين أن رسول الله صلى الله عليه وسلم نهى عن الخليطين وقال انبذوا كل واحد منهما على حد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إسحاق عن ابن أبي أوفى قال نهى رسول الله صلى الله عليه وسلم عن نبيذ الجر الأخضر والأبيض والأحم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سليمان الأحول عن مجاهد عن عبد الله بن عمرو بن العاص قال لما نهى رسول الله صلى الله عليه وسلم عن الأوعية قيل له ليس كل الناس يجد سقاء فأذن لهم في الجر غير المزف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أبي سلمة عن أبي هريرة أن رسول الله صلى الله عليه وسلم قال لا تنبذوا في الدباء والمزفت قال ثم يقول أبو هريرة واجتنبوا الحناتم والنقي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سمعت الزهري يقول سمعت أنسا يقول نهى رسول الله صلى الله عليه وسلم عن الدباء والمزفت أن ينتبذ ف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طاوس عن أبيه أن أبا وهب الجيشاني سأل رسول الله صلى الله عليه وسلم عن البتع فقال كل مسكر حرا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الزبير عن جابر رضي الله عنه أن النبي صلى الله عليه وسلم كان ينبذ له في سقاء فإن لم يكن فتور من حجا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رسول الله صلى الله عليه وسلم خطب الناس في بعض مغازيه قال عبد الله بن عمر فأقبلت نحوه فانصرف قبل أن أبلغه فسألت ماذ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وا نهى أن ينبذ في الدباء والمزف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لعلاء بن عبد الرحمن عن أبيه عن أبي هريرة رضي الله عنه أن رسول الله صلى الله عليه وسلم نهى أن ينبذ في الدباء والمزفت</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1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زيد بن أسلم عن عطاء بن يسار رضي الله عنه أن رسول الله صلى الله عليه وسلم نهى أن ينبذ التمر والبسر جميعا والتمر والزهو جميع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زيد بن أسلم عن ابن وعلة المصري أنه سأل ابن عباس عما يعصر من العنب فقال ابن عباس أهدى رجل لرسول الله صلى الله عليه وسلم راوية خمر فقال النبي صلى الله عليه وسلم أما علمت أن الله حرمها فقال لا فسار إنسانا إلى جنبه فقال بم ساررته فقال أمرته أن يبيعها فقال رسول الله صلى الله عليه وسلم إن الذي حرم شربها حرم بيعها ففتح المزادتين حتى ذهب ما فيه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طاوس عن ابن عباس رضي الله عنه عنهما قال بلغ عمر بن الخطاب رضي الله عنه أن رجلا باع خمرا فقال قاتل الله فلانا باع الخمر أما علم أن رسول الله صلى الله عليه وسلم قال قاتل الله اليهود حرمت عليهم الشحوم فجملوها فباعو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قال سمعت أبا الجورية الجرمي يقول إني لأول العرب سأل ابن عباس وهو مسند ظهره إلى الكعبة فسألته عن الباذق فقال سبق محمد الباذق وما أسكر فهو حرا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ه قال كل مسكر خمر وكل مسكر حرا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رجالا من أهل العراق قالوا له إنا نبتاع من ثمر النخل والعنب فنعصره خمرا فنبيعها فقال عبد الله إني أشهد الله عليكم وملائكته ومن يسمع من الجن والأنس أني لا آمركم أن تبيعوها ولا تبتاعوها ولا تعصروها ولا تسقوها فإنها رجس من عمل الشيط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داود بن الحصين عن واقد بن عمرو بن سعد بن معاذ وعن سلمة بن عوف بن سلامة أخبراه عن محمود بن لبيد الأنصاري أن عمر بن الخطاب رضي الله عنه حين قدم الشام فشكى إليه أهل الشام وباء الأرض وثقلها وقالوا لا يصلحنا إلا هذا الشراب فقال عمر اشربوا العسل فقالوا لا يصلحنا العسل فقال رجال من أهل الأرض هل لك أن نجعل لك من هذا الشراب شيئا لا يسكر فقال نعم فطبخوه حتى ذهب منه الثلثان وبقي الثلث فأتوا به عمر رضي الله عنه فأدخل عمر فيه أصبعه ثم رفع يده فتبعها فتمطط فقال هذا الطلي هذا مثل طلي الإبل فأمرهم أن يشربوه فقال له عبادة بن الصامت أحللتها لهم والله فقال عمر كلا والله اللهم إني لا أحل لهم شيئا حرمته عليهم ولا أحرم عليهم شيئا أحللته ل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السائب بن يزيد أنه أخبره أن عمر بن الخطاب رضي الله عنه خرج عليهم فقال إني وجدت من فلان ريح شراب فزعم أنه شرب الطلي وأنا سائل عما شرب فإن كان يسكر جلدته فجلده عمر رضي الله عنه الحد تا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الزنجي عن ابن جريج قال قلت لعطاء أتجلد في ريح الشرا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عطاء إن الريح ليكون من الشراب الذي ليس فيه بأس فإذا اجتمعوا جميعا على شراب واحد فسكر أحدهم جلدوا جميعا الحد تاما  قال الشافعي  رضي الله عنه وقول عطاء مثل قول عمر بن الخطاب رضي الله عنه لا يخالف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السائب بن يزيد أن عمر بن الخطاب رضي الله عنه خرج فصلى على جنازة فسمعه السائب يقول إني وجدت من عبيد الله وأصحابه ريح الشراب وأنا سائل عما شربوا فإن كان مسكرا حددتهم قال قال سفيان فأخبرني معمر عن الزهري عن السائب بن يزيد أنه حضره يحد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قبيصة بن ذؤيب أن النبي صلى الله عليه وسلم قال إن شرب فاجلدوه ثم إن شرب فاجلدوه ثم إن شرب فاجلدوه ثم إن شرب فاقتلوه لا يدري الزهري بعد الثالثة أو الرابعة فأتي برجل قد شرب فجلده ثم أتى به قد شرب فجلده ثم أتي به قد شرب فجلده ووضع القتل وصارت رخصة قال قال سفيان قال الزهري لمنصور بن المعتمر ومخول كونا وافدي العراق بهذا الحديث</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1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عمر عن الزهري عن عبد الرحمن بن أزهر قال رأيت النبي صلى الله عليه وسلم عام حنين سأل عن رحل خالد بن الوليد فجريت بين يديه أسأل عن رحل خالد بن الوليد حتى أتاه جريحا وأتى النبي صلى الله عليه وسلم بشارب فقال اضربوه فضربوه بالأيدي والنعال وأطراف الثياب وحثوا عليه من التراب ثم قال النبي صلى الله عليه وسلم بكتوه فبكتوه ثم أرسله قال فلما كان أبو بكر رضي الله عنه سأل من حضر ذلك المضروب فقومه أربعين فضرب أبو بكر في الخمر أربعين حياته ثم عمر رضي الله عنه حتى تتابع الناس في الخمر فاستشار فضربه ثمان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ثوب بن زيد الديلي أن عمر بن الخطاب رضي الله عنه استشار في الخمر يشربها الرجل فقال علي بن أبي طالب رضي الله عنه نرى أن تجلده ثمانين فإنه إذا شرب سكر وإذا سكر هذى وإذا هذى افترى أو كما قال فجلد عمر ثمانين في الخم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أبي يحيى عن جعفر بن محمد عن أبيه أن علي بن أبي طالب رضي الله عنه قال لا أوتي بأحد شرب خمرا ولا نبيذا مسكرا إلا جلدته الح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سفيان بن عيينة عن عمرو بن دينار عن أبي جعفر محمد بن علي أن علي بن أبي طالب رضي الله عنه جلد الوليد بسوط له طرف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أبي جعفر أن عمر بن الخطاب رضى الله عنه قال أن يجلد قدامة اليوم فلن يترك أحد بعده وكان قدامة بدريا سمعت الربيع يقول سمعت الشافعي وهو يحتج في ذكر المسكر وكان كلاما قد تقدم لا أحفظه فقال أرأيت إن شرب عشرة ولم يسكر فإن قال حلالا قيل أفرأيت إن خرج فأصابته الريح فسكر فإن قال حراما قيل له أفرأيت شيئا قط شربه وصار إلى جوفه حلالا ثم صيرته الريح حراما  قال الشافعي  رضي الله عنه ما أسكر كثيره فقليله حرا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مولاة لصفية بنت أبي عبيد أنها اختلعت من زوجها بكل شيء لها فلم ينكر ذلك عبد الله بن عمر رضي الله عنه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زيد ابن أسلم عن عياض بن عبد الله بن سعد أنه سمع أبا سعيد الخدري رضي الله عنه يقول كنا نخرج زكاة الفطر صاعا من طعام صاعا من شعير صاعا من تمر صاعا من زبيب أو صاعا من إقط  إلى هنا يقول الربيع حدثنا</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عشرة النساء</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ربيع أخبرنا الشافعي أخبرنا أنس بن عياض عن هشام بن عروة عن أبيه عن عائشة رضي الله عنها أنها حدثته أن هندا أم معاوية جاءت إلى النبي صلى الله عليه وسلم فقالت يا رسول الله إن أبا سفيان رجل شحيح وإنه لا يعطيني ما يكفيني وولدي إلا ما أخذت منه سرا وهولا يعلم فهل علي في ذلك من شيء فقال النبي صلى الله عليه وسلم خذي ما يكفيك وولدك بالمعروف</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زياد بن سعد قال أبو محمد أظنه عن هلال بن أبي ميمونة عن أبي هريرة رضي الله عنه أن رسول الله صلى الله عليه وسلم خير غلاما بين أبيه وأم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يونس بن عبد الله الجرمي عن عمارة الجرمي قال خيرني علي بن أبي طالب بين أمي وعمي ثم قال لأخ لي أصغر مني وهذا أيضا لو قد بلغ مبلغ هذا لخيرته  قال الشافعي  قال إبراهيم عن يونس عن عمارة عن علي مثله وقال في الحديث وكنت ابن سبع أو ثمان سن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قبيصة بن ذؤيب أن رجلا سأل عثمان بن عفان رضي الله عنه عن الأختين من ملك اليمين هل يجمع بينهما فقال عثمان رضي الله عنه أحلتهما آية وحرمتهما آية وأما أنا فلا أحب أن أصنع هذا قال فخرج من عنده فلقي رجلا من أصحاب النبي صلى الله عليه وسلم فقال لو كان لي من الأمر شيء ثم وجدت أحدا فعل ذلك لجعلته نكالا قال مالك قال ابن شهاب أراه علي بن أبي طالب قال مالك وبلغني عن الزبير بن العوام مثل ذ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بيد الله بن عبد الله بن عتبة عن أبيه أن عمر بن الخطاب رضي الله عنه سئل عن المرأة وابنتها من ملك اليمين هل توطأ إحداهما بعد الأخرى فقال عمر ما أحب أن أجيزهما جميع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عبيد الله بن عبد الله بن عتبة عن أبيه قال سئل عمر رضي الله عنه عن الأم وابنتها من ملك اليمين فقال ما أحب أن أجيزهما جميعا قال عبيد الله قال أبي فوعدت أن عمر كان أشد في ذلك مما هو في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1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عبد المجيد عن ابن جريج سمعت ابن أبي مليكة يخبر أن معاذ بن عبد الله بن معمر جاء عائشة رضي الله عنها فقال لها إن لي سرية أصبتها وإنها قد بلغت لها ابنة جارية لي أفأستسر ابنتها فقالت لا قال فإني والله لا أدعها إلا أن تقولي حرمها الله فقالت لا يفعله من أهلي ولا أحد أطاعن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يحيى بن سعيد عن ابن المسيب في قوله الزاني لا ينكح إلا زانية الآية قال هي منسوخة نسختها وأنكحوا الأيامى منكم فهي من أيامى المسلم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هارون بن رياب عن عبد الله بن عبيد بن عمير قال أتى رجل إلى رسول الله صلى الله عليه وسلم فقال يا رسول الله إن لي امرأة لا ترد يد لامس فقال النبي صلى الله عليه وسلم فطلقها قال إني أحبها قال فأمسكها إذ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حدثني عبيد الله ابن أبي يزيد عن أبيه أن رجلا تزوج امرأة ولها ابنة من غيره وله ابن من غيرها ففجر الغلام بالجارية فظهر بها حبل فلما قدم عمر رضي الله عنه مكة فرفع ذلك إليه فسألهما فاعترفا فجلدهما عمر الحد وحرص أن يجمع بينهما فأبى الغلا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سعيد عن ابن جريج قال أخبرني عكرمة بن خالد قال جمعت الطريق رفقة فيهم امرأة ثيب فولت رجلا منهم أمرها فزوجها رجلا فجلد عمر بن الخطاب رضي الله عنه الناكح والمنكح ورد نكاح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مرو بن دينار عن عبد الرحمن بن معبد أن عمر رضي الله عنه رد نكاح امرأة نكحت بغير ول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عبد المجيد عن ابن جريج قال قال عمرو بن دينار نكحت امرأة من بني بكر بن كنانة يقال لها بنت أبي ثمامة عمر بن عبد الله بن مضرس فكتب علقمة بن علقمة العتواري إلى عمر بن عبد العزيز إذ هو والي المدينة إني وليها وإنها نكحت بغير أمري فرده عمر وقد أصابها قال فأي امرأة نكحت بغير إذن وليها فلا نكاح لها لأن النبي صلى الله عليه وسلم قال فنكاحها باطل وإن أصابها فلها صداق مثلها بما أصاب منها بما قضى لها به النبي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سماعيل بن إبراهيم المعروف بابن علية عن ابن أبي عروبة عن قتادة عن الحسن عن عقبة بن عامر رضي الله عنه أن رسول الله صلى الله عليه وسلم قال إذا أنكح الوليان فالأول أح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ابن جريج عن عبد الرحمن بن القاسم عن أبيه قال كانت عائشة رضي الله عنها يخطب إليها المرأة من أهلها فتتشهد فإذا بقيت عقدة النكاح قالت لبعض أهلها زوج فإن المرأة لا تلي عقدة النكاح</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هشام عن ابن سيرين عن أبي هريرة رضي الله عنه قال لا تنكح المرأة المرأة فإن البغي إنما تنكح نفس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وسعيد عن ابن جريج عن عبد الله بن عثمان بن خثيم عن سعيد بن جبير ومجاهد عن ابن عباس رضي الله عنهما قال لا نكاح إلا بشاهدي عدل وولي مرشد وأحسب مسلما قد سمعه من ابن خثي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بير قال أتى عمر رضي الله عنه بنكاح لم يشهد عليه إلا رجل وامرأة فقال هذا نكاح السر ولا أجيزه ولو كنت تقدمت فيه لرجمت</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تعريض بالخطب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أخبرني ابن المسيب عن أبي هريرة رضي الله عنه قال رسول الله صلى الله عليه وسلم ولا يخطب أحدكم على خطبة أخ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حمد بن إسماعيل عن ابن أبي ذئب عن مسلم الحناط عن ابن عمر رضي الله عنهما أن النبي صلى الله عليه وسلم نهى أن يخطب الرجل على خطبة أخيه حتى ينكح أو يتر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أن رسول الله صلى الله عليه وسلم قال لرجل من ثقيف أسلم وعنده عشر نسوة أمسك أربعا وفارق سائرهن</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طلاق والرجع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يحيى بن حسان عن عبيد الله بن عمرو عن عبد الكريم بن مالك الجزري عن سعيد بن جبير عن علي بن أبي طالب رضي الله عنه في الرجل يطلق امرأته ثم يشهد على رجعتها ولم تعلم بذلك قال هي امرأة الأول دخل بها الآخر أو لم يدخل</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1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لمسور بن رفاعة القرظي عن الزبير بن عبد الرحمن بن الزبير أن رفاعة طلق امرأته تميمة بنت وهب في عهد رسول الله صلى الله عليه وسلم ثلاثا فنكحها عبد الرحمن بن الزبير فاعترض عنها فلم يستطع أن يمسها ففارقها فأراد رفاعة أن ينكحها وهو زوجها الأول الذي كان طلقها فذكر للنبي صلى الله عليه وسلم فنهاه أن يتزوجها وقال لا تحل لك حتى تذوق العسيل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شهاب عن عروة عن عائشة زوج النبي صلى الله عليه وسلم سمعها تقول جاءت امرأة رفاعة القرظي إلى رسول الله صلى الله عليه وسلم فقالت إني كنت عند رفاعة فطلقني فبت طلاقي فتزوجت عبد الرحمن بن الزبير وإنما معه مثل هدبة الثوب فتبسم النبي صلى الله عليه وسلم وقال أتريدين أن ترجعي إلى رفاعة لا حتى تذوقي عسيلته ويذوق عسيلتك قال وأبو بكر عند النبي صلى الله عليه وسلم وخالد بن سعيد بن العاص بالباب ينتظر أن يؤذن له فنادى يا أبا بكر ألا تسمع ما تجهر به هذه عند النبي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لزهري عن حميد بن عبد الرحمن بن عوف وعبيد الله بن عبد الله بن عتبة وسليمان بن يسار أنهم سمعوا أبا هريرة يقول سألت عمر بن الخطاب عن رجل من أهل البحرين طلق امرأته تطليقة أو تطليقتين ثم انقضت عدتها فتزوجها رجل غيره ثم طلقها ومات عنها ثم تزوجها زوجها الأول قال هي عنده على ما بق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الرواد ومسلم بن خالد عن ابن جريج قال أخبرني ابن أبي مليكة أنه سأله ابن الزبير عن الرجل يطلق المرأة فيبيتها ثم يموت وهي في عدتها فقال عبد الله بن الزبير طلق عبد الرحمن بن عوف تماضر بنت الأصبغ الكلبية فبتها ثم مات وهي في عدتها فورثها عثمان رضي الله عنه قال ابن الزبير أما أنا فلا أرى أن ترث مبتوت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طلحة بن عبد الله بن عوف قال وكان أعلمهم بذلك وعن أبي سلمة بن عبد الرحمن بن عوف أن عبد الرحمن بن عوف طلق امرأته البتة وهو مريض فورثها عثمان رضي الله عنه بعد انقضاء عدت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حدثني نافع أن ابن عمر كان يقول من أذن لعبده أن ينكح فالطلاق بيد العبد ليس بيد غيره من طلاقه شي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حدثني عبد ربه بن سعيد عن محمد بن إبراهيم بن الحرث التيمي أن نفيعا مكاتبا لأم سلمة زوج النبي صلى الله عليه وسلم استفتى زيد بن ثابت فقال إني طلقت امرأة لي حرة تطليقتين فقال زيد حرمت علي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حدثني أبو الزناد عن سليمان بن يسار أن نفيعا مكاتبا لأم سلمة زوج النبي صلى الله عليه وسلم أو عبدا لها كانت تحته امرأة حرة فطلقها اثنتين ثم أراد أن يراجعها فأمره أزواج النبي صلى الله عليه وسلم أن يأتي عثمان بن عفان رضي الله عنه يسأله عن ذلك فذهب إليه فلقيه عند الدرج آخذا بيد زيد بن ثابت فسألهما فابتدراه جميعا فقالا حرمت عليك حرمت علي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حدثني ابن شهاب عن ابن المسيب أن نفيعا مكاتبا لأم سلمة زوج النبي صلى الله عليه وسلم طلق امرأته حرة تطليقتين فاستفتى عثمان بن عفان رضي الله عنه فقال له عثمان حرمت عليك</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عدد إلا ما كان منه معاد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روة عن عائشة رضي الله عنها إنها انتقلت حفصة بنت عبد الرحمن حين دخلت في المم من الحيضة الثالثة قال ابن شهاب فذكرت ذلك لعمرة بنت عبد الرحمن فقالت صدق عروة وقد جادلها في ذلك ناس وقالوا إن الله يقول ثلاثة قروء فقالت عائشة رضي الله عنها صدقتم وهل تدرون ما الإقراء الإقراء الإطها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قال سمعت أبا بكر بن عبد الرحمن يقول ما أدركت أحدا من فقهائنا إلا وهو يقول هذا يريد الذي قالت عائشة رضي الله عن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عمرة عن عائشة رضي الله عنها قالت إذا طعنت المطلقة في الدم من الحيضة الثالثة فقد برئت م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وزيد بن أسلم عن سليمان بن يسار أن الأحوص هلك بالشام حين دخلت امرأته في الدم من الحيضة الثالثة وقد كان طلقها فكتب معاوية إلى زيد بن ثابت يسأله عن ذلك فكتب إليه زيد أنها إذا دخلت في الدم من الحيضة الثالثة فقد برئت منه وبرىء منها ولا ترثه ولا يرثه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1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حدثني سليمان بن يسار عن زيد بن ثابت قال إذا طعنت المطلقة في الحيضة الثالثة فقد برئت م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قال إذا طلق الرجل امرأته فدخلت في الدم من الحيضة الثالثة فقد برئت منه وبرئ منها لا ترثه ولا يرث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محمد بن يحيى بن حبان انه كان عند جده هاشمية وأنصارية فطلق الأنصارية وهي ترضع فمرت بها سنة ثم هلك ولم تحض فقالت أنا أرثه لم أحض فاختصموا إلى عثمان رضي الله عنه فقضى للأنصارية بالميراث فلامت الهاشمية عثمان فقال هذا عمل ابن عمك هو أشار علينا بهذا يعني علي بن أبي طالب رضي الله ع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عن عبد الرحمن بن أبي بكر أخبره أن رجلا من الأنصار يقال له حبان بن منقذ طلق امرأته وهو صحيح وهي ترضع ابنته فمكثت سبعة عشر شهرا لا تحيض يمنعها الرضاع أن تحيض ثم مرض حبان بعد أن طلقها بسبعة أشهر أو ثمانية فقلت له إن امرأتك تريد أن ترث فقال لأهله احملوني إلى عثمان فحملوه إليه فذكر له شأن امرأته وعنده علي بن أبي طالب وزيد بن ثابت فقال لهما عثمان ما تريان فقالا نرى أنها ترثه إن مات ويرثها إن ماتت فإنها ليست من القواعد اللاتي قد يئسن من المحيض وليست من الأبكار اللاتي لم يبلغن المحيض ثم هي على عدة حيضها ما كان من قليل أو كثير فرجع حبان إلى أهله فأخذ ابنته فلما فقدت الرضاع حاضت حيضة ثم حاضت حيضة أخرى ثم توفي حبان قبل أن تحيض الثالثة فاعتدت عدة المتوفي عنها زوجها وورثته قال الأصم في كتابي حبان بالب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ويزيد بن عبد الله بن قسيط عن ابن المسيب انه قال قال عمر بن الخطاب رضي الله عنه أيما امرأة طلقت فحاضت حيضة أو حيضتين ثم رفعتها حيضة فإنها تنتظر تسعة أشهر فإن بان بها حمل فذلك وإلا اعتدت بعد التسعة ثلاثة أشهر ثم حل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عن ابن جريج عن ليث بن أبي سليم عن طاوس عن ابن عباس رضي الله عنهما أنه قال في الرجل يتزوج المرأة فيخلو بها ولا يمسها ثم يطلقها ليس لها إلا نصف الصداق لأن الله يقول وإن طلقتموهن من قبل أن تمسوهن وقد فرضتم لهن فريضة فنصف ما فرضت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محمد بن عبد الرحمن مولى آل طلحة عن سليمان بن يسار عن عبد الله بن عتبة عن عمر بن الخطاب رضي الله عنه أنه قال ينكح العبد امرأتين ويطلق تطليقتين وتعتد الأمة حيضتين فإن لم تكن تحيض فشهرين أو شهرا ونصفا قال سفيان وكان ثق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روة بن دينار عن عمرو بن أوس الثقفي عن رجل من ثقيف أنه سمع عمر بن الخطاب رضي الله عنه يقول لو استطعت لجعلتها حيضة ونصفا فقال رجل فاجعلها شهرا ونصفا فسكت عمر رضي الله ع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ه قال في أم الولد يتوفى عنها سيدها قال تعتد بحيض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ربه بن سعيد بن قيس عن أبي سلمة بن عبد الرحمن قال سئل ابن عباس وأبو هريرة عن المتوفي عنها زوجها وهي حامل فقال ابن عباس آخر الأجلين وقال أبو هريرة إذا ولدت فقد حلت فدخل أبو سلمة على أم سلمة زوج النبي صلى الله عليه وسلم فسألها عن ذلك فقالت ولدت سبيعة الأسلمية بعد وفاة زوجها بنصف شهر فخطبها رجلان أحدهما شاب والآخر كهل فخطبت إلى الشاب فقال الكهل لم تحلل وكان أهلها غيبا ورجا إذا جاء أهلها أن يؤثروه بها فجاءت النبي صلى الله عليه وسلم فقال قد حللت فانكحي من شئ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سليمان بن يسار أن ابن عباس وأبا سلمة اختلفا في المرأة تنفس بعد وفاة زوجها بليال فقال ابن عباس آخر الأجلين وقال أبو سلمة إذا نفست فقد حلت فجاء أبو هريرة فقال أنا مع ابن أخي يعني أبا سلمة فبعثوا كريبا مولى ابن عباس إلى أم سلمة يسألها عن ذلك فجاءهم فأخبرهم أنها قالت ولدت سبيعة الأسلمية بعد وفاة زوجها بليال فذكرت ذلك للنبي صلى الله عليه وسلم فقال لها قد حللت فانكح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عن أبيه عن المسور بن مخرمة أن سبيعة الأسلمية نفست بعد وفاة زوجها بليال فجاءت رسول الله صلى الله عليه وسلم فاستأذنته في أن تنكح فأذن له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1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بأنه سئل عن المرأة يتوفى عنها زوجها وهي حامل فقال ابن عمر إذا وضعت حملها فقد حلت فأخبره رجل من الأنصار أن عمر بن الخطاب رضي الله عنه قال لو ولدت وزوجها على سريره لم يدفن لحل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عن ابن جريج عن أبي الزبير عن جابر رضي الله عنه أنه قال ليس للمتوفي عنها زوجها نفقة حسبها الميرا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عن أبيه إنه قال في المرأة البادية يتوفى عنها زوجها أنها تنتوي حيث ينتوي أهل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عن ابن جريج عن هشام عن أبيه وعن عبيد الله بن عبد الله بن عتبة مثله أو مثل معناه لا يخالف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أبي بكر بن محمد بن عمرو بن حزم عن حميد بن نافع عن زينب بنت أبي سلمة أنها أخبرته هذه الأحاديث الثلاثة قال قالت زينب دخلت على أم حبيبة زوج النبي صلى الله عليه وسلم حين توفي أبو سفيان فدعت أم حبيبة بطيب فيه صفرة خلوق أو غيره فدهنت منه جارية ثم مسحت بعارضيها ثم قالت والله مالي بالطيب من حاجة غير أني سمعت رسول الله صلى الله عليه وسلم يقول لا يحل لامرأة تؤمن بالله واليوم الآخر أن تحد على ميت فوق ثلاث ليال إلا على زوج أربعة أشهر وعشرا وقالت زينب دخلت على زينب بنت جحش حين توفي أخوها عبد الله فدعت بطيب فمست منه ثم قالت مالي بالطيب من حاجة غير أني سمعت رسول الله صلى الله عليه وسلم يقول على المنبر لا يحل لامرأة تؤمن بالله واليوم الآخر أن تحد على ميت فوق ثلاث ليال إلا على زوج أربعة أشهر وعشرا قالت زينب وسمعت أمي أم سلمة تقول جاءت امرأة إلى رسول الله صلى الله عليه وسلم فقالت يا رسول الله إن ابنتي توفي عنها زوجها وقد اشتكت عينيها أفنكحلها فقال رسول الله صلى الله عليه وسلم لا مرتين أو ثلاثا كل ذلك يقول لا ثم قال إنما هي أربعة أشهر وعشرا وقد كانت إحداكن في الجاهلية ترمي بالبعرة على رأس الحول قال حميد فقلت لزينب وما ترمى بالبعرة على رأس الحول فقالت زينب كانت المرأة إذا توفي عنها زوجها دخلت حفشا ولبست شر ثيابها ولم تمس طيبا ولا شيئا حتى تمر بها سنة ثم تؤتى بدابة حمار أو شاة أو طير فتقبص به فقلما تقبص بشيء إلا مات ثم تخرج فتعطى بعرة فترمي بها ثم تراجع بعدما شاءت من طيب أو غيره  قال الشافعي  رضي الله عنه الحفش البيت الصغير الذليل من الشعر والبناء وغيره والقبص أن تأخذ من الدابة موضعا بأطراف أصابعها والقبض الأخذ بالكف كل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صبية بنت أبي عبيدة عن عائشة وحفصة أو عائشة وحفصة أن رسول الله صلى الله عليه وسلم قال لا تحل لامرأة تؤمن بالله واليوم الآخر أن تحد على ميت فوق ثلاث ليال إلا على زوج أربعة أشهر وعشر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ابن المسيب وسليمان بن يسار أن طليحة كانت تحت رشيد الثقفي فطلقها البتة فنكحت في عدتها فضربها عمر بن الخطاب أو ضرب زوجها بالمخفقة ضربات وفرق بينهما ثم قال عمر بن الخطاب رضي الله عنه أيما امرأة نكحت في عدتها فإن كان زوجها الذي تزوجها لم يدخل بها فرق بينهما ثم اعتدت بقية عدتها من زوجها الأول وكان خاطبا من الخطاب وإن كان دخل بها فرق بينهما ثم اعتدت بقية عدتها من الزوج الأول ثم اعتدت من الآخر ثم لم ينكحها أبدا قال سعيد ولها مهرها بما استحل من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يحيى بن حسان عن جرير عن عطاء بن السائب عن زادان أبي عمر عن علي رضي الله عنه أنه قضى في التي تزوج في عدتها أنه يفرق بينهما ولها الصداق بما استحل من فرجها وتكمل ما أفسدت من عدة الأول وتعتد من الآخ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عن ابن جريج عن ابن شهاب عن أسلم بن عبد الله عن عبد الله أنه كان يقول لا يصلح للمرأة ألا تبيت ليلة واحدة إذا كانت في عدة وفاة أو طلاق إلا في بيت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بن عمرو عن محمد بن إبراهيم أن عائشة كانت تقول اتقي الله يا فاطمة فقد علمت في أي شيء كان ذلك</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1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يزيد مولى الأسود بن سفيان عن أبي سلمة بن عبد الرحمن عن فاطمة بنت قيس أن أبا عمرو بن حفص طلقها البتة وهو غائب بالشام فذكر الحديث وقال فيه فجاءت رسول الله صلى الله عليه وسلم فذكرت ذلك له فقال ليس لك عليه نفقة وأمرها أن تعتد في بيت أم شريك ثم قال تلك امرأة يغشاها أصحابي فاعتدي عند ابن أم مكتوم فإنه رجل أعمى تضعين ثياب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أبي يحيى عن عمرو بن ميمون بن مهران عن أبيه قال قدمت المدينة فسألت عن أعلم أهلها فدفعت إلى سعيد بن المسيب فسألته عن المبتوتة فقال تعتد في بيت زوجها فقلت فأين حديث فاطمة بنت قيس فقال هاه فوصف أنه تغيظ وقال فتنت فاطمة الناس وكان للسانها ذرابة فاستطالت على أحمائها فأمرها رسول الله صلى الله عليه وسلم أن تعتد في بيت أم مكتو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القاسم وسليمان بن يسار أنه سمعهما يذكران أن يحيى بن سعيد بن العاص طلق ابنة عبد الرحمن بن الحكم البتة فانتقلها عبد الرحمن بن الحكم فأرسلت عائشة رضي الله عنها إلى مروان بن الحكم وهو أمير المدينة فقالت اتق الله يا مروان واردد المرأة إلى بيتها فقال مروان في حديث سليمان أن عبد الرحمن غلبني وقال مروان في حديث القاسم أو ما بلغك شأن فاطمة بنت قيس فقالت عائشة لا عليك أن لا تذكر شأن فاطمة فقال إن كان إنما بك الشر فحسبك ما بين هذين من الش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ق نافع أن ابنة سعيد بن زيد كانت عند عبد الله فطلقها البتة فخرجت فأنكر ذلك عليها ابن عمر رضي الله عنه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عن ابن جريج عن أبي الزبير عن جابر بن عبد الله رضي الله عنهما أنه سمعه يقول نفقة المطلقة ما لم تحرم فإذا حرمت فمتاع بالمعروف</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مجيد عن ابن جريج قال قال عطاء ليست المبتوتة الحبلى منه في شيء إلا أن ينفق عليها من أجل الحبل فإذا كانت غير حبلى فلا نفقة ل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يحيى بن حسان عن أبي عوانة عن منصور بن المعتمر عن المنهال بن عمرو عن عباد بن عبد الله الأسدي عن علي رضي الله عنه أنه قال في امرأة المفقود أنها لا تتزو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يحيى بن حسان عن هشيم بن بشير عن سيار أبي الحكم عن علي رضي الله عنه في امرأة المفقود إذا قدم وقد تزوجت امرأته هي امرأته إن شاء طلق وإن شاء أمسك ولا تخي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ه طلق امرأته وهي في مسكن حفصة وكانت طريقه إلى المسجد وكان يسلك الطريق الآخر من أدبار البيوت كراهية أن يستأذن عليها حتى راجع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عن أبيه قال كان الرجل إذا طلق امرأته ثم ارتجعها قبل أن تنقضي عدتها كان ذلك له وإن طلقها ألف مرة فعمد رجل إلى امرأته فطلقها حتى إذا شارفت انقضاء عدتها ارتجعها ثم طلقها ثم قال والله لا آوبك إلي ولا تحلين أبدا فأنزل الله تعالى الطلاق مرتان فإمساك بمعروف أو تسريح بإحسان فاستقبل الناس الطلاق جديدا من كان منهم طلق ومن لم يطلق</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قرعة والنفقة على الأقارب</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محمد بن عجلان عن بكير بن عبد الله بن الأشج عن عجلان أبي محمد عن أبي هريرة رضي الله عنه أن رسول الله صلى الله عليه وسلم قال للمملوك طعامه وكسوته بالمعروف ولا يكلف من العمل إلا ما يطي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إبراهيم بن أبي خداش بن عتبة بن أبي لهب أنه سمع ابن عباس رضي الله عنهما يقول في المملوكين أطعموهم مما تأكلون وألبسوهم مما تلبسو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الزناد عن الأعرج عن أبي هريرة أن رسول الله صلى الله عليه وسلم قال إذا كفى أحدكم خادمه طعامه حره ودخانه فليدعه فليجلسه فإن أبى فليروغ له لقمة فيناوله إياها أو يغطه أو كلمة هذا معناه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رضاع</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1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أبي بكر عن عمرة بنت عبد الرحمن أن عائشة رضي الله عنها زوج النبي صلى الله عليه وسلم أخبرتها أن النبي صلى الله عليه وسلم كان عندها وأنها سمعت صوت رجل يستأذن في بيت حفصة قاك عائشة فقلت يا رسول الله هذا رجل يستأذن في بيتك فقال رسول الله صلى الله عليه وسلم أراه فلانا لعم حفصة من الرضاعة فقلت يا رسول الله لو كان فلان حيا لعمها من الرضاعة يدخل علي فقال رسول الله صلى الله عليه وسلم نعم إن الرضاعة تحرم ما تحرم الولاد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قال سمعت ابن جدعان قال سمعت ابن المسيب يحدث عن علي بن أبي طالب رضي الله عنه أنه قال يا رسول الله هل لك في بنت عمك بنت حمزة فإنها أجمل فتاة في قريش فقال أما علمت أن حمزة أخي من الرضاعة وإن الله حرم من الرضاعة ما حرم من النس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داوردي عن هشام بن عروة عن أبيه عن عائشة رضي الله عنها عن النبي صلى الله عليه وسلم في ابنة حمزة مثل حديث سفي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مرو بن الشريد أن ابن عباس سئل عن رجل كانت له امرأتان فأرضعت إحداهما غلاما وأرضعت الأخرى جارية فقيل له هل يتزوج الغلام الجارية فقال لا اللقاح واح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يحيى بن سعيد عن عمرة عن عائشة رضي الله عنها أنها كانت تقول نزل القرآن بعشر رضعات معلومات يحرمن ثم صيرن إلى خمس يحرمن فكان لا يدخل على عائشة إلا من استكمل خمس رضعا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هشام بن عروة عن أبيه عن الحجاج بن الحجاج أظنه عن أبي هريرة قال لا يحرم من الرضاعة إلا ما فتق الأمع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هشام بن عروة عن أبيه عن عبد الله بن الزبير رضي الله عنه أن النبي صلى الله عليه وسلم قال لا تحرم المصة ولا المصتان ولا الرضعة ولا الرضعت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روة بن الزبير رضي الله عنه أن النبي صلى الله عليه وسلم أمر امرأة أبي حذيفة أن ترضع سالما خمس رضعات يحرم بلبنها ففعلت فكانت تراه ابن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ي عن ابن شهاب أنه سئل عن رضاعة الكبير فقال أخبرني عروة بن الزبير أن أبا حذيفة بن عتبة بن ربيعة وكان من أصحاب النبي صلى الله عليه وسلم قد كان شهد بدرا وكان قد تبنى سالما الذي يقال له سالم مولى أبي حذيفة كما تبنى رسول الله صلى الله عليه وسلم زيد بن حارثة وأنكح أبو حذيفة سالما وهو يرى أنه ابنه فأنكحه بنت أخيه فاطمة بنت الوليد بن عتبة بن ربيعة وهي يومئذ من المهاجرات الأول وهي يومئذ من أفضل أيامى قريش فلما أنزل الله في زيد بن حارثة ما أنزل فقال أدعوهم لآبائهم هو أقسط عند الله فإن لم تعلموا آباءهم فإخوانكم في الدين ومواليكم رد كل واحد من أولئك تبنى إلى أبيه فإن لم يعلم أباه رده إلى الموالي فجاءت سهلة بنت سهيل وهي امرأة أبي حذيفة وهي من بني عامر بن لؤي إلى رسول الله صلى الله عليه وسلم فقالت يا رسول الله كنا نرى سالما ولدا وكان يدخل علي وأنا فضل وليس لنا إلا بيت واحد فماذا ترى في شأنه فقال النبي صلى الله عليه وسلم فيما بلغنا أرضعيه خمس رضعات فيحرم بلبنها ففعلت وكانت تراه ابنا من الرضاعة فأخذت بذلك عائشة فيمن كانت تدب أن يدخل عليها من الرجال فكانت تأمر أختها أم كلثوم وبنات أختها يرضعن لها من أحبت أن يدخل عليها من الرجال والنساء وأبى سائر أزواج النبي صلى الله عليه وسلم أن يدخل عليهن بتلك الرضاعة أحد من الناس وقلن ما نرى الذي أمر به رسول الله صلى الله عليه وسلم سهلة بنت سهيل إلا رخصة في سالم وحده من رسول الله صلى الله عليه وسلم لا يدخل علينا بهذه الرضاعة أحد فعلى هذا من الخبر كان أزواج النبي صلى الله عليه وسلم في رضاعة الكبي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بيد الله عمر في نافع عن ابن عمر أن عمر ملك مائة سهم من خيبر اشتراها فأتى رسول الله صلى الله عليه وسلم فقال يا رسول الله إني أصبت مالا لم أصب مثله قط وقد أردت أن أتقرب به إلى الله فقال حبس الأصل وسبل الثم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حبيب القاضي وهو عمر بن حبيب عن ابن عون عن نافع عن ابن عمر أن عمر قال يا رسول الله إني أصبت من خير مالا لم أصب مالا قط أعجب إلي منه وأعظم عندي منه فقال رسول الله صلى الله عليه وسلم إن شئت حبست أصله وسبلت ثمره فتصدق عمر بن الخطاب به ثم حكى صدقت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1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أو سمعت مروان بن معاوية يحدث عن عبد الله بن عطاء المدني عن ابن بريدة الأسلمي عن أبيه أن رجلا سأل النبي صلى الله عليه وسلم فقال إني تصدقت على أمي بعبد وإنها ماتت فقال رسول الله صلى الله عليه وسلم قد وجبت صدقتك وهو لك بميراث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مي محمد بن علي بن شافع قال أخبرني عبد الله بن حسن بن حسن عن غير واحد من أهل بيته وأحسبه قال زيد بن علي أن فاطمة بنت رسول الله صلى الله عليه وسلم تصدقت بما لها على بني هاشم وبني المطلب وان عليا تصدق عليهم فأدخل معهم غير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ربيعة بن أبي عبد الرحمن عن القاسم بن محمد عن عائشة رضي الله عنها أن النبي صلى الله عليه وسلم دخل فقربت إليه خبزا وآدم البيت فقال ألم أر برمة لحم فقالت ذلك شيء تصدق به على بريرة فقال هو لها صدقة وهو لنا هدي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ذكر الله تعالى علي غير وضوء والحيض</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رحمن بن القاسم عن أبيه عن عائشة رضي الله عنها قالت قدمت مكة وأنا حائض ولم أطف بالبيت ولا بين الصفا والمروة فشكوت ذلك إلى النبي صلى الله عليه وسلم فقال افعلي ما يفعل الحاج غير أن لا تطوفي بالبيت حتى تطهر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عن أبيه عن عائشة رضي الله عنها أنها قالت قالت فاطمة بنت أبي حبيش لرسول الله صلى الله عليه وسلم إني لا أطهر أفأدع الصلاة فقال رسول الله صلى الله عليه وسلم إنما ذلك عرق وليس بالحيضة فإذا أقبلت الحيضة فاتركي الصلاة فإذا ذهب قدرها فاغسلي عنك الدم وصل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ل حدثني عبد الله بن محمد بن عقيل عن إبراهيم بن محمد بن طلحة عن عمه عمران بن طلحة عن أمه حنة بنت جحش قالت كنت أستحاض حيضة كبيرة صديدة فجئت إلى النبي صلى الله عليه وسلم أستفتيه فوجدته في بيت أختي زينب فقلت يا رسول الله إن لي إليك حاجة وإنه لحيث ما منه بد وإني لأستحي منه قال فما هو يا هنتاه قالت إني امرأة استحاض حيضة كبيرة شديدة فما ترى فيها فقد منعتني الصلاة والصوم فقال النبي صلى الله عليه وسلم إني أنعت لك الكرسف فإنه يذهب الدم قالت هو أكثر من ذلك قال النبي صلى الله عليه وسلم فتلجمي قالت هو أكثر من ذلك قال فاتخذي ثوبا قالت هو أكثر من ذلك إنما أثج ثجا قال النبي صلى الله عليه وسلم سآمر بأمرين أيهما فعلت أجزاك من الآخر فإن قويت عليهما فأنت أعلم قال لها إنما هي ركضة من ركضات الشيطان فتحيضي ستة أو سبعة أيام في علم الله ثم اغتسلي حتى إذا رأيت أنك قد طهرت واستيقنت فصلي أربعا وعشرين ليلة وأيامها أو ثلاثا وعشرين ليلة وأيامها وصومي فإنه يجزئك وكذلك إفعلي في كل شهر كما تحيض النساء وكما يطهرن ميقات حيضهن وطهره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مولى ابن عمر عن سليمان بن يسار عن أم سلمة زوج النبي صلى الله عليه وسلم أن امرأة كانت تهراق الم على عهد النبي صلى الله عليه وسلم فاستفتت لها أم سلمة رسول الله صلى الله عليه وسلم فقال لتنظر عدد الليالي والأيام التي كانت تحيضهن من الشهر قبل أن يصيبها الذي أصابها فلتترك الصلاة قدر ذلك من الشهر فإذا خلفت ذلك فلتغتسل ولتستثفر بثوب ثم لتصل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قال أخبرني الزهري عن عمرة عن عائشة رضي الله عنها أن أم حبيبة بنت جحش استحيضت سبع سنين فسألت رسول الله صلى الله عليه وسلم فقال إنما هو عرق وليست بالحيضة وأمرها أن تغتسل وتصلي فكانت تغتسل لكل صلاة وتجلس في المركن فيعلو الد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لية عن الجلد بن أيوب عن معاوية بن قرة عن أنس بن مالك رضي الله عنه أنه قال قرء المرأة أو قرء حيض المرأة ثلاث أو أربع حتى انتهى إلى عشرة  قال الشافعي  رضي الله عنه قال ابن علية الجلد أعرابي لا يعرف الحدي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أخبرني محمد بن عجلان عن عبد الله بن رافع عن أم سلمة زوج النبي صلى الله عليه وسلم سئل عن الثوب يصيبه دم الحيض فقال تحته ثم تقرصه بالماء ثم تصلي في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قتال أهل البغي</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لزهري عن طلحة بن عبد الله بن عوف عن سعيد بن زيد بن عمرو بن نفيل أن رسول الله صلى الله عليه وسلم قال من قتل دون ماله فهو شهيد</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1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أخبرني بن محمد عن أبيه أن عليا رضي الله عنه قال في ابن ملجم بعدما ضربه أطعموه واسقوه وأحسنوا إساره فإن عشت فأنا ولي دمي أعفو إن شئت وإن شئت استقدت وإن مت فقتلتموه فلا تمثلو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قتال المشركين</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ابن كعب بن مالك عن عمه أن رسول الله صلى الله عليه وسلم نهى الذين بعث الى ابن أبي الحقيق عن قتل النساء والولد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عبيد الله يعني ابن عبد الله عن ابن عباس عن الصعب بن جثامة الليثي رضي الله عنه أن النبي صلى الله عليه وسلم سئل عن أهل الدار من المشركين يبيتون فيصاب من نسائهم وأبنائهم فقال رسول الله صلى الله عليه وسلم هم منهم وربما قال سفيان في الحديث هم من أبائ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مر بن حبيب عن عبد الله بن عون أن نافعا كتب إليه يخبره أن ابن عمر أخبره أن النبي صلى الله عليه وسلم أغار على بني المصطلق وهم غارون في نعمهم بالمريسيع فقتل المقاتلة وسبى الفري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أبي نجيح عن ابن عباس رضي الله عنهما قال من فر من ثلاثة فلم يفر ومن فر من اثنين فقد ف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أبو ضمرة عن موسى بن عقبة عن نافع عن ابن عمر رضي الله عنهما أن رسول الله صلى الله عليه وسلم حرق أموال بني النضي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سعد عن ابن شهاب أن رسول الله صلى الله عليه وسلم حرق أموال بني النضير فقال قائل</w:t>
      </w:r>
      <w:r>
        <w:rPr>
          <w:rFonts w:cs="Simplified Arabic Fixed" w:ascii="Simplified Arabic Fixed" w:hAnsi="Simplified Arabic Fixed"/>
          <w:sz w:val="24"/>
        </w:rPr>
        <w:t xml:space="preserve">: &lt;TABLE BORDER 0  ID POTBL  &lt;TR ID POLEFTCELL  </w:t>
      </w:r>
      <w:r>
        <w:rPr>
          <w:rFonts w:ascii="Simplified Arabic Fixed" w:hAnsi="Simplified Arabic Fixed" w:cs="Simplified Arabic Fixed"/>
          <w:sz w:val="24"/>
          <w:sz w:val="24"/>
          <w:rtl w:val="true"/>
        </w:rPr>
        <w:t>وهان على سراة بني لؤي</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ID POMIDDLECELL  ID PORIGHTCELL  </w:t>
      </w:r>
      <w:r>
        <w:rPr>
          <w:rFonts w:ascii="Simplified Arabic Fixed" w:hAnsi="Simplified Arabic Fixed" w:cs="Simplified Arabic Fixed"/>
          <w:sz w:val="24"/>
          <w:sz w:val="24"/>
          <w:rtl w:val="true"/>
        </w:rPr>
        <w:t>حريق بالبويرة مستطير أخبرنا ابن عيينة عن عمرو بن دينار عن صهيب مولى عبد الله بن عامر عن عبد الله بن عمرو بن العاص أن رسول الله صلى الله عليه وسلم قال من قتل عصفورا فما فوقها بغير حقها سأله الله عز وجل عن قتله قيل يا رسول الله ما حقها قال أن يذبحها فيأكلها ولا يقطع رأسها فيرمي ب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أبي يحيى عن جعفر عن أبيه عن علي بن الحسين قال لا والله ما سمل رسول الله صلى الله عليه وسلم عينا ولا زاد أهل اللقاح على قطع أيديهم وأرجله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أسارى والغلول وغير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مرو بن دينار عن الحسن بن محمد عن عبيد الله بن أبي رافع قال سمعت عليا رضي الله عنه يقول بعثنا رسول الله صلى الله عليه وسلم أنا والزبير والمقداد فقال انطلقوا حتى تأتوا روضة خاخ فإن بها ظعينة معها كتاب فخرجنا تعالي بنا خيلنا فإذا نحن بظعينة فقلنا أخرجى الكتاب فقالت ما معي كتاب فقلنا بها لتخرجن الكتاب أو لنلقين الثياب فأخرجته من عقاصها فأتينا به رسول الله صلى الله عليه وسلم فإذا فيه من حاطب بن أبي بلتعة إلى ناس من المشركين ممن بمكة يخبر ببعض أمر النبي صلى الله عليه وسلم فقال ما هذا يا حاطب قال لا تعجل علي إني كنت امرءا مصلقا في قريش ولم أكن من أنفسها وكان من معك من المهاجرين لهم قرابات يحدون بها قراباتهم ولم يكن لي بمكة قرابة فأحببت اذ فاتني ذلك أن أتخذ عندهم يدا والله ما فعلته شكا في ديني ولا رضا بالكفر بعد الإسلام فقال رسول الله صلى الله عليه وسلم إنه قد صدق فقال عمر يا رسول الله دعني أضرب عنق هذا المنافق فقال النبي صلى الله عليه وسلم إنه قد شهد بدرا وما يدريك لعل الله اطلع على أهل بدر فقال اعملوا ما شئتم فقد غفرت لكم ونزلت يا أيها الذين آمنوا لا تتخذوا عدوي وعدوكم أولياء تلقون إليهم بالمود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في عن حميد عن أنس رضي الله عنه قال حاصرنا تستر فنزل الهرمزان على حكم عمر رضي الله عنه فقدمت به على عمر فلما انتهينا إليه قال له عمر تكلم قال كلام حي أو كلام ميت قال تكلم لا بأس قال إنا وإياكم معاشر العرب ما خلا الله بيننا وبينكم كنا نتعبدكم ونقتلكم ونغصبكم فلما كان الله معكم لم يكن لنا يدان فقال عمر ما تقول فقلت يا أمير المؤمنين تركت بعدي عدوا كثيرا وشوكة فإن قتلته ييأس القوم من الحياة ويكون أشد لشوكتهم فقال عمر استحي قاتل البراء بن مالك ومجزأة بن ثور فلما خشيت أن يقتله قلت ليس إلى قتله سبيل قد قلت له تكلم لا بأس فقال عمر رضي الله عنه ارتشيت وأصبت منه فقلت والله ما ارتشيت ولا أصبت منه قال لتأتيني على ما شهدت به بغيرك أو لا بد أن بعقوبتك قال فخرجت فلقيت الزبير بن العوام فشهد معي وأمسك عمر وأسلم وفرض ل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2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ي الثقفي عن حميد عن موسى بن أنس عن أنس بن مالك أن عمر بن الخطاب سأله إذا حاصرتم المدينة كيف تصنعون قال نبعث الرجل إلى المدينة ونصنع له هنة من جلود قال أرأيت إن رمي بحجر قال إذا يقتل قال فلا تفعلوا فوالذي نفسي بيده ما يسرني أن تفتحوا مدينة فيها أربعة آلاف مقاتل بتضييع رجل م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يزيد بن خصيفة عن السائب بن يزيد أن النبي صلى الله عليه وسلم ظاهر يوم أحد بين درع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الثقفي عن حميد عن أنس رضي الله عنه قال سار رسول الله صلى الله عليه وسلم إلى خيبر فانتهى إليها ليلا وكان رسول الله صلى الله عليه وسلم إذا طرق قوما لم يغر عليهم حتى يصبح فإن سمع أذانا أمسك وإن لم يكونوا يصلون أغار عليهم حين يصبح فلما أصبح ركب وركب المسلمون وخرج أهل القرية ومعهم مكاتلهم ومساحيهم فلما رأوا رسول الله صلى الله عليه وسلم قالوا محمد والخميس فقال رسول الله صلى الله عليه وسلم الله أكبر خربت خيبر إنا إذا نزلنا بساحة قوم فساء صباح المنذرين قال أنس وإني لرديف أبي طلحة وإن قدمي لتمس قدم رسول الله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الثقفي عن أيوب عن أبي قلابة عن أبي المهلب عن عمران بن حصين رضي الله عنه قال أسر أصحاب رسول الله صلى الله عليه وسلم رجلا من بني عقيل فأوثقوه فطرحوه في الحرة فمر به رسول الله صلى الله عليه وسلم ونحن معه أو قال أتى عليه رسول الله صلى الله عليه وسلم وهو على حمار وتحته قطيفة فناداه يا محمد فأتاه النبي صلى الله عليه وسلم فقال ما شأنك قال فيم أخذت وفيم أخذت سابقة الحاج قال أخذت بجريرة حلفائكم ثقيف وكانت ثقيف أسرت رجلين من أصحاب النبي صلى الله عليه وسلم فتركه ومضى فناداه يا محمد يا محمد فرحمه رسول الله صلى الله عليه وسلم فرجع إليه فقال ما شأنك قال إني مسلم فقال لو قلتها وأنت تملك أمرك أفلحت كل الفلاح قال فتركه ومضى فناداه يا محمد يا محمد فرجع إليه فقال إني جائع فأطعمني قال وأحسبه قال وإني عطشان فاسقني قال هذه حاجتك ففداه رسول الله صلى الله عليه وسلم بالرجلين اللذين أسرتهما ثقيف وأخذ ناقته ت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الثقفي عن أيوب عن أبي قلابة عن أبي المهلب عن عمران بن حصين قال سبيت امرأة من الأنصار وكانت الناقة قد أصيبت قبلها  قال الشافعي  رضي الله عنه كأنه يعني ناقة النبي صلى الله عليه وسلم لأن آخر الحديث يدل على ذلك قال عمران بن حصين فكانت تكون فيهم وكانوا يجيئون بالنعم إليهم فانفلتت ذات ليلة من الوثاق فأتت الإبل فجعلت كلما أتت بعيرا منها فمسته رغا فتتركه حتى أتت تلك الناقة فمستها فلم ترد وهي ناقة هدرة فقعدت في جزها ثم صاحت بها فانطلقت وطلبت من ليلتها فلم يقدر عليها فجعلت لله عليها أن الله أنجاها عليها لتنحرنها فلما قدمت عرفوا الناقة وقالوا ناقة رسول الله صلى الله عليه وسلم فقالت إنها قد جعلت لله لتنحرنها فقالوا والله لا تنحريها حتى نؤذن رسول الله عمه فأتوه فأخبره أن فلانة قد جاءت على ناقتك وأنها قد جعلت لله عليها إن أنجاها الله عليها لتنحرنها فقال رسول الله صلى الله عليه وسلم سبحان الله بئسما جزتها إن أنجاها لله عليها لتنحرنها لا وفاء لنذر في معصية الله ولا وفاء لنذر فيما لا يملك العبد أو قال ابن آد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حاتم بن إسماعيل عن جعفر يعني ابن محمد عن أبيه عن يزيد بن هرمز أن نجتة كتب إلى ابن عباس يسأله عن خلال فقال ابن عباس أن ناسا يقولون أن ابن عباس يكاتب الحرورية ولولا أني أخاف أن أكتم علما لم أتب إليه فكتب نجدة إليه أما بعد فأخبرني هل كان رسول الله صلى الله عليه وسلم يغزو بالنس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ل كان رسول الله صلى الله عليه وسلم يضرب لهن بس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ل كان يقتل الصبي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تى ينقضي يتم اليتي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عن الخمس لمن هو</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تب إليه ابن عباس رضي الله عنهما إنك كتبت تسألني هل كان رسول الله صلى الله عليه وسلم يغزو بالنساء وقد كان يغزو بهن فيداوين المرضى ويحذين من الغنيمة وأما السهم فلم يضرب لهن بسهم وإن رسول الله صلى الله عليه وسلم لم يقتل الولدان فلا تقتلهم إلا أن تكون تعلم منهم م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2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علم الخضر من الصبي الذي قتل فتميز بين المؤمن والكافر فتقتل الكافر وتدع المؤمن وكتبت متى ينقضي يتم اليتيم ولعمري إن الرجل لتشيب لحيته وإنه لضعيف الأخذ ضعيف الإعطاء فإذا أخذ لنفسه من صالح ما يأخذ الناس فقد ذهب عنه اليتم وكتبت تسألني عن الخمس وإنا كنا نقول هو لنا فأبى ذلك علينا قومنا فصبرنا عل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أنس بن عياض عن موسى بن عقبة عن نافع عن ابن عمر رضي الله عنهما أن النبي صلى الله عليه وسلم قطع نخل بني النضير وحرق وهو البوي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سعد عن ابن شهاب أن رسول الله صلى الله عليه وسلم حرق أموال بني النضير فقال قائل</w:t>
      </w:r>
      <w:r>
        <w:rPr>
          <w:rFonts w:cs="Simplified Arabic Fixed" w:ascii="Simplified Arabic Fixed" w:hAnsi="Simplified Arabic Fixed"/>
          <w:sz w:val="24"/>
        </w:rPr>
        <w:t xml:space="preserve">: &lt;TABLE BORDER 0  ID POTBL  &lt;TR ID POLEFTCELL  </w:t>
      </w:r>
      <w:r>
        <w:rPr>
          <w:rFonts w:ascii="Simplified Arabic Fixed" w:hAnsi="Simplified Arabic Fixed" w:cs="Simplified Arabic Fixed"/>
          <w:sz w:val="24"/>
          <w:sz w:val="24"/>
          <w:rtl w:val="true"/>
        </w:rPr>
        <w:t>وهان على سراة بني لؤي</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ID POMIDDLECELL  ID PORIGHTCELL  </w:t>
      </w:r>
      <w:r>
        <w:rPr>
          <w:rFonts w:ascii="Simplified Arabic Fixed" w:hAnsi="Simplified Arabic Fixed" w:cs="Simplified Arabic Fixed"/>
          <w:sz w:val="24"/>
          <w:sz w:val="24"/>
          <w:rtl w:val="true"/>
        </w:rPr>
        <w:t>حريق بالبويرة مستطير أخبرنا بعض أصحابنا عن عبد الله بن جعفر الأزهري قال سمعت ابن شهاب يحدث عن عروة عن أسامة بن زيد أمرني رسول الله صلى الله عليه وسلم أن أغير صباحا على أهل ابني وأحر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طاء بن يزيد الليثي عن عبيد الله بن عدي بن الخيار أن رجلا سار رسول الله صلى الله عليه وسلم فلم ندر ما ساره به حتى جهر رسول الله صلى الله عليه وسلم فإذا هو يستأمر في قتل رجل من المنافقين فقال رسول الله صلى الله عليه وسلم أليس يشهد أن لا إله إلا الله قال بلى ولا شهادة له قال أليس يصلي قال بلى ولا صلاة له فقال النبي صلى الله عليه وسلم أولئك الذين نهاني الله عن قتل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أسامة بن زيد قال شهدت من نفاق عبد الله بن أبي ثلاث مجال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أيوب بن أبي تميمة عن عكرمة قال لما بلغ ابن عباس أن عليا رضي الله عنه حرق المرتدين والزنادقة قال لو كنت أنا لم أحرقهم ولقتلتهم لقول رسول الله صلى الله عليه وسلم من بدل دينه فاقتلوه ولم أحرقهم لقول رسول الله صلى الله عليه وسلم لا ينبغي لأحد أن يعذب بعذاب ال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زيد بن أسلم أن رسول الله صلى الله عليه وسلم قال من غير دينه فاضربوا عنق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رحمن بن محمد بن عبد الله بن عبد القادري عن أبيه أنه قال قدم على عمر بن الخطاب رضي الله عنه رجل من قبل أبي موسى يسأله عن الناس فأخبره ثم قال هل كان فيكم من مغربة خب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نعم رجل كفر بعد إسلامه قال فما فعلتم به قال قدمناه فضربنا عنقه فقال عمر رضي الله عنه فهلا حبستموه ثلاثا وأطعمتموه كل يوم رغيفا واستتبتموه لعله يتوب ويراجع أمر الله اللهم إني لم أحضر ولم آمر ولم أرض إذ بلغن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شافعي أنه قال لبعض من يناظره قال فقلت له روى الثقفي وهو ثقة عن جعفر بن محمد عن أبيه عن جابر رضي الله عنه أن النبي صلى الله عليه وسلم قضى باليمين مع الشاهد</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قسم الفيء</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شافعي قال وسمعت ابن عيينة يحدث عن الزهري أنه سمع مالك بن أوس بن الحدثان يقول سمعت عمر بن الخطاب والعباس وعلي بن أبي طالب يختصمان إليه في أموال النبي صلى الله عليه وسلم فقال عمر رضي الله عنه كانت أموال بني النضير مما أفاء الله على رسوله مما لم يوجف عليه المسلمون بخيل ولا ركاب فكانت لرسول الله صلى الله عليه وسلم خالصا دون المسلمين وكان رسول الله صلى الله عليه وسلم ينفق منها على أهله نفقة سنة فما فضل جعله في الكراع والسلاح عدة في سبيل الله ثم توفي رسول الله صلى الله عليه وسلم فوليها أبو بكر الصديق بمثل ما وليها به رسول الله صلى الله عليه وسلم ثم وليتها بمثل ما وليها به رسول الله صلى الله عليه وسلم وأبو بكر ثم سألتماني أن أوليكماها فوليتكماها على أن تعملا فيه بمثل ما وليها به رسول الله صلى الله عليه وسلم ثم وليها به أبو بكر ثم وليتها به فجئتماني تختصمان أتريدان أن أدفع إلى كل واحد منكما نصفا أتريدان مني قضاء غير ما قضيت به بينكما أولا فلا والذي بإذنه تقوم السموات والأرض لا أقضي بينكما قضاء غير ذلك فإن عجزتما عنها فادفعاها إلي أكفيكماها  قال الشافعي  رضي الله عنه قال لي سفيان لم أسمعه من الزهري ولكن أخبرنيه عمرو بن دينار عن الزهري قلت كما قصصت قال نع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ناد عن الأعرج عن أبي هريرة رضي الله عنه أن رسول الله صلى الله عليه وسلم قال لا يقتسمن ورثتي دينارا ما تركت بعد نفقة أهلي ومؤنة عاملي فهو صدق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2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الزناد عن الأعرج عن أبي هريرة بمثل معنا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محمد بن المنكدر عن جابر بن عبد الله رضي الله عنه قال قال رسول الله صلى الله عليه وسلم لو جاءني مال البحرين أعطيتك هكذا وهكذا فتوفي رسول الله صلى الله عليه وسلم ولم يأته فجاء أبو بكر فأعطاني حين جاءه  قال الربيع  بقية الحديث حدثني غير الشافعي رضي الله عنه من قوله قال لو جاءن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رسول الله صلى الله عليه وسلم بعث سرية فيها عبد الله بن عمر قبل نجد فغنموا إبلا كثيرة فكانت سهمانهم اثني عشر بعيرا أو أحد عشر بعيرا ثم نفلوا بعيرا بعير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أيوب عن أبي قلابة عن أبي المهلب عن عمران بن حصين رضي الله عنه أن النبي صلى الله عليه وسلم فادى رجلا برجل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من أصحابنا عن إسحاق الأزرق الواسطي عن عبيد الله بن عمر عن نافع عن ابن عمر رضي الله عنهما أن رسول الله صلى الله عليه وسلم ضرب للفرس بسهمين وللفارس بس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ه عن هشام بن عروة عن يحيى بن عباد بن عبد الله بن الزبير أن الزبير بن العوام كان يضرب في المغنم بأربعة أسهم سهم له وسهمان لفرسه وسهم في ذوي القربى قال الشافعي رضي الله عنه يعني والله أعلم بسهم ذوي القربى سهم صفية أمه وقد شك سفيان احفظه عن هشام عن يحيى سماعا ولم يشك سفيان أنه من حديث هشام عن يحيى هو ولا غيره ممن حفظ عن هشا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طرف بن مازن عن معمر بن راشد عن ابن شهاب قال أخبرني محمد بن جبير بن مطعم عن أبيه قال لما قسم رسول الله صلى الله عليه وسلم سهم في القربى بين بني هاشم وبني المطلب أتيته أنا وعثمان بن عفان فقلنا يا رسول الله هؤلاء إخواننا من بني هاشم لا ننكر فضلهم لمكانك الذي وضعك الله به منهم أرأيت إخواننا من بني المطلب أعطيتهم وتركتنا أو منعتنا وإنما قرابتنا وقرابتهم واحدة فقال رسول الله صلى الله عليه وسلم إنما بنو هاشم وبنو المطلب شيء واحد هكذا وشبك بين أصابع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أحسبه داود بن عبد الرحمن العطار عن ابن المبارك عن يونس عن الزهري عن جبير بن مطعم عن النبي صلى الله عليه وسلم مثل معنا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محمد بن إسحاق عن ابن شهاب عن سعيد بن المسيب عن جبير بن مطعم عن النبي صلى الله عليه وسلم مثل معناه  قال الشافعي  رضي الله عنه فذكرت ذلك لمطرف بن مازن أن يونس وابن إسحاق رويا حديث ابن شهاب عن ابن المسيب قال حدثنا معمر كما وصفت فلعل ابن شهاب رواه عنهما مع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ي عمي محمد بن علي بنت شافع عن علي بن الحسين عن رسول الله صلى الله عليه وسلم مثله وزاد لعن الله من فرق بين بني هاشم وبني المطل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ابن شهاب عن ابن المسيب عن جبير بن مطعم قال قسم رسول الله صلى الله عليه وسلم سهم ذي القربى بين بني هاشم وبني المطلب ولم يعط منه أحدا من بني عبد شمس ولا بني نوفل شيئ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مطر الوراق ورجل لم يسمه كلاهما عن الحكم بن عتيبة عن عبد الرحمن بن أبي ليلى لقيت عليا رضي الله عنه عند أحجار الزيت فقلت له بأبي أنت وأمي ما فعل أبو بكر وعمر في حقكم أهل البيت من الخمس فقال علي رضي الله عنه أما أبو بكر فلم يكن في زمانه أخماس وما كان فقد أوفاناه وأما عمر فلم يزل يعطيناه حتى جاءه مثال السوس والأهواز أو قال الأهواز وقال فارس أنا أشك يعني الشافعي رضي الله عنه فقال في حديث مطر وحديث الآخر فقال في المسلمين خلة فإن أحببتم تركتم حقكم فجلعناه في خلة المسلمين حتى يأتينا مال فأوفيكم حقكم منه فقال العباس لعلي لا تطمعه في حقنا فقلت له يا أبا الفضل ألسنا أحق من أجاب أمير المؤمنين ودفع خلة المسلمين فنوفي عمر رضي الله عنه قبل أن يأتيه مال فيقضيناه وقال الحكم في حديث مطر والآخر أن عمر قال لكم حق ولا يبلغ علمي إذ كثر أن يكون لكم كله فإن شئتم أعطيتكم منه بقدر ما أرى لكم فأبينا عليه إلا كله فأبى أن يعطينا ك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الزهري عن مالك بن أوس أن عمر رضي الله عنه قال ما أحد إلا وله في هذا المال حق أعطيه أو منعه إلا ما ملكت أيمانك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2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محمد بن المنكدر عن مالك بن أوس عن عمر رضي الله ع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حوه وقال لئن عشت ليأتين الراعي بسر وحمير حق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بيد الله بن عمر عن نافع عن ابن عمر رضي الله عنهما قال عرضت على النبي صلى الله عليه وسلم عام أحد وأننا ابن أربع عشرة سنة فردني ثم عرضت عليه عام الخندق وأنا ابن خمس عشرة سنة فأجازني قال نافع فحدثت بهذا الحديث عمر بن عبد العزيز فقال هذا فرق بين المقاتلة والذرية وكتب أن يفرض لابن خمس عشرة سنة في المقاتلة ومن لم يبلغها في الذري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أبي جعفر محمد بن علي أن عمر رضي الله عنه لما دون الدواوين قال بمن ترون أن أبدأ فقيل له أبدأ بالأقرب فالأقرب بل قال بل أبدأ بالأقرب فالأقرب برسول الله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صفة نهي النبي وكتاب المدبر</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وعبد المجيد عن ابن جريج أخبرني أبو الزبير أنه سمع جابر بن عبد الله يقول إن أبا مذكور رجلا من بني عذرة كان له غلام قبطي فأعتقه عن دبر منه وأن النبي صلى الله عليه وسلم سمع بذلك العبد فباع العبد وقال إذا كان أحدكم فقيرا فليبدأ بنفسه فإن كان له فضل فليبدأ مع نفسه بمن يعول ثم إن وجد بعد ذلك فضلا فليتصدق على غيرهم وزاد مسلم بن خالد في الحديث شيئ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يحيى بن حسان عن حماد بن زيد عن عمرو بن دينار عن جابر رضي الله عنه أن رجلا أعتق غلاما له عن دبر لم يكن له مال غيره فقال رسول الله صلى الله عليه وسلم من يشتريه مني فاشتراه نعيم بن عبد الله بثمان مائة درهم فأعطاه الثم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يحيى بن حسان عن حماد بن سلمة عن عمرو بن دينار عن جابر بن عبد الله رضي الله عنهما عن النبي صلى الله عليه وسلم نحو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يحيى بن حسان عن الليث وحماد بن سلمة عن أبي الزبير عن جابر رضي الله عنه قال أعتق رجل من بني عذرة عبدا عن دبر فبلغ ذلك النبي صلى الله عليه وسلم فقال ألك مال غي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لا فقال رسول الله صلى الله عليه وسلم من يشتريه م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شتراه نعيم بن عبد الله العدوي بثمان مائة درهم فجاء بها النبي صلى الله عليه وسلم فدفعها إليه ثم قال أبدأ بنفسك فتصدق عليها فإن فضل عن نفسك شيء فلأهلك فإن فضل شيء فلذوي قرابتك فإن فضل عن ذوي قرابتك فهكذا وهكذا يريد عن يمينك وشما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مرو بن دينار وعن أبي الزبير سمعا جابر بن عبد الله رضي الله عنهما يقول دبر رجل منا غلاما له ليس مال غيره فقال النبي صلى الله عليه وسلم من يشتريه م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شتراه نعيم النحام قال عمرو فسمعت جابرا يقول عبدا قبطيا مات عام أول في إمارة ابن الزبير وزاد أبو الزبير يقال له يعقوب  قال الشافعي  رضي الله عنه هكذا سمعته منه عامة دهري ثم وجدت في كتابي دبر ر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ا غلاما له فمات فأما أن يكون خطأ من كتابي أو خطأ من سفيان فإن كان من سفيان فابن جريج أحفظ لحديث أبي الزبير من سفيان ومع ابن جريج حديث الليث وغيره وأبو الزبير يحد الحديث تحديدا يخبر فيه حياة الذي دبره وحماد بن زيد مع حماد بن سلمة وغيره أحفظ لحديث عمرو مع سفيان وحده وقد يستدل على حفظ الحديث من خطئه بأقل مما وجدت في حديث ابن جريج والليث عن أبي الزبير وفي حديث حماد عن عمر وغير حماد يرويه عن عمرو كما رواه حماد بن زيد وقد أخبرني غير واحد ممن لقي سفيان بن عيينة قديما أنه لم يكن يدخل في حديثه مات وعجب بعضهم حين أخبرته أني وجدت في كتابي مات قال ولعل هذا خطأ عنه أو زلة منها حفظتها عن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تفليس</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يحيى بن سعيد عن أبي بكر بن محمد بن عمرو بن حزم عن عمر بن عبد العزيز عن أبي بكر بن عبد الرحمن بن الحارث بن هشام عن أبي هريرة رضي الله عنه أن رسول الله صلى الله عليه وسلم قال أيما رجل أفلس فأدرك الرجل ماله بعينه فهو أحق ب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بن عبد المجيد الثقفي أنه سمع يحيى بن سعيد يقول أخبرني أبو بكر بن محمد بن عمرو بن حزم أن عمر بن عبد العزيز حدثه أن أبا بكر بن عبد الرحمن بن الحارث بن هشام حدثه أنه سمع أبا هريرة رضي الله عنه يقول قال رسول الله صلى الله عليه وسلم من أدرك ماله بعينه عند رجل قد أفلس فهو أحق به من غير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2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فديك عن ابن أبي ذئب قال حدثني أبو المعتمر ابن عمرو بن رافع عن ابن خلدة الزرقي وكان قاضي المدينة أنه قال جئنا أبا هريرة في صاحب لنا قد أفلس فقال هذا الذي قضى فيه رسول الله صلى الله عليه وسلم أيما رجل مات أو أفلس فصاحب المتاع أحق بمتاعه إذا وجده بعين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دعوى والبينات</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يحيى عن إسحاق بن أبي فروة عن عمر بن الحكم عن جابر بن عبد الله رضي الله عنه أن رجلين تداعيا دابة فأقام كل واحد منهما البينة أنها دابته نتجها فقضى بها رسول الله صلى الله عليه وسلم للذي هي في يد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يحيى عن عبد الله بن دينار عن ابن عمر رضي الله عنهما أنه كان يشترط على الذي يكريه أرضه أن لا يعرها وذلك قبل أن يدع عبد الله الكر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لية عن حميد عن أنس أنه شك في ابن له فدعا له القاف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أنس بن عياض عن هشام عن أبيه عن يحيى بن عبد الرحمن بن حاطب أن رجلين تداعيا ولدا فدعا له عمر رضي الله عنه القافة فقالوا قد اشتركا فيه فقال عمر رضي الله عنه وال أيهما شئ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سليمان بن يسار عن رضي الله عنه مثل معنا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طرف بن مازن عن معمر عن الزهري عن عروة بن الزبير عن عمر بن الخطاب رضي الله عنه مثل معنا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سعيد بن سالم عن ابن جريج عن عطاء أنه قال في شهادة النساء على الشيء من أمر النساء لا يجوز فيه أقل من أربع</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صفة أمر النبي</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صلى الله عليه وسلم والولاء الصغير وخطأ الطبيب وغير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بإسناده أن رسول الله صلى الله عليه وسلم قال لا يمسكن الناس علي شيئا فإني لا أحل لهم إلا ما أحل الله لهم ولا أحرم عليهم إلا ما حرم الله علي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سعيد ين سالم عن ابن جريج عن عطاء أن طارق بن المرقع أعتق أهل أبيات من اليمن سوائب فانقلعوا عن بضعة عشر ألفا فذكر ذلك لعمر بن الخطاب رضي الله عنه فأمرني أن أدفع إلى طارق أو ورثة طارق أنا شككت في الحديث هكذ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مزارعة وكراء الأرضين</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حميد بن قيس عن سليمان بن عتيق عن جابر بن عبد الله رضي الله عنهما أن رسول الله صلى الله عليه وسلم نهى عن بيع السن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الزبير عن جابر عن النبي صلى الله عليه وسلم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سمع جابر بن عبد الله يقول نهيت ابن الزبير عن بيع النخل معاوم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قطع في السرقة وأبواب كثير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شهاب عن عمرة عن عائشة رضي الله عنها أن رسول الله صلى الله عليه وسلم قال القطع في ربع دينار فصاعد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رسول الله صلى الله عليه وسلم قطع سارقا في مجن قيمته ثلاثة درا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أبي بكر بن حزم عن أبيه عن عمرة بنت عبد الرحمن أن سارقا سرق أترجة في عهد عثمان رضي الله عنه فأمر بها عثمان فقومت ثلاثة دراهم من صرف ثاني عشر درهما بدينار فقطع يده قال مالك رضي الله عنه وهي الأترجة التي يأكلها النا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حميد الطويل أنه سمع قتادة يسأل أنس بن مالك عن القطع فقال أنس حضرت أبا بكر الصديق رضي الله عنه قطع سارقا في شيء ما يسرني أنه لي بثلاثة درا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غير واحد عن جعفر بن محمد عن أبيه عن علي رضي الله عنه قال القطع في ربع دينار فصاعد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محمد بن يحيى بن حبان أن رافع بن خديج رضي الله عنه أخبره أنه سمع رسول الله صلى الله عليه وسلم يقول لا قطع في ثمر ولا كث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يحيى بن سعيد عن محمد بن يحيى بن حبان عن عمه واسع بن حبان عن رافع بن خديج عن النبي صلى الله عليه وسلم ب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بن شهاب عن صفوان بن عبد الله أن صفوان بن أمية قيل له من لم يهاجر هلك فقدم صفوان المدينة فنام في المسجد متوسدا رداءه فجاء سارق فأخذ رداءه من تحت رأسه فأخذ صفوان السارق فجاء به إلى النبي صلى الله عليه وسلم فأمر به رسول الله صلى الله عليه وسلم تقطع يده فقال صفوان إني لم أرد هذا هو عليه صدقة فقال رسول الله صلى الله عليه وسلم فهلا قبل أن تأتيني ب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2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مرو عن طاوس عن النبي صلى الله عليه وسلم مثل حديث مالك رضي الله ع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بن أبي حسين عن عمرو بن شعيب عن النبي صلى الله عليه وسلم إنه قال لا قطع في ثمر معلق فإذا أواه الجرين ففيه القط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أبى بكر عن عمرة بنت عبد الرحمن أنها قالت خرجت عائشة رضي الله عنها إلى مكة ومعها مولاتان وغلام لابن عبد الله بن أبي بكر الصديق فبعثت مع المولاتين ببرد مراجل قد خيط عليه خرقة خضراء قالت فأخذ الغلام البرد ففتق عنه فاستخرجه وجعل مكانه لبدا وفروة وخاط عليه فلما قدمت المولاتان المدينة دفعتا ذلك إلى أهله فلما فتقوا عنه وجدوا فيه اللبد ولم يجدوا فيه البرد فكلموا المولاتين فكلمتا عائشة زوج النبي صلى الله عليه وسلم فقطعت يده وقالت عائشة رضي الله عنها القطع في ربع دينار فصاعد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رحمن بن القاسم عن أبيه أن رجلا من أهل اليمن أقطع اليد والرجل قدم على أبي بكر فشكى إليه أن عامل اليمن ظلمه وكان يصلي من الليل فيقول أبو بكر رضي الله عنه وأبيك ما ليلك بليل سارق ثم إنهم افتقدوا حلي لأسماء بنت عميس امرأة أبي بكر فجعل الرجل يطوف معهم ويقول اللهم عليك بمن بيت أهل هذا البيت الصالح فوجدوا الحلى عند صائغ وإن الأقطع جاء به فاعترف الأقطع أو شهد عليه فأمر به أبو بكر رضي الله عنه فقطعت يده اليسرى وقال أبو بكر رضي الله عنه والله لدعاؤه على نفسه أشد عندي من سرق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عن صالح مولى التوأمة عن ابن عباس في قطاع الطريق إذا قتلوا أو أخذوا المال قتلوا أو صلبوا وإذا قتلوا ولم يأخذوا المال قتلوا ولم يصلبوا أو إذا أخذوا المال ولم يقتلوا قطعت أيديهم وأرجلهم من خلاف وإذا أخافوا السبيل ولم يأخذوا مالا نفوا من الأرض</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بيد الله بن عبد الله عن ابن عباس أنه قال سمعت عمر بن الخطاب رضي الله عنه يقول الرجم في كتاب الله حق على من زنى من الرجال والنساء إذا أحصن إذا قامت عليه البينة أو كان الحبل أو الاعتراف</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سليمان بن يسار عن أبي واقد الليثي آن عمر بن الخطاب رضي الله عنه أتاه رجل وهو بالشام فذكر له أنه وجد مع امرأته رجلا فبعث عمر بن الخطاب رضي الله عنه أبا واقد الليثي إلى امرأته يسألها عن ذلك فأتاها وعندها نسوة حولها فذكر لها الذي قال زوجها لعمر بن الخطاب وأخبرها أنه لا تؤخذ بقوله وجعل يلقنها أشباه ذلك لتنزع فأبت أن تنزع وثبتت على الاعتراف فأمر بها عمر بن الخطاب رضي الله عنها فرجم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الثقفي عن أيوب عن محمد بن سيرين أن أباه دعا نفرا من أصحاب رسول الله صلى الله عليه وسلم يعني إلى الوليمة فأتاه فيهم أبي بن كعب وأحسبه قال فبارك وانصرف</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أنه سمع عبيد الله بن أبي يزيد يقول دعا أبي عبد الله بن عمر فأتاه فجلس ووضع الطعام فمد عبد الله بن عمر يده وقال خذوا باسم الله وقبض عبد الله يده وقال إني صائ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إسحاق بن عبد الله بن أبي طلحة عن أنس بن مالك رضي الله عنه أن النبي صلى الله عليه وسلم أتى أبا طلحة وجماعة معه فأكلوا عنده وكان ذلك في غير وليم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بحيرة والسائب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عن عائشة رضي الله عنها أنها أرادت أن تشتري جارية تعتقها فقال أهلها نبيعكها على أن ولاءها لنا فذكرت ذلك لرسول الله صلى الله عليه وسلم فقال لا يمنعك ذلك إنما الولاء لمن اعت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حدثني يحيى بن سعيد عن عمرة بنت عبد الرحمن أن بريرة جاءت تستعين عائشة رضي الله عنها فقالت عائشة إن أحب أهلك أن أصب لهم ثمنك صبة واحدة وأعتقك فعلت فذكرت ذلك بريرة لأهلها فقالوا لا إلا أن يكون ولاؤك لنا قال مالك قال يحيى فزعمت عمرة أن عائشة ذكرت ذلك لرسول الله صلى الله عليه وسلم فقال لا يمنعك ذلك فاشتريها فاعتقيها فإنما الولاء لمن أعت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وابن عيينة عن عبد الله بن دينار عن ابن عمر أن رسول الله صلى الله عليه وسلم نهى عن بيع الولاء وعن هبت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2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حمد بن الحسن عن يعقوب بن إبراهيم عن عبد الله بن دينار عن ابن عمر رضي الله عنهما أن النبي صلى الله عليه وسلم قال الولاء لحمة كلحمة النسب لا يباع ولا يوه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طلحة بن عبد الملك الأيلي عن القاسم عن عائشة أن رسول الله صلى الله عليه وسلم قال من نذر أن يطيع الله فليطعه ومن نذر أن يعصي الله فلا يعص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وعبد الوهاب بن عبد المجيد عن أيوب بن أبي تميمة السختياني عن أبي قلابة عن أبي المهلب عن عمران بن حصين رضي الله عنه أن رسول صلى الله عليه وسلم قال لا نذر في معصية الله ولا فيما لا يملك ابن آدم وكان الثقفي ساق الحديث ثم ذكر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مرو عن طاوس أن النبي صلى الله عليه وسلم مر بأبي إسرائيل وهو قائم في الشمس فقال ماله فقالوا نذر أن لا يستظل ولا يقعد ولا يكلم أحدا أو يصوم فأمره النبي صلى الله عليه وسلم أن يستظل ويقعد وأن يكلم الناس ويتم صومه ولم يأمره بكفا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بيد الله بن عمر عن نافع عن عبد الله بن عمر قال جاء عمر رضي الله عنه إلى النبي صلى الله عليه وسلم فقال يا رسول الله إني أصبت ما لم أصب مثله قط وقد أردت أن أتقرب به إلى الله فقال رسول الله صلى الله عليه وسلم أحبس أصله وسبل ثمر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صيد والذبائح</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أبي يحيى عن عبد الله بن دينار عن سعد الفلجة مولى عمر أو ابن سعد الفلجة أن عمر بن الخطاب رضي الله عنه قال ما نصارى العرب بأهل كتاب وما تحل لنا ذبائحهم وما أنا بتاركهم حتى يسلموا أو أضرب أعناق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ن أيوب عن ابن سيرين عن عبيدة السلماني عن علي رضي الله عنه أنه قال لا تأكلوا ذبائح نصارى بني تغلب فإنهم لم يتمسكوا من دينهم إلا بشرب الخم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حاتم والدراوردي أو أحدهما عن جعفر بن محمد عن أبيه أنه قال  النون  والجراد ذك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رحمن بن زيد بن أسلم عن أبيه عن ابن عمر رضي الله عنهما قال قال رسول الله صلى الله عليه وسلم أحلت لنا ميتتان ودمان الميتتان الحوت والجراد والدمان أحسبه قال الكبد والطحا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ابن سعيد بن مسروق عن أبيه عن عبادة بن رفاعة عن رافع بن خديج رضي الله عنه قال قلنا يا رسول الله إنا لاقو العدو غدا وليست معنا مدى أنذكي بالليط فقال النبي صلى الله عليه وسلم ما أنهر الدم وذكر عليه اسم الله فكلوا إلا ما كان من سن أو ظفر فإن السن عظم من الإنسان والظفر مدى الحبش</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عبد المجيد وعبد الله بن الحارث عن ابن جريج عن عبد الله بن عبيد بن عمير عن ابن أبي عمار قال سألت جابر بن عبد الله عن الضبع أصيد ه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نعم قلت أتؤك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نعم قلت أسمعته من رسول الله صلى الله عليه وسلم قال نع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سمعت الربيع يقول سمعت الشافعي رضي الله عنه يقول لولا مالك وسفيان لذهب علم الحجاز</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سمعت الربيع يقول مات الشافعي رضي الله عنه سنة أربع ومائتين في آخر يوم من رجب وسئل عن سنه فقال نيف وخمسون سن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جريج عن عطاء عن جابر أن النبي صلى الله عليه وسلم قال من أعمر شيئا فهو 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طاوس عن حجر المدري عن زيد بن ثابت أن رسول الله صلى الله عليه وسلم قال العمري للوار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وابن أبي نجيح عن حبيب بن أبي ثابت قال كنا عند عبد الله بن عمر فجاءه أعرابي فقال له إني أعطيت بعض بني ناقة حياته قال عمر وفي الحديث وإنها تناتجت وقال ابن أبي نجيح في حديثه وإنها أضنت واضطربت فقال هي له حياته وموته قال فإني تصدقت بها عليه قال فذلك أبعد لك من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الزهري عن ابن المسيب أنه قال عقل العبد في ثم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يحيى بن حسان عن الليث بن سعد عن الزهري عن سعيد بن المسيب أنه قال عقل العبد في ثمنه كجراح الحر لي ديته وقال ابن شهاب وكان رجال سواه يقولون يقوم سلع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2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مي محمد بن علي عن هشام بن عروة عن أبيه أنه قال إني لأسمع الحديث فأستحسنه فما يمنعني من ذكره إلا كراهية أن يسمعه مني سامع فيقتدي به أسمعه من الرجل لا أثق به قد حدثه عمي أثق به وأسمعه من الرجل أثق به قد حدثه عمن لا أثق به وقال سعد بن إبراهيم لا يحدث عن النبي صلى الله عليه وسلم إلا الثقا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يحيى بن سعيد قال سألت ابنا لعبد الله بن عمر عن مسألة فلم يقل فيها شيئا فقيل له إنا لنعظم أن يكون مثلك ابن إمامي هدى تسأل عن أمر لي عندك فيه علم فقال أعظم والله من ذلك عند الله وعند من عرف الله وعند من عقل عن الله أن أقول ما ليس لي به علم أو أخبر عن غير ثق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ديات والقصاص</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حمد بن الحسن أخبرنا مالك حدثنا داود بن الحصين أن أبا غطفان بن طريف المري أخبره أن مروان بن الحكم أرسله إلى ابن عباس يسأله ما في الضرس فقال ابن عباس فيه خمس من الإبل فردني مروان إلى ابن عباس فقال أفنجعل مقدم الفم مثل الأضراس فقال ابن عباس لولا أنك لا تعتبر ذلك إلا بالأصابع عقلها سواء قال الشافعي رضي الله عنه فهذا مما يدلك على أن الشفتين عقلهما سواء وقد جاء في الشفتين سوى هذا آثا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حمد بن إسماعيل بن أبي فديك عن ابن أبي ذئب عن سعيد بن أبي سعيد المقبري عن أبي شريح الكعبي أن رسول الله صلى الله عليه وسلم قال من قتل له قتيل فأهله بين خيرين إن أحبوا فلهم العقل وإن أحبوا فلهم القو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معمر عن يحيى بن أبي كثير عن أبي سلمة عن أبي هريرة رضي الله عنه عن النبي صلى الله عليه وسلم مثله أو مثل معنا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حمد بن الحسن أخبرنا إبراهيم بن محمد عن محمد بن المنكدر عن عبد الرحمن بن البيلماني أن رجلا من المسلمين قتل رجلا من أهل الذمة فرفع ذلك إلى رسول الله صلى الله عليه وسلم فقال أنا أحق من أوفى لذمته ثم أمر له فقت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حمد بن الحسن حدثنا قيس بن الربيع الأسدي عن أبان بن تغلب عن الحسن بن ميمون عن عبد الله بن عبد الله مولى بني هاشم عن أبي الجنوب الأسدي قال أتى علي بن أبي طالب رضي الله عنه برجل من المسلمين قتل رجلا من أهل الذمة قال فقامت عليه البينة فأمر بقتله فجاء أخوه فقال إني قد عفوت عنه قال فلعلهم هددوك أو فرقوك أو فزعوك قال لا ولكن قتله لا يرد علي أخي وعوضوني فرضيت قال أنت أعلم من كان له ذمتنا فدمه كدمنا وديته كديتن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حمد بن الحسن أخبرنا محمد بن يزيد أخبرنا سفيان بن حسين عن الزهري أن ابن شاس الجذامي قل رجلا من أنباط الشام فرفع إلى عثمان بن عفان رضي الله عنه فأمر بقتله فكلمه الزبير وناس من أصحاب رسول الله صلى الله عليه وسلم فنهوه عن قتله قال فجعل ديته ألف دينا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به عن الزهري عن سعيد بن المسيب قال دية كل معاهد في عهده ألف دينا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عن ابن حسين عن عطاء وطاوس ومجاهد والحسن أن النبي صلى الله عليه وسلم قال في خطبته عام الفتح لا يقتل بكافر فقال هذا مرسل قلت نع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صدقة بن يسار قال أرسلنا إلى سعيد بن المسيب نسأله عن دية المعاهد فقال قضى فيه عثمان بن عفان رضي الله عنه بأربعة آلاف قال فقلنا فمن قبله قال فحصبنا  قال الشافعي  هم الذين سألوه آخرا قال الشافعي رضي الله عنه فإن قال قائل ما الخبر بأن النبي صلى الله عليه وسلم قضى بالجنين على العاقلة قيل أخبرنا الثقة قال الربيع وهو يحيى بن حسان عن الليث بن سعد عن ابن شهاب عن ابن المسيب عن أبي هريرة رضي الله ع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مرو بن دينار عن طاوس عن النبي صلى الله عليه وسلم أنه قال من قتل في عمية في رميا تكون بينهم بحجارة أو جلد بالسوط أو ضرب بعصا فهو خطأ عقله عقل الخطأ ومن قتل عمدا فهو قود يده فمن حال دونه فعليه لعنة الله وغضبه لا يقبل منه صرف ولا عد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لية عن علي بن زيد بن جدعان عن القاسم بن ربيعة عن عبد الله بن عمر رضي الله عنهما أن رسول الله صلى الله عليه وسلم قال ألا إن في قتل العمد الخطأ بالسوط والعصا مائة من الإبل مغلظة منها أربعون خلفة في بطونها أولاد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منصور عن إبراهيم عن همام بن الحارث عن عائشة رضي الله عنها قالت كنت أفرك المني من ثوب رسول الله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2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يحيى بن حسان عن حماد بن سلمة عن حماد بن أبي سليمان عن إبراهيم عن علقمة والأسود عن عائشة رضي الله عنها قالت كنت أفرك المني من ثوب رسول الله صلى الله عليه وسلم ثم يصلي ف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وابن جريج كلاهما يخبره عن عطاء عن ابن عباس رضي الله عنهما أنه قال في المني يصيب الثوب قال امطه عنك قال أحدهما بعود وأذخرة فإنما هو بمنزلة البصاق والمخاط</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جرير بن عبد الحميد عن منصور عن مجاهد قال أخبرني مصعب بن سعد بن أبي وقاص عن أبيه أنه كان إذا أصاب ثوبه المني إن كان رطبا مسحه وإن كان يابسا حته ثم صلى ف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عن يحيى بن سعيد عن سليمان بن يسار أن النبي صلى الله عليه وسلم ذهب إلى بئر جمل لحاجة ثم أقبل فسلم عليه رجل فلم يرد عليه حتى مسح يده بجدار ثم رد عليه السلا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جراح الخطأ</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عبد الله بن أبي بكر عن أبيه رضي الله عنهما أن في الكتاب الذي كتبه رسول الله صلى الله عليه وسلم لعمرو بن حزم في النفس مائة من الإب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عبد الله بن أبي بكر في الديات في كتاب النبي صلى الله عليه وسلم عمرو بن حزم في النفس مائة من الإبل قال ابن جريج فقلت لعبد الله بن أبي بكر في شك أنتم من أنه كتاب النبي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ل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ابن طاوس عن أبيه يعني بذ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عبيد الله بن عمر عن أيوب بن موسى عن ابن شهاب عن مكحول وعطاء قالوا أدركنا الناس على أن دية الحر المسلم على عهد رسول الله مائة من الإبل فقوم عمر بن الخطاب رضي الله عنه تلك الدية على أهل القرى ألف دينار واثنا عشر ألف درهم ودية الحرة المسلمة إذا كانت من أهل القرى خمسمائة دينار أو ستة آلاف درهم فإن كان الذي أصابها من الأعراب فديتها خمسون من الإبل ودية الأعرابية إذا أصابها الأعرابي خمسون من الإبل يكلف الأعرابي الذهب ولا الور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ابن شهاب عن ابن المسيب أن النبي صلى الله عليه وسلم قضى في الجنين يقتل في بطن أمه بغرة عبد أو وليدة فقال الذي قضى عليه كيف غرم من لا شرب ولا أكل ولا نطق ولا استهل ومثل ذلك يطل فقال رسول الله صلى الله عليه وسلم إنما هذا من إخوان الكه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عن طاوس أن عمر بن الخطاب رضي الله عنه قال أذكر الله أمرا سمع من النبي صلى الله عليه وسلم في الجنين شيئا فقام حمل بن مالك بن النابغة فقال كنت بين جاريتين لي فضربت إحداهما الأخرى بمسطح فألقت جنينا ميتا فقضى فيه رسول الله صلى الله عليه وسلم بغرة فقال عمر رضي الله عنه إن كدنا أن نقضي في مثل هذا برأين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عمرو بن شعيب قال كان النبي صلى الله عليه وسلم يقوم الإبل على أهل القرى أربعمائة دينار أو عدلها من الورق يقسمها على أثمان الإبل فإذا غلت رفع في قيمتها وإذا هانت نقص من قيمتها على أهل القرى الثمن ما ك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عبد الله بن أبي بكر عن أبيه في الكتاب الذي كتبه رسول الله صلى الله عليه وسلم لعمرو بن حزم وفي الأنف إذا أوعى جدعا مائة من الإبل وفي المأمومة ثلث النفس وفي الجائفة مثلها وفي العين خمسون وفي اليد خمسون وفي الرجل خمسون وفي كل إصبع مما هنالك عشر من الإبل وفي السن خمس وفي الموضحة خمس</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سبق والقسامة والرمي والكسوف</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فديك عن ابن أبي ذئب عن نافع بن أبي نافع عن أبي هريرة رضي الله عنه أن رسول الله صلى الله عليه وسلم قال لا سبق إلا في نصل أو حافز أو خف</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فديك عن ابن أبي ذئب عن عباد بن أبي صالح عن أبيه عن أبي هريرة رضي الله عنه أن النبي صلى الله عليه وسلم قال لا سبق إلا في حافز أو خف</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أن رسول الله صلى الله عليه وسلم سابق بين الخيل التي قد أضمرت</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2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أبي ليلى عبيد الله بن عبد الرحمن بن سهل عن سهل بن أبي حثمة أنه أخبره رجال من كبراء قومه أن عبد الله بن سهل بن أبي حثمة ومحيصة خرجا إلى خيبر من جهد أصابهما فتفرقا في حوائجهما فأتى محيصة فأخبر أن عبد الله بن سهل قد قتل وطرح في فقير أو عين فأتى يهود فقال أنتم والله قتلتموه فقالوا والله ما قتلناه فأقبل حتى قدم على قومه فذكر ذلك لهم فأقبل هو وأخوه حويصة وهو أكبر منه وعبد الرحمن بن سهل أخو المقتول فذهب محيصة يتكلم وهو الذي كان بخيبر فقال رسول الله صلى الله عليه وسلم لمحيصة كبر كبر يريد السن فتكلم حويصة ثم تكلم محيصة فقال رسول الله صلى الله عليه وسلم إما أن يدوا صاحبكم وإما أن يؤذنوا بحرب فكتب إليهم رسول الله صلى الله عليه وسلم في ذلك فكتبوا إنا والله ما قتلناه فقال رسول الله صلى الله عليه وسلم لحويصة ومحيصة وعبد الرحمن تحلفون وتستحقون عم صاحبكم قالوا لا قال فتحلف يهود قالوا لا ليسوا بمسلمين فوداه رسول الله صلى الله عليه وسلم من عنده فبعث إليهم بمائة ناقة حتى أدخلت عليهم الدار فقال سهل لقد ركضني منها ناقة حمراء</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كسوف</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قال حدثني عبد الله بن أبي بكر بن محمد بن حزم عن الحسن عن ابن عباس أن القمر كسف وابن عباس بالبصرة فخرج ابن عباس فصلى بنا ركعتين في كل ركعة ركعتين ثم ركب فخطبنا قال إنما صليت كما رأيت رسول الله صلى الله عليه وسلم وقال إنما الشمس والقمر آيتان من آيات الله لا يخسفان لموت أحد ولا لحياته فإذا رأيتم شيئا منها كاسفا فليكن فزعكم إلى الله تعال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عمرة عن عائشة رضي الله عنها عن النبي صلى الله عليه وسلم أن الشمس كسفت فصلى رسول الله صلى الله عليه وسلم فوصفت صلاته ركعتين في كل ركعة ركعت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عن أبيه عن عائشة عن النبي صلى الله عليه وسلم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حدثني أبو سهل نافح عن أبي قلابة عن أبي موسى عن النبي صلى الله عليه وسلم بمثل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كفارات والنذور والأيمان</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حدثنا عمرو عن ابن جريج عن عطاء قال ذهبت أنا وعبيد بن عمير إلى عائشة وهي معتكفة في ثبير فسألناها عن قول الله عز وجل لا يؤاخذكم الله باللغو في أيمانكم قالت هو لا والله بلى وال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أيوب السختياني عن أبي قلابة عن أبي المهلب عن عمران بن الحصين أن النبي صلى الله عليه وسلم قال لا نذر في معصية الله ولا فيما لا يملك ابن آد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سير علي سير الواقدي</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ابن أبي خالد في قيس عن جرير قال كانت بجيلة ربع الناس فقسم لهم ربع السواد فاستغلوا ثلاث أو أربع سنين أنا شككت ثم قدمت على عمر بن الخطاب رضي الله عنه ومعي فلانة بنت فلان امرأة منهم قد سماها لا يحضرني ذكر اسمها فقال عمر بن الخطاب رضي الله عنه لولا أني قاسم مسؤول لتركتكم على ما قسم لكم ولكني أرى أن ترثوا على الناس قال الشافعي رضي الله عنه والذي يروي من حديث ابن عباس في إحلال ذبائحهم إنما هو من حديث عكرمة أخبرنيه ابن الدراوردي وابن أبي يحيى عن ثور الديلي عن عكرمة عن ابن عباس رضي الله عنهما أنه سئل عن ذبائح نصارى العرب فقال قولا حكا هو إحلالها وتلا ومن يتولهم منكم فإنه منهم ولكن صاحبنا سكت عن اسم عكرمة وثور لم يلق ابن عبا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سفيان أو عبد الوهاب أو هما عن أيوب عن محمد بن سيرين عن عبيدة السلماني قال قال علي بن أبي طالب رضي الله عنه لا تأكلوا ذبائح نصارى بني تغلب فإنهم لم يتمسكوا من نصرانيتهم ومن دينهم إلا بشرب الخمر الشك من الشافعي رضي الله عن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3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وعبد الوهاب عن أيوب عن أبي قلابة عن أبي المهلب عن عمران بن حصين أن قوما أغاروا فأصابوا امرأة من الأنصار وناقة للنبي صلى الله عليه وسلم فكانت المرأة والناقة عندهم ثم انفلتت المرأة فركبت الناقة فأتت المدينة فعرفت ناقة النبي صلى الله عليه وسلم فقالت إني نذرت لئن أنجاني الله عليها لأنحرنها فمنعوها أن تنحرها حتى يذكروا ذلك للنبي صلى الله عليه وسلم قال بئسما جزيتها إن نجاك الله عليها أن تنحريها لا نذر في معصية الله ولا فيما لا يملك ابن آدم قالا معا أو أحدهما في الحديث وأخذ النبي صلى الله عليه وسلم ناق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فضيل بن عياض عن منصور عن ثابت عن سعيد بن المسيب أن عمر بن الخطاب قضى في اليهودي والنصراني بأربعة آلاف درهم وفي المجوسي بثمانمائ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صدقة بن يسار قال أرسلنا إلى سعيد بن المسيب نسأله عن دية اليهودي والنصراني فقال سعيد قضى فيه عثمان بن عفان رضي الله عنه بأربعة آلاف</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جماع العلم</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بن أبي عبيد الدراوردي عن يزيد بن عبد الله بن الهاد عن محمد بن إبراهيم عن بسر بن سعيد عن أبي قيس مولى عمرو بن العاص عن عمرو بن العاص أنه سمع رسول الله صلى الله عليه وسلم يقول إذا حكم الحاكم فاجتهد فأصاب فله أجران وإذا حكم فاجتهد فأخطأ فله أجر قال يزيد بن الهاد فحدثت هذا الحديث أبا بكر بن محمد عمرو بن حزم فقال هكذا حدثني أبو سلمة عن أبي هرير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جنائز والحدود</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يوب السختياني عن ابن سيرين عن أم عطية أن رسول الله صلى الله عليه وسلم قال لهن في غسل ابنته اغسلنها ثلاثا أو خمسا أو أكثر من ذلك أن رأيتن ذلك بماء وسدر واجعلن في الآخرة كافورا أو شيئا من كافو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جعفر عن أبيه أن رسول الله غسل في قميص</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بعض أصحابنا عن ابن جريج عن أبي جعفر أن رسول الله صلى الله عليه وسلم غسل ثلاث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من أصحابنا عن هشام بن حسان عن حفصة بنص سيرين عن أم عطية الأنصارية قالت ضفرنا شعر بنت رسول الله صلى الله عليه وسلم ناصيتها وقرنيها ثلاثة قرون فألقيناها خلف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عن أبيه عن عائشة رضي الله عنها أن رسول الله صلى الله عليه وسلم كفن في ثلاثة أثواب بيض سحولية ليس فيها قميص ولا عمام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 عمر بن الخطاب رضي الله عنه غسل وكفن وصلي عل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بعض أصحابنا عن الليث بن سعد عن ابن شهاب عن عبد الرحمن بن كعب بن مالك عن جابر بن عبد الله رضي الله عنهما أن رسول الله صلى الله عليه وسلم لم يصل على قتلى أحد ولم يغسل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بعض أصحابنا عن أسامة بن زيد عن الزهري عن أنس رضي الله عنه أن النبي صلى الله عليه وسلم لم يصل على قتلى أحد ولم يغسل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وثبته معمر عن ابن أبي صعبير أن النبي صلى الله عليه وسلم أشرف على قتلى أحد فقال شهدت على هؤلاء فزملوهم بدمائهم وكلوم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من أصحابنا عن إسحاق بن يحيى بن طلحة عن عمه عيسى بن طلحة قال رأيت عثمان بن عفان رضي الله عنه يحمل بين عمودي سرير أمه فلم يفارقه حتى وضع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بعض أصحابنا عن ابن جريج عن يوسف بن ماهك أنه رأى ابن عمر في جنازة رافع قائما بين قاعتي السري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بعض أصحابنا عن عبد الله بن ثابت عن أبيه قال رأيت أبا هريرة يحمل بين عمودي سرير سعيد بن أبي وقاص</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بعض أصحابنا عن شرحبيل بن أبي عون عن أبيه قال رأيت ابن الزبير يحمل بين عمودي سرير المسور بن مخرم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مرو بن دينار قال سمعت سعيد بن جبير يقول سمعت ابن عياش يقول كنا مع النبي صلى الله عليه وسلم فخر رجل عن بعيره فوقص فمات فقال النبي صلى الله عليه وسلم اغسلوه بماء وسحر وكفنوه في ثوبيه ولا تخمروا رأسه فقال سفيان وزاد إبراهيم بن أبي حرة عن سعيد بن جبير عن ابن عباس أن النبي صلى الله عليه وسلم قال وخمروا وجهه ولا تخمروا رأسه ولا تمسوه طيبا فإنه يبعث يوم القيامة ملبي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عن ابن شهاب أن عثمان بن عفان رضي الله عنه صنع نحو ذلك</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3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سعيد بن المسيب عن أبي هريرة رضي الله عنه أن النبي صلى الله عليه وسلم نعى للناس النجاشي اليوم الذي مات فيه وخرج بهم إلى المصلى فصف بهم وكبر أربع تكبيرا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أن أبا أمامة بن سهل بن حنيف أخبره أن مسكينة مرضت فأخبر النبي صلى الله عليه وسلم بمرضها قال وكان رسول الله صلى الله عليه وسلم يعود المرضى ويسأل عنهم فقال رسول الله صلى الله عليه وسلم إذا ماتت فآذنوني بها فخرج بجنازتها ليلا فكرهوا أن يوقظوا رسول الله صلى الله عليه وسلم فلما أصبح رسول الله صلى الله عليه وسلم أخبر بالذي كان من شأنها فقال ألم آمركم أن تؤذنوني بها فقالوا يا رسول الله كرهنا أن نوقظك ليلا فخرج رسول الله صلى الله عليه وسلم حتى صف بالناس على قبرها وكبر أربع تكبيرا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عبد الله بن حمد بن عقيل عن جابر بن عبد الله رضي الله عنهما أن النبي صلى الله عليه وسلم كبر على الميت أربعا وقرأ بأم القرآن بعد التكبيرة الأول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سعد عن أبيه عن طلحة بن عبد الله بن عوف قال صليت خلف ابن عباس على جنازة فقرأ بفاتحة الكتاب فلما سلم سألته عن ذلك فقال سنة وح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محمد بن عجلان عن سعيد بن أبي سعيد قال سمعت ابن عباس يجهر بفاتحة الكتاب على الجنازة ويقول إنما فعلت لتعلموا أنها سن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طرف بن مازن عن معمر عن الزهري أخبرنا أبو أمامة بن سهل أنه أخبره رجل من أصحاب النبي صلى الله عليه وسلم أن السنة في الصلاة على الجنازة أن يكبر الإمام ثم يقرأ بفاتحة الكتاب بعد التكبيرة الأولى سرا في نفسه ثم يصلي على النبي صلى الله عليه وسلم ويخلص الدعاء للجنازة في التكبيرات لا يقرأ في شيء منهن ثم يسلم سرا في نفس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طرف بن مازن عن معمر عن الزهري حدثني محمد الفهري عن الضحاك بن قيس أنه قاله مثل قول أبي أمام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بعض أصحابنا عن ليث بن سعد عن الزهري عن أبي أمامة قال السنة أن يقرأ على الجنازة بفاتحة الكتا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إسحاق بن عبد الله عن موسى بن وردان عن عبد الله بن عمرو بن العاص أنه كان يقرأ بأم القرآن بعد التكبيرة الأولى على الجناز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حمد يعني الواقدي عن عبد الله بن عمر بن حفص عن نافع عن ابن عمر أنه كان يرفع يديه كلما كبر على الجناز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ه كان يسلم في الصلاة على الجناز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وغيره عن ابن جريج عن ابن شهاب عن أبيه أن النبي صلى الله عليه وسلم وأبا بكر وعثمان رضي الله عنهم كانوا يمشون أمام الجناز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محمد بن المنكدر عن ربيعة بن عبد الله بن الهدير أنه أخبره أنه رأى عمر بن الخطاب رضي الله عنه تقدم أمام جنازة زينب بنت جحش</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مر بن دينار عن عبيد مولى السائب قال رأيت ابن عمر وعبيد بن عمير يمشيان أمام الجنازة فتقدما فجلسا يتحدثان فلما جازت بهما قا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وغيره عن ابن جريج عن عمران بن موسى أن رسول الله صلى الله عليه وسلم سل من قبل رأس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عمر بن عطاء عن محرمة عن ابن عباس رضي الله عنهما قال سل رسول الله صلى الله عليه وسلم من قبل رأس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جعفر بن محمد عن أبيه أن النبي صلى الله عليه وسلم رش على قبر إبراهيم ابنه ووضع عليه حصباء والحصباء لا تثبت إلا على قبر مسطح</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عبد الله بن أبي بكر عن الزهري عن عروة بن الزبير عن عائشة رضي الله عنها قالت لو استقبلنا من أمرنا ما أستدبرنا ما غسل رسول الله صلى الله عليه وسلم إلا نساؤ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عمارة عن أم محمد بنت محمد بن جعفر بن أبي طالب عن جدتها أسماء بنت عميس أن فاطمة بنت رسول الله صلى الله عليه وسلم أوصت أن تغسلها إذا ماتت هي وعلي فغسلتها هي وعل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سعد بن إبراهيم عن ابن شهاب أن قبيصة بن ذؤيب كان يحدث أن رسول الله صلى الله عليه وسلم أغمض أبا سلم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جعفر بن محمد عن أبيه أن النبي صلى الله عليه وسلم حثا على الميت ثلاث حثيات بيديه جميع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3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ربيعة بن أبي عبد الرحمن عن أبي سعيد الخدري رضي الله عنه أن رسول الله صلى الله عليه وسلم قال ونهيتكم عن زيارة القبور فزوروها ولا تقولوا هجر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قاسم عن عبد الله بن عمر عن جعفر بن محمد عن أبيه عن جده قال لما توفي رسول الله صلى الله عليه وسلم وجاءت التعزية سمعوا قائلا يقول إن في الله عزاء من كل مصيبة وخلفا من كل هالك ودركا من كل فائت فبالله فثقوا وإياه فارجوا فإن المصاب من حرم الثوا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جعفر بن محمد عن أبيه عن عبد الله بن جعفر قال لما جاء نعي جعفر قال رسول الله صلى الله عليه وسلم اجعلوا لآل جعفر طعاما فإنه قد جاءهم أمر يشغلهم أو ما يشغلهم شك سفي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سعد بن إبراهيم عن أبيه عن عمر بن أبي سلمة أظنه عن أبيه عن أبي هريرة رضي الله عنه أن رسول الله صلى الله عليه وسلم قال نفس المؤمن معلقة بدينه حتى يقضى ع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واقد بن عمرو بن سعد بن معاذ عن نافع بن جبير عن مسعود بن الحكم عن علي بن أبي طالب رضي الله عنه أن رسول الله صلى الله عليه وسلم كان يقوم في الجنازة ثم جلس بعد ذ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حمد عن محمد بن عمرو بن علقمة بهذا الإسناد أو شبيه بهذا وقال قام رسول الله صلى الله عليه وسلم وأمرنا بالقيام ثم جلس وأمرنا بالجلو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عبد الله بن جابر بن عتيك بن الحرث بن عتيك أخبره عن جابر بن عتيك أن رسول الله صلى الله عليه وسلم جاء يعود عبد الله بن ثابت فوجده قد غلب فصاح به فلم يجبه فاسترجع رسول الله صلى الله عليه وسلم وقال غلبنا عليك يا أبا الربيع فصاح النسوة وبكين فجعل ابن عتيك يستكهن فقال رسول الله صلى الله عليه وسلم دعهن فإذا وجب فلا تبكين باكية قال وما الوجوب يا رسول الله قال إذا ما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الحسن بن محمد بن علي أن فاطمة بنت رسول الله صلى الله عليه وسلم حدت جارية لها زن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يحيى بن سعيد وأبي الزناد كلاهما عن أبي أمامة ابن سهل بن حنيف أن رجلا قال أحدهما أحبن وقال الآخر مقعد كان عند جدار سعد فأصاب امرأة حبل فرميت به فسئل فاعترف فأمر رسول الله صلى الله عليه وسلم به قال أحدهما فجلد بأثكال النخل وقال الآخر بأثكول النخ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سعيد بن المسيب أن رجلا بالشام وجد مع امرأته رجلا فقتله أو قتلها فكتب معاوية إلى أبي موسى الأشعري بأن يسأل له عن ذلك عليا رضي الله عنه فسأله فقال علي رضي الله عنه إن هذا الشيء ما هو بأرض العراق عزمت عليك لتخبرني فأخبره فقال علي رضي الله عنه أنا أبو حسن إن لم يأت بأربعة شهداء فليعط برم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الزهري عن أبي إدريس عن عبادة بن الصامت رضي الله عنه قال كنا مع رسول الله صلى الله عليه وسلم في مجلس فقال بايعوني على أن لا تشركوا بالله شيئا وقرأ عليهم الآية قال فمن وفى منكم فأجره على الله ومن أصاب من ذلك شيئا فعوقب فهو كفارة له ومن أصاب من ذلك شيئا فستره الله عليه فهو إلى الله إن شاء غفر له وإن شاء عذب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عبد العزيز بن عبد الله بن عبد الله بن عمر عن محمد بن عمرو بن حزم عن عمرة بنت عبد الرحمن عن عائشة رضي الله عنها أن رسول الله صلى الله عليه وسلم قال تجافوا لذوي الهيئات عن عثراتهم  قال محمد بن إدريس  سمعت من أهل العلم من يعرف هذا الحديث ويقول يتجافى للرجل في الهيئة عن عثرته ما لم يكن حد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رجال عن أمه عن عمرة بنت عبد الرحمن أن النبي صلى الله عليه وسلم لعن المختفي والمختفية  قال محمد بن إدريس  وقد رويت أحاديث مرسلة عن النبي صلى الله عليه وسلم في العقوبات وتوقيتها تركناها لانقطاعه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حج من الأمالي يقول الربيع في جميع ذلك</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شافعي أخبرنا الربيع قال حدثنا الشافعي قال حدثنا أنس بن عياض عن موسى بن عقبة عن نافع عن ابن عمر رضي الله عنهما أنه أهل من بيت المقدس</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3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الثقفي عن أيوب بن أبي تميمة وخالد الحذاء عن أبي قلابة عن ابن عباس رضي الله عنهما أنه سمع رجلا يقول لبيك عن شبرمة فقال ويلك وما شبرم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أحدهما قال أخي وقال الآخر فذكر قرابة به قال أفحججت عن نفس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لا قال فاجعل هذه عن نفسك ثم احجج عن شبرم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في ابن جريج عن عطاء عن صفوان بن يعلى بن أمية عن أبيه أن إعرابيا أتى النبي صلى الله عليه وسلم وعليه إما قال قميص وإما قال جبة وبه أثر صفرة فقال أحرمت وهذا علي فقال انزع إما قال قميصك وإما قال جبتك واغسل هذه الصفرة عنك وافعل في عمرتك ما تفعل في حج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يحيى بن سليم عن عبد الله بن عثمان بن خثيم عن سعيد بن جبير عن ابن عباس رضي الله عنهما أن النبي صلى الله عليه وسلم قال من خير ثيابكم البياض فليلبسها أحياؤكم وكفنوا فيها موتاك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مرو بن دينار عن طاوس وعطاء أحدهما أو كلاهما عن ابن عباس رضي الله عنهما أن رسول الله صلى الله عليه وسلم احتجم وهو محر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يحيى عن أيوب بن أبي تميمة عن عكرمة عن ابن عباس رضي الله عنهما أنه دخل حماما وهو بالجحفة وهو محرم وقال ما يعبأ الله بأوساخنا شيئ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يوب بن موسى عن نافع عن ابن عمر رضي الله عنهما أنه نظر في المرآة وهو محر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محمد بن المنكدر عن ربيعة بن عبد الله بن الهدير أنه رأى عمر بن الخطاب يقرد بعيرا له في طين بالسقياء وهو محر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ابن أبي عمار قال رأيت ابن عمر يرمي غرابا بالبيداء وهو محر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الثقفي عن يحيى بن سعيد عن عبد الله بن عياش بن أبي ربيعة قال صحبت عمر بن الخطاب رضي الله عنه في الحج فما رأيته مضطربا فسطاطا حتى رج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بد الكريم الجزري عن أبي عبيدة بن عبد الله بن مسعود عن أبيه أنه قضى في اليربوع بجفر أو جف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مطرف بن طريف عن أبي السفر أن عثمان بن عفان رضي الله عنه قضى في أم حبين بحلان من الغن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أبي يحيى عن عبد الله بن أبي بكر رضي الله عنهما أن أصحاب رسول الله صلى الله عليه وسلم قدموا في عمرة القضية متقلدين بالسيوف وهم محرمو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سعد بن إبراهيم عن ابن شهاب عن أبي بكر بن عبد الرحمن عن مروان بن الحكم عن عبد الرحمن بن الأسود بن عبد يغوث أن رسول الله صلى الله عليه وسلم قال إن من الشعر حكم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عن هشام بن عروة عن أبيه أن رسول الله صلى الله عليه وسلم قال الشعر كلام حسنه كحسن الكلام وقبيحه كقبيح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رحمن بن الحسن بن القاسم الأزرقي عن أبيه أن عمر بن الخطاب رضي الله عنه ركب راحلة له وهو محرم فتدلت فجعلت تقدم يدا وتؤخر أخرى  قال الربيع  أظنه قال عمر رضي الله عنه شعر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cs="Simplified Arabic Fixed" w:ascii="Simplified Arabic Fixed" w:hAnsi="Simplified Arabic Fixed"/>
          <w:sz w:val="24"/>
        </w:rPr>
        <w:t xml:space="preserve">&lt;TABLE BORDER 0  ID POTBL  &lt;TR ID POLEFTCELL  </w:t>
      </w:r>
      <w:r>
        <w:rPr>
          <w:rFonts w:ascii="Simplified Arabic Fixed" w:hAnsi="Simplified Arabic Fixed" w:cs="Simplified Arabic Fixed"/>
          <w:sz w:val="24"/>
          <w:sz w:val="24"/>
          <w:rtl w:val="true"/>
        </w:rPr>
        <w:t>كأن راكبها غصن بمروحة</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ID POMIDDLECELL  ID PORIGHTCELL  </w:t>
      </w:r>
      <w:r>
        <w:rPr>
          <w:rFonts w:ascii="Simplified Arabic Fixed" w:hAnsi="Simplified Arabic Fixed" w:cs="Simplified Arabic Fixed"/>
          <w:sz w:val="24"/>
          <w:sz w:val="24"/>
          <w:rtl w:val="true"/>
        </w:rPr>
        <w:t>إذا تدلت به أو شارب ثمل ثم قال الله أكبر الله أكب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عطاء أن غلاما من قريش قتل حمامة من حمام مكة فأمر ابن عباس أن يفدي عنه بش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أبي الزببر عن جابر بن عبد الله رضي الله عنهما وذكر حجة النبي صلى الله عليه وسلم وأمره إياهم بالإحلال وأنه صلى الله عليه وسلم قال لهم إذا توجهتم إلى منى رائحين فأهلو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بير عن جابر رضي الله عنه قال نحرنا مع رسول الله صلى الله عليه وسلم عام الحديبية البدنة عن سبعة والبقرة عن سبع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ابن طاوس عن أبيه عن ابن عباس وعن عمرو بن دينار عن ابن عباس أنه قال لا حصر إلا حصر العدو وزاد أحدهما ذهب الحصر الآ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وسعيد بن سالم عن ابن جريج عن عطاء عن عبد الله بن عباس قال أخبرني الفضل بن عباس رضي الله عنه أن رسول الله صلى الله عليه وسلم أردفه من جمع إلى منى فلم يزل يلبي حتى رمى الجم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أبي نجيح عن مجاهد عن ابن عباس في المعتمر يلبي حتى يستلم الرك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سعيد عن ابن جريج عن عطاء عن ابن عباس قال يلبي المعتمر حتى يفتتح الطواف مستلما وغير مستل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3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أبي حسين عن أبي علي الأزدي قال سمعت ابن عمر يقول للحالق يا غلام ابلغ العظم وإذا قصر أخذ من جانبه الأيمن قبل جانبه الأيس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قال أخبرني حجام أنه قصر ابن عباس فقال ابدأ بالشق الأيم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ابن أبي نجيح عن مجاهد أن عليا رضي الله عنه قال في كل شهر غم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صدقة بن يسار عن القاسم بن محمد أن عائشة رضي الله عنها اعتمرت في سنة مرتين أو قال مرارا قال قلت أعاب ذلك عليها أح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القاسم أم المؤمنين فاستحيي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أنس بن عياض عن موسى بن عقبة عن نافع عن ابن عمر أنه اعتمر في سنة مرتين أو قال مرار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أنه سمع عمرو بن دينار أخبرني ابن أوس الثقفي قال سمعت عبد الرحمن بن أبي بكر رضي الله عنهما يقول أمرني رسول الله صلى الله عليه وسلم أن أعمر عائشة فأعمرتها من التنعيم قال هو أو غيره في الحديث ليلة الحصب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محمد بن عباد بن جعفر قال رأيت ابن عباس أتى الركن الأسود مسبدا فقبله ثم سجد عليه ثم قبله ثم سجد عليه ثم قبله ثم سجد عليه ثم قبله ثم سجد عل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رضي الله عنهما قال دخل رسول الله صلى الله عليه وسلم هو وبلال وعثمان بن طلحة وأحسبه قال وأسامة فلما خرج سألت بلالا كيف صنع رسول الله صلى الله عليه وسلم قال جعل عمودا عن يمينه وعمودين عن يساره في ثلاثة أعمدة وراءه ثم صلى وكان البيت يومئذ على ستة أعمد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سليمان الأحول وهو سليمان بن أبي مسلم خال ابن أبي نجيح وكان ثقة عن طاوس عن ابن عباس قال كان الناس ينصرفون لكل وجه فقال رسول الله صلى الله عليه وسلم لا يصدرن أحد حتى يكون آخر عهده بالبي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أخبرني من رأى ابن عباس يأتي عرفة بسح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محمد بن المنكدر عن سعيد بن عبد الرحمن بن يربوع عن جويبر بن حويرث قال رأيت أبا بكر واقفا على قزح وهو يقول يا أيها الناس أسفروا ثم دفع فكأني أنظر إلى فخذه مما يحرش بعيره بمحج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محمد بن قيس بن مخرمة قال خطب رسول الله صلى الله عليه وسلم فقال إن أهل الجاهلية كانوا يدفعون من عرفة حين تكون الشمس كأنها عمائم الرجال في وجوههم قبل أن تغرب ومن المزدلفة بعد أن تطلع الشمس حين تكون كأنها عمائم الرجال في وجوههم وأنا لا ندفع من عرفة حتى تغرب الشمس وندفع من المزدلفة قبل أن تطلع الشمس هدينا مخالف لهدي أهل الأوثان والشر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طاوس عن أبيه قال كان أهل الجاهلية يدفعون من عرفة قبل أن تغيب الشمس ومن المزدلفة بعد أن تطلع الشمس وتقول أشرق ثبير كيما نغير فأخبر الله هذه وقدم هذ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أنه سمع عبيد بن أبي يزيد يقول سمعت ابن عباس يقول كنت فيمن قدم رسول الله صلى الله عليه وسلم من ضعفة أهله من المزدلفة إلى منى حدثنا الشافعي عن داود بن عبد الرحمن العطار وعبد العزيز بن محمد الدراوردي عن هشام بن عروة عن أبيه قال دار رسول الله صلى الله عليه وسلم إلى أم سلمة يوم النحر فأمرها أن تعجل الإفاضة من جمع حتى تأتي مكة فتصلي بها الصبح وكان يومها فأحب أن تواف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ن أثق به من المشرقيين عن هشام بن عروة عن أبيه عن زينب بنت أبي سلمة عن أم سلمة رضي الله عنهما عن النبي صلى الله عليه وسلم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أبي يحيى عن عبد العزيز بن عمر بن عبد الحسن بن مسلم بن يناق قال وافق يوم الجمعة يوم التروية في زمان رسول الله صلى الله عليه وسلم فوقف رسول الله صلى الله عليه وسلم بفناء الكعبة فأمر الناس أن يروحوا إلى منى وراح فصلى بمنى الظهر حدثنا الشافعي قال والذي قلت بعرفة من أذان وإقامتين شي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يحيى عن جعفر بن محمد عن أبيه عن جابر بن عبد الله عن النبي صلى الله عليه وسلم يعني ب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طاوس عن أبيه قال دفع رسول الله صلى الله عليه وسلم من المزدلفة فلم ترفع ناقته يدها واضعة حتى رمى الجمر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3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القداح عن أيمن بن نابل قال أخبرني قدامة بن عبد الله بن عمار الكلابي قال رأيت النبي صلى الله عليه وسلم يرمي الجمرة يوم النحر على ناقة صهباء ليس ضرب ولا طرد وليس قيل إليك إليك حدثنا سعيد بن سالم القداح عن سعيد عن قتادة عن أبي حسان الأعرج عن ابن عباس رضي الله عنهما أن النبي صلى الله عليه وسلم أشعر في الشق الأيم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عن ابن جريج عن نافع عن ابن عمر رضي الله عنهما أنه كان لا يبالي في أي الشقين أشعر في الأيسر أو في الأيمن إلى هنا يقول الربيع حدثنا الشافعي رضي الله عن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مختصر الحج الكبير</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من هنا يقول الربيع أخبرنا الشافعي رضي الله عنه أخبرنا مسلم بن خالد وسعيد بن سالم عن ابن جريج عن عطاء عن ابن عباس قال أخبرني الفضل بن عباس أن النبي صلى الله عليه وسلم أردفه من جمع إلى منى فلم يزل يلبي حتى رمى الجم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محمد بن أبي حرملة عن كريب عن ابن عباس عن الفضل عن النبي صلى الله عليه وسلم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حماد بن سلمة عن زياد مولى بني مخزوم وكان ثقة أن قوما حرما أصابوا صيدا فقال لهم ابن عمر عليكم جزاء فقالوا على كل واحد منها جزاء أو علينا كلنا جزاء واحد فقال ابن عمر إنه لمغرر بكم بل عليكم كلكم جزاء واح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سعيد عن ابن جريج عن بكير بن عبد الله عن القاسم عن ابن عباس أن رجلا سأله عن محرم أصاب جرادة فقال يصدق بقبضة من طعام وقال ابن عباس وليأخذن بقبضة جرادات ولكن على ذلك رأ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أبي نجيح عن ميمون بن أبي نجيح عن ميمون بن مهران قال جلست إلى ابن عباس فجلس إليه رجل أر رجلا أطول شعرا منه فقال أحرمت وعلى هذا الشع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ابن عباس اشتمل على ما دون الأذنين منه قال قبلت امرأة ليست بامرأتي قال زنى فوك قال رأيت قملة فطرحتها قال تلك الضالة لا تبتغ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له بن مؤمل العائذي عن عمر بن عبد الرحمن بن محيصن عن عطاء بن أبي رباح عن صفية بنت شيبة قالت أخبرتني بنت أبي تجراة إحدى نساء بني عبد الدار قالت دخلت مع نسوة من قريش دار أبي حسين ننظر إلى رسول الله صلى الله عليه وسلم وهو يسعى بين الصفا والمروة فرأيته يسعى وإن مئزره ليدور من شدة السعي حتى لأقول إني لأرى ركبتيه وسمعته يقول اسعوا فإن الله عز وجل كتب عليكم السعي قرأ الربيع حتى إني لأقو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القداح عن سالم عن ابن أبي ذئب عن ابن شهاب عن عبيد الله بن عبد الله عن ابن عباس رضي الله عنهما أن النبي صلى الله عليه وسلم طاف بالبيت على راحلته يستلم الركن بمحج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طاوس عن أبيه أن النبي صلى الله عليه وسلم أمر أصحابه أن يهجروا بالإفاضة وأفاض في نسائه ليلا وطاف بالبيت الركن بمحجنه أظنه قال ويقبل طرف المحج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طاوس عن أبيه قال الشافعي رضي الله عنه وأخبرنا مسلم عن ابن جريج عن محمد بن قيس بن مخرمة زاد أحدهما على الآخر واجتمعا في المعنى أن النبي صلى الله عليه وسلم قال كان أهل الجاهلية يدفعون من عرفة قبل أن تغيب الشمس ومن المزدلفة بعد أن تطلع الشمس ويقولون أشرق ثبير كيما نغير فأخر الله عز وجل هذه وقدم هذه يعني قدم المزدلفة قبل أن تطلع الشمس وأخر عرفة إلى أن تغيب الشم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محمد بن المنكدر عن سعيد بن عبد الرحمن بن يربوع عن أبي الحويرث قال رأيت أبا بكر الصديق رضي الله عنه واقفا على قزح وهو يقول أيها الناس أصبحوا أيها الناس أصبحوا أيها الناس أصبحوا ثم دفع فرأيت فخذه مما يحرش بعيره بمحج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ابن أبي يحيى أو سفيان أو هما عن هشام بن عروة ص أبيه أن عمر رضي الله عنه كان يحرك في محسر ويقول</w:t>
      </w:r>
      <w:r>
        <w:rPr>
          <w:rFonts w:cs="Simplified Arabic Fixed" w:ascii="Simplified Arabic Fixed" w:hAnsi="Simplified Arabic Fixed"/>
          <w:sz w:val="24"/>
        </w:rPr>
        <w:t xml:space="preserve">: &lt;TABLE BORDER 0  ID POTBL  &lt;TR ID POLEFTCELL  </w:t>
      </w:r>
      <w:r>
        <w:rPr>
          <w:rFonts w:ascii="Simplified Arabic Fixed" w:hAnsi="Simplified Arabic Fixed" w:cs="Simplified Arabic Fixed"/>
          <w:sz w:val="24"/>
          <w:sz w:val="24"/>
          <w:rtl w:val="true"/>
        </w:rPr>
        <w:t>إليك تغدو قلقا وضينـهـا</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ID POMIDDLECELL  ID PORIGHTCELL  </w:t>
      </w:r>
      <w:r>
        <w:rPr>
          <w:rFonts w:ascii="Simplified Arabic Fixed" w:hAnsi="Simplified Arabic Fixed" w:cs="Simplified Arabic Fixed"/>
          <w:sz w:val="24"/>
          <w:sz w:val="24"/>
          <w:rtl w:val="true"/>
        </w:rPr>
        <w:t>مخالفا دين النصارى دينها أخبرنا مسلم عن ابن جريج عن أبي الزبير عن جابر رضي الله عنه أنه رأى النبي صلى الله عليه وسلم رمى الجمار مثل حصى الخذف</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حميد بن قيس عن محمد بن إبراهيم بن الحرث التيمي عن رجل من قومه من بني تيم يقال له معاذ أو ابن معاذ أن النبي صلى الله عليه وسلم كان ينزل الناس بمعنى منازلهم وهو يقول ارموا بمثل حصى الخذف</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3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يحيى بن سليم عن عبيد الله بن عمر عن نافع عن ابن عمر أن النبي صلى الله عليه وسلم رخص لأهل السقاية من أهل بيته أن يبيتوا بمكة ليالي من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عن ابن جريج عن عطاء مثله وزاد عطاء من أجل سقايت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سليمان الأحول عن طاوس عن ابن عباس قال أمر الناس أن يكون آخر عهدهم بالبيت إلا أنه رخص للمرأة الحائض</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نكاح من الإملاء</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ربيع قال حدثنا الشافعي محمد بن إدريس بن العباس بن عثمان بن شافع بن السائب بن عبيد بن عبد يزيد بن هاشم بن المطلب بن عبد مناف بن قصي بن كلاب بن مرة بن كعب بن لؤي بن غالب بن فهر بن مالك بن النضر بن كنانة بن خزيمة بن مدركة بن الياس بن مضر بن نزار بن معد بن عدنان بن الهميسع بن عم رسول الله صلى الله عليه وسلم قال أخبرنا مالك بن أنس عن نافع عن ابن عم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أبي الزبير عن جابر كلاهما عن النبي صلى الله عليه وسلم أنه نهى عن الشغار وزاد مالك في حديثه والشغار أن يزوج الرجل الرجل ابنته على أن يزوجه ابن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ابن شهاب عن سعيد بن المسيب قال كانت بنت محمد بن مسلمة عند رافع بن خديج فكره منها شيئا إما كبرا وإما غيره فأراد أن يطلقها فقالت لا تطلقني وأنا أحللك فنزل في ذلك  وإن امرأة خافت من بعلها نشوزا أو إعراضا  الآية فمضت بذلك السن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سمعت الربيع بن سليمان يقول كتب إلي أبو يعقوب البويطي أن اصبر نفسك للغرباء واحسن خلقك لأهل حلقتك فإني لم أزل أسمع الشافعي رضي الله عنه يكثر أن يتمثل بهذا البيت</w:t>
      </w:r>
      <w:r>
        <w:rPr>
          <w:rFonts w:cs="Simplified Arabic Fixed" w:ascii="Simplified Arabic Fixed" w:hAnsi="Simplified Arabic Fixed"/>
          <w:sz w:val="24"/>
        </w:rPr>
        <w:t xml:space="preserve">. </w:t>
      </w:r>
    </w:p>
    <w:p>
      <w:pPr>
        <w:pStyle w:val="Textebrut"/>
        <w:rPr/>
      </w:pPr>
      <w:r>
        <w:rPr>
          <w:rFonts w:eastAsia="Simplified Arabic Fixed" w:cs="Simplified Arabic Fixed" w:ascii="Simplified Arabic Fixed" w:hAnsi="Simplified Arabic Fixed"/>
          <w:sz w:val="24"/>
        </w:rPr>
        <w:t xml:space="preserve"> </w:t>
      </w:r>
      <w:r>
        <w:rPr>
          <w:rFonts w:cs="Simplified Arabic Fixed" w:ascii="Simplified Arabic Fixed" w:hAnsi="Simplified Arabic Fixed"/>
          <w:sz w:val="24"/>
        </w:rPr>
        <w:t xml:space="preserve">&lt;TABLE BORDER 0  ID POTBL  &lt;TR ID POLEFTCELL  </w:t>
      </w:r>
      <w:r>
        <w:rPr>
          <w:rFonts w:ascii="Simplified Arabic Fixed" w:hAnsi="Simplified Arabic Fixed" w:cs="Simplified Arabic Fixed"/>
          <w:sz w:val="24"/>
          <w:sz w:val="24"/>
          <w:rtl w:val="true"/>
        </w:rPr>
        <w:t>أهين لهم نفسي لكي يكرمونها</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ID POMIDDLECELL  ID PORIGHTCELL  </w:t>
      </w:r>
      <w:r>
        <w:rPr>
          <w:rFonts w:ascii="Simplified Arabic Fixed" w:hAnsi="Simplified Arabic Fixed" w:cs="Simplified Arabic Fixed"/>
          <w:sz w:val="24"/>
          <w:sz w:val="24"/>
          <w:rtl w:val="true"/>
        </w:rPr>
        <w:t>ولن تكرم النفس التي لا تهينها قال أبو العباس الأصم فرغنا من سماع كتاب الشافعي يوم الأربعاء للنصف من شعبان سنة ست وستين ومائتين سمعناه من أوله إلى آخره من الربيع قراءة علي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نكاح من الإملاء</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وسعيد عن ابن جريج عن عكرمة بن خالد أن ابن أم الحكم سأل امرأة له أن يخرجها من ميراثها منه في مرضه فأبت فقال لأدخلن عليك في من ينقص حقك أو يضربة فنكح ثلاثا في مرضه أصدق كل واحدة منهن ألف دينار فأجاز ذلك عبد الملك بن مرو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سعيد بن سالم إن كان ذلك صداق مثلهن جاز وإن كان أكثر ردت الزيادة وقال في المحاباة كما قلت</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وصايا الذي لم يسمع من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ضي الله ع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عن ابن جريج عن عمرو بن دينار أنه سمع عكرمة بن خالد يقول أراد عبد الرحمن بن أم الحكم في شكواه أن يخرج امرأته من ميراثها فأبت فنكح عليها ثلاث نسوة وأصدقهن ألف دينار كل امرأة منهن فجاز ذلك عبد الملك بن مروان وشرك بينهن في الثمن  قال الربيع  هذا قول الشافعي رضي الله عنه قال الشافعي رضي الله عنه أرى ذلك صداق مثلهن ولو كان أكثر من صداق مثلهن جاز النكاح وبطل ما زاد على صداق مثلهن إن مات من مرضه ذلك لأنه في حكم الوصية والوصية لا تجوز لوار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عيد بن سالم عن ابن جريج عن موسى بن عقبة عن نافع مولى ابن عمر أنه قال كانت بنت حفص بن المغيرة عند عبد الله بن أبي ربيعة فطلقها تطليقة ثم أن عمر بن الخطاب رضي الله عنه تزوجها فحدث أنها عاقر لا تلد فطلقها قبل أن يجامعها فمكثت حياة عمر وبعض خلافة عثمان ثم تزوجها عبد الله بن أبي ربيعة وهو مريض لتشرك نساءه في الميراث وكان بينها وبينه قراب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عن نافع أن ابن أبي ربيعة نكح وهو مريض فجاز ذلك</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أدب القاضي</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بد الملك بن عمير عن عبد الرحمن بن أبي بكرة عن أبيه أن رسول الله صلى الله عليه وسلم قال لا يقضي القاضي أو لا يحكم الحاكم بين اثنين وهو غضب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زكريا بن إسحاق عن يحيى بن عبد الله بن صيفي عن أبي معبد عن ابن عباس رضي الله عنهما أن رسول الله صلى الله عليه وسلم قال لمعاذ بن جبل حين بعثه فإن أجابوك فأعلمهم أن عليهم صدقة تؤخذ من أغنيائهم وترد على فقرائه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3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وهو يحيى بن حسان عن الليث بن سعد عن سعيد بن أبي سعيد عن شريك بن أبي نمر عن أنس بن مالك رضي الله عنه أن رجلا قال يا رسول الله نشدتك بالله آلله أمرك أن تأخذ الصدقة من أغنيائنا وتردها على فقرائن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لهم نع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هارون بن رياب عن كنانة بن نعيم عن قبيصة بن المخارق الهلالي قال تحملت حمالة فأتيت النبي صلى الله عليه وسلم فسألته فقال نؤديها عنك وذكر الحدي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هشام يعني ابن عروة عن أبيه عن عبيد الله بن عدي بن الخيار أن رجلين أخبراه أنهما أتيا رسول الله صلى الله عليه وسلم فسألاه من الصدقة فصعد فيهما وصوب فقال إن شئتما ولا حظ فيها لغني ولا لذي قوة مكتس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سهيد بن أبي صالح عن أبيه عن أبي هريرة أن سعدا قال يا رسول الله أرأيت إن وجدت مع امرأتي رجلا أمهله حتى آتي بأربعة شهداء فقال رسول الله صلى الله عليه وسلم نع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طعام والشراب وعمارة الأرضين</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مما لم يسمع الربيع من الشافعي وقال أعلم أن ذا من قوله وبعض كلامه هذا سمعته في كتابه الكبير المبسوط</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ضي الله عنه أخبرنا مالك عن ابن شهاب عن أبي إدريس عن أبي ثعلبة أن النبي صلى الله عليه وسلم نهى عن كل ذي ناب من السبا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أخبرنا سفيان عن الزهري عن أبي إدريس عن أبي ثعلبة عن النبي صلى الله عليه وسلم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إسماعيل بن أبي حكيم عن عبيدة بن سفيان الحضرمي عن أبي هريرة رضي الله عنه أن النبي صلى الله عليه وسلم قال كل ذي ناب من السباع حرا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مرو بن دينار عن جابر رضي الله عنه قال أطعمنا رسول الله صلى الله عليه وسلم لحوم الخيل ونهانا عن لحوم الحم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هشام عن فاطمة عن أسماء رضي الله عنها قالت نحرنا فرسا على عهد رسول الله صلى الله عليه وسلم فأكلن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بن أنس عن ابن شهاب عن عبد الله الحسن ابني محمد بن علي عن أبيهما عن علي رضي الله عنهم أن النبي صلى الله عليه وسلم نهى عام خيبر عن نكاح المتعة وعن لحوم الحمر الأهلي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الزهري عن عبيد الله بن عبد الله عن ابن عباس عن الصعب بن جثامة أن رسول الله صلى الله عليه وسلم قال لا حمى إلا لله ولرسو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عن زيد بن أسلم عن أبيه أن عمر بن الخطاب استعمل مولى له يقال له هني على الحمى فقال له يا هني ضم جناحك للناس واتق دعوة المظلوم فإن دعوة المظلوم مجابة وادخل رب الصريمة ورب الغنيمة وإياك ونعم ابن عفان ونعم ابن عوف فإنهما أن تهلك ما شيتما يرجعان إلى نخل وزرع وإن رب الغنيمة والصريمة يأتي بعياله فيقول يا أمير المؤمنين يا أمير المؤمنين أفتاركهم أنا لا أبالك فالماء والكلأ أهون علي من الدنانير والدراهم وأيم الله لعلي ذلك أنهم ليرون أني قد ظلمتهم إنها لبلادهم قاتلوا عليها في الجاهلية وأسلموا عليها في الإسلام ولولا المال الذي أحمل عليه في سبيل الله ما حميت على المسلمين من بلادهم شبر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مرو بن دينار عن يحيى بن جعدة قال لما قدم رسول الله صلى الله عليه وسلم المدينة أقطع الناس الدور فقال حي من بني زهرة يقال لهم بنو عبد بن زهرة نكب عنا ابن أم عبد فقال رسول الله صلى الله عليه وسلم فلم ابتعثني الله إ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له لا يقدس أمة لا يؤخذ للضعيف فيهم حق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هشام عن أبيه أن رسول الله صلى الله عليه وسلم أقطع الزبير أرضا وإن عمر بن الخطاب أقطع العقيق أجمع وقال أين المستقطعون والعقيق قريب من المدين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ناد عن الأعرج عن أبي هريرة رضي الله عنه أن رسول الله صلى الله عليه وسلم قال من منع فضل الماء ليمنع به الكلأ منعه الله فضل رحمته يوم القيام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عن أبيه أن النبي صلى الله عليه وسلم قال من أحيا مواتا فهو له وليس لعرق ظالم ح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طاوس أن رسول الله صلى الله عليه وسلم قال من أحيا مواتا من الأرض فهو له وعادى الأرض ولرسوله ثم هي لكم مني</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3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رحمن بن حسين بن القاسم الأزرقي عن أبيه عن علقمة بن نضلة أن أبا سفيان بن حرب قام بفناء داره فضرب برجله وقال سنام الأرض إن لها أسناما زعم ابن فرقد الأسلمي إني لا أعرف حقي من حقه لي بياض المروة وله سوادها ولي ما بين كذا إلى كذا فبلغ ذلك عمر بن الخطاب رضي الله عنه فقال ليس لأحد إلا ما أحاطت عليه جحرانة إن إحياء الموات ما يكون زرعا أو حفرا أو يحاط بالحدرات وهو مثل أبطاله التحجير يعني ما يعمر به مثل ما يحج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هشام بن عروة عن أبيه عن عائشة رضي الله عنها أن رسول الله صلى الله عليه وسلم قال يا عائشة أما علمت أن الله أفتاني في أمر أستفتيه فيه وقد كان رسول الله صلى الله عليه وسلم مكث كذا وكذا يخيل إليه أنه يأتي النساء ولا يأتيهن أتاني رجلان فجلس أحدهما عند رجلي والآخر عند رأسي فقال الذي عند رجلي للذي عند رأسي ما بال الرجل قال مطبوب قال ومن ط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لبيد بن أعصم قال وفي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في جف طلعة ذكر في مشط ومشاقة تحت راعوفة أو راعوثة شك الربيع في بئر مروان قال فجاءها رسول الله صلى الله عليه وسلم فقال هذه الذي أريتها كأن رؤوس نخلها رؤوس الشياطين وكأن ماءها نقاعة الحناء فأمر بها رسول الله صلى الله عليه وسلم فأخرج قالت عائشة فقلت يا رسول الله فهلا قال سفيان تعني تنشرت قالت عائشة فقال أما الله فقد شفاني وأكره أن أثير على الناس منه شرا قالت ولبيد بن أعصم رجل من بني زريق حليف اليهو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أنه سمع بجالة يقول كتب عمر رضي الله عنه أن اقتلوا كل ساحر وساحرة قال فقتلنا ثلاث سواحر قال وأخبرنا أن حفصة زوج النبي صلى الله عليه وسلم قتلت جارية لها سحرته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لوصايا الذي لم يسمع من الشافعي رضي الله عن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هشام بن حجير عن طاوس عن ابن عباس أنه قيل له كيف تأمر بالعمرة قبل الحج والله يقول وأتموا الحج والعمرة فقال كيف تقرأون أن الدين قبل الوصية أو الوصية قبل الدين قالوا الوصية قبل الدين قال فبأيهما تبدأون قالوا بالدين قال فهو ذلك قال الشافعي رضي الله عنه يعني أن التقديم جائز</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لي بن الحسين قال إنما ورث أبا طالب عقيل وطالب ولم يرثه علي ولا جعفر قال فلذلك تركنا نصيبنا من الشع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قلت أخبرنا محمد بن الحسن أو غيره من أهل الصدق في الحديث أو هما عن يعقوب بن إبراهيم عن هشام بن عروة عن أبيه قال ابتاع عبد الله بن جعفر بيعا فقال علي رضي الله عنه لآتين عثمان فلأحجرن عليك فأعلم ذلك ابن جعفر للزبير فقال أنا شريكك في بيعك فأتى على عثمان فقال احجر على هذا فقال الزبير أنا شريكه فقال عثمان أحجر على رجل شريكه الزبير</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من كتاب اختلاف علي وعبد الله مما لم يسمع الربيع من الشافعي</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بن علية عن شعبة عن عمرو بن مرة عن زاذان قال سأل رجل عليا رضي الله عنه عن الغسل فقال اغتسل كل يوم إن شئت فقال الغسل الذي هو الغسل قال يوم الجمعة ويوم عرفة ويوم النحر ويوم الفطر قال الشافع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أبي السوداء عن ابن عبد خيبر عن أبيه قال توضأ علي رضي الله عنه فغسل ظهر قدميه وقال لولا أني رأيت رسول الله صلى الله عليه وسلم يمسح على ظهر قدميه لظننت أن باطنها أحق قال الشافعي عن عمرو بن الهيثم الثقة عن شعبة عن أبي إسحاق عن ناجية بن كعب عن علي رضي الله عنه قال قلت يا رسول الله بأبي أنت وأمي إن أبي قد مات قال اذهب فواره قلت إنه مات مشركا قال اذهب فواره وفواريته ثم أتيته قال اذهب فاغتس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شبب بن غرقدة عن حبان بن الحرث قال أتيت عليا وهو يعسكر بدير أبي موسى فوجدته يطعم فقال ادن فكل قلت إني أريد الصوم قال وأنا أريده فدنوت فأكلت فلما فرغ قال يا ابن التياح أقم الصل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لية عن شعبة عن أبي إسحاق عن عاصم بن ضمرة عن علي رضي الله عنه قال إذا ركعت فقلت اللهم لك ركعت ولك خشعت ولك أسلمت وبك آمنت وعليك توكلت فقد تم ركوع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لية عن خالد الحذاء عن عبد الله بن الحرث عن الحرث الهمداني عن علي رضي الله عنه أنه كان يقول بين السجدتين اللهم اغفر لي وارحمني واهدني وأجبرني</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3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بذلك سفيان عن الزهري عن سعيد عن أبي هريرة رضي الله عنه أن رسول الله صلى الله عليه وسلم قنت في الصبح قال اللهم أنج الوليد بن الوليد وسلمة بن هشام وعياش بن أبي ربيع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لية عن أبي هارون المغنوي عن حطان بن عبد الله قال علي رضي الله عنه الوتر ثلاثة أنواع فمن شاء أن يوتر من أول الليل أوتر ثم إن استيقظ فشاء أن يشفعها بركعة ويصلي ركعتين ركعتين حتى يصبح ثم يوتر فعل وإن شاء صلى ركعتين حتى يصبح وإن شاء أوتر آخر اللي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طاء بن السائب عن عبد خير عن علي رضي الله عنه في الرجل يتزوج المرأة ثم يموت ولم يدخل بها ولم يفرض لها صداقا إن لها الميراث وإليها العدة ولا صداق ل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إسماعيل بن أبي خالد عن قيس بن أبي حازم قال سمعت ابن مسعود يقول كنا نغزو مع رسول الله صلى الله عليه وسلم وليس معنا نساء فأردنا أن نختصي فنهانا عن ذلك ثم رخص لنا أن ننكح المرأة إلى أجل بالشي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أخبرنا الزهري أخبرني الربيع بن سبرة عن أبيه قال نهى رسول الله صلى الله عليه وسلم عن نكاح المتع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أبي سلمة أن عبد الرحمن بن عوف اشترى من عاصم بن عدي جارية فأخبر أن لها زوجا فرد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يوب بن موسى عن سعيد بن أبي سعيد عن أبي هريرة أن النبي صلى الله عليه وسلم قال إذا زنت أمة أحدكم فتبين زناها فليجلدها الحد ولا يثرب عليها ثم إن عادت فزنت فتبين زناها فليجلدها الحد ولا يثرب عليها ثم إن عادت فزنت فتبين زناها فليبعها ولو بضفير من شعر يعني الحب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عروة عن عائشة قالت كان رسول الله صلى الله عليه وسلم يصلي الصبح فتنصرف النساء متلفعات بمروطهن ما يعرفن من الغل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عمرة عن عائشة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لية عن عوف عن سيار بن سلامة أبي المنهال عن أبي بردة الأسلمي أنه سمعه يصف صلاة رسول الله صلى الله عليه وسلم فقال كان يصلي الصبح ثم ينصرف وما يعرف الرجل منا جليسه وكان يقرأ بالستين إلى المائ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قال كان رسول الله صلى الله عليه وسلم إذا عجل به السير يجمع بين المغرب والعش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بير عن أبي الطفيل عن معاذ بن جبل أن رسول الله صلى الله عليه وسلم كان يجمع بين  الظهر والعصر والمغرب والعشاء في سفره إلى تبوك</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وعبد الله بن دينار أن رجلا سأل رسول الله صلى الله عليه وسلم عن صلاة الليل فقال رسول الله صلى الله عليه وسلم صلاة الليل مثنى مثنى فإذا خشي أحدكم الصبح صلى ركعة واحدة توتر له ما قد صل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بد الله بن دينار عن ابن عمر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سالم عن أبيه قال سمعت النبي صلى الله عليه وسلم يقول صلاة الليل مثنى مثنى فإذا خشي أحدكم الصبح أوتر بواحد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طاوس عن ابن عمر عن النبي صلى الله عليه وسلم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داود بن قيس عن عبيد الله بن أقرم الخزاعي عن أبيه قال رأيت رسول الله صلى الله عليه وسلم بالقاع من نمرة ساجدا فرأيت بياض إبط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حدثنا عبد الله ابن أخي يزيد الأصم عن عمه عن ميمونة أنها قالت كان النبي صلى الله عليه وسلم إذا سجد لو أرادت بهيمة أن تمر من تحته لمرت مما يجاف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مرو بن دينار عن عطاء عن ابن عباس أنه قال تقصر الصلاة إلى عسفان وإلى الطائف وإلى جدة وهذا كله من مكة على أربعة برد ونحو من ذ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سالم عن ابن عمر أنه خرج إلى ذات النصب فقصر الصلاة قال مالك وهي أربعة بر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عبدة عن زر بن حبيش عن ابن مسعود أنه كان لا يسجد في  سورة   ص  ويقول إنما هي توبة نب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أيوب عن عكرمة عن ابن عباس عن النبي صلى الله عليه وسلم أنه سجدها يعني في  ص</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لية عن داود بن أبي هند عن الشعبي عن علقمة عن عبد الله في الصلاة على الجنازة لا وقت ولا عد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سعيد بن المسيب عن أبي هريرة عن النبي صلى الله عليه وسلم أنه كبر على النجاشي أربع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4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عروة عن عائشة قالت وأفرد رسول الله صلى الله عليه وسلم الح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هشام بن عروة عن أبيه أن النبي صلى الله عليه وسلم أمر ضباعة فقال أما تريدين الحج قالت إني شاكية فقال حجي واشترطي أن محلي حيث حبستن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هشام بن عروة عن أبيه قال قالت عائشة يا ابن أختي هل تستثني إذا حججت قلت ماذا أقول قالت قل اللهم الحج أردت وله عمدت فإن يسرته فهو الحج وإن حبسني حابس فهي عم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لية عن أبي حمزة ميمون عن إبراهيم عن الأسود عن عبد الله يعني أنه أمر بإفراد الحج قال قلت كان أحب أن يكون لكل واحد منهما شعث وسفر وهم يزعمون أن القرآن أفضل وبه يفتون من استفتاهم وعبد الله كان يكره القرآ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ي عمي محمد بن علبي بن شافع عن الثقة أحسبه محمد بن علي بن الحسين أو غيره عن مولى لعثمان بن عفان قال بينا أنا مع عثمان في مال له بالعالية في يوم صائف إذ رأى رجلا يسوق بكرين وعلى الأرض مثل الفراش من الحر فقال ما على هذا لو قام بالمدينة حتى يبرد ثم يروح ثم دنا الرجل فقال انظر من هذا فنظرت فقلت أرى رجلا معمما بردائه يسوق بكرين ثم دنا الرجل فقال انظر فنظرت فإذا عمر بن الخطاب فقلت هذا أمير المؤمنين فقام عثمان فأخرج رأسه من الباب فآذاه نفح السموم فعاد رأسه حتى حاذاه فقال ما أخرجك هذه الساع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بكران من إبل الصدقة تخلفا وقد مضي بإبل الصدقة فأردت أن ألحقهما بالحمى وخشيت أن يضيعا فيسألني الله عنهما فقال عثمان هلم يا أمير المؤمنين إلى الماء والظل ونكفيك فقال عد إلى ظلك فقلت عندنا من يكفيك فقال عد إلى ظلك ومضى فقال عثمان من أحب أن ينظر إلى القوي الأمين فلينظر إلى هذا فعاد إلينا فألقى نفس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بن عيينة عن منصور عن أبي وائل عن مسروق عن عبد الله أنه لبى على الصفا في عمرة بعدما طاف بالبيت والله أعل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سم الله الرحمن الرحيم</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رب يسريا كريم</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شيخ الفقيه الإمام العالم الصدر الكامل جامع أشتات الفضايل بهاء الدين مفتي المسلمين أبو الحسن علي بن أبي الفضايل هبة الله بن سلامة اللخمي الشافعي، بقراءة عليه، 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كم أبو الحسين عبد الحق بن عبد الخالق بن أحمد بن عبد القادربن محمد بن يوسف البغدادي بها، قراءة عليه، وأنت تسمع سنة إحدى وسبعين وخمسمائة لجميع هذا الكتاب، إلا النصف الأول من الجزء الأول فإنه إجازة له م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يخان أبو نصر محمد بن الحسن بن أحمد بن عبد الله بن البنا وأبو عبد الله محمد بن عبد الباقي بن الفرج الدود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أبو محمد الحسن بن علي بن محمد بن الحسن الجوهري قراءة وهو يسمع، وأنا أسمع فأقرب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أبو عمر محمد بن العباس بن محمد بن زكريا بن حيوية قراءة عليه وأنا أسمع حدثنا أبو بكر أحمد بن عبد الله بن سيف السجستاني حدثنا الربيع بن سليما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محمد بن إدريس المطلبي الشافعي  رضي الله ع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4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الحمد لله بما هو أهله وكما ينبغي له وأشهد أن لا إله إلا الله وحده لا شريك له وأن محمدا عبده ورس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ا بعد فإن الله جل ثناؤه وضع رسوله موضع الأمانة، لما افترض على خلقه في كتابه، ثم على لسان نبيه صلى الله عليه وسلم وإن لم يكن ما افترض على لسانه نصا في كتاب الله، فأبان في كتابه، أن رسول الله صلى الله عليه وسلم يهدي إلى صراط مستقيم، صراط الله ففرض على العباد طاعته وأمرهم بأخذ ما آتاهم والإنتهاء لما نهاهم عنه، وكان فرضه على كل من عاين رسوله ومن بعده إلى يوم القيامة واحدا في أن على كل طاعته ولم يكن أحد غاب عن رؤية رسول صلى الله عليه وسلم يعلم أمر رسول الله صلى الله عليه وسلم إلا بالخبر عنه، وأوجب الله جل ثناؤه على عباده حدودأ، وبينهم حقوقا فدل على أن يؤخذ منهم ولهم بشهادات والشهادات أخبار، ودل في كتابه على لسان نبيه أن الشهود في الزنا أربعة وأمر في الدين بشاهدين أو شاهد وامرأتين ، وفي الوصايا بشاهدين وكانت حقوق سواها بين الناس لم يذكر في القرآن عدد الشهود فيها منها القتل وغيره، أخذ عدد الشهود فيها من سنة أو إجماع وأخذ أن يقتل في غير الزنا ويقطع وتؤخذ الحقوق من جميع الجهات بشاهدين، بقول الأكثر من أهل العلم ولم يجعلوه قياسا على الزنا وآخذ أن تؤخذ الأموال بشاهد وامرأتين، لذكر الله إياهما في الدين وهو مال، واخترنا أن يؤخذ المال بيمين وشاهد بسنة رسول الله صلى الله عليه وسلم واخترنا أنه يجب الحق في القسامة بدلائل قد وصفناها، وإن لم يكن مع الدلائل شاهد بالخبر عن رسول الله فكان ما فرض الله من الخبر عن رسول لله صلى الله عليه وسلم ودي خبرا، كما تؤدي الشهادات خبرا وشرط في الشهود، ذوي عدل، ومن نرضى وكان الواجب أن لا يقبل خبر أحد على شيء يكون له حكم حتى يكون عدلا في نفسه ورضا في خبره، وكان بينا إذ افترض الله علينا قبول أهل العدل أنه إنما كلفنا العدل عندنا على ما يظهر لنا لأنا لا نعلم مغيب غيرنا، فلما تعبدنا الله بقبول الشهود على العدالة عندن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دلت السنة على إنفاذ الحكم بشهاداتهم وشهاداتهم إخبار دل على أن قبول قولهم وعددهم تعبد لأنه لا يكون منهم عدد إلا وفي الناس أكثر منه وكان في قبولهم على اختلافهم مقبولا من وجوه، بما وصفت من كتاب أو سنة أو قول، عوام أهل العلم لا أن ما ثبت وشهد به عندنا من قطعنا الحكم بشهادته إحاطة عندنا على المغيب، ولكنه صحق على الظاهر بصدق المخبر عندنا وإن أمكن فيه الغلط ففيه ما دل على الفرض علينا من قبول الخبر عن رسول الله صلى الله عليه وسلم ولا يؤخذ عدد من يقبل خبره عنه صلى الله عليه وسلم إلا بأحد الدلائل التي قبلنا بها، عددا من الشهود، فرأينا الدلالة عن رسول الله صلى الله عليه وسلم بقبول خبر الواحد عنه فلزمنا والله أعلم أن نقبل خبره، إذا كان من أهل الصدق كما لزمنا قبول عدد من وصفت عدد في الشهادة، بل قبول خبر الواحد عنه أقوى سببا بالدلالة عنه، ثم ما لم أعلم فيه خلافا من أحد من ماضي أهل العلم بعد رسول الله فتابعيهم إلى اليوم خبرأ نصا عنهم ودلالة معقولة عنهم، من قبول علا الشهود، في بعض ما قبلناه ف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قد كتبت في كتاب جماع العلم، الدليل على ما وصفت مما اكتفيت في رد كثير منه في كتابي هذا، وقد رددت منه جملا تدل من لم يحفظ كتاب جماع العلم ، على ما وراءها إن شاء الله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يكون الإخبار عن رسول الله صلى الله عليه وسلم واحدا أو أكثر، قيل الخبر عن رسول الله صلى الله عليه وسلم خبر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خبر عامة، عن عامة عن البني صلى الله عليه وسلم يحمل ما فرض على العباد أن يأتوا به بألسنتهم وأفعالهم، ويؤتوا به من أنفسهم وأموالهم وهذا ما لا يسع جهله وما كان على أهل العلم والعوام، أن يستووا فيه، لأن كلا كلفه كعلا الصلاة، وصوم رمضان وتحريم الفواحش، وأن الله علهيم حقا في أموال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خبر خاص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ي خاص الأحكام لم يكلفه العامة، لم يأت أكثره كما جاء الأول، وكلف علم ذلك من في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4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الكفاية للخاصة به دون العامة، وهذا مثل ما يكون منهم في الصلاة سهو يجب به سجود السهو وما يكون منهم فيما لا يجب به سجود سهو وما يفسد الحج وما لا يفسده وما تجب به البدنة، ولا تجب مما يفعل مما ليس فيه نص كتاب، وهو الذي على العلماء فبه عندنا والله أعلم، قبول خبر الصادق على صدقه ولا يسعهم رده كما لا يسعهم رد العدد من الشهود الذين قبلوا شهادتهم وهو حق صدق عندهم، على الظاهر كما يقال فيما شهد به الشهود، فمن أدخل في شيء من قبول خبر الواحد شيئا دخل عليه في قبول عدد الشهود الذين ليسوا بنص في كتاب ولا سنة مثل الشهود على القتل وغيره، إن شاء الله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ين الدلالة على قبول خبر الواحد عن رسول الله 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شاء الله كان الناس مستقبلي بيت المقدس ثم حولهم الله إلى البيت الحرام فأتى أهل قباء آت وهم في الصلاة،فأخبرهم أن الله أنزل على رسوله كتابا وأن القبلة حولت إلى البيت الحرام، فاستداروا إلى الكعبة وهم في الصلاة وأن أبا طلحة وجماعة كانوا يشربون فضيخ بسر، ولم يحرم يومئذ من الأشربة شيء فأتاهم آت فأخبرهم أن الخمر قد حرمت، فأمروا أناسا فكسروا جرار شرابهم ذلك ولا شك أنهم لا يحدثون في مثل هذا إلا ذكروه لرسول الله صلىالله عليه وسلم إن شاء الله ويشبه أن لو كان قبول خبر من أخبرهم وهو صادق عندهم، مما لا يجوز لهم قبوله، أن يقول لهم رسول الله قد كنتم على قبلة، ولم يكن لكم أن تحولوا عنها إذ كنت حاضرا معكم حتى أعلمكم أو يعلمكم جماعة أو عدد يسمهم لهم ويخبرهم أن الحجة تقوم عليهم بمثلها لا بأقل منها، إن كانت لا تثبت عنده بواحد والفساد لا يجوز عند رسول الله صلىالله عليه وسلم ، ولا عند عالم وهراقة حلال فساد فلو لم تكن الحجة أيضا تقوم عليهم بخبر من أخبرهم بتحريم لأشبه أن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كان لكم حلالا ولم يكن لكم إفساده حتى أعلمكم أن الله جل وعز حرمه، أو يأتيكم عدد يحده لهم يخبر عني بتحريمه وأمر رسول الله أم سلمة أن تعلم امرأة أن تعلم زوجها إن قبلها وهو صائم، لا يحرم عليه بخبرها إذا صدقها، لم يأمرها إن شاء الله به وأمر رسول الله أنيسا الأسلمي أن يغدو على امرأة رجل فإن،اعترفت رجمها، فاعترفت فرجم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في ذلك إفاتة نفسها باعترافها عند أنيس وهو واحد وأمر عمرو بن أمية أن يقتل أبا سفيان، وقد سن عليه إن علمه أسلم لم يحل له قتله، وقد يحدث الإسلام قبل أن يأتيه عمرو بن أمية وأمر أنيسا أو عبد الله بن أنيس،  شك الربيع  أن يقتل خالد بن سفيان الهذلي فقتله، ومن سنة رسول الله صلى الله عليه وسلم ، لو أسلم أن لا يقتله، وكل هؤلاء من معاني ولاته وهم واحد واحد فتصور الحكم بأخبارهم، وبعث رسول الله بعماله واحدا واحدا ورسله واحدا واحدا، وإنما بعث عماله ليخبروا الناس بما أخبرهم به رسول الله صلى الله عليه وسلم من شرائع دينهم، ويأخذوا منهم ما أوجب الله عليهم ويعطوهم ما لهم، ويقيموا عليهم الحمود، وينفذوا فيهم الأحكام ولم يبعث منهم واحدا، إلا مشهورا بالصدق عند من بعثه إل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لو لم تقم الحجة عليهم بهم إذ كانوا في كل ناحية وجههم إليها أهل صدق عندهم ما بعثهم إن شاء الله وبعث أبا بكر واليا على الحج، فكان في معنى عماله ثم بعث عليا بعده بأول سورة براءة فقرأها في مجمع الناس في الموسم، وأبو بكر واحد وعلي واحد وكلاهما بعثه بغير الذي بعث به صاحبه، ولو لم تكن الحجة تقول عليهم ببعثته كل واحد منهم إذ كانا مشهورين عند عوامهم بالصدق</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4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كان من جهلهما من عوامهم يجد من يثق به، من أصحابه يعرف صدقهما ما بعث منهما واحدا فقد بعث عليا يعطيهم نقض مدد وإعطاء مدد ونبذ إلى قوم ونهى عن أمور وأمر بأخرى، وما كان لأحد من المسلمين بلغه على أن لهم مدة أربعة أشهر، أن يعرض لهم في مدتهم ولا مأمور بشيء ولا منهي عنه برسالة علي أن يقو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ت واحد ولا تقوم علي الحجة بأن رسول الله بعثك إلي بنقض شيء جعله لي ولا بإحداث شيء لم يكن لي ولا لغيري ولا ينهي عن أمر لم أعلم رسول الله صلى الله عليه وسلم و نهى عنه، ولا بإحداث أمر لم أعلم رسول الله أحدثه وما يجوز هذا لأحد في شيء قطعه عليه علي برسالة النبي ولا أعطاه إياه، ولا أمر به ولا نهاه ع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أن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م أسمعه من رسول الله أو ينقله إلي عدد أو لا أقبل فيه خبرك، وأنت واحد ولا كان لأحد وجه إليه رسول الله عاملا يعرفه أو لا يعرفه له، من يصدقه صدقه أن يقول له العام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ليك أن تعطي كذا وكذا أو نفعل بك كذا، ف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أقبل هذا منك لأنك واحد حتى ألقى رسول الله فيخبرني أن علي م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ه علي فأفعله عن أمررسول الله، لا عن خبرك وقد يمكن أن يغلط أويجهل بينة عامة، بشرط في عدد هم وإجماعهم على الخير عن رسول الله وشهادتهم معا أومتفرقين ثم لا يذكر أحد من خبر العامة، عددا أبدا، إلا وفي العامة عدد أكثر منه، ولا من اجتماعهم حين يخبرون وتفرقهم تثبيتا إلا أمكن في زمان النبي صلى الله عليه وسلم أو بعض زمان حين كثر أهل، الإسلام فلا يكون لتثبيت الأخبار غاية أبدا ينتهي إليها ثم لا يكون هذا لأحد من الناس أجوز منهلمن قال هذا ورسول الله بين ظهرانيه لأنه قد يدرك لقاء رسول الله ويدرك ذلك له أبوه وولده وإخوته وقرابته ومن يصدقه في نفسه ويفضل صدقه له بالنظر له، فإن الكاذب قد يصدق نظرا وإذا لم يجز هذا لأحد يحرك لقاء رسول الله ويدرك خبر من يصدق من أهله والعامة عنه، كان لمن جاء بعد رسول الله ممن لا يلقاه في الد نيا أولى أن لا يجوز ومن زعم أن الحجة لا تثبت بخبر المخبر الصادق عند من أخبره فما يقول في معاذ إذ بعثه رسول الله إلى أهل اليمن واليا ومحاربا من خالف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دعا قوما لم يلقوا النبي عليه السلام إلى أخذ الصدقة منهم وغيرها، فامتنعوا فقاتلهم وقاتلهم معه من أسلم منهم بأمر رسول الله ولم يكن عند من قاتل معه أو أكثرهم، إلا صدق معاذ عندهم بأن النبي صلى الله عليه وسلم، أمره بقتالهم إذ كانوا مطيعين لله تعالى، بنصر معاذ وتصديقه عن النبي صلى الله عليه وسلم وكانت الحجة قائمة على من رد على معاذ ما جاء به معاذ حتى قتله معاذ وهو محجوج ومعاذ لله مطيع وما يقول فيمن كان رسول الله يبعثه في جيوشه وسراياه إلى من بعث فيدعوهم إلى الإسلام أو إعطاء الجزية فإن أبوا قاتلهم أكان أمير الجيش والسري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الجيش والسرية مطيعين لله فيمن قاتلوا ومن امتنع ممن دعوه محجوجا وقد كانت سراياه تكون عشرة نفر أو أقل أو أكثر، أم لا فإن زعم أن من جاءه معاذ وأمراء سراياه محجوجا بخبره، فقد زعم أن الحجة تقوم بخبر الواحد وإن زعم أن لم تقم عليهم حجة فقد أعظم القو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إن قال لم يكن هذا أنكر خبر العامة عمن وصفت وصار إلى طرح خبر الخاصة والعامة، وما يقول فيه امرؤ ببادية من الله عليه بالإسلام، ثم تنحى إلى باد يته فجاء أخوه وأبوه وهما صادقان عنده فأخبراه أن النبي صلى الله عليه وسلم حرم شيئا أو أحله فحرمه أو أحله، أيكون مطيعا لله بقبول خبرهما، فإن قال نعم، فقد ثبت خبر الواحد و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خرج مما لم أعلم فيه مخالفا فإني لم أحفظ عن أحد لقيته، ولم أعلمه حكى لي عمن لم ألق من أهل العلم، أن لا يثبت إلا ما وصفت من أمر أبي بكر، وعلي وغيرهما من عمال النبي صلى الله عليه وسلم على الإنفراد، ولا يجوز أن يبعث النبي صلى الله عليه وسلم إلا بما تقوم به الحجة لمن يبعث إليه وعلى من بعث إليه النبي صلى الله عليه وسلم ولم أعلم مخالفا من أهل العلم في أن لم يكن لأحد وصل إليه عامل رسول الله صلى الله عليه وسلم ورسله ممن سمينا أو لم نسم من عماله ورس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يمنعه شيئا أعلمه، أنه يجب عليه ولا أن يرد حكما حكم به عليه ولا أن يعصيه فيما أمره به، مما لم يعلم لرسول الله فيه سنة تخالفه لأن رسول الله لا يبعث إلا بما تقوم به الحج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4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فكل من بعث رسول لله واحد ثم لم أعلم لناس منذ قبض الله رسوله اختلفوا في أن خليفتهم ووالي المصر لهم، وقاضي المصر واحد، وليس من هؤلاء واحد عدل يقضي فيقول شهد عندي فلان وفلان، وهما عدلان على فلان، أنه قتل فلانا أو أنه ارتد عن الإسلام، أو أنه قذف فلانا، أو أنه أتى فاحشة مما يجوز فيه شاهدان الإجاز، أن يقام عليه ما وصفه هؤلاء، ولا حاكم يعرف بعدل، يكتب بأنه قضى لفلان على فلان بكذا من المال وبالدار، التي في موضع كذا ولا لأحد بأنه ابن فلان ووارثه ولا شيء من حقوق الناس، إلا أنفذه الحاكم المكتوب اليه وكل حاكم جاء بعده، ولا يكتب به إلى حاكم ببلد من بلدان أهل الإسلام لأحد ولا على أحد إلا أنفذه له، علم إلا بقول الحاكم الذي قضى به، ولا عند الحاكم المكتوب إليه أن أحدا شهد عند القاضي الذي ذكر أنه شهد عنده، إلا بخبر ذلك القاضي، والقاضي واحد فقد أجازوا خبره في جميع أحكام الناس فكذلك الخليفة والوالي العدل وفيما وصفت من أنهم لم يختلفوا في هذا دليل على أن الحجة في الحكم الذي لم يكلفه العباد كلهم تقول بخبر الواحد، مع إني لم أعلم أحدا حكم عنه من أصحاب رسول الله، والتابعين، إلا ما يدل على قبول خبر الواحد، وكان عمر بن الخطاب في لزومه رسول الله حاضرا ومسافرا وصحبته له، ومكانه من الإسلام، وأنه لم يزايل المهاجرين بمكة، والمهاجرين والأنصار بالمدينة، ولم يزايله عامة منهم في سفر له وأنه مقدم عندهم في العلم والرأي، وكثرة الإستشارة لهم، وأنهم يبدأونه بما علموا فيقبله من كل من جاء به، وأنه يعلم أن قوله حكم ينفذ على الناس في الدماء والأموال والفروج يحكم بين أظهرهم، أن في الإبهام خمس عشرة من الإبل وفي المسبحة والوسطى عشرا عشرا، وفي التي تلي الخنصر تسعا وفي الخنصر ستا فمضى على ذلك كثير ممن حكى عنه في زمانه والناس عليه حتى وجد كتاب عند عمرو بن حزم كتبه رسول الله صلى الله عليه وسلم لعمرو بن حزم ف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 كل أصبع مما هنالك عشر من الإبل  ، فصار الناس إليه وتركوا ما قضى به عمر مما وصفت وسووا بين الخنصر التي قضى فيها عمر بست والإبهام التي قضى فيها بخمس عشرة، وكذلك يجب عليهم ولو علمه عمركما علموه لقبله وترك ما حكم به إن شاء الله، كما فعل في غيره، مما علم فيه عن النبي صلى الله عليه وسلم غير ما كان هو يقول فترك قوله بخبر صادق عن رسول الله صلى الله عليه وسلم، وكذلك يجب عل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و لا أحسبه قال بما قال، من ذلك وقبل ذلك، من قبله من المقضى له، والمقضى عليه، وغيرهم، إلا أنه وإ ياهم قد علموا أن رسول الله صلى عليه وسلم، قضى في اليد بخمسين من الإبل ، وكانت اليد خمسة أطراف فاجتهد فيها على قدر منافعها وجمالها، ففضل بعضها على بعض، ولو لم يكن عند رسول الله أن في كل أصبع عشرا صرنا إلى ما قال عمر أو ما أشبهه، وعلمنا أن الخنصر لا تشبه الإبهام في الجمال ولا المنفعة، وفي هذا دليل على ما قلت من أن الخبرعن رسول الله يستغني بنفسه، ولا يحتاج إلى غيره ولا يزيده غيره، إن وافقه قوة ولا يوهنه إن خالفه غيره، وأن الناس كلهم بحاجة إليه، والخبر عنه فإنه متبوع لا تابع، وأن حكم بعض أصحاب رسول الله، إن كان يخالفه فعلى الناس أن يصيروا إلى الخبر عن رسول الله، وأن يتركوا ما يخالفه، ودليل على أن يصيروا إلى الخبر عن رسول الله صلى الله عليه وسلم وأن يتركوا ما يخالفه، ودليل على أنه يعزب على المتقدم الصحبة الواسع العلم الشيء يعلمه غير، وكان عمر بن الخطاب يقضي أن الدية للعاقلة، ولا يورث المرأة من دية زوجها حتى أخبره الضحاك بن سفيان أن رسول الله، كتب إليه أن يورث امرأة أشيم الضبابي من دية زوجها، فرجع إليه عمر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سأل عمر بن الخطاب من عنده علم عن النبي صلى الله عليه وسلم، في الجنين فأخبره حمل بن مالك أن النبي صلى الله عليه وسلم، قضى فيه بغرة فقال عمر بن الخطا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4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إن كدنا أن نقضي في مثل هذا برأينا، أ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لم نسمع هذا لقضينا فيه بغير ه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 كل هذا دليل على أنه يقبل خبر الواحد إذا كان صادقا عند من أخبره، ولو جاز لأحد رد هذا بحال، جاز لعمر بن الخطاب أن يقول للضحا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ت رجل من أهل نجد، ولحمل بن ما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ت رجل من أهل تهامة، لم تريا رسول الله ولم تصحباه إلا قليلا، ولم أزل معه ومن معي من المهاجرين والأنصار، فكيف عزب هذا عن جماعتنا، وعلمته أنت وأنت واحد يمكن فيك أن تغلط وتنس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 رأى الحق اتباعه والرجوع عن رأيه في ترك توريث المرأة من دية زوجها، وقضى في الجنين مما أعلم من حضر أنه لو لم يسمع عن النبي فيه شيئا قضى فيه بغيره، كأنه يرى إن كان الجنين حيا ففيه مائة من الإبل، وإ ن كان ميتا فلا شيء فيه، ولكن الله تعبده والخلق بما شاء على لسان نبيه فلم يكن له، ولا لأحد إدخال لم ولا كيف ولا شيئا، من الرأي على الخبر عن رسول الله، ولا رده على من يعرفه بالصدق في نفسه وإن كان واحدا وقبل عمر بن الخطاب خبر عبد الرحمن بن عوف، في أخذ الجزية من المجوس، ولم يق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كانوا أهل كتاب كان لنا أن نأكل ذبائحهم وننكح نساءهم، وإ ن لم يكونوا أهل كتاب، لم يكن لنا أن نأخذ الجزية منهم، وقبل خبر عبد الرحمن بن عوف في الطاعون، ورجع بالناس عن خبره، وذلك أنه يعرف صدق عبد الرحمن، ولا يجوز له عنده ولا عندنا خلاف خبر الصادق عن رسول الله،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طلب عمر بن الخطاب، من مخبر عن النبي صلى الله عليه وسلم مخبرا آخر غيره معه عن النبي صلى الله عليه وسلم قيل ل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ن قبول عمر لخبر واحد على الإنفراد يدل على أنه لا يجوز عليه أن يطلب مع مخبر مخبرا غيره إلا استظهارا لا أن الحجة تقوم عنده بواحد مرة، ولا تقوم أخرى وقد يستظهر الحاكم فيسأل الرجل قد شهد له عنده الشاهدان العدلان زيادة شهود فإن لم يفعل قبل الشاهدين، و إن فعل كان أحب إليه، أو أن يكون عمر جهل المخبر وهو إن شاء الله لا يقبل خبر من جهله، وكذلك نحن لا نقبل خبر من جهلناه وكذلك لا نقبل خبر من لم نعرفه بالصدق وعمل الخير، وأخبرت الفريعة بنت مالك عثمان بن عفان، أن النبي صلى الله عليه وسلم، أمرها أن تمكث في بيتها وهي متوفى عنها، حتى يبلغ الكتاب أجله فاتبعه وقضى به، وكان ابن عمر يخابر الأرض بالثلث والربع لا يرى بذلك بأسا فأخبره رافع أن النبي نهى عنها فترك ذلك بخبر رافع، وكان زيد بن ثابت سمع النبي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صدرن أحد من الحاج حتى يطوف بالبيت يعني طواف الوداع، بعد طواف الزيارة ، فخالفه ابن عباس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تصدر الحائض غيرها، فأنكر ذلك زيد على ابن عباس، فقال ابن عب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ل أم سلمة فسألها، فأخبرته أن النبي صلى الله عليه وسلم أرخص للحائض في أن تصدر ولا تطوف، فرجع إلى ابن عباس،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جدت الأمر كما قلت، وأخبر أبو الدرداء معاوية، أن النبي عليه السلام نهى عن بيع باعه معاوية، فقال معاو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أرى بهذا بأسا، فقال أبو الدرداء</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من يعذرني من معاو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ه عن رسول الله، ويخبرني عن رأيه لا أساكنك بأرض، فخرج أبو الدرداء من ولاية معاوية ولم يره ولم يسع مساكنته، إذ لم بقبل منه خبره عن النبي، ولو لم تكن الحجة تقوم عليه عند أبي الدرداء بخبره ما كان رأى أن مساكنته عليه ضيقة، ولم أعلم أحدا من التابعين أخبر عنه إلا قبل خبر واحد وأفتى به انتهى إليه، فابن المسيب يقبل خبر أبي هريرة وحده، وأبي سعيد وحده عن النبي صلى الله عليه وسلم، ويجعله سنة وعروة يصنع ذلك في عائشة ثم يصنع ذلك في يحيى بن عبد الرحمن بن حاط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في حديث يحيى بن عبد الرحمن عن أبيه، عن عمر وعبد الرحمن بن عبد القاري عن عمر، عن النبي صلى الله عليه وسلم ويثبت كل ذلك سنة، وصنع ذلك القاسم وسالم وجميع التابعين بالمدينة وعطاء وطاوس ومجاهد بمكة، فقبلوا الخبر عن جابر وحده عن النبي عليه السلام وعن ابن عباس وحده عن النبي وثبتوه سنة، وصنع ذلك الشعبي فقبل خبر عروة بن مضرس عن النبي وثبته سنة، وكذلك قبل خبر غيره، وصنع ذلك إبراهيم النخعي فقبل خبر علقمة،إن عبد الله، عن النبي، وثبته سنة، وكذلك خبر غيره، وصنع ذلك الحسين وابن سيرين، فيمن لقيا لا أعلم أحدا منهم إلا وقد روي، هذا عنه، فيما لو ذكرت بعضه لطال</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4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بأنا سفيان عن عمرو بن دينار عن سالم بن عبد الله بن عمر، أن عمر بن الخطاب، نهى عن الطيب قبل زيارة البيت، وبعد الجمرة، قال سالم، فقالت عائش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طيبت رسول الله بيدي لإحرامه قبل أن يحرم ولحله قبل أن يطوف بالبيت، وسنة رسول الله أحق قال الشافعي فترك سالم قول جده عمر في إمامته، وقبل خبر عائشة وحدها وأعلم من حدثه أن خبرها وحدها سنة، وأن سنة رسول الله أحق، وذلك الذي يجب عليه وضع ذلك الذين بعد التابعين المتقدمين مثل ابن شهاب، ويحيى بن سعيد وعمرو بن دينار وغيرهم، والذي لقيناهم كلهم، يثبت خبر واحد عن واحد عن النبي صلى الله عليه وسلم ويجعله سنة حمد من تبعها وعاب من خالفها، فحكيت عامة معاني ما كتبت في صمر كتابي هذا العدد من المتقدمين في العلم بالكتاب والسنة، واختلاف الناس والقياس والمعقول، فما حالف منهم واحد واحدا، وقا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مذهب أهل العلم من أصحاب رسول الله صلى الله عليه وسلم والتابعين وتابعي التابعين ومذهبنا فمن فارق هذا المذهب كان عندنا مفارق سبيل أصحاب رسول الله، وأهل العلم بعدهم، إلى اليوم وكان من أهل الجهالة، وقالوا معا</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لا نرى إلا إجماع أهل العلم في البلدان على تجهيل من خالف هذا السبيل وجاوزوا أو أكثرهم فيمن يخالف هذا السبيل إلى ما لا أبالي أن لا أحكيه، وقلت لعدد ممن وصفت من أهل العلم، فإن من هذه الطبقة الذين خالفوا أهل مذهبنا ومذهبكم م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خلافنا لما زعمتم في القرآن والحديث، يأمر بأن لنا فيه حجة على أن القرآن عربي، والأحاديث بكلام عربي، فأتأول كلاما على ما يحتمل اللسان ولا أخرج مما يحتمله اللسان وإذا تأولته على ما يحتمله اللسان فلست أخالفه،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قرآن عربي كما وصفت والأحكام فيه على ظاهرها وعمومها ليس لأحد أن يحيل منها ظاهرا إلى باطن ولا عاما إلى خاص، إلا بدلالة من كتاب الله، فإن لم تكن فسنة رسول الله تدل على أنه خاص دون عام، أو باطن دون ظاهر، أو إجماع من عامة العلماء الذين لا يجهلون كلهم كتابا ولا سنة، وهكذا السنة ولوجاز في الحديث أنه يحال شيء منه عن ظاهره إلى معنى باطن يحتمله كان أكثر الحديث يحتمل عددا من المعاني ولا يكون لأحد ذهب إلى معنى ولكن الحق فيها واحد لأنها على ظاهرها وعمومها إلا دلالة عن رسول الله أو قول عامة أهل العلم، بأنها على خاص لحون عام، وباطن دون ظاهر، إذا كانت إذا صرفت إليه عن ظاهرها محتملة للدخول في معنا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سمعت عددا من متقدمي أصحابنا وبلغني عن عدد من متقدمي أهل البلدان في الفقه، معنى هذا القول لا يخالفه، وقال لي بعض أهل العلم في هذا الأصل إنما اختلفوا في الرجال الذين يثبتون حديثهم ولا يثبتونه في التأويل، 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ل يعدوحديث كل رجل منهم حدث عنه لا يخالفه غيره أن يثبت من جهة صدقه وحفظه كما يثبت عندك عدل الشاهد بعدله إلا بدلالة على ما شهد عليه، إلا عدل نفسه أو لا يثبت،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لا يعدو هذ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لت فإذا ثبت حديثه مرة لم يجزأن نطرحه أخرى بحال أبدا إلا بما يدل على نسخه أو غلط فيه، لأنه لا يعدو في طرحه فيما يثبته في مثله أن يخطىء في الطرح أو التثبيت،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جوز غير هذا أبدا وهذا العدل،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كذا كل من فوقه ممن في الحديث لأنك تحتاج في كل واحد منهم إلى صدق وحفظ،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جل،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كذا تصنع في الشهود، ولا تقبل شهادة رجل في شيء، وتردها في مثله،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ج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لو صرت إلى غير هذا قال لك من خالفك مذهبه من أهل الكلام إذا جاز لك رد حديث واحد وسمى رجلا ورجالا فوقه بلا حجة في رده، جاز لي رد جميع حديثه لأن الحجة بصدقه أوتهمته بلا دلالة في واحد الحجة في جميع حديثه ما لم يختلف حاله في حديثه، واختلافها أن يحدث مرة ما لا مخالف له فيه، ومرة ما له في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4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مخالف، فإذا كان هذا هكذا اختلفت حاله في حديثه بخلاف غيره له ممن هو في مثل حاله في حديثه، كما تقبل شهادة الشهود ويقضي بما شهدوا به على الكمال، فإذا خالفهم غيرهم لهم عنه إذا كانوا شهدوا غير مخالفين لهم في الشهادة،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قلت له هذا من أهل العلم هذا هكذا، وقلت لبعض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جاز لك غير ما وصفت جاز لغيرك عليك أن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جعل نفسي بالخيار فأرد من حديثه ما قبلت وأقبل من حديثه ما رددت بلا اختلاف لحاله في حديث وأسلك في ردها طريقك فيكون لي ردها كلها لأنك قد رددت منها ما شئت، فشئت أنا ردها كلها، وطلب العلم من غير الحديث ثم أعتل فيها بمعنى علتك، ثم لعله أن يكون ألحق بحجته منك قال ما يجوز هذا لأحد من الناس، وما القول فيه إلا أن يقبل حديثهم ما وصفت أولا ما لم يكن له مخالف أو يختلف حالهم ف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قلت له والحجة على من تأول بلا دلالة، كتابا أو سنة على غير ظاهرهما وعمومهما، إن احتملا الحجة لك، على من خالف مذهبك في تأويل القرآن والحدي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سمعنا منهم أحدا تأول شيئا إلا على ما يحتمله احتمالا جائزا في لسان العرب وإن كان ظاهره على غير ما تأوله عليه لسعة لسان العرب، وبذلك صار من صار منهم إلى استحلال ما كرهنا نحن وأنت استحلاله وجهل ما كرهنا لهم جهله،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جل، وقلت ل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د روينا ورويت أن رسول الله صلى الله عليه وسلم أمر امرأة أن تحج عن أبيها ، ورجلا أن يحج عن أبيه فقلنا نحن وأنت به، وقلنا نحن وأنت معا لا يصوم أحد عن أحد، ولا يصلي أحد عن أحد، فذهب بعض أصحابنا إلى أن ابن عمر،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لا يحج أحد عن أحد أفرأيت إن احتج له أحد ممن خالفنا فيه،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حج عمل على البدن كالصلاة والصوم، فلا يجوز أن يعمله المرء إلا عن نفسه وتأول قول الله عز وجل وإن ليس للإنسان إلا ما سعى وتأول فمن يعمل مثقال ذرة خيرا يره ومن يعمل مثقال ذرة شرا يره وقال السعي العمل والمحجوج عن غير عامل فهل الحجة عليه إلا أن الذي روى هذا الحديث عن رسول الله ممن يثبت أهل الحديث حديثه، وأن الله فرض طاعة رسول الله، وأن ليس لأحد خلافه ولا التأول معه لأنه المنزل عليه الكتاب المبين عن الله معناه وأن الله جل ثناؤه يعطي خلقه بفضله ما ليس لهم وأن ليس في أحد من أصحاب النبي، ل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خلافه حجة وأن عليه أن لو علم هذا عن رسول الله أتباعه،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هذه الحجة عليه قلت وروبنا ورويت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أعمر عمرى له ولعقبه فهي للذي يعطاها فأخذنا نحن وأنت به وخالفنا بعض أهل ناحيتنا، أفرأيت إن احتج له أحد،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روي عن النبي صلى الله عليه وسلم أنه قال  المسلمون على شروطهم فلا يؤخذ مال رجل إلا بما شرط أهل الحجة عليه  إلا أن قول النبي صلى الله عليه وسلم إن كان قاله المسلمون على شروطهم جملة فلا يرد بالجملة نص خبر عن رسول الله فلا ترد الجملة نص خبر يخرج من الجملة ويستدل على أن الجملة على غير ما أراد رسول الله مما يخالف جملتها وأن في الحديث الذي روي عن النبي المسلمون على شروطهم، إن قال النبي إلا شرطا أحل حراما أو حرم حلال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هذا من تلك الشروط وقد شرط أهل بريرة على عائشة أن تعتق بريرة ولهم ولاء بريرة، فجعل النبي الولاء لمن أعتق، قال فهذه الحجة عليه وكفى بهذه حجة، و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أحتج بأن القاسم بن محمد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ي العمري ما أدركت الناس إلا على شروطهم،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هذا مذهب ضعيف ولا حجة في أحد خالف ما نثبته عن رسول الله بحال، وذكرت له بعض ما روينا ورووا من الحديث وخالفه بعض أهل ناحيتنا فاحتججت عليه بمعان شبيهة بما وصفت واحتج بنحو ما ذكرت، فقلت ل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ما قلت فيمن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هذا من أهل ناحيتنا،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نه خالف السنن فيما ذكرنا وكان أقل عذرا لما خالف فيها من الذين أحل دينهم طرح الحديث، ولم يدخل أهل الرد للحديث في معنى إلا دخل فيما خالف منه في مثله ب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هم أحسن حجة فيما خالفوه منه وتوجيها له منه فقلت ل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إذا كانت لنا ولك بهذه الحجة على من سلك هذه السبيل فهي عليك إذا سلكت في غير هذه الأحاديث طريقة فإذا حمدتك باتباع حديث رسول الله، ذممتك على رد آخر مثله، ولا يجوز أن أحمدك بموافقة الحديث وخلافه لأنك لا تخلو من الخطأ في أحدهما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جل</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4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قلت ل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د روى أصحابنا أن النبي،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من وجد عين ماله عند معدم فهو أحق به ، وقالوا</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قلنا به، وخالفته وروى أصحابنا أن النبي صلى الله عليه وسلم قضى باليم إن مع الشاهد وقل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وا به، وخالفته، وذكرت له أحاديث خالفها أخذبها أصحابنا وذكرت من الحجة عليه في تركها شبيها بما ذكرت له عن بعض أصحابنا فيما أخذنا نحن وهو به من الحديث وخالفوه وإن كنت أعلم أنه الحن بحجته ممن أخذ من أصحابنا من الحديث بما خالف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حديث التفليس،وحديث اليمين، الشاهد أضعف من حديث العمرى وحديث أن يحج أحد عن غيره،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ما هما مما نثبت نحن وأنت مث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ى،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لحجة بهما لازمة ولو كان غيرهما أقوى منهما كما تكون الحجة لازمة لنا بشهادة رجلين من خير الناس، وشهادة رجلين حين خرجا من أن يكونا مجروحين، وكما تكون الحجة لنا بأن نقضي بشهادة مائة عدول غاية وشهادة اثنين عدلين وكلاهما دون جميع الغاية في العدل وإن كانت النفس على الأعدل وعلى الأكثر أطيب، فالحجة بالأقل إذا كان علينا قبوله ثابتة و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شهد عليك أصحابنا الحجازيون وعلى من ذهب مذهبك في رد هذين الحديثين، وفيما رددت مما أخذوا به من الحديث أنكم تركتم السنن وابتدعتم خلافها ولعلهم قالوا فيكم ما أحب الكف عن ذكره لإفراطه وشهدت على من خالفك منهم، فيما أخذت به من حديث حج الرجل عن غيره والعمرى بالبدعة وخلاف السنة، ورداهم ضعف العقول فاجتمع قولك وقولهم على أن عابوك بما خالفت من الحديث وعبتهم بما خالفوا م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عامة ما خالفت وخالفوا حديث رجل واحد أو اثنين ولا يجوز عليك ولا عليهم، إذا عاب كل واحد منكم صاحبه بما خالفه من حديث الانفراد إلا أن يكون العائب لغيره بخلاف حديث الانفرا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صيبا فيكون شاهدا على نفسه بالخطأ في تركه ما يثبت مثله من حديث الانفراد أو مخطئا بعيبه ترك حديث الانفراد فيكون مخطئا في أخذه في بعض الحالات بحديث الإنفراد وعيب من خالفه وقلت له وهكذا قال البصريون فيما أخذوا به من الحديث، دونكم ودون غيركم، والكوفيون سواكم، فيما أخذوا به من الحديث دونكم ودون غيركم، فنسوا من خالف حديثا أخذوا به عن رسول الله، إلى الجهل إذا جهله وقالوا</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كان عليه أن يتعلمه وإلى البدعة إذا عرفه فتركه وهكذا، كل أهل بلد فيها علم فوجدت أقاويل من حفظت عنه من أهل الفقه كلها مجتمعة على عيب من خالف الحديث المنفرد فلو لم يكن في تثبيت الحديث المنفرد حجة، إلا ما وصفت من هذا، كان تثبيته من أقوى حجة في طريق الخاصة، لتتابع أهل العلم من أهل البلدان علي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قلت ل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سمعت من أهل الكلام من يسرف ويحتج في عيب من خالفه منكم بأن يأخذ من يخالفه منكم بحديث ويترك مثله، لأن ذلك عنده داخل في معناه وذلك كما قال فقال هذا كما وصفت والحجة بهذا ثابتة لكل من صحح الأخذ بالحديث ولم يخالفه على من أخذ ببعض وترك بعضا ولكن من أصحابنا من ذهب إلى شيء من التأويل فما الحجة ع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سنذكر من التأويل إن شاء الله ما يدل على أن الحجة فيه وما سلك فيه سالك، طريقا خالف الحق عندنا كان أشبه أن يشتبه على كل من يسمعه منك من أصحابك، لأنكم قلتم ولكم علم بمذاهب الناس، وبيان العقول وكلمته وغيره ممن سلك طريقه فيما تأولوا ورأيتهم غلطوا فيه وخلطوا بوجوه شتى أمثل مما حضرني منها مثالا يدل على ما وراءها إن شاء الله، ونسأل الله العصمة والتوفي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بان الله جل ثناؤه لخلقه، أنه أنزل كتابه بلسان نبيه وهو لسان قومه العرب فخاطبهم بلسانهم على ما يعرفون من معاني كلامهم وكانوا يعرفون من معاني كلامهم أنهم يلفظون بالشيء عاما يريدون به العام، وعاما يريدون به الخاص، ثم دلهم على ما أراد من ذلك في كتابه وعلى لسان نبيه وأبان لهم أن ما قبلوا عن نبيه، فعنه جل ثناؤه قبلوا بما فرض من طاعة رسوله في غير موضع من كتابه، منها من يطع الرسول، فقد أطاع الله و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ا وربك لا يؤمنون حتى يحكموك فيما شجر بينهم ثم لا يجموا في أنفسهم حرجا مما قضيت ويسلموا تسليما</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وقد اختصرت من تمثيل ما يدل الكتاب على أنه نزل من الأحكام عاما أريد به العام وكتبت في كتاب غير</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4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هذا، وهو الظاهر من علم القرآن وكتبت معه غيره مما أنزل عاما يراد به الخاص، وكتبت في هذا الكتاب مما نزل عام الظاهر ما دل الكتاب على أن الله أراد به الخاص، لإبانة الحجة على من تأول ما رأيناه مخالفا فيه طريق من رضينا مذهبه من أهل العلم بالكتاب والسنة، من ذلك قال الله جل ثن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انسلخ الأشهر الحرم فاقتلوا المشركين حيث وجدتموهم  الآي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تلوهم حتى لا تكون فتنة ويكون الدين كله لله  فكان ظاهر مخرج هذا عاما على كل مشرك، فأنز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تلوا الذين لا يؤمنون بالله ولا باليوم الآخر ولا يحرمون ما حرم الله ورسوله ولا يدينون دين الحق من الذين أوتوا الكتاب حتى يعطوا الجزية عن يد وهم صاغرون  فدل أمر الله جل ثناؤه بقتال المشركين من أهل الكتاب حتى يعطوا الجزية على أنه إنما أراد بالآيتين اللتين أمر فيهما بقتال المشركين حيث وجدوا حتى يقيموا الصلاة وأن يقاتلوا حتى لا تكون فتنة ويكون الدين كله لله من خالف أهل الكتاب من المشركين وكذلك دلت سنة رسول الله صلى الله عليه وسلم على قتال أهل الأوثان حتى يسلموا، وقتال أهل الكتاب حتى يعطوا الجزية، فهذا من العام الذي دل الله على أنه إنما أراد به الخاص، لا أن واحدة من الآيتين ناسخة للأخرى، لأن لإعمالهما معا وجها بأن كان كل أهل الشرك صنفين، صنف أهل الكتاب، وصنف غير أهل الكتا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لهذا في القرآن نظائر وفي السنن مثل هذا قال والناسخ من القرآن الأمر ينزله الله من بعد الأمر يخالفه كما حول القبل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نولينك قبلة ترضاها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يقول السفهاء من الناس ما ولاهم عن قبلتهم التي كانوا عليها  وأشياء له كثيرة، في غير موض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لا ينسخ كتاب الله إلا لق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ننسخ من أية أو ننسها نأت بخير منها أو مثلها  و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بدلنا آية مكان أية  والله أعلم بما ينز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وا إنما أنت مفتر فأبان أن نسخ القرآن لا يكون إلا بقرآن مثله وأبان الله جل ثناؤه أنه فرض على رسوله اتباع أمره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تبع ما أوحي إليك من ربك  وشهد له باتباع، فقال جل ثن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ك لتهدي إلى صراط مستقيم صراط الله  ، فأعلم الله خلقه أنه يهديهم إلى صراطه، قال فتقام سنة رسول الله، مع كتاب الله جل ثناؤه، مقام البيان عن الله عدد فرضه كبيان ما أراد بما أنزل عاما</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العام أراد به أو الخاص، وما أنزل فرضا وأدبا وإباحة وإرشادا إلا أن شيئا من سنة رسول الله يخالف كتاب الله، في حال لأن الله جل ثناؤه قد أعلم خلقه أن رسوله يهدي إلى صراط مستقيم صراط الله ولا أن شيئا من سنن رسول الله ناسخ لكتاب الله، لأنه قد أعلم خلقه أنه إنما ينسخ القرآن بقرآن مثله والسنة تبع للقرآن وقد اختصرت من إبانة السنة عن كتاب الله بعض ما حضرني مما يدل على ما في مثل معناه إن شاء الله قال الله جل ثن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صلاة كانت على المؤمنين كتابا موقوتا  فدل رسول الله على عدد الصلاة، ومواقيتها والعمل بها وفيها ودل على أنها على العامة الأحرار، والمماليك من الرجال والنساء، إلا الحيض فأبان منها المعاني التي وصفت وأنها مرفوعة عن الحيض، وقال الله جل ثن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قمتم إلى الصلاة فاغسلوا وجوهكم وأيديكم  الآية، وكان ظاهر مخرج الآية على أن على كل قائم إلى الصلاة الوضوء، فدل رسول الله على أن فرض الوضوء على القائمين إلى الصلاة في حال دون حال لأنه صلى صلاتين وصلوات بوضوء واحد، وقد قام إلى كل واحدة منهن وذهب أهل العلم بالقرآن إلى أنها على القائمين من النوم ودل رسول الله، على أشياء توجب الوضوء على من قام إلى الصلاة، وذكر الله غسل القدمين فمسح رسول الله على الخفين فدل على أن الغسل على القدمين على بعض المتوضئين دون بعض، وقال الله جل ثناؤه لنب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خذ من أموالهم صدقة تطهرهم وتزكيهم بها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قيموا الصلاة وأتوا الزكاة  فكان ظاهر مخرج الآية بالزكاة عاما يراد به الخاص، بدلالة سنة رسول الله، على أن من أموالهم ما ليس فيه زكاة وأن منها مما فيه الزكاة ما لا يجب فيه الزكاة حتى يبلغ وزنا أو كيلا أو عددا فإذا بلغه كانت فيه الزكاة، ثم دل على أن من الزكاة شيئا يؤخذ بعدد وشيئا يؤخذ بكيل وشيئا يؤخذ بوزن وأن منها مازكاته خمس وعشر وربع عشروشيء بعدد وقا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له على الناس حج البيت من استطاع إليه سبيلا  الاي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5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فدل رسول الله صلى الله عليه وسلم على مواقيت الحج وما يدخل به فيه وما يخرج به منه، وما يعمل فيه بين الدخول والخروج، وقال الله جل ثن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سارق والسارقة فاقطعوا أيديهما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زانية والزاني فاجلدوا كل واحد منهما مائة جلدة  وكان ظاهر مخرج هذا عا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فدل رسول الله على أن الله جل ثناؤه أراد بهذا بعض السارقين بقول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تقطع اليد في ربع دينار فصاعدا ورجم الحرين الزانيين الثيبين ولم يجلدهما فدلت السنة على أن القطع على بعض السراق دون بعض والجلد على بعض الزناة دون بعض فقد يكون سارقا من غير حرز فلا يقطع وسارقا لا تبلغ سرقته ربع دينار فلا يقطع، ويكون زانيا ثيبا فلا يجلد مائة فوجب على كل عالم أن لا يشك أن سنة رسول الله إذا قامت هذا المقام مع كتاب الله في أن الله أحكم فرضه بكتابه وبين كيف ما فرض على لسان نبيه وأبان على لسان نبيه صلى الله عليه وسلم مأراد به العام والخاص، كانت كذلك سنته في كل موضع، لا تختلف وإن قول من قال تعرض السنة على القرآن فإن وافقت ظاهره، وإلا استعملنا ظاهر القرآن، وتركنا الحديث جهل له وصفت فأبان الله لنا أن سنن رسوله فرض علينا بأن ننتهي إليها لا أن لنا معها من الأمر شيئا إلا التسليم لها واتباعها ولا أنها تعرض على قياس ولا على شيء غيرها، وأن كل ما سواها من قول اللأدميين تبع لها، قال فذكرت ما قلت من هذا لعدد من أهل العلم بالقرآن والسنن والآثار واختلاف الناس والقياس والمعقول فكلهم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هذا مذهبنا ومذهب جميع من رضينا ممن لقينا وحكي لنا عنه من أهل العلم،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ألحن من خبرت منهم عندي بحجة وأكثرهم علما، فيما علمت أرأيت إذا زعمنا نحن وأنت أن الحق عندنا في أمر فهل يجوز خلاف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لا قلت وحجتنا حجتك على من رد الأحاديث واستعمل ظاهر القرآن فقطع السارق في كل شيء لأن اسم السرقة يلزمه، وأبطل الرجم لأن الله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زانية والزانية فاجلموا كل واحد منهما مائة جلمة  على أن استعمل بعض الحديث مع هؤلاء و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لا يمسح على الخفين لأن الله قصد القدمين بغسل أو مسح</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5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على أخرين من أهل الفقه، أحلوا كل في روح لم ينزل تحريمه في القرآن لق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 لا أجد في ما أوحي إلي محرما  على طاعم يطعمه إلا أن يكون ميتة أو دما مسفوحا أو لحم خنزير، وقالوا</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ال بما قلنا من أصحاب رسول الله من هو أعلم به من أبي ثعلبة، فحرمنا كل في ناب من السباع بخبر من ثقة عن أبي ثعلبة عن النبي،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نعم هذه حجتنا وكفى بها حجة ولا حجة في أحد مع رسول الله، ولا في أحد رد حديث رسول الله بلا حديث مثله عن رسول الله وقد يخفى على العالم برسول الله الشيء من سنته يعلمه من ليس مثله في العلم وهؤلاء، وإن أخذوا ببعض الحديث فقد سلكوا في ترك تحريم كل في ناب من السباع وترك المسح على الخفين طريق من رد الحديث كله لأنهم إذا استعملوا بعض الحديث وتركوا بعضه لا مخالف له عن النبي فقد عطلوا من الحديث ما استعملوا مثله وقلت ولا حجة لهم بتوهين الحديث إذا ذهبوا الى أنه يخالف ظاهر القرآن وعمومه إذا احتمل القرآن أن يكون خاصا وقولهم لمن قال بالحديث في المسح وتحريم كل ذي ناب من السباع وغيره، إذا كان القرآن محتملا لأن يكون عاما يراد به الخاص خالفت القرآن ظ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نعم،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لا تقبل حجتهم بأن أنكر علي بن أبي طالب رضي اللة عنه المسح على الخفين وابن عباس وعائشة وأبو هريرة، وهم أعلم بالحديث، وألزم للنبي صلى الله عليه وسلم وأقرب منه وأحفظ عنه وأن بعضهم ذهب إلى أن المسح منسوخ بالقرآن وأنه إنما كان قبل نزول سورة المائدة وإن لم يزل في الناس إلى اليوم من يقول بقولهم هذا لا أقبل من هذا شيئا، وليس في أحد رد خبرا عن رسول الله بلا خبر عنه حجة قلت ل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إنما كانت الحجة في الرد لو أوردوا أن رسول الله، مسح ثم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بعد مسحه لا تمسحوا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نعم،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لا يقبل أن يقال لهم إذا قال قائلهم لم يمسح النبي بعد المائدة فإنما قاله بعلم أن المسح منسوخ قال ولا قلت وكذلك لا يجوز أن يقبل قول من قال، إن النبي لم يمسح بعد المائدة إذا لم يرو ذلك عن النبي قلت ل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يجوز أن ينسخ القرآن السنة إلا أحدث رسول الله سنة تنسخها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ما هذا فأحب أن تبينه لي،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رأيت لو جاز أن يكون رسول الله سن فتلزمنا سنته، ثم نسخ الله سنته بالقرآن، ولا يحدث النبي مع القرآن سنة تدل على أن سنته الأولى منسوخة ألا يجوز أن يقال إنما حرم رسول الله ما حرم من البيوع قبل نزل ق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حل الله البيع وحرم الربا  و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لا أن تكون تجارة عن تراض منكم  أو ما جاز أن يقال إنما حرم رسول الله أن تنكح المرأة على عمتها وخالتها قبل نزول ق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رمت عليكم أمهاتكم  الآية، و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حل لكم ما وراء ذلكم  فلا بأس بكل بيع عن تراض والجمع بين العمة والخالة و</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إنما حرم كل ذي ناب من السباع قبل نز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 لا أجد فيما أوحي إلي محرما على طاعم يطعمه  الآية فلا بأس بأكل كل ذي روح ما خلا الآدميين ثم جاز هذا في المسح على الخفين، وجاز أن تؤخذ الصدقة فيما دون خمسة أوسق لق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خذ من أموالهم صدقه  وهذا دون خمسة أوسق من أموالهم وذكرت له في هذا شيئا أكثر من هذا ف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ما يجوز أن ينسخ السنة القرآن، إلا ومع القرآن سنة تبين أن الأولى منسوخة وإلا دخل هذا كله وكان فيه تعطيل الأحاديث،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كذلك لا يجوز أن يقبل قول من قال أن النبي لم يمسح على الخفين بعد المائدة إذا لم يرو ذلك خبرا عن النبي لأنه إنما قاله على علمه، وقد يعلم غيره أنه مسح بعدها ولا يرد عليه قول غيره لم يمسح بعدها إذ لم يروه عن رسول الله صلى الله عليه وسلم لأن هذا لو جاز جاز أن ي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لا يقبل أبدا أن رسول الله، قال شيئا مثل هذا إلا بأن يقال قال رسول الله، ويجعل القول قول صاحبه ثون دون قول النبي، ولا نجعل في قوله حجة وإن وافق ظاهر القرآن إذا لم يعزه إلى النبي بخبر يخالفه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نعم،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إن هذا لو جاز جاز أن ي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نبي إنما قا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5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لا تقطع يد السارق في ربع دينار فصاعدا  ورجم الثيبين ثم نز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سارق والسارقة فاقطعوا أيديهما  و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زانية والزاني فاجلدوا كل واحد منهما مائة جلدة  فنسخ رجمه بالجلد ودلالة أن لا يقطع إلا من سرق من حرز ما يبلغ ربع دينار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نعم، وقلت ل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لا يجوز إذا ذكر الحديث عن النبي عليه السلام أبو سعيد أو ابن عمر أو رجل من أصحاب النبي المتقدمي الصحبة بخلاف ما روى أحد هؤلاء عن النبي إلا أن يؤخذ بقول النبي صلى الله عليه وسلم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بخبر صادق عنه لعله من التابعين، وخبر صاحب النبي أولى بأن يثبت من خبر تابعي أو أن يستويا في أن يثبتا فإذا استويا علم بأن النبي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وأن رجلا من أصحابه قا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5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لا يسع مسلما أن يشك في أن الفرض اتباع قول النبي، وطرح كل ما خالفه كما صنع الناس بقول عمر في تفضيل بعض الأصابع على بعض، وكما صنع عمر بقول نفسه، إذ كان لا يورث المرأة من دية زوجها شيئا حتى وجد ووجدوا خلافه عن النبي،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نعم، هذا هكذا ولا يسع مسلما أن يشك في هذ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قال لا يعزب عن عمر العلم يعلمه من ليست له صحبة ولا عن الأكثرمن أصحاب النبي،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لا لأنا قد وجدناه عزب قلت له أعطيت عندناهذا القول النصفه ولزمتك الحجة مع أهل العلم ومنفردا بماعلمت من هذا وعلمت بموضع الحججة وأن كثيرأ قدغلط من هذا الوجه بالجهالة بكثيرمما يلزمه من أهل العلم فيه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 xml:space="preserve">أجل قلت فقد وجدت لك أقاويل توافق هذا فحمدتها وأقاويل تخالف هذا فلا يجوز أن أحمدك على خلا ما حمدك عليه ولا يجوز لك إلاأن تنتقل عما أقمت عليه من ما زعمت الحق فيه قال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ذلك الواجب علي فهل تعلم شيئا أقمت عليه ولا يجوز لك إلا أن تنتقل عما اقمت عليه من خلاف ما زعمت الحق فيه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 xml:space="preserve">ذلك الواجب علي فهل تعلم شيئا أقمت عليه من خلاف هذا قلت نعم حديثا لرسول الله تركته بإضغف من حجة من احتجت له في رد المسح على الخفين وغيره قال فاذكر من ذلك شيئا قلت له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قلنا ان رسولاللقضى باليمين مع الشاهد فرددتها وما رأيتك جمعت حجتك على شيء كجمعتها على من قال بها وسلكت سبيل من رد خبر المنفرد نقص </w:t>
      </w:r>
      <w:r>
        <w:rPr>
          <w:rFonts w:cs="Simplified Arabic Fixed" w:ascii="Simplified Arabic Fixed" w:hAnsi="Simplified Arabic Fixed"/>
          <w:sz w:val="24"/>
        </w:rPr>
        <w:t>450</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عن رسول الله بتأول القرآن ونسبت من قال بها إلى خلاف القرآن وليس فيها من خلاف القرآن شىء ولا في شىء يثبت عن النبي وأنمثبت الشهادة على غيرك بالخطأ فيما وصفت من رد المسح وكل ذي ناب من السباع بمثل ما رددت به اليمين مع الشاهد بل حجتك فيها اضعف فقال بعض من حضره قد علمنا أن لا حجة له فيما احتج به من القرآن ورد اليمين مع الشاهد إلا أن لا يكون له حجة على من ترك المسح على الخفين وأحل أكل كل ذي ناب من السباع وقطع كل من لزمه اسم سرقة وعطل الرجم إن كان من حدث بها ممن يثبت أهل الحديث حديثه أو حديث مثله بصحة إسناده واتصاله وقال </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هو وهم ولكنها رويت فيما علمنا من حديث منقطع ونحن لا نثبته فقلت له فقد كانت لك كفاية تصدق بها وتنصفوا تكون لك الحجة في ردها لو قلت أنها رويت من حديث منقطع لأنا وإياك وأهل الحديث لا نثبت حديثا منقطعا بنفسه بحال فكيف خبرت بأنها خلاف القرآن فزعمت أنك تردها إن حكم بها حاكم برأيه إن رأيته أنت جورا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 xml:space="preserve">فدع هذا فقلت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نعم بعد علم بأنك أغفلت أو عمدت أنك تشنع على غيرك بما تعلم أن ليست لك عليه فيه حجة هذا طريق غفلة أو ظلم قال فهل تثبت عن النبي صلى الله عليه وسلم بإسناد متصل فإنما عرفنا فيها حديثا منقطعا وحديثا يروى عن سهيل بن أبي صالح متصلا فينكره سهيل ويرويه رجل ليس بالحافظ فيحتمل له مثل هذا قلت ما أخذنا باليمين مع الشاهد من واحد من هذين ولكن عندنا فيها حديث متصل عن النبي صلى الله عليه وسلم قال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أخبرنا عبد الله بن الحرث عن سيف بن سليمان عن قيس بن سعد عن عمرو بن دينار عن ابن عباس أن النبي قضى باليمين مع الشاهد أخبرنا إبراهيم بن محمد عن ربيعة بن عثمان عن معاذ بن عبد الرحمن عن ابن عباس عن النبي مثله قال </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ماسمعته قبل ذكرك الآن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نثبت نحن وأنت مثله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 xml:space="preserve">نعم قلت </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لزمك أن ترجع إليه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أردها من وجه آخر وهو أن النبي صلى الله عليه وسلمص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بينة على من ادعى واليمين على المدعى عليه  وقد كتبت هذا في الأحاديث الجمل والمفسرة وكلمته فيه بما علم من من حضر بأنه لم يحتج فيه بشىء وقد وصفت في كتابي هذا الموضع التي غلط فيها بعض من عجل بالكلام في العلم خبرته وأسأل الله التوفيق</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الحديث عن رسول الله كلام عربي ما كان منه عام المخرج عن رسول الل كما وصفت في القرآن يخرج عاما وهو يراد به العام ويخرج عاما وهو يراد به الخاص الحديث عن رسول الله على عمومه وظهوره حتى تأتي دلالة عن النبي صلى الله عليه وسلم بأنه أراد به خاصا دون عام ويكون الحديث العام المخرج محتملا معنى الخصوص يقول عوام أهل العلم فيه أومن حمل الحديث سماعا عن النبي صلى الله عليه وسلم بمعنى يدل على أن رسول الله أراد به خاصا دون عام ولا يجعل الحديث العام المخرج عن رسول الله خاصا بغير دلالة ممن لم يحمله ويسمعه لأنه يمكن فيهم جملة أن لا يكونوا علموه ولا بقول خاصة لأن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5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يمكن فيهم جهله ولا يمكن فيمن علمه وسمعه ولا في العامة جهل ما سمع وجاء عن رسول الله وكذلك لا يحتمل الحديث زيادة ليست فيه دلالة بها عليه وكلما احتمل حديثان أن يستعملا معا استعملا معا ولم يعطل واحد منهما الأخر كما وصفت في أمر الله، بقتال المشركين حتى يؤمنوا وما أمر به من قتال أهل الكتاب من المشركين حتى يعطوا الجزية وفي الحديث ناسخ ومنسوخ كما وصفت في القبلة المنسوخة باستقبال المسجد الحرام، فإذا لم يحتمل الحديثان إلا الاختلاف كما اختلفت القبلة نحو بيت المقدس والبيت الحرام، كان أحدهما ناسخا والآخر منسوخا</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ن فيهم جهله ولا يمكن فيمن علمه وسمعه ولا في العامة جهل ما سمع وجاء عن رسول الله وكذلك لا يحتمل الحديث زيادة ليست فيه دلالة بها عليه وكلما احتمل حديثان أن يستعملا معا استعملا معا ولم يعطل واحد منهما الأخر كما وصفت في أمر الله، بقتال المشركين حتى يؤمنوا وما أمر به من قتال أهل الكتاب من المشركين حتى يعطوا الجزية وفي الحديث ناسخ ومنسوخ كما وصفت في القبلة المنسوخة باستقبال المسجد الحرام، فإذا لم يحتمل الحديثان إلا الاختلاف كما اختلفت القبلة نحو بيت المقدس والبيت الحرام، كان أحدهما ناسخا والآخر منسوخ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لا يستدل على الناسخ والمنسوخ إلا بخبر عن رسول الله، أو بقول أو بوقت يدل على أن أحدهما بعد الأخر فيعلم أن الآخر هو الناسخ أو بقول من سمع الحديث أو العامة كما وصفت أو بوجه آخر لا يبين فيه الناسخ والمنسوخ وقد كتبته في كتابي وما ينسب إلى الإختلاف من الأحاديث ناسخ ومنسوخ، فيصار إلى الناسخ دون المنسوخ ومنها ما يكون اختلافا في الفعل من جهة أن الأمرين مباحان كاختلاف القيام والقعود وكلاهما مباح ومنها ما يختلف ومنها ما لا يخلو من أن يكون أحد الحديثين أشبه بمعنى كتاب الله، أو أشبه بمعنى سنن النبي،صلى الله عليه وسلم مما سوى الحديثين المختلف أو أشبه بالقياس فأي الأحاديث المختلفة كان هذا هو أولاهما عندنا أن يصار إليه ومنها ما عده بعض من ينظر في العلم مختلفا بأن الفعل فيه اختلف أولم يختلف الفعل فيه إلا باختلاف حكمه أو اختلف الفعل فيه بأنه مباح فيشبه أن يعمل به بأنه القائل به ومنها ما جاء جملة وآخر مفسرا وإذا جعلت الجملة على أنها عامة عليه رويت بخلاف المفسر وليس هذا اختلافا إنما هذا مما وصفت من سعة لسان العرب وأنها تنطق بالشيء منه عاما تريد به الخاص وهذان يستعملان معا وقد أوضحت من كل صنف من هذا ما يدل على ما في مثل معناه إن شاء الله وجماع هذا أن لا يقبل إلا حديث ثابت كما لا يقبل من الشهود إلا من عرف عدله، فإذا كان الحديث مجهولا أو مرغوبا عمن حمله كان كما لم يأت لأنه ليس بثابت</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اختلاف من جهة المباح</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عبد العزيز بن محمد عن زيد بن أسلم عن عطاء بن يسار عن ابن عباس أن رسول الله صلى الله عليه وسلم وضأ وجهه ويديه ومسح برأسه مرة مرة</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بن عيينة عن هشام بن عروة عن أبيه عن حمران مولى عثمان بن عفان، أن النبي صلى الله عليه وسلم توضأ ثلاثا ثلاثا</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 خبرنا مالك عن عمرو بن يحيى المازني، عن أبيه، أنه سمع رجلا يسأل عبد الله بن زي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ل تستطيع أن تريني كيف كان رسول الله صلى الله عليه وسلم يتوضأ</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دعا بماء ثم ذكر أنه غسل وجهه ثلاثا ويديه مرتين مرتين ومسح رأسه وغسل رجل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لا قال لشيء من هذه الأحاديث مختلف مطلقا ولكن الفعل فيها يختلف من وجه أنه مباح لا اختلاف الحلال والحرام، والأمر والنهي، ولكن يقال أقل ما يجزي من الوضوء مرة وأكمل ما يكون من الوضوء ثلا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عبد الله بن نافع عن داود بن قيس عن زيد بن أسلم عن عطاء بن يسار عن أسامة بن زيد عن بلال ،أن رسول الله  توضأ ومسح على الخفين</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قال لمسح رسول الله على الخفين خلاف غسل رجليه على المصلى إنما يقال الغسل كمال، والمسح رخصة، وكمال، وأيهما شاء فعل</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قراءة في الصلا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مسعر عن الوليد بن سريع عن عمرو بن جريث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سمعت النبي قرأ في الصبح</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ليل إذا عسعس  قال الشافعي يعني يقرأ في الصبح  إذا الشمس كورت</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5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زياد بن علاقة عن عمه،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سمعت النبي عليه السلام يقرأ</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نخل باسقات  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يعني بقاف</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عبد المجيد عن ابن جريج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محمد بن عباد بن جعفر،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خبرنا أبو سلمة بن سفيان وعبد الله بن عمرو العائذي عن عبد الله بن السائب،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صلى بنا رسول صلى الله عليه الصبح بمكة فاستفتح بسورة المؤمنين حتى إذا جاء ذكر موسى وهارون أو ذكر عيسى أخذت النبي سعلة فحذف فركع قال وعبد الله بن السائب، حاضر ذ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ليس نعد شيئا من هذا اختلافا لأنه قد صلى الصلوات عمره فيحفظ الرجل قراءته يوما والرجل قراءته يوما غيره وقد أباح الله من القرآن بقراءة ما تيسر منه وسن رسول الله صلى الله عليه وسلم أن يقرأ بأم القرآن وما تيسر فدل على أن اللازم في كل ركعة قراءة أم القرآن، وفي الركعتين الأوليين ما تيسر معه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تشهد</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الشافعي أخبرنا الثقة عن الليث بن سعد، عن أبي الزبير، عن سعيد وطاوس عن ابن عباس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كان النبي صلى الله عليه وسلم يعلمنا لتشهد كما يعلمنا السورة من القرآن فكان يقو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 xml:space="preserve">التحيات المباركات الصلوات الطيبات لله سلام عليك أيها النبي ورحمة الله وبركاته سلام علينا وعلى عباد الله الصالحين، أشهد أن لا إله إلا الله وأن محمدا رسول الله ،  قال الربيع  </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هذا حدثنا به يحيى بن حسان،قال الشافعي وقد روى أيمن بن نابل، بإسناد له عن جابر عن النبي عليه السلام تشهدا يخالف هذا في بعض حروفه، وروى البصريون عن أبي موس، عن النبي عليه السلام حديثا يخالفهما في بعض حروفهما، وروى الكوفيون عن ابن مسعود في التشهد حديثا يخالفها كلها في بعض حروفها فهي مشتبهة متقاربة واحتمل أن يكون كلها ثابتة وأن يكون رسول الله يعلم الجماعة والمنفردين التشهد فيحفظ أحدهم على لفظ ويحفظ الآخر على لفظ يخالفه لا يختلفان في معنى أنه إنما يريد به تعظيم الله جل ثناؤه وذكره، والتشهد والصلاة على النبي فيقر النبي كلا على ما حفظ وإن زاد بعضهم كلمة على بعض أو لفظها بغير لفظه لأنه ذكر وقد اختلف بعض أصحاب النبي في بعض لفظ القرآن عند رسول الله، ولم يختلفوا في معناه فأقرهم و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هكذا، أنزل إن هذا القرآن أنزل على سبعة أحرف، فاقرأوا ما تيسر منه فما سوى القرآن من الذكر أولى أن يتسع هذا فيه إذا لم يختلف المعنى قال وليس لأحد أن يعمد أن يكف عن قراءة حرف من القرآن إلا بنسيان وهذا من التشهد الذي روي عن ابن عباس لأنه أتمها وأن فيه زيادة على بعضها المباركات</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في الوتر</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ال الشافعي وقد سمعت أن النبي صلى الله عليه وسلم أوتر أول الليل وآخره في حديث يثبت مثله وحديث دونه وذلك مما وصفت من المباح له أن يوتر في الليل كله ونحن نبيح في المكتوبة أن يصلي في أول الوقت وآخره وهذا في الوتر أوسع م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أخبرنا الشافعي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سفيان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أبو يعفور عن مسلم عن مسروق، عن عائشة، قا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من كل الليل قد أوتر رسول الله صلى الله عليه وسلم فانتهى وتره إلى السحر</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سجود القران</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الشافعي ي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محمد بن إسماعيل، عن ابن أبي ذئب عن الحرث بن عبد الرحمن عن محمد بن عبد الرحمن عن ثوبان عن أبي هريرة أن رسول الله صلى الله عليه وسلم، قرأ بالنجم فسجد وسجد الناس معه إلا رجلين قال أراد الشهرة</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ربيع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محمد بن إسماعيل، عن ابن أبي ذئب عن يزيد بن عبد الله قسيط عن عطاء بن يسار عن زيد بن ثابت، أنه قرأ عند رسول الله بالنجم فلم يسجد في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في هذين الحديثين دليل على أن سجود القرآن ليس بحتم ولكنا نحب أن لا يترك لأن الني عليه السلام سجد في النجم وترك</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5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بن سليمان 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في النجم سجدة ولا أحب أن يدع شيئا من سجود القرآن وإن تركه كرهته له وليس عليه قضاؤه لأنه ليس بفرض، فإن قال قائ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ما الدليل على أنه ليس بفرض</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يل السجود صلاة، وقد قال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صلاة كانت على المؤمنين كتابا موقوتا  فكان الموقوت يحتمل موقوتا بالعدد وموقوتا بالوقت فأبان رسول الله، أن الله جل ثناؤه فرض خمس صلوات فقال رج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يا رسول الله هل علي غيرها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لا إلا أن تطوع فلما كان سجود القرآن خارجا من الصلوات المكتوبات كان سنة اختيار وأحب إلينا أن لا يدعه ومن تركه ترك فضلا لا فرضا وإنما سجد رسول الله صلى الله عليه وسلم في النجم لأن فيها سجودا من حديث أبي هري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في سجود النبي صلى الله عليه في النجم فى ليل على ما وصفت لأن الناس سجدوا معه إلا رجلين والرجلان لا يدعان إن شاء الله الفرض ولو تركاه أمرهما رسول الله بإعاد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أما حديث زيد، أنه قرأ عند النبي صلى الله عليه وسلم النجم فلم يسجد فهووالله أعلم أن زيدا لم يسجد وهو القارىء فلم يسجد النبي صلى الله عليه وسلم ولم يكن عليه فرضا فيأمره النبي به  حدثنا الربيع  أخبرنا الشافعي خبرنا إبراهيم بن محمد، عن زيد بن أسلم، عن عطاء بن يسار أن رجلا قرأ عند النبي السجدة فلم يسجد، فلم يسجد النبي، فقال يارسول الله، قرأ فلان عندك السجدة فسجدت وقرأت عندك السجدة فلم تسجد فقال النبي عليه السل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نت إماما فلو سجدت سجدت معك  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إني لأحسبه زيد بن ثابت لأنه يحكي أنه قرأ عند النبي النجم فلم يسجد وإنما روى الحديثين معا عطاء بن يسار قال وأحب أن يبدأ الذي يقرأ السجدة فيسجد ويسجدوا معه فإن قال قائل فلعل أحد هذين الحديثين نسخ الآخر قيل فلا يدعي أحد أن السجود في النجم منسوخ إلا جاز لغيره أن يدعي أن ترك السجود منسوخ والسجود ناسخ ثم يكون أولى لأن السنة السجود لق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سجدوا لله واعبدوه  ولا يقال الواحد من هذين ناسخ ولا منسوخ ولكن يقال اختلاف من جهة المباح</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قصر والإتمام في السفر في الخوف وغير الخوف</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ال الله جل ثن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ضربتم في الأرض فليس عليكم جناح أن تقصروا من الصلاة  الآية،قال الشافعي وكان بينا في كتاب الله أن القصر في السفر في الخوف وغير الخوف معا رخصة من الله لا أن الله فرض أن تقصروا كما كان بينا في كتاب الله أن 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جناح عليكم إن طلقتم النساء ما لم تمسوهن  رخصة لا أن حتما من الله أن يطلقوهن من قبل أن يمسوهن وكما كان بينا في كتاب الله  ليس عليكم جناح أن تأكلوا جميعا أو أشتاتا  رخصة لا أن الله تعالى حتم عليهم أن يأكلوا، من بيوتهم، ولا من بيوت آبائهم ولا جميعا ولا أشتاتا، وإذا كان القصر في الخوف والسفر رخصة من الله كان كذلك القصر في السفر بلا خوف فمن قصر في الخوف والسفر قصر بكتاب الله ثم بسنة رسول الله ومن قصر في سفر بلا خوف قصر بنص السنة وأن رسول الله أخبر أن الله تصدق بها على عباده فإن قال قائ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أين الدلالة على ما وصف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مسلم وعبد المجيد بن عبد العزيز، عن ابن جريج،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ي ابن أبي عمار عن عبد الله بن باباه عن يعلى بن أمية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لت لعمر بن الخطاب إنما قا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تقصروا من الصلاة إن خفتم أن يفتنكم الذين كفروا  فقد أمن الناس فقال عمر</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عجبت مما عجبت منه فسألت رسول الله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صدقة تصدق الله بها عليكم فاقبلوا صدقته  فدل رسول الله على أن القصر في السفر بلا خوف صدقة من الله والصدقة رخصة لا حتم من الله أن يقصروا ودلت على أن يقصر في السفر بلا خوف إن شاء المسافر وأن عائشة قا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كل ذلك قد فعل رسول الله صلى الله عليه وسلم أتم في السفر وقص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عبد الوهاب بن عبد المجيد عن أيوب السختياني عن محمد بن سيرين عن ابن عباس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سافر رسول الله من مكة إلى المدينة آمنا لا يخاف إلا الله، فصلى ركعت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حدثنا الشافعي أخبرنا إبراهيم عن أبي يحيى، عن طلحة بن عمرو، عن عطاء عن عائشة قا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كل ذلك قد فعل رسول الله أتم في السفر وقصر</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خلاف في ذلك</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5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ربيع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ال الشافعي رضي الله عن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ال لي بعض الناس</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من أتم في السفر فسدت صلاته لأن أصل فرض الصلاة في السفر ركعتان إلا أن يجلس قدر التشهد في مثنى فيكون ذلك كالقطع للصلاة أو يدرك مقيما يأتم به في صلاته قبل أن يسلم منها فيتم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يقال له ما قلت للمسافر أن يتم ولا صححت عليه قولك أن يقصر،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كيف قلت أرأيت لو كان المسافر إذا صلى أربعا كانت اثنتان منها نافلة، أكان له أن يصلي خلف مقيم، لقد كان يلزمك في قولك أن لا يصلي خلف مقيم أبدا إلا فسدت صلاته من وجهين أحدهما أنه خلط عندك نافلة بفريضة، والآخر إنك تقو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إذا اختلفت نية الإمام والمأموم فسدت صلاة المأموم، ونية الإمام والمأموم مختلفة ههنا في أكبر الأشياء وذلك عدد الصلاة،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إني أقول إذا دخل خلف المقيم حال فرضه قلت بأنه يصير مقيما أو هو مسافر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بل هو مسافر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من أين يحول فرض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لنا إجماع من الناس أن المسافر إذا صلى خلف مقيم أتم،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كان ينبغي أن لو لم تعلم في أن للمسافر أن يتم إن شاء كتابا ولا سنة أن يدلك هذا على أن له أن يتم وقلت ل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لت فيه قولا محالا،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ما هو</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رأيت المصلي المقيم إذا جلس في مثنى من صلاته قدر التشهد أيقطع ذلك صلات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لا ولا يقطعها إلا السلام أو الكلام أو العمل الذي يفسد الصلاة،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لم زعمت أن المسافر إذا جلس في مثنى قدر التشهد وهو ينوي حين دخل في الصلاة في كل حال أن يصلي أربعا فصلى أربعا تمت صلاته إلا أن الأولتين الفرض والآخرتين نافلة وقد وصلهما،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كان له أن يسلم منهما،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قولك كان له يصيره في حكم من سلم منهما أو لا يكون في حكمه إلا بمسلام، فما علمته زاد على أن قال فأنا أضيق عل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إن قلت تفسد،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قد ضيقت فلم يجلس في مثنى وصلى أربعا فزعمت أن صلاته تفسد لأنه يخلط نافلة بفريضة، فما علمتك وافقت قولا ماضيا ولا قياسا صحيحا، وما زدت على أن اخترعت قولا أحدثته محالا قال فدع هذا ولكن لم لم تقل أنت أن فرضه ركعتان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قول له أن يصلي ركعتين بالرخصة لا أن حتما عليه أن يصلي ركعتين في السفركما قلت في المسح على الخفين له أن يغسل رجلين وله أن يمسح على خفيه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كيف قالت عائش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سفيان عن الزهري عن عروة عن عائشة قا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ول ما فرضت الصلاة ركعتين ركعتين فزيد في صلاة الحضر وأقرت صلاة السف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زهر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ما شأن عائشة كانت تتم الصلاة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إنها تأولت ما تأول عثمان، 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قال فما تقول في قول عاثش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قول أن معناه عندي على غير ما أردت بالدلالة عنها،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ما معنا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إن صلاة المسافر أقرت على ركعتين إن شاء،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ما دل على أن هذا معناه عند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إنها أتمت في السفر،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ما قول عروة أنها تأولت ما تأول عثم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لا أدري أتأولت أن لها أن تتم وتقصر فاختارت الإتمام وكذلك روت عن النبي وما روت عن النبي وقا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بمثله أولى بها من قول عروة أنها ذهبت إليه، لو كان عروة ذهب إلى غير هذا وما أعرف ما ذهب إليه،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لعله حكاه عنها،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ما علمته حكاه عنها وإن كان حكاه فقد يقال تأول عثمان أن لا يقصر إلا خائف وما نقف على ما تأول عثمان خبرا صحيح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علها تأولت أنها أم المؤمنين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لم تزل للمؤمنين أما وهي تقصر ثم أتمت بعد وحالها في أنها أم المؤمنين قبل القصر وبعده سواء وقد قصرت بعد رسول الله وأتمت،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ما إن ليست لي عليك مسألة بأن أصل ما أذهب إليه وتذهب إليه أن ليس في أحد مع رسول الله حجة وأنك تذهب إلى أن فرض القرآن أن القصر رخصة لا حتم وكذلك روايتك في السنة،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ما خفي علي ذلك ولكني أحببت أن تكون على علم من أني لم أرك سلكت طريقا في صلاة السفر إلا أخطأت في ذلك الطريق فتكون أوهن لجميع قولك، قا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5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فقد عاب ابن مسعود على عثمان إتمامه بمنى،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قام فصلى بأصحابه في منزله فأتم فقيل ل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عبت على عثمان الإتمام وأتممت،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الخلاف شر،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نعم،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هذا مما وصفت من احتجاجك بما عليك،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ما في هذا مما عل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ترى أن ابن مسعود كان يتم وهو يرى الإتمام ليس له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ما يجوز أن يكون ابن مسعود أتم إلا والإتمام عنده له وإن اختار القصر ولكن ما معنى عيب ابن مسعود الإتمام</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لت ل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من عاب الإتمام على أن المتم رغب عن الرخصة، فهو موضع يجوز له به القول كما نقول فيمن ترك المسح رغبة عن الرخصة، ولا نقول ذلك فيمن تركه غير رغبة عنها،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ما إنه قد بلغنا عن بعض أصحاب النبي عليه السلام أنه عاب الإتمام وأتمها عثمان وصلى معه،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هذا مثل ما رويت عن ابن مسعود من أن صلاتهم لا تفسد، أفترى أنهم في صلاتهم مع عثمان أنهم كانوا لا يجلسون في مثنى،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ما يجوز هذا عليهم،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فتفسد صلاته وصلاتهم بأنهم يعلمون أنه يصلي أربعا وإنما فرضه زعمت ركعتان أو تراهم إذا ائتموا به في الإتمام لو سها فقام يخالفونه فيجلسون في مثنى ويسلمون،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ما يجوز لي أن أقول هذا قلت قد قلته أولا ثم علمت أنه يلزمك فيه هذا فأمسكت عنه وقد اجترأت على قوله أولا وهو خلاف الكتاب والسنة، وخلافهما أضيق عليك من خلاف من امتنعت من أن تعطي خلافه،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تقول ماذا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ما وصفت من أنهم مصيبون بالإتمام بأصل الفرض ومصيبون بالقصر بقبول الرخصة كما أقول في كل رخصة وأن لا موضع لعيب الإتمام إلا أن يتم رجل يرغب عن قبول الرخص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فطر والصوم في السفر</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 xml:space="preserve">قال الشافعي </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ال الله جل ثناؤه في فرض الصو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مضان الني أنزل فيه القرآن هدى للناس وبينات من الهدى والفرقان فمن شهد منكم الشهر فليصمه ومن كان مريضا أو على سفر فعدة من أيام أخر  فكان بينا في الآية أنه فرض عليهم عدة فجعل لهم أن يفطروا فيها مرضى ومسافرين ويحصوا حتى يكملوا الحجة وأخبر أنه أراد بهم اليس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كان ق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كان مريضا أو على سفر فعدة من أيام أخر  يحتمل معنيين، أحدهما أن لا يجعل عليهم صوم شهر رمضان مرضى ولا مسافرين ويجعل عليهم عددا إذا مضى المرض والسفر من أيام أخر، ويحتمل أن يكون إنما أمرهم بالفطر في هاتين الحالتين على الرخصة إن شاؤوا لئلا يحرجوا إن فعلوا، وكان فرض الصوم والأمر بالفطر في المرض والسفر في آية واحدة ولم أعلم مخالفا أن كل آية إنما أنزلت متتابعة لا متفرقة وقد تنزل الآيتان في السورة متفرقتين فأما آية فلا لأن معنى الآية أنها كلام واحد غير منقطع يستأنف بعده غيره، فلم يختلفوا كما وصفت أن آية لم تنزل إلا معا لا مفترقة فدلت سنة رسول الله، على أن أمر الله المريض والمسافر بالفطر إرخاصا لهما لئلا يحرجا إن فعلا لأنهما يجزيهما أن يصوما في تينك الحالتين شهر رمضان لأن الفطر في السفر لو كان غير رخصة لمن أراد الفطر فيه لم يصم رسول الله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ممالك عن الزهري عن عبيد الله بن عبد الله بن عتبة، عن ابن عباس أن رسول الله  خرج عام الفتح في رمضان فصام حتى بلغ الكديد ثم أفطر فأفطر الناس معه  وكانوا يأخذون بالأحدث من أمر رسول الله صلى الله عليه وسلم أخبرنا الشافعي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عبد العزيز بن محمد، عن عمارة بن غزية عن محمد بن عبد الرحمن أن عبد الله بن سعد بن معاذ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ال جابر بن عبد الل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كنا مع رسول الله زمان غزوة تبوك ورسول الله يسير بعد أن أضحى إذا هو بجماعة في ظل شجرة فقال من هذه الجماعة، قالوا</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رجل صائم أجهده الصوم أو كلمة نحو هذه فقال رسول الل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ليس من البر أن تصوموا في السفر اخبرنا سفيان عن الزهري عن صفوان بن عبد الله عن أم الدرداء عن كعب بن عاصم الأشعري أن رسول الله قال للصائم في السف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يس من البر أن تصوموا في السفر</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5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سمي مولى أبي بكر عن أبي بكر بن عبد الرحمن عن بعض أصحاب رسول الله أن النبي  أمر الناس في سفره عام الفتح بالفطر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تقووا للعدو  وصام النبي، قال أبو بكر</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ال الذي حدثن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لقد رأيت النبي صلى الله عليه وسلم بالعرج يصب فوق رأسه الماء من العطش أو من الحر، فقي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يا رسول الله إن طائفة من الناس قد صاموا حين صمت، فلما كان رسول الله بالكديد دعا بقدح فشرب فأفطر الناس أخبرنا عبد العزيز بن محمد عن جعفر بن محمد، عن أبيه عن جابر بن عبد الله أن رسول الله صلى الله عليه وسلم خرج إلى مكة عام الفتح في رمضان فصام حتى بلغ كراع الغميم فصام الناس معه، ف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ارسول الله، إن الناس قد شق عليهم الصيام، فدعا بقدح من ماء بعد العصر فشرب والناس ينظرون، فأفطر بعض الناس وصام بعضهم فبلغه أن أناسا صاموا ف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ولئك العص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في حديث الثقة غير الدراورلدي عن جعفر عن أبيه عن جابر فخرج رسول الله عام الفتح في رمضان إلى مكة فصام وأمر الناس أن يفطروا و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تقووا بعدوكم على عدوكم، فقيل ل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ان الناس أبوا أن يفطروا حين صمت، فدعا بقدح من ماء فشربه ثم ساق الحدي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يل له أخبركم أبو الحسين عبد الحق بن عبد الخالق بن أحمد بن عبد القادر بن محمد بن يوسف البغداي بها سنة إحدى وسبعين وخمسمائة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الشيخان أبو نصر محمد بن الحسن بن أحمد بن عبد الله بن البنا وأبو عبد الله محمد بن عبد الباقي بن الفرج الدوري قال حدثنا أبو محمد الحسن بن علي بن محمد بن الحسن الجوهري أخبرنا أبو عمر محمد بن العباس بن محمد بن زكريا بن حيوية قراءة عليه وهو يسمع وأنا أسمع فأقر 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دثنا أبو بكر أحمد بن عبد الله بن سيف السجستاني حدثنا الربيع بن سليم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الثقة عن حميد عن أنس بن مالك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سافرنا مع رسول الله صلى الله عليه وسلم فمنا الصائم ومنا المفطر فلم يعب الصائم على المفطر ولا المفطر على الصائ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هشام بن عروة عن أبيه عن عائشة أن حمزة بن عمرو الأسلمي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يارسول الله أصوم في السفر وكان كثير الصيام فقا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شئت فصم وإن شئت فأفط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قال قائل من أهل الحديث</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ما تقول في صوم شهر رمضان والواجب غيره والتطوع في السفر والمرض،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حب صوم شهر رمضان في السفر والمرض إن لم يكن يجهد المريض ويزيد في مرضه والمسافر فيخاف منه المرض، فلهما معا الرخصة فيه،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ما تقول في قصر الصلاة</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ي السفر لاتمامها، ف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صرها في السفر والخوف رخصة في الكتاب والسنة، وقصر في السفر بلا خوف رخصة في السنة أختارها وللمسافر إتمام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ف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ما قصر الصلاة فبين أن الله إنما جعله رخصة لق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ضربتم في الأرض فليس عليكم جناح أن تقصروا من الصلاة إن خفتم أن يفتنكم الذين كفروا  فلما كان إنما جعل لهم أن يقصروا خائفين مسافرين، فهم إذا قصروا مسافرين بما ذكرت من السنة أولى أن يكون القصر رخصة، لا حتما، أن يقصروا لأن ق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يس عليكم جناح أن تقصروا من الصلاة إن خفتم أن يفتنكم الذين كفروا  رخصة بينة وظاهر الآية في الصوم أن الفطر في المرض والسفر عزم لق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ومن كان مريضا أو على سفر فعدة من أيام أخر  كيف لم تذهب إلى أن الفطر عزم، وأنه لا يجزي شهر رمضان، من صام مريضا أو مسافرا مع الحديث عن النبي صلى الله عليه وسلم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يس من البر الصيام في السفر  ومع أن الآخر من أمر رسول الله، ترك الصوم وأن عمر أمر رجلا صام في السفر أن يقضي الصيام،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حكيت له قلت في ق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ن شهد منكم الشهر فليصمه، ومن كان مريضا أو على سفر فعدة من أيام أخر  إنها آية واحدة، وأن ليس من أهل العلم بالقرآن أحد يخالف في أن الآية الواحدة كلام واحد وأن الكلام الواحد لا ينزل مجتمع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6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إن نزلت الآيتان في السورة مفترقتين لأن معنى الآية معنى قطع الكلام،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جل،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إذا صام رسول الله في شهر رمضان وفرض شهر رمضان إنما أنزل في الآية أليس قد علمنا أن الآية بفطر المريض والمسافر رخصة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بلى، فقلت ل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لم يبق شيء يعرض في نفسك إلا الأحاديث،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نعم، ولكن الأخر من أمر رسول الله، أليس الفطر،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قلت له الحديث يبين أن رسول الله لم يفطر لمعنى نسخ الصوم، ولا اختيار الفطر على الصوم، ألا ترى أنه يأمر الناس بالفطر، ويقو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تقووا لعدوكم ويصوم ثم يخبر بأنهم أو أن بعضهم أبى أن يفطر إذ صام فأفطر ليفطر من تخلف عن الفطر لصومه بفطره كما صنع عام الحديبية، فإنه أمر الناس أن ينحروا ويحلقوا فأبوا فانطلق ونحر وحلق ففعلوا،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ما قوله ليس من البر الصيام في السفر،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د أتى به جابر مفسرا فذكر أن رجلا أجهده ى الصوم، فلما علم النبي به،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ليس من البر الصيام في السفر، فاحتمل ليس من البر أن يبلغ هذا رجل بنفسه في فريضة صوم ولا نافلة وقد أرخص الله له وهو صحيح أن يفطر فليس من البر أن يبلغ هذا بنفسه ويحتمل ليس من البر المفروض الذي من خالفه أثم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كعب بن عاصم لم يقل هذا،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كعب روى حرفا واحدا وجابر ساق الحديث وفي صوم النبي دلالة على ما وصفت، وكذلك في أمر حمزة بن عمر وإن شاء صام، وإن شاء أفط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في قول أنس</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سافرنا مع رسول الله صلى الله عليه وسلم فمنا الصائم ومنا المفطر، فلم يعب الصائم على المفطر، ولا لمفطر على الصائم،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قد روى سعيد أن النب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خياركم الذين إذا سافروا أفطروا وقصروا الصلاة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هذا مثل ما وصفت، خياركم الذين يقبلون الرخصة لا يدعونها رغبة عنها، إلا أن قبول الرخصة حتم يأثم به من تركه،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ما أمر عمر رجلا صام في السفر أن يعيد،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لا أعرفه عنه وإن عرفته فالحجة ثابتة بما وصفت لك، وأصل ما نذهب إليه أن ما ثبت عن رسول الله فالحجة لازمة للخلق به، وعلى الخلق اتباعه، وقلت ل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من أمر المسافر أن يقضي الصوم فمذهبه والله أعلم أنه رأى الآية حتما بفطر المسافر والمريض، ومن رآها حتما قال المسافر منهي عن الصوم فإذا صامه كان صيامه منهيا عنه، فيعيده كما لو صام يوم العيدين من وجب عليه كفارة وغيرها، أعادهما فقد أبنا دلالة السنة أن اللآية رخصة لا حتم،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ما قول ابن عباس يؤخذ بالآخر فالآخر من أمر سول الله، ف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روى أنه صام وأفطر، فقال ابن عباس</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و من روى عن ابن عباس هذا رأيه، وجاء غيره في الحديث بما لم يأت به من أن فطره كان لامتناع من أمره بالفطر</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من الفطر</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حتى أفطر</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جاء غيره بما وصفت في حمزة ابن عمرو وهذا مما وصفت أن الرجل يسمع الشيء فيتناوله ولا يسمع غيره ولا يمتنع من علم الأمرين من أن يقول بهما مع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قتل الأسارى والمفاداة بهم والمن عليهم</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أخبرنا الشافعي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عبد الوهاب الثقفي عن أيوب عن أبي قلابة عن أبي المهلب عن عمران بن حصين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سر أصحاب رسول الله رجلا، من بني عقيل، وكانت ثقيف قد أسرت رجلين من أصحاب النبي صلى الله عليه وسلم ففداه النبي بالرجلين اللذين أسرتهما ثقيف،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قد روي عن محمد بن عجلان عن سعيد بن أبي سعيد المقبري لا يحضرني ذكر من فوقه في الإسناد أن خيلا للنبي صلى الله عليه وسلم أسرت ثمامة بن أثال الحنفي فأتي به مشركا فربطه النبي صلى الله عليه وسلم إلى سارية من سواري المسجد ثلاثا ثم من عليه وهو مشرك فأسلم بع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أخبرني عدد من أهل العلم من قريش وغيرهم من أهل المغازي أن رسول الله أسر النضر بن الحرث العبدري يوم بحر وقتله بالبادية أو بين البادية والأثيل صبرأ</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 xml:space="preserve">أخبرنا الشافعي قال </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أخبرني عدد من أهل العلم أن رسول الله أسر عقبة بن أبي معيط يوم بدر صبرا، وأن رسول الله أسر سهيل بن عمرو وأبا وداعة السهمي وغيرهما، ففاداهما بأربعة آلاف أربعة آلاف وفادى بعضهم بأقل وأن رسول الله أسر أبا عزة الجمحي يوم بدر فمن عليه ثم أسره يوم أحد فقتله صبر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كان فيما وصفت من فعل رسول الله صلى الله عليه وسلم ما يدل على أن للإمام إذا أسر رجلا من المشركين</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6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ن يقتل أو أن يمن عليه بلا شيء أو أن يفادي بمال يأخذه منهم أو أن يفادي بأن يطلق منهم على أن يطلق له بعض أسرى المسلمين لا أن بعض هذا ناسخ لبعض ولا مخالف له، إلا من جهة إباحته ولا يقال لشيء من الأحكام مختلف مطلقا، إلا ما قال حاكم حلال، وحاكم حرام، فأما ما كان واسعا في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هو مباح وكل من صنع فيه شيئا وإن خالف فعل صاحبه فهو فاعل ما يجوز له كما يكون القائم مخالفا للقاعد والماشي مخالفا للقائم وكل ذلك مباح، لا أن حتما على الماشي أن يقوم ولا على القائم إن يقعد</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ماء من الماء</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أخبرنا الشافعي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غير واحد من ثقات أهل العلم عن هشام بن عروة، عن أبيه عن أبي أيوب، عن أبي بن كعب،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 xml:space="preserve">يا رسول إذا جامع أحدنا فأكسل، فقال له النبي صلى الله عليه وسلم  يغسل ما مس المرأة منه، وليتوضأ ثم ليصل  قال الشافعي </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هذا من أثبت إسناد الماء من الماء، أخبرنا مالك عن يحيى بن سعيد عن سعيد بن المسب أن أبا موسى الأشعري أتى عائشة أم المؤمنين ف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لقد شق علي اختلاف أصحاب محمد في أمر إني لأعظم أن أستقبلك به فقا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ما هوما كنت سائلاا عنه أمك، فسلني عنه، فقال لها</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الرجل يصيب أهله ثم يكسل ولا ينزل فقا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إذا جاوز الختان الختان فقد وجب الغسل، فقال أبو موسى لا أسأل عن هذا أحد بعدك أبدا حدثنا الربيع أخبرنا الشافعي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ي إبراهيم بن محمد عن محمد بن يحيى بن زيد بن ثابت عن خارجة بن زيد عن أبيه عن أبي بن كعب أنه كان يقو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ليس على من لم ينزل غسل ثم نزع عن ذلك أي قبل أن يموت 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إنما بدأت بحديث أبي في قوله الماء من الماء ونزوعه أن فيه دلالة على أنه سمع الماء من الماء عن النبي ولم يسمع خلافه فقال به، ثم لا أحسبه تركه إلا لأنه ثبت له أن رسول الله صلى الله عليه وسلم قال بعده ما نسخه أخبرنا الثقة عن يونس عن الزهري عن سهل بن سعد الساعدي قال بعضهم عن أبي بن كعب ووقفه بعضهم على سهل بن سعد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كان الماء من الماء في أول الإسلام ثم ترك ذلك بعد وأمر بالغسل إذا مس الختان الخت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لي بن زيد بن جدعان عن سعيد بن المسيب أن أبا موسى سأل عائشة عن إلتقاء الختانين، فقالت عائشة</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ال النبي صلى الله عليه وسلم إذا التقى الختانان أو مس الختان الختان فقد وجب الغسل أخبرنا إسماعيل بن إبراهيم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حدثنا علي بن زيد بن جدعان عن سعيد بن المسيب عن عائشة قا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ال رسول الله صلى الله عليه وسلم إذا قعد بين الشعب الأربع ثم ألزق الختان بالختان فقد وجب الغس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الأوزاعي عن عبد الرحمن بن القاسم عن أبيه أوعن يحمى بن سعيد عن القاسم عن عائشة قا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إذا التقى الختانان فقد وجب الغسل فعلته أنا ورسول الله فاغتسلنا، وحديث الماء من الماء ثابت الإسناد وهو عندنا منسوخ بما حكيت فيجب الغسل من الماء ويجب إذا غيب الرجل ذكره في فرج المرأة حتى يواري حشفت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خلاف في أن الغسل لا يجب إلا بخروج الماء</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خالفنا بعض أصحاب الحديث في أهل ناحيتنا وغيرهم فقالوا</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لا يجب على الرجل إذا بلغ من امرأته ما شاء الغسل حتى يأتي منه الماء الدافق واحتج فيه بحديث أبي بن كعب وغيره، مما يوافقه و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ما قول عائشة فعلته أنا ورسول الله فاغتسلنا فقد يكون تطوعا منهما بالغسل ولم تقل أن النبي عليه السلام قال عليه الغسل</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6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فلت له الأغلب أن عائشة لا تقول إذا مس الختان الختان فقد وجب الغسل، وتقول فعلته أنا ورسول الله فاغتسلنا إلا خبر عن رسول الله بوجوب الغسل منه، قال فيحتمل أن تكون لما رأت النبي صلى الله عليه وسلم اغتسل اغتسلت، ورأته واجبا ولم تسمع من النبي صلى الله عليه وسلم إيجابه، ف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نعم،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ليس هذا خبر عن النبي صلى الله عليه وسلم ف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الأغلب أنه خبر عنه،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أما حديث علي بن زيد فليس مما يثبته أهل الحديث وهو لا تقوم به الحجة 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أبي بن كعب قد رجع عن قوله الماء من الماء بعد قوله به عمرا من عمره، وهو يشبه أن لا يكون رجع إلا بخبر يثبت عن النبي صلى الله عليه وسلم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إن هذا لأقوى فيه من غيره وما هو بالبين وقلت ل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ما أعلم عندنا من جهة الحديث شيئا أكبر من هذا،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من جهة غير الحديث، فقلت نعم، قال الله جل ثن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تقربوا الصلاة وأنتم سكارى  حتى  تغتسلوا  فكان الذي يعرفه من خوطب بالجنابة من العرب أنها الجماع دون الإنزال ولم تختلف العامة أن الزنا الذي يجب به الحد الجماع لمحون الإنزال وإن غابت حشفته في فرج امرأة وجب عليه الحد وكان الذي يشبه أن الحد لا يجب إلا على من أجنب من حرام وقلت ل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د يحتمل أن يقال حديث أبي إذا جامع أحدنا فأكسل أن ينزل أن يقول إذا صار إلى الجماع ولم يغيب حشفته فأكسل فلا يكون حديث الغسل إذا التقى الختانان مخالفا له،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فتقول بهذا</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إن الأغلب أنه إذا بلغ أن يلتقي الختانان ولم ينزل وكذلك والله أعلم الأغلب من قول عائش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علته أنا والنبي صلى الله عليه وسلم فاغتسلنا على إيجاب الغسل لأنها توجب الغسل إذا التقى الختانان،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ماذا التقاء الختانين،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إذا صار الختان حذو الختان وإن لم يتماسا،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يقال لهذا</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إلتق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نعم، أرأيت إذا قي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التقى الفارسان</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ليس إنما يعني إذا توافقا فصار أحدهما وجاه الآخر أو اختلف دوابهما فصار أحد الرجلين وجاه صاحبه ويقال إذا جاوز بدن أحدهما بدن صاحبه قد خلف الفارس الفارس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بلى، قلت وي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إذا تماسا التقيا لأنه أقرب اللقاء وبعض اللقاء أقرب من بعض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إن الناس ليقولونه، ق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هذا كله صحيح جائز في لسان العرب، فإنما يراد به أن تغيب الحشفة في الفرج حتى يصير الختان الذي خلف الحشفة حذو ختان المرأة وإنما يجهل هذا من جهل لسان العرب</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تيمم</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ال الشافعي رضي الله عن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نزلت آية التيمم في غزوة بني المصطلق، انحل عقد لعائشة فأقام الناس على التماسه مع رسول الله صلى الله عليه وسلم وليسوا على ماء وليس معهم ماء فأنزل الله آية التيمم أخبرنا بذلك عدد من أهل العلم بالمغازي وغير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مالك عن عبد الرحمن بن القاسم، عن أبيه عن عائشة قالت</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كنا مع رسول الله صلى الله عليه وسلم في بعض أسفاره فانقطع عقد لي فأقام رسول الله صلى الله عليه وسلم على التماسه وليس معهم ماء فنزلت آية التيم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سفيان عن الزهري عن عبيد الله بن عبد الله بن عتبة عن أبيه أن عمار بن ياسر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تيممنا مع رسول الله إلى المناك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لا أعلم بنص خبر كيف تيمم النبي صلى الله عليه وسلم حين نزلت آية التيم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معمر عن الزهري عن عبيد الله بن عبد الله عن أبيه عن عمار بن ياسر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نا مع النبي صلى الله عليه وسلم في سفر فنزلت آية التيمم فتيممنا مع النبي صلى الله عليه وسلم إلى المناك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و كان لا يجوز أن يكون تيمم عمار إلى المناكب إلا بأمر النبي عليه السلام مع التنزيل كان منسوخا لأن عمارا أخبر أن هذا أول تيمم كان حين نزلت آية التيمم فكل تيمم كان للنبي صلى الله عليه وسلم بعده مخالفة فهو ناسخ 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ربيع أخبرنا الشافعي أخبرنا إبراهم بن محمد عن أبي الحويرث عبد الرحمن بن معاوية، عن الأعرج، عن ابن الصم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ررت بالنبي صلى الله عليه وسلم وهو يبول فمسح بجدار ثم يمم وجهه وذراعيه</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 xml:space="preserve">قال الشافعي </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ابن الصمة وبنو الصمة، معروفون بدريون وأحديون وأهل غناء في الإسلام ومكان منه والأعرج</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6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أبو الحويرث ثقة ولو كان حديث ابن الصمة، مخالفا حديث عماربن ياسر، غير بين أنه نسخه كان حديث ابن الصمة أولاهما أن يؤخذ به، لأن الله جل ثناؤه أمر في الوضوء بغسل الوجه واليدين إلى المرفقين ومسح الرأس والرجلين، ثم ذكر التيمم فعفا جل ثناؤه عن الرأس والرجلين وأمر بأن تيمم الوجه واليدين، وكان اسم اليدين يقع على الكفين والذراعين وعلى الذراعين والمرفقين فلم يكن معنى أولى أن يؤخذ به مما فرض الله في الوضوء من غسل الذراعين والمرفقين لأن التيمم بدل من الوضوء والبدل إنما يؤتى به على ما يؤتى به في المبدل ع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 xml:space="preserve">قال الشافعي </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روي عن عمار أن النبي صلى الله عليه وسلم أمره أن ييمم وجهه وكفي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ا يجوز على عمار إذا كان ذكر تيممهم مع النبي عند نزول الاية إلى المناكب إن كان عن أمر النبي إلا أنه منسوخ عنده إذ روي أن النبي صلى الله عليه وسلم أمر بالتيمم على الوجه والكفين أو يكون لم يرو عنه إلا تيمما واحدا، فاختلفت روايته عنه فتكون رواية ابن الصمة التي لم تختلف أثبت فإذا لم تختلف فأولى أن يؤخذ بها لأنها أوفق لكتاب الله من الروايتين اللتين رويتا مختلفتين أو يكون إنما سمع آية التيمم عند حضور الصلاة فتيمموا واحتاطوا فأتوا على غاية ما يقع عليه اسم البدلان ذلك لا يضرهم كما لا يضرهم لو فعلوه في الوضوء فلما صاروا إلى مسألة النبي أخبرهم أنه يجزيهم من التيمم أقل مما فعلوا وهذا أولى المعاني عندي برواية ابن شهاب من حديث عمار بما وصفت من الدلائل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ما منعنا أن نأخذ برواية عمار في أن تيمم الوجه والكفين، ثبوت الخبر عن رسول الله، أنه مسح وجهه وذراعيه وأن هذا التيمم أشبه بالقرآن وأشبه بالقياس بأن البدل من الشيء إنما يكون مثل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صلاة الإمام جالسا ومن خلفه قيام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إذا لم يقدر الإمام على القيام فصلى بالناس جالسا صلى الناس وراءه إذا قدروا على القيام قياما كما يصلي هو قائما ويصلي من خلفه إذا لم يقدروا على القيام جلوسا فيصلي كل فرضه، وقد روي عن النبي عليه السلام فيما قلت شيء منسوخ وناسخ</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ربيع أخبرنا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مالك، عن ابن شهاب، عن أنس بن مالك، أن رسول الله ركب فرسا فصرع فجحش شقه الأيمن فصلى صلاة من الصلوات وهو قاعد فصلينا وراءه قعودا فلما انصرف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ما جعل الامام ليؤتم به فإذا صلى قائما فصلوا قياما وإذا صلى جالسا فصلوا جلوسا أجمعون</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هذا ثابت عن رسول الله منسوخ بسنته وذلك أن أنسا روى أن النبي صلى الله عليه وسلم صلى جالسا من سقطه من فرس في مرضه وعائشة تروي ذلك وأبو هريرة يوافق روايتهما وأمر من خلفه في هذه العلة بالجلوس إذا صلى جالسا، ثم تروي عائشة أن النبي صلى الله عليه وسلم في مرضه الذي مات فيه جالسا والناس خلفه قياما، قال وهي آخر صلاة صلاها بالناس حتى لقي الله تعالى وهذا لا يكون إلا ناسخ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يحيى بن حسان أخبرنا حماد بن سلمة، عن هشام بن عروة عن أبيه عن عائشة أن رسول الله كان وجعا فأمر أبا بكر أن يصلي بالناس فوجد النبي خفة فجاء فقعد إلى جانب أبي بكر فأم رسول الله أبا بكر وهو قاعد وأم أبو بكر الناس وهو قائم</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ذكر إبراهيم عن الأسود عن عائشة عن النبي في مثل معنا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الثقفي عن يحيى بن سعيد عن ابن أبي مليكة عن عبيد عن عميرعن النبي مثل معناه لا يخالف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في حديث أصحابنا مثل ما في هذا وأن ذلك في مرض النبي صلى الله عليه وسلم الذي مات فيه فنحن لم نخالف الأحاديث الأولى إلا بما يجب علينا من أن نصير إلى الناسخ الأولى كانت حقا في وقتها، ثم نسخت فكان الحق فيما نسخها وهكذا كل منسوخ يكون الحق ما لم ينسخ فإذا نسخ كان الحق في ناسخه، وقد روي في هذا الصنف شيء يغلط فيه بعض من يذهب إلى الحديث وذلك أن عبد الوهاب أخبرنا عن يحيى بن سعيد عن أبي الزبير عن جابر أنهم خرجوا يشيعونه وهو مريض فصلى جالسا وصلوا خلفه جلوس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ربيع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عبد الوهاب عن يحيى بن سعيد أن أسيد بن حضير فعل ذلك</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6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هذا ما يدل على أن الرجل يعلم الشيء عن رسول الله لا يعلم خلافه عن رسول الله فيقول بما علم ثم لا يكون في قوله بما علم وروى حجة على أحد علم أن رسول الله قال قولا أو عمل عملا ينسخ العمل الذي قال به غيره وعلمه كما لم يكن في رواية من روى أن النبي صلى جالسا وأمر بالجلوس وصلى جابر بن عبد الله وأسيد بن الحضير وأمرهما بالجلوس وجلوس من خلفهما حجة على من علم عن رسول الله شيئا ينسخه وفي هذا دليل على أن علم الخاصة يوجد عند بعض ويعزب عن بعض وأنه ليس كعلم العامة الذي لا يسع جهله ولهذا أشباه كثيرة وفي هذا د ليل على ما في معناه منه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صوم يوم عاشوراء</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أخبرنا الشافعي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ابن أبي فديك عن ابن أبي ذئب عن الزهري عن عروة عن عائشة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ان رسول الله يصوم يوم عاشوراء ويأمر بصيامه حدثنا الربيع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مالك عن هشام بن عروة عن أبيه عن عائشة أنها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ان يوم عاشوراء يوما تصومه قريش في الجاهلية، وكان النبي يصومه في الجاهلية فلما قدم النبي صامه وأمر بصيامه فلما فرض رمضان كان هو الفريضة وترك عاشوراء فمن شاء صامه ومن شاء تركه</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حميد بن عبد الرحمن بن عوف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 معاوية بن أبي سفيان يوم عاشوراء وهو على المنبر، منبر رسول الله صلى الله عليه وسلم وقد أخرج قصة من شعر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ين علماؤكم يا أهل المد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 رسول الله صلى الله عليه وسلم ينهي عن مثل هذه و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ما هلكت بنو إسرائيل حين اتخذها نساؤهم ث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 رسول الله صلى الله عليه وسلم يقول في مثل هذا اليو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ي صائم فمن شاء منكم فليصم</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مالك عن ابن شهاب عن حميد بن عبد الرحمن أنه سمع معاوية عام حج وهو على المنبر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ا أهل المدينة، أين علماؤك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 رسول الله يقول لهذا اليو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يوم عاشوراء ولم يكتب الله عليكم صيامه، وأنا صائم فمن شاء منكم فليصم ومن شاء فليفط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يحيى بن حسان عن الليث بن سعد عن نافع عن ابن عمر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ذكر عند رسول الله يوم عاشوراء فقال النب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ان يوما يصومه أهل الجاهلية فمن أحب منكم أن يصومه فليصمه ومن كرهه فليدع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أنه سمع عبيد الله بن أبي يزيد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 ابن عباس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علمت رسول الله صام يوما يتحرى صيامه فضله على الأيام إلا هذا اليوم، يعني يوم عاشور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ليس من نه الأحاديث شيء مختلف عندنا والله أعلم إلا شيئا ذكره في حديث عائشة وهو مما وصفت من الأحاديث التي يأتي بها المحدث ببعض دون بعض، فحديث ابن أبي ذئب عن عائشة كان رسول الله يصوم يوم عاشوراء ويأمرنا بصيامه لو انفرد كان ظاهره أن عاشوراء كان فرض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ذكر مالك عن هشام عن أبيه، عن عائشة أن النبي صامه في الجاهلية، وأمر بصيامه فلما نزل رمضان كان الفريضة وترك عاشور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لا يحتمل قول عائشة ترك عاشوراء معنى يصح إلا ترك إيجاب صومه إذ علمنا أن كتاب الله بين لهم أن شهر رمضان المفروض صومه وأبان لهم ذلك رسول الله وترك إيجاب صومه وهو أولى الأمور عندنا لأن حديث ابن عمر ومعاوية عن رسول الله أن الله لم يكتب صوم يوم عاشوراء على الناس ولعل عائشة إن كانت ذهبت إلى أنه كان واجبا ثم نسخ قالته لأنه يحتمل أن تكون رأت النبي لما صامه وأمر بصومه كان صومه فرضا ثم نسخه ترك أمره فمن شاء أن يدع صومه ولا أحسبها ذهبت إلى هذا ولا ذهبت إلا إلى المذهب الأول لأن الأول هو موافق القرآن، إن الله فرض الصوم فأبان أنه شهر رمضان ودل حديث ابن عمر ومعاوية عن النبي صلى الله عليه وسلم على مثل معنى القرآن بأن لا فرض في الصوم إلا رمضان، وكذلك قول ابن عب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علمت رسول الله صام يوما يتحرى فضله على الأيام إلا هذا اليوم، يعني يوم عاشوراء كأنه يذهب يتحرى فضله في التطوع بصوم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طهارة بالماء</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رضي الله ع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نزلنا من السماء ماء طهورا  وقال في الطهار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 تجدوا ماء فتيمموا صعيدا طيبا  فدل على أن الطهارة بالماء ك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6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أخبرنا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حدثنا الثقة عن ابن أبي ذئب عن الثقة عنده عمن حدثه أو عن عبيد الله بن عبد الرحمن العدوي عن أبي سعيد الخدري أن رجلا سأل رسول الله صلى الله عليه وسلم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بئر بضاعة يطرح فيه الكلاب والحيض فقال النب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ماء لا ينجسه شيء</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رنا الثقة من أصحابنا عن الوليد بمن كثير عن محمد بن عباد بن جعفر عن عبد الله بن عبد الله بن عمر عن أبي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رسول الله صلى الله عليه وسلم إذا كان الماء قلتين لم يحمل نجسا</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الزناد عن موسى بن أبي عثمان عن أبيه عن أبي هريرة 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بولن أحدكم في الماء الدائم ثم يغتسل منه ، وبه عن أبي الزناد عن الأعرج عن أبي هريرة 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ولغ الكلب في إناء أحدكم فليغسله سبع مرا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أخبرنا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مالك عن أبي الزناد عن الأعرج عن أبي هريرة عن النبي بمثله إلا أن مالكا جعل مكان ولغ شر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يوب عن ابن سيرين عن أبي هريرة 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ولغ الكلب في إناء أحدكم فليغسله سبع مرات أولاهن أو إحداهن بالتراب</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 xml:space="preserve">فبهذه الأحاديث كلها نأخذ وليس منها واحد يخالف عندنا واحدا أما حديث بئر بضاعة فإن بئر بضاعة كثيرة الماء واسعة كان يطرح فيها من الأنجاس ما لا يغير لها لونا ولا طعما ولا يظهر له فيها ريح فقيل للنبي صلى الله عليه وسلم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توضأ من بئر بضاعة وهي بئر يطرح فيها كذا فقال النب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له أعلم مجيبا الماء لا ينجسه شيء وكان جوابه محتملا كل ماء وإن قل، وبينا أنه من الماء مثلها إذا كان مجيبا عليها، فلما روى أبو هريرة عن النبي أن يغسل الإناء من ولوغ الكلب سبعا دل على أن جواب رسول الله في بئر بضاعة عليها، وكان العلم أنه على مثلها وأكثر منها ولا يدل حديث بئر بضاعة وحده على أن ما دونها من الماء لا ينجس وكانت آنية الناس صغارا، إنما هي صحون وصحاف ومخاضب الحجارة وما أشبه ذلك مما يحلب فيه ويشرب ويتوضأ وكبير انيتهم ما يحلب ويشرب فيه فكان في حديث أبي هريرة عن النب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ولغ الكلب في إناء أحدكم فليغسله سبع مرات دليل على أن قدر ماء الإناء ينجس بمخالطة النجاسة وإن لم تغير له طعما ولا ريحا ولا لونا ولم يكن فيه بيان أن ما يجاوزه وإن لم يبلغ قدرماء بئر بضاعة لا ينجس فكان البيان الذي قامت به الحجة على من علمه في الفرق بين ما ينجس وبين ما لا ينجس من الماء الذي لم يتغير عن حاله وانقطع به الشك في حديث الوليد بن كثير أن النبي صلى الله عليه وسلم ،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كان الماء قلتين لم يحمل نجس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خبرنا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مسلم بن خالد عن ابن جريج بإسناد لا يحضرني ذكره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كان الماء قلتين لم يحمل نجسا  وفي الحديث بقلال هجر قال ابن جريج وقد رأيت قلال هجر فالقلة تسع قربتين أو قربتين وشيئ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قرب الحجاز قديما وحديثا كبار لعز الماء بها فإذا كان الماء خمس قرب كبار لم يحمل نجس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6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ذلك قلتان بقلال هجر وفي قول النب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 كان الماء قلتين لم يحمل نجسا دلالتان، احداهما أن ما بلغ قلتين فأكثر لم يحمل نجسا لأن القلتين إذا لم تنجسا لم ينجس أكثر منهما وهذا يوافق جملة حديث بئر بضاعة، والدلالة الثانية أنه إذ كان أقل من قلتين حمل النجاسة لأن 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كان الماء كذا لم يحمل النجاسة، دليل على أنه إذا لم يكن كذا حمل النجاسة وما دون القلتين موافق جملة حديث أبي هريرة أن يغسل الإناء من شرب الكلب فيه وآنية القوم أو أكثرآنية الناس اليوم صغار لا تسع بعض قربة فأما حديث موسى بن أبي عثم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بولن أحدكم في الماء الدائم ثم يغتسل فيه فلا دلالة فيه على شيء يخالف حديث بئر بضاعة ولا إذا كان الماء قلتين لم يحمل نجسا ولا إذا ولغ الكلب في إناء أحدكم فليغسله سبع مرات لأنه إن كان يعني به الماء الدائم الذي يحمل النجاسة فهو مثل حديث الوليد بن كثير وأبي هريرة وإن كان يعني به كل ماء دائم دلت السنة في حديث الوليد بن كثير وحديث بئر بضاعة على أنه إنما نهى عن البول في كل ماء دائم يشبه أن يكون على الاختيار لا على أن البول ينجسه كما ينهى الرجل أن يتغوط على ظهر الطريق والظل والمواضع التي يأوي إليها الناس لما يتأذى به الناس من ذلك لا أن الأرض ممنوعة ولا أن التغوط محرم ولكن من رأى رجلا يبول في ماء ناقع قذر الشرب منه والوضوء به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جعلت حديث موسى بن أبي عثمان يضاد حديث بئر بضاعة وحديث الوليد بن كثير وجعلته على أن البول ينجس كل ماء دائم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عليك حجة أخرى مع الحجة بما وصفت فإ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ه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أيت رجلا بال في البحر فإن قال لا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ء البحر ماء دائم و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تنجس المصانع الكبا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 لا،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ي ماء دائم و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دخل عليه ماء البحر، 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ء البحر ينجس فقد خالف قول العامة، مع خلافه السنة، وإن قال لا هذا كثير قيل له فق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بلغ الماء ما شئت لم ينجس، فإن حددته بأقل ما يخرج من النجاسة قيل 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كان أقل منه بقدح ماء فإن قلت ينجس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يعقل أبدا أن يكون ما أن تخالطهما نجاسة واحدة لا تغير منهما شيئا ينجس أحدهما ولا ينجس الآخر إلا بخبر لازم تعبد العباد باتباعه وذلك لا يكون إلا بخبر عن النبي والخبر عن النبي بما وصفت من أن ينجس ما دون خمس قرب ولا ينجس خمس قرب فما فوقه، فأما شيء سوى ماروي عن النبي صلى الله عليه وسلم فلا يقبل فيه أن ينجس ماء ولا ينجس آخر وهما لم يتغيرا إلا أن يجمع الناس فلا يختلفون فنتبع إجماعهم واذا تغيرطعم الماء أو لونه أو ريحه بمحرم يخالطه لم يطهر الماء أبدا، حتى ينزح أو يصب عليه ماء كثيرحتى يذهب منه طعم المحرم ولونه وريحه فإذا ذهب فعاد وبحاله التي جعله الله بها طهورا ذهبت نجاسته وما قلت من أنه إذا تغير طعم الماء أو ريحه أو لونه كان نجسا، يروى عن النبي صلى الله عليه وسلم من وجه لا يثبت مثله أهل الحديث وهو قول العامة، لا أعلم بينهم فيه اختلافا ومعقول أن الحرام إذا كان جزأ في الماء لا يتميز منه كان الماء نجسا وذلك أن الحرام إذا ماس الجسد فعليه محسمله فإذا كان يجب عليه غسله بوجوده في الجسد لم يجزأ أن يكون موجودا في الماء فيكون الماء طهورا والحرام قائم موجود فيه وكل ما وصفت في الماء الدائم وهو الراكد فأما الجاري فإذا خالطته النجاسة فجرى فالآتي بعدما لم تخالطه النجاسة فهولا ينجس</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6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إذا تغير طعم الماء أو ريحه أو لونه أو جميع ذلك بلا نجاسة خالطته لم ينجس إنما ينجس بالمحرم فأما غير المحرم فلا ينجس به وما وصفت من هذا في كل ما لم يصب على النجاسة يريد إزالتها فإذا صب على نجاسة يريد إزالتها فحكمه غير ما وصفت استدلالا بالسنة وما لم أعلم فيه مخالفا، وإذا أصابت الثوب أو البدن النجاسة فصب عليها الماء ثلاثا ودلكت بالماء طهر وإن كان ما صب عليها من الماء قليلا فلا ينجس الماء بمماسة النجاسة إذا أريد به إزالتها عن الثوب لأنه لو نجس بمماستها بهذه الحال لم يطهر وكان إذا اغتسل الغسلة الأولى نجس الماء ثم كان في الماء الثاني يماس ماء نجسا فينجس والماء الثالث يماس ماء نجسا فينجس ولكنها تطهربما وصفت ولا يجوز في الماء غير ما قلت لأن الماء يزيل الإنجاس حتى يطهر منها ما مسه ولا نجده ينجس إلا في الحال التي أخبر رسول الله صلى الله عليه وسلم أن الماء ينجس فيها والدلالة عن رسول الله بخلاف حكم الماء المغسول به النجاسة أن النب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ولغ الكلب في إناء أحدكم فليغسله سبع مرات وهو يغسل سبعا بأقل من قدح ماء وفي أن النبي  أمر بدم الحيضة يقرص بالماء ثم يغسل  وهو يقرص بماء قليل وينضح، فقال بعض م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سمعت قولك في الماء فلو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نجس الماء بحال للقياس على ما وصفت أن الماء يزيل الإنجاس كان قولا لا يستطيع أحد رده ولكن زعمت أن الماء الني يطهر به ينجس بعضه 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ي زعمته بالعرض من قول رسول الله الذي ليس لأحد فيه إلا طاعة الله بالتسليم له فأدخل حديث موسى بن أبي عثم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بولن أحدكم في الماء ثم يغتسل فيه فأدخلت عليه ما وصفت من إجماع الناس فيما علمته على خلاف ما ذهب إليه منه ومن ماء المصانع الكبار والبحر فلم يكن عنده فيه حج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6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علمتكم اتبعتم في الماء سنة ولا إجماعا ولا قياسا، ولقد قلتم فيه أقاويل لعله لو قيل لعاقل تخاطأ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قلتم لمكان قد أحسن التخاطؤ ثم ذكرت فيه الحجج بما ذكرت من السنة و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ي أحد مع النبي حجة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و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ليست تثبت الأحاديث التي وصفت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ا حديث الوليد بن كثير وحديث ولوغ الكلب في الماء وحديث موسى بن أبي عثمان فتثبت بإسنادها وحديث بئر بضاعة فيثبت بشهرته وأنه معروف 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قد خالفتها كلها وقلت قولا اخترعته مخالفا للأخبار خارجا من القياس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هو</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ذكر القدر الذي إذا بلغه الماء الراكد لم ينجس وإذا نقص منه الماء الراكد نجس قال الذي حرك أدناه لم يضطرب أقصاه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قلت هذا خب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ياس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ولكن معقول أنه يختلط بتحريك الآدميين ولا يختلط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أيت إن حركته الريح فاختلط،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قلت أنه ينجس إذا اختلط ما تقول، قلت أ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أيت رجلا من البحر تضطرب أمواجها فتأتي من أقصاها إلى أن تفيض على الساحل إذا هاجت الريح أتختلط</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تنجس تلك الرجل من البحر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ولو قلت تنجس تفاحش علي،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ن كلفك قولا يخالف السنة والقياس ويتفاحش عليك فلا تقوم منه على شيء أبد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لت ذلك قلت فيقال 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يجوز في القياس أن يكون ما أن خالطتهما نجاسة لم تغير شيئا لا ينجس أحدهما وينجس الأخر إن كان أقل منه بقدح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جوز إلا أن لا ينجس شيء من الماء إلا بأن يتغير بحرام خالطه لأنه يزيد الإنجاس أو ينجس كله بكل ما خالط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يستقيم في القياس إلا هذا ولكن لا قياس مع خلاف خبر لاز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خالفت الخبر اللازم ولم تقل معقولا ولم تقس وزعمت أن فأرة لو وقعت في بئر فماتت نزح منها عشرون أو ثلاثون دلوا ثم طهرت البئر فإن طرحت تلك العشرون أو الثلاثون دلوا في بئر أخرى لم ينزح منها إلا عشرون أو ثلاثون دلوا وإن كانت ميتة أكبر من ذلك نزح منها أربعون أو ستون دلوا فمن وقت لك هذا في الماء الذي لم يتغير بطعم حرام ولا لونه ولا ريحه أن ينجس بعض الماء عون بعض، أينجس بعضه أم ينجس ك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 ينجس كله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رأيت شيئا قط ينجس كله فيخرج بعضه فتذهب النجاسة من الباقي منه، أتقول هذا في سمن ذائب أو غير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يس هذا بقياس ولكنا اتبعنا فيه الأثر عن علي وابن عباس رحمة الله عليهم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تخالف ما جاء عن رسول الله إلى قول غير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فعلت وخالفت مع ذلك عليا وابن عباس، زعمت أن علي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وقعت الفأرة في بئر نزح منها سبعة أو خمسة دلاء، وزعمت أنها لا تطهر إلا بعشرين أو ثلاثين، وزعمت أن ابن عباس نزح زمزم من زنجي وقع فيها وأنت تقول يكفي من ذلك أربعون أو ستون دلو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عل البئر تغيرت بدم، قلت فنحن نقول إذا تغيرت بدم لم تطهر أبدا حتى لا يوجد فيها طعم دم ولا لونه ولا ريحه، وهذا لا يكون في زمزم ولا فيما هو أكثر ماء منها وأوسع حتى ينزح، فليس لك في هذا شيء وهذا عن علي وابن عباس غير ثابت وقد خالفتهما لو كان ثابتا، وزعمت لو أن رجلا كان جنبا فدخل في بئر ينوي الغسل من الجنابة، نجس البئر ولم يطهر ثم هكذا إن دخل ثانية ثم يطهر الثالثة فإذا كان ينجس أولا ثم ينجس ثانيا وكان نجسا قبل دخوله أولا ولم يطهر به ولا ثانية أليس قد ازداد في قولك نجاسة فإنه كان نجسا بالجنابة ثم ازداد نجاسة بمماسة الماء النجس فكيف يطهر بالثالثة ولم يطهر بالثانية قبلها ولا بالأولى قبل الثان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من أصحابنا من قال لا يطهر أبد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ذلك يلزمك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تفاحش ويتفاحش ويخرج من أقاويل الناس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ن كلفك خلاف السنة وما يخرج من أقاويل الن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زعمت أنك إن أدخلت يدك في بئرتنوي بها أن توضئها نجست البئر كلها لأنه ماء توضىء به، ولا تطهرحتى تنزح كلها وإذا سقطت فيها ميتة طهرت بعشرين دلوا أو ثلاثين دلوا فزعمت أن البئر بدخول اليد التي لا نجاسة فيها تنجس كلها فلا تطهر أبدا وأنها تطهر من الميتة بعشرين دلوا أو ثلاثين، هل رأيت</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6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حد قط زعم أن يد مسلم تنجس أكثر مما تنجسه الميت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زعمت أنه إن أدخل يده ولا ينوي وضوءا طهرت يده للوضوء ولم تنجس البئر، أو رأيت أن لوألقي فيها جيفة لا ينوي تنجيسها أو ينويه أو لا ينوي شيئا، أذلك سو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النجاسة كلها سواء ونيته لا تصنع في الماء شيئ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خالطه إما طاهر وإما نجس،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 زعمت أن نيته في الوضوء تنجس الم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ي لأحسبكم لو قال هذا غيركم لبلغتم به إلى أن تقولوا القلم عنه مرفوع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قد سمعت أبا يوسف يقول قول الحجازيين في الماء أحسن من قولنا وقولنا فيه خطأ،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قام عليه وهو يقول هذا فيه، قال قد رجع أبو يوسف فيه إلى قولكم نحوا من شهرين ثم رجع عن قولكم قلت وما زاد رجوعه إلى قولنا قوة ولا وهنه رجوعه عنه وما فيه معنى إلا أنك تروي عنه ما تقوم عليه به الحجة من أن يقيم على قوله وهو يراه خطأ، 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زعمت أن رجلا إن وضأ وجهه ويديه لصلاة ولا نجاسة على وجهه ولا يديه في طست نظيف فإن أصاب الماء في ذلك الطست ثوبه لم ينجسه وإن صب على الأرض لم ينجسها ويصلي عليها رطبة كما هي ثم إن صب في بئر نجس البئر كلها ولم تطهر أبدا إلا بأن ينزح ماؤها كله ولو أن قعر الماء الذي وضأ به وجهه ويديه كان في إناء فوقعت فيه ميتة نجسته وإن مس ثوبا نجسه ووجب غسله وإن صب على الأرض لم يصل عليها رطبة وإن صب في بئر طهرت البئر بأن ينزح منها عشرون دلوا أو ثلاثون دلوا، أزعمت أن الماء الطاهر أكثر نجاسة من الماء النجس، قال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أحسن قولكم في الماء،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ترجع إلى الحسن فما علمته رجع إليه ولا غيره، ممن ترأس منهم بل علمت من ازداد من قولنا في الماء بعدا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وقعت فأرة في بئر لم تطهر أبدا إلا بأن يحضر تحتها بئر فيفرغ ماؤها فيها وينقل طينها وينزع بناؤها ونقل مرات وهكذا ينبغي لمن قال قولهم هذا وفي هذا من خلاف السن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ول أهل العلم ما لا يجهله عالم وقد خالفنا بعض أهل ناحيتنا فذهب إلى بعض قولهم في الماء والحجة عليه الحجة عليهم، وخالفنا بعض الناس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غسل الإناء من الكلب سبعا، فالحجة عليه بثبوت الخبر عن رسول الله، ووافقنا بعض أهل ناحيتنا في غسل الإناء إذا ولغ الكلب فيه وأن يهراق الماء ثم عاد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ولغ الكلب بالبادية في اللبن شرب اللبن وأكل وغسل الإناء لأن الكلاب لم تزل بالبادية فشغلنا العجب من هذا القول عما وصفنا من قول غيره، أرأيت إذا زعم أن الكلب يلغ في اللبن فينجس الإناء بمماسة اللبن الذي ماسه لسان الكلب حتى يغسل فكيف لا ينجس اللبن وإذا نجس اللبن فكيف يؤكل أو يشر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نجس اللبن فكيف ينجس الإناء بمماسة اللبن واللبن غير نجس، أو رأيت قوله ما زالت الكلاب بالبادية فمن أخبره أنها إذا كانت بالبادية لا تنجس وإذا كانت بالقرية نجست أترى أن البادية تطهر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أيت إذا كان الفأر والوزغان بالقرية أكثر من الكلاب بالبادية وأقدم منها أو في مثل قدمها أو أحرى أن لا يمتنع منها، أفرأيت إذا وقعت فأرة أو وزغ أو بعض دواب البيوت في سمن أو لبن أو ماء قليل، أينجس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 لا ينجسه في القرية لأنه لا يمتنع أن يموت في بعض آنيتهم وينجسه في البادية فقد سوى بين قوليه وزاد في الخطأ و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نجسه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يف لم يقل هذا في الكلب في البادية وأهل البادية يضبطون أوعيتهم من الكلاب ضبطا لا يقدر عليه أهل القرية من الفأرة وغيرها لأنهم يوكئون على ألبانهم القرب ويقل حبسه عندهم لأنه لا يبقى لهم ولا يبقونه لأنه مما لا يدخر ويكفئون عليه الآنية ويزجرون الكلاب عن مواضعه ويضربونها فتنزجر ولا يستطاع شيء من هذا في الفأرة ولا دواب البيوت بحال وأهل البيوت يدخرون إدامهم وأطعمتهم للسنة وأكثر فكيف قال هذا في أهل البادية دون أهل القرية وكيف جاز لم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أحكم أن يعيب أحدا بخلافه الحديث عن النبي عيبا يجاوز فيه القدر والذي عابه لم يعد أن رد الأخبار ولم يدع من قبولها ما يكترث به على قائله أو آخر استتر من رد الأخبار ووجهها وجوها تحتملها أو تشبه بها فعبنا مذهبهم وعابه ثم شركهم في بعض أمورهم فرد هذا من الإخبار بلا وجه تحتمله وزاد أن ادعى الإخبار وهو يخالفها وفي رد من ترك أسوأ السر والعلانية ما لا يشكل على من سمع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ساعات التي تكره فيها الصلاة</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7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الشافعي ي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أخبرنا مالك عن محمد بن يحيى بن حبان عن الأعرج عن أبي هريرة أن رسول الله نهى عن الصلاة بعد العصرحتى تغرب الشمس وعن الصلاة بعد الصبح حتى تطلع الشمس </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الربيع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نافع عن ابن عمر أن النبي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تحرى أحدكم فيصلي عند طلوع الشمس ولا عند غروبها</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ربيع أخبرنا الشافعي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مالك عن زيد بن أسلم عن عطاء بن يسار عن الصنابحي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شمس تطلع ومعها قرن الشيطان فإذا ارتفعت فارقها فإذا استوت قارنها فإذا غربت فارقها  ونهى رسول الله صلى الله عليه وسلم عن الصلاة في تلك الساعا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وي عن إسحاق بن عبد الله عن سعيد أبي سعيد عن أبي هريرة أن رسول الله صلى الله عليه وسلم نهى عن الصلاة نصف النهار حتى تزول الشمس إلا يوم الجمع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ابن المسيب أن رسول الله صلى الله عليه وسلم نام عن الصبح فصلاها بعد أن طلعت الشمس ث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نسي صلاة فليصلها إذا ذكرها فإن الله عز وجل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قم الصلاة لذكري</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ربيع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سفيان عن عمرو بن دينار عن نافع بن جبير عن رجل من أصحاب النبي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ان رسول الله صلى الله عليه وسلم في سفر فعرس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لا رجل صالح يكلؤنا الليلة لا نرقد عن الصلاة فقال بل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ا يا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ستند بلال إلى راحلته واستقبل الفجر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 يفزعوا إلا بحر الشمس في وجوههم فقال رسول الله صلى الله عليه وسلم يا بلال، فقال بل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ا رسول الله أخذ بنفسي الذي أخذ بنفسك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توضأ رسول الله ثم صلى ركعتي الفجر ثم اقتادوا رواحلهم شيئا ثم صلى الفجر</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 xml:space="preserve">قال الشافعي </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هذا يروى عن النبي متصلا من حديث أنس وعمران بن حصين عن النبي ويزيد أحدهما عن النب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نسي الصلاة أو نام عنها فليصلها إذا ذكرها ويزيد 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ي حين ما كان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حبرنا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سفيان عن أبي الزبير المكي عن عبد الله بن باباه عن جبير بن مطعم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ا بني عبد مناف من ولي منكم من أمر الناس شيئا فلا يمنعه أحدا طاف بهذا البيت وصلى أية ساعة شاء من ليل أو نها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عبد المجيد عن ابن جريج عن عطاء عن النبي مثله أو مثل معناه لا يخالفه وزاد عط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ا بني عبد المطلب أويا بني هاشم أويا بني عبد مناف</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ربيع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سفيان عن عبد الله بن أبي لبيد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 أبا سلم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م معاوية المدينة فبينا هو على المنبر إذ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ا كثير بن الصلت إذهب إلى عائشة أم المؤمنين فسلها عن صلاة النبي صلى الله عليه وسلم الركعتين بعد العصر فقال أبو سلمة فذهبت معه وبعث ابن عباس عبد الله بن الحرث بن نوفل معنا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ذهب واستمع ما تقول أم المؤمني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جاءها فسألها فقالت له عائش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علم لي ولكن إذهب إلى أم سلمة فسله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ذهبنا معه إلى أم سلمة ف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دخل علي رسول الله ذات يوم بعد العصر فصلى عندي ركعتين لم أكن أراه يصليهما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ا رسول الله لقد صليت صلاة لم أكن أراك تصليه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ي كنت أصلي ركعتين بعد الظهر وإنه قدم علي وفد بني تميم أو صدقة فشغلوني عنهما فهما هاتان الركعتان</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ربيع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خبرنا سفيان عن ابن قيس عن محمد بن إبراهيم التيمي عن جد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7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يس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آني النبي صلى الله عليه وسلم وأنا أصلي ركعتين بعد الصبح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هاتان الركعتان يا قيس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إني لم أكن صليت ركعتي الفجر فسكت عني النبي صلى الله عليه وسلم قال الشافعي </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ليس بعد هذا اختلافا في الحديث بل بعض هذه الأحاديث يدل على بعض فجماع نهي النبي صلى الله عليه وسلم والله أعلم عن الصلاة بعد الصبح حتى تطلع الشمس وبعدما تبدو حتى تبزغ وعن الصلاة بعد العصر حتى تغرب الشمس وبعد مغيب بعضها حتى يغيب كلها، وعن الصلاة نصف النهار حتى تزول الشمس إلا يوم الجمعة، ليس على كل صلاة لزمت المصلي بوجه من الوجوه أو تكون الصلاة مؤكدة فأمر بها و</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إن لم تكن فرضا أو صلاة كان الرجل يصليها فأغفلها فإذا كانت واحدة من هذه الصلوات صليت في هذه الأوقات بالدلالة عن رسول الله ثم إجماع الناس في الصلاة على الجنائز بعد الصبح والعص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 قائل فأين الدلالة عن رسول الله قيل في قوله من نسي صلاة أو نام عنها فليصليها إذا ذكرها فإن الله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قم الصلاة لذكري، وأمره أن لا يمنع أحد طاف بالبيت وصلى أي ساعة شاء وصلى المسلمون على جنائزهم بعد العصر والصبح</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يما روت أم سلمة من أن النبي صلى في بيتها ركعتين بعد العصر كان يصليها بعد الظهر فشغل عنهما بالوفد فصلاهما بعد العصر لأنه كان يصليهما بعد الظهر فشغل عنهما قال وروى قيس جد يحيى بن سعيد بن قيس أن النبي رآه يصلي ركعتين بعد الصبح فسأله فأخبره بأنهما ركعتا الفجر فأقره لأن ركعتي الفجر مؤكدتان مأمور بهما فلا يجوز إلا أن يكون نهيه عن الصلاة في الساعات التي نهى عنها على ما وصفت من كل صلاة لا تلزم فأما كل صلاة كان يصليها صاحبها فأغفلها أو شغل عنها، وكل صلاة أكدت وإن لم تكن فرضا فركعتي الفجر والكسوف فيكون نهي النبي فيما سوى هذا ثابت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رحمه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نهي عن الصلاة بعد الصبح وبعد العصر ونصف النهار ومثله إذا غاب حجاب الشمس وبرز الإختلاف فيه لأنه نهي واحد،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ذا مثل نهي النبي صلى الله عليه وسلم عن الصلاة نصف النهار حتى تزول الشمس إلا يوم الجمعة لأن من شأن الناس التهجير للجمعة والصلاة إلى خروج الإمام وهذا مثل الحديث في نهي النبي صلى الله عليه وسلم عن صيام اليوم قبل رمضان إلا أن يواقق ذلك صوم رجل كان يصوم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cs="Simplified Arabic Fixed" w:ascii="Simplified Arabic Fixed" w:hAnsi="Simplified Arabic Fixed"/>
          <w:sz w:val="24"/>
        </w:rPr>
        <w:t>?</w:t>
      </w:r>
      <w:r>
        <w:rPr>
          <w:rFonts w:ascii="Simplified Arabic Fixed" w:hAnsi="Simplified Arabic Fixed" w:cs="Simplified Arabic Fixed"/>
          <w:sz w:val="24"/>
          <w:sz w:val="24"/>
          <w:rtl w:val="true"/>
        </w:rPr>
        <w:t>باب الخلاف في هذا الباب حدثنا الربيع 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خالفنا بعض أهل ناحيتنا وغيرهم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صلى على الجنائز بعد العصر وبعد الصبح ما لم تقارب الشمس أن تطلع وما لم تتغير الشمس واحتج في ذلك بشيء رواه عن ابن عمر يشبه بعض ما قا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ابن عمر إنما سمع من النبي النهي أن يتحرى أحد فيصلي عند طلوع الشمس وعند غروبها ولم أعلمه روي عنه النهي عن الصلاة بعد العصر ولا بعد الصبح فذهب ابن عمر إلى أن النهي مطلق على كل شيء فنهى عن الصلاة على الجنائز لأنها صلاة في هذين الوقتين وصلى عليها بعد الصبح وبعد العصر لأنا لم نعلمه روى النهي عن الصلاة في هذه الساعا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ن علم أن الني نهى عن الصلاة بعد الصبح والعصر كما نهى عنها عند طلوع الشمس وعند غروبها لزمه أن يعلم ما قلت من أنه إنما نهى عنها فيما لا يلزم ومن روى فعلم أن النبي صلى بعد العصر ركعتين كان يصليهما بعد الظهر فشغل عنهما وأقر قيس على ركعتين بعد الصبح لزمه أن يقول نهى عنها فيما لا يلزم ولم ينه الرجل عنها فيما اعتاد من الصلاة النافلة وفيما يؤكد منها ومن ذهب هذا عليه وعلم أن النبي صلى الله عليه وسلم نهى عن الصلاة بعد الصبح حتى تطلع الشمس وبعد العصر حتى تغرب الشمس فلا يجوز له أن يقول إلا بما قلنا به أو ينهي عن الصلاة على الجنائز بعد الصبح وبعد العصر بكل حا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ذهب أيضا إلى أن لا يصلي أحد للطواف بعد الصبح حتى تطلع الشمس ولا بعد العصر حتى تغرب الشمس واحتج بأن عمر بن الخطاب طاف بعد الصبح ثم نظر فلم ير الشمس طلعت فركب حتى أناخ بذي طوى فصلى</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7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كان كره الصلاة في تلك الساعة فهو مثل مذهب ابن عمر وذلك أن يكون علم أن رسول الله نهى عن الصلاة بعد الصبح وبعد العصر فرأى نهيه مطلقا فترك الصلاة في تلك الساعة حتى طلعت الشمس ويلزم من قال هذا أن يقول لا صلاة في جميع الساعات التي نهى النبي صلى الله عليه وسلم عن الصلاة فيها لطواف لا على جنازة وكذلك يلزمه أن لا يصلي فيها صلاة فائتة وذلك من حتى يصلي الصبح إلى أن تبرز الشمس وحين يصلي العصر إلى أن يتتام مغيبها ونصف النهار إلى أن تزول الشم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في هذا المعنى أن أبا أيوب الأنصاري سمع النبي ينهى أن تستقبل القبلة أو بيت المقدس بحاجة الإنسان قال أبو أيوب فقدمنا الشام فوجدنا مراحيض قد صنعت فننحرف ونستغفر الله وعجبه ابن عمر ممن يقول لا تستقبل القبلة ولا بيت المقدس بحاجة الإنس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أيت رسول الله صلى الله عليه وسلم على لبنتين مستقبلا بيت المقدس لحاج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علم أبو أيوب الهي فرآه مطلقا وعلم ابن عمر استقبال النبي صلى الله عليه وسلم بحاجته ولم يعلم النهي فرد النهي ومن علمهما مع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نهي عن استقبال القبلة وبيت المقدس في الصحراء التي لا ضرورة على ذاهب فيها ولا ستر فيها الذاهب لأن الصحراء ساحة يستقبله المصلي أو يستد بره فترى عورته إن كان مقبلا أو مدبرا و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لابأس بذلك في البيوت لضيقها وحاجة الناس إلى المرفق فيها وسترها وإن أحدا لا يرى من كان فيها إلا أن يدخل أو ليشرف عل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في هذا المعنى أن أسيد بن حضير وجابر بن عبد الله صليا مريضين قاعدين بقوم أصحاء فأمراهم بالقعود معهما وذلك أنهما والله أعلم علما أن رسول الله صلى الله عليه وسلم صلى جالسا وصلى وراءه قوم قياما فأمرهم بالجلوس فأخذا به وكان حقا عليهما ولا شك أن قد عزب عليهما أن النبي صلى الله عليه وسلم صلى في مرضه الذي مات فيه جالسا وأبو بكر إلى جانبه قائما والناس من ورائه قياما فنسخ هذا أمر النبي بالجلوس وراءه إذ صلى شاكيا جالسا وواجب على كل من علم الأمرين معا أن يصير إلى أمر النبي الآخر إذ كان ناسخا للأول أو إلى أمر النبي الدال بعضه على بعض</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في مثل هذا المعنى أن علي بن أبي طالب خطب الناس وعثمان بن عفان محصور فأخبرهم أن النبي صلى الله عليه وسلم عن إمساك لحوم الضحايا بعد ثلاث وكان يقول به لأنه سمعه من النبي وعبد الله بن وافد قد رواه عن النبي وغيرهما فلما روت عائشة أن النبي صلى الله عليه وسلم نهى عنه عند الدافة ث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لوا وتزودوا وادخروا وتصدقوا فروى جابر بن عبد الله عن النبي أنه نهى عن لحوم الضحايا بعد ثلاث ث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لوا وتزودوا وتصدقوا، كان يجب على كل من علم الأمرين معا أن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هى النبي عنه لمعنى فإذا كان مثله فهو منهي عنه وإذا لم يكن مثله لم يكن منهيا عنه أو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هى النبي عنه في وقت ثم أرخص فيه بعده والآخر من أمره ناسخ للأو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كل قال بما سمعه من رسول الله وكان من رسول الله ما يدل على أنه قاله على معنى دون معنى أو نسخه فعلم الأول ولم يعلم غيره فلو علم أمر رسول الله فيه صار إليه إن شاء ال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رحمه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هذا أشباه كثيرة من الأحاديث وإنما وضعت هذه الجملة لتدل على أمور غلط</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7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فيها بعض من نظر في العلم ليعلم من علمه أن من متقدمي الصحبة وأهل الفضل والدين والأمانة من يعزب عنه من سنن رسول الله الشيء يعلمه غيره ممن لعله لا يقاربه في تقدم صحبته وعلمه ويعلم أنه علم خاص السنن إنما هو علم خاص بمن فتح الله له علمه لا أنه عام مشهور كشهرة الصلاة وجمل الفرائض التي كلفتها العامة ولو كان مشهورا شهرة جمل الفرائض ما كان الأمر فيما وصفت من هذا وأشباهه كما وصفت ويعلم أن الحديث إذا رواه الثقات عن رسول الله صلى الله عليه وسلم فذلك ثبوته وأن لا نعول على حديث ليثبت أن وافقه بعض أصحاب رسول الله ولا يرد لأن عمل بعض أصحاب رسول الله عملا يخالفه لأن بأصحاب رسول الله والمسلمين كلهم حاجة إلى أمر رسول الله وعليهم اتباعه لا أن شيئا من أقاويلهم تبع ما روي عنه ووافقه يزيد قوله شدة ولا شيئا خالفه من أقاويلهم يوهن ما روى عنه الثقة لأن قوله المفروض اتباعه عليهم وعلى الناس وليس هكذا قول بشر غير رسول الله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 قائل أتهم الحديث المروي عن النبي إذا خالفه بعض أصحابه جاز له أن يتهم الحديث عن بعض أصحابه لخلافه لأن كلا روى خاصة معا وأن يتهما فما روي عن النبي أولى أن يصار إليه ومن قال منهم قولا لم يروه عن النبي لم يجز لأحد أن يقول إنما قاله عن رسول الله لما وصفت من أنه يعزب عن بعضهم بعض قوله ولم يجزأن نذكره عنه إلا رأيا له ما لم يقله عن رسول الله فإذا كان هكذا لم يجزأن نعارض بقول أحد قول رسول الله صلى الله عليه وسلم ولو قال قائل لا يجوز أن يكون إلا عن رسول الله لم يحل له خلاف من وضعه هذا الموضع وليس من الناس أحد بعد رسول الله صلى الله عليه وسلم إلا وقد أخذ من قوله وترك بقول غيره من أصحاب رسول الله ولا يجوز في قول رسول الله أن يرد لأحد غيره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ذكر لي في هذا ما يدل على ما وصفت فيه قيل له ما وصفت في هذا الباب وغيره مفرقا وجملة منه أن عمر بن الخطاب إمام المسلمين والمقدم في المنزلة والفضل وقدم الصحبة والورع والفقه والثبت والمبتدىء بالعلم قبل أن يسأله والكاشف عنه لأن قوله حكم يلزم كان يقضي بين المهاجرين والأنصار أن الدية للعاقلة ولا ترث المرأة من دية زوجها شيئا حتى أخبره أو كتب إليه الضحاك بن سفيان أن النبي كتب إليه أن يورث امرأة أشيم الضبابي من ديته فرجع إليه عمر وترك قوله وكان عمر يقضي أن في الإبهام خمس عشرة والوسطى والمسبحة عشرا عشرا وفي التي تلي الخنصر تسعا وفي الخنصر تسعا وفي الخنصر ستا حتى وجد كتاب عند آل عمرو بن حزم الذي كتبه له النبي صلى الله عليه وسلم وفي كل أصبع مما هنالك عشر من الإبل فترك الناس قول عمر وصاروا إلى كتاب النبي ففعلوا في ترك أمر عمر لأمر النبي، فعل عمر في فعل نفسه في أنه ترك فعل نفسه لأمر النبي صلى الله عليه وسلم وذلك الذي أوجب الله عليه وعليهم وعلى جميع خلق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رحمه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 هنا دلالة على أن حاكمهم كان يحكمبرأيه فيما لرسول الله فيه سنة لم يعلمها ولم يعلمها أكثرهم وذلك يدل على أن علم خاص على ما وصفت لا عام كعام جمل الفرائض</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رحمه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سم أبو بكر حتى لقي الله فسوى بين الحر والعبد ولم يفضل بين أحد بسابقة لا نسب ثم قسم عمر فألغى العبيد وفضل بالنسب والسابقة ثم قسم علي فألغى العبيد وسوى بين الناس وهذا أعظم ما يلي الخلفاء وأعمه وأولاه أن لا يختلفوا فيه وإنما لله جل وعزفي المال ثلاثة أقسام، قسم الفيء وقسم الغنيمة، وقسم الصدقة فاختلف الأئمة فيها ولم يمتنع أحد من أخذ ما أعطاه أبو بكر ولا عمر ولا علي وفي هذا دلالة على أنهم يسلمون لحاكمهم وإن كان رأيهم خلاف رأيه وإن كان حاكمهم قد يحكم بخلاف آرائهم لا أن جميع أحكامهم من جهة الإجماع منهم وفيه ما يرد على من ادعى أن حكم حاكمهم إذا كان بين أظهرهم ولم يردوه عليه فلا يكون إلا وقد رأوا رأيه من قبل أنهم لو رأوا رأيه فيه لم يخالفوه بعده،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رأوه في حياته ثم رأوا خلافه بعد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7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يدخل عليك في هذا إن كان كما قلت أن إجماعهم لا يكون حجة عندهم إذا كان لهم أن يجمعوا على قسم أبي بكر ثم يجمعوا على قسم عمر ثم يجمعوا على قسم علي وكل واحد منهم يخالف صاحبه، فإجماعهم إذا ليس بحجة عندهم أولا ولا آخرا وكذلك لا يجوز إذا لم يكن عندهم حجة أن يكون على من بعدهم حجة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يف تقول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قال لشيء من هذا إجماع ولكن ينسب كل شيء منه إلى فاعله فينسب إلى أبي بكر فعله وإلى عمر فعله وإلى علي فعله ولا يقال لغيرهم ممن أخذ منهم موافق لهم ولا مخالف ولا ينسب إلى ساكت قول قائل ولا عمل عامل وإنما ينسب إلى قوله وعمله وفي هذا ما يدل على أن ادعاء الإجماع في كثير من خاص الأحكام ليس كما يقول من يدعيه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تجد مثل ه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نا إنما بدأنا به لأنه أشهر ما صنع الأئمة وأولى أن لا يختلفوا فيه وأن لا يجهله العامة ونحن نجد كثيرا من ذلك أن أبا بكر رأى على بعض أهل الردة فداء وسبيا وحبسهم بذلك فأطلقهم عمر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سبي ولا فداء مع غير هذا مما سكتنا عنه ونكتفي بهذا م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يل له أخبركم أبو الحسين عبد الحق بن عبد الخالق بن أحمد بن عبد القادر بن محمد بن يوسف البغدادي بها سنة إحدى وسبعين وخمسمائة أخبرنا الشيخان أبو نصر محمد بن الحسن بن أحمد بن عبد الله بن البنا وأبو عبد الله محمد بن عبد الباقي بن الفرج الدودي قالا حدثنا أبو محمد الحسن بن علي بن محمد بن الحسن الجوهري قراءة وهو يسمع أخبرنا أبو عمر محمد بن العباس بن محمد بن زكريا بن حيوية قراءة عليه وأنا أسم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أبو بكر أحمد بن عبد الله بن سيف السجستاني حدثنا الربيع بن سليمان قال ثنا الشافعي قا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سلم بن خالد عز ابن جريج عن هشام بن عروة عن أبيه أن يحيى بن حاطب حدث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توفي حاطب فأعتق من صلى من رقيقه وصام وكانت له أمة نوبية قد صلت وصامت وهي أعجمية لم تفقه فلم ترعه إلا بحملها وكانت ثيبا فذهب إلى عمر فحدثه فقال له عم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أنت الرجل الذي لا يأتي بخير فأفزعه ذلك، فأرسل إليها عمر ف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صليت، ف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من مر عرس بدرهمين فإذا هي تستهل بذلك ولا تكتم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صادف عليا وعثمان وعبد الرحمن بن عوف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شيروا علي قال وكان عثمان جالسا فاضطجع فقال علي وعبد الرحم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وقع عليه الحد،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شر علي يا عثمان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أشار عليك أخواك، فقال</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شر علي أنت،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اها تستهل به كأنها لا تعلمه وليس الحد إلا على من علمه فقال عمر</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صدقت، صدقت، والذي نفسي بيده ما الحد إلا على من علمه فجلدها عمر مائة وغربها عا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فخالف عليا وعبد الرحمن فلم يحدها حدها عندها وهو الرجم، وخالف عثمان أن لا يحدها بحال وجلدها مائة وغربها عاما فلم يرو عن أحد منهم من خلافه بعد حده إياها حرف ولم يعلم خلافهم له إلا بقولهم المتقدم قبل فع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بعض من يقول ما لا ينبغي له إذا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د عمر مولاة حاطب كذا لم يكن ليجلدها إلا باجماع أصحاب رسول الله جهالة بالعلم وجرأة على قول ما لا يعلم ومن اجترأ على أن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قول رجل أو عمله في خاص من الأحكام ما لم يحك عنه وعنه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ندنا ما لا يع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قضي عمر أن لا تباع أمهات الأولاد وخالفه علي وغيره وقضى عمر في الضرس بجمل وخالفه غيره فجعل الضرس سنا فيها خمس من الإب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قال عمر وعلي وابن مسعود وأبو موسى الأشعري وغيرهم للرجل على امرأته الرجعة حتى تطهر من الحيض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7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الثالثة وخالفهم غيرهم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طعنت في الدم من الحيضة الثالثة فقد انقطعت رجعته عنها مع أشياء أكثر مما وصفت، فدل ذلك على أن قائل السلف يقول برأيه ويخالفه غيره ويقول برأيه ولا يروي عن غيره فيما قال به شيء فلا ينسب الذي لم يرو عنه شيء إلى خلافه ولا موافقته لأنه إذا لم يقل لم يعلم قوله ولو جاز أن ينسب إلى موافقته جاز أن ينسب إلى خلافه ولكن كلا كذب إذا لم يعلم قوله ولا الصدق فيه إلا أن يقال ما يعرف إذا لم يقل قولا وفي هذا دليل على أن بعضهم لا يرى قول بعض حجة تلزمه إذا رأى خلافها وأنهم لا يرون اللازم إلا الكتاب والسنة وأنهم لم يذهبوا قط إن شاء الله إلى أن يكون خاص الأحكام كلها إجماعا كإجماعهم على الكتاب والسنة وجمل الفرائض وأنهم كانوا إذا وجدوا كتابا أو سنة اتبعوا كل واحد منهما فإذا تأولوا ما يحتمل فقد يختلفون وكذلك إذا قالوا فيما لا يعلموا فيه سنة اختلفو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رضي الله ع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فى حجة على أن دعوى الإجماع في كل الأحكام ليس كما ادعى من ادعى ما وصفت من هذا ونظائر له أكثر منه وجملته أنه لم يدع الإجماع فيما سوى جمل الفرائض التي كلفها العامة أحد من أصحاب رسول الله صلى الله عليه وسلم ولا التابعين ولا القرن الذين من بعدهم ولا القرن الذين يلونهم ولا عالم علمته على ظهر الأرض ولا أحد نسبته العامة إلى علم إلا حينا من الزمان فإن قائلا قال فيه بمعنى لم أعلم أحدا من أهل العلم عرفه وقد حفظت عن عدد منهم إبطاله ومتى كانت عامة من أهل العلم في دهر بالبلدان على شيء وعامة قبلهم قبل أن يحفظ عن فلان وفلان كذا ولم نعلم لهم مخالفا ونأخذ به ولا نزعم أنه قول الناس كلهم لأنا لا نعرف من قاله من الناس إلا من سمعناه منه أو ع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وصفت من هذا قول من حفظت عنه من أهل العلم نصا واستدلالا 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ضي الله عنه والعلم من وجهين اتباع واستنباط والإتباع اتباع كتاب، فإن لم يكن فسنة فإن لم تكن فقول عامة من سلفنا لا نعلم له مخالفا فإن لم يكن فقياس على كتاب الله عز وجل فإن لم يكن فقياس على سنة رسول الله صلى الله عليه وسلم فإن لم يكن فقياس على قول عامة سلفنا لا مخالف له ولا يجوز القول إلا بالقياس وإذا قاس من له القياس فاختلفوا وسع كلا أن يقول بمبلغ اجتهاده ولم يسعه اتباع غيره فيما أدى إليه اجتهاد بخلافه، والله أعل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أكل الضب</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نافع عن ابن عمر أن رسول الله صلى الله عليه وسلم سئل عن الضب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ست بآكله ولا محرمه</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بد الله بن دينار عن ابن عمر عن النبي نحو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بن شهاب عن أبي إمامة سهل بن حنيف عن ابن عبا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أشك، قال مالك عن ابن عباس عن خالد بن الوليد أو عن ابن عباس وخالد بن الوليد أنهما دخلا مع النبي صلى الله عليه وسلم بيت ميمونة فأتي بضب محنوذ فأهوى إليه رسول الله بيده فقال بعض النسوة اللاتي في بيت ميمون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وا رسول الله ما يريد أن يأكل فقا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و ضب يا رسول الله فرفع رسول الله يده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رام ه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ولكنه لم يكن بأرض قوم فأجدني أعافه، قال خال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كلته ورسول الله صلى الله عليه وسلم يتطي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w:t>
      </w:r>
      <w:r>
        <w:rPr>
          <w:rFonts w:ascii="Simplified Arabic Fixed" w:hAnsi="Simplified Arabic Fixed" w:cs="Simplified Arabic Fixed"/>
          <w:sz w:val="24"/>
          <w:sz w:val="24"/>
          <w:rtl w:val="true"/>
        </w:rPr>
        <w:t>وحديث ابن عباس موافق لحديث ابن عمر أن رسول الله امتنع عن أكل الضب لأنه عافه لا لأنه حرمه وقد امتنع من أكل البقول ذوات الريح لأن جبريل يكلمه ولعله عافها لا محرما لها، وقال ابن عمر أن النبي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ست بآكله يعني نفسه وقد بين ابن عباس أنه عافه، وقال ابن عمر أن النبي صلى الله عليه وسلم قال ولا محرم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جاء بمعنى ابن عباس بينا وإن كان معنى ابن عمر أبين م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ست أحرمه وليس حراما ولست آكله تفسير وأكل الضب حلال وإذا أصابه المحرم فداه لأنه صيد يؤك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مجمل والمفسر</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7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عز و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انسلخ الأشهر الحرم فاقتلوا المشركين حيث وجدتموهم  وقال الله جل ثن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تلوهم حتى لا تكون فتنة ويكون الدين كله لله  أخبرنا عبد العزيز بن محمد عن محمد بن عمرو بن علقمة عن أبي سلمة عن أبي هريرة أن النب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أزال أقاتل الناس حتى يقولوا لا إله إلا الله، فإذا قالوها فقد عصموا مني دماءهم وأموالهم إلا بحقها وحسابهم على الله</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ثقة عن ابن شهاب عن عبيد الله بن عبد الله عن أبي هريرة أن عمر قال لأبي بكر فيمن منع الصدقة، أليس قد قا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أزال أقاتل الناس حتى يقولوا لا إله إلا الله فإذا قالوها فقد عصموا مني دماءهم وأموالهم إلا بحقها وحسابهم على الله  ، فقال أبو بك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من حقها يعني منعهم الصدقة، وقا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قاتلوا الذين لا يؤمنون بالله ولا باليوم الآخر ولا يحرمون ما حرم الله ورسوله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ثقة عن محمد بن أبان عن علقمة بن مرثد عن سليمان بن بريدة عن أبيه أن رسول الله صلى الله عليه وسلم كان إذا بعث جيشا أمر عليهم أميرا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لقيت عددا من المشركين فادعهم إلى ثلاث خلال أو ثلاث خصال  شك علقمة  ادعهم إلى الإسلام فإن أجابوك فأقبل منهم وكف عنهم وادعهم إلى التحول من دارهم إلى دار المهاجرين وأخبرهم إن هم فعلوا أن لهم ما للمهاجرين وأن عليهم ما عليهم، فإن اختاروا المقام في دارهم فأخبرهم أنهم كأعراب المسلمين، يجري عليهم حكم الله كما يجري على المسلمين وليس لهم من الفيء شيء إلا أن يجاهدوا مع المسلمين فإن لم يجيبوك إلى الإسلام فادعهم إلى أن يعطوا الجزية فإن فعلوا فأقبل منهم ودعهم وإن أبوا فاستعن بالله وقاتل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يست واحدة من الآيتين ناسخة للأخرى ولا واحد من الحديثين ناسخا للآخر ولا مخالفا له ولكن أحد الحديثين والآيتين من الكلام الذي مخرجه عام يراد به الخاص ومن المجمل الذي يدل عليه المفسر فأمر الله بقتال المشركين حتى يؤمنوا والله تعالى أعلم أمره بقتال المشركين من أهل الأوثان وهم أكثر من قاتل النبي صلى الله عليه وسلم، وكذلك حديث أبي هريرة عن النبي وذكر أبي بكر وعمر إياهما عن النبي صلى الله عليه وسلم في المشركين من أهل الأوثان دون أهل الكتاب وفرض الله قتال أهل الكتاب حتى يعطوا الجزية عن يد وهم صاغرون إن لم يؤمنوا، وكذلك حديث ابن بريدة في أهل الكتاب خاصة كما كان حديث أبي هريرة في أهل الأوثان خاص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لفرض في قتال من دان وآباؤه دين أهل الأوثان من المشركين أن يقاتلوا إذا قدر عليهم حتى يسلموا ولا يحل أن تقبل منهم جزية بكتاب الله وسنة نبي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فرض في أهل الكتاب ومن دان قبل نزول القرآن كله دينهم أن يقاتلوا حتى يعطوا الجزية أو يسلموا وسواء كانوا عربا أو عجم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له كتب نزلت قبل نزول القرآن المعروف منها عند العامة التوراة والإنجيل، وقد أخبر الله أنه أنزل غيرهما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 لم ينبأ بما في صحف موسى، وإبراهيم الذي وفى  وليس تعرف تلاوة كتب إبراهيم وذكر زبور داود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ه لفي زبر الأولين  قال والمجوس أهل كتاب غير التوراة والإنجيل وقد نسوا كتابهم وبدلوه فأذن رسول الله في أخذ الجزية من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عن عمرو بن دينار سمع بجالة يقول ولم يكن عمر بن الخطاب أخذ الجزية من المجوس حتى شهد عبد الرحمن بن عوف أن النبي صلى الله عليه وسلم أخذها من مجوس هج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دان قوم من العرب دين أهل الكتاب قبل نزول القرآن فأخذ رسول الله من بعضهم الجزية فدل ذلك على أن أهل الكتاب الذين أمرنا بقتالهم حتى يعطوا الجزية عن يد أهل التوراة وأهل الإنجيل دون غيرهم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ل حفظ أحد أن المجوس كانوا أهل كتا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7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سعد عن سعيد بن المرزبان عن نصر بن عاص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فروة بن نوفل الأشج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لام تؤخذ الجزية من المجوس وليسوا بأهل كتا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م إليه المستورد فأخذ بلببه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ا عدو الله، تطعن على أبي بكر وعمر وعلي أمير المؤمنين يعني عليا وقد أخذوا منهم الجزية فذهب به إلى القصر فخرج علي عليهما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لبدا فجلسنا في ظل القصر فقال عل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ا أعلم الناس بالمجوس كان لهم علم يعلمونه وكتاب يدرسونه، وأن ملكهم سكر فوقع على ابنته أو أخته فاطلع عليه بعض أهل مملكته فلما صحا جاؤوا يقيمون عليه الحد فامتنع منهم فدعا أهل مملكته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تعلمون دينا خيرا من دين آدم، قد كان آدم ينكح بنيه من بناته فأنا على دين آدم، ما يرغب بكم عن دينه فاتبعوه، وقاتلوا الذين خالفوهم حتى قتلوهم فأصبحوا وقد أسرى على كتابهم فرفع من بين أظهرهم وذهب العلم الذي في صدورهم وهم أهل كتاب وقد أخذ رسول الله وأبو بكر وعمر منهم الجزي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ل من دليل على ما وصفت غير ما ذكرت من هذا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أرأيت إذا أمر الله بأخذ الجزية من الذين أوتوا الكتاب أما في ذلك دلالة على أن لا تؤخذ من الذين لم يؤتوا الكتاب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ى، لأنه إذا قيل خذ مني صنف كذا فقد منع من الصنف الذي يخالفه،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أيت حين أمر الله أن يقاتل المشركون حتى لا تكون فتنة ويكون الدين كله لله وأم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انسلخ الأشهر الحرم أن يقتل المشركون حيث وجدوا ويحصروا ويقعد لهم كل مرصد، فإن تابوا وأقاموا الصلاة وآتوا الزكاة خلي سبيل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ا في هذا دلالة على أنه في أمر الله أن تؤخذ الجزية من أهل الكتاب دون أهل الأوثان وأن الفرض من أهل الكتاب غيره في أهل الأوث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ا القرآن فيدل على ما وصف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لت له وكذلك السنة، فإن قال قائل أن حديث ابن بريدة عام بأن يدعو إلى إعطاء الجزية فقد يحتمل أن يكون عني كل مشرك وثني أو غيره، 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حديث أبي هريرة أن النب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أزال أقاتل الناس حتى يقو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إله إلا الله عام المخرج فإن قال جاهل بل هو على كل مشرك فلا تؤخذ الجزية من كتابي ولا غيره، ولا يقبل منه إلا الإسلام أو القتل، هل الحجة عليه إلا كهي على من ذهب إلى جملة حديث ابن بريدة وادعى أنه حديث أبي هريرة ناسخ له قال ما لواحد منهما في الحديثين شيء إلا كما لصاحبه مثله لو لم يكن إلا الحديثان</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خلاف</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فيمن تؤخذ منه الجزية</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فيمن دان دين أهل الكتاب قبل نزول القرآن</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خالفنا بعض الناس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تؤخذ الجزية من أهل الكتاب وممن دان دين أهل الأوثان ما كان إلا أنها لا تؤخذ من العرب خاصة إذا دانوا دين أهل الأوثان فأما العجم فتؤخذ منهم وإن دانوا دين أهل الأوثان قال فقلت لبعض من يقول هذا ال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أين قلت هذ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ذهبت إلى أن الذين أمر بقتالهم حتى يسلموا العرب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رأيت العرب إذا دانوا دين أهل الكتاب، أتأخذ منهم الجز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دخلون في معنى الآية التي نزلت في أهل الكتا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تركت أصل قولك وزعمت أن الجزية على الدين لا على النسب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ا أقدر أن أقول الجزية وترك الجزية وأن يقاتلوا حتى يسلموا على النسب، وقد أخذ النبي الجزية من بعض العرب، 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 ذهبت أولا إلى الفرق بين العرب والعجم ولست تجد ذلك في كتاب ولا سن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من أصحابك م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تؤخذ الجزية من كل من دعا إليها وثني أو غيره أو أعجمي أو عربي، 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مد قول من قال ه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وذلك أن أكثر من قاتل رسول الله العرب فلم يأخذ الجزية إلا من عربي دان دين أهل الكتاب وسأقوم لمن خالفنا وإياك من أصحابك ب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قول أن النبي أخذ الجزية من المجوس ورأيت المسلمين لم يختلفوا في أن تؤخذ منهم الجزية ولا تؤكل ذبائحهم ولا تنكح نساؤهم، وروي هذا عن النبي وأهل الكتا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تؤكل ذبائحهم وتنكح نساؤهم وفي هذا دليل على أن المجوس ليسوا بأهل كتاب</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7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مجوس ليسوا بأهل كتاب مشهور عند العامة باق في أيديهم فهل من حجة في أن ليسوا بأهل كتاب كالعرب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إلا ما وصف من أن لا تنكح نساؤهم ولا تؤكل ذبائحه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يف أنكرت أن يكون النبي صلى الله عليه وسلم دل على أن ق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تى يعطوا الجزية  من دان دين أهل الكتاب قبل نزول الفرقان وأن يكون إحلال نساء أهل الكتاب إحلال نساء بني إسرائيل دون أهل الكتب سواهم فيكونون مستوين في الجزية مختلفين من النساء والذبائح كما أمر الله بقتال المشركين حتى لا تكون فتنة ويكون الدين كله لله وأمر بقتال أهل الكتاب حتى يعطوا الجزية عن يد وهم صاغرون، فسوى بينهم في الشرك وخالف بينهم في القتال على الشرك فقال أو قال بعض من حضره ما في هذا ما أنكره عا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م يذهب هذا المذهب أحد له علم بكتاب الله أو السن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أ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سنة لا تكون أبدا إلا تبعا للقرآن من مثل معناه ولا تخالفه فإذا كان القرآن نصا فهي مثله وإذا كان جملة أبانت ما أريد بالجملة ثم لا تكون إلا والقرآن محتمل ما أبانت السنة م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جل،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ن ذكر أن الجزية تؤخذ من كل أحد خرج من الأمرين معا من الكتاب إلى غير كتاب ومن السنة إلى غير السنة وذهب في المجوس إلى أمر جهله فقال فيهم بالجهال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ه شبه عليهم في أن لا تؤكل ذبائحهم قلت لا ولا ذبائح نصارى العرب، وتؤخذ الجزية منهم كما وصفت بأن يجتمعوا في جملة من أوتي الكتاب، والذين أمر بنكاح نسائهم من أهل الكتاب وأكل ذبائحهم أهل التوراة والإنجيل من بني إسرائيل دون غيره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في المرور بين يدي المصلي</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دثنا مالك عن الزهري عن عبيد الله بن عبد الله عن ابن عباس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قبلت راكبا على أتان وأنا يومئذ قد راهقت الاحتلام ورسول الله يصلي بالناس فمررت بين يدي بعض الصف فنزلت فأرسلت حماري يرتع ودخلت في الصف فلم ينكر ذلك علي أحد</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أخبرنا الشافعي أخبرنا سفيان عن كثير بن كثير عن بعض أهله عن المطلب بن أبي وداع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أيت النبي صلى الله عليه وسلم</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عن المطلب بن أبي وداعة عن بعض أهلي عن جده أنه رأى النبي صلى الله عليه وسلم يصلي مما يلي باب بني سهم والناس يمرون بين يديه، وليس بينهما سترة قال سفي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يس بينه وبين الكعبة سترة، قال سفيان، كان ابن جريج أخبرنا ع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كثير عن أب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سألته،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يس من أبي سمعته ولكن من بعض أهلي عن جدي</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7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يس بعد شيء من هذا مختلفا وهو والله أعلم من الأحاديث المؤداة لم يتقص المؤدي لها أسبابها وبعضها يدل على بعض وأمر رسول الله المصلي أن يستتر بالدنو من السترة اختيار لا أنه إن لم يفعل فسدت صلاته ولا أن شيئا يمر بين يديه يفسد صلاته لأنه صلى الله عليه وسلم قد صلى في المسجد الحرام والناس يطوفون بين يديه وليس بينه وبينهم سترة وهذه صلاة انفراد لا جماعة وصلى بالناس بمعنى صلاة جماعة إلى غير سترة لأن قول ابن عباس إلى غير جدار يعني والله أعلم إلى غير سترة ولو كانت صلاة تفسد بمرور شيء بين يديه لم يصل إلى غير سترة ولا أحد وراءه يعلمه وقد مر ابن عباس على أتان بين يدي بعض الصف الذي وراء رسول الله فلم ينكر ذلك عليه أحد وهكذا والله أعلم أمره بالخط في الصحراء اختيار وقوله لا يفسد الشيطان عليه صلاته أن يلهو ببعض ما يمر بين يديه فيصير إلى أن يحدث ما يفسدها لمرور ما يمر بين يديه وكذلك ما يكره للمار بين يديه، ولعل تشديده فيها إنما هو على تركهم نهيه عنه والله أعلم وقوله إذا صلى أحدكم إلى غير سترة فليس عليكم جناح أن تمروا بين يديه يدل على أن ذلك لا يقطع على المصلي صلاته ولو كان يقطع عليه صلاته ما أباح لمسلم أن قطع صلاة مسلم وهكذا من معنى مرور الناس بين يدي رسول الله وهو يصلي والناس في الطواف، ومن مرور ابن عباس بين يدي بعض من يصلي معه بمنى لم ينكر عليه وفيه دليل على أنه يكره أن يمر بين يدي المصلي المستتر ولا يكره أن يمر بين يدي المصلي الذي لا يستتر، وقوله صلى الله عليه وسلم في المستتر  إذا مر بين يديه فليقاتله  يعني فليدفعه،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روي أن مرور الكلب والحمار يفسد صلاة المصلي إذا مرا بين يديه قيل لا يجوز إذا روي حديث واحد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قطع الصلاة المرأة والكلب والحمار  وكان مخالفا لهذه الأحاديث فكان كل واحد منها أثبت منه ومعها ظاهر القرآن أن يترك إن كان ثابتا إلا بأن يكون منسوخا، ونحن لا نعلم المنسوخ حتى نعلم الآخر، ولسنا نعلم الآخر أو يرد ما يكون غير محفوظ وهو عندنا خير محفوظ لأن النبي صلى وعائشة بينه وبين القبلة وصلى وهو حامل أمامة يضعها في السجود ويرفعها في القيام ولو كان ذلك يقطع صلاته لم يفعل واحدا من الأمرين وصلى إلى غير سترة وكل واحد من هذين الحديثين يرد ذلك الحديث لأنه حديث واحد وإن أخذت فيه أشياء فإن قيل فما يدل عليه كتاب الله من هذا قبل قضاء الله أن لا تزر وازرة وزر أخرى والله أعلم أنه لا يبطل عمل رجل عمل غيره وأن يكون سعى كل لنفسه وعليها فلما كان هذا هكذا لم يجز أن يكون مرور رجل يقطع صلاة غير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خروج النساء إلى المسجد</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بعض أهل العلم عن محمد بن عمرو بن علقمة عن أبي سلمة عن أبي هريرة أن النب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لا تمنعوا إماء الله مساجد الله وإذا خرجن فليخرجن تفلات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ربي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يعني لا يتطيبن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عن الزهري عن سالم عن أبيه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استأذنت امرأة أحدكم إلى المسجد فلا يمنعها</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ذا حديث كلمنا فيه جماعة من الناس بكلام قد جهدت على تقصي ما كلموني فيه فكان مما قالوا أو بعضهم ظاهر قول رسول الله النهي عن منع إماء الله مساجد الله والنهي عندك عن النبي تحريم إلا بدلالة عن رسول الله أنه أراد غير التحريم وهو عام على مساجد الله والعام عندك على عمومه إلا بدلالة عن النبي صلى الله عليه وسلم أو عن جماعة لا يمكن فيهم جهل ما جاء عن النبي صلى الله عليه وسلم أنه خاص فما تقول في هذا الحديث أهو عام فيكون تحريم أن يمنع أحدا إماء الله مساجد الله بحال أو خاص فيكون لهم منعهن بعض المساجد دون بعض فإنه لا يحتمل إلا واحدا من معنيين قلت بل خاص عندي والله أع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دل على أنه خاص عندك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أخبار الثابتة عن النبي بما لا أعلم فيه مخالف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ذكر ما جاء عن النبي من الدليل على ما وصفت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سعيد بن أبي سعيد عن أبي هريرة عن رسول الله صلى الله عليه وسلم أ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حل لامرأة تؤمن بالله واليوم الآخر تسافر مسيرة يوم وليلة إلا مع ذي محرم</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8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بن عيينة عن عمرو بن دينار عن أبي معبد عن ابن عباس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 رسول الله يخطب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خلون رجل بامرأة ولا يحل لامرأة أن تسافر إلا ومعها ذو محرم فقام رجل فقال يا رسول الله إني اكتتبت في غزوة كذا وكذا وإن امرأتي انطلقت حاج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نطلق فاحجج بامرأتك  ،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ترى أن فرضا على قيمها أن يمنعها أكبر مساجد الله لأن أكبرها أوجبها ومن كل سفر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ن أين قل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ه بالخبر عن رسول الله لأن سفرها مع غير ذي محرم معصية وفرض الله أن تمنع المعصية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زعمت أن فرض الله والخبر عن رسول الله أن تمنع أكبر مساجد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أجد من هذا أبدا وقال غي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ا أكلمك بغير ما كلمك به فأ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يس لقيمها أن يمنعها أن تسافر إلى مسجد،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منعها الوالي ولا زوجها ولا وليها من كا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أمرت بأن لا تمنع المعصية بالسفر،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لت فعلى ذي محرمها أن يسافر معها لأن في تركه السفر معها ما يوجب على الوالي منعها من السفر بلا محر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يمها أخاها وهو موسر على من النفقة في السفر، أعليها أو على أخي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لت عليه نفقته وعليها نفقته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جعلت لها أن تكلفه إخراج شيء من ماله وأنت لا تجعل عليه أن ينفق عليها موسرة، ولا معسرة صحيحة وتكلفها المسألة فأي الأمرين كان ألزم لك أن ينفق عليها معسرة صحيحة شريفة تستحي من المسألة خمسة دراهم في الشهر أو يكلف في سفر خمسمائة دره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لت فنفقته عليه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قول 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انت محجورا علي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تنفق عليه من مال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 لا أنفق على المحجور عليها إلا ما لا صلاح لها إلا به فكيف أنفق على آخره من ماله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منعتها إذا أكثر مساجد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ل ما قلت من هذا مخالف قول أهل العل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جل وقد تركت إبانة ذلك لتعرف أن ما ذهبت إليه فيه كله على غير ما ذهبت إليه وهل علمت مخالفا في أن للرجل أن يمنع امرأته مسجد عشيرتها وإن كان على بابها والجمعة التي لا أوجب منها في المصر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علمته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و لم يكن فيما تساءلت عنه حجة إلا ما وصفت، استدللت بأن أكثر أهل العلم يقولون إذا كان لزوج المرأة وقيمها منعها من الجمعة ومسجد عشيرتها كان معنى سنة رسول الله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عامة من حضر هذا كما قلت فيما أدخلت على من ذهب إلى أن ليس لأحد أن يمنع امرأته شيئا من مساجد الله وقد بقي عليك أن تسأ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معنى لا تمنعوا إماء الله مساجد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علمنا أنه خاص فأي المساجد لا يجوز له أن يمنعه إماء الله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جوز له أن يمنعها مسجد الله الحرام لفريضة الحج وله أن يمنعها منه تطوعا ومن المساجد غير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دل على ما قلت،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له على الناس حج البيت من استطاع إليه سبيلا  ، وروي عن النبي صلى الله عليه وسلم أ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سبيل الزاد والمركب</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8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فإذا كانت المرأة ممن يجد مركبا وزادا وتطيق السفر للحج فهي ممن عليه فرض الحج ولا يحل أن تمنع فريضة الحج كما لا تمنع فريضة الصلاة والصيام وغيرهما من الفرائض،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ل على وليها أن يحجها من مالها لو كانت محجورا عليه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كما يؤدي الزكاة عنه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ل عليه أن يحج مع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والاختيار له أن يفعل وكل مسلم يدع ذلك إن شاء الله، فإذا لم يفعل لم أجبره عليه وإذا وجدت نسوة ثقات حجت معهن وأجبرت وليها على تركها والحج مع نسوة ثقات إذا كانت طريقها آمنة من كان وليها زوجها أو غير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معنى نهيها عن السفر فيما لا يلزمه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دل على ما وصفت من أنها إنما نهيت عن السفر فيما لا يلزمه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ين رسول الله عن الله أن حد الزانيين البكرين جلد مائة وتغريب عام، والتغريب سفر وقد نهى رسول الله أن يخلى بامرأة إلا مع ذي محرم وفي التغريب خلوة بها مع غير ذي محرم وسفر فدل ذلك على أنه إنما ينهي عن سفرها فيما لا يلزمها ولم أعلم مخالفا في أن امرأة لو كانت ببلد ناء لا حاكم فيه فأحدثت حدثا يكون عليها فيه حد أو حق لمسلم أو خصومة له جلبت إلى الحاكم فدل هذا على ما وصفت من أنها إنما نهيت عن السفر فيما لا يلزمها، فإذا قضت حجة الإسلام فلوليها من كان منعها من الحج ومن جميع المساجد إلا شيئا سأذكره في العيدين إن شاء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تجد على هذا دلال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ما وصفت لك من أن الله لم يفرض على أحد قط أن يسافر إلى مسجد غير المسجد الحرام للحج وأن الأسفار إلى المساجد نافلة غير السفر للحج وفي منع عمر بن الخطاب أزواج النبي الحج بقو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ما هي هذه الحجة  ثم ظهور الحصر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إتيان الجمعة فرض على الرجل إلا من عذر ولم نعلم من أمهات المؤمنين امرأة خرجت إلى جمعة ولا جماعة في مسجد وأزواج رسول الله بمكانهن من رسول الله أولى بأداء الفرائض،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هن قد ضرب عليهن الحجاب قيل وقد كن لا حجاب عليهن ثم ضرب عليهن الحجاب فلم يرفع عنهن من الفرائض شيء ولم نعلم أحدا أوجب على النساء إتيان الجمعة، كل روى أن الجمعة على كل أحد إلا امرأة أو مسافرا أو عبدا فإذا سقط عن المرأة فرض الجمعة كان فرض غيرها من الصلوات المكتوبات والنافلة في المساجد عنهن أسقط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وما فرض إتيان الجمعة إلا على الرجال وليس هذا على النساء بفرض وما هن في إتيان المساجد للجماعات كالرجال 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حجة لتقوم بأقل مما وصفت لك وعرفت بنفسك وعرف الناس معك وقد كان مع رسول الله نساء من أهل بيته وبناته وأزواجه ومولياته وخدمه وخدم أهل بيته فما علمت منهن امرأة خرجت إلى شهود جمعة والجمعة واجبة على الرجال بأكثر من وجوب الجماعة في الصلوات غيرها ولا إلى جماعة غيرها في ليل أو نهار ولا إلى مسجد قباء، فقد كان النبي يأتيه راكبا وماشيا ولا إلى غيره من المساجد وما أشك أنهن كن على الخير بمكانهن من رسول الله أحرص وبه أعلم من غيرهن وأن النبي لم يكن ليدع أن يأمرهن بما يجب عليهن وعليه فيهن وما لهن فيه من الخير وإن لم يجب عليهن كما أمرهن بالصدقات والسنن وأمر أزواجه بالحجاب وما علمت أحدا من سلف المسلمين أمر أحدا من نسائه بإتيان جمعة ولا جماعة من ليل ولا نهار ولو كان لهن في ذلك فضل أمروهن به وأذنوا لهن إليه بل قد روي والله أعلم عن النبي صلى الله عليه وسلم أ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صلاة المرأة في بيتها خير من صلاتها في حجرتها وصلاتها في حجرتها خير من صلاتها في المسجد أو المساجد</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أخبرنا الشافعي أخبرنا مالك عن يحيى بن سعيد عن أبي سلمة بن عبد الرحمن أنه سمع عائشة زوج النبي صلى الله عليه وسلم ت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كان ليكون علي الصوم من رمضان فما أستطيع أن أصوم حتى يأتي شعبان ورو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استأذنت أحدكم امرأته لتشهد العشاء فلا يمنعها  فاحتمل أن يجب عليهن واحتمل أن يكون على الإستحباب فلما كان ما وصفت من الإستدلال بأن لم يختلف العامة أن ليس على المرأة شهود صلاة جماعة كما هي على الرجل</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8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أن لوليها حبسها كان هذا اختيارا لا فرضا على الولي أن يأذن للمرأة للعشاء فقال ما علمت أحدا من المفتين يخالف في أن ليس على الرجل الإذن لامرأته إلى جمعة ولا جماعة ولقد قال بعضهم ولا إلى حج لأنه لا يفوتها في عمرها،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في أن لم يختلف المفتون إن كان كما قلت دليل على أن لا يجهلوا معنى حديث رسول الله إذا كان معنى حديث رسول الله محتملا ما قالو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قد قال بعضهم لزوج المرأة أن يمنعها من الحج قلت أما هذا فلا لأنه إذا جاز له أن يمنعها الفريضة فقد منعها مساجد الله كلها فأباح له خلاف الحديث فإذ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منعها الفريضة من الحج فلم أخالف الحديث بل هو ظاهر الحديث لا تمنعوا إماء الله مساجد الله كلها وفيه والله أعلم دلالة على أن لهم منعهن بعضه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جبر زوج امرأة ووليها من كان على أن يدعها والفريضة من الحج والعمرة في سفر ولا أجبره على ما تطوعت به منهما فإذا أذن لها إلى الحج فلم يمنعها مساجد الله لأنه قد أذن لها في الفرض إلى مسجد الله الحرا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روي حديث أن يترك النساء إلى العيدين فإن كان ثابتا قلنا ب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غسل الجمع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جل ثن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قمتم إلى الصلاة فاغسلوا وجوهكم وأيديكم إلى المرافق وامسحوا برؤوسكم، وأرجلكم  ،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دلت السنة على أن الوضوء من الحدث وقال الله جل ثن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تقربوا الصلاة وأنتم سكارى حتى تعلموا ما تقولون ولا جنبا إلا عابري سبيل حتى تغتسلو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ان الوضوء عاما في كتاب الله من الأحداث وكان أمر الله الجنب دليلا والله أعلم أن لا يجب الغسل إلا من جنابة إلا أن تدل السنة على غسل واجب فنوجبه بالسنة بطاعة الله في الأخذ بها ودلت على وجوب الغسل من الجنابة ولم أعلم دليلا بينا على أن يجب غسل غير الجنابة الوجوب الذي لا يجزىء غيره قال وقد روي في غسل يوم الجمعة شيء فذهب ذاهب إلى غير ما قلنا ولسان العرب واس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أخبرنا سفيان عن الزهري عن سالم عن أبيه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جاء منكم إلى الجمعة فليغتسل</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وسفيان عن صفوان بن مسلم عن عطاء بن يسار عن أبي سعيد الخدري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غسل يوم الجمعة واجب على كل محت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حتمل واجب لا يجزىء غيره وواجب في الأخلاق وواجب في الإختيار وفي النظافة ونفي تغير الريح عند اجتماع الناس كما يقول الرجل للر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جب حقك علي إذ رأيتني موضعا لحاجتك وما أشبه هذا فكان هذا أولى معنييه لموافقة ظاهر القرآن في عموم الوضوء من الأحداث وخصوص الغسل من الجنابة والدلالة عن رسول الله صلى الله عليه وسلم في غسل يوم الجمعة أيضا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ذكر الدلالة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ابن شهاب عن سالم بن عبد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دخل رجل من أصحاب رسول الله المسجد يوم الجمعة وعمر بن الخطاب يخطب فقال عم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ية ساعة هذه فقال يا أمير المؤمنين انقلبت من السوق فسمعت النداء فما زدت على أن توضأت فقال عمر والوضوء أيضا وقد علمت أن رسول الله كان يأمر بالغسل 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ا علمنا أن عمر وعثمان علما أن رسول الله كان يأمر بالغسل يوم الجمعة فذكر عمر علمه وعلم عثمان فذهب عنا أن نتوهم أن يكونا نسيا علمهما عن رسول الله صلى الله عليه وسلم في غسل يوم الجمعة إذا ذكر عمر علمهما في المقام الذي توضأ فيه عثمان يوم الجمعة ولم يغتسل ولم يخرج عثمان فيغتسل ولم يأمره عمر بذلك ولا أحد ممن حضرهما من أصحاب رسول الله صلى الله عليه وسلم ممن علم أمر رسول الله صلى الله عليه وسلم بالغسل معهما أو بإخبار عمر عنه، دل هذا على أن عمر وعثمان قد علما أمر النبي بالغسل على الأحب لا على الإيجاب للغسل الذي لا يجزىء غيره وكذلك والله أعلم دل على أنه علم من سمع مخاطبة عمر وعثمان في مثل علم عمر وعثمان إما أن يكون علموه علما وإما أن يكون علموه بخبر عمر كالدلالة عن عمر وعثمان وروت عائشة الأمر بالغسل يوم الجمع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يحيى بن سعيد عن عمرة عن عائشة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ان الناس عمال أنفسهم فكانوا يروحون بهيآتهم فقيل ل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اغتسلت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8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وروي من حديث البصريين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توضأ فيها ونعمت ومن اغتسل فالغسل أفضل  ، قال وقول أكثر من لقيت من المفتين اختيار الغسل يوم الجمعة وهم يرون أن الوضوء يجزىء منه وفي حديث ابن عمر عن رسول الله من جاء منكم الجمعة فليغتسل، ما يدل على أن غسل يوم الجمعة لا يجب الوجوب الذي لا يجزىء غيره لأن الغسل إذا وجب الوجوب الذي لا يجزىء غيره وجب على كل مصل جاء الجمعة أو تخلف عنها لأن قو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جاء منكم الجمعة فليغتسل  يدل على أن لا غسل على من لم يأت الجمع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نكاح البكر</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عبد الله بن الفضل عن نافع بن جبير عن عبد الله بن عباس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أيم أحق بنفسها من وليها والبكر تستأذن في نفسها وإذنها صماتهما</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رحمن بن القاسم عن أبيه عن عبد الرحمن ومجمع ابني يزيد بن جارية عن خنساء ابنة خذام أن أباها زوجها وهي ثيب فكرهت ذلك فأتت النبي فرد نكاح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هشام بن عروة عن أبيه عن عائشة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تزوجني رسول الله صلى الله عليه وسلم وأنا ابنة سبع وبنى بي وأنا ابنة تسع وكنت ألعب بالبنات فكن جوار يأتينني فإذا رأين رسول الله تقمعن فكان رسول الله يسر بهن إل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ولي الذي قال رسول الله الأيم أحق بنفسها منه الأب خاصة لأنه لا يكون لأحد ولاية معه وإنما تكون الولاية لغيره إذا لم يكن أب فهو الولي المطلق وحديث ابن عباس في الأيم أحق بنفسها من وليها مثل حديث خنساء إذا كانت المرأة أيما والأيم الثيب يزوجها أبوها بغير إذنها فرد رسول الله صلى الله عليه وسلم نكاح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بكر تستأذن من نفسها والله أعلم يستأذنها أبوها في نفسها وهذا يحتمل ما ذهبنا إليه والله أعلم فقلنا أمره الآباء بالإستئذان للأبكار في الإنكاح أطيب لأنفسهن وأحرى إن كان بهن علة في أنفسهن أو لهن علة فيمن يستأمرن في إنكاحه أن يذكرنها لا على أن لهن في أنفسهن مع آبائهن أمرا إن لم يأذن أن ينكحن لم يجر أن ينكحن وذهبنا إلى ذلك أن رسول الله تزوج عائشة وهي بنت سبع سنين وأدخلها عليه وهي بنت تسع سنين وهي في حال التزويج والدخول ممن لا أمر له في نفسه فلو كان النكاح لا يجوز على البكر إلا بإذنها لم يجز أن تزوج حتى يكون لها أمر في نفسها كما قلنا في المولود يقتل أبوه يحبس قاتله حتى يبلغ الولد فيعفو أو يصالح أو يقتل لأن ذلك لا يكون إلا بأمره وهو صغير لا أمر له فوقفنا قتل قاتل أبيه حتى يكون له أمر فقل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زوج الأب ابنته البكر بالغا أو صغيرة بغير إذنها لزمها النكاح وإن لم يستأمرها فإن قيل فما دل على أن قول النبي تستأمر على ما قلت قيل ما وصفت من نكاحه عائشة وهي لا أمر لها ودخول النبي صلى الله عليه وسلم بها وهي ممن لا أمر لها إذ زوجها أبوها وإنكاح الآباء الصغار قديما وإن لم يختلف أحد أن ذلك جائز عليهن فإن قيل فهل من دلالة غير ذلك قلت نعم، قال الله لنب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شاورهم في الأمر  ، ولم يجعل الله لأحد مع نبينا أمرا بل فرض عليهن طاعته فيما أحبوا أو كرهوا فإن قيل فما معنى ذلك قيل والله أعلم هو يشبه أن يكون على استطابة أنفسهم وعلى أن يستن بالمشورة من بعده من ليس له ما لرسول الله فيه فإن قيل فهل من دليل غي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زوج نعيم بن النحام ابنته فكرهت ذلك أمها فأتت رسول الله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آمروهن في بناتهن وكانت ابنته بكرا ولا اختلاف أن ليس للأم شيء من إنكاح ابنتها مع أبيها ولو كانت منفردة ولا من إنكاح نفسها إلا بوليه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نجش</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بن سلما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نافع عن ابن عمر أن رسول الله صلى الله عليه وسلم نهى عن النجش</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عن ابن شهاب عن ابن المسيب عن أبي هرير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قال رسول الله صلى الله عليه وسلم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تناجشوا</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8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ومالك عن أبي الزناد عن الأعرج عن أبي هريرة عن النبي صلى الله عليه وسلم مث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نجش أن يحضر الرجل السلعة تباع فيعطي بها الشيء وهو لا يريد الشراء ليقتدي به السوام فيعطون بها أكثر مما كانوا يعطون لو لم يسمعوا سومه قال فمن نجش فهو عاص بالنجش إن كان عالما بنهي رسول الله عنه ومن اشترى وقد نجش غيره بأمر صاحب السلعة أو غير أمره لزمه الشراء كما يلزم ممن لم ينجش عليه لأن البيع جائز لا يفسده معصية، رجل نجش عليه لأن عقده غير النجش ولو كان بأمر صاحب السلعة لأن الناجش غير فلا يفسد على المتبايعين بفعل غيرهما وأمر صاحب السلعة بالنجش معصية منه ومن الناجش معصية قال وقد بيع فيمن يزيد على عهد رسول الله صلى الله عليه وسلم فجاز البيع وقد يجوز أن يكون زاد من لا يريد الشراء</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في بيع الرجل على بيع أخي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نافع عن ابن عمر 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بع بعضكم على بيع بعض</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وسفيان عن أبي الزناد عن الأعرج عن أبي هريرة 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بع بعضكم على بيع بعض</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ابن المسيب عن أبي هريرة 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بع الرجل على بيع أخيه</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يوب عن ابن سيرين عن أبي هريرة عن النبي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بهذا نأحذ فننهي الرجل إذا اشترى من رجل سلعة ولم يتفرقا عن مقامهما الذي تبايعا فيه أن يبيع المشتري سلعة تشبه السلعة التي اشترى أولا لأنه لعله يرد السلعة التي اشترى أولا ولأن رسول الله صلى الله عليه وسلم جعل للمتبايعين الخيار ما لم يتفرقا فيكون البائع الآخر قد أفسد على البائع الأول بيعه ثم لعل البائع الآخر يختار نقض البيع فيفسد على البائع والمبتاع بيع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أنهي رجلين قبل أن يتبايعا ولا بعدما يتفرقان عن مكانهما الذي تبايعا فيه عن أن يبيع أي المتبايعين شاء لأن ذلك ليس بيعا على بيع غيره فينهى ع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ذا يوافق حديث المتبايعين بالخيار ما لم يتفرقا لم وصفت فإذا باع رجل رجلا على بيع أخيه في هذه الحال فقد عصى إذا كان عالما بالحديث فيه والبيع لازم لا يفسد،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يف لا يفسد وقد نهي ع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 بدلالة الحديث نفس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أيت لو كان البيع يفسد هل كان ذلك يفسد على البائع الأول شيئا إذا لم يكن للمشتري أن يأخذ البيع الآخر فيترك به الأول بل كان ينفع الأول لأنه لو كان يفسد على كل بيع بيعه كان أرغب للمشتري فيه، أفرأيت إن كان البيع الأول إذا لم يتفرق المتبايعان عن مقامهما لازما بالكلام كلزومه لو تفرقا ما كان البيع الآخر يضر البيع الأول، أو رأيت لو تفرقا ثم باع رجل رجلا على ذلك البيع هل يضر الأول شيئا أو يحرم على البائع الآخر أن يبيعه رجل سلعة قد اشترى مثلها ولزمته هذا لا يضره وهذا يدل على أنه إنما ينهى عن البيع على بيع الرجل إذا تبايع الرجلان وقبل أن يتفرقا فأما في غير تلك الحال فل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بيع الحاضر للبادي</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أخبرنا الشافعي أخبرنا مالك عن نافع عن ابن عمر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بع حاضر لباد</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بي الزبير عن جابر بن عبد الله 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بع حاضر لباد، دعوا الناس يرزق الله بعضهم من بعض</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8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يس في النهي عن بيع الحاضر للبادي بيان معنى والله أعلم لم نهى عنه إلا أن أهل البادية يقدمون جاهلين بالأسواق، وبحاجة الناس إلى ما قدموا به ومستثقلين المقام فيكون أدنى من أن يرتخص المشترون سلعهم فإذا تولى أهل القرية لهم البيع ذهب هذا المعنى فلم يكن على أهل القرية في المقام شيء يثقل عليهم ثقله على أهل البادية فيرخصون لهم سلعهم ولم يكن فيهم الغرة بموضع حاجة الناس إلى ما يبيع الناس من سلعهم ولا بالأسواق فيرخصونها لهم فنهوا والله أعلم لئلا يكونوا سببا لقطع ما يرجى من رزق المشتري من أهل البادية لما وصفت من ارتخاصه منهم فأي حاضر باع لباد فهو عاص إذا علم الحديث والبيع لازم غير مفسوخ بدلالة الحديث نفسه لأن البيع لو كان يكون مفسوخا لم يكن في بيع الحاضر للبادي إلا الضرر على البادي من أن تحبس سلعته، ولا يجوز فيها بيع غيره حتى يلي هو أو باد مثله بيعها فيكون كمكسد لها وأحرى أن يرزق مشتريه منه بارتخاصه إياها بإكسادها بالأمر الأول من رد البيع وغرة البادي الآخر فلم يكن ههنا معنى يخاف يمتنع فيه أن يرزق بعض الناس من بعض فلم يجز فيه والله أعلم إلا ما قلت من أن بيع الحاضر للبادي جائز غير مردود والحاضر منهي عن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تلقي السلع</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أبي الزناد عن الأعرج عن أبي هريرة 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تلقوا السلع</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سمعت في هذا الحديث فمن تلقاها فصاحب السلعة بالخيار بعد أن يقدم السو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بهذا نأخذ إن كان ثابتا وفي هذا دليل على أن الرجل إذا تلقى السلعة فاشتراها فالبيع جائز غير أن لصاحب السلعة بعد أن يقدم السوق الخيار لأن تلقيها حين يشتري من البدوي قبل أن يصير إلى موضع المساومين من الغرر له بوجه النقص من الثمن فإذا قدم صاحب السلعة السوق فهو بالخيار بين إنفاذ البيع ورده ولا خيار للمتلقي لأنه هو الغار لا المغرور</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عطية الرجل لولد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ابن شهاب عن حميد بن عبد الرحمن وعن محمد بن النعمان بن بشير يحدثانه عن النعمان بن بشير أن أباه أتى به إلى رسول الله صلى الله عليه وسلم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ي نحلت ابني هذا غلاما كان لي فقال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كل ولدك نحلت مثل هذ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ال رسول الله صلى الله عليه وسلم  فأرجعه</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سمعت في هذا الحديث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ليس يسرك أن يكونوا في البر إليك سواء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ى،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رجعه</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سلم بن خالد عن ابن جريج عن الحسن بن مسلم عن طاوس أن النب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حل لواهب أن يرجع فيما وهب إلا الوالد من ولده</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حديث النعمان ثابت وبه نأخذ وفيه الدلالة على أمور منها حسن الأدب في أن لا يفضل رجل أحدا من ولده على بعض في نحل فيعرض في قلب المفضل عليه شيء يمنعه من بره لأن كثيرا من قلوب الآدميين جبل على الاقتصار عن بعض البر إذا أوثر عليه والدلالة على أن نحل الوالد بعض ولده دون بعض جائز من قبل أنه لو كان لا يجوز كان يقال إعطاؤك إياه وتركه سواء لأنه غير جائز فهو على أصل ملكك الأول أشبه من أن يقال أرجعه وقوله صلى الله عليه وسلم فأرجعه دليل على أن للوالد رد ما أعطى الولد وأنه لا يحرج بارتجاعه منه فقد روي عن النبي أ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شهد غيري فهذا يدل على أنه اختيا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كان هكذا فسواء أدان الولد أو تزوج رغبة فيما أعطاه أبوه أو لم يدن أو لم يتزوج فله أن يرجع في هبته له متى شاء قال وقد حمد الله جل ثناؤه على إعطاء المال والطعام في وجوه الخير وأمر بهما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آتى المال على حبه ذوي القربى واليتامى والمساكين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سكينا ويتيما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نفقون نفقة صغيرة ولا كبيرة ولا يقطعون واديا إلا كتب لهم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تبدوا الصدقات فنعما هي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ن تنالوا البر حتى تنفقوا مما تحبون  فإذا جاز هذا للأجنبيين وذوي القربى فلا أقرب من الولد وذلك أن الرجل إذا أعطى</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8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 xml:space="preserve">ماله ذا قرابته غير ولده أو أجنبيا فقد منعه ولده وقطع ملكه عن نفسه فإذا كان محمودا على هذا كان محمودا أن يعطيه بعض ولده دون بعض ومنع بعضهم ما أخرج من ماله أقل من منعهم كلهم ويستحب له أن يسوي بينهم لئلا يقصر واحد منهم في بره فإن القرابة تنفس بعضها بعضا ما لم تنفس البعادة  قال الربيع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ريد البعداء وقد فضل أبو بكر عائشة بنخل وفضل عمر عاصم بن عمر بشيء أعطاه إياه وفضل عبد الرحمن بن عوف ولد أم كلثو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اتصل حديث طاوس أنه لا يحل لواهب أن يرجع فيما وهب إلا الوالد فيما وهب لولده لزعمت أن من وهب هبة لمن يستثيبه مثله أو لا يستثيبه وقبضت الهبة لم يكن للواهب أن يرجع في هبته وإن لم يثبه الموهوب له والله أعل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بيع المكاتب</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خبرنا مالك عن هشام بن عروة عن أبيه عن عائشة أنها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جاءتني بريرة ف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ي كاتبت أهلي على تسع أواق في كل عام أوقية فأعينيني، فقالت عائش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أحب أهلك أن أعدها لهم عددتها ويكون ولاؤك لي فعلت، فذهبت بريرة إلى أهلها فقالت لهم ذلك فأبوا عليها فجاءت من عند أهلها ورسول الله جالس ف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ي عرضت ذلك عليهم فأبوا إلا أن يكون الولاء لهم فسمع ذلك رسول الله صلى الله عليه وسلم فسألها النبي فأخبرته عائشة فقال لها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خذيها واشترطي لهم الولاء فإنما الولاء لمن أعتق، ففعلت عائشة ثم قام رسول الله في الناس فحمد الله وأثنى عليه ث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ا بعد، فما بال رجال يشترطون شروطا ليست في كتاب الله ما كان من شرط ليس في كتاب الله فهو باطل وإن كان مائة شرط، قضاء الله أحق وشرط الله أوثق وإنما الولاء لمن أعتق</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عمرة عن عائش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حديث يحيى عن عمرة عن عائشة أثبت من حديث هشام، وأحسبه غلط في 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شترطي لهم الولاء، وأحسب حديث عمرة أن عائشة كانت شرطت لهم بغير أمر النبي وهي ترى ذلك يجوز فأعلمها رسول الله أنها إن اعتقتها فالولاء لها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منعك منها ما تقدم فيها من شرطك ولا أرى أمرها أن تشترط لهم ما لا يجوز</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بهذا نأخذ وقد ذهب فيه قوم مذاهب سأذكر ما حضرني حفظه منها إن شاء ال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لي بعض أهل العلم بالحديث والرأي يجوز بيع المكاتب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في حالي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يحل نجم من نجوم الكتابة فيعجز عن أدائه لأنه إنما عقدت له الكتابة على الآداء فإذا لم يؤد ففي نفس الكتابة أن للمولى بيعه لأنه إذا عقدها على شيء فلم يأت به كان العبد بحاله قبل أن يكاتبه إن شاء سيد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علمت بهذا فما الحال الثانية،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يرضى المكاتب بالبيع والعجز من نفسه وإن لم يحل له نج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ى فأين ه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ليس في المكاتب شرطان إلى السيد بيعه في أحدهما وهو إذا لم يوف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ى،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شرط الثاني للعبد ما أدى لأنه لم يخرج بالكتابة من ملك سيد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ا الخروج من ملك سيده فلم يك بالكتاب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8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لم يخرج من ملك سيده بالكتابة، هل الكتابة إلا شرط للعبد على سيده وللسيد على عبد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أيت من كان له شرط فتركه أليس ينفسخ شرط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ا من الأحرار فبلى،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 لا يكون هذا في العب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عبد لو كان له مال فعفاه لم يجز له،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عفاه بإذن سيد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جوز،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ليس قد اجتمع العبد والسيد على الرضا بترك شرطه في الكتاب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ى،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اجتمعا على أن يعتق المكاتب عبده أو يهب ماله جاز،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ى،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 لا يجوز إذا اجتمعا على إبطال الكتابة أن يبطلاها، قال و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ذهاب بريرة إلى أهلها مساومة بنفسها لعائشة، ورجوعها إلى عائشة بجواب أهلها بأن اشترطوا ولاءها ورجوعها بقبول عائشة ذلك يدل على رضاها بأن تباع ورضا الذي يكاتبها بذلك لأنها لا تشتري إلا ممن كاتبه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جل،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كان في هذا ما يكفيك مما سألت ع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لت فلعلها عجزت،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ترى من استعان في كتابته معجز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حديثها يدل على أنها لم تعجز وإن كانت قد عجزت، فلم يعجزها سيده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عل لأهلها بيعه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غير رضا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عل ذلك،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تراها راضية إذا كانت مساومة بنفسها ورسولا لأهلها وإليه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ينبغي أن يذهب توهمك أنهم باعوها بغير رضا وتعلم أن من لقينا من المفتين إذا لم يختلفوا في أن لا يباع المكاتب قبل أن يعجز أو يرضى بالبيع لا يجهلون سنة رسول الله وأنه لو كان محتملا معنيين كان أولاهما ما ذهب إليه عوام الفقهاء مع أنه بين في الحديث كما وصفت أن لم تبع إلا برضاه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ج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لي بعض الن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معنى إبطال النبي شرط عائشة لأهل برير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بينا والله أعلم في الحديث نفسه أن رسول الله صلى الله عليه وسلم قد أعلمهم إن الله قد قضى أن الولاء لمن أعتق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دعوهم لآبائهم هو أقسط عند الله فإن لم تعلموا آباءهم  فإخوانكم في الدين ومواليكم  ، وأنه نسبهم إلى مواليهم كما نسبهم إلى آبائهم وكما لم يجز أن يحولوا عن آبائهم فكذلك لا يجوز أن يحولوا عن مواليهم ومواليهم الذين ولوا أمنتهم وقا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تقول للذي أنعم الله عليه وأنعمت عليه أمسك عليك زوجك</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قا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ولاء لمن أعتق، ونهى رسول الله عن بيع الولاء وعن هبته وروي عنه أ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ولاء لحمة كلحمة النسب، لا يباع ولا يوهب فلما بلغهم هذا كان من اشترط خلاف ما قضى الله ورسوله عاصيا، وكانت في المعاصي حدود وآداب وكان من آداب العاصين أن تعطل عليهم شروطهم لينكلوا عن مثلها وينكل بها غيرهم وهذا كان من أحسن الأدب</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ضحاي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إسماعيل بن إبراهيم بن علية عن عبد العزيز بن صهيب عن أنس بن مالك أن رسول الله ضحى بكبشين أملحين</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وى مالك عن يحي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ن سعيد عن عباد بن تميم أن عويمر بن أشقر ذبح أضحية قبل أن يغدو يوم الأضحى وأنه ذكر ذلك لرسول الله فأمره أن يعود بضحية أخرى،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وى مالك عن يحيى بن سعيد عن بشير بن يسار أن أبا بردة بن دينار ذبح قبل أن يذبح النبي صلى الله عليه وسلم يوم الأضحى فزعم أن رسول الله أمره أن يعود بضحية أخرى قال أبو برد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أجد إلا جذعا، فقال النب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لم تجد إلا جذعا فاذبح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حتمل أن يكون إنما أمره أن يعود بضحية أخرى لأن الضحية واجبة واحتمل أن يكون إنما أمره أن يعود إن أراد أن يضحي لأن الضحية قبل الوقت ليست بضحية تجزيه فيكون في عداد من ضحى،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وجدنا الدلالة عن رسول الله أن الضحية ليست بواجبة لا يحل تركها وهي سنة يجب لزومها ويكره تركها لا على إيجابها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ين السنة التي دلت على أنها ليست بواجبة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بن عيينة عن عبد الرحمن بن حميد عن سعيد بن المسيب عن أم سلمة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دخل العشر فإن أراد أحدكم أن يضحي فلا يمس شعره ولا بشره شيئ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8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 هذا الحديث دلالة على أن الضحية ليست بواجبة لقو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أراد أن يضحي ولو كانت الضحية واجبة أشبه أن يقول فلا يمس من شعره حتى يضحي ونأمر من أراد أن يضحي أن لا يمس من شعره شيئا حتى يضحي اتباعا واختيارا،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دل على أنه اختيار لا واجب، 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وى مالك بن أنس عن عبد الله بن أبي بكر عن عمرة عن عائشة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ا فتلت قلائد هدي رسول الله بيدي ثم قلدها رسول الله بيده ثم بعث بها مع أبي فلم يحرم على رسول الله شيء أحله الله له حتى نحر الهد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ي هذا دلالة على ما وصفت من أن المرء لا يحرم بالبعثة بهديه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بعثة بالهدي أكبر من إرادة الضحي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مختلفات التي يوجد على ما يوجد منها دليل علي</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غسل القدمين ومسحهم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حن نقرأ آية الوضو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غسلوا وجوهكم وأيديكم إلى المرافق وامسحوا برؤوسكم وأرجلكم إلى الكعبين  بنصب أرجلكم على معنى فاغسلوا وجوهكم وأيديكم وأمسحوا برؤوسكم وعلى ذلك عندنا دلالة السنة والله أع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كعبان اللذان أمر بغسلهما ما أشرف من مجمع مفصل الساق والقدم، والعرب تسمي كل ما أشرف واجتمع كعبا حتى ت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عب سم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ذهب عوام أهل العلم أن ق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رجلكم إلى الكعبين  ك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يديكم إلى المرافق  وأن المرافق والكعبين مما يغس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حمد بن إسماعيل بن أبي فديك عن ابن أبي ذئب عن عمران بن بشير عن سالم سبلان مولى النضريي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خرجنا مع عائشة زوج النبي إلى مكة فكانت تخرج بأبي حتى يصلي به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تى عبد الرحمن بن أبي بكر بوضوء فقالت عائش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سبغ الوضوء، فإني سمعت رسول الله صلى الله عليه وسلم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ل للأعقاب من النار يوم القيامة</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خبرنا سفيان عن محمد بن عجلان عن سعيد بن أبي سعيد عن أبي سلمة عن عائشة أنها قالت لعبد الرحم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سبغ الوضوء يا عبد الرحمن فإني سمعت رسول الله صلى الله عليه وسلم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ل للأعقاب من النا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ا يجزىء متوضئا إلا أن يغسل ظهور قدميه وبطونهما وأعقابهما وكعبيه مع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روي أن رسول الله مسح ظهور قدميه وروي أن رسول الله رش على ظهورهما أحد الحديثين من وجه صالح الإسناد،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 لا يجزىء مسح ظهور القدمين أو رشهما ولا يكون مضادا لحديث أن النبي غسل قدميه كما أجزأ المسح على الخفين ولم يكن مضادا لغسل القدمين 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خفان حائلان دون القدمين فلا يجوز أن ي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مسح عليهما يضاد غسل القدمين وهو غيرهما والذ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سح أو رش ظهور القدمين فقد زعم أن ليس بواجب على المتوضىء غسل بطن القدمين ولا تخليل بين أصابعهما ولا غسل أصابعهما ولا غسل عقبيه ولا كعبيه وقد قال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ل للأعقاب من النار،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ل للعراقيب من النار، ولا ي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هما من النار إلا وغسلهما واجب لأن العذاب إنما يكون على ترك الواجب وقا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أعمى يتوضأ بطن القدم بطن القدم، فجعل الأعمى يغسل بطن القدم ولا يسمع النبي فسمي البصير،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جعل هذه الأحاديث أولى من حديث مسح ظهور القدمين ورشهما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ا أحد الحديثين فليس مما يثبت أهل العلم بالحديث لو انفرد وأما الحديث الآخر فحسن الإسناد ولو كان منفردا ثبت والذي يخالفه أكثر وأثبت منه وإذا كان هكذا كان أولى ومع الذي خالفه ظاهر القرآن كما وصفت وهو قول الأكثر منه العام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إسفار والتغليس بالفجر</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8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عن محمد بن عجلان عن عاصم بن عمر بن قتادة عن محمود بن لبيد عن رافع بن خديج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أسفروا بالصبح فإن ذلك أعصم لأجوركم أو قال للأجر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عن الزهري عن عروة عن عائشة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ن نساء من المؤمنات يصلين مع النبي وهن متلفعات بمروطهن ثم يرجعن إلى أهلهن ما يعرفهن أحد من الغلس،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وى زيد بن ثابت عن النبي ما يوافق هذا وروى مثله أنس بن مالك وسهل بن سعد الساعدي عن النبي عليه السل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لنا إذا انقطع الشك في الفجر الآخر وبان معترضا فالتغليس بالصبح أحب إلينا، وقال بعض الن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إسفار بالفجر أحب إلين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وي حديثان مختلفان عن رسول الله صلى الله عليه وسلم فأخذنا بأحدهما وذكر حديث رافع بن خديج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ذنا به لأنه كان أرفق بالناس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ل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أيت إن كانا مختلفين، فلم صرت إلى التغليس، قلت لأن التغليس أولاهما بمعنى كتاب الله وأثبتهما عند أهل الحديث، وأشبههما بجمل سنن النبي صلى الله عليه وسلم وأعرفهما عند أهل الع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ذكر ذلك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افظوا على الصلوات والصلاة الوسطى  فذهبنا إلى أنها الصبح وكان أقل ما في الصبح إن لم تكن هي أن تكون مما أمرنا بالمحافظة عليه فما دلت السنة ولم يختلف أحد أن الفجر إذا بان معترضا فقد جاز أن يصلي الصبح، علمنا أن مؤدي الصلاة في أول وقتها أولى بالمحافظة عليها من مؤخرها، وقا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ول الوقت رضوان الله، وسئ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ي الأعمال أفض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صلاة في أول وقتها ورسول الله لا يؤثر على رضوان الله ولا على أفضل الأعمال شيئ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م يختلف أهل العلم في امرىء أراد التقرب إلى الله بشيء يتعجله مبادرة ما لا يخلو منه الآدميون من النسيان والشغل ومقدم الصلاة أشد فيها تمكنا من مؤخرها وكانت الصلاة المقدمة من أعلى أعمال بني آدم وأمرنا بالتغليس بها لما وصفن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ي من حديثك الذي ذهبت إليه أثبت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ديث عائشة وزيد بن ثابت وثالث معهما عن النبي صلى الله عليه وسلم بالتغليس أثبت من حديث رافع بن خديج وحده في أمره بالإسفا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رسول الله لا يأمر بأن تصلى صلاة في وقت، ويصليها في غير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ثبت الحجج وأولاها ما ذكرنا من أمر الله بالمحافظة على الصلوات ثم قو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ول الوقت رضوان الله و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 سئل أي الأعمال أفض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صلاة في أول وقتها ، قال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يخالف حديث رافع بن خديج حديثكم في التغليس،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خالفه فالحجة في أخذنا بحديثنا ما وصفت وقد يحتمل أن لا يخالفه بأن يكون الله أمرنا بالمحافظة على الصلاة فقال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ذلك أفضل الأعمال وإنه رضوان الله، فلعل من الناس من سمعه فقدم الصلاة قبل أن يتبين الفجر فأمرهم أن يسفروا حتى يتبين الفجر الآخر فلا يكون معنى حديث رافع ما أردت من الإسفار ولا يكون حديثه مخالفا حديثن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ظاهر حديث رافع،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أمر بالإسفار، لا بالتغليس وإذا احتمل أن يكون موافقا للأحاديث كان أولى بنا أن لا ننسبه إلى الاختلاف وإن كان مخالفا فالحجة في تركنا إياه بحديثنا عن رسول الله صلى الله عليه وسلم وبما وصفت من الدلائل مع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رفع الأيدي في الصلا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بن عيينة عن الزهري عن سالم بن عبد الله بن عمر عن أبي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أيت النبي صلى الله عليه وسلم إذا افتتح الصلاة رفع يديه حتى يحاذي منكبيه وإذا أراد أن يركع وبعدما يرفع رأسه من الركوع ولا يرفع بين السجدتين</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اصم بن كليب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 أبي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دثني وائل بن حجر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أيت رسول الله صلى الله عليه وسلم إذا افتتح الصلاة يرفع يديه حذو منكبيه وإذا ركع وبعدما يرفع رأسه قال و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ثم أتيتهم في الشتاء فرأيتهم يرفعون أيديهم في البران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وى هذا الحديث أبو حميد الساعدي في عشرة من أصحاب رسول الله صلى الله عليه وسلم فصدقوه مع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9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بهذا نقول فن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افتتح الصلاة رفع يديه حتى يحاذي بهما منكبيه وإذا أراد أن يركع رفعهما وكذلك أيضا إذا رفع رأسه من الركوع ولا يرفع يديه في شيء من الصلاة غير هذه المواض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بهذه الأحاديث تركنا ما خالفها من الأحادي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أنها أثبت إسنادا منه وأنها عدد والعدد أولى بالحفظ من الواحد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ا نراه رأى المصلي يرخي يديه فلعله أراد رفعهما فلو كان رفعهما مدا احتمل مدا حتى المنكبين واحتمل ما يجاوزه ويجاوز الرأس ورفعهما ولا يجاوز المنكبين وهذا حذو حتى يحاذي منكبيه وحديثنا عن الزهري أثبت إسنادا ومعه عدد يوافقونه ويحددونه تحديدا لا يشبه الغلط والله أعلم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يجوز أن يجاوز المنكب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نقص الصلاة ولا يوجب سهوا، والاختيار أن لا يجاوز المنكبين</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خلاف فيه</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9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خالفنا بعض الناس في رفع اليدين في الصلاة،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افتتح الصلاة المصلي رفع يديه حتى يحاذي أذنيه ثم لا يعود يرفعهما في شيء من الصلاة واحتج بحديث رواه يزيد بن أبي زياد، عن عبد الرحمن بن أبي ليلى عن البراء بن عازب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أيت النبي صلى الله عليه وسلم إذا افتتح الصلاة يرفع يديه، قال سفي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ثم قدمت الكوفة فلقيت يزيد بها فسمعته يحدث بهذا وزاد ف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ثم لا يعود، فظننت أنهم لقنوه، قال سفي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كذا سمعت يزيد يحدثه هكذا ويزيد ف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ثم لا يعود،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ذهب سفيان إلى أن يغلط يزيد في هذا الحديث ويقول كأنه لقن هذا الحرف الآخر فلقنه ولم يكن سفيان يرى يزيد بالحافظ لذلك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لت لبعض من يقول هذا ال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ديث الزهري عن سالم عن أبيه أثبت عند أهل العلم بالحديث أم حديث يزي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 حديث الزهري وحده،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ع الزهري أحد عشر رجلا من أصحاب رسول الله منهم أبو حميد الساعدي وحديث وائل بن حجر كلها عن النبي صلى الله عليه وسلم بما وصفت وثلاثة عشر حديثا أولى أن تثبت من حديث واحد ومن أصل قولنا وقولك إنه لو لم يكن معنا إلا حديث واحد ومعك حديث يكافئه في الصحة فكان في حديثك أن لا يعود لرفع اليدين وفي حديثنا يعود لرفع اليدين كان حديثنا أولى أن يؤخذ به لأن فيه زيادة حفظ ما لم يحفظ صاحب حديثك فكيف صرت إلى حديثك وتركت حديثنا والحجة لنا فيه عليك بهذا وكان إسناد حديثك ليس كإسناد حديثنا بأن أهل الحفظ يرون أن يزيد لقن ثم لا يعود،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إبراهيم النخعي أنكر حديث وائل بن حجر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ترى وائل بن حجر أعلم من علي وعبد الله،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وى إبراهيم عن علي وعبد الله أنهما رويا عن النبي خلاف ما روى وائل بن حجر،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ولكن ذهب إلى أن ذلك لو كان روياه أو فعلاه،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روى هذا إبراهيم عن علي وعبد الله نص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خفي عن إبراهيم شيء رواه علي وعبد الله أو فعلا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أشك في ذلك،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تدري لعلهما قد فعلاه فخفي عنه أو روياه فلم يسمع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ذلك ليمكن،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رأيت جميع ما رواه إبراهيم فأخذ به فأحل به وحرم، أرواه عن علي وعبد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 أحتججت بأنه ذكر عليا وعبد الله وقد يأخذ هو وغيره عن غيرهما ما لم يأت عن واحد منهما ومن قولنا وقولك إن وائل بن حجر إذا كان ثقة لو روى عن النبي شيئا، فقال عدد من أصحاب النبي لم يكن ما روى كان الذي قال كان أولى أن يؤخذ بقوله من الذي قال لم يكن وأصل قوله أن إبراهيم لو روى عن علي وعبد الله لم يقبل منه لأنه لم يلق واحدا منهما إلا أن يسمي من بينه وبينهما فيكون ثقة للقيهما ثم أردت إبطال ما روى وائل بن حجر عن النبي بأن لم يعلم إبراهيم فيه قول علي وعبد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عله علمه،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علمه لم يكن عندك فيه حجة بأن رواه، فإن كنت تريد أن توهم من سمعه أنه رواه بلا أن يقول هو رويته جاز لنا أن نتوهم في كل ما لم يرو أنه علم فيه ما لم يقل لنا علمنا ولو روى عنهما خلافه لم يكن عندك فيه حجة،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ئل أعرابي،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رأيت فرثعا الضبي وقزعة وسهم بن منجاب حين روى إبراهيم عنهم وروى عن عبيد بن نضلة، أهم أولى أن يروى عنهم أم وائل بن حجر وهو معروف عندكم بالصحابة وليس واحد من هؤلاء فيما زعمتم معروفا عندكم بحديث ولا شيء،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 وائل بن حجر،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يف ترد حديث رجل من الصحابة وتروي عمن دونه ونحن إنما قل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رفع اليدين ممن عدد، لعله لم يرو عن النبي صلى الله عليه وسلم شيئا قط عددا أكثر منهم غير وائل بن حجر، ووائل أهل أن يقبل عن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9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يل عن بعض أهل ناحيتنا إنه لمروي عن رسول الله صلى الله عليه وسلم رفع اليدين في الافتتاح وعند رفعه من الركوع وما هو بالمعمول به ثم قال إن الناس كانوا إذا ناموا من الليل في شهر رمضان لم يأكلوا ولم يجامعوا حتى نزلت الرخصة فأكلوا وشربوا وجامعوا إلى الفجر، فأما قوله ليس بالمعمول به فقد أعيانا أن نجد عند أحد علم هؤلاء الذين إذا علموا بالحديث ثبت عنده فإذا تركوا العمل به سقط عنده وهو يروي أن النبي فعله وأن ابن عمر فعله ولا يروي عن أحد يسميه أنه تركه فليت شعري من هؤلاء الذين لم أعلمهم خلفوا ثم يحتج بتركهم العمل وغفلتهم فأما قوله في الن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انوا لا يأكلون بعد النوم في شهر رمضان حتى أرخص لهم أن أشياء قد كانت، ثم نسخها الله فذلك كما قال، وقد بين الله ما نسخها وبينه رسول الله، أفيجوز أن يقال لما قال رسول الله هو منسوخ بلا خبر عن رسول الله أنه منسوخ 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ين الخبر أن رسول الله رفع اليد في الصلا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عله كان ولم يحفظ،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يجوز في كل خبر رويته عن النبي أن ي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كان هذا ولعله منسوخ فيرد علينا أهل الجهالة بالسنن بلع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كان تركك أحاديث رسول الله بمثل ما وصفت من هذا المذهب الضعيف فكيف لمنا ولاموا من ترك من الأحاديث شيئا من أهل الكلام الذين يعتلون في تركها بأحسن وأقوى من هذا المذهب الضعيف</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صلاة المنفرد</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بن عيينة عن حصين أظنه عن هلال بن يساف سمع ابن أبي برد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ذ بيدي زياد بن أبي الجعد فوقف بي على شيخ بالرقة من أصحاب النبي صلى الله عليه وسلم، يقا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بن معبد،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ي هذا الشيخ أن رسول الله رأى رجلا يصلي خلف الصف وحده فأمره أن يعيد الصلا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سمعت من أهل العلم بالحديث من يذكر أن بعض المحدثين يدخل بين هلال بن يساف ووابصة فيه رجلا ومنهم من يرويه عن هلال عن وابصة سمعه منه وسمعت بعض أهل العلم منهم كأنه يوهنه بما وصفت وسمعت من يروي بإسناد حسن أن أبا بكرة ذكره للنبي أنه ركع دون الصف فقال له النب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زادك الله حرصا ولا تع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أنه أحب له الدخول في الصف ولم ير عليه العجلة بالركوع حتى يلحق بالصف ولم يأمره بالإعادة بل فيه دلالة على أنه رأى ركوعه منفردا مجزئا عنه ومن حديثنا حديث ثابت أن صلاة المنفرد خلف الإمام تجزئه فلو ثبت الحديث الذي يروى عن وابصة كان حديثنا أولى أن يؤخذ به لأن معه القياس وقول العامة،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القياس وقول العام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أيت صلاة الرجل منفردا أتجزىء ع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صلاة الإمام أمام الصف وهو في صلاة جماعة فإن قال نعم،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ل يعدو المنفرد خلف المصلي أن يكون كالإمام المنفرد أمامه أو يكون كرجل منفرد يصلي لنفسه منفردا فإن قيل فهكذا سنة موقف الإمام والمنفرد،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سنة موقفهما تدل على أن ليس في الانفراد شيء يفسد الصلاة، فإن قال بالحديث فيه، قيل في الحديث ما ذكرنا، فإن قيل فاذكر حديثك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إسحاق بن عبد الله بن أبي طلحة عن أنس بن مالك أن جدته مليكة دعت النبي إلى طعام صنعته فأكل منه ث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وموا فلأصلي لكم  ، قال أن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مت إلى حصير لنا قد اسود من طول ما لبس فنضحته بالماء فقام عليه رسول الله وصففت أنا واليتيم وراءه والعجوز من ورائنا فصلى لنا ركعتين ثم انصرف</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عن إسحاق بن عبد الله أنه سمع عمه أنس بن مالك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صليت أنا ويتيم لنا خلف النبي صلى الله عليه وسلم في بيتنا وأم سلمة خلفن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نس يحكي أن امرأة صلت منفردة مع رسول الله صلى الله عليه وسلم ولا فرق في هذا بين امرأة ورجل، فإذا أجزأت المرأة صلاتها مع الإمام منفردة أجزأ الرجل صلاته مع الإمام منفردا كما تجزئها هي صلاته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مختلفات التي يوجد على ما يؤخذ منها دليل على</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صلاة الخوف</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جل ثناؤه في صلاة الخوف</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كنت فيهم فأقمت لهم الصلاة</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9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يزيد بن رومان عن صالح بن خوات عمن صلى مع النبي يوم ذات الرقاع، صلاة الخوف، أن طائفة صفت معه وصفت طائفة وجاه العدو فصلى بالذين معه ركعة ثم ثبت قائما وأتموا لأنفسهم ركعة ثم انصرفوا وصفوا وجاه العدو، وجاءت الطائفة الأخرى فصلى بهم الركعة التي بقيت عليه ثم ثبت جالسا وأتموا لأنفسهم ثم سلم بهم</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خبرنا من سمع عبد الله بن عمر عن حفص يذكر عن أخيه عبيد الله بن عمر عن القاسم بن محمد عن صالح بن خوات عن خوات بن جبير عن النبي مثل معناه لا يخالف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خذنا بهذا في صلاة الخوف إذا كان العدو في غير جهة القبلة أو جهتها غير مأمونين لثبوته عن النبي وموافقته للقرآ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وى ابن عمر عن النبي في صلاة الخوف شيئا يخالف فيه هذه الصلاة، روى أن طائفة صفت مع النبي وطائفة وجاه العدو فصلى بالطائفة التي معه ركعة ثم استأخروا ولم يتموا الصلاة فوقفوا بإزاء العدو وجاءت الطائفة التي كانت بإزاء العدو فصلوا معه الركعة التي بقيت عليه ثم انصرفت وقامت الطائفتان معا فأتموا لأنفس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يف أخذت بحديث خوات بن جبير دون حديث ابن عمر قيل لمعني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دهما موافقة القرآن وأن معقولا فيه أنه عدل بين الطائفتين وأحرى أن لا يصيب المشركون غرة من المسلمين، 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ين موافقة القرآ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كنت فيهم فأقمت لهم الصلاة فلتقم طائفة منهم معك  إلى  أسلحتهم</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ذكر الله صلاة الطائفة الأولى مع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سجدوا  فاحتمل أن يكون إذا سجدوا ما عليهم من السجود كأنهم كانوا من ورائهم ودلت السنة على ما احتمل القرآن من هذا فكان أولى معانيه والله أعلم، وذكر الله بالطائفتين من الصلاة ولم يذكر على واحدة من الطائفتين ولا على الإمام قضاء، وهكذا حديث خوات بن جبير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ما كانت الطائفة الأولى مأمورة بالوقوف بإزاء العدو في غير صلاة كان معلوما أن الواقف في غير صلاة يتكلم بما يرى من حركة العدو وإرادته ومددا إذا جاءه فيفهمه عنه الإمام والمصلون فيخفف أو يقطع أو يعلمونه أن حركتهم حركة لا خوف فيها عليهم، فيقيم على صلاته مطيلا لا معجلا وتخالفهم الطائفة التي بإزائهم أو بعضها وهي في غير صلاة، والحارس في غير صلاة أقوى من الحارس مصليا فكان أن تكون الطائفة الأخرى إذا حرست الأولى وإذا صارت مصلية والحارسة غير مصلية أشبه من أن تكون الأولى قد أخذت من الآخرة ما لم تعطها والحديث الذي يخالف حديث خوات بن جبير تكون فيه الطائفتان معا في بعض الصلاة ليس لهما حارس إلا الإمام وحده وإنما أمر الله إحدى الطائفتين بحراسة الأخرى والطائفة الجماعة لا الإمام الواحد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ما أراد الله أن لا يصيب المشركون غرة من أهل دينه وحديث خوات بن جبير كما وصفنا أقوى من المكيدة وأحصن لكل المسلمين من الحديث الذي يخالف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بهذه الدلائل قلنا بحديث خوات بن جبي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روي حديث لا يثبت أهل العلم بالحديث مثله أن النبي صلى بذي قرد بطائفة ركعة ثم سلموا وبطائفة ركعة ثم سلمو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فكانت للإمام ركعتان وعلى كل واحدة ركعة وإنما تركناه لأن جميع الأحاديث في صلاة الخوف مجتمعة على أن المأمومين من عدد الصلاة مثل ما على الإمام وكذلك أصل الفرض في الصلاة على الناس واحد في العدد ولأنه لا يثبت عندنا مثله لشيء في بعض إسناده قال وروي في صلاة الخوف أحاديث لا تضاد حديث خوات بن جبير وذلك أن جابرا روى أن النبي صلى ببطن نخل صلاة الخوف بطائفة ركعتين ثم سلم ثم جاءت الطائفة الأخرى فصلى بهم ركعتين ثم سلم، وهاتان الطائفتان محروستان فإن صلى الإمام هكذا أجزأ عنه</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روى أبو عياش الزرقي أن العدو كان في القبلة فصلى النبي بالطائفتين معا بعسفان فركع وركعوا ثم سجد فسجدت معه طائفة وقامت طائفة تحرسه فلما قام سجد الذين يحرسونه وهكذا نقول لأن أصحاب النبي كانوا كثيرا والعدو قليل لا حائل بينهم وبينه يخاف حملتهم فإذا كانوا هكذا صليت صلاة الخوف هكذا وليس هذا مضادا للحديث الذي أخذنا به ولكن الحالين مختلفان</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صلاة كسوف الشمس والقمر</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9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ربي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زيد بن أسلم عن عطاء بن يسار عن ابن عباس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خسفت الشمس فصلى رسول الله فحكى ابن عباس أن صلاته ركعتان في كل ركعة ركوعان ثم خطبهم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إن الشمس والقمر آيتان من آيات الله لا يخسفان لموت أحد ولا لحياته فإذا رأيتم ذلك فافزعوا إلى ذكر الله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لك عن يحيى بن سعيد عن عمرة عن عائشة</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خبرنا مالك عن هشام عن أبيه عن عائشة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خسفت الشمس فصلى النبي فحكت أنه صلى ركعتين في كل ركعة ركوع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معمر عن الزهري عن كثير بن عباس بن عبد المطلب أن رسول الله صلى في كسوف الشمس ركعتين في كل ركعة ركوع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إسماعيل بن أبي خالد عن قيس بن أبي حازم عن أبي مسعود الأنصار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نكسفت الشمس يوم مات إبراهيم ابن رسول الله، فقال الن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نكسفت الشمس لموت إبراهيم فقال النب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شمس والقمر آيتان من آيات الله لا ينكسفان لموت أحد ولا لحياته فإذا رأيتم ذلك فافزعوا إلى ذكر الله وإلى الصلاة</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بهذا ن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كسفت الشمس والقمر صلى الإمام بالناس ركعتين في كسوف كل واحد منهما في كل ركعة ركوعان فإن لم يصل صلى المرء لنفسه كذ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بلغنا عثمان بن عفان صلى في كسوف الشمس ركعتين في كل ركعة ركوعان</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خلاف في ذلك</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خالفنا في ذلك بعض الناس في صلاة الكسوف فقام يصلي في كسوف الشمس والقمر ركعتين كما يصلي الناس في كل يوم وليس في كل ركعة ركوع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ذكرت له بعض حديثنا فقال هذا ثابت وإنما أخذنا بحديث لنا غيره، فذكر حديثا عن أبي بكرة أن النبي صلى في الكسوف ركعتين نحوا من صلاتكم هذه وذكر حديثا عن سمرة بن جندب في معناه 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لست تزعم أن الحديث إذا جاء من وجهين فاختلفا وكان في الحديث زيادة كان الجائي بالزيادة أولى أن يقبل قوله لأنه أثبت ما لم يثبت الذي نقص الحديث،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ى،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في حديثنا الزيادة التي تسمع فقال أصحا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ليك أن ترجع إل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يل له أخبركم أبو الحسين عبد الحق بن عبد الخالق بن أحمد بن عبد القادر بن محمد بن يوسف البغدادي بها سنة إحدى وسبعين وخمسمائة أخبرنا الشيخان أبو نصر محمد بن الحسن بن أحمد بن عبد الله بن البنا وأبو عبد الله محمد بن عبد الباقي بن الفرج الدودي قال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ثنا أبو محمد الحسن بن علي بن محمد بن الحسن الجوهري قراءة وهو يسمع أخبرنا أبو عمر محمد بن العباس بن محمد بن زكريا بن حيوية قراءة عليه وأنا أسمع حدثنا أبو بكر أحمد بن عبد الله بن سيف السجستاني حدثنا الربيع بن سلميان 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لنعمان بن بشير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صلى النبي صلى الله عليه وسلم ولا يذكر في كل ركعة ركوعان،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فالنعمان يزعم أن النبي صلى ركعتين، ثم نظر فلم تنجل الشمس، فقام فصلى ركعتين ثم ركعتين ثم ركعتين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تأخذ ب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نت إذا تخالف حديث النعمان وحديثنا وليس لك في حديث النعمان إلا ما لك في حديث أبي بكرة وسمرة وأنت تعلم أن إسنادنا في حديثنا من أثبت إسناد الناس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وى بعضهم أن النبي صلى الله عليه وسلم صلى ثلاث ركوعات في كل ركع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تقول به أنت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ولكن لم لم تقل به أنت وهو زيادة على حديثك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9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م نثبت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م لا تثب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و من وجه منقطع ونحن لا نثبت المنقطع على وجه الانفراد ووجه نراه والله أعلم غلط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ل تروي عن ابن عباس صلاة ثلاث ركوعا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أخبرنا سفيان عن سليمان الأحول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 طاوسا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خسفت الشمس فصلى بنا ابن عباس في صفة زمزم ست ركوعات في أربع سجدا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ومع المحفوظ عندنا عن ابن عباس حديث عائشة وأبي موسى وكثير بن عباس عن النبي موافقة كلها أن النبي صلى ركعتين في كل ركعة ركوعا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جعل زيد بن أسلم عن عطاء بن يسارعن ابن عباس أثبت من سليمان الأحول عن طاوس عن ابن عباس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دلالة عن ابن عباس موافقة حديث زيد بن أسلم ع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ين الدلال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وى إبراهيم بن محمد عن عبد الله بن أبي بكر عن عمر وصفوان بن عبد الله بن صفوا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أيت ابن عباس صلى على ظهر زمزم في كسوف الشمس ركعتين في كل ركعة ركوعا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بن عباس لا يصلي في الخسوف خلاف صلاة النبي صلى الله عليه وسلم إن شاء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كان عطاء بن يسار وعمر وصفوان بن عبد الله يروون عن ابن عباس خلاف ما روى سليمان الأحول كانت رواية ثلاثة أولى أن تقبل وعبد الله بن أبي بكر وزيد بن أسلم أكثر حديثا وأشبه بالعلم بالحديث من سليمان وقد روي عن ابن عباس أنه صلى في زلزلة ثلاث ركوعات في كل ركعة،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ثبت عن ابن عباس أشبه أن يكون ابن عباس فرق بين خسوف الشمس والقمر والزلزلة وإن سوى بينهما فأحاديثنا أكثر وأثبت مما رويت فأخذنا بالأكثر الأثبت وكذلك نقول نحن وأنت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أصحابكم من قال لا يصلي في خسوف القمر صلاة جماعة كما يصلي في خسوف الشمس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خالفنا نحن وأنت فلا عليك أن لا تذكر قو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الحجة ع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ديثه حجة عليه وهو يروي عن ابن عباس أن النب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شمس والقمر آيتان من آيات الله لا يخسفان لموت أحد ولا لحياته فإذا رأيتم ذلك فافزعوا إلى ذكر الله ثم كان ذكر الله الذي فزع إليه رسول الله الصلاة لكسوف الشمس وأمره مثل فعله وقد أمر في خسوف القمر بالفزع إلى ذكر الله كما أمر به في خسوف الشمس وقد قال الله عز و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قد أفلح من تزكى وذكر اسم ربه فصلى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لم يكن عليه حجة إلا هذا كانت عليه وفي حديث ابن عيينة أن النبي أمرهم في الشمس والقمر أن يفزعوا إلى ذكر الله وإلى الصلاة وفي الحديث الثابت أن ابن عباس صلى في خسوف القمر كما صلى في كسوف الشمس ثم أعلمهم أن النبي صلى الله عليه وسلم فعل مثل ذلك،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ن أين تراه أن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علم كل الناس كل شيء وما يؤمن في العلم أن يجهله بعض من ينسب إلي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ن أصبح جنبا في شهر رمضان</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عبد الله بن عبد الرحمن بن معمر الأنصاري عن أبي يونس مولى عائشة عن عائشة أن رجلا قال لرسول الله وهو واقف على الباب وأنا أسمع يا رسول الله إني أصبح جنبا وأنا أريد الصوم فقال رسول الله وأنا أصبح جنبا وأنا أريد الصوم فأغتسل وأصوم ذلك اليوم</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9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سمي مولى أبي بكر أنه سمع أبا بكر بن عبد الرحمن يقول كنت أنا وأبي عند مروان بن الحكم وهو أمير المدينة فذكر له أن أبا هريرة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أصبح جنبا أفطر ذلك اليوم ، فقال مرو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قسمت عليك يا عبد الرحمن لتذهبن إلى أم المؤمنين عائشة وأم سلمة فتسألهما عن ذلك، قال أبو بك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ذهب عبد الرحمن وذهبت معه حتى دخلنا على عائشة فسلم عليها عبد الرحمن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ا أم المؤمنين إنا كنا عند مروان فذكر له أن أبا هريرة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أصبح جنبا أفطر ذلك اليوم، فقالت عائش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يس كما قال أبو هريرة يا عبد الرحمن، أترغب عما كان رسول الله يفع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عبد الرحم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والله، قالت عائش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شهد على رسول الله صلى الله عليه وسلم أن كان ليصبح جنبا من جماع غير احتلام ثم يصوم ذلك اليو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ثم خرجنا حتى دخلنا على أم سلمة فسألها عن ذلك، فقالت مثل ما قالت عائشة فخرجنا حتى جئنا مروان فقال له عبد الرحمن ما قالتا، فأخبره قال مرو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قسمت عليك يا أبا محمد لتركبن دابتي بالباب فلتأتين أبا هريرة فلتخبره بذلك،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ركب عبد الرحمن وركبت معه حتى أتينا أبا هريرة فتحدث معه عبد الرحمن ساعة ثم ذكر له ذلك فقال أبو هرير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علم لي بذلك إنما أخبرنيه مخب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دثني سمي مولى أبي بكر عن أبي بكر بن عبد الرحمن بن الحرث بن هشام عن عائشة أنها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ان النبي صلى الله عليه وسلم يدركه الصبح وهو جنب فيغتسل ويصوم يوم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خذنا بحديث عائشة وأم سلمة زوجي النبي صلى الله عليه وسلم دون ما روى أبو هريرة عن رجل عن رسول الله بمعان منها أنهما زوجتاه، وزوجتاه أعلم بهذا من رجل إنما يعرفه سماعا أو خبرا، ومنها أن عائشة مقدمة في الحفظ وأن أم سلمة حافظة ورواية اثنين أكثر من رواية واحد ومنها أن الذي روتا عن النبي المعروف في المعقول والأشبه بالسنة،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يعرف منه في المعقول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كان الجماع والطعام والشراب مباحا في الليل قبل الفجر وممنوعا بعد الفجر إلى مغيب الشمس فكان الجماع قبل الفجر أما كان في الحال التي كان فيها مباحا فإذا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ى، ف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رأيت الغسل أهو الجماع أم هو شيء وجب بالجما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 هو شيء وجب بالجماع قيل وليس في فعله شيء محرم على صائم في ليل ولا نهار، 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بذلك زعمنا أن الرجل يتم صومه لأنه يحتلم بالنهار فيجب عليه الغسل ويتم صومه لأنه لم يجامع في نهار وأن وجوب الغسل لا يوجب إفطارا، 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ل لرسول الله صلى الله عليه وسلم سنة تشبه ه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الدلالة عن رسول الله والنهي عن الطيب للمحرم وقد كان تطيب حلالا قبل يحرم بما بقي عليه لونه ورائحته بعد الإحرام لأن نفس التطيب كان وهو مباح وهذا في أكثر معنى ما يجب به الغسل من جماع متقدم قبل يحرم الجما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نى ترى الذي روى خلاف عائشة وأم سلمة قيل والله أع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يسمع الرجل سائلا يسأل عن رجل جامع أهله بليل وأقام مجامعا بعد الفجر شيئا فأمر بأن يقضي لأن بعض الجماع قد كان في الوقت الذي يحرم فيه،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يف إذا أمكن هذا على محدث ثقة ثبت حديثه ولزمت به حجة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ما يلزم بشهادة الشاهدين الحكم في المال والدم ما لم يخالفهما غيرهما وقد يمكن عليهما الغلط والكذب فلا يجوز أن يترك الحكم بشهادتهما إن كانا عدلين في الظاهر ولو شهد غيرهما بضد شهادتهما، لم يستعمل شهادتهما كما يستعملها إذ انفرد فحكم المحدث لا يخالفه غيره كحكم الشاهدين لا يخالفهما غيرهما ويحول حكمه إذا خالفه غيره بما وصفت ويؤخذ من الدلائل على الأحفظ من المحدثين بما وصفت بما لا يؤخذ في شهادة الشهود بحال إن كان إلا قليل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حجامة للصائم</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عبد الوهاب بن عبد المجيد عن خالد الحذاء عن أبي قلابة عن أبي الأشعث الصنعاني عن شداد بن أوس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نت مع النبي زمان الفتح فرأى رجلا يحتجم لثمان عشرة خلت من رمضان فقال وهو آخذ بيد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طر الحاجم والمحجوم أخبرنا سفيان عن يزيد بن أبي زياد عن مقسم عن ابن عباس أن رسول الله احتجم محرما صائم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9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سماع ابن أوس عن رسول الله عام الفتح ولم يكن يومئذ محرما ولم يصحبه محرم قبل حجة الإسلام فذكر ابن عباس حجامة النبي عام حجة الإسلام سنة عشر وحديث أفطر الحاجم والمحجوم في الفتح سنة ثمان قبل حجة الإسلام بسنت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كانا ثابتين فحديث ابن عباس ناسخ وحديث إفطار الحاجم والمحجوم منسوخ، قال وإسناد الحديثين معا مشتبه، وحديث ابن عباس أمثلهما إسنادا فإن توقى رجل الحجامة كان أحب إلي احتياطا ولئلا يعرض صومه أن يضعف فيفطر وإن احتجم فلا تفطره الحجامة وألا أن يحدث بعدها ما يفطره مما لو لم يحتجم ففعله فطر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ع حديث ابن عباس القياس أن ليس الفطر من شيء يخرج من جسد إلى أن يخرجه الصائم من جوفه متقيأ وأن الرجل قد ينزل غير متلذذ فلا يبطل صومه ويعرق ويتوضأ ويخرج منه الخلاء والريح والبول ويغتسل ويتنور فلا يبطل صومه وإنما الفطر من إدخال البدن أو التلذذ بالجماع أو التقيؤ فيكون على هذا إخراج شيء من جوفه كما عمد إدخاله في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ذي أحفظ عن بعض أصحاب رسول الله والتابعين وعامة المدنيين أن لا يفطر أحد بالحجام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نكاح المحرم</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عن عمر بن دينار عن ابن شهاب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ي يزيد بن الأصم أن رسول الله نكح ميمونة وهو حلال، قال عمرو قلت لابن شها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تجعل يزيد بن الأصم إلى ابن عبا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يوب بن موسى عن نبيه بن وهب عن أبان بن عثمان عن عثمان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محرم لا ينكح ولا يخطب</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نافع عن نبيه بن وهب أحد بني عبد الدار عن أبان بن عثمان عن عثمان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نكح المحرم ولا ينكح ولا يخطب</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ربيعة بن أبي عبد الرحمن عن سليمان بن يسار أن رسول الله بعث أبا رافع مولاه ورجلا من الأنصار فزوجاه ميمونة والنبي بالمدين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شافعي أخبرنا سعيد بن مسلمة عن إسماعيل بن أمية عن سعيد بن المسيب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م فلان ما نكح رسول الله ميمونة إلا وهو حلال،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روى بعض قرابة ميمونة أن النبي صلى الله عليه وسلم نكح ميمونة محر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ان أشبه الأحاديث أن يكون ثابتا عن رسول الله نكح ميمونة، فإن قيل ما يدل على أنه أثبتها،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وي عن عثمان عن النبي النهي عن أن ينكح المحرم ولا ينكح وعثمان متقدم الصحبة ومن روى أن النبي نكحها محرما لم يصحبه إلا بعد السفر الذي نكح فيه ميمونة وإنما نكحها قبل عمرة الفضية و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اختلف الحديثان فالمتصل الذي لا شك فيه أولى عندنا إن ثبت لو لم تكن الحجة إلا فيه نفسه ومع حديث عثمان ما يوافقه إن لم يكن متصلا اتصاله،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من روى أن رسول الله نكحها محرما قرابة يعرف نكاحها،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بن أخيها يزيد بن الأصم ذلك المكان منها ولسليمان بن يسار منها مكان الولاية يشابه أن يعرف نكاحها، فإذا كان يزيد بن الأصم وسليمان بن يسار مع مكانهما منها يقول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كحها حلالا وكان ابن المسيب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كحها حلالا ذهبت العلة في أن يثبت م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كحها وهو محرم بسبب القرابة وبأن حديث عثمان بالإسناد أو المتصل لا شك في اتصاله أولى أن يثبت مع موافقة ما وصفت فأي محرم نكح أو أنكح فنكاحه مفسوخ بما وصفت من نهي النبي صلى الله عليه وسلم عن نكاح المحر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ا يكره في الربا من الزيادة في البيوع</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دث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أنه سمع عبد الله ابن أبي يزيد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 ابن عباس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ي أسامة بن زيد أن النبي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ما الربا في النسيئة</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وي من وجه غير هذا ما يوافقه فكان ابن عباس لا يرى في دينار بدينارين ولا في درهم بدرهمين يدا بيد بأسا ويراه في النسيئة وكذلك عامة أصحابه وكان يروى مثل قول ابن عباس عن سعيد وعروة بن الزبير رأيا منهما لا أنه يحفظ عنهما عند رسول ال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ذا قول المكيين</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9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عن أيوب عن ابن أبي تميمة عن محمد بن سيرين عن مسلم بن يسار ورجل آخر عن عبادة بن الصامت 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تبيعوا الذهب بالذهب ولا الورق بالورق، ولا البر بالبر ولا الشعير بالشعير ولا التمر بالتمر ولا الملح بالملح إلا سواء بسواء، عينا بعين، يدا بيد، ولكن بيعوا الذهب بالورق والورق بالذهب والبر بالشعير والشعير بالبر والتمر بالملح والملح بالتمر، يدا بيد كيف شئتم ونقص أحدهما الملح أو التمر وزاد أحدهما من زاد أو ازداد فقد أربى</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موسى بن أبي تميم عن سعيد بن يسار عن أبي هريرة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دينار بالدينار والدرهم بالدرهم لا فضل بينه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أبي سعيد الخدري 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تبيعوا الذهب بالذهب إلا مثلا بمثل ولا تشفوا بعضها على بعض ولا تبيعوا الورق بالورق إلا مثلا بمثل ولا تشفوا بعضها على بعض ولا تبيعوا غائبا منها بناجز</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أنه بلغه عن جده مالك بن أبي عامر عن عثمان بن عفا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تبيعوا الدينار بالدينار ولا الدرهم بالدرهمين</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خذنا بهذه الأحاديث التي توافق حديث عبادة وكانت حجتنا في أخذنا بها وتركنا حديث أسامة بن زيد إذا كان ظاهره يخالفها قول م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نفس على حديث الأكثر أطيب لأنهم أشبه أن يحفظوا من الأقل وكان عثمان وعبادة أسن وأشد تقدم صحبة من أسامة وكان أبو هريرة وأبو سعيد أكثر حفظا عن النبي فيما علمنا من أسامة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ل يخالف حديث أسامة أحاديثهم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كان يخالفها فالحجة فيها دونه لما وصفنا، فإ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نى ترى ه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 والله أع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يحتمل أن يكون سمع رسول الله يسأل عن الربا في صنفين مختلفين ذهب بفضة وتمر بحنطة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ما الربا في النسيئة فحفظه فأدى قول النبي ولم يؤد مسألة السائل فكان ما أدى منه عند من سمعه أن لا ربا في النسيئ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ن أقيم عليه حد في شيء أربع مرات ثم عادل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حمد بن إسماعيل عن ابن أبي ذئب عن الحارث بن عبد الرحمن عن أبي سلمة عن أبي هريرة 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ذكر فاجلدوه وذكر الحدي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بلغني عن الحارث بن عبد الرحمن فضل وعنده أحاديث حسان ولم أحفظ عن أحد من أهل العلم بالرواية عنه إلا ابن أبي ذئب ولا أدري هل كان يحفظ الحديث أو لا وقد روى من وجهه عمرو بن شعيب أن النب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أقيم عليه حد في شيء أربع مرات أو ثلاث مرات ،  قال الربي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ا شككت  ثم أتي به الرابعة أو الخامسة قتل أو خلع وروي من حديث أبي الزبير من أقيم عليه حد أربع مرات ثم أتي به الخامسة قتل، ثم أتي النبي صلى الله عليه وسلم برجل قد أقيم عليه الحد أربع مرات ثم أتي به الخامسة فحده ولم يقت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كان شيء من هذه الأحاديث ثبت عن النبي فقد روي عن النبي نسخه بحديث أبي الزبير وقد روي عن النبي مثلها ونسخه مرسل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عن الزهري عن قبيصة بن ذؤيب أن النبي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شرب فاجلدوه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ل في هذا حجة غير ما وصف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حماد عن يحيى بن سعيد عن أبي أمامة بن سهل بن حنيف عن عثمان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حل دم مسلم إلا من إحدى ثلا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فر بعد إيمان أو زنى بعد إحصان أو قتل نفس بغير نفس</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69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ذا حديث لا يشك أهل العلم بالحديث في ثبوته عن النبي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 قائل قد يحتمل أن يكون هذا على خاص ويكون من أمر بقتله فنقتله بنص أمره فلا يكونان متضادين ولا أحدهما ناسخا للآخر إلا بدليل على أن أحدهما ناسخ للآخر، 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نعلم أحدا من أهل الفتيا يخالف في أن من أقيم عليه حد من شيء أربع مرات ثم أتي به خامسة أو سادسة أقيم ذلك الحد عليه ولم يقتل وفي هذا دليل على أن ما روي عن النبي إن كان ثابتا فهو منسوخ مع أن دلالة القرآن بما وصفت بينة، فإن قال وأين دلالة القرآ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كان الله وضع القتل موضعا والجلد موضعا فلا يجوز والله أعلم أن وضع القتل موضع الجلد إلا بشيء ثابت عن النبي لا مخالف له ولا ناسخ</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لحوم الضحاي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أبي الزبير عن جابر بن عبد الله أن رسول الله صلى الله عليه وسلم نهى عن أكل لحوم الضحايا بعد ثلاث ثم قال بعد ذ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لوا وتزودوا وادخروا</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عبد الله بن أبي بكر عن عبد الله بن واقد بن عبد الله أ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هى رسول الله صلى الله عليه وسلم عن أكل لحوم الضحايا بعد ثلاث، ثم قال عبد الله بن أبي بك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ذكرت ذلك لعمرة ف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صدق، سمعت عائشة ت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دف ناس من أهل البادية حضرة الأضحى في زمان رسول الله فقا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دخروا لثلاث وتصدقوا بما بقي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ا كان بعد ذلك قلن ل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قد كان الناس ينتفعون من ضحاياهم يحملون منها الودك ويتخذون منها الأسقية فقال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ذاك أو كما قال، قالوا يا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هيت عن أكل لحوم الضحايا بعد ثلاث فقال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ما نهيتكم من أجل الدافة التي دفت حضرة الأضحى فكلوا وتصدقوا وادخرو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يشبه أن يكون إنما نهى رسول الله عن إمساك لحوم الضحايا بعد ثلاث إذا كانت الدافة على معنى الاختيار لا على معنى الفرض وإنم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شبه الاختيار لقول الله عز وجل في البدن  فإذا وجبت جنوبها فكلوا منه وأطعموا  وهذه الآية في البدن التي يتطوع بها أصحابها لا التي وجبت عليهم قبل أن يتطوعوا بها وإنما أكل النبي صلى الله عليه وسلم من هديه أن كان تطوعا فأما ما وجب من الهدي كله فليس لصاحبه أن يأكل منه شيئا كما لا يكون له أن يأكل من زكاته ولا من كفارته شيئا، وكذلك إن وجب عليه أن يخرج من ماله شيئا فأكل بعضه فلم يخرج ما وجب عليه بكماله وأحب لمن أهدى نافلة أن يطعم البائس الفقير لق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لوا منها وأطعموا البائس الفقير  و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طعموا القانع والمعتر  القانع هو السائل والمعتر الزائر والمار بلا وقت فإذا أطعم من هؤلاء واحد أو أكثر فهو من المطعمين فأحب إلى ما أكثر أن يطعم ثلثا ويهدي ثلثا ويدخر ثلثا ويهبط به حيث شاء والضحايا من هذا السبيل والله أعلم وأحب إن كانت في الناس مخمصة أن لا يدخر أحد من أضحيته ولا من هديه أكثر من ثلاث لأمر النبي صلى الله عليه وسلم في الدافة فإن ترك رجل أن يطعم من هدي تطوع أو أضحية فقد أساء وليس عليه أن يعود للضحية وعليه أن يطعم إذا جاءه قانع أو معتر أو بائس فقير شيئا ليكون عوضا مما منع وإن كان في غير أيام الأضحى</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ضحى قبل الوقت الذي يمكن للإمام أن يصلي فيه بعد طلوع الشمس ويتكلم فيفرغ فأراد أن يضحي أعاد ولا أنظر إلى انصراف الإمام اليوم لأن منهم من يؤخر ويقدم وكذلك لو قدم الإمام فصلى قبل طلوع الشمس، فضحى رجل أعاد، إنما الوقت في قدر صلاة النبي التي كان يضعها موضعه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عقوبات في المعاصي</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انت العقوبات في المعاصي قبل أن ينزل الحد ثم نزلت الحدود ونسخت العقوبات فيما فيه الحدود</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0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يحيى بن سعيد عن النعمان بن مرة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تقولون في الشارب والسارق والزاني وذلك قبل أن تنزل الحدو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له ورسوله أعلم، فقا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ن فواحش وفيهن عقوبات وأسوأ السرقة الذي يسرق صلاته ثم ساق الحديث قال ومثل معنى هذا في كتاب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لاتي يأتين الفاحشة من نسائكم فاستشهدوا عليهن أربعة منكم فإن شهدوا فأمسكوهن في البيوت حتى يتوفاهن الموت  إلى آخر الآية، فكان هذا أول العقوبة للزانيين في الدنيا ثم نسخ هذا عن الزناة كلهم، الحر والعبد والبكر والثيب فحد الله البكرين الحرين المسلمين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زانية والزاني فاجلدوا كل واحد منهما مائة جلدة</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ابن شهاب عن عبيد الله بن عبد الله بن عتبة عن ابن عباس أ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 عمر بن الخطاب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رجم في كتاب الله على من زنى إذا أحصن من الرجال والنساء إذا قامت عليه البينة أو كان الحبل أو الاعتراف</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أنه سمع سعيد بن المسيب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عمر إياكم أن تهلكوا عن آية الرجم أن يقو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أجد حدين في كتاب الله فقد رجم رسول الله ورجمنا، والذي نفسي بيده لولا أن يقول الناس زاد عمر في كتاب الله لكتبت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شيخ والشيخة إذا زنيا فارجموهما البتة فإنا قد قرأنا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وابن عيينة عن ابن شهاب عن عبيد الله بن عبد الله عن أبي هريرة وزيد بن خالد وزاد سفيان وسئل أن رجلا ذكر أن ابنه زنى بامرأة رجل فقا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أقضين بينكما بكتاب الله فجلد ابنه مائة وغربه عاما وأمر أنيسا أن يغدو على امرأة الآخر فإن اعترفت فارجمها، فاعترفت فرجمها</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ان ابنه بكرا وامرأة الآخر ثيب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ذكر رسول الله عن الله حد البكر والثيب في الزنا فدل على مثل ما قال عمر من حد الثيب في الزن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جل ثناؤه في الإماء</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أحصن فإن أتين بفاحشة فعليهن نصف ما على المحصنات من العذاب  فعقلنا عن الله أن على الإماء ضرب خمسين لأنه لا يكون النصف إلا لما يتجزأ فأما الرجم فلا نصف له لأن المرجوم قد يموت بأول حجر وقد لا يموت إلا بعد كثير من الحجا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عن يونس بن عبيد عن الحسن عن عبادة بن الصامت أن النبي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خذوا عني، قد جعل الله لهن سبيلا، البكر بالبكر جلد مائة وتغريب عام والثيب بالثيب جلد مائة والرج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حدثني الثقة أن الحسن كان يدخل بينه وبين عبادة حطان الرقاشي ولا أدري أدخله عبد الوهاب بينهما فزال من كتابي حين حولته من الأصل أم لا والأصل يوم كتبت هذا الكتاب غائب عن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ان هذا أول ما نسخ من حبس الزانيين وأذاهما وأول حد نزل فيهما وكان فيه ما وصفت في الحديث قبله من أن الله أنزل حد الزنا للبكرين والثيبين وأن من حد البكرين النفي على كل واحد منهما مع ضرب مائة ونسخ الجلد عن الثيبين وأقر أحدهما الرجم فرجم النبي صلى الله عليه وسلم امرأة الرجل ورجم ماعز بن مالك ولم يجلد واحدا منهما،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دل على أن أمر امرأة الرجل وماعز بعد قول النبي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ثيب بالثيب جلد مائة والرجم ،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كان النبي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خذوا عني، قد جعل الله لهن سبيلا، الثيب بالثيب جلد مائة والرجم، كان هذا لا يكون إلا أول حد حد به الزانيان فإذا كان أول فكل شيء جد بعد يخالفه فالعلم يحيط بأنه بعده والذي بعد ينسخ ما قبله إذا كان يخالفه وقد أثبتنا هذا والذي نسخه في حديث المرأة التي رجمها أنيس مع حديث ماعز وغيره فكانت الحدود ثابتة على المحدودين ما أتوا الحدود وإن كثر إتيانهم لها لأنهم في كل واحد من الأحوال جانون ما حدوا فيه وهم زناة أول مرة وبعد أربع عشرة وكذلك القذفة الذين أنزل الله أن يجلدوا ثمانين وجمع أهل الحدو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وي عن النبي صلى الله عليه وسلم أ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زنت أمة أحدكم فتبين زناها فليجلدها ث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يبعها بعد الثالثة أو الرابع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0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وي عن النبي في الشارب يجلد ثلاثا أو أربعا ثم يقتل ثم حفظ عن النبي أنه جلد الشارب العدد الذي قال يقتل بعده ثم أتى به فجلده ووضع القتل وصارت رخصة والقتل عمن أقيم عليه حد في شيء أربعا فأتى به الخامسة منسوخ بما وصفت وكذلك بيع الأمة بعد زناها ثلاثا أو أربع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نكاح المتع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عن الزهري عن الحسن وعبد الله ابني محمد بن عل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ان الحسن أرضاهما عن أبيهما أن عليا قال لابن العب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رسول الله نهى عن نكاح المتعة وعن لحوم الحمر الأهلية</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ن إسماعيل عن قيس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 ابن مسعود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نا نغزو مع رسول الله وليس معنا نساء فأردنا أن نختصي فنهانا عن ذلك رسول الله ثم رخص لنا أن ننكح المرأة إلى أجل بالشيء</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ثم ذكر ابن مسعود الإرخاص في نكاح المتعة ولم يوقت شيئا يدل أهو قبل خيبر أم بعدها فأشبه حديث علي بن أبي طالب في نهي النبي عن المتعة أن يكون والله أعلم ناسخا، فلا يجوز نكاح المتعة بحال وإن كان حديث الربيع بن سبرة يثبت فهو يبين أن رسول الله أحل نكاح المتعة ث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ي حرام إلى يوم القيام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لم يثبت ولم يكن في حديث علي بيان أنه ناسخ لحديث ابن مسعود وغيره مما روى إحلال المتعة سقط تحليلها بدلائل القرآن والسنة والقياس وقد ذكرنا ذلك حيث سئلنا عن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خلاف في نكاح المتع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خالفنا مخالفون في نكاح المتعة فقال بعض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نهي عن نكاح المتعة عام خيبر على أنهم استمتعوا من يهوديات في دار الشرك فكره ذلك لهم، لا على تحريمه لأن الناس استمتعوا عام الفتح في حديث عبد العزيز بن عمر فقيل له الحديث عام الفتح في النهي عن نكاح المتعة على الأبد أبين من حديث علي بن أبي طالب وإذا لم يثبت فلا حجة بالإرخاص في المتعة وهي منهي عنها كما روى علي بن أبي طالب والنهي عندنا تحريم إلا أن تأتي دلالة على أنه اختيار لا تحري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أيت إن لم يكن في النهي عن نكاح المتعة دلالة على ناسخ ولا منسوخ الإرخاص فيها أولى أم النهي عنها قل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 النهي عنها والله أعلم أولى،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الدلالة على ما وصف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جل ثناؤ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ذين هم لفروجهم حافظون إلا على أزواجهم أو ما ملكت أيمانهم  فحرم النساء إلا بنكاح أو ملك يمين، وقال في المنكوحا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نكحتم المؤمنات ثم طلقتموهن من قبل أن تمسوهن  فأحلهن بعد التحريم بالنكاح ولم يحرمهن إلا بالطلاق وقال في الطلا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طلاق مرتان فإمساك بمعروف أو تسريح بإحسان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أردتم استبدال زوج مكان زوج وأتيتم إحداهن قنطارا  فجعل إلى الأزواج فرقة ما انعقد عليه النكاح فكان بينا أنه والله أعلم أن يكون نكاح المتعة منسوخا بالقرآن والسنة في النهي عنه لما وصفت لأن نكاح المتعة أن ينكح امرأة مدة ثم يفسخ نكاحها بلا إحداث طلاق منه وفي نكاح المتعة إبطال ما وصفت مما جعل الله إلى الأزواج من الإمساك والطلاق وإبطال المواريث بين الزوجين وأحكام النكاح التي حكم الله بها في الظهار والإيلاء واللعان إذا انقضت المدة قبل إحداث الطلاق</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في الجنائز</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عن الزهري عن سالم عن أبيه عن عامر بن ربيع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رأيتم الجنازة فقوموا لها حتى تخلفكم أو توضع</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ووا شبيها بما يوافقه وهذا لا يعود أن يكون منسوخا وأن يكون النبي قام لها لعله قد رواها بعض المحدثين من أن جنازة يهودي مر بها على النبي فقام لها كراهية أن تطوله وأيهما كان فقد جاء عن النبي تركه بعد فعله والحجة في الآخر من أمره إن كان الأول واجبا فالآخر من أمره ناسخ وإن كان استحبابا فالآخر هو الاستحباب وإن كان مباحا فلا بأس بالقيام والقعود أحب إلي لأنه الآخر من فعل رسول ال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واقد بن عمرو بن سعد بن معاذ وعن نافع بن جبير عن مسعود بن الحكم عن علي بن أبي طالب أن رسول الله كان يقوم في الجنائز ثم جلس</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في الشفعة</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0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ابن شهاب عن سعيد بن المسيب وأبي سلمة بن عبد الرحمن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شفعة فيما لم يقسم فإذا وقعت الحدود فلا شفعة</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ثقة عن معمر عن الزهري عن أبي سلمة عن جابر عن رسول الله مثله أو مثل معناه لا يخالفه وبه أخبرنا الشافعي أخبرنا سعيد بن سالم عن ابن جريج عن أبي الزبير عن جابر عن النبي صلى الله عليه وسلم أ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شفعة فيما لم يقسم فإذا وقعت الحدود فلا شفع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بهذا نأخذ فن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شفعة فيما قسم اتباعا لسنة رسول الله وعلمنا أن الدار إذا كانت مشاعة بين رجلين فباع أحدهما نصيبه منها فليس يملك أحدهما شيئا وإن قل إلا ولصاحبه نصفه فإذا دخل المشتري على الشريك للبائع هذا المدخل كان الشريك أحق به منه بالثمن الذي ابتاع به المشتري فإذا قسم الشريكان فباع أحدهما نصيبه باع نصيبا لا حظ في شيء منه لجاره وإن كانت طريقهما واحدة لأن الطريق غير المبيع كما لم يكونا بشركتهما في الطريق شريكين في الدار المقسومة فكذلك لا يؤخذ بالشرك في الطريق شفعة في دار ليسا بشريكين فيها وقد روي حديثان ذهب إليهما صنفان ممن ينسب إلى العلم وكل واحد منهما على خلاف مذهبنا أما أحدهما فإن سفيان بن عيينة أخبرنا عن إبراهيم بن ميسرة عن عمرو بن الشريد عن أبي رافع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جار أحق بشفعه</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زاد في حديث بعض من خالفنا أنه كان لأبي رافع بيت في دار رجل فعرض البيت عليه بأربعمائة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أعطيت به ثمانمائة ولكن سمعت رسول الله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جار أحق بشفع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الذي خالف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تأول هذا الحديث فأقول للشريك الذي لم يقاسم شفعة وللجار المقاسم شفعة كان لاصقا أو غير لاصق إذا لم يكن بينه وبين الدار التي بيعت طريق نافذة وإن بعد ما بينهما واحتج بأن قال أبو رافع يرى الشفعة للذي بيته في داره والبيت مقسوم لأنه ملاص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لت له أبو رافع فيما رويت عنه متطوع بما صن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يف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ل كان على أبي رافع أن يعطيه البيت بشيء قبل بيعه أولم تكن له الشفعة حتى يبيع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 ليست له الشفعة حتى يبيعه أبو رافع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باعه أبو رافع فإنما يأخذ بالشفعة من المشتر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بمثل الثمن الذي اشتراه به لا ينقصه البائع ولا أن على أبي رافع أن يضع من ثمنه عنه شيئ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تعلم أن ما وصفت عن أبي رافع كله تطو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0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رأى له الشفعة في بيت له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رأى الشفعة في بيت له ما كان علينا في ذلك شيء عارض حديثنا بل حديث النبي إنما يعارض بحديث عن النبي فأما رأي رجل فلا يعارض به حديث النب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عله سمعه من رسول الله،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لست تسمعه حين حكى ع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جار أحق بسقبه، لا ما أعطى من نفس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 هكذا حكايته عن النبي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عله لا يرى له الشفعة فتطوع له بما لا يرى كما تطوع له بما ليس عليه فإن حملته على أنه إنما أعطاه ما يراه عليه،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رأى على نفسه أن يعطيه بيتا لم يبعه بنصف ما أعطى ب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أراه يرى هذ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أرى عليه أن له شفعا فيما نرى والله أعلم ولكن أحسن أن يفعل و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حن نعلم وأنت تعلم أن قول النب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جار أحق بسقبه لا يحتمل إلا معنيين لا ثالث لهم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يكون أجاب عن مسألة لم يخل أكثرها أن يكون أراد أن الشفعة لكل جار أو أراد بعض الجيران دون بعض فإن كان هذا المعنى فلا يجوز أن يدل على أن قول النب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خرج عاما أراد به خاصا إلا بدلالة عن رسول الله أو إجماع من أهل العلم وقد ثبت عن رسول الله أن لا شفعة فيما قسم فدل على أن الشفعة للجار الذي لم يقاسم دون الجار المقاسم، وقلت له حديث أبي رافع عن رسول الله جملة وقولنا عن النبي منصوص لا يحتمل تأويل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المعنى الثاني الذي يحتمله قول النبي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تكون الشفعة لكل من لزمه اسم جوار وأنت تزعم أن الجوار أربعون دارا من كل جانب وأنت لا تقول بحديثنا ولا بما تأولت من حديثك ولا بهذه المعان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قول بهذا أحد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جل لا يقول بهذا أحد وذلك يدلك على أن رسول الله أراد أن الشفعة لبعض الجيران دون بعض وأنها لا تكون إلا لجار لم يقاس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يقع اسم الجوار على الشري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وعلى الملاصق وعلى غير الملاصق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لشريك ينفرد باسم الشريك،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جل والملاصق ينفرد باسم الملاصقة دون غيره من الجيران ولا يمنع ذلك واحدا منهما أن يقع عليه اسم جوار،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توجدني ما يدل على أن اسم الجوار يقع على الشري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زوجتك التي هي قرينتك يقع عليها اسم الجوار قال حمل بن مالك بن النابغ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نت بين جارتين لي يعني ضرتين، وقال الأعشى</w:t>
      </w:r>
      <w:r>
        <w:rPr>
          <w:rFonts w:cs="Simplified Arabic Fixed" w:ascii="Simplified Arabic Fixed" w:hAnsi="Simplified Arabic Fixed"/>
          <w:sz w:val="24"/>
        </w:rPr>
        <w:t xml:space="preserve">: &lt;TABLE BORDER 0  ID POTBL  &lt;TR ID POLEFTCELL  </w:t>
      </w:r>
      <w:r>
        <w:rPr>
          <w:rFonts w:ascii="Simplified Arabic Fixed" w:hAnsi="Simplified Arabic Fixed" w:cs="Simplified Arabic Fixed"/>
          <w:sz w:val="24"/>
          <w:sz w:val="24"/>
          <w:rtl w:val="true"/>
        </w:rPr>
        <w:t>أجارتنا بيني فـإنـك طـالـقة</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ID POMIDDLECELL  ID PORIGHTCELL  </w:t>
      </w:r>
      <w:r>
        <w:rPr>
          <w:rFonts w:ascii="Simplified Arabic Fixed" w:hAnsi="Simplified Arabic Fixed" w:cs="Simplified Arabic Fixed"/>
          <w:sz w:val="24"/>
          <w:sz w:val="24"/>
          <w:rtl w:val="true"/>
        </w:rPr>
        <w:t>وموموقة ما كنت فينا ووامقة</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lt;TR ID POLEFTCELL  </w:t>
      </w:r>
      <w:r>
        <w:rPr>
          <w:rFonts w:ascii="Simplified Arabic Fixed" w:hAnsi="Simplified Arabic Fixed" w:cs="Simplified Arabic Fixed"/>
          <w:sz w:val="24"/>
          <w:sz w:val="24"/>
          <w:rtl w:val="true"/>
        </w:rPr>
        <w:t>كذاك أمور الناس تغدو وطارقة</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ID POMIDDLECELL  ID PORIGHTCELL  </w:t>
      </w:r>
      <w:r>
        <w:rPr>
          <w:rFonts w:ascii="Simplified Arabic Fixed" w:hAnsi="Simplified Arabic Fixed" w:cs="Simplified Arabic Fixed"/>
          <w:sz w:val="24"/>
          <w:sz w:val="24"/>
          <w:rtl w:val="true"/>
        </w:rPr>
        <w:t>وبيني فإن البين خير من العصا</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lt;TR ID POLEFTCELL  </w:t>
      </w:r>
      <w:r>
        <w:rPr>
          <w:rFonts w:ascii="Simplified Arabic Fixed" w:hAnsi="Simplified Arabic Fixed" w:cs="Simplified Arabic Fixed"/>
          <w:sz w:val="24"/>
          <w:sz w:val="24"/>
          <w:rtl w:val="true"/>
        </w:rPr>
        <w:t>وأن لا تزالي فوق رأسك بارقة</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ID POMIDDLECELL  ID PORIGHTCELL  </w:t>
      </w:r>
      <w:r>
        <w:rPr>
          <w:rFonts w:ascii="Simplified Arabic Fixed" w:hAnsi="Simplified Arabic Fixed" w:cs="Simplified Arabic Fixed"/>
          <w:sz w:val="24"/>
          <w:sz w:val="24"/>
          <w:rtl w:val="true"/>
        </w:rPr>
        <w:t>حبستك حتى لامني كل صاحب</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lt;TR ID POLEFTCELL  </w:t>
      </w:r>
      <w:r>
        <w:rPr>
          <w:rFonts w:ascii="Simplified Arabic Fixed" w:hAnsi="Simplified Arabic Fixed" w:cs="Simplified Arabic Fixed"/>
          <w:sz w:val="24"/>
          <w:sz w:val="24"/>
          <w:rtl w:val="true"/>
        </w:rPr>
        <w:t>وخفت بأن تأتي لدي بـبـائقة 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وى غيرنا عن عبد الملك بن عطاء عن جابر 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جار أحق بشفعته ينتظر بها وإن كان غائبا إذا كانت الطريق واحدة وذهب بعض البصريين إلى أ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شفعة لا تكون إلا للشريك وهما إذا اشتركا في طريق دون الدار وإن اقتسما الدار شريك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يقال له الشريكان في الدار أو في الطريق دون الدار فإن قال في الطريق دون الدار، 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 جعلت الشفعة في الدار التي ليسا فيها بشريكين بالشرك في الطريق والطريق غير الدار أرأيت لو باع دارا هما فيها شريكان وضم في الشراء معها دار أخرى غيرها لا شرك فيها ولا في طريقها أتكون الشفعة في الدار أو في الشرك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 في الشرك دون الدار التي ضمت مع الشرك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تجعل فيها شفعة إذا جمعتهما الصفقة وفي إحداهما شفع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ذلك يلزمك أن تقول إن بيعت الطريق وهي مما يجوز بيعه وقسمه ففيها شفعة ولا شفعة فيما قسم من الدار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 فإنما ذهبت فيه إلى الحديث نفسه،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نا بعض أهل العلم بالحديث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خاف أن لا يكون هذا الحديث محفوظ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أين قلت إنما رواه عن جابر بن عبد الله وقد روى أبو سلمة عن جابر مفسرا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شفعة فيما لم يقسم فإذا وقعت الحدود فلا شفعة وأبو سلمة من الحفاظ وروى أبو الزبير وهو من الحفاظ عن جابر ما يوافق قول أبي سلمة ويخالف ما روى عبد الم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ه من الفرق بين الشريك وبين المقاسم ما وصفت جملته في أول الكتاب فكان أولى الأحاديث أن يؤخذ به عندنا والله أعلم لأنه أثبتها إسنادا وأبينها لفظا عن النبي وأعرفها في الفرق بين المقاسم وغير المقاس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في بكاء الحي على الميت</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0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بن سليما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بن أنس عن عبد الله بن أبي بكر عن أبيه عن عمرة أنها سمعت عائشة وذكر لها أن عبد الله بن عمر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ميت ليعذب ببكاء الحي، فقالت عائش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ا إنه لم يكذب ولكنه أخطأ أو نسي إنما مر رسول الله صلى الله عليه وسلم على يهودية وهي يبكي عليها أهلها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هم ليبكون عليها وإنها لتعذب في قبر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عبد المجيد عن ابن جريج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ي ابن أبي مليك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توفيت ابنة لعثمان بمكة فجئنا نشهدها، وحضرها ابن عباس وابن عمر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ي لجالس بينهما، جلست إلى أحدهما ثم جاء الآخر فجلس إلي فقال ابن عمر لعمرو بن عثم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لا تنهى عن البكاء فإن 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ميت ليعذب ببكاء أهله عليه فقال ابن عب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كان عمر يقول بعض ذلك ثم حدث ابن عباس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صدرت مع عمر بن الخطاب من مكة حتى إذا كنا بالبيداء إذا بركب تحت ظل شجر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ذهب فانظر من هؤلاء الركب فذهبت فإذا صهيب قال ادعه فرجعت إلى صهيب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رتحل فالحق بأمير المؤمنين فلما أصيب عمر سمعت صهيبا يبكي و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أخياه واصاحباه فقال عم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ا صهيب تبكي علي وقد قا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ميت ليعذب ببكاء أهله علي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ا مات عمر ذكرت ذلك لعائشة ف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رحم الله عمر، لا والله ما حدث رسول الله أن الله يعذب المؤمن ببكاء أهله عليه، ولك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له يزيد الكافر عذابا ببكاء أهله عليه وقالت عائش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سبكم القرآن  لا تزر وازرة وزر أخرى  قال ابن عباس عند ذ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له أضحك وأبكى  وقال ابن مليك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والله ما قال ابن عمر من شي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روت عائشة عن رسول الله أشبه أن يكون محفوظا عنه صلى الله عليه وسلم بدلالة الكتاب ثم السنة،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ين دلالة الكتاب قيل في قوله عز و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تزر وازرة وزر أخرى  ،  وأن ليس للإنسان إلا ما سعى  ، و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ن يعمل مثقال ذرة خيرا يره ومن يعمل مثقال ذرة شرا يره  و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تجزى كل نفس بما تسعى</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حمه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عمرة أحفظ عن عائشة من ابن أبي مليكة، وحديثها أشبه الحديثين أن يكون محفوظا، فإن كان الحديث على غير ما روى ابن أبي مليكة من قول النب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هم ليبكون عليها وإنها لتعذب في قبرها فهو واضح لا يحتاج إلى تفسير لأنها تعذب بالكفر وهؤلاء يبكون ولا يدرون ما هي فيه وإن كان الحديث كما رواه ابن أبي مليكة فهو صحيح لأن على الكافر عذابا أعلى فإن عذب بدونه فزيد في عذابه فبما استوجب وما نيل من كافر من عذاب أدنى من أعلى منه وما زيد عليه من العذاب فباستيجابه لا بذنب غيره في بكائه عليه،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زيد عذابه ببكاء أهله عليه،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زيده بما استوجب بعمله ويكون بكاؤهم سببا لا أنه يعذب ببكائهم،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ين دلالة السنة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رسول الله لر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بنك ه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ا أنه لا يجني عليك ولا تجني عليه فأعلم رسول الله مثل ما أعلم الله من أن جناية كل امرىء عليه كما عمله له لا لغيره ولا علي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ستقبال القبلة للغائط والبول</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عن الزهري عن عطاء بن يزيد الليثي عن أبي أيوب الأنصاري أن النبي نهى أن تستقبل القبلة بغائط أو بول ولكن شرقوا أو غربوا</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أبو أيو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منا الشأم فوجدنا مراحيض قد بنيت من قبل القبلة فننحرف ونستغفر ال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شافعي أخبرنا مالك عن يحيى بن سعيد عن محمد بن يحيى بن حبان عن عمه واسع بن حبان عن عبد الله بن عمر أنه كان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أناسا يقولو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قعدت على حاجتك فلا تستقبل القبلة ولا بيت المقدس قال ابن عم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قد ارتقيت على ظهر بيت لنا فرأيت رسول الله على لبنتين مستقبلا بيت المقدس لحاج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يس يعد هذا اختلافا ولكنه من الجمل التي تدل على معنى المعد</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0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ان القوم عربا إنما عامة مذاهبهم في الصحارى وكثير من مذاهبهم لا حش فيها يسترهم فكان الذاهب لحاجته إذا استقبل القبلة أو استدبرها استقبل المصلى بفرجه أو استدبره ولم يكن عليهم ضرورة في أن يشرقوا أو يغربوا فأمروا بذلك وكانت البيوت مخالفة للصحراء فإذا كان بين أظهرها كان من فيه مستترا لا يراه إلا من دخل أو أشرف عليه وكانت المذاهب بين المنازل متضايقة لا يمكن من التحرف فيها ما يمكن في الصحراء فلما ذكر ابن عمر ما رأى من رسول الله من استقباله بيت المقدس وهو حينئذ مستدبر الكعبة دل على أنه إنما نهى عن استقبال الكعبة واستدبارها في الصحراء دون المناز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سمع أبو أيوب الأنصاري النهي من رسول الله ولم يعلم ما علم ابن عمر من استقباله بيت المقدس لحاجته فخاف المأثم في أن يجلس على مرحاض مستقبل الكعبة وتحرف لئلا يستقبل الكعبة وهكذا يجب عليه إذا لم يعرف غيره ورأى ابن عمر النبي في منزله مستقبلا بيت المقدس لحاجته فأنكر على من نهى عن استقبال القبلة لحاجته وهكذا يجب عليه إذا لم يعرف غيره أو لم يرو له عن النبي خلافه ولعله سمعه منهم فرآه رأيا لهم لأنهم لم يعزوه إلى النبي ومن علم الأمرين معا ورآهما محتملين أن يستعملا استعملهما معا وفرق بينهما لأن الحال تفترق فيهما بما قلنا وهذا يدل على أن خاص العلم لا يوجد إلا عند القليل وقلما يعم علم الخاص وهذا مثل حديث النبي في الصلاة جالسا والقوم خلفه قيام وجلوس فإن قيل فقد روى سلمة بن وهرام عن طاوس حق على كل مسلم أن يكرم قبلة الله أن يستقبلها الغائط أو بول 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مرسل وأهل الحديث لا يثبتونه ولو ثبت كان كحديث أبي أيوب وحديث ابن عمر عن النبي مسند حسن الإسناد أولى أن يثبت منه لو خالفه فإن كان قال طاو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ق على كل مسلم أن يكرم قبلة الله أن يستقبلها فإنما سمع والله أعلم حديث أبي أيوب عن النبي فأنزل ذلك على إكرام القبلة وهي أهل أن تكرم والحال في الصحارى كما حدث أبو أيوب وفي البيوت كما حدث ابن عمر لا أنهما يختلف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قيل إن الناس كانوا يبنون مساجد بحط حجارة في الطريق فنهى أن تستقبل للغائط أو البول فيكون متغوطا في المساجد أو مستدبرا فيكون الغائط والبول بعين المصلي إليها ويتأذى بريحه وهذا في الصحارى منهي عنه بهذا الحديث وبغيره بأن ي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تقوا الملاعن، وذلك أن يتغوط في ممر الناس في طريق من ظلال المسجد أو البيوت والشجر والحجارة وعلى ظهر الطريق ومواضع حاجة الناس في الممر والمنزل</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صلاة في الثوب ليس على عاتق المرء منه شيء</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عن أبي الزناد عن الأعرج عن أبي هريرة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صلين أحدكم في الثوب الواحد ليس على عاتقه منه شيء</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روى بعض أهل المدينة عن جابر أن النبي أمر الرجل يصلي في الثوب الواحد أن يشتمل بالثوب في الصلاة فإن ضاق اتزر ب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ذا إجازة أن يصلي وليس على عاتقه منه شيء وهو يقدر بالمدينة على ثوب امرأته وعلى العمامة والشيء يطرحه على عاتق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بن عيينة عن أبي إسحاق عن عبد الله بن شداد عن ميمونة زوج النبي صلى الله عليه وسلم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ان رسول الله يصلي في مرط بعضه علي وبعضه عليه وأنا حائض</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0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يس واحد من هذين الحديثين مخالفا للآخر ونهى رسول الله صلى الله عليه وسلم أن يصلي الرجل في الثوب الواحد ليس على عاتقه منه شيء والله أعلم اختيار لا فرض بالدلالة عنه صلى الله عليه وسلم بحديث جابر وأنه صلى في مرط ميمونة بعضه عليه وبعضه على ميمونة لأن بعض مرطها إذا كان عليها فأقل ما عليها منه ما يسترها مضطجعة ويصلي النبي عليه السلام في بعضه قائما ويتعطل بعضه بينه وبينها أو يسترها قاعدة فيكون يحيط بها جالسة ويتعطل بعضه بينه وبينها فلا يمكن أن يستره أبدا إلا أن يأتزر به إئتزارا وليس على عاتق المؤتزرين في هذه الحال من الإزار شيء ولا يمكن في ثوب دهرنا أن يأتزر به ثم يرده على عاتقيه أو أحدهما ثم يسترها، وقل ما يمكن هذا في ثوب في الدنيا اليوم وكذلك روي عن النبي عليه السلام أ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صلى أحدكم في الثوب الواحد فليتوشح به فإن لم يكفه فليأتزر به</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صلى الرجل فيما يواري عورته أجزأته صلاته، وعورته ما بين سرته وركبته وليست السرة والركبة من العور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كلام في الصلا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عن عاصم بن أبي النجود عن أبي وائل عن عبد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نا نسلم على رسول الله صلى الله عليه وسلم وهو في الصلاة قبل أن نأتي أرض الحبشة فيرد علينا وهو في الصلاة فلما رجعنا من أرض الحبشة أتيته لأسلم عليه فوجدته يصلي فسلمت عليه فلم يرد علي فأخذني ما قرب وما بعد فجلست حتى إذا قضى صلاته أتيته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له يحدث من أمره ما يشاء وإن مما أحدث الله أن لا تتكلموا في الصل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أيوب عن محمد بن سيرين عن أبي هريرة أن رسول الله صلى الله عليه وسلم انصرف من اثنتين فقال له ذو اليد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قصرت الصلاة أم نسيت يا رسول الله فقا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صدق ذو اليدين، فقال الناس نعم، فقام رسول الله صلى الله عليه وسلم فصلى اثنتين أخريين ثم سلم ثم كبر فسجد مثل سجوده أو أطول ثم رفع ثم كبر فسجد مثل سجوده أو أطول ثم رفع</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داود بن الحصين عن أبي سفيان مولى ابن أبي أحمد قال سمعت أبا هريرة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صلى رسول الله صلى الله عليه وسلم صلاة العصر فسلم من ركعتين فقام ذو اليدين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قصرت الصلاة أم نسيت يا رسول الله فأقبل رسول الله صلى الله عليه وسلم على الناس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صدق ذو اليدين فقالوا نعم، فأتم رسول الله صلى الله عليه وسلم ما بقي من الصلاة ثم سجد سجدتين وهو جالس بعد التسلي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الثقفي عن خالد الحذاء عن أبي قلابة عن أبي المهلب عن عمران بن حصي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لم النبي في ثلاث ركعات من العصر ثم قام فدخل الحجرة فقام الخرباق رجل بسيط اليدين فناد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ا رسول الله، أقصرت الصلاة أم نسيت فخرج رسول الله مغضبا يجر رداءه فسأ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خبر فصلى تلك الركعة التي كان ترك ثم سلم ثم سجد سجدتين ثم س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بهذا كله نأخذ فن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حتما أن لا يعمد أحد الكلام في الصلاة وهو ذاكر لأنه فيها فإن فعل انتقضت صلاته وكان عليه أن يستأنف صلاة غيرها لحديث ابن مسعود عن النبي ثم ما لا أعلم فيه مخالفا ممن لقيت من أهل الع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تكلم في الصلاة وهو يرى أنه قد أكملها أو نسي أنه في صلاة فتكلم فيها بنى على صلاته وسجد للسهو ولحديث ذي اليدين وأن من تكلم في هذه الحال فإنما تكلم وهو يرى أنه في غير صلاة والكلام في غير الصلاة مباح وليس يخالف حديث ابن مسعود حديث ذي اليدين وحديث ابن مسعود في الكلام جملة ودل حديث ذي اليدين على أن رسول الله فرق بين كلام العامد والناسي لأنه في صلاة أو المتكلم وهو يرى أنه قد أكمل الصلا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خلاف في الكلام في الصلاة ساهي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خالفنا بعض الناس في الكلام في الصلاة وجمع علينا فيها حججا ما جمعها علينا في شيء غيره إلا في اليمين مع الشاهد ومسألتين أخريين</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0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سمعته يقول حديث ذي اليدين حديث ثابت عن رسول الله صلى الله عليه وسلم ، لم يرو عن رسول الله شيء قط أشهر منه ومن حديث العجماء جرحها جبار، وهو أثبت من حديث العجماء جرحها جبار، ولكن حديث في اليدين منسوخ،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نسخ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ديث ابن مسعود، ثم ذكر الحديث الذي بدأت به، الذي فيه إن الله يحدث من أمره ما يشاء، وإن مما أحدث الله أن لا تتكلموا في الصلاة، فقلت له، والناسخ إذا اختلف الحديثان الآخر من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و لست تحفظ في حديث ابن مسعود هذا أن ابن مسعود مر على النبي بمك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وجدته يصلي في فناء الكعبة، وأن ابن مسعود هاجر إلى أرض الحبشة، ثم رجع إلى مكة، ثم هاجر إلى المدينة، وشهد بدر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ى، 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كان مقدم ابن مسعود على النبي صلى الله عليه وسلم بمكة، قبل هجرة النبي، ثم كان عمران بن حصين يروي أن النبي أتى جذعا في مؤخر مسجده، أليس تعلم أن النبي لم يصل في مسجده إلا بعد هجرته من مك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ى،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حديث عمران يدلك، على أن حديث ابن مسعود ليس بناسخ لحديث ذي اليدين وأبو هريرة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صلى بنا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ا أدري ما صحبه أبو هريرة،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بدأنا بما فيه الكفاية من حديث عمران الذي لا يشكل عليك وأبو هريرة إنما صحب رسول الله صلى الله عليه وسلم بخيبر وقال أبو هرير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صحبت النبي صلى الله عليه وسلم و بالمدينة ثلاث سنين أو أربع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ربي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ا شككت وقد أقام النبي بالمدينة سنين سوى ما أقام بمكة بعد مقدم ابن مسعود وقبل أن يصحبه أبو هريرة فيجوز أن يكون حديث ابن مسعود ناسخا لما بعد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كان حديث ابن مسعود مخالفا حديث عمران وأبي هريرة كما قلت وكان عمدا الكلام وأنت تعلم أنك في صلاة كهو إذا تكلمت وأنت ترى أنك أكملت الصلاة أو نسيت الصلاة كان حديث ابن مسعود منسوخا وكان الكلام في الصلاة مباحا ولكنه ليس بناسخ ولا منسوخ ولكن وجهه ما ذكرت من أنه لا يجوز الكلام في الصلاة على الذكر وأن التكلم في الصلاة إذا كان هكذا يفسد الصلاة وإذا كان النسيان والسهو وتكلم وهو يرى أن الكلام مباح بأن يرى أن قد قضى الصلاة أو نسي أنه فيها لم تفسد الصلا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نتم تروون أن ذا اليدين قتل ببدر،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جعل هنا كيف شئت، أليست صلاة النبي بالمدينة في حديث عمران بن حصين والمدينة إنما كانت بعد حديث ابن مسعود بمك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ى،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يست لك إذا كان كما أردت فيه حجة لما وصفت وقد كانت بدر بعد مقدم النبي صلى الله عليه وسلم المدينة بستة عشر شهر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ذو اليدين الذي رويتم عنه المقتول ببد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عمران يسميه الخرباق، و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صير اليدين أو مديد اليدين والمقتول ببدر ذو الشمالين ولو كلاهما ذا اليدين كان اسما يشبه أن يكون وافق اسما كما تتفق الأسماء، فقال بعض من ذهب مذه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نا حجة أخرى، قل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ه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معاوية بن الحكم حكى أنه تكلم في الصلاة فقا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صلاة لا يصلح فيها شيء من كلام بني آدم  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ذا عليك ولا لك إنما يروي مثل قول ابن مسعود سواء، والوجه فيما ذكرت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لت هو خلافه،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يس ذلك لك وتكلمك عليه فإن كان أمر معاوية قبل أمر ذي اليدين فهو منسوخ ويلزمك في قولك أن يصلح الكلام في الصلاة كما يصلح في غيرها وإن كان أمر معاوية معه أو بعده فقد تكلم فيها فيما حكيت وهو جاهل بأن الكلام غير محرم في الصلاة ولم يحك أن النبي أمره بإعادة الصلاة فهو في مثل حديث في اليدين أو أكثر لأنه تكلم عامدا للكلام في حديثه إلا أنه حكى أنه تكلم وهو جاهل أن الكلام لا يكون محرما في الصلاة، قال هذا في حديثه كما ذكرت،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و عليك إن كان على ما ذكرته وليس لك إن كان كما قلن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ت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قول إنه مثل حديث ابن مسعود غير مخالف حديث ذي اليدين،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كم خالفتم حين فرعتم حديث ذي اليدين،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خالفناه في الأصل،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ولكن في الفرع،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نت خالفته في نصه ومن خالف النص عندك أسوأ حالا ممن ضعف نظره فأخطأ التفر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وكل غير معذور</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0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نت خالفت أصله وفرعه ولم نخالف نحن من أصله ولا من فرعه حرفا واحدا فعليك ما عليك في خلافه وفيما قلت من أنا خالفنا منه ما لم نخالف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سألك حتى أع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الفته أم ل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سل،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تقول في إمام انصرف من اثنت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له بعض من صلى مع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انصرفت من اثنتين، فسأل آخرين فقا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صدق، قلت أما المأموم الذي أخبره والذين شهدوا أنه صدق وهم على ذكر من أنه لم يقض صلاته فصلاتهم فاسد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نت تروي أن النبي صلى الله عليه وسلم قضى وت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قضى معه من حضر وإن لم تذكره في الحديث،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جل،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خالفته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ولكن حال إمامنا مفارقة حال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ين افتراق حاليهما في الصلاة والإمام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له كان ينزل فرائضه على رسوله فرضا بعد فرض فيفرض عليه ما لم يكن فرضه عليه ويخفف عنه بعض فرض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جل،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نشك نحن ولا أنت ولا مسلم أن رسول الله لم ينصرف إلا وهو يرى أن قد أكمل الصلا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جل،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ا فعل لم يدر ذو اليدين أقصرت الصلاة بحادث من الله أم نسي النبي وكان ذلك بينا في مسألته إذ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قصرت الصلاة أم نسي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جل،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م يقبل النبي من ذي اليدين إذ سأل غير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جل،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ما سأل غيره احتمل أن يكون سأل من لم يسمع كلامه فيكون مثله، واحتمل أن يكون سأل من سمع كلامه ولم يسمع النبي رد عليه فلما لم يسمع النبي رد عليه كان في معنى ذي اليدين من أنه لم يستدل النبي بقوله ولم يدر أقصرت الصلاة أم نسي النبي فأجابه ومعناه معنى ذي اليدين من أن الفرض عليهم جوابه، ألا ترى أن النبي لما أخبروه فقبل قولهم لم يتكلم ولم يتكلموا حتى بنوا على صلات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ا قبض الله رسوله تناهت فرائضه فلا يزاد فيها ولا ينقص منها أبد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فرق بيننا وبينه، فقال من حض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فرق بين لا يرده عالم لبيانه ووضحه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من أصحابكم من قال ما تكلم به الرجل في أمر الصلاة لم يفسد صلات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ما الحجة علينا ما قلنا لا ما قال غيرن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قد كلمت غير واحد من أصحابك فما احتج بهذا ولقد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عمل على هذا 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أعلمتك أن العمل ليس له معنى ولا حجة لك علينا بقول غيرن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جل،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دع ما لا حجة لك فيه، و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أخطأت في خلافك حديث ذي اليدين مع ثبوته وظلمت نفسك بأنك زعمت أنا ومن قال به نحل الكلام والجماع والغناء في الصلاة وما أحللنا ولا هم من هذا شيئا قط، وقد زعمت أن المصلي إذا سلم قبل أن يكمل الصلاة وهو ذاكر أنه لم يكملها فسدت صلاته لأن السلام زعمت في غير موضعه كلام وإن سلم وهو يرى أنه قد أكمل بنى فلو لم يكن عليك حجة إلا هذا كفى بها عليك حجة ونحمد الله على عيبكم خلاف الحديث وكثرة خلافكم ل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قنوت في الصلوات كلها</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ي بعض أهل العلم عن جعفر بن محمد عن أبي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ما انتهى إلى النبي قتل أهل بئر معونة أقام خمس عشرة ليلة كلما رفع رأسه من الركعة الأخيرة من الصبح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 الله لمن حمده ربنا لك الحمد اللهم افعل فذكر دعاء طويلا ثم كبر فسجد،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حفظ عن جعفر عن النبي القنوت في الصلوات كلها عند قتل أهل بئر معونة وحفظ عن النبي أنه قنت في المغرب كما روي عنه من القنوت في غير الصبح عند قتل أهل بئر معونة والله أعلم، وروى أنس عن النبي أنه قنت وترك القنوت جملة ومن روى مثل حديثه روى أنه قنت عند قتل أهل بئر معونة وبعده ترك القنوت فأما القنوت في الصبح فمحفوظ عن رسول الله صلى الله عليه وسلم في قتل أهل بئر معونة وبعده لم يحفظ عنه أحد ترك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عن الزهري عن ابن المسيب عن أبي هريرة أن النبي لما رفع رأسه من الركعة الثانية من الصبح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لهم أنج الوليد بن الوليد وسلمة بن هشام وعياش بن أبي ربيعة والمستضعفين بمكة ، اللهم اشدد وطأتك على مضر واجعلها عليهم سنين كسني يوسف</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0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ما ما روى أنس بن مالك من ترك القنوت فالله أعلم ما أراد، فأما الذي أرى بالدلالة فإنه ترك القنوت في أربع صلوات دون الصبح كما قالت عائش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رضت الصلاة ركعتين فأقرت صلاة السفر وزيدت في صلاة الحضر تعني ثلاث صلوات دون المغرب وترك القنوت في الصلوات سوى الصبح، لا يقال له ناسخ إنما يقال له الناسخ والمنسوخ ما اختلف فأما القنوت في غير الصبح فمباح أن يقنت وأن يدع لأن رسول الله لم يقنت في غير الصبح قبل قتل أهل بئر معونة ولم يقنت بعد قتل أهل بئر معونة في غير الصبح، فدل على أن ذلك دعاء مباح كالدعاء المباح في الصلاة، لا ناسخ ولا منسوخ</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طيب للإحرام</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عبد الرحمن بن القاسم عن أبيه عن عائشة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طيبت رسول الله لإحرامه قبل أن يحرم ولحله قبل أن يطوف بالبي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بد الرحمن بن القاسم عن أبي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 عائشة وبسطت يديها ت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ا طيبت رسول الله بيدي هاتين لإحرامه حين أحرم ولحله قبل أن يطوف بالبيت</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ثمان بن عرو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 أبي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 عائشة ت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طيبت رسول الله لحرمه ولحله فقلت ل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أي الطي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أطيب الطي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عروة عن عائشة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طيبت رسول الله لحله ولحرم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طاء بن السائب عن إبراهيم عن الأسود عن عائشة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أيت وبيص الطيب في مفارق رسول الله بعد ثلا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عطاء عن صفوان بن يعلى عن أبي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نا عند رسول الله بالجعرانة فأتاه رجل وعليه مقطعة يعني جبة وهو مضمخ بالخلوق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ا رسول الله إني أحرمت بالعمرة وهذه علي، فقال له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كنت صانعا في حجك، فاصنعه في عمرتك</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سماعيل بن إبراهيم بن علية عن عبد العزيز بن صهيب عن أنس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هى رسول الله أن يتزعفر الرج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بهذا كله نأخذ فنرى جائزا للرجل والمرأة أن يتطيبا بالغالية وغيرها مما يبقى ريحه بعد الإحرام إذا كان تطيب به قبل الإحرام ونرى إذا رمى الجمرة وحلق قبل أن يفيض أن الطيب حلال له وننهى الرجل حلالا بكل حال أن يتزعفر ونأمره إذا تزعفر غير محرم أن يغسل الزعفران عنه وكذلك نأمره إذا تزعفر قبل أن يحرم ثم أحرم وبه أثر الزعفران أن يغسل الزعفران نفسه للإحرام وإنما قلنا هذا لأن الدلالة عن رسول الله تشبه أن يكون لم يأمره بغسل الصفرة إلا أنه نهى أن يتزعفر الرجل وأن رسول الله أمر غير محرم أن يغسل الصفرة عنه ولم يأمره لكراهية الطيب للمحرم إذا كان التطيب وهو حلال لأنه تطيب حلالا بما بقي عليه ريحه محر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نأمر المحرم إذا هو حلق أن يتطيب كما نأمره أن يلبس على معنى إن شاء إباحة له لا إيجابا عليه ونبيح له الصيد إن خرج من الحر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خلاف في تطيب المحرم للإحرام</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خالفنا بعض أهل ناحيتنا في الطيب قبل الإحرام وبعد الرمي والحلاق وقبل طواف الزيارة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تطيب بما يبقى ريحه عليه ولا بأس أن يدهن قبل الإحرام بما لا يبقى ريحه عليه وإن بقي لينه في رأسه ولحيته وإذهابه الشعث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ان الذي ذكر واحتج به أن عمر بن الخطاب أمر معاوية وأحرم معه فوجد منه ريحا طيبا فأمره أن يغسل الطيب وأ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رمى الجمرة وحلق فقد حل له ما حرم الله عليه إلا النساء والطيب</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سالم بن عبد الله أفقه وأحمد مذهبا من قائل هذا القو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سالم بن عبد الله وربما لم يق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عم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رميتم الجمرة وذبحتم وحلقتم فقد حل لكم كل شيء حرم عليكم إلا النساء والطيب، قال سا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ت عائش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ا طيبت رسول الله لإحرامه قبل أن يحرم ولحله بعد أن رمى الجمرة وقبل أن يزور، قال سا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سنة رسول الله صلى الله عليه وسلم أحق أن تتبع</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1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دريت إلى أي شيء ذهب من خالفنا في تطييب المحرم اتهم الرواية عن النبي فهي عن النبي أثبت من الرواية عن عمر يرويها عطاء وعروة والقاسم وغيرهم عن عائشة وإنما تلك الرواية من حديث رجلين عن ابن عمر عن عمر وإن جاز أن تتهم رواية هؤلاء الرجال مع كثرتهم عن عائشة عن النبي جاز ذلك في الرواية عن ابن عمر عن عمر وليس يشك عالم إلا مخطىء أن ما روي عن النبي أولى أن يؤخذ به وقائل هذا يخالف بعض ما روي عن عمر بن الخطاب في هذا، عمر يبيح ما حرمه الإحرام إذا رمى وحلق إلا النساء والطيب وهو يحرم الصيد خارجا من الحرم وهو ما أباح عمر فيخالف عمر لرأي نفسه ويتبعه ويخالف به ما جاء عن النبي صلى الله عليه وسلم مع كثرة خلافه عمر لرأي نفسه ورأي بعض أصحاب النب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م أعلم له مذهبا إلا أن يكون شبه عليه بحديث يعلى بن أمية في أن يغسل المحرم أثر الصفرة عنه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ل يخالف حديث يعلى حديث عائشة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إنما أمره النبي بالغسل فيما نرى والله أعلم للصفرة عليه وإنما نهى أن يتزعفر الرجل ولا يجوز أن يكون أمر الأعرابي أن يغسل الصفرة إلا لما وصفت لأنه لا ينهى عن الطيب في حال يتطيب فيها صلى الله عليه وسلم ولو كان أمره بغسل الصفرة لأنها طيب كان أمره إياه بغسل الصفرة عام الجعرانة وهي سنة ثمان وكان تطيبه في حجة الإسلام وهي سنة عشر فكان تطيبه لإحرامه ولحله ناسخا لأمره الأعرابي بغسل الصفرة والذي خالفنا يروي أن أم حبيبة طيبت معاوية ونحن نروي عن ابن عباس وسعد بن أبي وقاص التطيب للإحرام والحل ونرويه عن غيرهما وهو يقول معنا في الرجل يجامع أهله من الليل ثم يصبح جنبا أن صومه تام لأن الجماع كان وهو مباح له والتطيب كان وهو مباح للرجل قبل أن يطوف بالبيت بالخبر عن رسول الله ولو كان ينظر إلى حاله بعد الإحرام إذا كان الطيب قبله كان ترك قوله لأمره بالدهن الذي لا يبقى طيبه وإن بقي الدهن عليه لأنه لا يجيز له أن يبتدىء دهن رأسه ولحيته بدهن غير طيب وهو محرم ولا أعلمه استقام على أصل ذهب إليه في هذا القول</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ما يأكل المحرم من الصيد</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أبن شهاب عن عبيد الله بن عبد الله بن عتبة بن مسعود عن عبد الله بن عباس عن الصعب بن جثامة أنه أهدى لرسول الله صلى الله عليه وسلم حمارا وحشيا وهو بالأبواء أو بودان فرده عليه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ا رأى رسول الله ما في وجه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ا لم نرده عليك، ألا أنا حرم ، أخبرنا مسلم وسعيد عن ابن جريج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أبي النضر مولى عمر بن عبد الله التيمي عن نافع مولى أبي قتادة عن أبي قتادة الأنصاري أنه كان مع النبي صلى الله عليه وسلم حتى إذا كان ببعض طريق مكة تخلف مع أصحاب له محرمين وهو غير محرم فرأى حمارا وحشيا فاستوى على فرسه فسأل أصحابه أن يناوله سوطه فأبوا فسألهم رمحه فأبوا، فأخذ رمحه فشد على الحمار فقتله فأكل منه بعض أصحاب النبي وأبى بعضهم فلما أدركوا النبي سألوه عن ذلك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ما هي طعمة، أطعمكموها الله</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زيد بن أسلم عن عطاء بن يسار عن أبي قتادة في الحمار الوحشي مثل حديث أبي النضر إلا أن في حديث زيد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ل معكم من لحمه شيء</w:t>
      </w:r>
      <w:r>
        <w:rPr>
          <w:rFonts w:cs="Simplified Arabic Fixed" w:ascii="Simplified Arabic Fixed" w:hAnsi="Simplified Arabic Fixed"/>
          <w:sz w:val="24"/>
        </w:rPr>
        <w:t xml:space="preserve">?  .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يس يخالف والله أعلم حديث الصعب بن جثامة، حديث طلحة بن عبيد الله وأبي قتادة عن النبي وكذلك لا يخالفهما حديث جابر بن عبد الله وبيان أنها ليست مختلفة في حديث جاب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عمرو بن أبي عمرو مولى المطلب عن المطلب عن جابر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حم الصيد لكم في الإحرام حلال ما لم تصيدوه أو يصاد لكم</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ن سمع سليمان بن بلال يحدث عن عمرو بن أبي عمرو بهذا الإسناد عن النبي هكذ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عبد العزيز بن محمد عن عمرو بن أبي عمرو عن رجل من بني سلمة عن جابر عن النبي صلى الله عليه وسلم هكذ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بن أبي يحيى أحفظ من عبد العزيز وسليمان مع ابن أبي يحيى</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1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كان الصعب أهدى الحمار للنبي صلى الله عليه وسلم حيا فليس للمحرم ذبح حمار وحشي حي وإن كان أهدى له لحما فقد يحتمل أن يكون علم أنه صيد له فرده عليه ومن سنته صلى الله عليه وسلم أن لا يحل للمحرم ما صيد له وهو لا يحتمل إلا أحد الوجهين والله أعلم، ولو لم يعلمه صيد له كان له رده عليه ولكن لا يقول حينئذ له إل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ا حرم، وبهذا قل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حتمل إلا الوجهين قب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مر أصحاب أبي قتادة أن يأكلوا ما صاده رفيقهم بعلمه أنه لم يصده لهم ولا بأمرهم فحل لهم أك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يضاحه في حديث جابر وفي حديث مالك أن الصعب أهدى للنبي حمارا أثبت من حديث من حدث أنه أهدى له من لحم حمار والله أعلم، فإن عرض في نفس امرىء من ق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حرم عليكم صيد البر ما دمتم حرما  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له جل ثناؤه منع المحرم قتل الصيد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لا تقتلوا الصيد وأنتم حرم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ال في الآية الأخر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ل لكم صيد البحر وطعامه متاعا لكم  فاحتمل أن يصيدوا صيد البحر وأن يأكلوه إن لم يصيدوه وأن يكون ذلك طعامه ثم لم يختلف الناس في أن للمحرم أن يصيد البحر ويأكل طعامه وقال في سياق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 xml:space="preserve">وحرم عليكم صيد البر ما دمتم حرما  </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حتمل أن لا تقتلوا صيد البر ما دمتم حرما وأشبه ذلك ظاهر القرآن والله أعلم ثم دلت السنة على أن تحريم الله صيد البر في حالين أن يقتله رجل وأمر في ذلك الموضع بأن يفديه وأن لا يأكله إذا أمر بصيده فكان أولى المعاني بكتاب الله ما دلت عليه سنة رسول الله وأولى المعاني بنا أن لا تكون الأحاديث مختلفة لأن علينا في ذلك تصديق خبر أهل الصدق ما أمكن تصديقه وخاص السنة إنما هو خبر خاصة لا عام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خطبة الرجل على خطبة أخيه</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نافع عن عبد الله بن عمر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خطب أحدكم على خطبة أخيه</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ناد عن الأعرج عن أبي هريرة عن النبي مث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زاد بعض المحدثين حتى يأذن أو يترك</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يزيد مولى الأسود بن سفيان عن أبي سلمة بن عبد الرحمن عن فاطمة بنت قيس أن رسول الله قال لها في عدتها من طلاق زوج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حللت فآذنيني،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ا حللت فأخبرته أن معاوية وأبا جهم خطباني فقا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ا معاوية فصعلوك لا مال له وأما أبو جهم فلا يضع عصاه على عاتقه، انكحي ابن زيد،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رهته،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نكحي أسامة فنكحته فجعل الله فيه خيرا واغتطبت ب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1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حديث فاطمة غير مخالف حديث ابن عمر وأبي هريرة في نهي النبي صلى الله عليه وسلم أن يخطب المرء على خطبة أخيه، وحديث ابن عمر وأبي هريرة مما حفظت جملة عامة يراد بها الخاص والله أعلم لأن رسول الله لا ينهى أن يخطب الرجل على خطبة أخيه في حال يخطب هو فيها على غيره ولكن نهيه عنها في حال دون حال،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ي حال نهى عن الخطبة في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 والله أعلم، أما الذي تدل عليه الأحاديث فإن نهيه عن أن يخطب خطبة أخيه إذا أذنت المرأة لوليها أن يزوجها لأن رسول الله رد نكاح خنساء بنت خذام وكانت ثيبا فزوجها أبوها بلا رضاها فدلت السنة على أن الولي إذا زوج قبل إذن المرأة المزوجة كان النكاح باطلا وفي هذا دلالة على أنه إذا أراد زوج بعد رضاها كان النكاح ثابت وتلك الحال التي إذا زوجها فيها الولي ثبت عليها فيها النكاح ولا يجوز فيه والله أعلم غير هذا لأنه لا حالين لها يختلف حكمها في النكاح فيهما غيرهما وفاطمة لم تعلم رسول الله إذنها في أن تزوج معاوية ولا أبا جهم ولم يرو أن النبي نهى معاوية ولا أبا جهم أن يخطب أحدهما بعد الآخر ولا أحسبهما خطباها إلا مفترقين أحدهما قبل الآخر،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كانت المرأة بكرا يزوجها أبوها، أو أمة يزوجها سيدها فخطبت فلا ننهى أحدا أن يخطبها على خطبة غيره حتى يعده الولي أن يزوجه لأن رضا الأب والسيد فيهما كرضاهما من أنفسهما، قال فقال لي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بعض أصحابك ذهب إلى أ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ما نهى عن الخطبة إذا ركنت المرأة فقلت هذا كلام لا معنى له أفرأيت إن كان ذهب إلى أنها إذا ركنت أشبه بالنكاح منها قبل أن تركن، ف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رأيت إن خطبها رجل فشتمته وآذته ثم عاد فتركت شتمه وسكتت ثم عاد ف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ظر أليست في كل حال من هذه الأحوال أقرب إلى أن تكون رضيت بنكاحه منها على الحال التي قبلها لأنها إذا تركت الشتم فكأنها قريبة من الرضا وإذا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نظر فهي أقرب من الرضا منها إذا تركت الشتم ولم تق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نظر أرأيت إن قال له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كان بعض هذا لم يسع غيره الخطبة، هل الحجة عليه إلا أن يقال هي راكنة وقريبة من الرضا ومستدل على هواها لا يجوز إنكاحها وإذا لم يجز إنكاحها فلا حكم يخالف هذا منها إلا أن تأذن لوليها أن يزوجها وإذا لم تأذن لوليها أن يزوجها فليس له أن يزوجها وإن زوجها رد النكاح وهي إذا أذنت بالنكاح فعلى وليها تزويجها فإن لم يفعل زوجها الحاكم وإذا زوجت بعد الإذن جاز النكاح ولا افتراق لحالها أبدا إلا الإذن وما خالف من ترك الإذن وس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ركنت خالف الأحاديث كلها فلم يجز الخطبة بكل حال لحديث فاطمة ولم يردها بكل حال لجملة حديث ابن عمر وأبي هريرة ولم يستدل ببعضها على بعض فيأتي بمعنى يعرف</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ول من زاد في الحديث حتى يأذن أو يترك لا يحيل من الأحاديث شيئا وإذا خطبها رجل فأذنت في إنكاحه ثم ترك نكاحها وأذن لخاطبها جاز لغيره أن يخطبها وما لم يفعل لم يجز</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ن أين ترى هذا كان في الرواية هكذا قيل والله أع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ما أن يكون حضر سائلا سأل رسول الله عن رجل خطب امرأة فأذنت فيه فقا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خطب أحدكم على خطبة أخيه، يعني في الحال التي سأل فيها على جواب المسألة فسمع هذا من النبي ولم يحك ما قال السائل أو سبقته المسألة وسمع جواب النبي فاكتفى به وأداه، ويقو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خطب أحدكم على خطبة أخيه إذا أذنت أو كان حال كذا فأدى بعض الحديث ولم يؤد بعضا أو حفظ بعضا وأدى ما يحفظه ولم يحفظ بعضا فأدى ما أحاط بحفظه ولم يحفظ بعضا فسكت عما لم يحفظ أوشك في بعض ما سمع فأدى ما لم يشك فيه وسكت عما شك فيه منه أو يكون فعل ذلك من دونه ممن حمل الحديث عنه وقد اعتبرنا عليهم وعلى من أدركنا فرأينا الرجل يسأل عن المسألة عنده حديث فيها فيأتي من الحديث بحرف أو حرفين يكون فيهما عنده جواب لما يسأل عنه ويترك أول الحديث وآخره فإن كان الجواب في أوله ترك ما بقي عنه وإن كان جواب السائل له في آخره ترك أوله وربما نشط المحدث فأتى بالحديث على وجهه ولم يبق منه شيئا ولا يخلو من روى هذا الحديث عن النبي عندي والله أعلم من بعض هذه المعاني</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صوم لرؤية الهلال والفطر له</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1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إبراهيم بن سعد عن ابن شهاب عن سالم بن عبد الله عن أبيه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رأيتم الهلال فصوموا وإذا رأيتموه فأفطروا فإن غم عليكم فاقدروا له  وكان عبد الله بن عمر يصوم قبل الهلال بيوم قيل لإبراهيم يتقدم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محمد بن جبير عن ابن عباس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جبت ممن يتقدم الشهر وقد قا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تصوموا حتى تروه ولا تفطروا حتى تروه</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عزيز بن محمد عن محمد بن عمرو عن أبي سلمة عن أبي هريرة 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تقدموا الشهر بيوم ولا يومين إلا أن يوافق ذلك صوما، كان يصومه أحدكم، صوموا لرؤيته وأفطروا لرؤيته فإن غم عليكم فعدوا ثلاثين</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مرو بن أبي علقمة عن سلمة عن الأوزاعي، حدثني يحيى بن أبي كثير حدثني أبو سلمة عن أبي هرير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تقدموا بين يدي رمضان بيوم أو يومين إلا رجلا كان يصوم صياما فليصمه</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بهذا كله نأخذ والظاهر من أمر رسول الله والله أعلم أن لا يصام حتى لا يرى الهلال لأن الله جعل الأهلة مواقيت للناس والحج وقدرها يتم وينقص فأمرهم الله أن لا يصوموا حتى يروا الهلال على معنى أن ليس بواجب علكيم أن تصوموا حتى تروا الهلال وإن خفتم أن يكون قد رآه غيركم فلا تصوموا حتى تروه على أن عليكم صومه ولا تفطروا حتى تروه لأن عليكم إتمامه فإن غم عليكم فأكملوا العدة ثلاثين يعني فيما قبل الصوم من شعبان ثم تكونوا على يقين من أن يكون لكم الفطر لأنكم قد صمتم كمال الشهر، قال وابن عمر سمع الحديث كما وصفت وكان ابن عمر يتقدم رمضان بيو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حديث الأوزا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تصوموا إلا أن يوافق ذلك صوما كان يصومه أحدكم  يحتمل معنى مذهب ابن عمر في صومه قبل رمضان إلا أن تصوموا على ما كنتم تصومون متطوعين لا إن عليكم واجبا أن تصوموا إذا لم تروا الهلال،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يحتمل خلافه من أن يرى أن لا يوصل رمضان بشيء من الصوم إلا أن يكون رجل اعتاد صوما من أيام معلومة فوافق بعض ذلك الصوم يوم يصل شهر رمضا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ختار أن يفطر الرجل يوم الشك في هلال رمضان إلا أن يكون يوما كان يصومه فاختار صيامه وأسأل الله التوفيق ولهذا نظير في الصلاة سنذكره في موضعه إن شاء الله وهو النهي عن الصلاة في ساعات من النهار</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نفي الولد</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عن ابن شهاب عن ابن المسيب أو أبي سلمة عن أبي هريرة  الشك من سفيان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ولد للفراش وللعاهر الحجر</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عروة بن الزبير عن عائشة زوج النبي صلى الله عليه وسلم أن عبد بن زمعة وسعدا اختصما إلى رسول الله صلى الله عليه وسلم في ابن أمة زمعة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ع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ا رسول الله أوصاني أخي إذا قدمت مكة أن أنظر إلى ابن أمة زمعة فاقبضه فإنه ابني، فقال عبد بن زمع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ي وابن أمة أبي ولد على فراش أبي فرأى شبها بينا بعتبة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و لك يا عبد بن زمعة، الولد للفراش واحتجبي منه يا سودة</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 رسول الله فرق بين المتلاعنين وألحق الولد بالمرأ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بيد الله بن أبي يزيد عن أبي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سل عمر بن الخطاب إلى شيخ من بني زهرة كان يسكن دارنا فذهبت معه إلى عمر بن الخطاب فسأله عن ولاد من ولاد الجاهلية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ا الفراش فلفلان وأما النطفة فلفلان فقال عم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صدق ولكن رسول الله قضى بالفراش</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سعد عن ابن شهاب عن سهل بن سعد الساعدي وذكر حديث المتلاعنين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نبي انظروها فإن جاءت به أسحم أدعج العينين عظيم الأليتين فلا أراه إلا وقد صدق عليها، وإن جاءت به أحيمر كأنه وحرة فلا أراه إلا كاذب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جاءت به على النعت المكرو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سعد عن أبيه عن سعيد بن المسيب وعبد الله بن عبد الله بن عتبة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جاءت به أميغر سبطا فهو لزوجها وإن جاءت به أديعج جعدا فهو للذي يتهم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جاءت به أديعج</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1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 حديث إبراهيم بن سعد من الوجهين عن النبي دلالة على أن رسول الله نفى الولد عن الزوج لأنه لو لم ينفه عنه لم يأمر والله أعلم بالنظر إليه ودلالة على أن أحكام الله ورسوله في الدنيا على الظاهر من أمرهم، وأحكام الله على الناس في الآخرة على سرائرهم لأن الله لا يطلع على السرائر غيره وفي ذلك إبطال أن يحكم الناس في شيء أبدا بغير الظاهر وإبطال أحكام التوهم كلها من الذرائع وما يغلب على سامعه وما سواها ولأني لا أعلم شيئا بعد أمر المنافقين أبين من أن يقول رسول الله للملاعنة وهي حب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جاءت به كذا فهو للذي يتهمه وإن جاءت به كذا فلا أحسبه إلا قد كذب عليها فتأتي به على ما وصف أنه للذي يتهمه ثم لا يحد الذي يتهم به ولا هي</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 حديث مالك عن نافع ما في هذه الأحاديث من الحاق النبي الولد بالمرأة وذلك نفيه عن أبيه وهو أبين من هذه في نفي الولد عن أبيه عند من ليس له نظ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يس يخالف حديث نفي الولد عمن ولد على فراشه، قول النب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ولد للفراش وللعاهر الحجر، ومعنى 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ولد للفراش معنيان أحدهما وهو أعمهما وأولاهما أن الولد للفراش ما لم ينفه رب الفراش باللعان الذي نفاه به عنه رسول الله، فإذا نفاه باللعان فهو منفي عنه وغيره لاحق بمن ادعاه بزنا وإن أشبه كما لم يلحق النبي المولود الذي نفاه زوج المرأة باللعان ولم ينسبه إلى رجل بعينه وعرف النبي صلى الله عليه وسلم شبهه به لأنه ولد على غير فراش وترك النبي أن يلحقه به مثل 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لعاهر الحجر فجعل ولد العاهر لا يلحق كان العاهر له مدعيا أو غير مدع</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معنى الثاني إذا تنازع الولد رب الفراش والعاهر فالولد لرب الفراش وإن نفى الرجل الولد بلعان فهو منفي وإن حدث إقرار بعد اللعان فالولد لاحق به لأن المعنى الذي نفي به عنه بالتعانه وكذلك إذا أقر بكذبه بالالتعان كان الولد للفراش كما قال رسول الله ولو أقر به مرة لم يكن له نفيه بعد إقراره باللعان لأن إقراره بكل حق لآدمي مرة يلزمه ولا يخرجه منه شيء غيره وقد قال قائل من غير أهل الع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أنفي الولد باللعان وأجعل الولد لزوج المرأة بكل حال لأن النب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ولد للفراش و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ولد للفراش حيث مجمع عليه ونفي الولد عن رب الفراش حديث يخالف الولد للفراش،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حديث الولد للفراش ثابت وكذلك حديث نفي الولد باللعان، والحديث أن النبي نفى الولد عن المتلاعنين وألحقه بأمه أوضح معنى وأحرى أن يكون فيه شبهه من حديث الولد للفراش، لأنه إذا نص الحديث في الولد للفراش فإنما هو أن رجلين تنازعا ولدا أحدهما يدعيه لرب أمه الواطىء لها بالملك، والآخر يدعيه لرجل وطىء تلك الأمة بغير ملك ولا نكاح فقضى رسول الله صلى الله عليه وسلم بنسبه بمالك الأم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رأيت لو قال لنا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كان مثل هذا الولد للفراش لأن رسول الله إنما ألحقه بالفراش بالدعوى لصاحب الفراش وإذا لم يكن هذا فولد مولود على فراش رجل لم ألحقه له إلا بدعوى يحدثها له، هل الحجة ع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لا أن معقولا في الحديث أن يثبت النسب بالحلال ولا يثبت بالحرام أن لم يكن نصا بأن الولد للفراش بدعوة رب الفراش وأن يكون يدعيه له من يجوز دعوته عليه فحديث إلحاق الولد بالمرأة بين بنفسه لا يحتاج فيه إلى تفسير من غيره فلا يحتمل تأويلا ولم أعلم فيه مخالفا من أهل الع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أيت لو أن رجلا عمد إلى سنة لرسول الله فخالفها أو إلى أمر عرف عوام من العلماء مجتمعين عليه لم يعلم لهم فيه منهم مخالفا فعارضه، أيكون له حجة بخلافه أم يكون بها جاهلا يجب عليه أن يتعلم لأنه لو جاز هذا لأحد، كان لكل أحد أن ينقض كل حكم بغير سنة وبغير اختلاف من أهل العلم فمن صار إلى مثل ما وصفت من أن لا ينفى الولد بلعان خالف سنة رسول الله ثم ما أعلم المسلمين اختلفوا فيه ثم من أعجب أمر قائل هذا القول أنه يدعي القول بالإجماع وإبطال غيره فما يعدو أن يكون رجلا لا يعرف إجماعا ولا افتراقا في هذا أو يكون رجلا لا يبالي ما قال</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في طلاق الثلاث المجموعة</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1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سلم بن خالد وعبد المجيد عن ابن جريج عن ابن طاوس عن أبيه عن أبي الصهباء قال لابن عب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ما كانت الثلاث على عهد رسول الله تجعل واحدة وأبي بكر وثلاث من إمارة عمر فقال ابن عب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سلم وعبد المجيد عن ابن جريج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ي عكرمة بن خالد أن سعيد بن جبير أخبره أن رجلا جاء إلى ابن عباس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طلقت امرأتي ألفا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تأخذ ثلاثا وتدع تسعمائة وسبعا وتسع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وعبد المجيد عن ابن جريج عن مجاهد قال رجل لابن عب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طلقت امرأتي مائة فقال تأخذ ثلاثا وتدع سبعا وتسعين</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كان معنى قول ابن عباس أن الثلاث كانت تحسب على عهد رسول الله، واحدة يعني أنه بأمر النبي فالذي يشبه والله أعلم أن يكون ابن عباس قد علم أن كان شيئا فنسخ،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دل على ما وصف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شبه أن يكون يروي عن رسول الله شيئا ثم يخالفه بشيء لم يعلمه كان من النبي فيه خلافه فإن قيل فلعل هذا شيء روي عن عمر فقال فيه ابن عباس بقول عمر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علمنا أن ابن عباس يخالف عمر في نكاح المتعة وبيع الدينار بالدينارين وفي بيع أمهات الأولاد وغيره فكيف يوافقه في شيء يروى عن النبي فيه خلافه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 لم يذك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 وقد يسأل الرجل عن الشيء فيجيب فيه ولا يتقصى فيه الجواب ويأتي على الشيء ويكون جائزا له كما يجوز له لو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صلى الناس على عهد رسول الله إلى بيت المقد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ن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لم يقل ثم حولت القبل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يل فقد ذكر على عهد أبي بكر وصدر من خلافة عمر قيل والله أعلم وجوابه حين استفتى يخالف ذلك كما وصفت،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ل من دليل تقوم به الحجة في ترك أن تحسب الثلاث واحدة في كتاب أو سنة أو أمر أبين مما ذكر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هشام بن عروة عن أبي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ان رجل إذا طلق امرأته ثم ارتجعها قبل أن تنقضي عدتها كان ذلك له ون طلقها ألف مرة فعمد رجل إلى امرأة له فطلقها ثم أمهلها حتى إذا شارفت انقضاء عدتها ارتجعها ثم طلقها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له لا آويك إلي ولا تحلين أبدا، فأنز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طلاق مرتان فإمساك بمعروف أو تسريح بإحسان  فاستقبل الناس الطلاق جديدا من يومئذ من كان منهم طلق أو لم يطلق وذكر بعض أهل التفسير هذا فلعل ابن عباس أجاب على أن الثلاث والواحدة سواء وإذا جعل الله عدد الطلاق على الزوج وأن يطلق متى شاء فسواء الثلاث والواحدة وأكثر من الثلاث في أن يقضي بطلاق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حكم الله في الطلاق أنه مرتان فإمساك بمعروف أو تسريح بإحسان وقوله فإن طلقها يعني والله أعلم الثلاث فلا تحل له من بعد حتى تنكح زوجا غيره، فدل حكمه أن المرأة تحرم بعد الطلاق ثلاثا حتى تنكح زوجا غيره وجعل حكمه بأن الطلاق إلى الأزواج يدل على أنه إذا حدث تحريم المرأة بطلاق ثلاث وجعل الطلاق إلى زوجها فطلقها ثلاثا مجموعة أو مفرقة حرمت عليه بعدهن حتى تنكح زوجا غيره كما كانوا مملكين عتق رقيقهم فإن أعتق واحدا أو مائة في كلمة لزمه ذلك كما يلزمه كلها جمع الكلام فيه أو فرقه مثل قوله لنسو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تن طوالق ووالله لا أقربكن وأنتن علي كظهر أمي، وقوله لفل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لي كذا ولفلان علي كذا ولفلان علي كذا فلا يسقط عنه بجمع الكلام معنى من المعاني جميعه كلام فيلزمه بجمع الكلام ما يلزمه بتفريقه،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ل من سنة تدل على ه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عن الزهري عن عروة عن الزبير عن عائشة أنه سمعها تقول جاءت امرأة رفاعة القرظي إلى رسول الله ف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ي كنت عند رفاعة فطلقني فبت طلاقي فتزوجت عبد الرحمن بن الزبير وإنما معه مثل هدبة الثوب فتبسم رسول الله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تريدين أن ترجعي إلى رفاع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حتى يذوق عسيلتك وتذوقي عسيلته ، قال وأبو بكر عند النبي وخالد بن سعيد بن العاص بالباب ينتظر أن يؤذن له فنادى يا أبا بك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لا تسمع ما تجهر به هذه عند رسول الله صلى الله عليه وسل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1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يحتمل أن يكون رفاعة بت طلاقها في مرات قلت ظاهره في مرة واحدة وبت إنما هي ثلاث إذا احتملت ثلاثا، وقا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تريدين أن ترجعي إلى رفاع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حتى يذوق عسيلتك ولو كانت عائشة حسبت طلاقها بواحدة كان لها أن ترجع إلى رفاعة بلا زوج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طلق أحد ثلاثا على عهد النبي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عويمر العجلاني طلق امرأته ثلاثا قبل أن يخبر النبي أنها تحرم عليه باللعان فلما أعلم النبي نهاه وفاطمة بنت قيس تحكي للنبي أن زوجها بت طلاقها تعني والله أعلم أنه طلقها ثلاثا، وقال النب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يس لك عليه نفقة والله أعلم، لا رجعة له عليها ولم أعلمه عاب طلاق ثلاث مع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ا كان حديث عائشة في رفاعة موافقا ظاهر القرآن وكان ثابتا كان أولى الحديثين أن يؤخذ والله أعلم وإن كان ليس بالبين فيه جد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كان الحديث الآخر له مخالفا كان الحديث الآخر يكون ناسخا والله أعلم وإن كان ذلك ليس بالبين فيه جد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طلاق الحائض</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عبد المجيد عن أبي جريج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ي أبو الزبير أنه سمع عبد الله بن أيمن يسأل ابن عمر وأبو الزبير يسمع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يف ترى في رجل طلق امرأته حائض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طلق عبد الله بن عمر امرأته وهي حائض على عهد النبي فقال النب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يرتجعها فردها علي ولم يرها شيئا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طهرت فليطلق أو ليمسك</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ه طلق امرأته وهي حائض في عهد رسول الله فسأل عمر رسول الله عن ذلك فقا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ره فليراجعها ثم ليمسكها حتى تطهر ثم تحيض ثم تطهر ثم إن شاء أمسك وإن شاء طلق قبل أن يمس فتلك العدة التي أمر الله أن يطلق لها النساء</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بن خالد عن ابن جريج أنهم أرسلوا إلى نافع يسألو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ل حسبت تطليقة ابن عمر على عهد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ديث مالك عن نافع عن ابن عمر أن النبي أمر عمر أن يأمر ابن عمر أن يراجع امرأته دليل بين على أنه لا يقال له راجع إلا ما قد وقع عليه طلاقه لقول الله في المطلقا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بعولتهن أحق بردهن في ذلك  ولم يقل هذا في ذوات الأزواج وأن معروفا في اللسان بأنه إنما يقال للر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اجع امرأتك إذا افترق هو وامرأته وفي حديث أبي الزبير شبيه به ونافع أثبت عن ابن عمر من أبي الزبير والأثبت من الحديثين أولى أن يقال به إذا خالفه وقد وافق نافعا غيره من أهل التثبيت في الحديث ف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سبت تطليقة ابن عمر على عهد رسول الله تطليق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ه أو أن عجز يعنى أنها حسبت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قرآن يدل على أنها تحسب قال الله عز و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طلاق مرتان فإمساك بمعروف أو تسريح بإحسان  لم يخصص طلاقا دون طلاق</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وافق ظاهر كتاب الله من الحديث أولى أن يثبت مع أن الله إذا ملك الأزواج الطلاق وجعله إحداث تحريم الأزواجن بعد أن كن حلالا وأمروا أن يطلقوهن في الطهر فطلق رجل في خلاف الطهر لم تكن المعصية، إن كان عالما تطرح عنه التحريم ثم إذا حرمت بالطلاق وهو مطيع في وقته كانت حراما بالطلاق إذا كان عاصيا في تركه الطلاق في الطهر لأن المعصية لا تزيد الزوج خيرا إن لم تزده إلا شرا،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ل لقوله فلم تحسب شيئا وج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ظاهر فلم تحسب تطلقة وقد يحتمل أن تكون لم تحسب شيئا صوابا غير خطأ يؤمر صاحبه أن لا يقيم عليه، ألا ترى أنه يؤمر بالمراجعة ولا يؤمر بها الذي طلق طاهرا امرأته كما يقال للر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طأ في قوله أو أخطأ في جواب أجاب به لم يصنع شيئا صواب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يل له أخبركم أبو الحسين عبد الحق بن عبد الخالق بن أحمد بن عبد القادر بن محمد بن يوسف البغدادي بها سنة إحدى وسبعين وخمسمائة أخبرنا الشيخان أبو نصر محمد بن الحسن بن أحمد بن عبد الله بن البنا وأبو عبد الله محمد بن عبد الباقي بن الفرج الدودي قالا ثنا أبو محمد الحسن بن علي بن محمد بن الحسن الجوهري قراءة وهو يسمع أخبرنا أبو عمر محمد بن العباس بن محمد بن زكريا بن حيوية قراءة عليه وأنا أسمع حدثنا أبو أحمد بن عبد الله بن سيف السجستاني حدثنا الربيع بن سليمان قال ثنا الشافعي قال</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بيع الرطب باليابس من الطعام</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1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بن سليما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عبد الله بن يزيد مولى الأسود بن سفيان أن زيدا أبا عياش أخبره أنه سأل سعد بن أبي وقاص عن البيضاء بالسلت قال له سع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يهما أفض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بيضاء فنهى عن ذلك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 رسول الله يسأل عن شراء التمر بالرطب فقا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ينقص الرطب إذا يب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فنهى عن ذ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نافع عن ابن عمر أن رسول الله نهى عن المزابنة ، والمزابنة بيع التمر بالتمر كيلا وبيع الكرم بالزبيب كيل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يحيى بن سعيد عن بشير بن يسار عن سهل بن أبي حثمة أن رسول الله أرخص لصاحب العرية أن يبيعها بكيلها تمرا يأكلها أهلها رطب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لزهري عن سالم بن عبد الله عن أبيه أن رسول الله نهى عن بيع التمر حتى يبدو صلاحه وعن بيع التمر بالتمر وقال عبد الله بن عم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حدثنا زيد بن ثابت أن رسول الله أرخص في بيع العراي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بهذا كله نأخذ وليس فيه حديث يخالف صاحبه، إنما النهي عن المزابنة وهي كل بيع كان من صنف واحد من الطعام بيع منه كيل معلوم بجزاف وكذلك جزاف بجزاف لأن بينا في سنة رسول الله أن يكون الطعام بالطعام من صنفه معلوما عند البائع والمشتري مثلا بمثل ويدا بيد والجزاف بالكيل والجزاف بالجزاف مجهول وأصل نهي النبي عن بيع الرطب بالتمر لأن الرطب ينقص إذا يبس في معنى المزابنة إذا كان ينقص إذا يبس فهو تمر بتمر أقل منه وهو لا يصلح بأقل منه وتمر بتمر لا يدري كم مكيلة أحدهما من الآخر الرطب إذا يبس فصار تمرا لم يعلم قدره من قدر التمر وهكذا قلنا لا يصلح كل رطب بيابس في حال من الطعام إذا كانا من صنف واحد ولا رطب برطب لأن رسول الله إنما نهى عن بيع الرطب بالتمر لأن الرطب ينقص ونظر في المتعقب من الرطب وكذلك لا يجوز رطب برطب لأن نقصهما يختلف، لا يدري كم نقص هذا ونقص هذا، فيصير مجهولا بمجهول وسواء كان الرطب بالرطب من الطعام من نفس خلقته أو رطبا بل بغير مبلو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رخص رسول الله صلى الله عليه وسلم في بيع العرايا وهي رطب بتمر كان نهيه عن الرطب بالتمر والمزابنة عندنا والله أعلم من الجمل التي مخرجها عام وهي يراد بها الخاص والنهي عام على ما عدا العرايا والعرايا مما لم تدخل في نهيه لأنه لا ينهي عن أمر يأمر به إلا أن يكون منسوخا ولا نعلم ذلك منسوخا والله أع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عرايا أن يشتري الرجل تمر النخلة وأكثر بخرصه من التمر يخرص الرطب رطبا ثم يقدر كم ينقص إذا يبس ثم يشتري بخرصه تمرا يقبض التمر قبل أن يتفرق البائع والمشتري فإن تفرقا قبل أن يتقابضا فسد البيع كما يفسد في الصرف ولا يشتري رجل من العرايا إلا ما كان خرصه تمرا أقل من خمسة أوسق فإذا كان أقل من خمسة أوسق بشيء وإن قل جاز فيه البيع،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يف يجوز البيع فيما دون خمسة أوسق ولا يجوز فيما هو أكثر من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جوز بما أجازه به رسول الله الذي فرض الله طاعته ولم يجعل لأحد أن يقول معه إلا باتباعه ويرد بما رده به عليه السلا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داود بن الحصين عن أبي سفيان مولى ابن أبي أحمد عن أبي هريرة أن رسول الله أرخص في بيع العرايا ما دون خمسة أوسق أو في خمسة أوس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شك من داود</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 توقيت رسول الله صلى الله عليه وسلم إجازته بمكيلة من العرايا دليل على منع ما هو أكثر منها فهو ممنوع بيعه في الحديث نفسه ولو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دخله في بيع الرطب بالتمر والمزابنة لكان مذهبا يصح عندنا والله أعلم، ولا تكون العرايا إلا من نخل أو عنب لأنه لا يخرص غيرهم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جوز بيع تمر بتمر إلا مثلا بمثل، كيلا بكيل، ولا يجوز وزنا بوزن لأن أصله الكيل</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خلاف في العرايا</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1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م يجد الذين يظهرون القول بالحديث في شيء من الأحاديث من الشبه ما وجدوا في المجمل مع المفسر وذلك أنهم يلقون بهما قوما من أهل الحديث ليس لهم بصر بمذاهبه فيشبهون عليهم وقد ذكرنا بعض ما يدل على ما وراءه من المجمل مع المفسر، وقال بعض الناس في بيع الرطب بالتمر حلالا فخالفه بعض أصحابه ووافقنا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جوز لنهي النبي صلى الله عليه وسلم ثم عاد صاحبه الذي خالفه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بأس، بحنطة بحنطة مبلولة وإحداهما أكثر ابتلالا من الأخرى ولا رطب برطب ولم يزد على أن أظهر الأخذ بالحديث جملة ثم خالف معناه فيما وصفت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بأس بتمرة بتمرتين وثلاث بأربع لأن هذا لا يكال ف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كان التمر محرما إلا كيلا بكيل فكيف أجزت منه قليلا بأكث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كال فهكذا كل التمر إذا فرق قليلا وإنما تجمع تمرة إلى أخرى فتكال وفي نهي النبي إلا كيلا بكيل دليل على تحريمه عددا بعدد مثله أو أقل أو أكثر منه فقد أجزته متفاضلا لأن رسول الله نهى عنه إلا مستويا بالكي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ربي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يعني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خالفونا معا في العرايا فقا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نجيز بيعها، وقا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رد إجازة بيعها بنهي النبي عن المزابنة ونهيه عن الرطب بالتمر وهي داخلة في المعنيين فقيل لبضع من قال هذا م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أجاز إنسان بيع المزابنة بالعرايا لأن النبي قد أجاز بيع العراي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يس ذلك له قل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ل الحجة عليه إلا كهي عليكم في أن يطاع رسول الله فنحل ما أحل ونحرم ما حرم، أرأيت لو أدخل عليكم أحد مثل ه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تم تقولون إن النب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بينة على من ادعى واليمين على من أنكر، وتقولون في الحديث دلالة على أن لا يعطى إلا ببينة ومن حلف برىء، لم تقولون في قتيل يوجد في محلة يحلف أهل المحلة ويغرمون الدية فتغرمون من حلف وتعطون من لم تقم له البينة، أفخالفتم حديث النبي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بينة على من ادعى واليمين على من أنكر، قا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ولكنه جملة يحتمل أن يراد به الخاص ولما وجدنا عمر يقضي في القسامة فيعطي بغير بينة ويحلف ويغرم، قل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جملة البينة على المدعي عام أريد به الخاص لأن عمر لا يجهل قول النبي ولا يخالف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قول رسول الله أدل على قوله أم قول غير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بل قول رسول الله أدل على قوله، قلت وهو الذي زعمنا نحن وأنت لأنه لا يستدل على قول رسول الله ولا غيره إلا بقول نفس القائل وأما غيره فقد يخفي علينا قو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يف ت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ل ما أحل من بيع العرايا وأحرم ما حرم من بيع المزابنة وبيع الرطب بالتمر سوى العرايا وأزعم أن لم يرد بما حرم ما أحل ولا بما أحل ما حرم فأطيعه في الأمرين وما علمتك إلا عطلت نص قوله في العرايا وعامة من روى عنه النهي عن المزابنة، روي أن النبي أرخص في العرايا فلم يكن للتوهم ههنا موضع فن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حديثان مختلفان ولقد خالفه في فروع بيع الرطب بالتمر،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وافقنا بعض أصحابنا في جملة قولنا في بيع العرايا ثم عاد فقال لا تباع إلا من صاحبها الذي أعراها إذا تأذى بدخول الرجل عليه بتمر إلى الجذاذ،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علمته أحلها فيحلها لكل مشتر ولا حرمها فيقول 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حرمها وزاد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تباع بتمر نسيئة والنسيئة عنده في الطعام حرام ولم يذكر عن النبي ولا غيره أنه أجاز أن تباع بدين فكيف جاز لأحد أن يجعل الدين في الطعام بلا خبر عن رسول الله وأن يحل بيعا من إنسان يحرمه من غيره فشركهم صاحبنا في رد بيع العرايا في حال وزاد عليهم إذا أحلها إلى الجذاذ فجعل طعاما بطعام إلى أجل وإلى أجل مجهول لأن الجذاذ مجهول والآجال لا تجوز إلا معلوم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عرايا التي أرخص رسول الله فيها فيما ذكر محمد بن لبيد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ألت زيد بن ثابت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عراياكم هذه التي تحلون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ان وأصحابه شكوا إلى رسول الله أن الرطب يحضر وليس عندهم ذهب ولا ورق يشترون بها وعندهم فضل تمر من قوت سنتهم فأرخص لهم رسول الله أن يشتروا العرايا بخرصها من التمر يأكلونها رطب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بيع الطعام</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نافع عن ابن عمر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ابتاع طعاما فلا يبعه حتى يستوفيه</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له بن دينار عن ابن عمر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ابتاع طعاما فلا يبعه حتى يقبض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1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عمرو بن دينار عن طاوس عن ابن عباس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ا الذي نهى عنه رسول الله فهو الطعام أن يباع حتى يستوفى وقال ابن عباس برأيه ولا أحسب كل شيء إلا مثل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أبي نجيح عن عبد الله بن كثير عن أبي المنهال عن ابن عباس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م النبي المدينة وهم يسلفون في التمر السنة والسنتين والثلاث فقا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سلف فليسلف في كيل معلوم ووزن معلوم وأجل معلوم أو إلى أجل معلوم</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الثقة عن أيوب عن يوسف بن ماهك عن حكيم بن حزا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هاني النبي صلى الله عليه وسلم عن بيع ما ليس عندي</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يس شيء من هذه الآحاديث مختلفا ولكن بعضها من الجمل التي تدل على معنى المفسر وبعضها أدى فيها أكثر مما أدى في بعض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سألني مقدم من أهل العلم ممن يكثر خلافنا ويدخل المجمل على المفسر والمفسر عليه المجمل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أيت هذه الأحاديث أمختلفة ه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 ما يخالف منها واحدا واحد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بن لي من أين اتفقت ولم تختلف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ا ابن عمر ف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ابتاع طعاما فلا يبعه حتى يستوف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دل هذا على أن لا يجوز لمبتاع طعاما بيعه قبل أن يستوفيه لأنه والله أعلم مضمون بالبيع على البائع فلا يكون من ضمان غيره بالبيع ويأخذ هو ثمنه وربحه وهو لو هلك في يد البائع قبل أن يقبضه المبتاع أخذ منه رأس ماله وكان كمن لا بيع بينه وبينه وأما حديث طاوس عن ابن عباس فمثل حديث ابن عمر والله أعلم إلا أنه لم يذكر فيه من ابتاع طعاما وفيه دلالة، إذ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ا الذي نهى عنه رسول الله صلى الله عليه وسلم فالطعام أن يباع حتى يعلم يعني حتى يكال وإذا اكتاله المشتري فقد استوفاه وإن كان حديث ابن عمر أوضح معنى منه فأما حديث حكيم بن حزام فإن رسول الله نهاه والله أعلم عن أن يبيع شيئا بعينه لا يملكه والدليل على أن هذا معنى حديث حكيم بن حزام والله أعلم حديث أبي المنهال عن ابن عباس أن رسول الله أمر من سلف في تمر سنتين أو ثلاث أن يسلف في كيل معلوم ووزن معلوم وهذا بيع ما ليس عند المرء ولكنه بيع صفة مضمومة على بائعها وإذا أتى بها البائع لزمت المشتري وليست بيع عين، بيع العين إذا هلكت قبل قبض المبتاع انتقض فيها البيع ولا يكون بيع العين مضمونا على البائع فيأتي بمثله إذا هلكت فقال كل ما قلت كما قلت وبه أقول، 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تجعل عن رسول الله حديثين مختلفين أبدا إذا وجد السبيل إلى أن يكونا مستعملين فلا نعطل منهما واحدا لأن علينا في كل ما علينا في صاحبه ولا نجعل المختلف إلا فيما لا يجوز أن يستعمل أبدا إلا لطرح صاحب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 ذهب ذاهب في هذه الأحاديث إلى أن يجعلها مختلفة ف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كى ابن عباس قدوم النبي المدينة وهم يسلفون فأمرهم أن يسلفوا في كيل معلوم ووزن معلوم وهذا أول مقدمة، ثم حكى حكيم بن حزام وإنما صحبه بعد الفتح أن النبي نهاه عن بيع ما ليس عنده والسلف في صفة بيع ما ليس عنده فلا يحل السلف</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هل الحجة عليه إلا أن يقا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سلف صنف من البيع غير بيع العين ونستعمل الحديثين معا ونجد عوام المفتين يستعملونهما وفي استعمال عوام المفتين إياهما دليل على أن الحجة تلزمهم بأن يستعملوا كل ما كان في معناهما ولا يتفرقوا فيه كما اجتمعوا على استعمال هذين والدليل على أن الحجة مع من استعملها دون من لم يستعمله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كذا الحجة عليك في كل ما ذهبت إليه من أن تجعل المفسر مرة حجة على المجمل والمجمل حجة على المفسر في القسامة واليمين مع الشاهد والبينة على المدعي وبيع العرايا والمزابنة وغير ذلك مما كثر مما أسمعك تذهب فيه إلى الطريق التي أرى أن تقلبها عن طريق النص بأنها تضاد انتشار الخلاف بين الأحاديث والله أعل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لكنك تذهب فيها إلى الاستتار من كثرة خلاف الحديث عند من لعله لا يبصر في أنه قال ذلك ممن يعيب عليك خلاف الحديث</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مصراة الخراج بالضمان</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عيد بن سالم عن ابن أبي ذئب عن مخلد بن خفاف عن عروة بن الزبير عن عائشة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خراج بالضمان</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سلم عن هشام عن أبيه عن عائشة 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خراج بالضمان</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2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حسب بل لا أشك إن شاء الله أن مسلما نص الحديث فذكر أن رجلا ابتاع عبدا فاستعمله ثم ظهر منه على عيب فقضى له رسول الله برده بالعيب فقال المقضي علي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استعمله فقال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خراج بالضمان</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أبي الزناد عن الأعرج عن أبي هريرة أن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تصروا الإبل والغنم فمن ابتاعها بعد ذلك لهو بخير النظرين بعد أن يحلبها إن رضيها أمسكها وان سخطها ردها وصاعا من تمر</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أيوب عن محمد بن سيرين عن أبي هريرة عن النبي مثله إلا أ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دها وصاعا من تمر لا سمر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حديث الخراج بالضمان وحديث المصراة واحد، وهما متفقان فيما اجتمع فيه معناهما وفي حديث المصراة شيء ليس في حديث الخراج بالضما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ذلك أنه مبتاع الشاة أو الناقة المصراة مبتاع لشاة أو ناقة فيها لبن ظاهر وهو غيرهما كالثمر في النخلة الذي إذا شاء قطعه وكذلك اللبن إذا شاء حلبه واللبن مبيع مع الشاة وهو سواها وكان في ملك البائع فإذا حلبه ثم أراد ردها بعيب التصرية، ردها وصاعا من تمر، كثر اللبن أو قل، كان قيمته أو أقل من قيمته لأن ذلك شيء وقته رسول الله صلى الله عليه وسلم بعد أن جمع فيه بين الإبل والغنم والعلم يحيط أن ألبان الإبل والغنم مختلفة الكثرة والأثمان وأن ألبان كل الإبل والغنم مختلفة وكذلك البقر لأنها في معناه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رضي الذي ابتاع المصراة أن يمسكها بعيب التصرية ثم حلبها زمانا ثم ظهر منها على عيب غير التصرية فإن ردها بالعيب ردها ولا يرد اللبن الذي حلبه بعد لبن التصرية لأنه لم يكن في ملك البائع وإنما كان حادثا في ملك المبتاع كما حدث الخراج في ملكه ويرد صاعا من تمر للبن التصرية فقط</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ابتاع العبد فإنما ابتاعه بعينه وما حديث له في يده من خدمة أو خراج أو مال أفاده فهو للمشتري لأنه حادث في ملكه لم تقع عليه صفقة البيع فهو كلبن الشاة الحادث بعد لبن التصرية في ملك مشتريها لا يختلف وكذلك نتاج الماشية، يشتريها فتنتج ثم يظهر منها على عيب فيردها دون النتاج وكذلك لو أخذ لها أصوافا أو شعورا أو أوبارا وكذلك لو أخد للحائط ثمرا إذا كانت يوم يردها بحالها يوم أخذها أو أفضل وهكذا وطء الأمة الثيب قد دلس له فيها بعيب يردها ولا شيء عليه في الوطء والخراج والخدمة ليسا بأكثر مما وصفت من وطء ثيب لا ينقصها الوطء وأخذ ثمرة ولبن ونتاج إذا لم ينقص الشجر والأمهات وكذلك كراء الدار يبتاعها فيستغلها ثم يظهر منها على عيب يكون له به الكراء ضمان يحل له بالبيع بكل حا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لا ترى أنه يحل له في كل شيء دلس له فيه بعيب مما وصفت أن يمسكه بعيبه ويموت ويهلك فيهلك من ماله ويعتق المماليك فيقع عليهم عتقه لأنه مالك تام الملك جعل له رسول الله صلى الله عليه وسلم خيارا فيما دلس له به إن شاء رده إذا جعل له إن شاء رده فقد جعل له إن شاء أن يمسكه فقد أبان رسول الله أن له أن يمسك في الشاة المصراة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رضيها أمسكها وإن سخطها ردها وصاعا من تمر مع إبانته الأول بقوله إن شاء رد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ما ما ضمن ببيع فاسد أو غصب أو غير ملك صحيح فلا يكون له خراجه ولا يكون له منفعة ما لا يحل له حبسه وكيف يجوز إذا جعل رسول الله المنفعة من المملوك للذي يحل له ملكه المالك المدلس أن يحيل معناه أن يجعل لغير مالك ولمن لا يحل له حبس الذي فيه المنفعة فيكون قد أحيل إلى ضده وخولف فيه معنى قول رسول الله صلى الله عليه وسلم</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خلاف في المصراة</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2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خالفنا بعض الناس في المصراة فقال الحديث فيها ثابت ولكن الناس كلهم تركوه 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تحكي لي عن أحد من أصحاب رسول الله أنه ترك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نت تحكي عن ابن مسعود أنه قال فيها مثل معنى ما روي عن رسول الله صلى الله عليه وسلم، و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و تحكي عن أحد من التابعين أنه تركه فما علمته ذكر في مجلسه ذلك أحدا منهم يخالف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ما عنيت بالناس المفتين في زماننا أو قبلنا لا التابعين 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تعني بأي البلدا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حجاز والعراق، 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حك لي من تركه بالعراق،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بو حنيفة لا يقول به وأصحابه إلا رجلا واحدا لأنهم قبلوه عن واحد،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 أعلم غيره قال به،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ت أخبرتنا عن ابن أبي ليلى أ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ردها وقيمة اللبن يومئذ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كذا كان يقول ولكن لا نقول به،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جل، ولكن ابن أبي ليلى قد زاد الحديث فتأول فيه شيئا يحتمله ظاهره عندنا على غيره فقلنا بظاهره وابن أبي ليلى أراد اتباعه لا خلاف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كان مالك يقول فيه،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ي من سمعه يقول فيه بالحديث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كان الزنجي يقول فيه،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ه يفتي فيه بمعنى الحديث</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لت له ما كان من يفتي بالبصرة يقول في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أدر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رأيت من غاب عنك قوله من أهل البلدان أيجوز لي أن أقول على حسن الظن بهم وافقوا حديث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إلا أن تعلم قول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زعمت أن الناس كلهم تركوا القول بحديث رسول الله في المصراة وزعمت على لسانك أنه لا يجوز لك ما قلت ولم يحصل في يديك من الناس أحد، تسميه غير صاحبك وأصحاب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ل وجدت لرسول الله حديثا يثبته أهل الحديث يخالفه عامة الفقهاء إلا إلى حدث لرسول الله مث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نت أرى هذ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علمت الآن أن هذا ليس هكذ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نت أرى حديث جابر أن معاذا كان يصلي مع النبي العتمة ثم يأتي بني سلمة فيصلي بقومه العتمة هي له نافلة ولهم فريضة فوجدنا أصحابكم المكيين عطاء وأصحابه يقولون به ووجدنا وهب بن منبه والحسن وأبا رجاء العطاردي وبعض مفتي أهل زماننا يقولون به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غير من سميت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جل وفي هؤلاء ما دل على أن الناس لم يجمعوا على تركه 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قد جهدت منذ لقيت وجهدنا أن نجد حديثا واحدا يثبته أهل الحديث خالفته العامة فما وجدنا إلا أن يخالفوه إلى حديث رسول الله فذكر حديث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ثابت ه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فقلت ما لا يثبت مثله فليس بحجة لأحد ولا علي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يف نرد صاعا من تمر ولا نرد ثمن اللبن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ثبت هذا عن النب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يثبت عن النبي صلى الله عليه وسلم فليس فيه إلا التسليم فقولك وقول غيرك فيه لم وكيف خطأ</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بعض من حض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دع كيف إذا قررت أنها خطأ في موضع فلا تضعها الموضع الذي هي فيه خطأ، قال بعض من حض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يف كانت خطأ</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له تعبد خلقه في كتابه وعلى لسان نبيه صلى الله عليه وسلم بما شاء لا معقب لحكمه فعلى الناس اتباع ما أمروا به وليس لهم فيه إلا التسليم وكيف إنما تكون في قول الآدميين الذين يكون قولهم تبعا لا متبوعا ولو جاز في القول اللازم كيف حتى يحمل على قياس أو فطنة عقل ما لم يكن للقول غاية ينتهي إليها وإذا لم يكن له غاية ينتهي إليها بطل القياس ولكن القول قولان، قول فرض لا يقال فيه كيف، وقول تبع يقال فيه كيف يشبه بالقول الغاي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ربي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قول الغاية الكتاب والسن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 له هل تعلم في قضاء رسول الله صلى الله عليه وسلم الخراج بالضمان معنى إلا اثن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خراج حادث بعمل العبد ولم يكن في ملك البائع ولم يكن له فيه حصة من الثمن فلا يجوز لما كان هكذا في ملك المشتري أن يكون إلا للمشتري وأنه صلى الله عليه وسلم قضى به للمالك ملكا صحيح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2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ك لما فرعت خالفت بعض معناهما مع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ين خالف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زعمت أنه خراج العبد والأمة وخدمتهما وما ملكا بهبة أو وصية أو كنز وجداه أو غيره من وجوه الملك يكون ليسده الذي اشتراه ودلس له فيه بالعيب وله رده والخدمة وما ملك العبد بلا خراج غير الخراج</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قيل 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م تجعل ذلك له وهو غير الخراج والخراج يكون بعمله وما وهب له يكون بغير عمله ولا يشغله عن خدمته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أنه حادث في ملكه ليس مما انعقدت عليه صفة البيع، وزعمت أن ألبان الماشية وإنتاجها وصوفها وثمر النخل لا يكون مثل الخراج لأن هذا شيء منها والخراج ليس من العبد وتعب العبد بالخراج أكثر من تعب الماشية باللبن والصوف، والشعر يؤخذ منها وكلاهما حادث في ملك المشتري وزعمت أن المشتري إذا كان جارية فأصابها لم يكن له ردها فقيل أو تنقصه الإصاب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إصابة أكثر أو يجد ألف دينار ركازا فيأخذها السيد وكلاهما حادث في ملكه،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 فرقت بين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أنه وطىء أمته،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و ليست أمته حين يرد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ى،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ولا أنها أمته لم يأخذ كنزا وجدت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معنى وطء أمته وهي عندنا وعندك أمته حين يرد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روينا هذا عن علي،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ثبت عن عل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بعض من حضره من أهل الحدي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روينا عن عمر يردها وذكر عشرا أو نحوا من ذلك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ثبت عن عم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بعض من حض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يف يحتج بما لم يثبت وأنت تخالف عمر لو كان قا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ليس يقبح أن يرد جارية قد وطئها بالم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يقبح لو باعه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جعل له رسول الله صلى الله عليه وسلم رد العبد بالعيب والأمة عندنا وعندك مثل العبد وأنت ترد الأمة ما لم يطأها، فكيف قلت في الوطء خاصة وهو لا ينقصها لا يردها إذا وطئها من شراء مرة أو مرت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انتفع به منها وهو ينتفع منها بما وصفت ويردها مع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ن أصحابنا من وافقك على أن يرد الجارية إذا وطئت إذا كانت ثيبا وخالفك في نتاج الماشية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حجة عليك الحجة عليك</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كسب الحجام</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بن عيينة عن الزهري عن حرام بن سعد بن محيصة أن محيصة سأل النبي صلى الله عليه وسلم عن كسب الحجام فنهاه عنه فلم يزل يكلمه حتى قا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طعمه رقيقك وأعلفه ناضح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الزهري عن ابن شهاب عن حرام بن سعد عن أبيه أنه استأذن النبي صلى الله عليه وسلم في إجارة الحجام فنهاه عنها فلم يزل يسأل ويستأذن حتى قال له أعلفها ناضحك ورقيق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أخبرنا مالك عن حميد عن أنس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جم أبو طيبة رسول الله فأمر له بصاع من تمر وأمر أهله أن يخففوا عنه من خراجه</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أخبرنا عبد الوهاب بن عبد المجيد عن حميد عن أنس أنه 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حتجم رسول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حجمه أبو طيبة فأعطاه صاعين وأمر مواليه أن يخففوا عنه من ضريب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أمثل ما تداويتم به الحجامة والقسط البحري لصبيانكم من العذرة ولا تعذبوهم بالغم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الثقفي عن أيوب عن ابن سيرين عن ابن عباس</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إبراهيم بن ميسرة عن طاوس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حتجم رسول الله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حجام أشكمو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يس في شيء من الأحاديث مختلف ولا ناسخ ولا منسوخ فهم قد أخبرونا أنه قد أرخص لمحيصة أن يعلفه ناضحه ويطعمه رقيقه ولو كان حراما لم يجز رسول الله والله أعلم لمحيصة أن يملك حراما ولا يعلفه ناضحه ولا يطعمه رقيقه ورقيقه ممن عليه فرض الحلال والحرام ولم يعط رسول الله حجاما على الحجامة أجرا إلا لأنه لا يعطي إلا ما يحل له أن يعطيه وما يحل لمالكه ملكه حل له ولمن أطعمه إياه أك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معنى نهي رسول الله وإرخاصه في أن يطعمه الناضح والرقيق</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معنى له إلا واحد وهو أن من المكاسب دنيا وحسنا فكان كسب الحجام دنيا فأحب له تنزيه نفسه عن الدناءة لكثرة المكاسب التي هي أجمل فلما زاد فيه أمره أن يعلفه ناضحه ويطعمه رقيقه تنزيها له لا تحريما عل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ضي الله ع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د روي أن رجلا ذا قرابة لعثمان قدم عليه فسأله عن معاشه فذكر له غلة حمام وكسب حجام أو حجامين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كسبك لوسخ أ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دنيء أ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دنس أو كلمة تشبه ذلك</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الدعوى والبينات</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2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سلم بن خالد عن ابن جريج عن ابن أبي مليكة عن ابن عباس 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بينة على المدعي</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حسبه ولا أثبت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يمين على المدعى عل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له بن الحرث عن سيف بن سليمان عن قيس بن سعد عن عمرو بن دينار عن ابن عباس أن رسول الله صلى الله عليه وسلم قضى باليمين مع الشاهد قال عم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 الأموا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إبراهيم بن محمد عن ربيعة بن عثمان عن معاذ بن عبد الرحمن التيمي عن ابن عباس ورجل آخر سماه لا أحفظ اسمه من أصحاب النبي صلى الله عليه وسلم أن رسول الله صلى الله عليه وسلم قضى باليمين مع الشاهد</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عبد الوهاب عن يحيى بن سعيد عن بشير بن يسار عن سهل بن أبي حثمة أن عبد الله بن سهل ومحيصة بن مسعود خرجا إلى خيبر فتفرقا لحاجتهما فقتل عبد الله بن سهل فانطلق هو وعبد الرحمن أخو المقتول وحويصة بن مسعود إلى رسول الله صلى الله عليه وسلم فذكروا له قتل عبد الله بن سهل فقال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تحلفون خمسين يمينا وتستحقون دم قتيلكم أو صاحبكم قالوا يا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م نشهد ولم نحضر فقال رسول الله صلى الله عليه وسلم فتبرئكم يهود بخمسين يمينا قالوا يا رسول ال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يف نقبل أيمان قوم كفار فزعم أن رسول الله صلى الله عليه وسلم عقله من عنده، قال بشي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سه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قد ركضتني فريضة من تلك الفرائض في مربد لنا</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بهذه الأحاديث كلها نأخذ وهي من الجمل التي يدل بعضها على بعض ومن سعة لسان العرب أو اقتصار المحدث على بعض ما يسمع دون بعض أو هما معا فمن ادعى على أحد شيئا سوى الذي في النفس خاصة يريد أخذه لم يكن له أخذه بدعواه بحال فقط إلا أن يقيم بينة على ما ادعى فإذا أقام شاهدين على ما دون الزنا أو شاهدا وامرأتين على الأموال قضى له بدعواه ولم يكن عليه أن يحلف مع بينته وإذا لم يقم على ما يدعي إلا شاهدا واحدا فإن كان مالا أحلف مع شاهده وأعطي المال وإن كان الذي يدعي غير مال لم يعط به شيئا وكان حكمه حكم من لم يأت ببين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ضي الله ع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بينة في دلالة سنة رسول الله صلى الله عليه وسلم بينتان، بينة كاملة بعدد الشهود لا يحلف مقيمها معها، وبينة ناقصة العدد يحلف مقيمها مع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ادعى شيئا لم يقم عليه بينة يؤخذ بها أحلف المدعى عليه فإن حلف برىء وإن نكل لم يأخذ الذي ادعى منه شيئا حتى يحلف على دعواه فيأخذ بيمينه مع نكول المدعى عل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حكم بالدعوى بلا بينة والإيمان مخالف له بالبينة لسنة رسول الله صلى الله عليه وسلم لا يقاس به لأنهما شيء واحد تضاد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ادعى مالا دلالة للحاكم على دعواه إلا بدعواه أحلفنا المدعى عليه كما يحلف فيما سوى الدماء وإذا كانت على دعوى المدعي دلالة تصدق دعواه كالدلالة التي كانت في زمان رسول الله صلى الله عليه وسلم فقضى فيها بالقسامة أحلف المدعون خمسين يمينا واستحقوا دية المقتول ولا يستحقون دم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2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ل ما وصفت بين في سنة رسول الله صلى الله عليه وسلم نصا وأن أحكامه لا تختلف وأنها إذا احتملت أن يمضي كل شيء منها على وجهه أمضى ولم تجعل مختلفة وهكذا هذه الأحاديث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تجد في كتاب الله تعالى ما يشبه ه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قال الله عز وج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لاتي يأتين الفاحشة من نسائكم فاستشهدوا عليهن أربعة منكم  وقال في الذين يرمون بالز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لا جاؤوا عليه بأربعة شهداء  فكان حكم الله أن لا يثبت الحد على الزاني إلا بأربعة شهداء، وقال الله تعالى في الوصي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ثنان ذو عدل منكم  فكان حكمه أن تقبل الوصية باثنين وكذلك يقبل في الحدود وجميع الحقوق اثنان في غير الزنا وقال في الد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ستشهدوا شهيدين من رجالكم فإن لم يكونا رجلين فرجل وامرأتان  فكان حكمه في الدين يقبل بشاهدين أو شاهد وامرأتين ولا يقال لشيء من هذا مختلف على أن بعضه ناسخ لبعض ولكن يقال مختلف على أن كل واحد منه غير صاحب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م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قسم المدعون الدم إلا بدلالة استدلالا بما وصفت من سنة رسول الله صلى الله عليه وسلم وذلك أن الأنصار كانت من أعدى الناس لليهود لقطعها ما كان بينها وقتلها رجالها وإجلائها عن بلادها وفقد عبد الله بعد العصر ووجد قبل مغيب الشمس قتيلا في منزلهم ودارهم محصنة لا يخلطهم فيها غيرهم فكان فيما وصفت دلائل من علمها أنه لم يقتله إلا يهود لبغضهم فعرض النبي صلى الله عليه وسلم على الأنصار أن يحلفوا ويستحقوا فأبوا فعرض عليهم أن تحلف يهود فيبرئهم بخمسين يمينا فأبوا فوداه من عنده وذلك عندنا تطوع فإذا كان في مثل هذا وما في معناه أو أكثر منه مما يغلب على من يعلمه أن الجماعة التي فيها القتيل أو بعضها قتلته كانت القسامة فيه واستحق أهله بها العقل لا الدم وإذا أبوا حلف لهم من ادعوا عليه خمسين يمينا ثم يبرؤون لأن قول رسول الله صلى الله عليه وسلم فتبرئكم يهود يدل على أنهم يبرؤون بالأيمان ومثل هذا وأكثر منه تدخل الجماعة البيت فيدخل عليهم وفيهم القتيل فيغلب على العلم أنهم أو بعضهم قتله أو يوجد الرجل بالفلاة متلطخ الثياب بالدم أو السيف وعنده القتيل ليس قربه عين ولا أثر عين فيغلب على من علم هذا أنه قتله أو إخبار من يغلب على من يسمع خبره أنه لا يكذب إذا كان ذلك بحضرة القتيل وأتى واحد من جهة وامرأة من أخرى أو صبي من أخرى أو كافر من أخرى وأثبت كلهم رجلا فقالوا هذا قتله وغيب فأروا غيره فقا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م يقتله هذا وما كان في هذا المعنى فإذا لم يكن واحد من هذه المعاني فادعى أولياء الميت أن فلانا قتله وكان جماعة من وجه واحد ليس فيهم من تجوز شهادته يمكن أن يكونوا تواطؤا على الباطل بعد القتل فيما لا يمكن الذين جاؤوا من وجوه متفرقة اجتمعوا فتواطؤا على أن يقولوا أنه قتله لم يكن فيه قسامة يحلف المدعي عليهم ويبرؤون</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خلاف في هذه الأحاديث</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25</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 رضي الله ع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خالفنا بعض الناس في هذه الأحاديث فجرد خلاف حديث اليمين مع الشاهد وخالف بعض معنى البينة على المدعي واليمين على المدعى عليه وقد كتبت عليه فيها حججا اختصرت في هذا الكتاب بعضها فكان مما رد به اليمين مع الشاهد أ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تبارك و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شهيدين من رجالكم فإن لم يكونا رجلين فرجل وامرأتان  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ست أعلم في هذه الآية تحريم أن يجوز أقل من شاهدين بحال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لت فيه دلالة على أن لا يجوز أقل من شاهدين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قلته،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ن الشاهدان اللذان أمر الله جل ثناؤه بهم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دلان حران مسلمان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 أجزت شهادة أهل الذم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م أجزت شهادة القابلة وحد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أن عليا أجازه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خلاف هي للقرآ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زعمت أن من حكم بأقل من شاهدين خالف القرآن، و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جوز في شيء من الحديث أن يخالف القرآ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لته فيقال 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طلقتموهن من قبل أن تمسوهن  إلى  فنصف ما فرضتم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طلقتموهن من قبل أن تمسوهن فما لكم عليهن من عدة تعتدونها  فزعمت أن الرجل إذا خلا بالمرأة وأغلق بابا وأرخى سترا أو خلا بها في صحراء وهما يتصادقان بأن لم يمسها كان لها المهر وعليها العدة فخالفت القرآ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ال عمر بن الخطاب وزيد بن ثابت ما قلت وإذا قال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م نجعله للقرآن خلاف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روي عن رسول الله صلى الله عليه وسلم المبين عن الله تعالى ألم تقولوا هذا فيه وهو أبعد من أن يكون خلافا لظاهر القرآن من هاتين الآيتين وذكرت له غيرهما و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الله عز وجل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شاهدين  ،  وشاهدا وامرأتين  ففيه دليل على ما تتم به الشهادة حتى لا يكون على من أقام الشاهدين يمين لا أنه حرم أن يحكم بأقل منه ومن جاء بشاهد لم يحكم له بشيء حتى يحلف معه فهو حكم غير الحكم بالشاهدين كما يكون أن يدعي الرجل على الرجل الحق فينكل المدعى عليه عن اليمين فيلزمه عندك ما نكل عنه وعندنا إذا حلف المدعي فهو حكم غير شاهد ويمين وشاهدي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ا ندخل عليكم فيها وفي القسامة 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بينة على المدعي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ذا القول خاص أو عا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 عا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نت إذا أشد الناس له خلاف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ين قلت أنت تزعم لو أن قتيلا وجد في محلة أحلفت أهلها خمسين يمينا وغرمتهم الدية وأعطيت ولي الدم بغير بينة وقد زعمت أن قول النبي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بينة على المدعي عام، فلا يعطي أحد إلا ببينة وأحلفت أهل المحلة ولم تبرئهم وقد زعمت أن في قول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يمين على المدعى عليه، إن المدعى عليه إذا حلف برىء مما ادعى عليه، فإن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بأن عمر قضى به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ن احتج بقضاء رسول الله صلى الله عليه وسلم الثابت عنه أولى بالحجة ممن احتج بقضاء غيره، 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 من احتج بقضاء رسول الله صلى الله عليه وسل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احتججت بقضاء رسول الله صلى الله عليه وسلم فزعمت أن 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بينة على المدعي واليمين على المدعى عليه عا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هو بعام، قل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 امتنعت من أن تقول بما إذا كشفت عنه أعطيت ما يدل على أن عليك أن تقول به وقلت بما إذا كشفت عنه ووجد عليك خلاف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26</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جعلتم اليمين مع الشاهد تامة في شيء ناقصة في غيره وكذلك جعلتم الشاهدين تامين في كل شيء إلا الزنا وجعلتم رجلا وامرأتين تامين في المال ناقصين في الحدود وجعلتم شهادة أهل الذمة تامة بينهم ناقصة بين غيرهم وشهادة المرأة تامة في عيوب النساء وناقصة في غيرها،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حتج في القسامة بأ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عطيتهم بغير بينة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ذلك أعطيت في قسامتك واحتج بأ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لفتم على ما لا يعلمو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يعلمون بظاهر الأخبار ممن يصدقون ولا يقبل شهادتهم وإقرار القاتل عندهم بلا بينة ولا يحكم بادعائهم عليه الإقرار وغير ذلك،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علم ما رأوا بأعينهم أو سمعوا بآذانه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علم ثال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اشترى ابن خمس عشرة سنة عبدا ولد بالمشرق منذ خمسين ومائة سنة ثم باعه فادعى الذي ابتاعه أنه كان آبقا فكيف تحلف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لى البت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قول لك تظلمني فإن هذا ولد قبلي وببلد غير بلدي وتحلفني على البتة وأنت تعلم أني لا أحيط بأن لم يأبق قط علم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سأل،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قول لك فأنت تحلفني على ما تعلم أني لا أبر في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ذا سئلت وسعك أن تحلف</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رجل قتل أبوه فغبي من ساعته فسأل أولى أن يع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قال بعض من حض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 من قتل أبوه،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عبت يمينه على القسامة ونحن لا نأمره أن يحلف إلا بعد العلم والعلم يمكنه واليمين على القسامة سنة عن رسول الله صلى الله عليه وسلم وقلت برأي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حلف على العبد الذي وصفت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خالف حديثكم ابن المسيب وابن بجيد،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أخذت بحديث سعيد وابن بجيد فتقول اختلفت أحاديث عن النبي صلى الله عليه وسلم فأخذت بأحد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خالفت كل ما روي عن النبي صلى الله عليه وسلم في القسام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 لم تأخذ بحديث ابن المسي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و متقطع والمتصل أولى أن يؤخذ به والأنصاريون أعلم بحديث صاحبهم من غيره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يف لم تأخذ بحديث ابن بجي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ثبت ثبوت حديث سهل فبهذا صرنا إلى حديث سهل دو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صاحبك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تجب القسامة إلا بلوث من بينة أو دعوى من ميت ثم وصف اللون بغير ما وصفت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رأيتنا تركناه على أصحابنا وصرنا إلى أن نقضي فيه بمثل المعنى الذي قضى به رسول الله صلى الله عليه وسلم لا بشيء في غير معنا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عطيتم بالقسامة في النفس ولم تعطوا بها في الجراح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عطينا بها حيث أعطى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جراح مخالفة للنفس،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أن المجروح قد يتبين من جرحه ويدل على من عمل ذلك ولا يتبين الميت ذلك،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قل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بهذا لم نعط بها في الجراح كما أعطينا بها في النفس والقضية التي خالفوا بها البينة على المدعي واليمين على المدعى عليه، أحلفوا أهل المحلة ولم يبرؤهم وإنما جعل رسول الله صلى الله عليه وسلم اليمين موضع براءة وقد كتبنا الحجة في هذا مع غير ذلك مما كتبناه في غير هذا الكتاب وما رأيناهم ادعوا الحجة في شيء إلا تركوه ولا عابوا شيئا إلا دخلوا في مثله أو أكثر من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ضي الله ع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كتاب عمر بن حبيب عن محمد بن إسحاق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دثني محمد بن إبراهيم بن الحرث التيمي عن عبد الرحمن بن بجيد بن قبطي أحد بني حارثة قال محمد يعني ابن إبراهي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يم الله ما كان سهل بأكثر علما منه لكنه كان أسن م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الله ما هكذا كان الشأن ولكن سهلا أوهم ما قال رسول الله صلى الله عليه وسلم احلفوا على ما لا علم لهم به ولكنه كتب إلى يهود خيبر حين كلمته الأنصار أنه وجد قتيل بين أبياتكم فدوه فكتبوا إليه يحلفون بالله ما قتلوه ولا يعلمون له قاتلا فوداه رسول الله صلى الله عليه وسلم من عند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لي قائل ما يمنعك أن تأخذ بحديث ابن بجي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أعلم ابن بجيد سمع من النبي صلى الله عليه وسلم وإذا لم يكن سمع من النبي صلى الله عليه وسلم فهو مرسل ولسنا ولا إياك نثبت المرسل وقد علمت سهلا صحب النبي صلى الله عليه وسلم وسمع منه وساق الحديث سياقا لا يثبته إلا الإثبات فأخذت به لما وصفت،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منعك أن تأخذ بحديث ابن شها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رسل والقتيل أنصاري والأنصاريون أولى بالعناية بالعلم به من غيرهم إذا كان كل ثقة وكل عندنا بنعمة الله تعالى ثق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مختلفات التي لا يثبت بعضها</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من مات ولم يحج أو كان عليه نذر</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27</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 مالك عن ابن شهاب عن عبيد الله بن عبد الله بن عتبة عن ابن عباس أن سعد بن عبادة استفتى رسول الله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 أمي ماتت وعليها نذر فقال النبي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قضه عن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ضي الله ع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ن رسول الله صلى الله عليه وسلم أن تقضى فريضة الحج عمن بلغ أن لا يستمسك على الراحلة وسن أن يقضي نذر الحج عمن نذره وكان فرض الله تعالى في الحج على من وجد إليه السبيل وسن رسول الله صلى الله عليه وسلم في سبيل المركب والزاد وفي هذا نفقة على المال وسن النبي صلى الله عليه وسلم أن يتصدق عن الميت ولم يجعل الله من الحج بدلا غير الحج ولم يسم ابن عباس ما كان نذر أم سعد فاحتمل أن يكون نذر الحج فأمره بقضائه عنها لأن من سنته قضاءه عن الميت ولو كان نذر صدقة كان كذلك والعمرة كالح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ما من نذر صياما أو صلاة ثم مات فإنه يكفر عنه في الصوم ولا يصام عنه ولا يصلي عنه ولا يكفر عنه في الصل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 قائل ما فرق بين الحج والصوم والصلا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فرق الله تعالى بينها، 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ين قلت فرض الله الحج على من وجد إليه سبيلا وسن رسول الله صلى الله عليه وسلم أن يقضى عمن لم يحج ولم يجعل الله تعالى ولا رسوله صلى الله عليه وسلم من الحج بدلا غير الحج وفرض الله تعالى الصوم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ن كان منكم مريضا أو على سفر  إلى قو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سكي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طيقونه كانوا يطيقونه ثم عجزوا عنه فعليهم في كل يوم طعام مسكين وأمر بالصلاة، وسن رسول الله صلى الله عليه وسلم أن لا تقضي الحائض ولا يقضى عنها ما تركت من الصلاة وقال عوام المفت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المغلوب على عقله ولم يجعلوا في ترك الصلاة كفارة ولم يذكر في كتاب ولا سنة عن صلاة كفارة من صدقة ولا أن يقوم به أحد عن أحد وكان عمل كل امرىء لنفسه وكانت الصلاة والصوم عمل المرء لنفسه لا يعمله غيره وكان يعمل الحج عن الرجل اتباعا لسنة رسول الله صلى الله عليه وسلم بخلاف الصلاة والصوم لأن فيه نفقة من المال وليس ذلك في صوم ولا صلا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روي عن رسول الله صلى الله عليه وسلم أنه أمر أحدا أن يصوم عن أح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روى ابن عباس عن النبي صلى الله عليه وسلم،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 لا تأخذ 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دث الزهري عن عبيد الله بن عبد الله عن ابن عباس عن النبي صلى الله عليه وسلم نذر نذرا ولم يسمعه مع حفظ الزهري وطول مجالسة عبيد الله لابن عباس فلما جاء غيره عن ابن عباس بغير ما في حديث عبيد الله أشبه أن لا يكون محفوظا 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تعرف الذي جاء بهذا الحديث يغلط عن ابن عباس</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روى أصحاب ابن عباس أنه قال لابن الزبير أن الزبير حل من متعته الحج فروى هذا عن ابن عباس أنها متعة النساء وهذا غلط فاحش</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يست علينا كبيرة مؤنة في الحديث الثابت إذا اختلف أو ظن مختلفا لما وصفت ولا مؤنة على أهل العلم بالحديث والنصفة في العلم بالحديث الذي يشبه أن يكون غلطا والحديث الذي لا يثبت مثله وقد عارض صنفان من الناس في الحديث الذي لا يثبت مثله بحال بعض محدثيه والحديث الذي غلط صاحبه بدلالة فلا يثبت، فسألني منهم طائفة تبطل الحديث عن هذا الموضع بضربين أحدهما الجهالة مما لا يثبت حديثه والآخر بأن يوجد من الحديث ما يرده فيقولون إذا جاز في واحد منهم جاز في كله وصرتم في معنانا،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أيت الحاكم إذا شهد عنده ثلاثة عدل يعرفه ومجروح يعرفه ورجل يجهل جرحه وعدله أليس يجيز شهادة العدل ويترك شهادة المجروح حتى يعرفه بعدل فيجيزه أو بجرح فيرد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بلى،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ا رد المجروح في الشهادة بالظنة جاز له أن يرد العدل الذي لا يوجد ذلك في شهادته فإن قال لا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ذلك الحديث لا يختلف وليس نجيز لكم خلاف الحديث، وطائفة تكلمت بالجهالة ولم ترض أن تترك الجهالة ولم تقبل العلم فثقلت مؤنتها وقا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د تردون حديثا، وتأخذون بآخر، قل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رده بما يجب به رده ونقبله بما يجب به قبوله كما قلنا في الشهود وكانت فيه مؤنة وإن غضب قوم لبعض من رد من حديث فقا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ؤلاء يعيبون الفقهاء وليس يجوز على الحكام أن ي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ؤلاء يردون شهادة المسلمين وإن ردوا شهادة بعضهم بظنة أو دلالة على غلط أو وجه يجوز به رد الشهاد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مختلفات التي لا يثبت بعضها</w:t>
      </w:r>
      <w:r>
        <w:rPr>
          <w:rFonts w:ascii="Simplified Arabic Fixed" w:hAnsi="Simplified Arabic Fixed" w:cs="Simplified Arabic Fixed"/>
          <w:sz w:val="24"/>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28</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من أعتق شركا له في عبد</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نافع عن ابن عمر 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أعتق شركا له في عبد فكان له مال يبلغ ثمن العبد قوم عليه قيمة العدل فأعطى شركاءه حصصهم وعتق عليه العبد وإلا فقد عتق منه ما عتق</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بن عيينة عن عمرو بن دينار عن سالم بن عبد الله بن عمر عن أبيه 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يما عبد كان بين اثنين فأعتق أحدهما نصيبه فإن كان موسرا فإنه يقوم عليه بأعلى القيمة أو قيمة عدل ليست بوكس ولا شطط ثم يغرم لهذا حصته</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عبد المجيد عن ابن جريج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ي قيس بن سعد أنه سمع مكحولا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معت سعيد بن المسيب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عتقت امرأة ورجل ستة أعبد لها ولم يكن لها مال غيرهم فأتى النبي صلى الله عليه وسلم في ذلك فأقرع بينهم فأعتق ثلثهم</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ان ذلك في مرض المعتق الذي مات ف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عبد الوهاب عن أيوب عن أبي قلابة عن أبي المهلب عن عمران بن حصين أن رجلا من الأنصار أوصى عند موته فأعتق ستة مماليك ليس له مال غيرهم أو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عتق عند موته ستة مماليك ليس له شيء غيرهم فبلغ ذلك النبي صلى الله عليه وسلم فقال فيه قولا شديدا ثم دعاهم فجزأهم ثلاثة أجزاء فأقرع بينهم فأعتق اثنين وأرق أربع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بهذا كله نأخذ وكل واحد من هذه الأحاديث ثابت عندنا عن رسول الله صلى الله عليه وسلم فمن أعتق شركا له في عبد فكان له مال يبلغ ثمن العبد قوم عليه قيمة العدل فأعطى شركاءه حصصهم وكان حرا يوم تكلم بالعتق وله ولاؤه وإن لم يكن له مال يبلغ قيمته عتق عليه ما ملك منه ورق ما بقي لأصحابه فيه ومن كان له مماليك لا يملك غيرهم فأعتقهم في مرضه الذي مات فيه عتق بتات ثم مات من مرضه أقرعنا بينهم على ثلاثة أجزاء فأيهم خرج له سهم العتق عتق ورق الباقون ولا يستسعى الرقيق ولا العبد يعتق بعضه في حال</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خلاف في هذا الباب</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خالف مذهبنا في هذا بعض الناس فزعم أن الرجل إذا أعتق شركا له في عبد فشريكه بالخيار بين أن يعتق أو يضمنه أو يستسعى العبد فخالفه أصحابه وعابوا هذا القول عليه فقا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كان المعتق للشقص له في العبد موسرا عتق عليه كله وإن كان معسرا فالعبد حر ويسعى في حصة شريكه وقالوا في ثلاث مماليك أعتقهم رجل لا مال له غيرهم عند الموت يعتق ثلث كل واحد منهم ويسعى في ثلثي قيمت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سمعت من يحتج بأنه قال بعض هذا بأن روي عن رجل عن سعيد بن أبي عروبة عن قتادة عن النضر بن أنس عن بشير بن نهيك عن أبي هريرة عن النبي صلى الله عليه وسلم في العبد بين اثنين يعتقه أحدهما وهو معسر يسعى وروي عن رجل عن خالد الحذاء عن أبي قلابة عن رجل من بني عذ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و ثابت حديث أبي قلابة لو لم يخالف فيه الذي رواه عن خالد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حضر هو مرسل ولو كان موصولا كان عن رجل لم يسم ولم يعرف ولم يثبت حديثه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ثابت حديثك عن سعيد بن أبي عروبة، لو كان منفردا بهذا الإسناد فيه الاستسعاء وقد خالفه شعبة وهشام فقال بعض من حض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دثنيه شعبة وهشام هكذا ليس فيه استسعاء وهما أحفظ من ابن أبي عروبة،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و كان منفردا كان في هذا ما شكك في ثبوت الاستسعاء بالحديث وقيل لبعض من حضر من أهل الحدي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اختلف نافع عن ابن عمر عن النبي صلى الله عليه وسلم وحده وهذا الإسناد أيهما كان أثبت، قال ناف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ن ابن عمر عن النبي صلى الله عليه وسل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علينا أن نصير إلى الأثبت من الحديثي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ع نافع حديث عمران بن حصين بإبطال الاستسعاء</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قد سمعت بعض أهل النظر والدين منهم وأهل العلم بالحديث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كان حديث سعيد بن أبي عروبة في الاستسعاء منفردا لا يخالفه غيره ما كان ثابتا</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29</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عارضنا منهم معارض آخر بحديث آخر في الاستسعاء فقطعه عليه بعض أصحابه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ذكر مثل هذا الحديث أحد يعرف الحديث لضعفه قال بعض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ناظرك في قولنا وقولك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و للمناظرة موضع مع ثبوت سنة رسول الله صلى الله عليه وسلم بطرح الاستسعاء في حديثي نافع وعمر أ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ا نقول إن أيوب ربما قال فقال ناف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عتق منه ما عتق وربما لم يقله وأكثر ظني أنه شيء كان يقوله نافع برأيه، 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أحسب عالما بالحديث وروايته يشك في أن مالكا أحفظ لحديث نافع من أيوب لأنه كان ألزم له من أيوب، ولمالك فضل حفظ لحديث أصحاب خاصة ولو استويا في الحفظ فشك أحدهما في شيء لم يشك فيه صاحبه لم يكن في هذا موضع لأن يغلط به الذي لم يشك، إنما يغلط الرجل بخلاف من هو أحفظ منه أو يأتي بشيء في الحديث يشركه فيه من لم يحفظ منه ما حفظ وهم عدد وهو منفرد وقد وافق مالكا في زيادته وإلا فقد عتق منه ما عتق غيره وزاد فيه بعضهم ورق منه ما رق،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ل علمت خلقا يخالف حديث عمران بن حصين في حديث القرعة من 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يف كان خلافك له وهو كما وصفت وهو مما نثبت نحن وأنت أكثر من خلافك حديث نافع ومن أين استجزت أن تخالفه وقد علمت أن معارضا لو عارضك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عطية المريض كعطية الصحيح فلم يكن لك عليه حجة أقوى من حديث عمران بن حصين أن النبي صلى الله عليه وسلم حكم في عتق المريض عتق بتات أنه وصية وعلمت أن طاوسا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جوز الوصية إلا لقرابة وتأول الوصية للوالدين والأقربين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سخ الوالدان بالفرائض ولم ينسخ الأقربون فلم يكن لنا عليه حجة إلا أن رسول الله صلى الله عليه وسلم أنزل عتق الممالك وصية وأجازها وهم غير قرابة للمعتق لأنه كان عربيا والرقيق عجم وعلمت أن حجتنا وحجتك في الاقتصار بالوصايا على الثلث من حديث عمران بن الحصين دون حديث سعد لأنه ليس بين في حديث سعد بن أبي وقاص فكيف ثبتناه حتى أصلنا منه هذه الأصول وغيرها واحتججنا به على من خالفنا ثم صرت إلى خلاف شيء منه بلا خبر مخالف له عن رسول الله صلى الله عليه وسلم، وقد علمت أن الذي احتج عليه بعضكم بحديث عمران بن حصين أن رسول الله صلى الله عليه وسلم جعل عطية المريض من الثلث فإن كان حديث عمران ثابتا فقد خالفته وإن كان غير ثابت فلا حجة لك فيه ولكنك وإياه محجوجان ب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يف يعتق ستة يعتق اثنان ويرق أربع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ما يعطي الرجل الرجل دارا أو رقيقا له ثلثهم فيقتسمون فينفد للمعطي بالوصية ثلثهم فلما أعتق المريض ماله ولغيره جميعا أعتقنا ماله في بعضهم ولم نعتق مال غيره عليه</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يف قولك في حديث نثبته نحن وأنت عن رسول الله صلى الله عليه وسلم عندنا وعندك غير واسع تركه لفرض الله علينا قبول ما جاء عن النبي صلى الله عليه وسلم وإذا أثبتنا عنه شيئا بالفرض علينا اتباعه كما عدلنا وعدلت، فقلنا في الجنين غرة ولو كان حيا كانت فيه مائة من الإبل أو ميتا لم يكن فيه شيء وهو لا يعدو أن يكون حيا أو ميتا وكما قلنا نحن وأنت في جميع الجنايات، ما جنى رجل ففي ماله إلا الخطأ في بني آدم فعلى ما قلته وكما قلنا نحن وأنت في الديات وغيرها بالأمر الذي ليس فيه إلا الإتباع ولا ينبغي أن يختلف قولك</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 رضي الله عنه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كلمك في حديث نافع،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و للكلام فيه موضع</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ك خلطت فيه بين حكم الرق والحرية،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فعلنا لقد تركناه لنفسه وكسبه كما تركناه لخدمة سيده ما قدرنا فيه على غير هذا كما نفعل لو كان بين اثني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تجعلون ما اكتسب في يومه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إن مات ورثة ورثته الأحرا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تورثونهم منه ولا تورثو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لم يخالفنا مسلم علمناه في أنه إذا بقي في العبد شيء من الرق فلا يرث ولا تجوز شهادته، فقل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رث بحال بإجماع وبأن لا تجوز شهادته وغير ذلك من أحكام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تجد غيره يورث ولا يرث ويحكم له ببعض حكم الحرية ولا يحكم ببعض</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الجنين يسقط ميتا يورث ولا يرث والمكاتب نحكم له في منع سيده بيعه وماله بغير حكم العبد ونحكم له فيما سوى ذلك منه بحكم العبد</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30</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أيت إذا كان العبد بين إثنين فأعتقه أحدهما فقضى رسول الله صلى الله عليه وسلم أن كان المعتق موسرا أن يعطي شريكه قيمة حصته ويكون حرا، أتجده أعتقه في هذا الموضع إلا بأن أعطى شريكه الذي لم يعتق قيمة نصيبه منه إذا خرج نصيبه من يدي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لم يثبت لك أن النبي صلى الله عليه وسلم أعتقه على المعسر واستسعاه، أما خالفت رسول الله صلى الله عليه وسلم والقياس على قوله إذا أعتقه فأخرجته من مال مالكه الذي لم يعتقه بغير قيمة دفعها إلي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جعل العبد يسعى فيه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لك العب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أسعى فيها إن كان الذي أعتقني يعتقني وإلا لا حاجة لي في السعاية، أما ظلمت السيد وخالفت السنة وظلمت العبد إذ جعلت عليه قيمة لم يجن فيها جناية ولم يرض بالقيمة منه فدخل عليك ما تسمع مع خلافك فيه السنة</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قتل المؤمن بالكافر</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سلم بن خالد عن ابن أبي حسين عن عطاء وطاوس أحسب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جاهد والحسن أن رسول الله صلى الله عليه وسلم قال يوم الفتح</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قتل مؤمن بكاف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ذا عام عند أهل المغازي أن رسول الله صلى الله عليه وسلم تكلم في خطبته يوم الفتح</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و يروي مسندا عن النبي صلى الله عليه وسلم من حديث عمرو بن شعيب وحديث عمران بن حص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سفيان بن عيينة عن مطرف عن الشعبي عن أبي حجيف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سألت عليا كرم الله وجه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ل عندكم من رسول الله شيء سوى القرآ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والذي فلق الحبة وبرأ النسمة إلا أن يعطي الله عبدا فهما في كتابه وما في الصحيفة،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في الصحيف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عقل وفكاك الأسير وأن لا يقتل مؤمن بكاف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بهذا نأخذ وهو ثابت عندنا عن رسول الله صلى الله عليه وسلم ببعض ما حكيت ولا يقتل حر بعبد ولا مؤمن بكافر</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خلاف في قتل المؤمن بكافر</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خالفنا بعض الناس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ذا قتل المؤمن الكافر الحر أو العبد قتلته به وإذا قتل المستأمن الكافر ولم أقتله ب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31</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لت لغير واحد منهم أقاويل جمعتها كلها جماعها أن قلت لمن قلت من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حجتك في أن يقتل المؤمن بالكافر المعاهد دون المستأم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وى ربيعة عن ابن البيلماني أن النبي قي قتل مؤمنا بكافر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نا أحق من وفى بذمته  ، ف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رأيت لو لم يكن لنا حديث عن رسول الله صلى الله عليه وسلم يخالف هذا أيكون هذا مما يثبت عند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ه لمرسل وما نثبت المرسل،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كان ثابتا كيف استجزت أن ادعيت فيه ما ليس فيه وجعلته على بعض الكفار دون بعض، وقلت لمن قلت من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ثابت حديث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حديث علي ثابت عن رسول الله صلى الله عليه وسلم ولكن له معنى غير الذي ذهبتم إليه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معنا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قتل مؤمن بكافر من أهل الحرب حتى يسلموا أو يعطوا الجزية عن يد،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يتوهم أحد أنه يقال لا يقتل مؤمن بكافر أمر المؤمن بقت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عني من أهل الحرب مستأمن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تجد هذا في الحديث أو في شيء يدل عليه الحديث بمعنى من المعان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جده في غيره،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ين ذلك</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سعيد بن جبير في الحديث</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قتل مؤمن بكافر ولا ذو عهد في عهده،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يثبت حديث سعيد بن جبير وإن كان حدثه أيلزمنا تأويلك لو تأولته بما لا يدل عليه الحديث،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معنى قول سعي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لزمنا منه شيء فنحتاج إلى معناه ولو لزم ما كان لك فيه مما ذهبت إليه شيء،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يف</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قيل لا يقتل مؤمن بكافر، علمنا أنه عني غير حربي وليس بكافر غير حربي إلا ذو عهد إما عهد بجزية وإما عهد بأما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حل،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جوز أن يخص واحدا من هذين وكلاهما حرام الدم وعلى من قتله ديته وكفارة إلا بدلالة عن رسول الله صلى الله عليه وسلم أو أمر لم يختلف في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معنا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كان ثابتا فكان يشبه أن يكون لما أعلمهم أنه لا قود بينهم وبين الكفار أعلمهم أن دماء أهل العهد محرمة عليهم،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قتل مؤمن بكافر غير حربي ولا يقتل به ذو عهد لو قت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ا ذهبنا إلى أن لا يقتل مؤمن بكافر حربي ولا يقتل به ذو عهد لو قتله،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بدلالة فما علمته جاء بأكثر مما وصفت، قال بعض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ما قلنا قولنا بالقرآن قلنا فاذكر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الله تبارك وتعالى</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 قتل مظلوما فقد جعلنا لوليه سلطانا فلا يسرف في القتل  فأعلم الله سبحانه أن لولي المقتول ظلما أن يقتل قاتله، قل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ا تعد وهذه الآية أن تكون مطلقة على جميع من قتل مظلوما أو تكون على من قتل مظلوما ممن فيه القود ممن قتله ولا يستدل على أنها خاص إلا بسنة أو إجماع فقال بعض من حضر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تعدو أحد هذين،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عن أيهما شئ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ي مطلقة،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رأيت رجلا قتل عبده وللعبد ابن حر، أيكون ممن قتل مظلو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رأيت رجلا قتل ابنه ولإبنه ابن بالغ، أيكون الابن المقتول ممن قتل مظلو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على واحد من هذين قو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م وأنت تقتل الحر بالعبد الكاف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ا الرجل يقتل عبده فإن كان السيد ولي عبده فليس له أن يقتل نفسه وكذلك هو ولي عم ابنه أو له فيه ولاية فلا يكون له أن يقتل نفسه مع أن حديث النبي صلى الله عليه وسلم يدل على أن لا يقتل والد بولده، ف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رأيت رجلا قتل ابن عمه أخي أبيه وليس للمقتول ولي غيره وله ابن عم يلقاه بعد عشرة آباء أو أكثر، أيكون لابن العم أن يقتل القاتل وهو أقرب إلى المقتول فيه بما وصفت،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ذا الول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ولاية لقاتل وكيف تكون له ولاية ولا ميراث له بمال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منعك من هذا القول في الرجل يقتل عبده وفي الرجل يقتل اب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ا قتله فبالحديث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حديث فيه أثبت أم الحديث في أن لا يقتل مؤمن بكافر فقد تركت الحديث الثابت</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32</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يس في المسلم يقتل المستأمن علة فكيف لم تقتله بالمستأمن معه ابن له ولا ولي له غيره يطلب القود،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حربي،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هل كان الذمي إلا حربيا فأعطى الجزية فحرم دمه وكان هذا حربيا فطلب الأمان فحرم دمه، قال آخر من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قتل المسلم بالكافر لأن الله عز وجل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كتبنا عليهم فيها أن النفس بالنفس  ، قلت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له تعالى أنه كتب عليهم في التوراة هذا الحكم، أفحكم هو بينن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رأيت الرجل يقتل العبد والمرأة يقتل ب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فقأ عينه أو جرحه فيما دون النفس جراحات فيها القصاص،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يقاد منه واحد منهما،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خبر الله عز وجل أن حكمه حيث حكم أن  النفس بالنفس  فعطلت هذه الأحكام الأربعة بين الحر والعبد والرجل والمرأة وحكما جامعا أكثر منها والجروح قصاص فزعمت أنه لا يقتص واحد منهما فما تخالف في هذه الآية أكثر مما وافقتها فيه، إنما وافقتها في النفس بالنفس ثم خالفت في النفس بالنفس في ثلاثة أنفس في الرجل يقتل ابنه وعبده والمستأمن ولم تجعل من هذه نفسا بنفس وقيل لبعضه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ا نراك تحتج بشيء إلا تركته أو تركت منه والله المستعا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يف يقتص لعبد من حر وامرأة من رجل فيما دون النفس وعقلهما أقل من عقله،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و تجعل العقل دليلا على القصاص</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ذا استوى اقتصصت وإذا اختلف لم تقتص،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د يقتل الحر ديته مائة من الإبل وهي ألف دينار عندك بعبد قيمته خمسة دنانير وامرأة ديتها خمسون من الإبل،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يس القود من العقل بسبيل،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كيف احتججت ب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منهم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ي قتلت الرجل بالمرأة ب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مسلمون على من سواهم تتكافأ دماؤه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كان هذا عندك في القود</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هذا عليك، أو رأيت ان قال النبي صلى الله عليه وسلم في المسلم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تتكافأ دماؤهم، أما هذا دليل على أن دماء الكفار لا تتكافأ</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رضي الله عن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لنا هذه آيات الله تعالى، ذكر المؤمن يقتل خطأ فجعل فيه دية مسلمة إلى أهله وكفارة، وذكر ذلك في المعاهد،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رأيت المستأمن فيه دية مسلمة إلى أهله وكفار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عم، 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لم لم تقتل به مسلما قتل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جرح العجماء جبار</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ابن شهاب عن ابن المسيب وأبي سلمة بن عبد الرحمن عن أبي هريرة أن رسول الله صلى الله عليه وسلم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عجماء جرحها جبار</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ابن شهاب عن حرام بن سعد بن محيصة أن ناقة للبراء بن عازب دخلت حائطا لقوم فأفسدت فيه فقضى رسول الله صلى الله عليه وسلم أن على أهل الأموال حفظها بالنهار وما أفسدت المواشي بالليل فهو ضامن على أهلها</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أيوب سويد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دثنا الأوزاعي عن الزهري عن حرام بن سعد بن محيصة عن البراء بن عازب أن ناقة البراء دخلت حائطا من الأنصار فأفسدت فيه فقضى رسول الله صلى الله عليه وسلم على أهل الحوائط حفظها بالنهار وعلى أهل الماشية ما أفسدت ماشيتهم بالليل</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أخبرنا به لثبوته باتصاله ومعرفة رجا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ا يخالف هذا الحديث حديث العجماء وجرحها جبار جملة من الكلام العام المخرج الذي يراد به الخاص فلما قال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العجماء جرحها جبار وقضى رسول الله صلى الله عليه وسلم فيما أفسدت العجماء بشيء في حال دون حال دل ذلك على أن ما أصابت العجماء من جرح وغيره في حال جبار وفي حال غير جبار،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في هذا دليل على أنه إذا كان على أهل العجماء حفظها ضمنوا ما أصابت فإذا لم يكن عليهم حفظها لم يضمنوا شيئا مما أصابت فيضمن أهل الماشية السائمة بالليل ما أصابت من زرع ولا يضمنونه بالنهار، ويضمن القائد والراكب والسائق لأن عليهم حفظها في تلك الحالة ولا يضمنون لو انفلتت</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33</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ا يشبه هذا الحديث أن رسول الله صلى الله عليه وسلم نهى أن يخطب الرجل على خطبة أخيه، وذكرت فاطمة أن معاوية وأبا جهم خطباها، فخطبها على أسامة وتزوجته فأحاط العلم أن رسول الله صلى الله عليه وسلم لا ينهى أن يخطب الرجل على خطبة أخيه في حال يخطب هو فيها وحديث جرح العجماء جبار مطلق وجرحها إفسادها في حال يقضي فيه على رب العجماء بفسادها ومثله نهيه عليه السلام عن الصلاة بعد العصر وبعد الصبح جملة وهو يأمر من نسي صلاة أن يصليها إذا ذكرها ولا يمنع من طاف وصلى أية ساعة شاء</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باب المختلفات التي عليها دلالة</w:t>
      </w:r>
      <w:r>
        <w:rPr>
          <w:rFonts w:ascii="Simplified Arabic Fixed" w:hAnsi="Simplified Arabic Fixed" w:cs="Simplified Arabic Fixed"/>
          <w:sz w:val="24"/>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عبد العزيز بن محمد الدراوردي عن جعفر بن محمد عن أبيه عن جابر بن عبد الل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قام رسول الله صلى الله عليه وسلم بالمدينة تسع سنين لم يحج ثم أذن في الناس بالحج فتدارك الناس بالمدينة ليخرجوا معه فخرج فانطلق رسول الله صلى الله عليه وسلم وانطلقنا لا نعرف إلا الحج وله خرجنا ورسول الله صلى الله عليه وسلم بين أظهرنا ينزل عليه القرآن وهو يعرف تأويله وإنما يفعل ما أمر به فقدمنا مكة فلما طاف رسول الله صلى الله عليه وسلم بالبيت وبالصفا والمرو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ن لم يكن معه هدي فليجعلها عمرة فلو استقبلت من أمري ما استدبرت ما سقت الهدي ولجعلتها عمرة</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إبراهيم بن محمد عن سعيد بن عبد الرحمن بن رقيش عن جابر أنه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سمى رسول الله صلى الله عليه وسلم في إحرامه حجا ولا عم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يحيى بن سعيد عن عمرة أنها سمعت عائشة ت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خرجنا مع رسول الله صلى الله عليه وسلم لخمس ليال بقين من ذي القعدة ولا نرى إلا أنه الحج فلما دنونا من مكة أمر رسول الله صلى الله عليه وسلم من لم يكن معه هدي إذا طاف بالبيت وسعى بين الصفا والمروة أن يحل، قالت عائش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دخل علينا يوم النحر بلحم بقر، فق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ه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و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نحر رسول الله صلى الله عليه وسلم عن أزواجه، قال يحيى فذكرت هذا الحديث للقاسم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تتك بالحديث على وجهه</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طاوس وإبراهيم بن ميسرة أنهما سمعا طاوسا ي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خرج النبي صلى الله عليه وسلم لا يسمي حجا ولا عمرة ينتظر القضاء،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نزل عليه القضاء وهو يطوف بين الصفا والمروة فأمر أصحابه أن من كان منهم أهل بالحج ولم يكن معه هدي أن يجعلها عمرة، و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و استقبلت من أمري ما استدبرت لما سقت الهدي ولكني لبدت رأسي وسقت هدي فليس لي محل إلا محلي هذا فقام إليه سراقة بن مالك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يا رسول الله صلى الله عليه وسلم اقض لنا قضاء قوم كأنما ولدوا اليوم أعمرتنا لعامنا هذا أم للأبد، فقال رسول الله لا بل للأبد دخلت العمرة في الحج إلى يوم القيام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دخل علي من اليمن فسأله النبي صلى الله عليه وسلم بما أهل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قال أحدهم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بيك إهلال النبي صلى الله عليه وسلم، وقال الآخر</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بيك حجة النبي صلى الله عليه وسلم</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مالك عن عبد الرحمن بن القاسم عن أبيه عن عائشة أن النبي صلى الله عليه وسلم أفرد الح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أخبرنا سفيان عن ابن شهاب عن عروة عن عائشة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هل رسول الله صلى الله عليه وسلم بالح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حدثنا الربيع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الشافعي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خبرنا مالك عن نافع عمن ابن عمر عن حفصة زوج النبي صلى الله عليه وسلم أنها قالت لرسول الله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بال الناس حلوا بعمرة ولم تحلل أنت من عمرتك،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إني لبدت رأسي وقلدت هديي فلا أحل حتى أنحر</w:t>
      </w:r>
      <w:r>
        <w:rPr>
          <w:rFonts w:ascii="Simplified Arabic Fixed" w:hAnsi="Simplified Arabic Fixed" w:cs="Simplified Arabic Fixed"/>
          <w:sz w:val="24"/>
          <w:sz w:val="24"/>
        </w:rPr>
        <w:t xml:space="preserve"> </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يس مما وصفت من هذه الأحاديث المختلفة شيء أحرى إلا أن يكون متفقا من وجه أو مختلفا من وجه لا ينسب صاحبه إلى الغلط باختلاف من حديث أنس وم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رن رسول الله صلى الله عليه وسلم أتم مم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كان ابتداء إحرامه حجا لا عمرة معه لأن رسول الله صلى الله عليه وسلم لم يحج من المدينة إلا حجة واحدة،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لم يختلف في شيء من السنن، الاختلاف في هذا من وجه أنه مباح وإن كان الغلط فيه قبيحا مما حمل من الاختلاف، ومن فعل شيئا مما قيل أن النبي صلى الله عليه وسلم فعله كان له واسعا، لأن الكتابة ثم السنة ثم ما لا علم فيه خلافا يدل على أن التمتع بالعمرة إلى الحج وإفراد الحج والقران واسع كله</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ascii="Simplified Arabic Fixed" w:hAnsi="Simplified Arabic Fixed" w:cs="Simplified Arabic Fixed"/>
          <w:sz w:val="24"/>
          <w:sz w:val="24"/>
          <w:rtl w:val="true"/>
        </w:rPr>
        <w:t xml:space="preserve">صفحة </w:t>
      </w:r>
      <w:r>
        <w:rPr>
          <w:rFonts w:cs="Simplified Arabic Fixed" w:ascii="Simplified Arabic Fixed" w:hAnsi="Simplified Arabic Fixed"/>
          <w:sz w:val="24"/>
          <w:rtl w:val="true"/>
        </w:rPr>
        <w:t xml:space="preserve">: </w:t>
      </w:r>
      <w:r>
        <w:rPr>
          <w:rFonts w:cs="Simplified Arabic Fixed" w:ascii="Simplified Arabic Fixed" w:hAnsi="Simplified Arabic Fixed"/>
          <w:sz w:val="24"/>
        </w:rPr>
        <w:t>2734</w:t>
      </w:r>
    </w:p>
    <w:p>
      <w:pPr>
        <w:pStyle w:val="Textebrut"/>
        <w:rPr>
          <w:rFonts w:ascii="Simplified Arabic Fixed" w:hAnsi="Simplified Arabic Fixed" w:cs="Simplified Arabic Fixed"/>
          <w:sz w:val="24"/>
        </w:rPr>
      </w:pPr>
      <w:r>
        <w:rPr>
          <w:rFonts w:cs="Simplified Arabic Fixed" w:ascii="Simplified Arabic Fixed" w:hAnsi="Simplified Arabic Fixed"/>
          <w:sz w:val="24"/>
        </w:rPr>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شبه الرواية أن يكون محفوظا في حج النبي صلى الله عليه وسلم رواية جابر بن عبد الله أن النبي صلى الله عليه وسلم خرج لا يسمي حجا ولا عمرة، وطاوس أن النبي صلى الله عليه وسلم خرج محرما ينتظر القضاء لأن رواية يحيى بن سعيد عن قاسم وعمرة عن عائشة توافق روايته وهؤلاء تقصوا الحديث، وم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فرد الحج فيشبه والله أعلم أن يكون قاله على ما يعرف من أهل العلم الذين أدرك دون رسول الله صلى الله عليه وسلم أن أحدا لا يكون مقيما على حج إلا وقد ابتدأ إحرامه بالح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أحسب أن عروة حين حدث أن النبي صلى الله عليه وسلم أحرم بحج إنما ذهب إلى أنه سمع عائشة تقو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عل النبي صلى الله عليه وسلم في حجه وذكر أن عائشة أهلت بعمرة، إنما ذهب إلى أن عائشة 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فعلت في عمرتي كذا لا أنه خالف خلافا بينا لحديث جابر وأصحابه في قول عائش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ومنا من جمع الحج والعمرة</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رن الصبي ابن معبد فقال له عمر بن الخطاب</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ديت لسنة نبيك، قيل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حكي له أن رجلين قالا له</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ذا أضل من جمله، ف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هديت لسنة نبيك، إن من سنة نبيك أن القران والإفراد والعمرة هدي لا ضلال،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دل على هذا</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مر عمر بأن يفصل بين الحج والعمرة وهو لا يأمر إلا بما يسع ويجوز في سنة رسول الله صلى الله عليه وسلم لا ما يخالف سنة رسول الله صلى الله عليه وسلم وإفراده الحج</w:t>
      </w:r>
      <w:r>
        <w:rPr>
          <w:rFonts w:cs="Simplified Arabic Fixed" w:ascii="Simplified Arabic Fixed" w:hAnsi="Simplified Arabic Fixed"/>
          <w:sz w:val="24"/>
        </w:rPr>
        <w:t xml:space="preserve">. </w:t>
      </w:r>
    </w:p>
    <w:p>
      <w:pPr>
        <w:pStyle w:val="Textebrut"/>
        <w:rPr>
          <w:rFonts w:ascii="Simplified Arabic Fixed" w:hAnsi="Simplified Arabic Fixed" w:cs="Simplified Arabic Fixed"/>
          <w:sz w:val="24"/>
        </w:rPr>
      </w:pPr>
      <w:r>
        <w:rPr>
          <w:rFonts w:eastAsia="Simplified Arabic Fixed" w:cs="Simplified Arabic Fixed" w:ascii="Simplified Arabic Fixed" w:hAnsi="Simplified Arabic Fixed"/>
          <w:sz w:val="24"/>
        </w:rPr>
        <w:t xml:space="preserve"> </w:t>
      </w:r>
      <w:r>
        <w:rPr>
          <w:rFonts w:ascii="Simplified Arabic Fixed" w:hAnsi="Simplified Arabic Fixed" w:cs="Simplified Arabic Fixed"/>
          <w:sz w:val="24"/>
          <w:sz w:val="24"/>
          <w:rtl w:val="true"/>
        </w:rPr>
        <w:t>قال الشافعي</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إن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ا قول حفصة للنبي صلى الله عليه وسلم</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ما بال الناس حلوا ولم تحلل من عمرتك قي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أكثر الناس لم يكن معه هدي وكانت حفصة معهم فأمروا أن يجعلوا إحرامهم عمرة ويحلوا، فقالت</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لم حل الناس ولم تحل من عمرتك تعني من إحرامك الذي ابتدأته وهم بنية واحدة</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ال عليه السلام، لبدت رأسي وقلدت هدي فلا أحل حتى أنحر بدني يعني والله أعلم حتى يحل الحاج لأن القضاء نزل عليه أن يجعل من كان معه هدي إحرامه حجا وهذا من سعة لسان العرب الذي تكاد تعرف ما الجواب فيه، فإن قال قائ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من أين ثبت حديث عائشة وجابر وابن عمر وطاوس دون حديث من قال</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قرن قيل لتقدم صحبة جابر وحسن سياقه لابتداء الحديث وآخره وقرب عائشة من النبي صلى الله عليه وسلم وفضل حفظها عنه وقرب ابن عمر منه ولأن من وصف انتظار النبي عليه السلام القضاء إذا لم يحج من المدينة بعد نزول فرض الحج قبل حجته، حجة الإسلام طلب الاختيار فيما وسع له فيه من الحج والعمرة يشبه أن يكون حفظ عنه لأنه قد أتى في المتلاعنين</w:t>
      </w:r>
      <w:r>
        <w:rPr>
          <w:rFonts w:cs="Simplified Arabic Fixed" w:ascii="Simplified Arabic Fixed" w:hAnsi="Simplified Arabic Fixed"/>
          <w:sz w:val="24"/>
          <w:rtl w:val="true"/>
        </w:rPr>
        <w:t xml:space="preserve">: </w:t>
      </w:r>
      <w:r>
        <w:rPr>
          <w:rFonts w:ascii="Simplified Arabic Fixed" w:hAnsi="Simplified Arabic Fixed" w:cs="Simplified Arabic Fixed"/>
          <w:sz w:val="24"/>
          <w:sz w:val="24"/>
          <w:rtl w:val="true"/>
        </w:rPr>
        <w:t>فانتظر القضاء فيهما، وكذلك حفظ عنه في غيرهما والله أعلم</w:t>
      </w:r>
      <w:r>
        <w:rPr>
          <w:rFonts w:cs="Simplified Arabic Fixed" w:ascii="Simplified Arabic Fixed" w:hAnsi="Simplified Arabic Fixed"/>
          <w:sz w:val="24"/>
        </w:rPr>
        <w:t xml:space="preserve">. </w:t>
      </w:r>
    </w:p>
    <w:p>
      <w:pPr>
        <w:pStyle w:val="Textebrut"/>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implified Arabic Fixed">
    <w:charset w:val="b2"/>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9:26:00Z</dcterms:created>
  <dc:creator>emir</dc:creator>
  <dc:description/>
  <dc:language>en-US</dc:language>
  <cp:lastModifiedBy>emir</cp:lastModifiedBy>
  <dcterms:modified xsi:type="dcterms:W3CDTF">2003-11-17T09:26:00Z</dcterms:modified>
  <cp:revision>2</cp:revision>
  <dc:subject/>
  <dc:title> الجزء الثامن وأوله:  كتاب القرعة  </dc:title>
</cp:coreProperties>
</file>