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1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ما لا يقضى فيه باليم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ع الشاهد وما يقض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على الرجل المال فأتى بامرأتين تشهدان له على حقه لم يحلف مع الامرأ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الحجة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حجة فيه أن النساء إذا كن لا يجزن عند الحاكم إلا مع الرجال إلا فيما لا يراه الرجال فهاتان امرأتان ليس معهما رجل يشهد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هما رجل يحلف فالحالف غير 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يعطى ب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طى بها بالسنة ليس أنه شاهد والرجل لا يشهد لنفسه ولو شهد لنفسه لم يح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 امرأتان تقومان مقام الرجل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تا مع رجل ولزمه عندي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شهد أربع نسوة لرجل بحق أخذه كما يأخذه بشاهدين وشاهد وامرأتين ولا أحسب أحدا يقول ب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امرأة رجل أقامت شاهدا أنه طلقها لم تحلف مع شاهدها و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ئت بشاهد آخر وإلا أحلفناه ما طلقك ولو أقام رجل شاهدا على أنه نكح امرأة بولي ورضاها وشهود ومهر لم يكن له أن يحلف مع شاهده وذلك أن الرجل لم يملك رقبة المرأة كما يملك الأموال بالبيع وغيره من وجوه الملك إنما أبيح له منها بالنكاح شيء كان محرما عليه قبله ولأن المرأة لا تملك من نفسها ما كان الزوج يملك منها فتقوم في نفسها مقام الزوج فيها في كل أمره أو في بعضه والزوج نفسه لم يكن يملكها ملك المال فهما خارجان من معنى من حكم له رسول الله صلى الله عليه وسلم باليمين مع الشاهد عندي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رسول الله صلى الله عليه وسلم إنما حكم بها لمن يملك ما حكم له به ملكا يكون له فيه بيعه وهبته أو سلطان رق أو ملك بوجه من الوجوه مما قد ملكه عليه غيره ومما يملك هو على غيره وليس هكذا الزوج والمرأة إنما سلطانه عليها سلطان إباحة شيء كان محرما قبل النكاح</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أقام عبد شاهدا على أن سيده أعتقه أو كاتبه لم يحلف مع شاهده وذلك أن العبد لا يملك من نفسه ما كان سيده مالكه لأن سيده كان له بيعه وهبته وليس ذلك للعبد في نفسه ولا يثبت شيء من الرق للعبد على نفسه إنما يثبت ذلك لإنسان على غيره فأما على نفسه فل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ذا كان الحق للمشهود له في نفسه مثل العبد يعتق والمرأة تطلق والحد يثبت أو يبطل فهذا كله لا يجوز فيه يمين مع الشاهد من قبل أن اليمين مع الشاهد فيما يملك به الحالف مع شاهده شيئا كان بيد غيره مما قد يملك بوجه من الوج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قضى به رسول الله صلى الله عليه وسل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1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ذلك مال والمال غير المقضي له وغير المقضي عليه بل هو ملك أحدهما ينتقل إلى الآخر فالعبد الذي يطلب أن يقضى له باليمين على عتقه كان إنما يقضى له بنفسه وهو لا يملكها ونفسه ليست كغيره فكان هذا خارجا من معنى ما حكم به رسول الله صلى الله عليه وسلم عندي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تى رجل بشاهد يشهد أن رجلا أشهده أن له على فلان حقا لم يقبل إلا بشاهد آخر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لف لقد شهد لي لم يحلف لأن حلفه على أنه شهد له ليس أن يحلف على مال يأخذه إنما يحلف على أن يثبت شهادة شاهده وليس اليمين على هذا باليمين على المال ي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رجل شاهدا أن فلانا أوصى إليه أو أن فلانا وكله لم يحلف مع شاه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ه لا يملك بالوصية ولا بالوكالة شيئا ومثل ذلك لو أقام بينة أن فلانا أودعه داره أو أرضه لم يحلف مع شاه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شاهدا أن فلانا قذفه بالزنا لم يحلف مع شاهده وذلك أنه لا يملك بالحد شيئا إنما الحد ألم على المحدود لا شيء يملكه المشهود له على المشهو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بينة على أنه جرحه جراحة عمدا في مثلها قود أو قتل ابنا له لم يحلف مع شاهده وذلك أن الشهادة ليست بمال بعينه وأنه لا يجب بها المال دون التخيير في المال أو القصاص فإذا كان القصاص هو الذي يثبت بها فالقصاص ليس بشيء يملكه أحد على أ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مال يملك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ل ولكن ليس يملكه إلا بأن يملك القصاص معه لا أن المال إذا حلف كان له دون القصاص ولا القصاص دون المال فلما كان إنما لا يثبت له أحدهما بعينه وكان المال لا يملك دون القصاص لم يجز أن يكون اليمين مع الشاهد في القصاص وهو لا ي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عليه شاهدا أنه سرق له متاعا من حرز يسوي أكثر مما تقطع فيه اليد كان مخالفا لأن يقيم عليه الشاهد فيما يجب به القصاص فيحلف مع شاهده ويغرم السارق ما ذهب له به ولا ي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فرق بين هذا والقص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ه في السرقة شيئ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شيء يجب لله عز وجل وهو القطع والآخر شيء يجب للآدميين وهو الغرم فكل واحد منهما حكمه غير حكم صاح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دل على هذ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يسقط القطع عنه ولا يسقط الغرم ويسقط الغرم ولا يسقط ال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رق من غير حرز فلا يقطع ويغرم ويختلس وينتهب فيكون بهذا سارقا فلا يقطع ويغرم ويكون له شبهة في السرقة فلا يقطع ويغ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سرق الرجل من امرأته والمرأة من زوجها من منزلهما الذي يسكنانه فلا يقطع واحد منهما ويغرم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يسقط الغرم عنه ويقطع</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1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رق السرقة فيهبها له المسروق أو يبرئه من ضمانها فلا يكون عليه غرم ويقطع فلا يسقط القطع عنه إن سقط عنه غرم ما سرق وفي هذا بيان أن حكم الغرم غير حكم القطع وأن على السارق حكمين قد يزول أحدهما ويثبت الآخر وليس هكذا حكم الجراح التي لا يجب فيها أبدا مال إلا ومعه القصاص أو تخيير بين القود والعقل فأيهما اختار سقط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اختار القود ثم عفاه لم يكن له عقل وإن اختار العقل ثم أبرأه منه لم يكن له قصاص فهذان حكمان كل واحد منهما بدل من صاحبه فلا يشبهان الحكمين اللذين لا يكون أحدهما بدلا من صاحبه ولا يبطل أحدهما إن بطل صاحبه ويشبه الشهادة على السرقة أن يأتي رجل بشاهد على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مرأته طالق إن كنت غصبت فلانا هذا العبد ويشهد أنه غصبه فيحلف صاحب العبد مع شاهده ويأخذ العبد ولا تطلق المرأة بشهادة واحد أنه حنث حتى يكون معه آخر وذلك أن الشاهد مع اليمين إنما جاز على الغصب دون الطلاق والطلاق ليس بالغصب إنما هي يمين يحلف بها وحكم الأيمان غير حكم الأموال وكذلك حكم الطلاق غير حكم الأم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الجراحة عمدا لا قود فيها بحال مثل أن يقتل الحر المسلم عبدا مسلما أو يقتل ذميا أو مستأمنا أو يقتل ابن نفسه أو تكون جراحة لا قود فيها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جائفة والمأمومة وما لا قصاص فيه فهذا كله لا قود فيه قبلت فيه يمين المدعي مع شاهده فقضى له به كله ما كان عمدا منه ففي مال الجاني وما كان خطأ فعلى العاق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شاهد أن رجلا رمى رجلا بسهم فأصاب بعض جسده ثم خرج منه فأصاب آخر فقتله أو جرحه فالرمية الأولى عمد والمصاب الثاني خط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الرمية الأولى لا قصاص فيها فالشهادة جائزة ويحلفان مع شاهدهما ويقضي في كل واحد منهما بالأرش الأولى في مال الرامي والثانية على عاقل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الرمية الأولى يجب فيها القصاص في نفس كانت لأولياء الدم القسامة ويستحقون الدية ثم القول في الرمية الثانية 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 اليمين لا تكون مع الشاهد في هذا وذلك أن صاحب الخطأ لا يثبت له شيء إلا بثبوته لصاحب العمد فلما كانت هذه الجناية واحدة فيها عمد فيه قصاص لم يجز في القصاص إلا شاهدان لأنه لم يملك فيه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قول الث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ن الشاهد يبطل لصاحب العمد إلا أن يقسم معه أولياؤه ويثبت لصاحب الخطأ باليمين مع شاهده وهذا أصح القولين عندي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الله تعالى أعل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نأخذ وهي في مثل معنى المسألة من اليمين بالطلاق على الغصب والشهادة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1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على الغص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رجل على جارية وابنها شاهدا أنهما له حلف مع شاهده وأخذ الجارية واب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البينة على أنها له وابنها له ولد منه حلف أيضا وقضي له بالجارية وكانت وابنها له وكانت أم ولد له بإقراره وشهادة شاهده و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شاهدا بأن أباه تصدق بهذه الدار عليه صدقة محرمة موقوفة حلف مع شاهده وكانت الدار صدقة عليه كما شهد شاه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البينة على أن أباه تصدق بهذه الدار عليه صدقة محرمة موقوفة وعلى أخوين له موقوفة فإذا انقرضوا فعلى أولادهم أو على المساكين حلفوا وثبتت حقوقهم فمن حلف ثبت حقه له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بال الرجل إذا أقام شاهدا أن أباه وقف عليه دارا وعلى أخوين له ثم على أولادهم بعدهم أحلفته وأثبت حقه من الصدقة المحرمة فإن حلف أخواه ثبت حقهما وإن لم يحلف لم يثبت حقهما بثبوت حقه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ا إنما أخرجنا الدار من ملك من شهد عليه الشاهد بيمين من شهد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شهد الشاهد لثلاثة لم يكن لواحد منهم أن يأخذ بيمين صاحبه شيئا لأن حقه غير حق صاحبه وإن كان من شيء واحد فحق كل واحد منهم حق صاح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فوا معا فأخرجت الدار من ملك صاحبها إلى ملك من حلف فكانت بكمالها لمن حلف حياته فقد مضى الحكم فيها لهم ومن جاء بعدهم ممن وقفت عليه إذا ماتوا يقوم مقام الوارث لهم ف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رجلا لو أقام شاهدا على رجل بدار فحلف فقضى له بها فإن مات كانت لوارثه بعده ولا يمين على الوارث لأن الحكم قد مضى فيها بيمين الذي أقام الشاهد له وإنما هي موروثة عن الذي حلف مع شاهده وإن حلف أخواه فهي عليهما معه ثم على من بعد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بى أخواه أن يحلفا فنصيبه منها وهو الثلث صدقة كما شهد شاهده ثم نصيبه بعد منها على من تصدق به أبوه عليه بعده وبعد أخو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الذين تصدق عليهم بعد الاثن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حن نحلف على ما أبى أن يحلف عليه الاثنان فلهم أن يحلفوا من قبل أنهم مالكون حين كانوا إذا حلفوا بعد موت أبيهم الذي جعل لهم ملكه إذا م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ملك المتصدق عليهم باليمين لأن السنة والآثار تدل على أن هذا ملك صحيح إذا أخرج المتصدق من ملكه أرضه صدقة على أقوام بعينهم ثم على من بعدهم فملكه المتصدق عليهم ما على ملكه المتصدق كما ملكهموه فهذا ملك صح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ضينا بأن ملك المتصدق يتحول إلى ملك المتصدق عليهم كما ملكهم فهذا تحويل ملك مال إلى مالك ينتفع به انتفاع المال يباع ما صار في أيديهم 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1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لته ويوهب ويورث وإن كان مسكنا أسكنوا فيه من أحبوا أو أكر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شاهد أن فلانا تصدق بهذه الدار على فلان وفلان وفلان بينهم وبين من حدث للمتصدق من ولد صدقة موقوفة محرمة فقال أحد الق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أحلف وأبى الآخران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فت جعلنا لك ثلث هذه الصدقة ثم كلما حدث معك ولد واحد وقفنا له الثلث الآخر الذي ليس في يديك ثم إن حدث آخر وقفنا له الثلث الآخر الذي ليس في يديك ولا يوقف للحادث قبله فإن حدث آخر نقصناك وكلما حدث ولد بعد الولدين اللذين يوقف لهما الثلثان حتى تستكمل الدار انتقصت من حقك وانتقص كل من كان معك من حقوقهم لأنه كذلك تصدق عليك فمن حلف من الكبار كان على حقه ومن بلغ فحلف كان على حقه ومن أبى بطل حقه وتوقف غلة من لم يبلغ حتى يبلغوا فيحلفوا فتكون لهم أو يأبوا فيرد نصيبهم منها على المتصدق عليهم مع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تصدق على ثلاثة ثم على من بعدهم فحلف واحد كان له الثلث وبطل الثلثان فصارا ميراثا للورث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تكون دار شهد عليها أنها كلها موقوفة محرمة بعضها ميراث وبعضها موقوف فإنها لو وقفت على عشرة كان لكل واحد منهم العشر فمن حلف أخذ حقه ومن أبى لم يكن له فيها حق وما لم يكن لأحد وقفا كان ميراثا على الأص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شبه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شرة شهد شاهد أن ميتا أوصى لهم بدار فحلف واحد فله عشرها فإن أبى التسعة رجع ما بقي من الدار ميرا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تصدق بها على ثلاثة فحلف واحد وأبى اثنان كان نصيبهما ميراثا وكان الثلث صدقة على واحد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صدقة على الثلاثة ثم على أبنائهم من بعدهم فحلف واحد جعلنا ثلثها له وأبى الاثنان فجعلنا نصيبهما منها ميراثا وهو الثلثان ثم حدث لهما ولدان وماتا وقف لهما نصيبهما حتى يبلغا فيحلفا أو يموتا فيحلف وارثهما فإن أبى وارثهما رد ما بقي ميراثا للورث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يوقف للمولود من يوم ولد إذا مات أبوه أو من جعلت له الصدقة بعده فإن ولد قبل أن يموت أبوه أو من جعلت له الصدقة بعده لم يوقف حقه إلا بعد موتهما لأنه إنما يكون له الحق بموتهما فأما ما كان من غلة قبل أن يولد أو يموت من قبله فليس للمولود منها شيء لأنه إنما شرط له أن يكون له الحق يوم يولد بعد موت من قب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شاهدا شهد أن فلانا تصدق على فلان وولده وولد ولده ما تناسلوا هم فيها سواء فحلف رجل مع شاهده كان له منها بقدر عدد من معه وذلك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1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كون معه فيها عشرة فيكون له عشرها فكلما حدث ولد يدخل معه في الصدقة نقص من حقه ووقف حق المولود حتى يحلف فيستحق أو يدع اليمين فيبطل حقه ويرد كراء ما وقف من حقه على الذين انتقصوا حقوقهم من أجله سواء بينهم كأنه وقف لاثنين حدثا سدس الدار وأكرى بمائة درهم إلى أن يبلغا فلم يحلفا فأبطلنا حقوقهما ورددنا المائة على العشرة لكل واحد منهم عشرة فإن مات من العشرة واحد قبل بلوغ الموقوف عليهما الصدقة في نصف عمر اللذين وقف لهما فإن بلغا فأبيا اليمين فرد نصيبهما على من معهما رد عليه فأعطى ورثته ما استحق مما رد عليه وذلك خمسة وترد الخمسة على التسعة الباقين وعلى هذا الحساب يعطى كل من مات قبل بلوغ الصبيين اللذين بطل ما وقف 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هد الشاهد أنه تصدق بها عليه وعلى بني أب معروفين يحصون فالأمر فيها على ما وصفت تكون له حصة بقدر عددهم قلوا أو كثر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شهد أنه تصدق بها عليه وعلى بني أب لا يحصون أبدا أو على مساكين وفقراء فقد قيل في الوص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وصي بها لفلان ولقوم يحصون هو كأحدهم و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وصى بها له ولبني أب لا يحصون أو مساكين لا يحصون فله النصف ولهم النص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أمر تخف فيه المؤنة ويسهل فيه الجواب في مسألتنا هذه لو كان يصح قياسا أو خبرا أعطيناه النصف وجعلنا النصف على من تصدق به عليه معه ممن لا يحصي ولكن لا أرى القياس فيها إذا كانت الصدقة إذا تصدق بها عليه وعلى الفقراء وهم لا يحصون جائزة إلا أن 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ئت فاحلف فكن أسوة الفقراء فإن حلف أعطيناه ذلك وأحلف من معه في الصدقة ثم حاص من قسمنا عليه فإذا زاد الفقراء بعد ذلك أو نقصوا حاصهم كواحد منه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شرط السكنى سكن كل فقير في أقل ما يكفيه إن كان المتصدق قال يسكن كل واحد منهم بلا أن يدخل عليه من يضيق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صح من هذا القول والله تعالى أعلم وبه أقول أن السكنى مثل الغلة فإذا ضاق السكن اصطلحوا أو أكروا ولم يؤثر واحد منهم بالسكن على صاحبه وكلهم فيه شرع</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كانت غلة أو شيء فيها بين من الفقراء وإن قل ذلك فلا يعطى واحد منهم أقل مما يعطى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لم يسم فقراء قبيلة فهو على فقراء قرابته قياسا على الصدقات التي يعطاها جيران المال المأخوذ منه الصد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أقول إذا كان قرابته جيران صدقته فإن جازت فيها الأثرة لبعض الجيران دون بعض كانت لذوي قراب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متصدق فإن لم يجد فجيران الصد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رجل شاهدا على رجل وحلف أنه غصبه أم ولد وولدها فيخرجان من يده فتكون أم ولد للمشهود له الحالف ويكون الابن ابنه ويخرج من رق الذي هي في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أقام شاهدا على رجل في يديه عبد يسترقه أنه كان عبدا له فأعتقه ثم غصبه إياه بعد العتق حلف وكان هذا مولى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لى هذا هذا الباب كله وقياسه وليس يدخل في هذا العبد يقيم شاهدا على سيده أنه أعتقه لأن العبد هو الذي فيه الخصومة كما وصفت في الباب الأول واليمين مع الشاهد في الدين الذي يتنازع فيه المشهود له والمشهود عليه لا واحد منهما والنسب والولاء شيئان يصير لصاحبهما بهما منفعة في غير نفسه وإن كانت لا تملك فهي منفعة للخصم في غير نفسه والمملوك لا ينتفع بشيء غير نفس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خلاف في اليمين مع الشاه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نا في اليمين مع الشاهد مع ثبوتها عن رسول الله صلى الله عليه وسلم بعض الناس خلافا أسرف فيه على نفس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حكمتم بما لا نراه حقا من رأيكم لم نرده وإن حكمتم باليمين مع الشاهد رددنا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قلت لبعض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ددت الذي يلزمك أن تقول به ولا يحل لأحد من أهل العلم عندنا خلافه لأنه سنة رسول الله صلى الله عليه وسلم وأجزت آراءنا التي لو رددتها كانت أخف عليك في المأث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ا خلاف كتاب الله ونحن نردها بأشي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جهدت أن أتقصى ما كلموني به في رد اليمين مع الشاهد فكان مما كلمني به بعض من ردها أ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ترووها إلا من حديث مرسل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نثبتها بحديث مرسل وإنما ثبتناها بحديث ابن عباس وهو ثابت عن رسول الله صلى الله عليه وسلم الذي لا يرد أحد من أهل العلم مثله لو لم يكن فيها غيره مع أن معه غيره ممن يش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منهم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قلت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ضي بها في الأموال دون غيرها فجعلتموها تامة في شيء ناقصة في غيره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ا قال عمرو بن دينار وهو حملها قضى بها رسول الله صلى الله عليه وسلم في الأموال كان هذا موصولا في خبره عن النبي صلى الله عليه وسلم وقال جعفر في الحدي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دين والدين مال وقاله من لقيت من حملتها والحكام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ضى بها في الأموال دل ذلك والله تعالى أعلم على أنه لا يقضي بها في غير ما قضي بها فيه لأن الشاهدين أصل في الحقوق فهما ثابت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يمين مع الشاهد أصل فيما يحكم بها فيه وفيما كان في معناه فإن كان شيء يخرج من معناه كان على الأصل الأول وهو الشاهد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عبد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أقام رجل شاهدا على عبد أنه له حلف مع شاهده واستحق العب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قام شاهدا أن سيده أعتق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يعت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الفرق بين العبد يقيم رجل عليه شاهدا ويحلف ويأخذه وبين العبد يقيم شاهدا أن سيده أعتق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فرق الب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هو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أن قضى رسول الله صلى الله عليه وسلم باليمين مع الشاهد في الأموال أما في هذا بيان أن المال المقضي به للمقيم شاهدا الحالف هو ما ليس بالمقضي له ولا بالمقضي عليه وإنما هو مال أخرجه من يدي المقضي عليه إلى يدي المقضي له به فملكه إياه كما كان المقضي عليه له مالك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العبد الذي سألت عنه أخرجه من يدي مالكه المقضي عليه إلى مالك مقضي 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ليس تجد معنى العبد إذا أقام شاهدا أن سيده أعتقه غير معنى المال الذي يتنازع فيه المشهود له والمشهود عليه لأنه إنما ينازع في نفس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ليخالفه في هذا الموض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خالفه أنه لا يخرجه من يدي مالكه إلى ملك نفسه فيكون يملك من نفسه ما كان سيده يملكه كما كان المقضي عليه يملك المال ثم أخرج من يده فملكه المقضي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ل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أقضي باليمين مع الشاهد في شيء معناه غير معنى ما قضى به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ك تعتقه بالشاه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ل وأقتل بالشاهدين لأنهما حكم مطلق واليمين مع الشاهد حكم خ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ك عبت أن تكون الشهادة تامة في بعض الأشياء دون بعض أفرأيت الشاهدين أليسا تامين في كل شيء ناقصين في الز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الشاهد والامرأتين أليسا تامين في الأموال ناقصين في الحدود وغير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شهادة النساء في الاستهلال والرضاع وعيوب النساء أليست تامة حتى يلحق بها النسب وفيه عظيم من الأموال وأن يكون لمن شهدت له امرأة عندك أن فلانة ولدته والمشهود عليه ينكر أن يلحق به نسبه فيعفو دمه ويرى بناته ويرث ماله قال 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أهل الذمة أليست تتم شهادتهم عندك فيما بينهم على كل شيء ولو شهدوا على مسلم لم يجز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ت لرجل امرأة وحدها على أحد بفلس لم يجز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سمعك فيما عدا شهود الزنا من المسلمين قد جعلت الشهادات كلها تامة في شيء ناقصة في غيره وعبت ذلك علينا وإنما قلنا بسنة رسول الله صلى الله عليه وسل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وضعناها حيث وضعها رسول الله صلى الله عليه وسلم ووضعنا حكم الله عز وجل حيث وض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فتم الرجل مع شاهده فكيف زعمتم أن رجلا لو كان غائبا من بلد فشهد له رجل بحق له على رجل من وصية أوصى له بها ميت أو شهد لابنه بحق وهو يوم شهد الشاهد صغير وغائب أو شهد له بحق وليه عبد له أو وكيل حلف وهو لا يعلم شهد شاهده بحق أم لا وهو إن حلف حلف على ما لا يعل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نبغي لرجل أن يحلف على ما لا يعلم ولكن العلم يكون من وج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هي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رى الرجل بعينه أو يسمع بأذنه من الذي عليه الحق أو يبلغه فيما غاب عنه الخبر يصدقه فيسعه اليمين على كل واحد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الرؤية وما سمع من الذي عليه الحق فأعر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ما جاء به الخبر الذي يصدق فقد يمكن فيه الكذب فكيف يكون هذا علما أحلفه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شهادة على علمه أولى أن لا يشهد بها حتى يسمعها من المشهود عليه أو يراها أو اليم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لا ينبغي إلا هكذا وإن الشهادة لأولاهما أن لا يشهد منها إلا على ما رأى أو سم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له عز وجل حكم عن قوم أنهم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شهدنا إلا بما علمن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من شهد بالحق وهم يعلمو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شهد الرجل على أن فلانا ابن فلان وهو غريب لم ير أباه قط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ما سمعه ينتسب هذا النسب ولم يسمع من يدفعه عنه ولا من شهد له بأن ما قال ك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شهد أن هذه الدار دار فلان وأن هذا الثوب ثوبه وقد يمكن أن يكون غصب هذه الدار أو أعيرها ويمكن ذلك في الثو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مكن إذا لم ير مدافعا له في الدار والثوب وكان الأغلب عليه أن ما شهد به كما شهد وسعته الشهادة وإن أمكن فيه أن يكون ليس على ما شهد به ولكن يشهد على الأغلب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اشترى رجل من رجل عبدا ولد بالمشرق أو بالمغرب والمشترى ابن مائة سنة أو أكثر والمشتري ابن خمس عشرة سنة ثم باعه فأبق عند المشتري فكيف تحلف البائ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لفه لقد باع العبد بريئا من الإب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لف البائع ف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مغربي أو مشرقي وقد يمكن أن يكون أبق قبل أن يولد جد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يسأل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تمكن المسأ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أمكنتك قلت وكيف يجوز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إيمان يدخلها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رأيت لو كان العبد ولد عنده أما كان يمكن فيه أن يأبق ولا يدري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لا تختلف الناس في أنهم يحلفون على البت لقد باع بريئا من الإباق ولكن يسعه أن يحلف على البت وإنما ذلك ع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طعنت في الحالف على الحق يصير له بوجه من الوجوه وصية أو ميراث أو شيء يليه عبده أو وكيله غائبا عنه بشيء إلا لزمك أكثر منه في الشهادات والأي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جد الناس من هذا بدا وما زال الناس يجيزون ما وصفت 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أجاوزا الشيء فلم لم يجيزوا مثله وأولى أن يكون علما يسمع عليه الشهادة واليمين م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يلزم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مما رددنا به اليمين مع الشاهد أن الزهري أنك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قد قضى بها الزهري حين ولي فلو كان أنكرها ثم عرفها وكنت إنما اقتديت به فيها كأن ينبغي أن يكون أثبت لها عندك أن يقضي بها بعد إنكارها وتعلم أنه إنما أنكرها غير عارف بها وقضى بها مستفيدا علم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على إنكارها ما كان في هذا ما يشبه على عا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قلت أرويت أن علي بن أبي طالب رضي الله عنه أنكر على معقل بن يسار حديث بروع بنت واشق أن النبي صلى الله عليه وسلم جعل لها المهر والميراث ورد حديثه وقال بخلاف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بخلاف حديث بروع بنت واشق مع علي زيد بن ثابت وابن عباس وابن عم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ت عن عمر بن الخطاب أن عمار بن ياسر روى أن النبي صلى الله عليه وسلم أمر الجنب أن يتيمم فأنكر ذلك عليه وأقام عمر على أن لا يتيمم الجنب وأقام على ذلك مع عمر ابن مسعود وتأولا قول الله عز وجل  وإن كنتم جنبا فاطهرو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ت وروينا أن النبي صلى الله عليه وسلم دخل الكعبة وليس معه من الناس إلا بلال وأسامة وعثمان فأغلقها عليه وكلهم سميع بصير حريص على حفظ فعله والاقتداء به فخرج أسامة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اد النبي صلى الله عليه وسلم الصلاة فيها فجعل كلما استقبل منها ناحية استدبر الأخرى وكره أن يستدبر من البيت شيئا فكبر في نواحيها وخرج ولم يصل فكان ابن عباس يفتي أن لا يصلى في البيت وغيره من أصحابنا بحديث أسامة وقال بل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ى فما تقول أن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صلى في البيت وقول من قال أحق من قول من قال لم يكن لأن الذي قال كان شاهدا والذ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يكن ليس بشاهد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علت حديث بروع بنت واشق سنة ولم تبطلها برد علي رضي الله تعالى عنه وخلاف ابن عباس وابن عمر وزيد وثبت حديث برو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علت تيمم الجنب سنة ولم تبطلها برد عمر وخلاف ابن مسعود التيمم وتأولهما قول الله عز وجل  وإن كنتم جنبا فاطهروا  والطهور بالماء وقول الله عز ذك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جنبا إلا عابري سبيل حتى تغتسلو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دخلت أنا وأنت على فقيه أو قاض فخرج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حدثنا كذا وقضى بكذا وقلت أن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حدثنا ولا قضى بشيء كان القول قولي لأني شاهد وأنت مضيع أو غاف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زهري لم يدرك رسول الله صلى الله عليه وسلم ولا أكثر أصحابه فلو أقام على إنكار اليمين مع الشاهد أي حجة تكون فيه إذا كان من أنكر الحديث عن النبي صلى الله عليه وسلم من أصحابه لا يبطل قول من روى الحديث كان الزهري إذا لم يدرك رسول الله صلى الله عليه وسلم أولى بأن لا يوهن به حديث من حدث عن رسول الله صلى الله عليه وسلم وإذا كان بعض السنن قد يعزب عن عامة أصحاب رسول الله صلى الله عليه وسلم حتى يجدوها عند الضحاك بن سفيان وحمل بن مالك مع قلة صحبتهما وبعد دارهما وعمر يطلبها من الأنصار والمهاجرين فلا يجدها فإن كان الحكم عندنا وعندك أن من حدث أولى ممن أنكر الحديث فكيف احتججت بأن الزهري أنكر اليمين مع الشاهد فقال 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قد علمت ما في هذا ح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احتججت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حتج به أصحابنا وأن عطاء أنك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زنجي أخبرنا عن ابن جريج عن عطاء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رجعة إلا بشاهدين إلا أن يكون عذر فيأتي بشاهد ويحلف مع شاه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طاء يفتي باليمين مع الشاهد فيما لا يقول به أحد من أصحابنا ولو أنكرها عطاء هل كانت الحجة فيه إلا كهي في الزهري وأضعف منها فيمن أنكر ما لم يسمع من أصحاب رسول الله صلى الله عليه وسلم قال 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ثبت أن النبي صلى الله عليه وسلم قضى بها أكان لأحد خلافها وردها بالتأوي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ذكرت له بعض ما روينا فيها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ثبت مثل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ولكني لم أكن سمعت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ذهب عليك من العلم شي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عل هذا مما قد ذهب عليك وإذ قد سمعته فصر إليه فكذلك يجب علي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ه قد بلغنا أن النبي صلى الله عليه وسلم قضى باليمين مع الشاهد أن خزيمة بن ثابت شهد لصاحب ال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سألته من أخبره فإذا هو يأتي بخبر ضعيف لا يثبت مثله عندنا ولا عنده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كان خبرك هذا قويا وكان خزيمة قد شهد لصاحب الحق فأحلفه النبي صلى الله عليه وسلم ألم تكن خالفت خبرك الذي به احتجج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خالفت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عدو خزيمة أن يكون يقوم مقام 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و كما قل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كنه من بين الناس يقوم مقام شاه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جاء طالب حق بشاهدين أتحلفه مع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كن أعطيه حقه بغير يمين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ه إذا سنة لرسول الله صلى الله عليه وسلم أخرى خالفتها لأنه إن ك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ضى بشهادة خزيمة وهو يقوم مقام شاهدين فقد أحلف مع شاهدين وإن كان قضى بشهادة خزيمة وهو كشاهدين فيما روينا عنه فقد قضى قضيتين خالفتهما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عل النبي صلى الله عليه وسلم إنما قضى باليمين أنه علم أن حق الطالب 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جوز في جميع ما روي عن النبي صلى الله عليه وسلم أنه قضى فيه بقضية إما بإقرار من المدعى عليه أو ببينة المدعي أن يقال لعله إنما قضى به أنه علم أن ما أقر به المقر أو ما قامت به البينة حق فلا يجوز لأحد بعده أن يقضي ببينة ولا بإقرار لأن أحدا بعده لا يعلم صدق البينة ولا المقر لأن هذا لا يعلم إلا من جهة الوحي والوحي قد انقطع بعد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قضى به على ما قضى به ولا يبطل بلع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أردت إبطال اليمين مع الشاهد بلعل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كلمك على لعل أفرأيت لو جاءك رجل يدعي على رجل ألفا فعلمت أنها عليه ثابتة هل تعدو من أن تكون ممن يقضي بعلمه فتأخذها له منه ولا تكلفه شاهدا ولا يمينا أو ممن لا يأخذ بعلمه فلا تعطيه إياها إلا بشاهدين سوا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عدو هذا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كان النبي صلى الله عليه وسلم قضى باليمين مع الشاهد من قبل أنه علم أن ما ادعى المدعي حق كنت خالف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عل المطلوب رضي بيمين الطا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عدت إلى لعل 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جاءك خصمان فرضي المطلوب بيمين الطالب أكنت تكلفه شاهدا وتحل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حلف مع شاهده والمطلوب يرضى بيمينه لم تعطه شيئ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عطيه بيمينه مع شاهده شيئا ولكن إن أقر بحقه أعطي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تعطيه إذا أقر ولا تحلف الطال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ه سنة أخرى إن كانت كما قلت خالف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تقول أنت في أحكام رسول الله صلى الله عليه وسل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مسلمين أن يحكموا بها كما حكم وكذلك ألزمهم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فلعل النبي صلى الله عليه وسلم كان يحكم من جهة الوحي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حكم به من جهة الوحي فقد بينه وذلك مثل ما أحل للناس وحرم وما حكم به بين الناس بالبينة فعلى الظاهر حكم ب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يدل على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هشام بن عروة عن أبيه عن زينب بنت أبي سلمة عن أم سلمة زوج النبي صلى الله عليه وسلم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أنا بشر وأنكم تختصمون إلى فلعل بعضكم أن يكون ألحن بحجته من بعض فأقضي له على نحو ما أسمع منه فمن قضيت له بشيء من حق أخيه فلا يأخذنه فإنما أقطع له قطعة من النار  قال الشافعي رحمه الله تعالى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أعلم رسول الله صلى الله عل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سلم الناس أنه إنما يقضي بينهم بما يظهر له وأن الله ولي ما غاب عنه وليستن به المسلمون فيحكموا على ما يظهر لهم لأن أحدا بعده من ولاة المسلمين لا يعرف صدق الشاهد أبدا إنما يحكم على الظاهر وقد يمكن في الشهود الكذب والغلط ولو كان القضاء لا يكون إلا من جهة الوحي لم يكن أحد يقضي بعد النبي صلى الله عليه وسلم لأن أحدا لا يعرف الباطن بعد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تم الحر مع شاهده فكيف أحلفتم المملوك والكافر الذي لا شهادة ل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حر العدل إذا شهد لنفسه أتجوز شهاد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ازت شهادته أحلف على شهاد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توهمت أنا جعلناه شاهدا لنفس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كم أعطيتموه بيمينه فقامت مقام شاهد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طيناه بما قضى به رسول الله صلى الله عليه وسلم وهي وإن أعطى بها كما يعطى بشاهد فليس معناها معنى الشها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ل تجد على ما تقول دلا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إن شاء الله تعالى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ادعي عليه حق فجاء بشاهدين يشهدان له بالبراءة مما ادعي عليه أيبرأ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حلف ولا بينة عليه أيبرأ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قوم يمينه ببراءته مما ادعى عليه مقام شاهد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في هذا الموضع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مينه شاهد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هما إن اجتمعا في معنى فقد يفترقان في غيره لأنه لو حلف فأبرأته ثم جاء طالب الحق بشاهدين أبطلت يمينه وأخذت لصاحب الحق حقه بشهادت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كذا قلنا في اليمين وإن أعطينا بها كما أعطينا بشاهد فليست كالشاهد في كل أم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نبي صلى الله عليه وسلم  اليمين على المدعى عليه في زمان أهله أهل عدل وإسلام والناس اليوم ليسوا كذلك ولا أحلف من ادعى عليه من مشرك ولا مسلم غير عد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 وإذا قال النبي صلى الله عليه وسلم شيئا فهو عام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يمين مع الشاهد لما قضى بها رسول الله صلى الله عليه وسلم لطالب الحق كان الحر العدل وغيره سواء فيها والعبد والكافر كما يكونون سواء فيما يقع عليهم من الأيمان فيكون خير الناس لو كان يعرف إذا ادعى عليه يحلف فيبرأ والكافر أيضا كذلك فكذلك يحلفان ويأخذ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أهل محلة وجد بين أظهرهم قتيل فأقام وليه شاهدين أنهم قتلوه خط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دية عليه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لم يقم شاهدين أتحلفهم وتعطيهم الدي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كما نعطيهم إذا أتى بشاهد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مانهم بالبراءة من دمه إذا لم يكن له شاهدان كشاهدين لو شهدا عليهم بقت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وقد أعطيت بها كما أعطيت بالشاهد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أعطيت بالأثر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لزمك ههنا ح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نحن أعطينا بالسنة التي هي أولى من الأثر فكيف زعمت أن الحجة لزمتن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مان أهل المحلة وهم مشركون كأيمانهم لو كانوا مسلم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دعى رجل على رجل حقا فنكل عن اليمين أتعطي المدعي حق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نكوله كشاهدين لو شهدا عل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أعطيته بنكوله كما تعطي منه بشاه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نة على المدعي واليمين على المدعى علي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روي عن ابن عباس عن النبي صلى الله عليه وسلم ورواه عمرو بن شعيب عن النبي صلى الله عليه وسلم وثبته وثبتناه برواية ابن عباس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ى ابن عباس عن النبي صلى الله عليه وسلم أنه قضى باليمين مع الشاهد وروى ذلك عمرو بن شعيب عن أبيه عن جده عن النبي صلى الله عليه وسلم وروى ذلك أبو هريرة وسعد بن عبادة وابن المسيب وعمر بن عبد العزيز عن النبي صلى الله عليه وسلم فرددته وهو أكثر وأثبت وثبتنا وثبت معنا الذي هو دونه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ذ حكم الله عز وجل في الزنا بأربعة شهود وجاءت بذلك السنة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يدين من رجالكم فإن لم يكونا رجلين فرجل وامرأتان  أما صار أهل العلم إلى إجازة أربعة في الزنا واثنين في غير الزنا ولم يقولوا إن واحدا منهما نسخ الآخر ولا خالفه وأمضوا كل واحد منهما على ما جاء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أجاز أهل العلم شهادة النساء وحدهن في عيوب النساء وغيرها من أمر النساء بلا كتاب مضى فيه ولا سنة أيجوز أن يقال إذا حد الله الشهادات فجعل أقلها شاهدا وامرأتين فلا تجوز شهادة النساء لا رجل معهن ومن أجازها خالف القرآن والسنة إذا كان أقل ما روي عن النبي صلى الله عليه وسلم شاهد ويم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إذا لم يحظر القرآن لا يجوز أقل من شاهد وامرأتين نصا ولم تحظر ذلك السنة والمسلمون أعلم بمعنى القرآن و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م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سنة عن النبي صلى الله عليه وسلم ألزم أو ما قالت الفقهاء عن رجل من أصحاب النب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السنة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رددت السنة في اليمين مع الشاهد وتأولت القرآن ولم ترد أثرا بأقل من شاهد ويمين فتأولت عليه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ثبتت السنة لم أردها وكانت السنة دليلا على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عارضك أحد بمثل ما عارضت ب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ثبت عن علي رضي الله عنه أنه أجاز شهادة القابلة ولا عن عمر أنه حكم بالقسام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رواه الثقات فليس له هذ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رو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يمين مع الشاهد عن رسول الله صلى الله عليه وسلم أوثق وأعرف ممن روى عن عمر وعلي ما رويت أفترد القوي وتأخذ بأضعف منه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عدو الحكم بالشاهدين أن يكون محرما أن يجوز أقل منه فأنت تجيزه أو لا يكون محرما ذلك فأنت مخطىء بقولك إنه محرم أن يجوز أقل منه وقد بينا بعض ذلك في مواضعه وسكتنا عن كثير لعله أن يكون أكثر مما بينا اكتفاء بما بينا عما لم نبين وإن الحجة لتقوم بأقل مما بينا والله تعالى أع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مدعي والمدعى عل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تقول في البينة على المدعي واليمين على المدعى عليه أهي عامة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كنها خاصة على بعض الأشياء دون 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ي أ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ا عا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تى يبطل بها جميع ما خالفتن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لت ذلك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ترك عامة ما في يد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قلت فما البينة التي أمرت أن لا تعطى بأقل من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شاهدين أو شاهد وامرأ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تقول في مولى لي وجدته قتيلا في محلة فلم أقم بينة على أحد منهم بعينه أنه قت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حلف منهم خمسين رجلا خمسين يمينا ثم نقضي بالدية عليهم وعلى عواقلهم في ثلاث سن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عمت أن كتاب الله يحرم أن يعطى بأقل من شاهدين أو شاهد وامرأتين وزعمت أن سنة رسول الله صلى الله عليه وسلم تحرم أن يعطى مدع إلا بالبينة وهي شاهدان عدلان أو شاهد وامرأتان وزعمت أن سنة رسول الله صلى الله عليه وسلم تدل على أن اليمين براءة لمن حلف فكيف أعطيت بلا شاهد وأحلفتنا ولم تبرئنا فخالفت في جملة قولك الكتاب والسن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أخالفهما وهذا عن عمر بن الخطا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كان ثابتا عن عمر لكان هذا الحكم مخالفا للكتاب والسنة وما قال عمر من أن البينة على المدعي واليمين على المدعى عل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لأن عمر أعلم بالكتاب والسنة ومعنى 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دلك هذا الحكم خاصة على أن دعواك أن الكتاب يحرم أن يعطى أحد بأقل من شاهدين وأن السنة تحرم أن يحول حكم عن أن يعطى فيه بأقل من شاهدين أو يحلف فيه أحد ثم لا يبرأ ليس بعام على جمع الأشياء كم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ليس بعام ولكني إنما أخرجت هذا من جملة الكتاب والسنة بالخبر عن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نا قلنا باليمين مع الشاهد بآرائنا أو بالخبر عن رسول الله صلى الله عليه وسلم وذلك ألزم لنا ولك من الخبر عن غير رسول الله صلى الله عليه وسلم 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قال لك أهل المحلة إنما قال النبي صلى الله عليه وسلم</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2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بينة على المدعي  فلم لا تكلف هذا بينة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يمين على المدعى عليه وقال ذلك عمر أفمدعى علي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أ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أنكم ظن أو يقين هذا ولي القتيل لا يزعم أنا قتلناه وقد يمكن أن يكون غيرنا قتله وطرحه علينا فكيف أحلفتنا ولسنا مدعى علين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جعلكم كالمدعى عل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تجعلنا وولي الدم لا يدعي علينا وإذا جعلتنا أفبعضنا مدعى عليه أو كلن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كل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حلفنا كلنا فلعل فينا من يقر فتسقط الغرامة عنا وتلز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أحلفكم كلكم إذا جاوزتم خمس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ادعى علينا درهما أتحلفنا كلنا ت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تظلم ولي القتيل إذا لم تحلف كلنا وكلنا مدعى علينا وتظلمنا إذا أحلفتنا ولسنا مدعى علينا وتخص بالظلم خيارنا ولا تقتصر على يمين واحدة على إنسان لو كنا اثنين أحلفت كل واحد منا خمسة وعشرين يمينا أو واحدا أحلفته خمسين يمينا وإنما الأيمان على كل من حلف من كان فيما سوى هذا عندك وإن عظم يمين واحدة وتحلفنا وتغرمنا فكيف جاز هذا لك ف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ويت هذا عن عمر بن الخطاب رضي الله تعالى عن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رويت أنت الشيء عن عمر ألا تتهم المخبرين عنه وتتركه بأن ظاهر الكتاب يخالفه والسنة وما جاء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لي أن أزعم أن الكتاب ولا السنة ولا قوله يخالفه ولكني أقول الكتاب على خاص والسنة وقوله ك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غلط من رواه عن عمر لأن عمر لا يخالف ظاهر الكتاب والسنة وقوله هو نفسه البينة على المدعي واليمين على المدع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أن أتهم من أثق به ولكني أ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كتاب والسنة وقول عمر على خاص وهذا كما جاء فيما جاء فيه وأستعمل الأخبار إذا وجدت إلى استعمالها سبيلا ولا أبطل بعضها ب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إذا قلنا باليمين مع الشاهد زعمت أن الكتاب والسنة عام ثم قلت الآن خاص ولم تجز لنا ما أجزت لنفس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هذا الحديث ثابت عن عم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هو ثا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ك فقلت به على ما قضى به عمر ولم تلتفت إلى شيء إن خالفه في أصل الجملة وقلدت عمر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وهو ثا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الفت الحديث عن عمر فيه ف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بن عيينة عن منصور عن الشعبي أن عمر رضي الله تعالى عنه كتب في قتيل وجد بين خيران ووداعة أن يقاس ما بين القريتين فإلى أيهما كان أقرب أخرج إليه منها خمسون رجلا حتى يوافوه بمكة فأدخلهم الحجر فأحلفهم ثم قضى عليهم بالدية 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وقت أموالنا أيماننا ولا أيمانن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موالنا فقال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ذلك الأمر وقال غير سفيان عن عاصم الأحول عن الشعب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قنتم بأيمانكم دماءكم ولا يبطل دم مسلم قال وهكذا الحديث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للحاكم اليوم أن يرفع قوما من مسيرة اثنين وعشرين ليلة وعندهم حاكم يجوز حك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ا من مسيرة ثلا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رفعهم عمر من مسيرة اثنين وعشرين ليلة وعندهم حكام تجوز أحكامهم هم أقرب إليهم من مك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للحاكم أن يكتب إلى الحاكم يخرج خمسين رجلا أو إنما ذلك إلى ولي الدم يختار منهم خمسين رج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إلى ولي الد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مر إنما كتب إلى الحاكم برفع خمسين فرفعهم زعمت ولم يجعل رفعهم إلى ولي الدم ولم يأمره بتخيرهم فيرفعهم الحاكم باختيار الو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للحاكم أن يحلفهم في الحج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بحلفهم حيث ي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مر لا يحكم في الحجر وقد أحلفهم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للحاكم لو لم يحلفوا أن يقتل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مر يخبر أنهم إنما حقنوا دماءهم بأيمانهم وهذا يدل على أنه يقتلهم لو لم يحلف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ه أحكام أربعة تخالف فيها عمر لا مخالف لعمر فيها من أصحاب رسول الله صلى الله عليه وسلم أحد علمته خالفه فيها وتقبل عنه حكما يخالف بعض حكم النبي صلى الله عليه وسلم في القسامة لأن رسول الله صلى الله عليه وسلم لم يجعل على يهود دية وقد وجد عبد الله بن سهل بينهم أفتأخذ ببعض ما رويت عن عمر وله عن النبي صلى الله عليه وسلم مخالف وتترك ما رويت عنه مما لا مخالف له عن النبي صلى الله عليه وسلم ولا عن غيره من أصحابه أربعة أحكام فأي جهل أبين من قولك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ثابت هو عندك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إنما رواه الشعبي عن الحارث الأعور والحارث الأعور مجهول ونحن نروي عن رسول الله صلى الله عليه وسلم بالإسناد الثابت أنه بدأ المدعين فلما لم يحلفو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برئكم يهود بخمسين يمينا ف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برئكم لا يكون عليهم غرامة ولما لم يقبل الأنصاريون أيمانهم وداه النبي صلى الله عليه وسلم ولم يجعل على اليهود والقتيل بين أظهرهم شيئا ويروى عن عمر أنه بدأ المدعى عليهم ثم ردوا الأيمان على المدعين وهذان جميعا يخالفان ما رويتم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 زعمت أن الكتاب يدل على أن لا يقبل أقل من شاهد وامرأتين وأن السنة تدل على أن لا يعطى أحدا إلا ببينة فما تقول في رجل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ولدت هذا الولد مني وإنما استعرتيه ليلحق بي نسب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جاءت بامرأة واحدة تشهد بأنها ولدته ألحقته به إلا أن يلاع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عيوب النساء والولادة تجيز فيه شهادة امرأة واح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من رويت هذا القو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 علي رضي الله تعا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ه بعض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د لك هذا على أن ما زعمت من أن القرآن يدل على أن لا يقبل أقل من شاهد وامرأتين والسنة ليس كما ادعي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وقد أعطيتك هذا قبل هذا في القسامة ولكن في هذا علة أخر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ه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له عز وجل إنما وضع حدوده على ما يحل فلو أن شاهدين عمدا أن ينظرا إلى فرج امرأة تلد ليشهدا لها بذلك كانا بذلك فاسقين لا تقبل شهادت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في القرآن استثناء إلا ما لا يراه الرجا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خالفت في أصل قولك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شهود الزنا إذا كانوا يديمون النظر ويرصدون المرأة والرجل يزنيان حتى يثبتوا ذلك يدخل منه دخول المرود في المكحلة فيرون الفرج والدبر والفخذين وغير ذلك من بدنهما إلى ما يحل لهم نظره أم إلى ما يحرم عل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إلى ما يحرم عل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أجزت شهادت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ازها عمر بن الخطاب رضي الله تعالى عن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عمر بن الخطاب يجيز شهادة من نظر إلى ما يحرم عليه لأنه إنما نظر ليشهد لا ليفسق فكيف زعمت أنك ترد شهادة من نظر إلى ما يحرم عليه ليشهد وفسق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ر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زعمت ذلك أولا فانظر فإن كانت امرأة مسلمة صالحة عند فاسق ف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ينكر ولدي فيقلدني وولدي عارا وأنت تزعم أن الكتاب والسنة لا يجيزان أقل من شاهد وامرأتين فأجلس شاهدين أو شاهدا وامرأتين من خلف الباب والنساء معي فإذا خرج رأس ولدي كشفني ليروا خروجه مني فيلحق بأبيه فهذا نظر لتثبت به شهادة لي وللمولود وهو من حقوق الناس وأنت تشدد في حقوق الناس وليس هذا بنظر يتلذذ به الشاهدان بل هو نظر يقذرانه ونظر شهود الزنا يجمع أم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أطول من نظرهما إلى ولادتي وأعم لعامة البدن وأنه نظر لذة يحرك الشهوة ويدعو إليها فأجز هؤلاء كما أجزت شهادة شهود الزنا واردد شهادة شهود الزنا فهم أولى أن يرعوا إذا كان ذلك يجوز لقولك إن من نظر إلى ما يحرم عليه فهو بذلك فاسق ترد شهادته إذا كان حدا لله عز وجل وأنت تدرأ حد الله بالشبهات وتأمر بالستر على المسل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رد هؤلاء لو شهدوا ولا أكلفك هذا 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خالفت ما قلت أولا من أن الله عز وجل حرم أن يجوز أقل من شاهدين أو شاهد وامرأتين ومما ادعيت في السنة وما احتججت به من أن هذا محرم على الناس أن يشهدوا فيه 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ستهلال المولود لم تقبل عليه شهادة امرأة والرجال يرو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بلتها على ما قلت أو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لا تدع ذلك بما ادعيت في الكتاب والسن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خالف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كتاب والسنة بهذا وبالقتي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وجد في المحلة خاص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حتج بأنه عام مرة وتقول أخر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خ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رجل والمرأة يتداعيان متاع البيت لم لم تحكم فيه بأن تجعله للذي له البيت أو للمرأة لأنها ألزم للبيت وتجعل الزوج مدعيا أو المرأة وتكلف أيهما جعلت مدعيا البينة أو تجعله في أيديهما فتقسمه بينهما وبهذا نقول نحن فنقسمه بينهما وأنت تخالف هذا فتعطيها على غير بينة ولا معنى لكينونة الشيء في أيديهما فتجعل متاع الرجال للرجال ومتاع النساء للنساء وما يصلح لهما معا بينهما وقد يملك الرجل متاع النساء والمرأة متاع الرجال أو رأيت الرجلين يتداعيان الجدار معا لم لم تجعله بينهما وكذلك نقول نحن ولم جعلته لمن يليه معاقد القمط وأنصاف اللبن فتقول هذا كالدلالة على أن من يليه معاقد القمط وأنصاف اللبن مالك للجدار وقد يبني الرجل الجدار بناء مختلفا وقد يكونان اقتسما المنزل فلم يعتدل القسم إلا بأن يجعلا هذا الجدار لمن ليس إليه معاقد القمط وأنصاف اللبن ويكون أحدهما اشتراه ه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رأيت الرجل يتكارى من رجل بيتا فيختلفان في رفاف البيت والرفاف بناء فلم لم تجعل البناء لصاحب البيت وكذلك نقول زعمت أنت أن الرفاف إن كانت ثابتة في الجدار فهي لصاحب البيت وإن كانت ملتصقة فهي للساك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بني صاحب البيت رفافا ملتصقة ويبني الساكن رفافا فيحفر لها في الجدار فتصير فيه ثابتة وأعطيت في هذا كله بلا بينة واستعملت فيه أضعف الدلالة ولم تعتمد فيه على أثر ثابت ولا إجماع من الناس ثم لم تنسب نفسك إلى خلاف كتاب الله ولا سنة ولا قياس وإن كان قول الله عز وجل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ستشهدوا شهيدين من رجالكم فإن لم يكونا رجلين فرجل وامرأتان  محرما أن يعطى أحد بأقل من هذا فقد أعطيته بأقل من هذا وخالفته بلا عذر وخالفت ما ادعيت من أن السنة دلت على أن لا يعطى أحد إلا ببينة فيه وفي غيره مما هذا كاف منه ومبين عليك تركك قولك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ه بلغني أن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جاءكم عني فاعرضوه على القرآن فإن وافقه فأنا قلته وإن خالفه فلم أقله  فقلت له فهذا غير معروف عندنا عن رسول الله صلى الله عليه وسلم والمعروف عن رسول الله صلى الله عليه وسلم عندنا خلاف هذا وليس يعرف ما أراد خاصا وعاما وفرضا وأدبا وناسخا ومنسوخا إلا بسنته صلى الله عليه وسلم فيما أمره الله عز وجل به فيكون الكتاب بحكم الفرض والسنة تبي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دل على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آتاكم الرسول فخذوه وما نهاكم عنه فانتهوا  فقد بين الله عز وجل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رسول قد يسن وفرض الله على الناس طاع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بن عيين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ي سالم أبو النضر عن عبيد الله بن أبي رافع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لا ألفين أحدكم متكئا على أريكته يأتيه الأمر من أمري مما نهيت عنه أو أمرت به فيقول ما ندري ما وجدناه في كتاب الله اتبعنا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كان هذا الحديث الذي احتججت به ثابتا كنت قد تركته فيما وصفنا وفيما سنصف بعض ما يحضرنا منه إن شاء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لي بعض من يخالفنا في اليمين مع الشاه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وي عدل منكم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يدين من رجالكم  فكيف أجزتم أقل من هذا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ا لم يكن في التنزيل أن لا يجوز أقل من شاهدين وكان التنزيل محتملا أن يكون الشاهدان تامين في غير الزنا ويؤخذ بهما الحق لطالبه ولا يمين عليه ثم وجدت رسول الله صلى الله عليه وسلم يجيز اليمين مع الشاهد لصاحب الحق ويأخذ حقه ووجدت المسلمين يجيزون شهادة أقل من شاهدين ويعطون بها دلت السنة وعمل المسلمين على أن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يدين من رجالكم  ليس محرما أن يجوز أقل منه والله تعالى أعلم ونحن نسألك فإن قلت بمثل قولنا لزمك أن ترجع إلى اليمين مع الشاهد وإن خالفته لزمك أن تترك عامة قولك وأن تبين لك أن ما قلت من هذا ونحلتنا على غير ما قلت وأنك أولى بما نحلتنا من الخطأ في القرآن م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سل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د لي كل حكم في  شهيدين من رجالك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جو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ؤخذ به الحق بغير يمين من الطالب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ذا قال وفيه تحريم أن يؤخذ الحق بأقل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الشاهدان من رجالن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ران مسلمان عد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اثنان ذوي عدل كما وصفت يجوزان ومحرم أن يجوز إلا ما زعمت ووصفت أنهم شرطوا في الكتا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أجزت أهل الذمة فيما بينهم والآيتان بينتان أنهما في المؤمن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قلت في الأحرار المؤمنين خاصة بتأول ونحن بالآيتين لا نجيز شهادة أهل الذمة فيما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رجع بعضهم إلى قولن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ة أهل الذ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رآن يدل على ما قلتم وأقام أكثرهم على إجازتها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لم يكن عليكم حجة فيما ادعيتم في الآيتين إلا إجازة شهادة أهل الذمة كنتم محجوجين ليس لكم أن تتأولوا على أحد ما قلتم لأنكم خالفتموه وكنتم أولى بخلاف ظاهر ما تأولتم من غير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ما أجزنا شهادة أهل الذمة بآية أخرى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ه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ين الوصية اثنان ذوا عدل منكم أو آخران من غيركم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سخة هذه الآية عندك ل  شهيدين من رجالكم  أو منسوخة ب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ت بناسخة ولا منسوخة ولكن كل فيما نزل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ولك إذا لا يجوز إلا الأحرار المسلمون ليس كما قل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تقول بهذ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ست أقول به بل سمعت من أرضى يقول فيه غير ما قل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هي في المشركين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في جماعة المشركين أهل الأوثان وغيرهم لأن كلهم مشرك وأجز شهادة بعضهم لبعض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قال هي في أهل الكتاب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يز شهادة أهل الأوثان دون أهل الكتاب لأن أهل الأوثان لم يبدلوا كتابا إنما وجدوا آباءهم على ضلال فتبعوهم وأهل الكتاب قد بدلوا كتاب الله عز وجل وكتبوا الكتاب بأيديهم و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من عند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بان لنا أن أهل الكتاب عمدوا الكذب على الله لم تكن شهادتهم جائزة فأخبرنا الله عز وجل أنهم كذبة وإذ كنا نبطل الشهادة بالكذب على الآدميين كانوا هم أولى فماذا تقول له ما أعلمه إلا أحسن مذهبا وأقوى حجة من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جيز شهادة أهل الذمة على وصية مسلم اليوم كما زعمت أنها في القرآ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قال هي منسوخة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ماذا قال بقوله  ذوي عدل منك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نسخ لم يعلم به وعمل بالذي نسخ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زعمت بلسانك أنك خالفت القرآن إذ زعمت أن الله شرط أن لا يجوز إلا مسلم وأجزت كافرا وإذا نسخت فيما زعمت أنها نزلت فيه أفتثبت في غير ما نزلت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الحجة في إجازة شهادة أهل الذم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ريحا أجازها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تزعم أنها منسوخة بقول الله عز وجل  ذوي عدل منكم  أو  شهيدين من رجالكم  يعني المؤمنين ثم تخالف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ريحا أعلم م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تقل هي منسوخة إ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يخالف شريحا غير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سعيد بن المسيب وابن حزم وغير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كتاب الله الحجة التي هي أقوى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خالف أنت شريحا فيما ليس فيه كتاب ولا له فيه مخالف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لأفع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تحتج به على الكتاب وعلى ما له فيه مخالف وأنت تدع قوله لرأي نفس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زت شهادتهم للرفق بهم لئلا تبطل حقوقهم إن لم نجز شهادتهم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حن لم نبطل حقوقهم فيما بينهم فهم حكام لم يزالوا يتراضون بهم لا ندخل في أمرهم فإن أرادوا دخولنا في أحكامهم لم ندخل إلا بما أمرنا الله تعالى به من إجازة شهادة من أمرنا من المسل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ذا اعتللت بالرفق بهم لئلا تبطل حقوقهم فالرفق بالمسلم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وجب أو الرفق ب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الرفق بالمسل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تقول في عبيد عدول مأمونين كانوا بموضع في صناعة أو على حفظ مال فشهد بعضهم لبعض في دم أو ما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تقول في أهل البحر والأعراب الأحرار المسلمين لا يخالطهم غيرهم إذا لم نجد من يعدلهم من أهل العدل فشهد بعضهم لبعض في دم أو ما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لم تجزها بطلت حقوقهم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بطلت فأنا لم أبطلها وإنما أمرت بأخذ الحق بالعدول الأحرار فإذا كانوا عدولا غير أحرار فقد نقصوا أحد الشرطين أو كانوا أحرارا لا يعرف عدلهم فقد نقصوا أحد الشرط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شرط الثالث مؤمن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نقص أهل الكتاب أعظم الشروط الإيمان وأجزت شهادتهم ونقص العبيد والأحرار أقل الشروط فرددت شهادتهم وفيهم شرطان ولم إذا اعتللت بالرفق بهم لم ترفق بالمسلمين فتجيز شهادة بعضهم على بعض فالعبيد العدول لو عتق أحدهم اليوم جازت شهادته وأهل الذمة لو أسلموا لم تقبل شهادتهم حتى نختبر إسلامهم بعد مدة تطول والمسلمون أولى بأن نرفق بهم ونحتاط لهم في أن لا نبطل حقوقهم من المشرك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زاد على أن قال هكذا قال أصحاب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قول الله تبارك وتعالى  إذا قمتم إلى الصلاة فاغسلوا وجوهكم وأيديكم إلى المرافق وامسحوا برؤوسكم وأرجلكم إلى الكعبين  أليس بين في كتاب الله عز وجل بأن فرض غسل القدمين أو مسحهما قال 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م مسحت على الخفين ومن أصحاب رسول الله صلى الله عليه وسلم والناس إلى اليوم من ترك المسح على الخفين ويعنف من مسح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 رد من رده حجة وإذا ثبت عن النبي صلى الله عليه وسلم شيء لم يضره من خال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عمل به وهو مختلف فيه كما نعمل به لو كان متفقا عليه ولا نعرضه على القرآ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ل سنة رسول الله صلى الله عليه وسلم تدل على معنى ما أراد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لا تقول بهذا في اليمين مع الشاهد وغيره مما تخالف فيه الحديث وتريد إبطال الحديث الثابت بالتأويل وبأن تقول الحديث يخالف ظاهر القرآن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سارق والسارقة فاقطعوا أيديهما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زانية والزاني فاجلدوا كل واحد منهما مائة جلدة  وقال بعض الخوارج بمثل معنى قولك في اليمين مع ال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طع كل من لزمه اسم سرقة قلت سرقته أو كثرت ويجلد كل من لزمه اسم الزنا مملوكا كان أو حرا محصنا أو غير محص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زعمت أن علي بن أبي طالب رضي الله تعالى عنه جلد الزاني ورجمه فل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رغبت عن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اء عن النبي صلى الله عليه وسلم ما يدل على أن لا يقطع إلا من سرق من حرز ومن بلغت سرقته شيئا موقتا دون غيره ورجم ماعزأ ولم يجلده ورسول الله صلى الله عليه وسلم أعلم بمعنى ما أراد الله عز ذك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ل جاء هذا عن النبي صلى الله عليه وسلم إلا بحديث كحديث اليمين مع الشاهد فما استطاع دفع ذلك وذكرت له أمر المواريث كلها وما ورث الله الولد والوالد والإخوة والأخوات والزوجة والزو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أب كافرا أو مملوكا أو قاتلا عمدا أو خطأ لم يرث واحد من هؤل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اء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ث المسلم الكافر ولا الكافر المسل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روي عن معاذ بن جبل ومعاوية وسعيد بن المسيب ومحمد بن علي بن حسين أنهم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ث المسلم الكافر وقال بعض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تحل لنا نساؤهم ولا يرث الكافر المسلم كما لا تحل لهم نساؤنا فلم لم تقل به قال ليس في أحد مع النبي صلى الله عليه وسلم حجة وحديث النبي صلى الله عليه وسلم يقطع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ؤلاء أعلم بحديث رسول الله صلى الله عليه وسلم ولعله أراد بعض الكافرين دون 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خرج القول من النبي صلى الله عليه وسلم عام فهو على العموم ولا نزعم أن وجها لتفسير قول النبي صلى الله عليه وسلم قول غيره ثم قول من لم يحتمل ذلك الحديث المفسر وقد يكون لم يسم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 هذا كما قلت الآن فكيف زعمت أن المرتد يرثه ورثته من المسلم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قول علي رضي الله تعالى عن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قلنا لك إن احتج عليك بقول معاذ وغيره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ه حجة فإن لم تكن فليست في حجتك بقول علي رضي الله تعالى عنه حجة وإن كانت فيه حجة فقد خالفتها مع أن هذا غير ثابت عن علي عند أهل العلم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 حديث اليمين مع الشاهد أثبت عن رسول الله صلى الله عليه وسلم من حديث  لا يرث المسلم الكافر  فثبته ورددت قضاء النبي صلى الله عليه وسلم باليمين وهو أصح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 في الحديث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ث قاتل من قتل  حديث يرويه عمرو بن شعيب مرسلا وعمرو بن شعيب يروي مسندا عن النبي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ث قاتل الخطأ من المال ولا يرث من الدية ولا يرث قاتل العمد من مال ولا دية  وترد حديثه وتضعفه ثم نحتج من حديثه بأضعف مما احتججت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ال الله عز ذك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له إخوة فلأمه السدس  وكان ابن عباس لا يحجبها عن الثلث إلا بثلاثة إخوة وهذا الظاهر وحجبتها بأخوين وخالف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بن عباس رضي الله تعالى عنهما ومعه ظاهر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ه عثمان رضي الله تعالى عن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وارث عليه الناس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ي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ترك ما توارثوا عليه إلى ظاهر القرآ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ثمان أعلم بالقرآن منا و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عباس أيضا أعلم م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  فقلت لبعض من يخالفنا في اليمين مع ال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ذكر الله عز وجل المواريث بعد الوصية والدين فلم تختلف الناس في أن المواريث لا تكون حتى يقضى جميع الدين وإن أتى ذلك على المال كله أفرأيت إن قال لنا و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وصية مذكورة مع الدين فكيف زعمت أن الميراث يكون قبل أن ينفذ شيء من جميع الوصية وأقتصرت بها على الثلث هل الحجة عليه إلا أن يقال الوصيه وأن كانت مذكورة بغير توقيت فإن اسم الوصية يقع على القليل والكثير فلما احتملت الآية أن يكون يراد بها خاص وإن كان مخرجها عاما استدللنا على ما أريد بالوصية بالخبر عن رسول الله صلى الله عليه وسلم المبين عن الله عز وجل معنى ما أراد الله عز و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له جواب إلا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نا و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الخبر الذي دل على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رسول الله صلى الله عليه وسلم لس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ثلث والثلث كثير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مشورة ليست بحكم ولا أمر أن لا يتعدى الثلث وقد قال غير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خمس أحب إلي في الوصية من غير أن يقول لا تعدوا الخمس ما الحجة عل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يث عمران بن حصين أن رجلا أعتق ستة مملوكين له عند الموت فأقرع رسول الله صلى الله عليه وسلم بينهم فأعتق اثنين وأرق أربعة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دلك هذا على أن العتق وصية وأن الوصية مرجوعة إلى 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أبين الدلا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ثابت هذا عن النبي صلى الله عليه وسلم حتى دلك على أن الوصية في القرآن على خاص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وهيه بأن مخرج الوصية كمخرج المدين وقد قلت في الدين عا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السنة تدل على معنى الكتاب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 حجة على أحد أبين من أن تكون تزعم أن سنة رسول الله صلى الله عليه وسلم الدالة على معنى كتاب الله أن أقرع بين مماليك أعتقهم ست فأعتق اثنين وأرق أربعة ثم خالفت ما زعمت أن سنة رسول الله صلى الله عليه وسلم مبينة فرق بها بين الوصية والدين ومخرج الكلام فيهما واحد فزعمت أن هؤلاء الرقيق كلهم يعتق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يسعى كل واحد منهم في خمسة أسداس قي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إنما قلته بأن النبي صلى الله عليه وسلم قضى في عبد أعتق ثلثه ويسعى في ثلثي قي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حديث غير ثابت ولو كان ثابتا لم يكن فيه حج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معتق ستة أليس معتق ماله ومال غيره فأنفذ ماله ورد مال غير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انت الستة يتجزؤون والحق فيما يتجزأ إذا اشترك فيه قسم فأعطي كل من له حق نصيب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فيما لا يتجزأ لم يقسم مثل العبد الواحد والسيف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عبيد يتجزؤون فجزأهم رسول الله صلى الله عليه وسلم أفترد الخبر عن رسول الله صلى الله عليه وسلم إلى خبر لا يخالفه في كل حال أم تمضي كل وأحد منهما كما ج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أمضي كل واحد منهما كما ج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لم تفعل في حديث عمران بن حصين حين رددته على ما يخالفه لأن ما يتجزأ يخالف في الحكم ما لا يتجزأ ولو جاز أن يكونا مختلفين فنطرح أحدهما للآخر طرح الضعيف للقوي وحديث الاستسعاء ضعيف ولو جاز أن يكون حديث عمران بن حصين في القرعة منسوخا أو غير ثابت لم يكن لنا ولك في الاقتصار بالوصايا على الثلث حجة ولا على قوم خالفوه في معنى آخر من هذا الحدي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مرؤ هلك ليس له ولد وله أخت فلها نصف ما ترك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جميع المواريث مثل هذا المعنى فإنما ملك الله الأحياء ما كان يملك غيرهم بالميراث بعد موت غيرهم فأما ما كان مالك المال حيا فهو مالك ماله وسواء كان مريضا أو صحيحا لأنه لا يخلو مال من أن يكون له مالك وهذا مالك لا غيره فإذا أعتق جميع ما يملك أو وهب جميع ما يملك عتق بتات أو هبة بتات جاز العتق والهبة وإن مات لأنه في الحال التي أعتق فيها ووهب 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ه من ذلك إلا الثل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دلك على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يث النبي صلى الله عليه وسلم في رجل أعتق ستة مملوكين لا مال له غيرهم فأقرع النبي صلى الله عليه وسلم بينهم فأعتق اثنين وأرق أربعة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الحديث معارضا بخلافه فلا يجوز أن يكون حكم الحديث عندك إلا أن يكون ضعيفا بالمعارض له وما كان ضعيفا عندك من الحديث فهو متروك لأن الشاهد إذا ضعف في الشهادة لم يحكم بشهادته التي ضعف فيها وكان معناه معنى من لم يشهد والحديث عندك في ذلك المعنى أو يكون منسوخا فالمنسوخ كما لم يك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هو يضعف ولا منسوخ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جاز لك تركه في نفس ما حكم به فيه ولا يجوز لك ترك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3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تركته كل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فظ واحد وحكم واحد وتركك بعضه كتركك كله مع أنك تركت جميع ظاهر معانيه وأخذت بمعنى واحد بدلا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رأيت لو جاز لك أن تبعضه فتأخذ منه بشيء وتترك شيئا وأخذ رجل بالقرعة التي تركت وترك أن يرد ما صنع المريض في ماله إلى الثلث بالحجة التي وصفت أما كان هذا أولى أن يكون ذهب إلى شبهة من القرآن والقياس من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القي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قر به لأجنبي في ماله ولو أحاطه بماله جاز وما أتلف من ماله بعتق أو غيره ثم صح لم يرد لأنه أتلفه وهو مالك ولو أتلفه وهو غير مالك لم يجز له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حين نهى النبي صلى الله عليه وسلم عن بيع ما ليس عندك وأذن بالسلف إلى أجل مسمى أليس هو بيع ما ليس عند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ن مختلفان عند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اختلفا في الجملة ووجدت لكل واحد منهما مخرجا ثبتهما جميعا وكان ذلك عندك أولى بي من أن أطرح أحدهما بالآخر فيكون لغيري أن يطرح الذي ثبت ويثبت الذي طرح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هى النبي صلى الله عليه وسلم عن بيع ما ليس عندك على بيع العين لا يملكها وبيع العين بلا ض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سلف وإن كان ليس عندك أليس ببيع مضمون عليك فأنفذت كل واحد منهما ولم تطرحه بالآخ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زمك هذا في حديث عمران بن حصين أو لا يكون مثل هذا حجة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رمت عليكم أمهاتكم وبناتكم وأخواتكم وعماتكم وخالاتكم وبنات الأخ وبنات الأخت وأمهاتكم اللاتي أرضعنكم وأخواتكم من الرضاعة وأمهات نسائكم وربائبكم اللاتي في حجوركم من نسائكم اللاتي دخلتم بهن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تاب الله عليكم وأحل لكم ما وراء ذلك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سمى الله من حرم ثم أحل ما وراءهن فلا أزعم أن ما سوى هؤلاء حرام فلا بأس أن يجمع الرجل بين المرأة وعمتها وبينها وبين خالتها لأن كل واحدة منهما تحل على الانفراد ولا أجد في الكتاب تحريم الجمع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 والجمع بينهما حرام لأن النبي صلى الله عليه وسلم نهى عن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ثبت نهي النبي صلى الله عليه وسلم بخبر أبي هريرة رضي الله تعالى عنه وحده عن الجمع بينهما وفي ظاهر الكتاب عندك إباحته ولا توهنه بظاهر الكتا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لناس قد أجمعو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الناس أجمعوا على خبر الواحد بتصديق المخبر عنه ولا يحتجون عليه بمثل ما تحتجون به ويتبعون فيه أمر رسول الله صلى الله عليه وسلم ثم جاء خبر آخر أقوى منه فكيف جاز لك أن تخالف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يف جاز لك أن تثبت ما اختلفوا فيه مما وصفنا بالخبر عن النبي صلى الله عليه وسلم مرة وتعيب علينا أن ثبتنا ما هو أقوى منه وقلت لبعض من يقول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تب عليكم إذا حضر أحدكم الموت إن ترك خيرا الوصية للوالدين والأقربين بالمعروف  فإن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جوز الوصية لوار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وي عن النبي صلى الله عليه وسلم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حديث لا تجوز الوصية لوارث أثبت أم حديث اليمين مع الشاه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حديث اليمين مع الشاهد ولكن الناس لا يختلفون في أن الوصية لوارث منسوخ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يس بخب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الناس يجتمعون على قبول الخبر ثم جاء خبر عن النبي صلى الله عليه وسلم أقوى منه لم يجز لأحد خلا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الوصية إلا لذي قرابة فقد قاله طاو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عتق وصية قد أجازها النبي صلى الله عليه وسلم في حديث عمران للمماليك قال ولا قرابة 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حتج بحديث عمران مرة وتتركه أخرى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صير بك إلى ما ليس فيه سنة لرسول الله صلى الله عليه وسلم حتى نوجدك تخرج من جميع ما احتججت به وتخالف فيه ظاهر الكتاب عند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طلقتموهن من قبل أن تمسوهن وقد فرضتم لهن فريضة فنصف ما فرضتم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طلقتموهن من قبل أن تمسوهن فما لكم عليهن من عدة تعتدونها  فلم زعمت أنه إذا أغلق بابا أو أرخى سترا وهما يتصادقان أنه لم يمسها فلها الصداق كاملا وعليها العدة  وقد أخبرنا مسلم بن خالد عن ابن جريج عن ليث بن أبي سليم عن طاوس عن ابن عبا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ها إلا نصف المهر ولا عدة عليها وشريح يقول ذلك وهو ظاهر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ه عمر بن الخطاب وعلي بن أبي طالب رضي الله تعالى عنهم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خالفهما فيه ابن عباس وشريح ومعهما عندك ظاهر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ا أعلم بالكتاب م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بن عباس وشريح عالمان بالكتاب ومعهما عدد من المفتين فكيف قلت بخلاف ظاهر الكتاب في موضع قد نجد المفتين فيه يوافقون ظاهر الكتاب واحتججت في ذلك برجلين من أصحاب النبي عليه السلام وقد يخالفهما غيرهما وأنت تزعم أنك ما تخالف ما جاء عن رسول الله صلى الله عليه وسلم وتركت الحجة برسول الله صلى الله عليه وسلم وهو الذي ألزمنا الله طاعته والذي جاء عنه من اليمين مع الشاهد ليس يخالف حكم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ين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ستشهدوا شهيدين 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رجالكم   وأشهدوا ذوي عدل منكم  قال الشافعي فكان هذا محتملا أن يكون دلالة من الله عز وجل ما تتم به الشهادة حتى لا يكون على المدعي يمين لا تحريما أن يجوز أقل منه ولم يكن في التنزيل تحريم أن يجوز أقل منه وإذا وجدنا المسلمين قد يجيزون أقل منه فلا يكون أن يحرم الله أن يجوز أقل منه فيجيزه المسلم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ننكر أن تكون السنة تبين معنى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عبت علينا السنة في اليمين مع الشاهد وقلت بما هو أضعف م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أثر أيضا يفسر القرآن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أثر أيضا أضعف من السن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 هذا حجة علي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ي منهم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نصب الله حكما في كتابه فلا يجوز أن يكون سكت عنه وقد بقي فيه شيء ولا يجوز لأحد أن يحدث فيه ما ليس في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نصب الله عز وجل الوضوء فأحدثت فيه المسح على الخفين وليس في القرآن ونصب ما حرم من النساء وأحل ما وراءهن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نكح المرأة على عمتها ولا خالتها وسمى المواريث فقلت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ث قاتل ولا مملوك ولا كافر وإن كانوا ولدا ووالدا وحجبت الأم من الثلث بالأخوين وجعل الله للمطلقة قبل أن تمس نصف المهر ولم يجعل عليها عدة ث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خلا بها وإن لم يمس فلها المهر وعليها العدة فهذا كله عندك خلاف ظاهر القرآن واليمين مع الشاهد لا يخالف من ظاهر القرآن شيئا لأنا نحكم بشاهدين ولا يمين فإذا كان شاهد حكمنا بشاهد ويمين وليس هذا بخلاف لظاهر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حكم الله تعالى بين المتلاعن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لتعن الزوج ثم تلتعن المرأة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 القرآن غي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نفيت الول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لسنة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قلت لا يتناكحان ما كانا على اللع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لأث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جلدته إذا أكذب نفسه وألحقت به الول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 بعض التابع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قلت إذا أبت أن تلتعن حبس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قول بعض الفقه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نسمعك في أحكام منصوصة في القرآن قد أحدثت فيها أشياء ليست منصوصة في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بعض من يقول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ال الله عز وجل لنبي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 لا أجد فيما أوحي إلى محرما على طاعم يطعمه إلا أن يكون ميتة  الآية وقال في غير آية مثل هذا المعنى فلم زعمت أن كل ذي ناب من السباع حرام وليس هو مما سمى الله منصوصا محر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ه رسول الله صلى الله عليه وسلم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شهاب رواه وهو يضعفه ويقول لم أسمعه حتى جئت الشا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لم يسمعه حتى جاء</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ام فقد أحاله على ثقة من أهل الش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وهنه بتوهين من رواه وخلافه ظاهر الكتاب عندك وابن عباس رضي الله تعالى عنهما مع علمه بكتاب الله عز وجل وعائشة أم المؤمنين مع علمها به وبرسول الله صلى الله عليه وسلم وعبيد بن عمير مع سنه وعلمه يبيحون كل ذي ناب من السبا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 إباحتهم كل ذي ناب من السباع ولا في إباحة أمثالهم حجة إذ كان رسول الله صلى الله عليه وسلم يحرمه وقد تخفى عليهم السنة يعلمها من هو أبعد دارا وأقل للنبي صلى الله عليه وسلم صحبة وبه علما منهم ولا يكون ردهم حجة حين يروى عن النبي صلى الله عليه وسلم خلا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راهم يخفي ذلك عليهم ويسمعه رجل من أهل الش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خفي على عمر والمهاجرين والأنصار ما حفظ الضحاك بن سفيان وهو من أهل البادية وحمل بن مالك وهو من أهل الباد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تحريم كل ذي ناب من السباع مختلف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اختلف فيه إذا ثبت عن النبي صلى الله عليه وسلم من طريق صحيح فرسول الله صلى الله عليه وسلم أعلم بمعنى ما أراد الله وليس في أحد مع رسول الله صلى الله عليه وسلم حجة ولا في خلاف مخالف ما وهن حديث رسول الله صلى الله عليه وسلم قلنا واليمين مع الشاهد أثبت عن رسول الله صلى الله عليه وسلم من تحريم كل ذي ناب من السباع وليس خلاف ظاهر الكتاب وليس لها مخالف واحد من أصحاب رسول الله صلى الله عليه وسلم فكيف ثبت الذي هو أضعف إسنادا وأقوى مخالفا وأعلم مع خلافه ظاهر الكتاب عندك ورددت ما لا يخالف ظاهر الكتاب ولا يخالفه أحد من أصحاب النبي صلى الله عليه وسلم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سمعك استدللت بقول عمر وعلي رضي الله تعالى عنهما ولهما مخالف في التي يغلق عليها الباب ويرخي الستر وقول عث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حجبت الأم عن الثلث بالأخوين وقد خالفهم ابن عباس في ذلك وغيره أرأيت إن أوجدتك قول عمر وعبد الرحمن وابن عمر يوافق كتاب الله ثم تركت قو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جل وع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قتلوا الصيد وأنتم حرم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زبه من قتله خطأ وظاهر القرآن يدل على أنه إنما يجزيه من قتله عمد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حديث عن عمر وعبد الرحمن في رجلين أوطئا ظب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يوطآنه عامدين فإذا كان هذا عندك هكذا فقد حكم عمر وعبد الرحمن على قاتلي صيد بجزاء واحد وحكم ابن عمر على قتلة صيد بجزاء واحد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ثل ما قتل من النعم  والمثل واحد لا أمث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زعمت أن عشرة لو قتلوا صيدا جزوه بعشرة أمثا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بهت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لكفارات في القتل على النفر الذين يكون على كل واحد منهم رق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 لك يكون على كل واحد منهم رق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يل لك ذلك أفتدع ظاهر الكتاب وقول عمر وعبد الرحمن وابن عمر بأن تقيس ثم تخطىء أيضا القياس أرأيت الكفارات أموقت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جزاء الصيد موق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إلا بقي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جزاء الصيد إذا كان قيمته بلية المقتول أشبه أم بالكفارات فمائة عندك لو قتلوا رجلا لم يكن عليهم إلا دية واحدة فلو لم يكن فيه إلا القياس كان بالدية أش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كم عمر له في اليربوع بجفرة وفي الأرنب بعناق فلم زعمت والله تعالى يقول في جزاء الصيد  هديا بالغ الكعبة  أن هذا لا يكون هديا 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ضحية وجزاء الصيد ليس من الضحايا بسبيل جزاء الصيد قد يكون بدنة والضحية عندك ش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جزاء مثل ما قتل من النعم  وحكم عمر وعبد الرحمن وعثمان وابن عباس وابن عمر وغيرهم رضوان الله تعالى عليهم أجمعين في بلدان مختلفة وأزمان شتى بالمثل من النعم فحكم حاكمهم في النعامة ببدنة والنعامة لا تسوي بدنة وفي حمار الوحش ببقرة وهو لا يسوي بقرة وفي الضبع بكبش وهو لا يسوي كبشا وفي الغزال بعنز وقد يكون أكثر ثمنا منها أضعافا ومثلها ودونها وفي الأرنب بعناق وفي اليربوع بجفرة وهما لا يسويان عناقا ولا جفرة أبدا فهذا يدل على أنهم إنما نظروا إلى أقرب ما يقتل من الصيد شبها بالبدن لا بالقيمة ولو حكموا بالقيمة لاختلفت أحكامهم لاختلاف أسعار ما يقتل في الأزمان والبلد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لت في القيمة قولا مختلفا فقلت بجزاء الأسد ولا يعدي به ش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تنظر إلى بدنه لأنه أعظم من الشاة ولا قيمته إن كانت قيمته أكثر من شاة وهذا مكتوب في الحج بحجج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اك تنكر علي قولي في اليمين مع الشاهد هي خلاف القرآ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ليست بخلافه القرآن عربي فيكون عام الظاهر وهو يراد به الخ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مثل ماذا قلت مثل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سارق والسارقة فاقطعوا أيديهما   الزانية والزاني فاجلدوا كل واحد منهما مائة جلدة  فلما كان اسم السرقة يلزم سراقا لا يقطعون مثل من سرق من غير حرز ومن سرق أقل من ربع دينار وكانت الثيب تزني فترجم ولا تجلد والعبد يزني فيجلد خمسين بالسنة كانت في هذا دلالة على أنه إنما أريد بها بعض الزناة دون بعض وبعض السراق دون بعض وليس هذا خلافا لكتاب الله عز وجل فكذلك كل كلام احتمل مع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وجدنا سنة تدل على أحد معانيه دون غيره من معانيه استدللنا بها وكل سنة موافقة للقرآن 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خال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ك خلاف القرآن فيما جاءت فيه سنة تدل على أن القرآن على خاص دون عام جه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زعم أن النهي عن نكاح المرأة على عمتها وخالتها مخالف للقرآن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خطأت من موضع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جاز أن تكون سنة تخالف القرآن فتثبت كانت اليمين مع الشاهد تثبت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لم تكن سنة وكان القرآن محتملا فوجدنا قول أصحاب النبي صلى الله عليه وسلم وإجماع أهل العلم يدل على بعض المعاني دون بعض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 أعلم بكتاب الله عز وجل وقولهم غير مخالف إن شاء الله تعالى كتاب الله وما لم يكن فيه سنة ولا قول أصحاب النبي صلى الله عليه وسلم ولا إجماع يدل منه على ما وصفت من بعض المعاني دون بعض فهو على ظهوره وعمومه لا يخص منه شيء دون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اختلف فيه بعض أصحاب النبي صلى الله عليه وسلم أخذنا منه بأشبهه بظاهر التنز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ما فيه سنة هو خلاف القرآن جهل بين عند أهل العلم وأنت تخالف قولك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قلنا فيما بينا وفيما سنبين إن شاء الله تعا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 عز وجل قال  الطلاق مرتان فإمساك بمعروف أو تسريح بإحسان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طلقات يتربصن بأنفسهن ثلاثة قروء  إلى قوله  إصلاحا  قال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ظاهر هاتين الآيتين يدل على أن كل مطلق فله الرجعة على امرأته ما لم تنقض العدة لأن الآيتين في كل مطلق عامة لا خاصة على بعض المطلقين دون بعض وكذلك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طلاق ابتدأه الزوج فهو يملك فيه الرجعة في العدة فإن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ملك الرجعة في العدة وإن قا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خلية أو برية أو بائن ولم يرد طلاقا فليس بطلاق وإن أراد الطلاق وأراد به واحدة فهو طلاق فيه الرجعة وكذلك 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البتة لم ينو إلا واحدة فهي واحدة ويملك الرجعة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بعض من يخالف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يس هكذا تقول في الرجل يقول لامرأته أنت طالق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قول في الخلية والبرية والبتة والبائنة ليست بالطلاق إلا أن يريد طلاق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طالق لزمه الطلاق وإن لم يرد به طلاق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أشد م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خلية أو برية لأن هذا قد يكون غير طلاق عندك ولا يكون طلاقا إلا بإرادته الطلاق فإذا أراد الطلاق كان طلا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زعمت أنه إن أراد بهذا طلاقا لم يكن يملك الرجعة وهذا أضعف عندك من الطلاق لأنه قياس على طلاق فالطلاق القوي يملك الرجعة فيه عندك والضعيف لا يملك فيه الرج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فقد روينا بعض قولنا هذا عن بعض أصحا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نبي صلى الله عليه وسلم وجعلنا ما بقي قياس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نحن قد روينا عن رسول الله صلى الله عليه وسلم أنه جعل البتة واحدة يملك فيه الرجعة حين حلف صاحبهما أنه لم يرد إلا واحدة وروينا مثل ذلك عن عمر بن الخطاب رضي الله تعالى عنه ومعنا ظاهر القرآن فكيف تركته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ن يؤلون من نسائهم تربص أربعة أشهر  إلى قوله   سميع عليم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ظاهر كتاب الله تعالى يدل على معن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 له أربعة أشهر ومن كانت له أربعة أشهر أجلا له فلا سبيل عليه فيها حتى تنقضي كما لو أجلتني أربعة أشهر لم يكن لك أخذ حقك مني حتى تنقضي الأربعة الأشهر فدل على أن عليه إذا مضت الأربعة الأشهر واحدا من الحك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ما أن يفيء وإما أن يطلق فقلنا بهذا و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لزمه طلاق بمضي أربعة أشهر حتى يحدث فيه طلاقا فزعمتم أنه إذا مضت الأربعة الأشهر فهي تطليقة بائنة فلم قلتم هذا وزعمتم أنه لا فيئة له إلا في الأربعة الأشهر فما نقصتموه مما جعل الله له من الأربعة الأشهر قدر الفيئة ولم زعمتم أن الفيئة له فيما بين أن يولي إلى أن تنقضي الأربعة الأشهر وليس عليه عزيمة الطلاق إلا في الأربعة الأشهر وقد ذكرهما الله عز وجل معا لا فصل بينهما ولم زعمتم أن الفيئة لا تكون إلا بشيء يحدثه من جماع أو فيء بلسان إن لم يقدر على الجماع وأن عزيمة الطلاق هي مضي الأربعة الأشهر لا شيء يحدثه هو بلسان ولا فع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إيلاء طلاق ه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كلاما قط ليس بطلاق جاءت عليه مدة فجعلته طلاق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قلت أن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كون طلا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قلت يكون طلاقا إنما قلت إن كتاب الله عز وجل يدل أنه إذا آلى فمضت الأربعة الأشهر على أنه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ما أن يفيء وإما أن يطلق وكلاهما شيء يحدثه بعد مضي الأربعة الأش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فاء في الأربعة الأشهر فهو فائىء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كان علي دين إلى أجل فعجلته قبل محله ألم أكن محسنا ويكون قاضيا عن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ذلك الرجل يفيء في الأربعة الأشهر فهو معجل ماله فيه مه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سنا نحاجك في هذا ولكنا اتبعنا فيه قول عبد الله بن عباس وعبد الله بن مسع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ابن عباس فإنك تخالفه في الإيل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يينة عن عمرو بن دينار عن أبي يحيى الأعرج عن ابن عباس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ولى الذي يحلف أن لا يقرب امرأته أبدا وأنت 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ولى من حلف على أربعة أشهر فصاعدا فأما ما رويت منه عن ابن مسعود فمرسل وحديث علي بن بذيمة لا يسنده غيره علمته ولو كان هذا ثابتا عنه فكنت إنما بقوله اعتل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كان بضعة عشر من أصحاب رسول الله صلى الله عليه وسلم أولى أن يؤخذ بقولهم من واحد أو اثن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أين لكم بضعة عشر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بن عيينة عن يحيى بن سعيد عن سليمان بن يسا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دركت بضعة عشر من أصحاب رسول الله صلى الله عليه وسلم كلهم يوقف المو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قل بضعة عشر أن يكونوا ثلاثة عشر وهو يقول من الأنصار وعثمان بن عفان وعلي وعائشة وابن عمر وزيد بن ثابت وغيرهم كلهم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وقف المولي فإن كنت ذهبت إلى الكثرة فمن قال يوقف أكثر وظاهر القرآن معهم وقد قال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ظاهرون من نسائهم ثم يعودون لما قالوا  إلى قوله  ستين مسكينا  وقلنا لا يجزيه إلا رقبة مؤمنة ولا يجزيه إلا أن يطعم ستين مسكينا والإطعام قبل أن يتما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زيه رقبة غير مؤمنة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ذهبت في هذا القول إلى خبر عن أحد أصحاب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كن إذا سكت الله عن ذكر المؤمنة في العتق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قبة ولم يقل مؤمنة كما قال في القتل دل ذلك على أنه لو أراد المؤمنة ذك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ما تكتفي إذا ذكر الله عز وجل الكفارة في العتق في موضع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قبة مؤمنة  قال الشافعي ثم ذكر كفارة مثلها فقال رقبة بأن تعلم أن الكفارة لا تكون إلا مؤم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ل تجد شيئا يدلك على هذ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هو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شهدوا ذوي عدل منكم  و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ين الوصية اثنان ذوا عدل منكم  فشرط العدل في هاتين الآي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شهدوا إذا تبايعت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ضار كاتب ولا شهيد  وقال في القا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جاءوا عليه بأربعة شهداء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اتي يأتين الفاحشة من نسائكم فاستشهدوا عليهن أربعة منكم فإن شهدوا فأمسكوهن في البيوت  لم يذكر ههنا عد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ز في البيع والقذف وشهود الزنا غير العدل كما قلت في العتق لأني لم أجد في التنزيل شرط العدل كما وجدته في غير هذه الأحك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 قد يكتفي ب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وي عدل منكم  فإذا ذكر الشهود فلا يقبلون إلا ذوي عدل وإن سكت عن ذكر العدل فاجتماعهما في أنهما شهادة يدل على أن لا يقبل فيها إلا العد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كما قلت فلم لم تقل بهذ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ذا ذكر الله رقبة في الكفارة فقال مؤمنة ثم ذكر رقبة أخرى في الكفارة فهي مؤمنة لأنهما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أنهما كفارتان فإن لم يكن لنا عليك بهذا حجة فليست على أحد لو خال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شهود في البيوع والقذف والزنا يقبلون غير عد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رأين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رض الله عز وجل على المسلمين في أموالهم مدفوعا إلى مسلمين فكيف يخرج رجل من ماله فرضا عليه فيعتق به ذميا وقلن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عمت أن رجلا لو كفر بإطعام فأطعم مسكينا عشرين ومائة مد في أقل من ستين يوما لم يجزه وإن أطعمه إياه في ستين يوما أجزأه أما يدلك فرض الله عز ذكره بإطعام ستين مسكينا على أن كل واحد منهم غير الآخر وإنما أوجبه الله تعالى لستين متفرقين فكيف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زيه أن يطعمه مسكينا يفرقه عليه في ستين يوما ولم يجز له أن يطعم تسعة وخمسين في يوم طعام ستين أرأيت رجلا وجبت عليه ستون درهما لستين رجلا أيجزيه أن يؤدي الستين إلى واحد أو إلى تسعة وخمس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الفرض عليه أن يؤدي إلى كل واحد منهم حق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أوجب الله عز وجل لستين مسكينا طعاما فزعمت أنه إن أعطاه واحدا منهم أجزأ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شهدوا ذوي عدل منكم  أتقول إنه أراد أن يشهد للطالب بحقه فشرط عدد من يشهد له والشهادة أو إنما أراد الشها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اد عدد الشهود وشهادة ذوي عدل منكم اثن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له بحقه واحد اليوم ثم شهد له غدا أيجزيه من شاه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لأن هذا واحد وهذه شهادة واح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مسكين إذا رددت عليه الطعام لم يخرج من أن يكون واحدا لا س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سمي ستين مسكينا فجعلت طعامهم لواحد وقلت إذا جاء بالطعام أجزأه وسمي شاهدين فجاء شاهد منهما مرتين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زىء فما فرق بينهما فرجع بعضهم إلى ما قلنا في هذا وفي أن لا تجزىء الكفارة إلا مؤم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أزواجهم ولم يكن لهم شهداء إلا أنفسهم  إلى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غضب الله عليها إن كان من الصادقين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فبين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الله أعل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كتاب الله عز وجل أن كل زوج يلاعن زوجته لأن الله عز وجل ذكر الزوجين مطلقين لم يخص أحدا من الأزواج دون غيره ولم تدل سنة ولا أثر ولا إجماع من أهل العلم على أن ما أريد بهذه الآية بعض الأزواج دون بعض</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تعن الزوج ولم تلتعن المرأة حدت إذا أبت أن تلتعن ل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يدرأ عنها العذاب أن تشهد  فقد أخبر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الله أعل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عذاب كان عليها إلا أن تدرأه باللعان وهذا ظاهر حكم الله جل وع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نا في هذا بعض الناس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لاعن إلا حران مسلمان ليس منهما محدود في 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خالفت ظاهر القرآ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وينا عن عمرو بن شعيب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بعة لا لعان بينهم فق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ت رواية عمرو بن شعيب مما يثبت فقد روي لنا عن رسول الله صلى الله عليه وسلم اليمين مع الشاهد والقسامة وعدد أحكام غير قليلة فقلنا بها وخالفت وزعمت أن لا تثبت روايته فكيف تحتج مرة بروايته على ظاهر القرآن وتدعها لضعفه مرة إما أن يكون ضعيفا كما قلت فلا ينبغي أن تحتج به في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ما أن يكون قويا فاتبع ما رواه مما قلنا به وخالف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أيضا قد خالفت ما رويت عن عمرو بن شعي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ظاهر القرآن عاما على الأزواج ثم ذكر عمرو أربعة لا لعان بينهم فكان يلزمك أن تخرج الأربعة من اللعان ثم تقول يلاعن غير الأربعة لأ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بعة لا لعان بينهم يدل على أن اللعان بين غير الأربعة فليس في حديث عمرو لا يلاعن المحدود في ال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ل ولكنا قلنا به من قبل أن اللعان شهادة لأن الله عز وجل سماه شه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معناها معنى اليمين ولكن لسان العرب واس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يدل على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كان شهادة أتجوز شهادة المرء لنفس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كون شهادته أربع مرات إلا كشهادته مرة واح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حلف الشاه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كله في اللع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لو قامت مقام الشهادة ألا تحد المرأ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كانت شهادة أتجوز شهادة النساء في ح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ازت كانت شهادتها نصف شها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تعنت ثمان مرا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بين لك أنها ليست بشها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هي بشهادة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شهادة على معنى الشهادات مرة وأبيتها أخرى فإذا قلت هي شهادة فلم لا تلاعن بين الذميين وشهادتهما عندك جائزة كان هذا يلزمك وكيف لاعنت بين الفاسقين اللذين لا شهادة له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م إذا إذا تابا قبلت شهادت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تبنا أتقبل شهادتهما دون اختبارهما في مدة تطول قال 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العبدين المسلمين العدلين الأمينين إذا أبيت اللعان بينهما لأنهما في حال عبودية لا تجوز شهادتهما لو عتقا من ساعتهما أتجوز شهادته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هما أقرب إلى جواز الشهادة لأنك لا تختبرهما يكفيك أنهما الخبرة لهما في العبودية أم الفاسقان اللذان لا تجيز شهادتهما حتى تختبره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هم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أبيت اللعان بينهما وهما أقرب من العدل إذا تحولت حالهما ولاعنت بين الفاسقين اللذين هما أبعد من العدل ولم أبيت اللعان بين الذميين وأنت تجيز شهادتهما في الحال التي يقذف فيها الزوج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أعميين بخقين خلقا كذلك يقذف الزوج المرأة وفي الأعميين علتان إحداهما 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4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ريان الزنا والأخرى أنك لا تجيز شهادتهما بحال أبدا ولا يتحولان عندك أن تجوز شهادة واحد منهما أبدا كيف لاعنت بينهما وفيهما ما وصفت من القاذف الذي لا تجوز شهادته أبدا وفيهما أكثر من ذلك أن الرجل القاذف لا يرى زنا امرأ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ظاهر القرآن أنهما زوجا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ه الحجة عليك والذي أبيت قبوله منا أن اللعان بين كل زوج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له عز وجل في قذفه المحصن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جلدوهم ثمانين جلدة ولا تقبلوا لهم شهادة أبدا وأولئك هم الفاسقون إلا الذين تابوا  و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اب القاذف قبلت شهادته وذلك بين في كتاب الله عز وجل قال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بن عيين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ت الزهري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عم أهل العراق أن شهادة القاذف لا تجوز لأشهد أخبرني سعيد بن المسيب أن عمر بن الخطاب قال لأبي بك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ب تقبل شهادتك أو إن تبت قبلت شهادت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معت سفيان يحدث به هكذا مرارا ثم سمعت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ككت فيه قال سف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لأخبرني ثم سمى رجلا فذهبا علي حفظ اسمه فسألت فقال لي عمر بن قيس هو سعيد بن المسيب وكان سفيان لا يشك أنه ابن المسيب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غيره يرويه عن ابن شهاب عن سعيد بن المسيب عن عم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فيان أخبرني الزهري فلما قمت سألت فقال لي عمر بن قيس وحضر المجلس معي هو سعيد بن المسيب قلت لسف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ككت حين أخبرك أنه سعي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هو كما قال غير أنه قد كان دخلني الشك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من أثق به من أهل المدينة عن ابن شهاب عن ابن المسيب أن عمر لما جلد الثلاثة استتابهم فرجع اثنان فقبل شهادتهما وأبى أبو بكرة أن يرجع فرد شهادته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إسماعيل بن علية عن ابن أبي نجيح في القاذف إذا تاب تقبل شهاد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نا نقوله عطاء وطاوس ومجاهد و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ة المحمود في القذف أبد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القاذف إذا لم يحد حدا تاما أتجوز شهادته إذا تا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علمك إلا دخل عليك خلاف القرآن من موضع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 الله عز وجل أمر بجلده وأن لا تقبل شهادته فزعمت أنه إن لم يجلد قبلت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ه عندي إنما ترد شهادته إذا جلد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جد ذلك في ظاهر القرآن أم في خبر ثاب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في خبر فلا وأما في ظاهر القرآن فإن الله عز وجل يقول  فاجلدوهم ثمانين جلدة ولا تقبلوا لهم شهادة أبد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بالقذف قال الله عز وجل  لا تقبلوا لهم شهادة أبدا  قال الشافعي أم بالجل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لجل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لجلد عندي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كان ذلك عندك</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جلد إنما وجب بالقدف وكذلك ينبغي أن تقول في رد الشهادة أرأيت لو عارضك معارض بمثل حجت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له عز وجل قال في القاتل خط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تحرير رقبة مؤمنة ودية مسلمة إلى أهله  فتحرير الرقبة لله والدية لأهل المقتول ولا يجب الذي للآدميين وهو الدية حتى يؤدي الذي لله عز وجل كما قلت لا يجب أن ترد الشهادة وردها على الآدميين حتى يؤخذ الحد الذي لله عز وجل ما ت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ول ليس هذا كم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جب الله عز وعلا على آدمي شيئين فكان أحدهما للآدميين أخذ منه وكان الآخر لله جل وعز فينبغي أن يؤخذ منه أو يؤديه فإن لم يؤخذ منه ولم يؤده لم يسقط ذلك عنه حق الأدميين الذي أوجبه الله عز وجل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زعمت أن القاذف إذا لم يجلد الحد وجلد بعضه فلم يتم بعضه أن شهادته مقبولة وقد أوجب الله تبارك وتعالى في ذلك الحد ورد الشهادة فما علمته رد حرفا إلا أن قال هكذا قال أصحاب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الذي عبت على غيرك أن يقبل من أصحابه وإن سبقوه إلى العلم وكانوا عنده ثقة مأمونين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قبل إلا ما جاء فيه كتاب أو سنة أو أثر أو أمر أجمع عليه الناس ثم قلت فيما أرى خلاف ظاهر الكتاب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إلا الذين تابوا  فكيف جاز لك أو لأحد إن تكلف من العلم شيئا أن يقول لا أقبل شهادة القاذف وإن تاب ومن قولك وقول أهل العلم لو قال رج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كلمك أبدا ولا أعطيك درهما ولا آتي منزل فلان ولا أعتق عبدي فلانا ولا أطلق امرأتي فلانة إن شاء الله إن الاستثناء واقع على جميع الكلام أوله وآخره فكيف زعمت أن الاستثناء لا يقع على القاذف إلا على أن يطرح عنه اسم الفسق فقط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مر أولى أن يقبل قوله من شريح وأهل دار السنة وحرم الله أولى أن يكونوا أعلم بكتاب الله وبلسان العرب لأنه بلسانهم نزل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ول أبي بكرة استشهدوا غيري فإن المسلمين فسقو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ما رأيتك تحتج بشيء إلا وهو علي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ذا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حتججت بقول أبي بك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شهدوا غيري فإن المسلمين فسقوني فإن زعمت أن أبا بكرة تاب فقد ذكر أن المسلمين لم يزيلوا عنه الاسم وأنت تزعم أن في كتاب الله عز وجل أن يزال عنه إذا تاب اسم الفسق ولا تجيز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 أبي بكرة إن كان قاله أنهم لم يزيلوا عنه الاسم يدل على أنهم ألزموه الاسم مع تركهم قبول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كذا احتج أصحاب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قبل عمن هو أشد تقدما في الدرك والسن والفضل من صاحبك أن تحتج بما إذا كشف كان علبك وبما ظاهر القرآن خلاف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صاحبك أولى أن يرد هذ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قبل شهادة من تاب من كفر ومن تاب من قتل ومن تاب من خمر ومن ز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قاذف شر أم هؤل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أكث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ؤلاء أعظم ذنبا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قبلت من التائب من الأعظم وأبيت القبول من التائب مما هو أصغر منه 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ل نكاح إماء أهل الكتاب بحال وقال جماعة م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ل نكاح أمة مسلمة لمن يجد طولا لحرة ولا وإن لم يجد طولا لحرة حتى يخاف العنت فتحل حينئ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ل نكاح إماء أهل الكتاب ونكاح الأمة المسلمة لمن لم يجد طولا لحرة وإن لم يخف العنت في الأمة فقلت له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نكحوا المشركات حتى يؤمن  فحرم المشركات جملة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جاءكم المؤمنات مهاجرات فامتحنوهن الله أعلم بإيمانهن فإن علمتموهن مؤمنات فلا ترجعوهن إلى الكفار لا هن حل لهم ولا هم يحلون لهن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حصنات من الذين أوتوا الكتاب  فأحل صنفا واحدا من المشركات بشرطين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تكون المنكوحة من أهل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ث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تكون حرة لأنه لم يختلف المسلمون في أن قول الله عز وجل  والمحصنات من الذين أوتوا الكتاب من قبلكم  هن الحرائ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لم يستطع منكم طولا أن ينكح المحصنات المؤمنات فمما ملكت أيمانكم  قرأ الربيع إلى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ن خشى العنت منكم  فدل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لم يستطع منكم طولا  أنه إنما أباح نكاح الإماء من المؤمنين على معن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 لا يجد طو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خاف العنت وفي هذا ما دل على أنه لم يبح نكاح أمة غير مؤم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بعض من يقول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لنا ما حكيت بمعنى كتاب الله وظاهره فهل قال ما قلت أنت من إباحة نكاح إماء أهل الكتاب أحد من أصحاب رسول الله صلى الله عليه وسلم أو أجمع لك عليه المسلمون فتقلدهم وتقول هم أعلم بمعنى ما قالوا إن احتملته الآيت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خالفت فيه ظاهر الكتا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حل الله عز وجل الحرائر من أهل الكتاب لم يحرم الإ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لا تحرم الإماء منهم بجملة تحريم المشركات وبأنه خص الإماء المؤمنات لمن لم يجد طولا ويخاف العن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ا حرم الله المشركات جملة ثم ذكر منهن محصنات أهل الكتاب كان كالدال على أنه قد أباح ما 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عارضك جاهل بمثل ما قلت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جل وع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رمت عليكم الميتة والدم ولحم الخنزير  قرأ الربيع إلى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ذبح على النصب  وقال في الآية الأخر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ما اضطررتم إليه  فلما أباح في حال الضرورة ما حرم جملة أيكون لي إباحة ذلك في غير ح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ضرورة فيكون التحريم فيه منسوخا والإباحة قائم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قول له التحريم بحاله والإباحة على الشرط فمتى لم يكن الشرط فلا تح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مثل الذي قلنا في إماء أهل الكتاب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 فيمن 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وأمهات نسائكم وربائبكم اللاتي في حجوركم من نسائكم اللاتي دخلتم بهن فإن لم تكونوا دخلتم بهن فلا جناح عليكم  أفرأيت لو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رم الله بنت المرأة بالدخول وكذلك الأم وقد قاله غير واح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 قلنا ولم ألأن الله حرم الأمة مبهمة والشرط في الربيبة فأحرم ما حرم الله وأحل ما أحل الله خاصة ولا أجعل ما أبيح وحده محلا ل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كذا قلنا في إماء أهل الكتاب والإماء المؤمنات وقلنا افترض الله عز وجل الوضوء فسن رسول الله صلى الله عليه وسلم المسح على الخفين أيكون لنا إذا دلت السنة على أن المسح يجزىء من الوضوء أن نمسح على البرقع والقفازين والعمام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أنعم الجملة على ما فرض الله تبارك وتعالى ونخص ما خصت السنة قال نعم قلنا فهذا كله حجة عليك وقلنا أرأيت حين حرم الله تعالى المشركات جملة ثم استثنى نكاح الحرائر من أهل الكتاب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ل نكاح الإماء منهن لأنه ناسخ للتحريم جملة وإباحته حرائرهن تدل على إباحة إمائهن فإن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وحرائر وإماء المشركات غير أهل الكتا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مستثنيات بشرط أنهن من أهل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كون من غيره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يشرط أنهن حرائر فكيف جاز أن يكن إماء والأمة غير الحرة كما الكتابية غير المشركة التي ليست بكتابية وهذا كله حجة عليه أيضا في إماء المؤمنين يلزمه فيه أن لا يحل نكاحهن إلا بشرط الله عز وجل فإن الله تبارك وتعالى إنما أباحه بأن لا يجد طولا ويخاف العنت والله تعالى أع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رمت عليكم أمهاتكم  الآية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تاب الله عليكم وأحل لكم ما وراء ذلكم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نكحوا ما نكح آباؤكم من النساء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رجال قوامون على النساء بما فضل الله بعضهم على بعض  فقلنا بهذه الآي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تحريم في غير النسب والرضاع وما خصته سنة بهذه الآيات إنما هو بالنكاح ولا يحرم الحلال الحرام وكذلك قال ابن عباس رضي الله تعالى عنهما فلو أن رجلا ناك أم امرأته عاصيا لله عز وجل لا تحرم عليه 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بل أم امرأته أو نظر إلى فرجها بشهوة حرمت عليه امرأته وحرمت هي عليه لأنها أم امرأته ولو أن امرأته قبلت ابنه بشهوة حرمت على زوج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قلن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ظاهر القرآن يدل على أن التحريم إنما هو بالنكاح فهل عندك سنة بأن الحرام يحرم الحلا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تذكر شيئا ضعيفا لا يقوم بمثله حجة لو قاله من رويته عنه في شيء ليس فيه 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موجود فإن ما حرمه الحلال فالحرام له أشد تحري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عارضك معارض بمثل حجت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له عز وجل يقول في التي طلقها زوجها ثالثة من الطلاق  فإن طلقها فلا تحل له من بعد حتى تنكح زوجا غيره  فإن نكحت والنكاح العقدة حلت لزوجها الذي طلق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 لأن السنة تدل على أن لا تحل حتى يجامعها الزوج الذي ينكحه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لنكاح يكون وهي لا تحل وظاهر القرآن يحلها فإن كانت السنة تدل على أن جماع الزوج يحلها لزوجها الذي فارقها فالمعنى إنما هو في أن يجامعها غير زوجها الذي فارقها فإذا جامعها رجل بزنا ح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جامعها بنكاح فاسد يلحق به الولد ح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واحد من هذين زوج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ليس قد كان التزويج موجودا وهي لا تحل فإنما حلت بالجماع فلا يضرك من أين كان الجما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تى يجتمع الشرطان معا فيكون جماع نكاح صح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لها الجماع الحرام قياسا على الجماع الحلا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أمة فطلقها زوجها فأصابها سيد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جماع حل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حلال فليس بزوج لا تحل لزوجها الأول حتى يجتمع أن يكون زوجا ويجامعها الزو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ما حرم الله بالحلال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هات نسائكم  وقال  ولا تنكحوا ما نكح آباؤكم من النساء  فمن أين زعمت أن حكم الحلال حكم الحرام وأبيت ذلك في المرأة يفارقها زوجها والأمة يفارقها زوجها فيصيبها سيدها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طلاق مرتان فإمساك بمعروف أو تسريح بإحسان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طلقها فلا تحل له من بعد حتى تنكح زوجا غيره  فإن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كان حكم الزوجة إذا طلقت ثلاثا حرمت عليه حتى تنكح زوجا غيره فلو أن رجلا تكلم بالطلاق من امرأة يصيبها بفجور أفتكون حرمت عليه حتى تنكح زوجا غيره لأن الكلام بالطلاق إذا حرم الحلال كان للحرام أشد تحريما ت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حكم الحلال حكم الحرا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نا فلم زعمت أنه حكمه فيما وصفت فإن صاحبنا قال أقول ذلك قيا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ن القيا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كلام محرم في الصلاة فإذا تكلم حرمت الصل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أيضا فإذا تكلم في الصلاة حرمت عليه تلك الصلاة أن يعود فيها أو حرمت صلاة غيرها بكلامه في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 أفسدها وعليه أن يستأنف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قاس هذا القياس غير صاحبك أي شيء كنت ت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علك كنت تقول له ما يحل لك تكلم في الفقه هذا رجل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أنف الصلاة لأنها لا تجزي عنك إذا تكلمت فيها وذلك رجل جامع امرأة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رمت عليك أخرى غيرها أبدا فكان يلزمك أن تزعم أن صلاة غيرها حرام عليه أن يصليها أبدا وهذا لا يقول به أحد من المسلمين وإن قلته فأيهما تحرم عليه أو تزعم أنها حرام عليه أن يصليها أبدا كما زعمت أن امرأته إذا نظر إلى فرج أمها حرمت عليه أبد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ول هذا ولا تشبه الصلاة المرأتان تحرمان لو شبهتهما بالصلاة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ود في كل واحدة من الامرأتين فينكحها بنكاح حلال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عد في واحدة من الصلا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زعمت قسته به وهو أبعد الأمور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يء كان قاسه صاحبن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حمدت قياس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صنع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صاحب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ماء حلال فإذا خالطه الحرام نجس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أيضا مثل الذي زعمت أنك لما تبين لك علمت أن صاحبك لم يصنع فبه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فكيف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جد الحرام في الماء مختلطا فالحلال منه لا يتميز أبد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جد بدن التي زنى بها مختلطا ببدن ابنتها لا يتميز م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جد الماء لا يحل أبدا إذا خالطه الحرام لأحد من النا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تجد الرجل إذا زنى بامرأة حرم عليه أن ينكحها أو هي حلال له وحرام عليه أمها وابن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هي حل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ما حلال ل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راه قياسا على الم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ما تبين لك أن خطأك في هذا ليس يسيرا إذا كان يعصي الله عز وجل في امرأة فزنى بها فإذا نكحها حلت له بالنكاح وإن أراد نكاح ابنتها لم تحل له فتحل له التي زنى بها وعصى الله تعالى فيها ولو طلقها ثلاثا لم يكن ذلك طلاقا لأن الطلاق لا يقع إلا على الأزواج وتحرم عليه ابنتها التي لم يعص الله تعالى في أمرها وإنما حرمت عليه بنت امرأته وهذه عندك ليست ب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لعون من نظر إلى فرج امرأة وابن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أدري لعل من زنى بامرأة ولم ير فرج ابنتها ملعون وقد أوعد الله عز وجل على الزنا النار ولعله ملعون من أتى شيئا مما يحرم عليه فقيل له ملعون من نظر إلى فرج أخ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زعمت أنه إن زنى بأخت امرأته حرمت عليه امرأته فرجع بعضهم إلى قولنا وعاب قول أصحابه في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عل الله عز وجل الرجال قوامين على النساء والطلاق إليهم فزعموا هم أن المرأة إذا شاءت كان الطلاق إليها فإذا كرهت المرأة زوجها قبلت ابنه و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بلته بشهوة فحر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فجعلوا الأمر إليها وقلنا نحن وهم وجميع الناس لا يختلفون في ذلك عل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طلق غير امرأته أو آلى منها أو تظاهر منها لم يلزمها من ذلك شيء ولم يلزمه ظهار ولا إبل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اختلعت المرأة من زوجها ثم طلقها في عدتها لم يلزمها الطلاق لأنها ليست له بامرأة وهذا يدل على أصل ما ذهبنا إليه لا يخال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اختلعت منه فلا رجعة له عليها وإن طلقها بعد الخلع في العدة لزمها الطلاق وإن طلقها بعد انقضاء العدة لم يلزمها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ذين يؤلون من نسائهم تربص أربعة أشهر  إلى آخر الآيتين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ظاهرون من نسائهم ثم يعودون لما قالوا فتحرير رقبة من قبل أن يتماسا  و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م نصفي ما ترك أزواجكم إن لم يكن لهن ولد فإن كان لهن ولد فلكم الربع مما تركن من بعد وصية يوصين بها أو دين ولهن الربع مما تركتم إن لم يكن لكم ولد  وفرض الله عز وجل العدة على الزوجة في الوفاة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تربصن بأنفسهن أربعة أشهر وعشرا  فما تقول في المختلعة إن آلى منها في العدة بعد الخلع أو تظاهر هل يلزمه الإيلاء أو الظها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مات هل ترثه أو ماتت هل يرثها في الع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وهي تعتد م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إن اعتدت في غير زوجة وإنما يلزم هذا في الأزواج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أزواجهم ولم يكن لهم شهداء إلا أنفسهم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رمى المختلعة في العدة أيلاعن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بالقرآن تبين أنها ليست بزو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زعمت أن الطلاق لا يلزم إلا زوجة وهذه بكتاب الله تعالى عندنا وعندك غير زوجة ثم زعمت أن الطلاق يلزمها وأنت تقول إن آيات من كتاب الله عز وجل تدل على أنها ليست بزوج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وينا قولنا هذا بحديث شام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كون مثله مما يثب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تحتج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براهيم النخ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امر الشعبي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ما إذا قالا وإن لم يخالفهما غيرهما حج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 فهل يحتج بهما على قولنا وهو يوافق ظاهر القرآن ولعلهما كانا يريان له عليها الرجعة فيلزمانه الإيلاء والظهار ويجعلان بينهما الميراث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قال أحد بقولك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كتاب كاف م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أخبرنا مسلم بن خالد عن ابن جريج عن عطاء عن ابن عباس وابن الزبير أنهما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لحق المختلعة الطلاق في العدة لأنه طلق ما لا يملك</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لم يكن في هذا إلا قول ابن عباس وابن الزبير كليهما أكان لك خلافه في أصل قولنا إلا بأن يقول بعض أصحاب النبي صلى الله عليه وسلم خلاف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قرآن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ولهما وقد خالفتهما وخالفت في قولك عدد آي من كتاب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زعمت أن حكم الله في الأزواج أن يكون بينهم الإيلاء والظهار واللعان وأن يكون لهن الميراث ومنهن الميراث وأن المختلعة ليست بزوجة يلزمها واحد من هذا فما يلزمك إذا قلت يلزمها الطلاق والطلاق لا يلزم إلا زوجة أنك خالفت حكم الله في إلزامها الطلاق أو في تركك إلزامها الإيلاء والظهار واللعان والميراث لها والميراث منها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رد شيئا إلا أ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بهذا أصحابنا فقلت له أتجعل قول الرجل من أصحاب النبي صلى الله عليه وسلم مرة حجة وليس يدل على موافقة قوله من القرآن شيء وتجعله أخرى حجة وأنت تقول ظاهر القرآن يخالفه كم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رخى سترا وجب المهر وظاهر القرآن أنه إذا طلقها قبل أن يمسها فلها نصف المهر وإغلاق الباب وإرخاء الستر ليس بالمسيس ثم تترك قول ابن عباس وابن الزبير ومعهما خمس آيات من كتاب الله تعالى كلها تدل على أن المختلعة في العدة ليست بزوجة ومعهما القياس والمعقول عند أهل العلم وتترك قول عمر في الصيد أنه قضى في الضبع بكبش وفي الغزال بعنز وفي اليربوع بجفرة وفي الأرانب بعناق وقول عمر وعبد الرحمن حين حكما على رجلين أوطئا ظبيا بشاة والقرآن يدل على قولهما ب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جزاء مثل ما قتل من النعم  فزعمت أنه يجزي بدراهم وي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ظبي بشاة واحدة والل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ثل  وأنت 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زاءان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لمطلقات متاع بالمعروف حقا على المتقين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جناح عليكم إن طلقتم النساء ما لم تمسوهن  فقرأ إلى  المحسنين  فقال عامة من لقيت من أصحاب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تعة هي للتي لم يدخل بها قط ولم يفرض لها مهر فطلقت وللمطلقة المدخول بها المفروض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أن الآية عامة على المطلقات لم يخصص منهن واحدة دون أخرى بدلالة من كتاب الله عز وجل ولا أث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مالك عن نافع عن ابن عمر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كل مطلقة متعة إلا التي فرض لها صداق و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دخل بها فحسبها نصف المهر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حسب ابن عمر استدل بالآية التي تتبع للتي لم يدخل بها ولم يفرض لها لأن الله تعالى يقول بع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طلقتموهن من قبل أن تمسوهن وقد فرضتم لهن فريضة فنصف ما فرضتم  الآية فرأى القرآن كالدلالة على أنها مخرجة من جميع المطلقات ولعله رأى أنه إنما أريد أن تكون المطلقة تأخذ بما استمتع به منها زوجها عند طلاقها شيئا فلما كانت المدخول بها تأخذ شيئا وغير المدخول بها إذا لم يفرض لها كانت التي لم يدخل بها وقد فرض</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ها تأخذ بحكم الله تبارك وتعالى نصف المهر وهو أكثر من المتعة ولم يستمتع بها فرأى حكمها مخالفا حكم المطلقات بالقرآن وخالف حالها حالهن فذكرت ما وصفت من هذا لبعض من يخالفنا وقلن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تستدل بقول الواحد من أصحاب رسول الله صلى الله عليه وسلم على معنى الكتاب إذا احتمله والكتاب محتمل ما قال ابن عمر وفيه كالدليل على قوله فكيف خالف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لم تزعم بالآية أن المطلقات سواء في المتعة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لمطلقات متاع بالمعروف  لم يخص مطلقة دون مطلق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دللنا ب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قا على المتقين  أنها غير واجبة وذلك أن كل واجب فهو على المتقين وغيرهم ولا يخص به المتق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زعمت أن المتعة متعت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تعة يجبر عليها السلطان وهي متعة المرأة لم يفرض لها الزوج ولم يدخل بها فطلقها وإنما قال الله عز وجل ف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قا على المحسنين  فكيف زعمت أن ما كان حقا على المحسنين حق على غيرهم في هذه الآية وكل واحدة من الآيتين خاصة فكيف زعمت أن إحداهما عامة والأخرى خاصة فإن كان هذا حقا على المتقين لم لم يكن حقا على غيرهم هل معك بهذا دلالة كتاب أو سنة أو أثر أو إجماع فما علمته رد أكثر مما وصفت في أ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كذا قال أصحابنا رحمهم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ال الله عز وجل لنبيه صلى الله عليه وسلم في المشرك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جاءوك فاحكم بينهم أو أعرض عنهم  الآية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بما أنزل الله ولا تتبع أهواءهم واحذرهم أن يفتنوك عن بعض ما أنزل الله إليك  وأهواءهم يحتمل سبيلهم في أحكامهم ويحتمل ما يهوون وأيهما كان فقد نهى عنه وأمر أن يحكم بينهم بما أنزل الله على نبي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كم الحاكم بين أهل الكتاب حكم بينهم بحكم الله عز وجل وحكم الإسلام وأعلمهم قبل أن يحكم أنه يحكم بينهم حكمه بين المسلمين وأنه لا يجيز بينهم إلا شهادة المسلمين لقول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شهدوا ذوي عدل منكم  و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ستشهدوا لشهيدين من رجالكم  ف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جوز شهادتهم بينهم 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والله عز وج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يدين من رجالكم  وذوي عدل منكم  وأنت لا تخالفنا في أنهم من الأحرار المسلمين العدول لا من غيرهم فكيف أجزت غير من أمر الله تعالى ب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ثنان ذوا عدل منكم أو آخران من غيركم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فقد قيل من غير قبيلتكم والتنزيل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الله تعالى أعل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دل على ذلك ل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بسونهما من بعد الصلاة  والصلاة المؤقتة للمسلمين وبقول الله تبارك</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قسمان بالله إن ارتبتم لا نشتري به ثمنا ولو كان ذا قربى  وإنما القرابة بين المسلمين الذين كانوا مع النبي صلى الله عليه وسلم من العرب أو بينهم وبين أهل الأوثان لا بينهم وبين أهل الذمة وقو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نكتم شهادة الله إنا إذا لمن الآثمين  فإنما يتأثم من كتمان الشهادة للمسلمين المسلمون لا أهل الذم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هي على غير أهل دي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تترك ما تأو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جيز شهادة غير أهل ديننا من المشركين غير أهل الكتا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غير أهل ديننا هل تجد في هذه الآية أو في خبر يلزم مثله أن شهادة أهل الكتاب جائزة وشهادة غيرهم غير جائزة أو رأيت لو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اك قد خصصت بعض المشركين دون بعض فأجيز شهادة غير أهل الكتاب لأنهم ضلوا بما وجدوا عليه آباءهم ولم يبدلوا كتابا كان في أيديهم وأرد شهادة أهل الذمة لأن الله عز وجل أخبرنا أنهم بدلوا كتاب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ه وفيهم قوم لا يكذب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أهل الأوثان قوم لا يكذب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ناس مجتمعون على أن لا يجيزوا شهادة أهل الأوث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ن تحتج بإجماعهم معك من أصحابنا لم يردوا شهادة أهل الأوثان إلا من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وي عدل منكم  والآية معها وبذلك ردوا شهادة أهل الذمة فإن كانوا أخطأوا فلا نحتج بإجماع المخطئين معك وإن كانوا أصابوا فاتبعهم فقد اتبعوا القرآن فلم يجيزوا شهادة من خالف دين الإس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ريحا أجاز شهادة أهل الذمة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خالف شريحا غيره من أهل دار السنة والهجرة والنصرة فأبوا إجازة شهادتهم ابن المسيب وأبو بكر بن حزم وغيرهما وأنت تخالف شريحا فيما ليس فيه كتاب برأي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لأفع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لا يلزمني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لم يلزمك قوله فيما ليس فيه كتاب فقوله فيما فيه خلاف الكتاب أولى أن لا يلزم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لم أجز شهادتهم أضررت 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لم تضر بهم لهم حكام ولم يزالوا يسألون ذلك منهم ولا نمنعهم من حكامهم وإذا حكمنا لم نحكم إلا بحكم الله من إجازة شهادة المسل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عبيدا أهل فضل ومروءة وأمانة يشهد بعضهم لبعض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خلطهم غيرهم في أرض رجل أو ضيعته فيهم قتل وطلاق وحقوق وغيرها ومتى ردت شهادتهم بطلت دماؤهم وحقوق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ا لم أبطلها وإنما أمرت بإجازة الأحرار العدول المسلمي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أعراب كثير في موضع لا يعرف عدلهم وهكذا أهل سجن لا يعرف عدلهم ولا يخلط هؤلاء ولا هؤلاء أحد يعدل أتبطل الدماء والأموال التي بينهم وهم أحرار مسلمون 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5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خالطهم غي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م ليسوا ممن شرط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هل الذمة ممن شرط الله بل هم أبعد ممن شرط الله من عبيد عدول لو أعتقوا جازت شهادتهم من غد ولو أسلم ذمي لم تجز شهادتهم حتى نختبر إسلا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 إذا احتججت ب  اثنان ذوا عدل منكم أو آخران من غيركم  أفتجيزها على وصية المسلم حيث ذكرها الله عز و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ا منسوخ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نا أفتنسخ فيما نزلت فيه وتثبت في غيره لو قال هذا غيرك كنت شبيها أن تخرج من جوابه إلى شت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قلنا فيها إلا أن أصحابنا قالوه وأردنا الرفق 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رفق بالعبيد المسلمين العدول والأحرار من الأعراب وأهل السجن كان أولى بك وألزم لك من الرفق بأهل الذمة فلم ترفق بهم لأن شرط الله في الشهود غيرهم وغير أهل الذمة فكيف جاوزت شرط الله تعالى في أهل الذمة للرفق بهم ولم تجاوزه في المسلمين للرفق بهم وقلت أيضا على هذا المعنى إذا تحاكموا إلينا وقد زنى منهم ثيب رجمن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بن أنس عن نافع عن ابن عمر أن رسول الله صلى الله عليه وسلم رجم يهوديين زني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رجع بعضهم إلى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جمهما إذا زنيا لأن ذلك حكم الإسلام وأقام بعضهم على أن لا يرجمهما إذا زنيا وقالوا جميعا في الجملة نحكم عليهم بحكم الإس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بعض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ذا أربوا فيما بينهم والربا عندهم حلا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د الربا لأنه حرام عند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لتفت إلى ما عندهم من إحلا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اشترى مجوسي منهم بين يديك غنما بألف ثم وقذها كلها ليبيعها فباع بعضها موقوذا بربح وبقي بعضها فحرقها عليه مسلم أو مجوسي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مالي وهذه ذكاته عندي وحلال في ديني وقد نقدت ثمنه بين يديك وبعت بعضه بربح والباقي كنت بائعه بربح ثم حرقه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يس لك عليه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ك و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لك حرام عندك أو عند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ول له عن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حلال عن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حلالا عندك فهو حرام عندي علي وما كان حراما علي فهو حرام علي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تقرني على أن آكله أو أبيعه وأنا في دار الإسلام وتأخذ مني عليه الجز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قررتك عليه فإقرارك عليه ليس هو الذي يوجب لك علي أن أصير لك شريكا بأن أحكم لك ب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قتل له خنزيرا أو أهراق له خمر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من ث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م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رام عليك أم غير حرا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ثقضي له بقيمة الحرام 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رق بينه وبين الربا وثمن الميتة للميتة كانت أولى أن يقضي له بثمنها لأن فيها أهبا قد يسلخها فيدبغها فتحل له وليس في الخنزير عندك ما يح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تقول في مسلم أو ذمي سلخ جلود ميتة ليدبغها فحرق تلك الجلود عليه قبل الدباغ مسلم أو ذم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وقد تدبغ فتصير تسوي مالا كثيرا ويحل بيع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ا حرقت في وقت فلما أتلفت في الوقت الذي ليست فيه حلالا لم أضم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خنزير شر أو هذ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الخنز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ظلم المسلم والمعاهد أعظم أم ظلم المعاهد وحد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ظلم المسلم والمعاهد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فما أسمعك إلا ظلمت المسلم والمعاهد أو أحدهما حين لم تقض للمسلم بثمن الأهب وقد تصير حلالا وهي الساعة له مال لو غصبه إياها إنسان لم تحل له وكان عليك ردها إليه وظلمت المعاهد حين لم تضمن ثمن أهبه وثمن ميتته أو ظلمته حين أعطيته ثمن الحرام من الخمر والخنز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هذا كتاب طويل هذا مختصر منه وفيما كتبنا بيان مما لم نكتب إن شاء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الصدقات للفقراء والمساكين  قرأ الربيع الآية فقلنا بما قال الله عز وجل إذا وجد الفقراء والمساكين والرقاب والغارم وابن السبيل أعطوا منها كلهم ولم يكن للإمام أن يعطي صنفا منهم ويحرمها صنفا يجدهم لأن حق كل واحد منهم ثابت في كتاب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وا موجودين فله أن يعطيها صنفا واحدا ويمنع من بقي معه ف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ن أخذت هذا فذكر بعض من ينسب إلى العلم لا أحفظ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وضعها في صنف واحد وهو يجد الأصناف أجزأ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كان قول هذا الذي حكيت عنه هذا مما يلزم لم يكن لك فيه حجة لأنه لم يقل فإن وضعها والأصناف موجودون أجزأه وإنما قال الناس إذا لم يوجد صنف منها رد حصته على من معه لأنه مال من مال الله عز وجل لا نجد أحدا أحق به ممن ذكره الله في كتابه معه فأما والأصناف موجودة فمنع بعضهم ماله لا يجوز ولو جاز هذا جاز أن يأخذه كله فيصرفه إلى غيرهم مع أنا لا نعلم أحدا قال هذا القول قط يلزم قوله ولو لم يكن في هذا كتاب الله وكيف تحتج على كتاب الله بغير سنة ولا أمر مجتمع عليه ولا أمر ب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تركنا من الحجة على من خالف اليمين مع الشاهد أكثر مما كتبنا اكتفاء ببعض ما كتبنا ونسأل الله تعالى التوفيق والعصمة وقد بينا إن شاء الله تعالى أنهم لم يحتجوا في إبطال الحديث عن النبي صلى الله عليه وسلم أنه قضى باليمين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اهد بشيء زعموا أنه يخالف ظاهر القرآن إلا وقد بينا أنهم خالفوا القرآن بلا حديث عن النبي صلى الله عليه وسلم فيكونون قالوا بقول رسول الله صلى الله عليه وسلم وقد أمرنا الله تعالى أن نأخذ ما آتانا وننتهي عما نهانا ولم يجعل لأحد بعده ذلك وبينا أنهم تركوا ظاهر القرآن ومعه قول بعض أصحاب النبي صلى الله عليه وسلم بظاهر القرآن في غير موضع أيضا فأي جهل أبين من أن يكون قوم يحتجون بشيء يلزمهم أكثر منه لا يرونه حجة لغيرهم عليهم والله تعالى الموف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يمين مع الشاه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ادعى مالا فأقام عليه شاهدا أو آدعي عليه مال فكانت عليه يمين نظر في قيمة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عشرين دينارا فصاعدا وكان الحكم بمكة أحلف بين المقام والبيت على ما يدعي ويدعى عليه وإن كان بالمدينة حلف على منبر رسول الله صلى الله عليه وسلم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عليه يمين لا يحلف بين المقام والبيت فقال بعض أصحاب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هذا هكذا حلف في الحجر فإن كانت عليه يمين في الحجر أحلف عن يمين المقام ويكون أقرب إلى البيت من المقام وإن كان ما يحلف عليه أقل من عشرين دينارا أحلف في المسجد الحرام ومسجد النبي صلى الله عليه وسلم وهكذا إذا كان ما يحلف عليه من أرش جناية أو غيرها من الأموال ك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يجبر على اليمين بين البيت والمقام وإن حنث كما يجبر على اليمين لو لزمته وعليه يمين أن لا يحلف كان مذهبا ومن كان ببلد غير مكة والمدينة أحلف على عشرين دينارا أو على العظيم من الدم والجراح بعد العصر في مسجد ذلك البلد ويتلى عليه  إن الذين يشترون بعهد الله وأيمانهم ثمنا قليلا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حلف على الطلاق والحدود كلها وجراح العمد صغرت أم كبرت بين المقام والبيت وعلى جراح الخطأ التي هي أموال إذا بلغ أرشها عشرين دينارا فإن لم تبلغ لم يحلف بين المقام والبي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عبد يدعي العتق إن بلغت قيمته عشرين دينارا حلف سيده وإلا لم يحلف</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قول حكام المكيين ومفت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جتهم فيه إجماعهم أن مسلم بن خالد والقداح أخبرا عن ابن جريج عن عكرمة بن خالد أن عبد الرحمن بن عوف رأى قوما يحلفون بين المقام والبيت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لى دم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على عظيم من الأ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قد خشيت أن يتهاون الناس بهذا المق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ذهبوا إلى أن العظيم من الأموال 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صفت من عشرين دينارا فصاعدا وقال مالك يحلف على المنبر على ربع دين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عبد الله بن المؤمل عن ابن أبي مليك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تبت إلى ابن عباس من الطائف في جاريتين ضربت إحداهما الأخرى ولا شاهد عليهما فكتب إلي أن احبسهما بعد العصر ثم اقرأ علي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ذين يشترون بعهد الله وأيمانهم ثمنا قليلا  ففعلت فاعتر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مطرف بن مازن بإسناد لا أعر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بن الزبير أمر بأن يحلف على المصح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أيت مطرفا بصنعاء يحلف على المصحف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حلف الذميون في بيعتهم وحيث يعظمون وعلى التوراة والإنجيل وما عظموا من كت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حلف على حد أو جراح عمد قل أرشها أو كثر أو زوج لاعن فهذا أعظم من عشرين دينارا فيحلف عليه كما وصفنا بين المقام والبيت وعلى المنبر وفي المساجد وبعد العصر وبما تؤكد به الأي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خطأ الحاكم في رجل عليه يمين بين المقام والبيت فأحلفه ولم يحلفه بين المقام والبيت فالقول في ذلك واحد من قو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ه إذا كان من ليس بمكة ولا المدينة ممن عنده حاكم لا يجلب إلى المدينة ولا مكة فيحلف ببلده فحلفه في حرم الله وفي حرم رسول الله صلى الله عليه وسلم أعظم من حلفه في غيره ولا تعاد عليه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إذا كان من حقه أن يحلف بين المقام والبيت أو على المنبر والناس لليمين بين البيت والمقام وعلى المنبر أهيب فتعاد اليمين عليه حتى يؤخذ منه م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لب أحد من بلد به حاكم يجوز حكمه في العظيم من الأمور إلى مكة وإلى المدينة والى موضع الخليفة ويحكم عليه حاكم بلده باليمين ببلده فإن كان المحكوم عليه يقهر حاكم بلده بجند أو عز فسأل الطالب الخليفة رفعه إليه رأيت رفعه إن لم يكن حاكم يقوى عليه غيره فإن كان يقوى عليه حاكم غيره وهو أقرب إليه من الخليفة رأيت أن يرفع إلى الذي أقرب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سلمون البالغون رجالهم ونساؤهم ومماليكهم وأحرارهم سواء في الأيمان يحلفون كما وصفنا والمشركون من أهل الذمة والمستأمنون في الأيمان كما وصفنا يحلف كل واحد منهم بما يعظم من الكت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يث يعظم من المواضع بما يعرف المسلمون مما يعظم المستحلف منهم مثل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لله الذي أنزل التوراة على موسى وبالله الذي أنزل الإنجيل على عيسى ومما أشبه هذا مما يعرفه المسلمون وإن كانوا يعظمون شيئا يجهله المسلمون إما يجهلون لسانهم فيه وإما يشكون في معناه لم يحلفوهم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لفونهم أبدا إلا ب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عرف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حلف الرجل في حق نفسه على البت وفيما عليه نفسه على البت وذلك مثل أن يكون له أصل الحق على الرجل فيدعي الرجل منه البراءة فيحلف بالله أن هذا الحق ويسميه لثابت عليه ما اقتضاه ولا شيئا منه ولا اقتضاه ولا شيئا منه له مقتض بأمره ولا أحال به ولا بشيء منه على أحد ولا أبرأ فلانا المشهود عليه منه ولا من شيء منه بوجه من الوجوه وأنه عليه لثابت إلى يوم حلفت هذه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الحق لأبيه عليه فورث أباه أحلف على البت في نفسه كما وصفت وعلى علمه في أبيه ما علم أباه اقتضاه ولا شيئا منه ولا أبرأه منه ولا من شيء منه بوجه من الوجوه ثم أخذه فإن كان شهد له عليه شاهد قال في اليمين إن ما شهد له به فلان بن فلان على فلان بن فلان لحق ثابت عليه على ما شهد به ثم ينسق اليمين كما وصفت لك ويتحفظ الذي يحلفه ف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 والله الذي لا إله إلا هو وإن وجبت اليمين لرجل يأخذ بها أو على أحد يبرأ بها فسواء في الموضع الذي يحلف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بدأ الذي له اليمين أو الذي هي عليه فحلف عند الحاكم أو في موضع اليمين على ما ادعى وادعي عليه لم يكن للحاكم أن يقبل يمينه ولكن إذا خرج له الحكم باليمين أو عليه أحل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الحجة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حجة فيه أن محمد بن علي بن شافع أخبرنا عن عبد الله بن علي بن السائب عن نافع بن عجير بن عبد يزيد أن ركانة بن عبد يزيد طلق امرأته البتة ثم أتى رسول الله صلى الله عليه وسل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طلقت امرأتي البتة والله ما أردت إلا واحدة فقال رسول الله صلى الله عليه وسلم  والله ما أردت إلا واحدة  فقال ركانة والله ما أردت إلا واحدة فردها إل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حلف ركانة قبل خروج الحكم فلم يدع النبي صلى الله عليه وسلم أن أحلفه بمثل ما حلف به فكان في ذلك دلالة على أن اليمين إنما تكون بعد خروج الحكم فإذا كانت بعد خروج الحكم لم تعد ثانية على صاح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رسول الله صلى الله عليه وسلم ركانة في الطلاق فهذا يدل أن اليمين في الطلاق كما هي في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يمين على الأرت أو له أحلف وكذلك إن كانت على من بلسانه خبل ويفهم بعض كلامه ولا يفهم بعض فإن كانت على أخرس فكان يفهم بالإشارة ويفهم عنه بها أشير إليه وأحلف له وعليه فإن كان لا يفهم ولا يفهم عنه أو كان معتوها أو مخبولا فكانت اليمين له وقفت له حقه حتى يفيق فيحلف أو يموت فيحلف وارثه وإن كانت عليه قيل لمدع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ظر حتى يفيق ويحلف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أحلف وآخذ حقي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لك إنما يكون ذلك لك</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إذا رد اليمين وهو لم ير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حلف الوالي رجلا فلما فرغ من يمينه استثنى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الله أعاد عليه اليمين أبدا حتى لا يستثن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حجة فيما وصفت من أن يستحلف الناس فيما بين البيت والمقام وعلى منبر رسول الله صلى الله عليه وسلم وبعد العصر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بسونهما من بعد الصلاة فيقسمان بالله  وقال المفسر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صلاة العص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 الله عز وجل في المتلاعن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شهادة أحدهم أربع شهادات بالله إنه لمن الصادقين والخامسة أن لعنة الله عليه إن كان من الكاذبين  فاستدللنا بكتاب الله عز وجل على تأكيد اليمين على الحالف في الوقت الذي تعظم فيه اليمين بعد الصلاة وعلى الحالف في اللعان بتكرير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لعنة الله عليه إن كان من الكاذبين  وسنة رسول الله صلى الله عليه وسلم في الدم بخمسين يمينا لعظمه وبسنة رسول الله صلى الله عليه وسلم باليمين على المنبر وفعل أصحابه وأهل العلم ببلد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هاشم بن عتبة بن أبي وقاص عن عبد الله بن نسطاس عن جابر بن عبد الله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حلف على منبري هذا بيمين آثمة تبوأ مقعده من النار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عن الضحاك بن عثمان الحزامي عن نوفل بن مساحق العامري عن المهاجر بن أبي أمي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تب إلي أبو بكر الصديق أن ابعث إلي نفيس بن مكشوح في وثاق فأحلفه خمسين يمينا عند منبر رسول الله صلى الله عليه وسلم ما قتل ذادوي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داود بن الحصين أنه سمع أبا غطفان بن طريف المر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ختصم زيد بن ثابت وابن مطيع إلى مروان بن الحكم في دار فقضى باليمين على زيد بن ثابت على المنبر فقال ز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لف له مكاني فقال مرو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الله إلا عند مقاطع الحقوق فجعل زيد يحلف أن حقه لحق ويأبى أن يحلف على المنبر فجعل مروان يعجب من ذلك قال 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ره زيد صبر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غني أن عمر بن الخطاب رضي الله عنه حلف على المنبر في خصومة كانت بينه وبين رجل وأن عثمان ردت عليه اليمين على المنبر فاتقاها وافتدى منه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اف أن يوافق قدر بلاء فيقال ب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يمين على المنبر مما لا اختلاف فيه عندنا في قديم ولا حديث علمت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خلاف في اليمين علي المنب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اب علينا اليمين على المنبر بعض الناس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تختلف الأيمان فيحلف من بالمدينة على المنبر ومن بمكة بين البيت والمقام فكيف يصنع من ليس بمكة ولا المدينة أيجلب إليهما أم يحلف على غير منبر ولا قرب بيت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بعض من يقول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أحلفت الملاعن أربعة أيمان وخامسة وهو قاذف لامرأته وأحلفت القاذف لغير امرأته يمينا واحدة وكيف أحلفت في الدم خمسين وأحلفت في الحقوق غيره وغير اللعان يمينا واح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أحلفت الرجل على فعله ولم تحلفه على غير فع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أحلفته في القسامة على فعله وما علم فعل غير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تبعنا في بعض هذا كتابا وفي بعضه أثرا وفي بعضه قول الفقه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اتبعنا الكتاب وسنة رسول الله صلى الله عليه وسلم والآثار عن أصحابه واجتماع أهل العلم ببلدنا فكيف عبت علينا اتباع ما هو ألزم من إحلافك في القسامة ما قتلت ولا علم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صاحب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أخذ أهل المدينة اليمين على المنبر عن مروان وخالفوا زيدا فذكرت له ما كتبت في كتابي من قول الله عز وجل وسنة رسول الله صلى الله عليه وسلم وما روي عن أبي بكر وعمر وعثمان رضي الله تعالى عنه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يذكر صاحبنا هذ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زيدا أنكر اليمين على المنبر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صاحبك إن كان علم سنة فسكت عنها فلم ينصف وإن كان لم يعلمها فقد عجل قبل أن يعلم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يد من أكرم أهل المدينة على مروان وأحراهم أن يقول له ما أراد ويرجع مروان إلى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زيدا دخل على مروان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حل بيع الربا فقال مرو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وذ ب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ناس يتبايعون الصكوك قبل إن يقبضونها فبعث مروان حرسا يردو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لم يعرف زيد أن اليمين عليه لقال لمروان ما هذا علي وكيف تشهر يمين على المنبر ولكان عند مروان لزيد أن لا يمضي عليه ما ليس عليه لو عزم على أن يمضيه لقال زيد ليس هذا عل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حلف زيد أن حقه لح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ما يحلف الرجل من غير أن يستحلف فإذا شهرت يمينه كره أن تصبر يمينه وتشته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لم يكن على صاحبك حجة إلا ما احتج به من حديث زيد كانت حجة فكيف وهي بالسنة والخبر عن أبي بكر وعمر وعثمان رضي الله تعالى عنهم أثب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يحلف من بالأمصار على العظيم من الأمر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د العصر كما قال الله عز وج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حبسونهما من بعد الصلاة  وكما أمر ابن عباس ابن أبي مليكة بالطائف أن يحبس الجارية بعد العصر ثم يقرأ عليها  إن الذين يشترون بعهد الله وأيمانهم ثمنا قليلا  ففعل فاعتر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ابن مؤمل عن ابن أبي مليكة عن ابن عباس</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رد اليم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ابن أبي ليلى بن عبد الله بن عبد الرحمن بن سهل عن سهل بن أبي حثمة أنه أخبره رجال من كبراء قو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سول الله صلى الله عليه وسلم قال لحويصة ومحيصة وعبد الرح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لفون وتستحقون دم صاحبكم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تحلف يهود  قال الشافعي رحمه الله تعالى وأخبرنا عبد الوهاب الثقفي وابن عيينة عن يحيى بن سعيد عن بشير بن يسار عن سهل بن أبي حث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ن رسول الله صلى الله عليه وسلم بدأ الأنصاريين فلما لم يحلفوا رد الأيمان على يهود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مالك عن يحيى بن سعيد عن بشير بن يسار عن النبي صلى الله عليه وسلم مثله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مالك عن ابن شهاب عن سليمان بن يس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جلا من بني ليث بن سعد أجرى فرسا فوطىء أصبع رجل من جهينة فنزى فيها فمات فقال عمر للذين ادعى عل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لفون خمسين يمينا ما مات منها فأبوا وتحرجوا من الأيمان فقال للآخرين احلفوا أنتم فأب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رأى رسول الله صلى الله عليه وسلم اليمين على الأنصاريين يستحقون بها فلما لم يحلفوا حولها على اليهود يبرءون بها ورأى عمر على الليثيين يبرءون بها فلما أبوا حولها على الجهنيين يستحقون بها فكل هذا تحويل يمين من موضع قد ريئت فيه إلى الموضع الذي يخالفه فبهذا وما أدركنا عليه أهل العلم قبلنا قلنا في رد اليمي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بسونهما من بعد الصلاة فيقسمان بالله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عثر على أنهما استحقا إثما فآخران يقومان مقامهما من الذين استحق عليهم الأوليان فيقسمان بالله  فبهذا وما أدركنا عليه أهل العلم ببلدنا يحكمونه عن مفتيهم وحكامهم قديما وحديثا قلنا برد اليمين فإذا كانت الدعوى دما فالسنة فيها أن يبدأ المدعون إذا كان ما تجب به القسامة وهذا مكتوب في كتاب العقول فإن حلفوا استحقوا وإن أبوا الأيما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لف لكم المدعى عليهم فإن حلفوا برئوا ولا يحلفون ويغرمون والقسامة في العمد والخطأ سواء يبدأ فيها المدع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الدعوى غير دم وكانت الدعوى مالا أحلف المدعى عليه فإن حلف برىء وإن نك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 اليمين قيل للمد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النكول بإقرار فتأخذ منه حقك كما تأخذه بالإقرار ولا بينة فتأخذ بها حقك بغير يمين فاحلف وخذ حقك فإن أبيت أن تحلف سألناك عن إبائك فإن ذكرت أنك تأتي ببينة أوتذكر معاملة بينك وبينه تركناك فمتى جئت بشيء تستحق به أعطيناك وإن لم تأت به حلفت فإ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ؤخر ذلك لشيء غير أني لا أحلف أبطلت يمينك فإن طلبتها بعد لم نعطك بها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حلف المدعى عليه فبرىء أو لم يحلف فنكل المدعي فأبطلنا يمينه ثم جاء بشاهدين أخذنا له بحقه والبينة العادلة أحق من اليمين الفاجر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د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بعض أصحابنا لا يأخذ له بالشهود إذا حلف المدعى عليه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مضى الحكم بإبطال الحق عنه فلا آخذه بعد أن بط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بى المدعي اليمين فأبطلت أن أعطيه بيمينه ثم جاء بشاهد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لف معه لم أر أن يحلف لأني قد حكمت أن لا يحلف في هذا الحق ولو ادعى عليه حقا فقلت للمدع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حلف فأبى ورد اليمين على المدعي فقلت للمد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حلف فقال المدع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أنا أحلف لم أجعل ذلك له لأني قد أبطلت أن يحلف وحولت اليمين على المدعي فإن حلف استحق وإن لم يحلف أبطلت حقه بلا يمين من المد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تداعى رجلان شيئا في أيديهما وكان كل واحد منهما يدعي كله أحلف كل واحد منهما لصاحبه فإن حلفا معا فالشيء بينهما نصفان كما كان في أيديهما فإن حلف أحدهما وأبى الآخر أن يحلف قيل للحا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أحلفناك على النصف الذي في يدك فلما حلفت جعلناه لك وقطعنا دعوى المدعي عليك وأنت تدعي نصفا في يده فأبى أن يحلف فاحلف أنه لك كما ادعيت فإن حلف فهو له وإن أبى فهو للذي في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دار في يدي رجل فادعى آخر أنها داره يملكها بوجه من وجوه الملك وسأل يمين الذي الدار في يديه أو سأل أن تكون اليمين بالله ما اشتريتها وما وهبت لي فإن أبى ذلك الدار في يديه أحلفناه بالله كما يحلف ما لهذا المدعي يسميه في هذه الدار حق بملك ولا غيره بوجه من الوجوه من قبل أنه قد يشتريها ثم تخرج من يديه ويتصدق بها عليه فتخرج أيضا من يديه وتوهب له ولا يقبضها فإذا أحلفناه كما وصفت فقد احتطنا له وعليه في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خالفنا في رد اليمين بعض الناس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ين أخذتموها فحكيت له ما كتبت من السنة والأثر عن عمر وغيره مما كتبت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لم تصر إلى القول بها مع ثبوت الحجج عليك في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ي إنما رددتها ل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نة على من ادع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يمين على من أنكر  وقاله عمر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على ما قال رسول الله صلى الله عليه وسلم وروي عن عمر وهو على خاص فيما بيناه في كتاب الدعوى والبين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بينة أعطي بها المدعي وإذا لم تكن أحلف المدعى عليه وليس فيما قال رسول الله صلى الله عليه وسلم في اليمين على المدعى عليه أنه إن لم يحلف أخذ منه ال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ي أقول هذا عام ولا أعطي مدعيا إلا ببينة ولا أبرىء مدعى عليه من يمين فإذا لم يحلف لزمه ما ادعى عليه وإذا حلف برى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مولى لي وجدته قتيلا في محلة فحضرتك أنا وأهل المحلة فقالوا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دعي هذا ببينة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ينة لي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حلفوا واغرموا فقالوا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نبي صلى الله عليه وسلم  اليمين على المدعى عليه  وهذا لا يدعي علي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أنكم مدعى عليك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كمت بكأن وكأن مما لا يجوز عندك هي فيما كأن فيه ليس كان أفعلينا كلنا أو على بعض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على كل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حلف كلنا وإلا فأنت تظلمه إذا اقتصرت بالأيمان على الخمسين وهو يدعي على مائة وأكثر وهو عندك لو ادعى درهما على مائة أحلفتهم كلهم وظلمتنا إذا أحلفتنا فلم تبرئنا واليمين عندك موضع براء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طيته بلا بينة فخرجت من جميع ما احتججت به عن النبي صلى الله عليه وسلم وعن عمر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عن النبي صلى الله عليه وسلم وعن عمر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عن عمر خاصا فلا نبطله بالخبر عن رسول الله صلى الله عليه وسلم وعن عمر ونمضي الخبر عن النبي صلى الله عليه وسلم وعن عمر في غير ما جاء فيه نص خبر عن عم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ختلفان عند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دلك خصوصه حكما يخرج من جملة قوله أن جملة قوله ليست على كل شي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ذي احتججت به عن رسول الله صلى الله عليه وسلم وعن عمر في نقل الأيمان عن مواضعها التي ابتدئت فيها أثبت عن النبي صلى الله عليه وسلم م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نة على المدعي واليمين على المدعى عليه  والذي احتججت به عن عمر أثبت عنه من قولك في القسامة عنه فكيف جعلت الرواية الضعيفة عن عمر حجة على ما زعمت من عموم السنة التي تخالفه ومن عموم قوله الذي يخالفه وعبت على أن قلت بسنة رسول الله صلى الله عليه وسلم في رد اليمين واستدللت بها على أن قو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نة على المدعي واليمين على المدعى عليه  خاص فأمضيت سنته برد اليمين على ما جاءت فيه وسنته في البينة على المدعي واليمين على المدعى عليه ولم يكن في قول رسول ال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6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لى الله عليه وسلم واليمين على المدعى عليه بيان أن النكول كالإقرار إذا لم يكن مع النكول شيء يصد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يخالف البينة على المدعي واليمين على المدعى عليه بكثير قد كتبنا ذلك في اليمين مع الشاهد وكتاب الدعوى والبينات واكتفينا بالذي حكينا في هذا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تزعم أن النكول يقوم مقام الإقر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دعيت حقا على رجل كثيرا 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أ عين غلامي أو قطع يده أو رجله فلم يحلف قضيت عليه بالحق والجراح كلها فإن ادعيت أنه قتل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ياس إذا لم يحلف أن يقتل ولكن أستحسن فأحبسه حتى يقر فيقتل أو يحلف فيبر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صاحب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أجعل عليه الدية ولا أحبسه وأحلتما جميعا في العمد وهو عندكما لا دية فيه فقال أحدك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حكم الخطأ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بسه وخالفتما أصل قولك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نكول يقوم مقام الإقرار فكيف زعمتم أنكم إن لاعنتم بين زوجين فالتعن الزوج وأبت المرأة تلتعن حبستموها ولم تحموها والقرآن يدل على إيجاب الحد عليها لأن الله عز وجل يقول  ويدرأ عنها العذاب أن تشهد أربع شهادات بالله  فبين والله تعالى أعلم أن العذاب لازم لها إذا التعن الزوج إلا أن تش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د إن لم تلتع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خالفتم أصل مذهبكم في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لم تجعلوا النكول يحق الحق للمدعي على المدعى عليه وجعلتم يمين المدعي يحقه عليه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كم الله فيمن رمى امرأة بزنا أن يأتي بأربعة شهداء أو يحد فجعل شهود الزنا أربعة وحكم بين الزوجين أن يلتعن الزوج ثم يبرأ من الحد وبلزم المرأة الحد إلا بأن تحلف فإن حلفت برئت وإن نكلت لزمها ما نكلت عنه وليس بنكولها فقط لزمها ولكن بنكولها مع يمينه فلما اجتمع النكول ويمين الزوج لزمها الحد ووجدنا السنة والخبر برد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لم يحلف من عليه مبتدأ اليمين رددناها على الذي يخالفه فإن حلف فاجتمع أن نكل من ادعى عليه وحلف هو أخذ حقه وإن لم يحلف لم يأخذ حقه لأن النكول ليس بإقرار ولم نجد السنة ولا الأثر بالنكول فقط إقرارا ووجدنا حكم القرآن كما وصفت من أن يقام الحد على المرأة إذا نكلت وحلف الزوج لا إذا نكلت فقط اتباعا وقياسا بل وجدتها لا يختلف الناس في أن لا حد عليها إلا ببينة تقوم أو اعتراف وأن لو عرضت عليها اليمين فلم تلتعن لم تحد بترك اليمين وإذا حلف الزوج قبلها ثم لم تحلف فاجتمعت يمين الزوج المدافع عن نفسه الحد والولد الذي هو خصم يلزمه دون الأجنبي ونكولها عما ألزمها التعانه وهو يمينه حدت بالدلالة لقول الله عز وجل  ويدرأ عنها العذاب</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 حكم الحاك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هشام بن عروة عن أبيه عن زينب بنت أبي سلمة عن أم سلمة أن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نما أنا بشر وأنكم تختصمون إلي ولعل بعضكم أن يكون ألحن بحجته من بعض فأقضي له على نحو ما أسمع منه فمن قضيت له بشيء من حق أخيه فلا يأخذنه فإنما أقطع له قطعة من النار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بهذا نقول وفي هذا البيان الذي لا إشكال معه بحمد الله تعالى ونعمته على عالم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 السرائر الله عز وجل فالحلال والحرام على ما يعلمه الله تبارك وتعالى والحكم على ظاهر الأمر وافق ذلك السرائر أو خالف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أن رجلا زور بينة على آخر فشهدوا أن له عليه مائة دينار فقضى بها القاضي لم يحل للمقضي له أن يأخذها إذا علمها باطلا ولا يحيل حكم القاضي علم المقضي له والمقضي عليه ولا يجعل الحلال على واحد منهما حراما ولا الحرام لواحد منهما حل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كان حكم أبدا يزيل علم المقضي له وعليه حتى يكون ما علمه أحدهما محرما عليه فأباحه له القاضي أو علمه حلالا عليه القاضي بالظاهر عنده حائلا بحكم القاضي عن علم الخصمين كان حكم رسول الله صلى الله عليه وسلم أولى الأحكام أن يكون ه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أعلمهم رسول الله صلى الله عليه وسلم أنه يحكم بينهم بالظاهر وأن حكمه لا يحل لهم ما حرم الله تعالى عليهم فأصل هذا ما وصفت لك من أن تنظر ما حل لك فإن حكم لك به أخذته وما حرم عليك فحكم لك به لم تأخذ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طلق رجل امرأته ثلاثا ثم جحد فأحلفه الحاكم ثم قضى له بحبسها لم يحل له إصابتها ولا لها أن تدعه يصيبها وعليها أن تمتنع منه بأكثر ما تقدر عليه ويسعها إذا أرادها ضربه وإن أتى الضرب على 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شاهدا زور على رجل أنه طلق امرأته ثلاثا ففرق القاضي بينهما لم يحل لها أن تنكح أبدا إذا علمت أن ما شهدا به باطل ولم يحل له أن ينكح أختها ولا أربعا سواها وكان له أن يصيبها حيث قدر عليها إلا أنا نكره له أن يفعل خوفا أن يعد زانيا فيحد ولم يكن لها أن تمتنع منه وكان لكل واحد منهما إن مات صاحبه قبله أن يرثه ولم يكن لورثته أن يدفعوه عن حقه في ميراثه إذا علموا أن الشهود كاذبون وإن كان الزوج الميت فعلى المرأة العدة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بيوع مجامعة ما وصفنا من الطلاق في الأصل وقد تختلف هي وهي في التصريف فيحتمل أن يكون معناهما لا يفترقان للاجتماع في الأصل ويحتمل أن يفرق بينهما حيث يفترقان ونسأل الله تعالى التوفيق بقدرت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باع رجل من رجل جارية فجحده البيع فحلف كان ينبغي للقاضي أن يقول للمشتري بعد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نت اشتريت منه فأشهد أنك قد فسخت البيع ويقول ل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ك قد قبلت الفسخ ليحل للبائع فرجها بانفساخ البيع فإن لم يفعل ففيها أقاويل أح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ل فرجها للبائع لأنها في ملك المشتري وهذا قياس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ذهب ذاهب إلى أن جحده البيع وحلفه يحلها للبائع ويقطع عنها ملك المشتري و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رد بيع إن شاء البائع حلت له بأن يقبل الرد كان مذهبا ولو ذهب مذهبا آخر ثالث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دت السنة إذا أفلس بثمنها كان أحق بها من الغرماء فلما كانت البيوع تملك بأخذ العوض فبطل العوض عن صاحب الجارية رجعت إليه بالملك الأول كان مذهبا أيضا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القول في البيوع كلها ينبغي بالاحتياط للقاضي أن أحلف المدعى عليه الشراء أن 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ه إن كان بينك وبينه بيع قد فسخته ويقول ل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قبل الفسخ حتى يعود ملكه إليه بحاله الأولى وإن لم يفعل الحاكم فينبغي للبائع أن يقبل فسخ البيع حتى يفسخ في قول من رأى الجحود للشراء فسخ البيع وقول من لم ير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لو ادعت امرأة على رجل أنه نكحها بشهود وغابوا أو ماتوا فجحد وحلف كان ينبغي للقاضي أن يبطل دعواها و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ك إن كنت نكحتها فهي طالق إن كان لم يدخل بها وإن كان دخل بها أعطاه شيئا قليلا على أن يطلقها واحدة ولا يملك رجعتها وإن ترك ذلك القاضي ولم يقبل ذلك المدعى عليه النكاح والمرأة والرجل يعلمان أن دعواها حق فلا تحل لغيره ولا يحل له نكاح أختها حتى يحدث لها طلا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ا زوجان غير أنا نكره له إصابتها خوفا من أن يعد زانيا يقام عليه الحد ولها هي منعه نفسها لتركه إعطاءها الصداق والنفقة فإن سلم ذلك إليها ومنعته نفسها حتى يقر لها بالنكاح خوف الحبل وأن تعد زانية كان لها إن شاء الله تعالى لأن حالها في ذلك مخالفة حاله هو إذا ستر على أن يؤخذ في الحال التي يصيبها فيها لم يخف وهي تخاف الحمل أن تعد بإصابته أو بإصابة غيره زانية تحد وحالها مخالفة حال الذي يقول لم أطلق وقد شهد عليه بزو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قول في البعير يباع فيجحد البيع والدار فيجحد المشتري البيع ويحلف كالقول في الجارية وأحب للوالي أن 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فسخ البيع ول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قبل الفسخ فإن لم يفعل فللبائع في ذلك القول يقبل الفسخ فإن لم يفعل ولم يعمل بالوجه الآخر من أنه كالمفلس فله إجارة الدار حتى يستوفي ثمنها ثم عليه تسليمها إليه أو إلى وارثه وكذلك يصنع بالبع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وجد ثمن الدار أو البعير من مال المشتري كان له أخذه وعليه تسليم ما باع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إليه إذا أخذ ثمنه فعلى هذا هذا الباب كله وقياسه في النكاح والبيع وغي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شاهدان على رجل أنه طلق امرأته ثلاثا وكان الرجل يعلم أنهما كاذبان وفرق القاضي بينهما وسعه أن يصيبها إذا قدر وإن كانت تعلم أنهما كاذبان لم يسعها الامتناع منه وتستتر بجهدها لئلا تعد زانية وإن كانت تشك ولا تدري أصدقا أم كذبا لم يسعها ترك الزوج الذي شهدا عليه أن يصيبها وأحببت لها الوقوف عن النك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صدقتهما جاز لها أن تنكح والله وليهما العالم بصدقهما وكذب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ختصم رجلان في شيء فحكم القاضي لأحدهما فكان يعلم أن القاضي أخطأ لم يسعه أخذ ما حكم به له بعد علمه بخطئه وإن كان ممن يشكل ذلك عليه أحببت أن يقف حتى يسأل فإن رآه أصاب أخذه وإن كان الأمر مشكلا في قضائه فالورع أن يقف لأن تركه وهو له خير من أخذه وليس له والمقضي عليه بمال للمقضي له إن علم أن القاضي أخطأ عليه وسعه حبسه وإن أشكل عليه أحببت له أن لا يحبسه ولا يسعه حبسه حتى يعلم أن القاضي أخطأ عليه فعلى هذا هذا الباب كله وقيا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مثل أن يشهد رجلان أن فلانا توفي وأوصي له بألف ويجحد الوارث فإن صدقهما وسعه أخذها وإن كذبهما لم يسعه أخذها وإن شك أحببت له الوقوف وفي مثل هذا أن يشهد له رجلان أن فلانا قذفه فإن صدقهما وسعه أن يحده وإن كذبهما لم يسعه أن يحده وإن شك أحببت له أن يقف وحاله فيما غاب عنه من كل ما شهد له به ه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ر له رجل بحق لا يعرفه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زحت فإن صدقه بأنه مزاح لم يحل له أخذه وإن كذبه وكان صادقا بالإقرار عنده وسعه أخذ ما أقر له به وإن شك أحببت له الوقوف في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خلاف في قضاء القاض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نا بعض الناس في قضاء القاضي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ضاؤه يحيل الأمور عما هي عليه فلو أن رجلين عمدا أن يشهدا على رجل أنه طلق امرأته وهما يعلمان أنهما شهدا بزور ففرق القاضي بينهما وسع أحدهما فيما بينه وبين الله أن ينكح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دخل عليه أن لو شهد له رجلان بزور أن فلانا قتل ابنه وهو يعلم أنه لم يقتل أو لم يكن له ابن فحكم له القاضي بالقود أن يقتله ولو شهد له على امرأة أنه تزوجها بولي ودفع إليها المهر وأشهد على النكاح أن يصيبها ولو ولدت له جاريته جارية فجحدها فأحلفه القاضي وقضى بابنته جارية له جاز له أن يصيبها ولو شهد له على مال رجل ودمه بباطل أن يأخذ ماله ويقتله وقد بلغنا أنه سئل عن أشنع من هذا وأكثر فقال فيه بما ذكرنا أنه يلز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حكي لنا عنه أنه يقول في موضع آخر خلاف هذا القو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علمت امرأة أن زوجها طلقها فجحدها وحلف وقضى القاضي بأن تقر عنده لم يسعها أن يصيبها وكان لها إذا أراد إصابتها قتله وهذا القول بعيد من القول الأول</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الأول خلاف سنة رسول الله صلى الله عليه وسلم وما يعرفه أهل العلم من المسلم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ه صاحبه في الزوجة يشهد الرجلان بزور أن زوجها طلقها ففرق الحاكم بينهم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ل لأحد الشاهدين أن ينكحها ولا يحل القضاء ما حرم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عاد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ل للزوج أن يصيبها ف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كره له ذلك لئلا يقام عليه الحد فنحن نكرهه أم لغير ذ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ذلك ولغيره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 غي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حكم القاضي فهو يحل لغيره تزويجها وإذا حل لغيره تزويجها حرم عليه بشهادة زور فرأى أن حكمه بحق يحل له نكاحها فهو لا يحرم هذا عليه على الظاهر ويحرم عليه إن علم بمثل ما علم الزوج وكذلك لا يحرم عليه في الظاهر لو نكح امرأة في عدتها وقد قا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ت على عدة أم يعني أنه لو علم ما علم الزوج والمرأة أن الشاهدين شهدا بباطل حل له أن ينكحها فهذا الذي عبت على صاحبك خلاف 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حفظ عنه في هذا جوابا بأكثر مما وصفت</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كم بين أهل الكتا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 أحفظ من قول أصحابنا وقيا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م لا ينظرون فيما بين أهل الكتاب ولا يكشفونهم عن شيء من أحكامهم فيما بينهم وأنهم لا يلزمون أنفسهم الحكم بينهم إلا أن يتدارؤوا هم والمسلمون فإن فعلوا فلا يجوز أن يحكم لمسلم ولا عليه إلا مسلم فهذا الموضع الذي يلزمون أنفسهم النظر بينهم فيه فإذا نظروا بينهم وبين مسلم حكموا بحكم المسلمين لا خلاف في شيء منه بحال وكذلك لو تدارؤوا هم ومستأمن لا يرضى حكمهم أو أهل ملة وملة أخرى لا ترضى حكمهم وإن تداعوا إلى حكامنا فجاء المتنازعون معا متراضين فالحاكم بال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حكم وإن شاء لم يحكم وأحب إلينا أن لا ي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راد الحكم بينهم قال لهم قبل أن ينظر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إنما أحكم بينكم بحكمي بين المسلمين ولا أجيز بينكم إلا شهادة العدول المسلمين وأحرم بينكم ما يحرم في الإسلام من الربا وثمن الخمر والخنزير وإذا حكمت في الجنايات حكمت بها على عواقلكم وإذا كانت جناية تكون على العاقلة لم يحكم بها إلا برضا العاقلة فإن رضوا بهذا حكم به إن شاء وإن لم يرضوا لم يحكم فإن رضي بعضهم وامتنع بعض من الرضا لم ي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ي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الحجة في أن لا يحكم بينهم الحاكم حتى يجتمعوا على الرضا ثم يكون بالخيار إن شاء حكم وإن شاء لم يحكم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له عز وجل لنب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جاءوك فاحكم بينهم أو أعرض عنهم  الآي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جاءوك وجاءوك كأنها على المتنازعين لا على بعضهم دون بعض وجعل له الخيا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حكم بينهم أو أعرض عن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زعم أن الخيار منسوخ ل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بما أنزل الله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قرأ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تبع أهواءهم واحذرهم أن يفتنوك عن بعض ما أنزل الله إليك فإن تولوا فاعلم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سمعت من أرضى علم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إن حكمت على معنى قوله  فاحكم بينهم أو أعرض عنهم  فتلك مفسرة وهذه جملة في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تولوا  دلالة على أنهم إن تولوا لم يكن عليه الحكم بينهم ولو كا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إلزاما منه للحكم بينهم ألزمهم الحكم متولين لأنهم إنما تولوا بعد الإتيان فأما ما لم يأتوا فلا يقال لهم تولوا وهم والمسلمون إذا لم يأتوا يتحاكمون لم يحكم بينهم إلا أنه يتفقد من المسلمين ما أقاموا عليه مما يحرم عليهم فيغير عليهم وإن كان أهل الذمة دخلوا ب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في معنى المسلمين انبغى للوالي أن يتفقد منه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ا أقاموا عليه مما يحرم عل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تولى عنه زوجان على حرام ردهما حتى يفرق بينهما كما يرد زوجين من المسلمين لو توليا عنه وهما على حرام حتى يفرق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دلالة على ما قال أصحاب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ن رسول الله صلى الله عليه وسلم أقام بالمدينة وبها يهود وبخيبر وفدك ووادي القرى وباليمن كانوا وكذلك في زمان أبي بكر وصدرا من خلافة عمر حتى أجلاهم وكانوا بالشام والعراق واليمن ولاية عمر بن الخطاب وعثمان وعلي رضي الله تعالى عنهم ولم يسمع لرسول الله صلى الله عليه وسلم فيهم بحكم إلا رجمه يهوديين موادعين تراضيا بحكمه بينهم ولا لأبي بكر ولا عمر ولا عثمان ولا علي وهم بشر يتظالمون ويتدارؤون ويختلفون ويحدثون فلو لزم الحكم بينهم لزوم الحكم بين المسلمين تفقد منهم ما يفقد من المسلمين ولو لزم الحكم إذا جاء الطالب لكان الطالب إذا كان له في حكم المسلمين ما ليس له في حكم حكامه لجأ ولجأ المطلوب إذا رجا الفرج عند المسلمين ولجأوا في بعض الحالات مجتمعين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ن شاء الله تعالى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حكم فيهم رسول الله صلى الله عليه وسلم أو واحد من أئمة الهدى بعده لحفظ بعض ذلك إن لم يحفظ كله فالدلالة على أن لم يحكموا بما وصفت بينة إن شاء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كان الأمر كما تقول فكانت إحدى الآيتين ناسخة للأخرى ولم تكن دلالة من خبر ولا في الآية جاز أن يكون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حكم بينهم أو أعرض عنهم  ناسخا ل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وكانت عليها دلالة بما وصفنا في التنز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حجتك في أن لا تجيز بينهم إلا شهادة المسلم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حكمت فاحكم بينهم بالقسط  والقسط حكم الله الذي أنزل على نبيه و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بما أنزل الله  والذي أنزل الله حكم الإسلام فحكم الإسلام لا يجوز إلا بشهادة العدول المسلمين وقد قال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شهدوا ذوي عدل منكم  وقال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ين الوصية اثنان ذوا عدل منكم  فلم يختلف المسلمون أن شرط الله في الشهود المسلمين الأحرار العدول إذا كانت المعاني في الخصومات التي يتنازع فيها الآدميون معينة وكان فيما تداعوا الدماء والأموال وغير في ذلك لم ينبغ أن يباح ذلك إلا بمن شرط الله من البينة وشرط الله المسلمين أو بسنة رسول الله صلى الله عليه وسلم أو أجماع من المسلمين ولم يستن رسول الله صلى الله عليه وسلم علمناه ولا أحد من أصحابه ولم يجمع المسلمون علي إجازة شهادتهم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كذاب من المسلمين أتجيز شهادتهم علي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ا أجيز عليهم من المسلمين إلا شهادة العدول التي تجوز ع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مسل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أخبرنا الله تبارك وتعالى أنهم بدلوا كتاب الله وكتبوا الكتب بأيديهم  فويل للذين يكتبون الكتاب بأيديهم ثم يقولون هذا من عند الله ليشتروا به ثمنا قليلا فويل لهم مما كتبت أيديهم وويل لهم مما يكسبون  قال فالكذاب من المسلمين على الآدميين أخف في الكذب ذنبا من العاقد الكذب على الله بلا شبهة تأويل وأدنى المسلمين خير من المشركين فكيف ترد عنهم شهادة من هو خير منهم بكذب وتقبلهم وهم شر بكذب أعظم منه والله أع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هادا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بن سليم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جاءوا عليه بأربعة شهداء فإذ لم يأتوا بالشهداء فأولئك عند الله هم الكاذبون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اتي يأتين الفاحشة من نسائكم فاستشهدوا عليهن أربعة منكم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المحصنات ثم لم يأتوا بأربعة شهداء فاجلدوهم ثمانين جلدة  أخبرنا مالك عن سهيل عن أبيه عن أبي هري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سعد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رسول الله أرأيت إن وجدت مع امرأتي رجلا أمهله حتى آتي بأربعة شهداء ف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نع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كتاب والسنة يدلان على أنه لا يجوز في الزنا أقل من أربعة والكتاب يدل على أنه لا يجوز شهادة غير عد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إجماع يدل على أنه لا تجوز إلا شهادة عدل حر بالغ عاقل لما يشهد عل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أي زنا ما كان زنا حرين أو عبدين أو مشركين لأن كله ز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أربعة على امرأة بالزنا أو على رجل أو عليهما معا لم ينبغ للحاكم أن يقبل الشهادة لأن اسم الزنا قد يقع على ما دون الجماع حتى يصف الشهود الأربعة الزنا فإذا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نا ذلك منه يدخل على ذلك منها دخول المرود في المكحلة فأثبتوه حتى تغيب الحشفة فقد وجب الحد ما كان الحد رجما أو جل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نا فرجه على فرجها ولم يثبت أنه دخل فيه فلا حد ويعز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هدوا على أن ذلك دخل في دبرها فقد وجب الحد كوجوبه في الق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هدوا على امرأة فأنكرت و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عذراء أو رتقاء أريها النساء فإن شهد أربعة حرائر عدول على أنها عذراء أو رتقاء فلا حد عليها لأنها لم يزن بها إذا كانت هكذا الزنا الذي يوجب الحد ولا حد عليهم من قبل أنا وإن قبلنا شهادة النساء فيما يرين على ما يجزن عليه فإنا لا نحدهم بشهادة النساء وقد يكون الزنا فيما دون هذا فإن ذهب ذاهب إلى أن عمر ب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خطاب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رخيت الستور فقد وجب الصداق فقد قال عمر ذلك فيما بلغن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ذنبهن إن جاء العجز من قبلكم فأخبر أن الصداق يجب بالمسيس وإن لم يكن أرخى سترا ويجب بإرخاء الستر وإن لم يكن مسيس وذهب إلى أنها إذا خلت بينه وبين نفسها فقد وجب لها الصداق وجعل ذلك كالقبض في البيوع الذي يجب به الثمن وهو لو أغلق عليها بابا وأرخى سترا وأقام معها حتى تبلى ثيابها سنة ولم يقر بالإصابة ولم يشهد عليه بها لم يكن عليه حد عند أحد والحد ليس من الصداق بسبيل الصداق يجب بالعقدة فلو عقد رجل على امرأة عقدة نكاح ثم مات أو ماتت كان لها الصداق كاملا وإن لم يرها يس معنى الصداق من معنى الحدود بسب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ربعة على محصن أنه زنى بذمية حد المسلم ودفعت الذمية إلى أهل دينها في قول من لا يحكم عليهم إلا أن يرضوا فأما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حكم عليهم رضوا أو لم يرضوا فيحدها حدها إن كانت بكرا فمائة ونفي عام وإن كانت ثيبا فالرج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ربعة على رجل أنه وطىء هذه المرأة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امرأتي وقالت ذلك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جاريتي فالقول قولهما ولا يكشفان في ذلك ولا يحلفان فيه إلا أن يحضرهما من يعلم غير ما قالا وتثبت عليه الشهادة أو يقران بعد بخلاف ما ادعيا فلا يجوز إلا ما وصفت من قبل أن الرجل قد ينكح المرأة ببلاد غربة وينتقل بها إلى غيرها وينكحها بالشاهدين والثلاثة فيغيبون ويموتون ويشتري الجارية بغير بينة وببينة فيغيبون فتكون الناس أمناء على هذا لا يحدون وهم يزعمون أنهم أتوا ما أحل الله تعالى لهم ونحن لا نعلمهم كاذبين ولا يجوز أن نقول يحد كل من وجدناه يجامع إلا أن يقيم بينة على نكاح أو شراء وقد يأخذ الفاسق الفاسقة ف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امرأتي وهذه جاريتي فإن كنت أدرأ عن الفاسق بأن يقول جيرانه رأيناه يدعي أنها زوجته وتقر بذلك ولا يعلمون أصل نكاح درأت عن الصالح الفاض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جاريتي لأنه قد يشتريها بغير بينة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امرأتي على أحد هذه الوجوه ثم كان أولى أن يقبل قوله من الفاس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 لا يحد إذا ادعى ما وصفت والناس لا يحدون إلا بإقرارهم أو ببينة تشهد عليهم بالفعل وأن الفعل محرم فأما بغير ذلك فلا ن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وجدت حاملا فادعت تزويجا أو إكراها لم تحد فإن ذهب ذاهب في الحامل خاصة إلى أن يقول قال عمر بن الخط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رجم في كتاب الله عز وجل حق على من زنا إذا قامت البينة أو كان الحبل أو الاعتراف فإن مذهب عمر فيه بالبيان عنه بالخبر أنه يرجم بالحبل إذا كان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بل إقرار بالزنا أو غير ادعاء نكاح أو شبهة يدرأ بها الح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إجازة شهادة المحدو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قبل شهادة المحدودين في القذف وفي جميع المعاصي إذا تابوا فأما من أتى محرما حد فيه فلا تقبل شهادته إلا بمدة أشهر يختبر فيها بالانتقال من الحال السيئة إلى الحال الحسنة والعفاف عن الذنب الذي أتى وأما من قذف محصنة على موضع الشتم وغيره من غير مواضع الشهادات فلا تقبل شهادته حتى يختبر هذه المدة في الانتقال إلى أحسن الحال والكف عن القذف وأما من حد في أنه شهد على رجل بالزنا فلم تتم الشهادة فإن كان عدلا يوم شهد فساعة يقول قد تبت وكذب نفسه تقبل شهادته مكانه لأنا وإن حددناه حد القاذف فلم يكن في معاني القذ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م إذا كانوا أربعة لم نحدهم ولو كانوا أربعة شاتمين حددناهم والحجة في قبول شهادة القاذف أن الله عز وجل أمر بضربه وأمر أن لا تقبل شهادته وسماه فاسقا ثم استثنى له إلا أن يتوب والاستثناء في سياق الكلام على أول الكلام وآخره في جميع ما يذهب إليه أهل الفقه إلا أن يفرق بين ذلك خبر وليس عند زعم أنه لا تقبل شهادته وأن الثنيا له إنما هي على طرح اسم الفسق عنه خبر إلا عن شريح وهم يخالفون شريحا لرأي أنف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كلمني بعضهم فكان من حجته أ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با بكرة قال لرجل أراد أن يستشه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شهد غيري فإن المسلمين فسقوني 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لم تكن عليك حجة إلا هذه كنت قد أحسنت الاحتجاج على نفس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أبا بكرة هل تاب من تلك الشهادة التي حد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يطرح المسلمون عنه اسم الفسق فأي شيء استثنى له بالتوب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يتب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نحن لا نخالفك في أن من لم يتب لم تقبل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توبته إذا كان حسن ال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كذابه لنفسه كما قال صاحبكم الشع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في هذا خبر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نحتاج مع القرآن إلى خبر ولا مع القياس إذا كنت تقبل شهادة الزاني والقاتل والمحدود في الخمر إذا تاب وشهادة الزنديق إذا تاب والمشرك إذا أسلم وقاطع الطريق والمقطوع اليد والرجل إذا تاب لا تقبل شهادة شاهد بالزنا فلم تتم به الشهادة فجعل قاذف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عندك أثر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أنه سمع الزهري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عم أهل العراق أن شهادة القاذف لا تجوز وأشهد لأخبرني ثم سمى الذي أخبره أن عمر بن الخطاب رضي الله تعالى عنه قال لأبي بك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ب تقبل شهادتك أو إن تبت قبلت شهادتك قال سف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ذه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7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 حفظي الذي سماه الزهري فسألت من حضرني فقال لي عمر بن قي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سعيد بن المس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سف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و سعي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إلا أني شككت فيه فلما أخبرني لم أشك ولم أثبته عن الزهري حفظ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غني عن ابن عباس أنه كان يجيز شهادة القاذف إذا 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ئل الشعبي عن القاذف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قبل الله توبته ولا تقبلون شهادته أخبرنا ابن علية عن ابن أبي نجيح في القاذف إذا تاب قبلت شهادت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نا يقول عطاء وطاوس ومج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قاذف قبل أن يحد مثله حين يحد لا تقبل شهادته حتى يتوب كما وصفت بل هو قبل أن يحد شر حالا منه حين يحد لأن الحدود كفارات للذنوب فهو بعد ما يكفر عنه الذنب خير منه قبل أن يكفر عنه فلا أرد شهادته في خير حاليه وأجيزها في شر حاليه وإنما رددتها بإعلانه ما لا يحل له فلا أقبلها حتى ينتقل عنها وهذا القا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شاهد بالزنا عند الحاكم فلا يحده الحاكم لمحاباة أو شبهة فإذا كان عدلا يوم شهد ثم أكذب نفسه قبلت شهادته مكانه لأنه ليس في معاني القذف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شهادة الأعم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رأى الرجل فأثبت وهو بصير ثم شهد وهو أعمى قبلت شهادته لأن الشهادة إنما وقعت وهو بصير إلا أنه بين وهو أعمى عن شيء وهو بصير ولا علة في رد شهادته فإذا شهد وهو أعمى على شي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ثبته كما أثبت كل شيء بالصوت أو الحس فلا تجوز شهادته لأن الصوت يشبه الصوت والحس يشبه الح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أعمى يلاعن امرأته فأجل إنما حد الله في القذف غير الأزواج إذا لم يأتوا بأربعة شهداء فإذا جاءوا بهم خرجوا من الحد وحد الأزواج إلا بأن يخرجوا بالالتعان ففرق بين الأزواج والأجنبيين في هذا المعنى وجمع بينهم في أن يحدوا معا إذا لم يأت هؤلاء ببينة وهؤلاء بالالتعان أو بين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سواء قال الزو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 امرأتي تزني أو لم يقله كما سواء أن يقول الأجنبيون رأيناها تزني أو هي زانية لا فرق بي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صابة الأعمى أهله وجاريته فذلك أمر لا يشبه الشهادات لأن الأعمى وإن لم يعرف امرأته معرفة البصير فقد يعرفها معرفة يكتفي بها وتعرفه هي معرفة البصير وقد يصيب البصير امرأته في الظلمة على معنى معرفة مضجعها ومجستها ولا يجوز له أن يشهد على أحد في الظلمة على معرفة المجسة والمضج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وجد من شهادة الأعمى ب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أن أكثر الناس غير عمي فإذا أبطلنا شهادته في نفسه فنحن لم ندخل عليه ضررا وليس على أحمد ضرورة غيره وعليه ضرورة نفسه فهو مضطر إلى الجماع الذي يحل لأنه لا يجد أكثر من هذا ولا يبصر أبدا وليس بمضطر إلى الشهادة ولا غيره مضطر إلى شهادته وهو يحل له في ضرورته لنفسه ما لا يحل لغيره في ضرور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يجوز له في ضرورته الميتة ولو صحبه من لا ضرورة به كضرورته لم تحل له الميتة أو لا ترى أنه يجوز له اجتهاده في نفسه ولا يجوز له اجتهاده في غيره من أهل زما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عائشة ومن روى عنها الحديث فالحديث إنما قبل على صدق المخبر وعلى الأغلب على القلب وليس من الشهادات بسب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ا نقبل في الحديث حدثني فلان عن فلان بن فلان ولا نقبل في الشهادة حدثني فلان عن فلان حت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لسمعت فلا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قبل حديث المرأة حتى نحل بها ونحرم وحدها ولا نقبل شهادتها وحدها على شيء ونقبل حديث العبد الصادق ولا نقبل شهادته ونرد حديث العدل إذا لم يضبط الحديث ونقبل شهادته فيما يعرف فالحديث غير الشهاد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ة الوالد للولد والولد للوال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لا تجوز شهادة الوالد لولده ولا لبني بنيه ولا لبني بناته وإن تسفلوا ولا لآبائه وإن بعدوا لأنه من آبائ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شهد لشيء هو منه وأن بنيه منه فكأنه شهد لبعضه وهذا مما لا أعرف فيه خلافا ويجوز بعد شهادته لكل من ليس منه من أخ وذي رحم وزوجة لأني لا أجد في الزوجة ولا في الأخ علة أرد بها شهادته خبرا ولا قياسا ولا معقولا وإني لو رددت شهادته لزوجته لأنه قد يرثها وترثه في حال رددت شهادنه لمولاه من أسفل إذا لم يكن له ولد لأنه قد يرثه في حال ورددت شهادته لعصبته وإن كان بينه وبينهم مائة أب ولست أجده يملك مال امرأته ولا تملك ماله فيكون يجر إلى نفسه بشهادته ولا يدفع عنها وهكذا أجده في أخ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رددت شهادته لأخيه بالقرابة رددتها لابن عمه لأنه ابن جده الأدنى ورددتها لابن جده الذي يليه ورددتها لأبي الجد الذي فوق ذلك حتى أردها على مائة أب أو أكث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أخوان لأخ بحق أو شهد عليه أحد بحق فجرحاه قبلت شهادتهما ولو رددتها في إحدى الحالين لرددتها في الأخر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شهدوا له وهو مملوك أنه أعتق وكذلك لو جرحوا شاهدين شهدا عليه بحد قبلتهم لأن أصل الشهادة أن تكون مقبولة أو مردودة فإذا كانت مقبولة للأخ قبلت في كل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يجرون إ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نفسهم الميراث إذا صار حرا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إن كان له ولد أحرار أو رأيت إن كان ابن عمر بعيد النسب قد يرثونه إن مات ولا ولد له أو رأيت إن كان رجل من أهل العشيرة متراخي النسب أترد شهادتهم له في الحد يدفعونه بجرح من شهدوا على جرحه ممن شهد عليه أو بعتقه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إن كانوا حلفاء فكانوا يعيرون بما أصاب حليفهم أو كانوا أصهارا فكانوا يعيرون بما أصاب صهرهم وإن بعد صهره وكان من عشيرة صهرهم الأدن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رأيت إن كانوا أهل صناعة واحدة يعابون معا ويمدحون معا من علم أو غيره فإن رد شهادتهم لم يخل الناس من أن يكون هذا فيهم وإن أجازها في هذا فقد أجازها وفيها العلة التي أبطلها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جوز شهادة أحد غير الأحرار المسلمين البالغين العدو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ة الغلام والعبد والكاف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غلام قبل أن يبلغ والعبد قبل أن يعتق والكافر قبل أن يسلم لرجل بشهادة فليس للقاضي أن يجيزها ولا عليه أن يسمعها وسماعها منه تكلف</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ذا بلغ الصبي وعتق العبد وأسلم الكافر وكانوا عدولا فشهدوا بها قبلت شهادتهم لأنا لم نردها في العبد والصبي بعلة سخط في أعمالهما ولا كذبهما ولا بحال سيئة في أنفسهما لو انتقلا عنها وهما بحالهما قبلناهما إنما رددناها لأنهما ليسا من شرط الشهود الذين أمرنا بإجازة شهادت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شهادتهما وسكاتهما في مالهما تلك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ا لا نسأل عن عدلهما ولو عرفنا عدلهما كان مثل جرحهما في أن لا تقبل شهادتهما في أن هذا لم يبلغ وأن هذا مملوك وفي الكافر وإن كان مأمونا على شهادة الزور في أنه ليس من الشرط الذي أمرنا بقبوله فإذا صاروا إلى الشرط الذي أمرنا بقبوله قبلناهم معا وكانوا كمن لم يشهد إلا في تلك ال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حر المسلم البالغ ترد شهادته في الشيء ثم تحسن حاله فيشهد بها فلا نقبلها لأنا قد حكمنا بإبطالها لأنه كان عندنا حين شهد في معاني الشهود الذين يقطع بشهادتهم حتى اختبرنا أنه مجروح فيها بعمل شيء أو كذب فاختبر فرددنا شهادته فلا نجيزها وليس هكذا العبد ولا الصبي ولا الكافر أولئك كانوا عدولا أو غير عدول ففيهم علة أنهم ليسوا من الشرط وهذا من الشرط إلا بأن يختبر عمله أو قوله والله تعالى الموفق</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ة النساء</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ة النساء إلا في موضع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مال يجب للرجل على الرجل فلا يجوز من شهادتهن شيء وإن كثرن إلا ومعهن رجل شاهد ولا يجوز منهن أقل من اثنتين مع الرجل فصاعدا ولا تجيز اثنتين ويحلف معهما لأن شرط الله عز وجل الذي أجازهما فيه مع شاهد يشهد بمثل شهادتهما ل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لم يكونا رجلين فرجل وامرأتان  فأما رجل يحلف لنفسه فيأخذ فلا يجوز وهذا مكتوب في كتاب اليمين مع الشاهد</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موضع الث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يث لا يرى الرجل من عورات النساء فإنهن يجزن فيه منفردات ولا يجوز منهن أقل من أربع إذا انفردن قياسا على حكم الله تبارك وتعالى فيهن لأنه جعل اثنتين تقومان مع رجل مقام رجل وجعل الشهادة شاهدين أو شاهدا وامرأتين فإن انفردن فمقام شاهدين أربع وهكذا كان عطاء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عن ابن جريج عن عط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في شيء من الحدود ولا في شيء من الوكالات ولا الوصية ولا ما عدا ما وصفت من المال وما لا يطلع عليه الرجال من النساء أقل من شاهدين ولا يجوز في العتق والولاء ويحلف المدعى عليه في الطلاق والحدود والعتاق وكل شيء بغير شاهد وبشاهد فإن نكل رددت اليمين على المدعي وأخذت له بحقه وإن لم يحلف المدعي لم آخذ له شيئا ولا أفرق بين حكم هذا وبين حكم الأموال</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ة القاض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قاضي عدلا فأقر رجل بين يديه بشيء كان الإقرار عنده أثبت من أن يشهد عنده كل من يشهد لأنه قد يمكن أن يشهدوا عنده بزور والإقرار عنده ليس فيه ش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القضاة اليوم فلا أحب أن أتكلم بهذا كراهية أن أجعل لهم سبيلا إلى أن يجوروا على الناس والله تعالى الموف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رؤية الهلال</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لزم الإمام الناس أن يصوموا إلا بشهادة عدلين فأكثر وكذلك لا يفطرون وأحب إلي لو صاموا بشهادة العدل لأنهم لا مؤنة عليهم في الصيام إن كان من رمضان أدوه وإن لم يكن رجوت أن يؤجروا به ولا أحب لهم هذا في الفطر لأن الصوم عمل بر والفطر ترك عم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دراور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 محمد بن عبد الله بن عمرو بن عثمان عن أمه فاطمة بنت الحسين رضي الله تعالى عنه أن شاهدا شهد عند علي بن أبي طالب رضي الله تعالى عنه على رؤية هلال شهر رمضان فصام أحسب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ر الناس بالصيام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صوم يوما من شعبان أحب إلي من أن أفطر يوما من رمضان أحسبه  شك الشافعي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جع الشافعي بعد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صام إلا بشاه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علي رضي الله تعالى عنه أمر الناس بالصوم فعلى معنى المشورة لا على معنى الإلزام والله تعالى أعل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ة الصبي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ة الصبيان في حال من الأحوال لأنهم ليسوا ممن نرضى من الشهداء وإنما أمرنا الله عز وجل أن نقبل شهادة من نرضى ومن قبلنا شهادته قبلناها حين يشهد بها في الموقف الذي يشهد بها فيه وبعده وفي كل حال ولا أعرف مكان من تقبل شهادته قبل أن يعلم ويجرب ويفارق موقفه إذا علمنا أن عقل الشاهد هكذا فمن أجاز لنا أن نقبل شهادة من لا يدري ما لله تبارك وتعالى اسمه عليه في الشهادة وليس عليه فرض</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بن الزبير قبله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بن عباس ردها والقرآن يدل على أنهم ليسوا ممن يرضى أخبرنا سفيان عن عمرو عن ابن أبي مليكة عن ابن عباس</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هادة على الشهادة</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جوز الشهادة على الشهادة ولا يجوز أن يشهد على شهادة الرجل ولا المرأة حيث تجوز إلا رج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أن يشهد على واحد منهما نساء مع رجل وإن كان ذلك في 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ن لا يشهدن على أصل المال إنما يشهدن على تثبيت شهادة رجل أو 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أصل مذهبنا أنا لا نجيز شهادة النساء إلا في مال أو فيما لا يراه الرجال لم يجز لنا أن نجيز شهادتهن على شهادة رجل ولا امرأة</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هادة على الجراح</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قام رجل شاهدا على جرح خطأ أو عمدا مما لا قصاص فيه بحال حلف مع شاهده يمينا واحدة وكان له الأرش</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عمدا فيه قصاص بحال لم يحلف ولم يقبل فيه إلا شاهد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جزنا اليمين مع الشاهد في القصاص أجزناها في القتل وأجزناها في الحدود ووضعناها الموضع الذي لم توضع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كان ذلك في عبد قتله حر أو نصراني قتله حر مسلم أو جر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شهادة النساء فيما كان خطأ من الجراح وفيما كان عمدا لا قصاص فيه بحال جائزة مع رجل ولا يجزن إذا انفردن ولا يمين لطالب الحق معهن وحد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ذهب ذاهب إلى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قسامة تجب بشاهد في النفس فيقتل ولي الدم فالقسامة تجب عنده بدعوى المقتول أو الفوت من ال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له إلا أن يزعم أن الجرح الذي فيه القود مثل النفس فيقضي فيه بالقسامة ويجعلها خمسين يمينا ولا يفرق بينه وبين القسامة في النفس بحال أو يزعم أن القسامة لا تكون إلا في النف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صل حكم الله تعالى في الشه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اهدان أو شاهد وامرأتان في المال وأصل حكم رسول الله صلى الله عليه وسلم عندنا أنه حكم باليمين مع الشاهد في الأموال والقصاص ليس ب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ينبغي إلا أن لا يجاز على القصاص إلا شاهدان إلا أن يقول قائل في الجر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فيها قسامة مثل النفس فإذا أبى من يقول هذا أن يقبل شاهدا وامرأتين ثم يقتص كان ينبغي أن يكون لأن يقبل يمينا وشاهدا أشد إباء</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شهد وارث وهو عدل لرجل أن أباه أوصى له بالثلث وجاء آخر بشاهدين يشهدان له أن أباه أوصى له بالثلث فهو مثل الرجلين يقيم أحدهما شاهدين على الدار بأنها له ويقيم الآخر شاهدا أنها له لا اختلاف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رأى أن يسوي بين شاهد ويمين في هذا وبين شاهدين أحلف هذا مع شاهده وجعل الثلث بينهما نصف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لم ير ذلك لأن الشهادة لم تتم حتى يكون المشهود له مستغينا عن أن يحلف جعل الثلث لصاحب الشاهدين وأبطل شهادة الوارث إذا كان وحده ولو كان معه وارث آخر تجوز شهادته أو أجنبي كان الثلث بينهما نصفين في القولين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الوارث شهد أن أباه رجع عن وصيته للمشهود له وصيره إلى هذا الآخر حلف مع شاهده وكان الثلث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يخالف المسألة الأولى لأنهما في المسألة الأولى مختلفان وهذا يثبت ما ثبتا ويثبت أن أباه رج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مات رجل وترك بنين عددا فاقتسموا أو لم يقتسموا ثم شهد أحد الورثة لرجل أن أباه أوصى له بالثلث فإن كان عدلا حلف مع شاهده وأخذ الثلث من أيديهم جميعا وان كان غير عدل أخذ ثلث ما في يديه ولم يأخذ من الآخرين شيئا وأحلفو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كان الشاهد امرأتين من الورثة أو عشرا من الورثة لا رجل معهن أخذ ثلث ما في أيديهن ولم تجز شهادتهن على غيرهن ممن لم يقر ولم يحلف المشهود له مع شهادت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كان الميت ترك ألفا نقدا وألفا دينا على أحد الوارثين فشهد الذي عليه الدين لرجل أنه أوصى له بالثلث فإن كان عدلا أعطاه ثلث الألف التي عليه لأنها من ميراث الميت وأعطى الآخر ثلث الألف التي أخذ إذا حلف وإن كان مفل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وارث بدين على أبيه ثم أقر عليه بدين بعده فسواء الإقرار الأول والإقرار الآخر لأن الوارث لا يعدو أن يكون إقراره على أبيه يلزمه فيما صار في يديه من ميراث أبيه كما يلزمه ما أقر به في مال 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لو أقر اليوم لرجل عليه بدين وغدا لآخر لزمه ذلك كله ويتحاصان في ماله أو يكون إقراره ساقطا لأنه لم يقر على نفسه فلا يلزمه واحد منهما وهذا مما لا يقوله أحد علمته بل هما لازمان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معه وارث وكان عدلا حلفا مع شاهدهما ولو لم يكن عدلا كانت كالمسألة الأولى ويلزمه ذلك فيما في يديه دون ما في يدي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رجل وترك وارثا أو ورثة فأقر أحد الورثة في عبد تركه الميت أنه لرجل بعينه ثم عاد بعد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هو لهذا الآخر فهو للأول وليس للآخر فيه شيء ولا غرم على الوار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وصل الكلا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هذا بل هو لهذا كان للأول منهما وذلك أنه حينئذ كالمقر في مال غيره فلا يصدق على إبطال إقرار قد قطعه لآخر بأن يخرجه إلى آخر وليس في معنى الشاهد الذي شهد بما لا يملك لرجل ثم يرجع قبل الحكم فيشهد به 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ميت وترك ابنين فشهد أحدهما لرجل بدين فإن كان ممن تجوز شهادته أخذ الدين من رأس المال مما في يدي الوارثين جميعا إذا حلف المشهود له وإن كان ممن لا تجوز شهادته أخذ من يدي الشاهد له من دينه بقدر ما كان يأخذ منه لو جازت شهادته لأن موجودا في شهادته أنه إنما له في يدي المقر حق وفي يدي الجاحد حق فأعطيته من المقر ولم أعطه من الجاحد شيئا وليس هذا كما هلك من مال الميت ذاك كما لم يت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لو ترك ألفين فهلكت إحداهما وثبت عليه دين ألف أخذت الألف</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لو ثبت لرجل وصية بالثلث أخذ ثلث الألف وكانت الهالكة كما لم يت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س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ورثة ماله اتبع أهل الدين وأهل الوصية كل وارث بما صار في يديه حتى يأخذوا من يديه بقدر ما صار لهم ولو أفلسوا فأعطى أهل الدين دينهم من يدي من لم يفلس رجع به على من أفلس وهذا الشاهد لا يرجع أبدا على أخيه بشيء إنما هو أقر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ترك الميت رجلا وارثا واحدا فأقر لرجل أن له هذا العبد بعينه ثم أقر به بعد لهذا فهو للأول ولا يضمن للآخر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دفع العبد إلى المقر له الأول أو لم يدفعه لا فرق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زعمت أنه إذا دفعه إلى الأول ثم أقر به للآخر ضمن للآخر قيمة العبد لأنه قد استهلكه بدفعه إلى الأول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ذلك لو لم يدفعه من قبل أني إذا أجزت إقراره الأول ثم أردت أن أخرج ذلك من يدي الأول إلى الآخر بإقرار كنت أقررت في مال غيري فلا أكون ضامنا ل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كان الوارث إذا كان منفردا بالميراث ممن تجوز شهادته أو لا تجوز في هذا الباب من قبل أن لا أقبل شهادته في شيء قد أقر به لرجل وخرج من ملكه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أقر أن أباه أوصى لرجل بثلث ماله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أوصى به لهذا لم أقبل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بل أني قد ألزمته أن أخرج من يديه ثلث مال أبيه إليه فإذا أراد إخراجه إلى غيره جعلته خصما للذي استحقه أولا بإقراره فلا أقبل شهادته فيما هو فيه خصم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قتسم الورثة ثم لحق الميت دين أو وصية بشهادة وارث أو غير وارث فذلك كله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ال للورثة إن تطوعتم أن تؤدوا على هذا دينه وتثبتون على القسم فذلك وإن أبيتم بعنا لهذا في أخصر ما ترك الميت ونقضنا القسم بينكم ولم نبع على كل واحد منهم بقدر الدين ولا بقدر الوصية ألا ترى أنه لو ترك دارا وأرضا ورقيقا وثيابا ودراهم وترك دينا أعطينا صاحب الدين من الدراهم الحاضرة ولم نحبسه على غائب يباع وله نبع مال الميت كله وبعنا له من مال الميت بقدر دينه أو وصيت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هادة على الشهادة وكتاب القاض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جوز الشهادة على الشه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تاب القاضي في كل حق للآدميين من مال أو حد أو قصاص وفي كل حد لله تبارك وتعالى 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ها تجوز</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من قبل درء الحدود بالشبه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جو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شهد شاهدان على رجل بالزنا وأربعة على شهادة آخرين بالزنا لم تقبل الشهادة حتى يصفوا زنا واحدا وفي وقت واحد ويثبت الشاهدان على رؤية الزنا وتغيب الفرج في الفرج وتثبت الشهود على الشاهدين مثل ذلك ثم يقام عليه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كل شهادة زنا لا يقبلها الحاكم فيحد بها حتى يشهدوا بها على زنا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هدوا فأبهموا ولم يصفوا أنها رؤية واحدة ثم مات أحدهم أو ماتوا أو غاب أحدهم أو غابوا لم يدده ولم يحددهم من قبل أنهم لم يثبتوا عليه ما يوجب عليه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شهد ثمانية على أربعة في هذا القول أقيم عليه الح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سمع الرجلان الرج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 لفلان على فلان ألف درهم ولم يقل 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شهدا فليس عليهما أن يقوما بهذه الشه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ما بها فليس للقاضي أن يحكم بها لأنه لم يسترعهم الشهادة فيكون إنما شهد بحق ثابت عن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جوز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 لفلان عليه ألف درهم وعده إياها أو من وجه لا يجب لأنه غير مأخوذ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مؤديها إلى القاضي أو يسترعي من يؤديها إلى القاضي لم يكن ليفعل إلا وهي عنده واج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حب للقاضي أن لا يقبل هذا منه وإن كان على الصحة حتى يسأ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ين هي له عليه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إقرار منه أو ببيع حضرته أو سلف أجاز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ولم يسأله القاضي كان موضع غبا ورأيته جائزأ من قبل أنه إنما شهد بها على الصح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شهد شاهد على شهادة غيره فعليه أن يؤديها وليس للقاضي أن يقبلها حتى يكون معه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سمع الرجل الرجل يقر لرجل بمال وصف ذلك من غصب أو بيع أو لم يصف ولم يشهده المقر فلازم له أن يؤديها وعلى القاضي أن يقبله وذلك أن إقراره على نفسه أصدق الأمور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سمع الرجل الرج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 لفلان على فلان حقا لم يلزم فلانا لأنه لم يقر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قرار غيره عليه لا يلزمه ولا يلزمه شيء من ذلك إلا أن يكون شاهدا عليه والشهادة عليه أن يقوم بها عند الحاكم أو يسترعيها شاهدا فأما أن ينطق بها وهي عنده كالمزاح فيسمع منه ولا يسترعيها فهذا بين أن ما أقر به على غيره ولا يلزم غيره إقراره ولم يكن شاهدا به فيلزم غيره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اهد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8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رجل أنه قد سرق مالا لرجل فوصفا المال ولم يصفا من حيث سرقه أو وصفا من حيث سرقه ولم يصفا المال فلا قطع عليه لأنه قد يكون سارقا لا قطع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 يختلس أو يسرق من غير حرز أو يسرق أقل من ربع دينار فإن مات الشاهدان أو غابا لم يقطع وإذا ماتا خلي بعد أن يحلف فإذا غابا حبس حتى يحضرا ويكتب إلى قاضي البلد الذي هما فيه فيقفهما ثم يقبل ذلك من قبل كتاب القاضي في السر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لم يقبل كتاب القاضي في السرقة لم يكتب وإن كانا وصفا السرقة ولم يصفا الحرز أغرمها السارق ولم ي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هود الزنا على الزنا لم يقم الحد حتى يصفوا الزنا كما وصفت فإن فعلوا أقيم الحد وإن لم يفعلوا حتى غابوا أو ماتوا أو غاب أحدهم حبس حتى يص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مات أحدهم خلي سبيله ولا يقيم الحد عليه أبدا حتى يجتمع أربعة يصفون زنا واحدا فيجب بمثله الحد أو يحلفه ويخ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كون فيما يسأل الإمام الشهو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زني ب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م قد يعمون الزنا وقع على بهيمة ولعلهم أن يعدوا الاستمناء زنا فلا نحده أبدا حتى يثبتوا الشهادة ويبينوها له فيما يجب في مثله الز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ثلاثة على رجل بالزنا فأثبتوه فقال الراب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ه نال منها ولا أدري أغاب ذلك منه في ذلك منها فمذهب أكثر المفتين أن يحد الثلاثة ولا يحد الراب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الراب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ه زان ثم قال هذا القول انبغى أن يحد في قولهم لأنه قاذف لم يثبت الزنا الذي في مثله الحد ولم يحد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شهد أربعة 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ناه على هذه المرأة فلم يثبتوا لم يحد ولم يحد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نى بهذه المرأة ثم لم يثبتوا حدوا بالقذف لأنهم قذفة لم يخرجوا بالشه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لى السارق بالسرقة لم يكن للإمام أن يلقنه الحجة وذلك أنه لو جحد 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 لو ادعيت عليه السرقة ولم تقم عليه بينة فكان من أهل الجهالة ب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ما بأن يكون مسلما بحضرة سرقته جاء من بلاد حرب حضرة سرقته جاء من بلاد حرب وإما أن يكون جافيا ببادية أهل جفاء لم أر بأسا بأن يعرض له ب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عله لم يسرق فأما أن 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جحد ف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اهدان على سرقة فاختلفا في الشهادة ف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ق من هذه الدار كبشا لفلان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سرقه من هذه الدار أو شهدا بالرؤية معا وقالا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قه من هذا البي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كرة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ش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ق الكبش وهو أبيض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قه وهو أس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الذي سرق أقر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م غير أقر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كبش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أ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نع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اختلاف لا يقطع به حتى يجتمعا على شيء واحد يجب في مثله ال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ال للمسروق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واحد من هذين يكذب صاحبه فادع شهادة أيهما شئت واحلف مع شاهدك فإن 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ق كبشا ووصفه بكرة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ق كبشا ووصفه عشية فلم يدع المسروق إلا كبشا حلف على أي الكبشين شاء وأخذه أو ثمنه إن فات وإن ادعى كبشين حلف مع شهادة كل واحد منهما وأخذ كبشين إذا لم يكونا وصفا أن السرقة واحدة واختلفا في صفتهما فهذه سرقتان يحلف مع كل واحد منهما ويأخذ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شهد عليه شاهد أنه شرب خمرا اليوم وشاهد آخر أنه شرب خمرا أمس لم يحد من قبل أن أمس غير الي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شهد عليه شاهدان أنه زنى بفلانة في بيت كذا وشهد آخران أنه زنى بها في بيت غيره فلا حد على المشهود عليه ومن حد الشهود إذا لم يتموا أربعة حدهم وإذا شهد شاهد على رجل أنه قذف رجلا اليوم وشهد آخر عليه أنه قذفه أمس فلا يحد من قبل أنه ليس ثم اثنان يشهدان على قذف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شهدا عليه بالطلاق ف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لامرأته أم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أ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لها اليوم أنت طال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طلاق من قبل أن طلاق أمس غير طلاق اليوم وشهادتهما على ابتداء القول الذي يقع به الآن الحد أو الطلاق أو العتق كشهادتهما على الفعل وليس هذا كما يشهدان عليه بأنه أقر بشيء مضى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حلف في كل شيء من هذا إذا أبطلت عنه الشهادة استحلفته ولم يكن عليه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ه قال لامرأته أنت طالق إن دخلت الدار فدخلت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ه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ركبت الدابة فركبتها لم تطلق امرأته لأن كل واحد منهما يشهد عليه بطلاق غير طلاق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سرق السارق السرقة فشهد عليه أرب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شهد اثنان أنه ثوب كذا وقيمته كذا وشهد الآخران أنة ذلك الثوب بعينه وقيمته كذا فكانت إحدى الشهادتين يجب فيها القطع والأخرى لا يجب بها القطع فلا قطع عليه من قبل أنا ندرأ الحدود بالشبهة وهذا أقوى ما يدرأ به الحد ونأخذه بالأقل من القيمتين في الغرم لصاحب السرق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يس هذا كالذي يشهد عليه رج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جل بألف والآخر بألفين من قبل أنه قد يكون لذلك ألف من وجه وألفان من وجه وهذا لا يكون له إلا ثمن ذلك الثوب الذي اجتمعوا عليه وليس شهود الزيادة بأولى من شهود النقص وأحلفه مع الشاهد الواحد على القيمة إذا ادعى شهاد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ذين شهدا على أكثر القيم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شهد على رجل بغير الزنا فلم تتم الشهادة فلا حد على ال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بأس أن يفرق القاضي بين الشهود إذا خشي عبثهم أو جهلهم بما يشهدون عليه ثم يوقفهم على ما شهدوا عليه وعلى الساعة التي يشهدون فيها وعلى الفعل والقول كيف كان وعلى من حضر ذلك معهم وعلى ما يستدل به على صحة شهادتهم وشهادة من شهد مع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إذا اتهمهم بالتحامل أو الحيف على المشهود عليه والتحامل لمن يشهدون له أو الجنف له فإن صححوا الشهادة قبلها وإن اختلفوا فيها اختلافا يفسد الشهادة ألغا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ثبت الشهود الشهادة على أي حد ما كان ثم غابوا أو ماتوا قبل أن يعدلوا ثم عدلوا أقيم عليه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كانوا عدولا ثم غابوا قبل أن يقام الحد أقي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خرسوا أو عم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شهود عدولا أو عدلوا عند الحاكم أطرد المشهود عليه جرحتهم وقبلها منه على من كان من الناس لا فرق بين الناس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ا نرد شهادة أفضل الناس بالعداوة والجر إلى نفسه والدفع عنها ولا نقبل الجرح من الجارح إلا بتفسير ما يجرح به الجارح المجروح فإن الناس قد يجرحون بالاختلاف والأهواء ويكفر بعضهم بعضا ويضلل بعضهم بعضا ويجرحون بالتأويل فلا يقبل الجرح إلا بنص ما يرى هو مثله يجرح كان الجارح فقيها أو غير فقيه لما وصفت من التأو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هود على رجل بحد ما كان أو حق ما كان فقال المشهو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 عبيد أو لم يقله فحق على الحاكم أن لا يقبل شهادة أحد منهم حتى يثبت عنده بخبرة منه بهم أو ببينة تقوم عنده أنهم أحرار بالغون مسلمون عد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ثبت هذا عنده أخبر المشهود عليه ثم أطرده جرحتهم فإن جاء بها قبلها منه وإن لم يأت بها أنفذ عليه ما شهدوا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من الناس أحد نعلمه إلا أن يكون قليلا يمحض الطاعة والمروءة حتى لا يخلطهما بشيء من معصية ولا ترك مروءة ولا يمحض المعصية ويترك المروءة حتى لا يخلطه بشيء من الطاعة والمروء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الأغلب على الرجل الأظهر من أمره الطاعة والمروءة قبلت شهادته وإذا كان الأغلب الأظهر من أمره المعصية وخلاف المروءة رددت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 من كان مقيما على معصية فيها حد وأخذ فلا نجيز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 من كان منكشف الكذب مظهره غير مستتر به لم تجز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كل من جرب بشهادة زور وإن كان غير كذاب في الشهاد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كان إنما يظن به الكذب وله مخرج منه لم يلزمه اسم كذاب وكل من تأول فأتى شيئا مستحلا كان فيه حد أو لم يكن لم تر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ته ب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ممن حمل عنه الدين ونصب علما في البلدان من قد يستحل المتعة فيفتي بأن ينكح الرجل المرأة أياما بدراهم مسماة وذلك عندنا وعند غيرنا من أهل الفقه محر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أن منهم من يستحل الدينار بعشرة دنانير يدا بيد وذلك عندنا وعند غيرنا من أهل الفقه م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منهم من قد تأول فاستحل سفك الدماء ولا نعلم شيئا أعظم من سفك الدماء بعد الش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هم من تأول فشرب كل مسكر غير الخمر وعاب على من حرمه وغيره يحرم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نهم من أحل إتيان النساء في أدبارهن وغيره يحر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هم من أحل بيوعا محرمة عند غير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ذا كان هؤلاء مع ما وصفت وما أشبهه أهل ثقة في دينهم وقناعة عند من عرفهم وقد ترك عليهم ما تأولوا فأخطأوا فيه ولم يجرحوا بعظيم الخطأ إذا كان منهم على وجه الاستحلال كان جميع أهل الأهواء في هذه المنزلة فإذا كانوا هكذا فاللاعب بالشطرنج وإن كرهناها له وبالحم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رهناها له أخف حالا من هؤلاء بما لا يحصى ولا يقد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ن قام رجل بالحمام أو بالشطرنج رددنا بذلك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قامر بغيره فقامر على أن يعادي إنسانا أو يسابقه أو يناضله وذلك أنا لا نعلم أحدا من الناس استحل القمار ولا تأوله ولكنه لو جعل فيها سبقا متأولا كالسبق في الرمي وفي الخيل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خطأت خطأ فاحشا ولا ترد شهادته بذلك حتى يقيم عليه بعد ما يبين له وذلك أنه لا غفلة في هذا على أحد وأن العامة مجتمعة على أن هذا م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ائع الخمر مردود الشهادة لأنه لا فرق بين أحد من المسلمين في أن بيعها م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من عصر عنبا فباعه عصيرا فهو في الحال التي باعه فيها حلال كالعنب يشتريه كما يأكل العن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حب إلي له أن يحسن التوقي فلا يبيعه ممن يراه يتخذه خمرا فإن فعل لم أفسخ البيع من قبل أنه باعه حلالا ونية صاحبه في إحداث المحرم فيه لا تحرم الحلال ولا ترد شهادته بذلك من قبل أنه قد يعقد ربا ويتخذ خ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ت الحال التي باعه فيها حلالا يحل فيها بيعه وكان قد يتخذ حلالا وحراما فليس الحرام بأولى به من الحلال بل الحلال أولى به من الحرام وبكل م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بشيء فلم يحكم به الحاكم حتى يحدث للشهود حال ترد بها شهادتهم لم يحكم عليه ولا يحكم عليه حتى يكونوا عدولا يوم يحكم عليه ولكنه لو حكم بشهادتهم وهم عدول ثم تغيرت حالهم بعد الحكم لم يرد الحكم لأنه إنما ينظر إلى عدلهم يوم يقطع الحكم 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لى رجل فادعى جرحتهم أجل في جرحتهم بالمصر الذي هو به وما يقاربه فإن جاء بها وإلا أنفذ عليه الحكم ثم إن جرحه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عد لم يرد عنه ال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جاء ببعض ما يجرحهم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أتي بشاهد واستأجل في آخر رأيت أن يضرب له أجلا يوسع عليه فيه حتى يجرحهم أو يعوزه ذلك فيحكم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 بشهادة ثم رجع إلى الحاكم فشك فيها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بان لي أني قد غلطت فيها لم يكن للحاكم أن ينفذها ولا يناله بعقوبة لأن الخطأ موضوع عن بني آدم فيما هو أعظم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قد كنت أحب أن تتثبت في الشهادة قبل أن تثبت عليها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غلطت على المشهود عليه الأول وهو هذا الآخر طرحتها عن الأول ولم أجزها على الآخر لأنه قد أطلعني على أنه قد شهد فغل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 لو لم يرجع حتى يمضي الحكم بها ثم رجع بعد مضي الحكم لم أرد الحكم وقد مضى وأغرمهما إن كانا شاهدين على قطع دية يد المقطوع في أموالهما حالة لأنهما قد أخطأ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دنا أن نشهد عليه ليقطع وقد علمنا أنه سيقطع إذا شهدنا عليه جعلنا للمقطوع ال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أن يقطع يديهما قصاصا وإن شاء أن يأخذ منهما دية يده أخبرنا سفيان عن مطرف عن الشعبي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راجع شاهدا واحدا بعد مضي الحكم فالقول فيه كالقول في الأ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من نصف دية يده وإن عمد قطعت يده 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أقرا بعمد شهادة الزور في شيء ليس فيه قصاص فإني أعاقبهما دون الحد ولا تجوز شهادتهما على شيء بعد حتى يختبرا ويجعل هذا حادثا منهما يحتاج إلى اختبارهما بعده إذا بينا أنهما أخطأ على من شهد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لو شهدا ثم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نفذ شهادتنا فإنا قد شككنا فيها لم ينفذها وكان له أن ينفذ شهادتهما في غي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قو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شككنا ليس هو قو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طأ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لرجل بحق في قصاص أو قذف أو مال أو غيره فأكذب الشهود المشهود له لم يكن له بعد إكذابهم مرة أن يأخذ بشيء من ذلك الذي شهدوا له به وهو أولى بحق نفسه وأحرى أن يبطل الحكم به إذا أكذب الشهود وإنما له شهدوا وهو على نفسه أصد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لم يكذب الشهود ولكنهم رجعوا وقد شهدوا له بقذف أو غيره لم يقض له ب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رجوع عن الشهادات ضرب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شهد الشاهدان أو الشهود على رجل بشيء يتلف من بدنه أو ينال مثل قطع أو جلد أو قصاص في قتل أو جرح وفعل ذلك به ثم رجعوا 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دنا أن ينال ذلك منه بشهادتنا فهي كالجناية عليه ما كان فيه من ذلك قصاص خير بين أن يقتص أو يأخذ العقل وما لم يكن فيه من ذلك قصاص أخذ فيه العقل وعزروا دون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دن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باطل ولم نعلم أن هذا يجب عليه عزروا وأخذ منهم العقل وكان هذا عمدا يشبه الخطأ فيما يقتص منه وما لا يقتص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طأنا أو شككنا لم يكن في شيء من هذا عقوبة ولا قصاص وكان عليهم فيه الأرش</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وا على رجل أنه طلق امرأته ثلاثا ففرق بينهما الحاكم ثم رجعوا أغرمهم الحاكم صداق مثلها إن كان دخل بها وإن لم يكن دخل بها غرمهم نصف صداق مثلها لأنهم حرموها عليه ولم يكن لها قيمة إلا مهر مث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لتفت بها إلى ما أعطاها قل أو كثر إنما ألتفت إلى ما أتلفوا عليه فأجعل له قي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وا إنما شهدوا على الرجل بمال يملك فأخرجوه من يديه بشهادتهم إلى غيره عاقبتهم على عمد شهادة الزور ولم أعاقبهم على الخطأ ولم أغرمهم من قبل أني لو قبلت قولهم الآخر وكانوا شهدوا على دار قائمة أخرجت فرددتها إليه لم يجز أن أغرمهم شيئا قائما بعينه قد أخرجته من ملك ما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ال بعض البصر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ينقض الحكم في هذا كله فترد الدار إلى الذي أخرجها من يديه أو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منعنا من هذا أنا إن جعلناه عدلا بالأول فأمضينا به الحكم ولم يرجع قبل مضيه أنا إن نقضناه جعلنا للآخر في غير موضع عدالة فنجيز شهادته على الرجوع ولم يكن أتلف شيئا لا يوجد إنما أخرج من يدي رجل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ان الحكم أن ذلك حق في الظاهر فلما رجع كان كمبتدىء شهادة لا تجوز شهادته وهو لم يأخذ شيئا لنفسه فأنتزعه من يديه ولم يفت شيئا لا ينتفع به من أفاته وإنما شهد بشيء انتفع به غيره فلم أغرمه ما أقر بيدي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 أو الاثنان على رجل أنه أعتق عبده أو أن هذا العبد حر الأصل فرددت شهادتهما ثم ملكاه أو أحدهما عتق عليهما أو على المالك له منهما لأنه أقر بأنه حر لا يحل لأحد ملكه ولا أقبل منه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دت أولا بباط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قال لعبد لأب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عتقه أبي في وصية وهو يخرج من الثلث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ذبت لم يكن له أن يملك منه شيئا لأنه قد أقر له بالحر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ان على رجل بشهادة فأجازها القاضي ثم علم بعد أنهما عبدان أو مشركان أو أحدهما فعليه رد الحكم ثم يقضي بيمين وشاهد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أحدهما عدلا وكان مما يجوز فيه اليمين مع ال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علم أنهما يوم شهدا كانا غير عدلين من جرح بين في أبدانهما أو في أديانهما لا أجد بينهما وبين العبد فرقا في أنه ليس لواحد منهما شهادة في هذه الحال فإذا كانوا بشيء ثابت في أنفسهم من فسق أو عبودية أو كفر لا يحل ابتداء القضاء</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شهادتهم فقضى بها كان القضاء نفسه خطأ بينا عند كل أحد ينبغي أن يرده القاضي على نفسه ويرده على غيره بل القاضي بشهادة الفاسق أبين خطأ من القاضي بشهادة العبد وذلك أن الله عز و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شهدوا ذوي عدل منكم  وقال م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رضون من الشهداء  وليس الفاسق واحدا من هذ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قضى بشهادته فقد خالف حكم الله عز وجل وعليه رد قضائه ورد شهادة العبد إنما هو تأويل ليس ببين واتباع بعض أهل ال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ا شهدا على رجل بقصاص أو قطع فأنفذه القاضي ثم بان له لم يكن عليهما شيء لأنهما صادقان في الظاهر وكان على القاضي أن لا يقبل شهادتهما فهذا خطأ من القاضي تحمله عاقلته فيكون للمقضي عليه بالقصاص أو القطع أرش يده إذا كان جاء ذلك بخط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قر أنه جاء ذلك عمدا وهو يعلم أنه ليس ذلك له فعليه القصاص فيما فيه قصاص وهو غير محمو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جل وترك ابنا وارثا لا وارث له غيره فأقر أن هذه الألف الدرهم لهذا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حدو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د حد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 لله تبارك وتعالى لما أراد من تنكيل من غشيه عنه وما أراد من تطهيره به أو غير ذلك مما هو أعلم به وليس للآدميين في هذا 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د أوجبه الله تعالى على من أتاه من الآدميين فذلك إليهم ولهما في كتاب الله تبارك وتعالى اسمه أص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أصل حد الله تبارك وتعالى في كتابه فقو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جزاء الذين يحاربون الله ورسوله  إلى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حيم  فأخبر الله تبارك اسمه بما عليهم من الحد إلا أن يتوبوا من قبل أن يقدر عليهم ثم ذكر حد الزنا والسرقة ولم يذكره فيما استثنى فاحتمل ذلك أن لا يكون الاستثناء إلا حيث جعل في المحارب خاصة واحتمل أن يكون كل حد لله عز وجل فتاب صاحبه قبل أن يقدر عليه سقط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احتمل حين قال النبي صلى الله عليه وسلم في حد الزنا في ماع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كتموه  أن يكون كذلك عند أهل العلم السارق إذا اعترف بالسرقة والشارب إذا اعترف بالشرب ثم رجع عنه قبل أن يقام عليه الحد سقط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في كل حد 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تاب صاحبه قبل أن يقدر عليه سقط عنه حد الله تبارك وتعالى في الدنيا وأخذ بحقوق الآدم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حتج بالمرتد يرتد عن الإسلام ثم يرجع إلى الإسلام فيسقط عنه القتل فيبطل القطع عن السارق ويلزمه المال لأنه قد اعترف بشيئ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لله عز وجل 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آدميين فأخذناه بما للآدميين وأسقطنا عنه ما لله عز وجل ومن ذهب إ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ن الاستثناء في المحار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إلا حيث هو جعل الحد على من أتى حد الله متى قدر عليه وإن تقاد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حدود الآدميين من القذف وغيره فتقام أبدا لا تسق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قال الربيع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استثناء في التوبة للمحارب وحده الذي أظن أنه يذهب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قال الربيع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حجة عندي في أن الاستثناء لا يكون إلا في المحارب خاصة حديث ماعز حين أتى النبي صلى الله عليه وسلم فأقر بالزنا فأمر النبي صلى الله عليه وسلم برجمه ولا نشك أن ماعزا لم يأت النبي صلى الله عليه وسلم فيخبره إلا تائبا إلى الله عز وجل قبل أن يأتيه فلما أقام عليه الحد دل ذلك على أن الاستثناء في المحارب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اهدان على السرقة وشهدا أن هذا سرق لهذا كذا وكذا قطع السارق إذا ادعى المسروق المتاع لأنه قد قام عليه شاهدان بأنه سرق متاع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لم يزيدا على أن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سرق من بيت هذا كان مثل هذا سواء إذا ادعى أنه له قطعت السارق لأني أجعل له ما في يديه وما في بيته مما في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دعى في الحالين معا أن المتاع متاعه غلبه عليه هذا أو باعه إياه أو وهبه له وأذن له في أخذه لم أقطعه لأني أجعله خصم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لو نكل عن اليمين أحلفت المشهود عليه بالسرقة ودفعته إليه ولو أقام عليه بينة دفعته إليه ولو أقام عليه بينة في المسألة الأولى فأقام المسروق بينة أنه متاعه جعلت المتاع للذي المتاع في يديه وأبطلت الحد عن السارق لأنه قد جاء ببينة أنه له فلا أقطعه فيما قد أقام البينة أنه له وإن لم أقض به له وأنا أدرأ الحد بأقل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ر المسروق منه بعد ما قامت البينة على السارق أنه نقب بيته وأخرج متا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أذن له أن ينقب بيته ويأخذه وأنه متاع له لم أقطع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لو شهد له شهود فأكذب الشهود إذا سقط أن أضمنه المتاع بإقرار رب المتاع له لم أقطعه في شيء أنا أقضي به له ولا أخرجه من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شهادة على اللواط وإتيان البهائم أربعة لا يقبل فيها أقل منهم لأن كلا جماع</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شهد على رجل بحد أو قصاص أو غيره فلم نجز شهادته بمعنى من المع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ما بأن لم يكن معه غيره وإما بأن لم يكن عدلا فلا حد عليه ولا عقو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شهود الزنا الذين يقذفون بالزنا فإذا لم يتموا فالأثر عن عمر وقول أكثر المف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حد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فرق بين الشهادة في الحدود وبين المشاتمة التي يعزر فيها من ادعى الشهادة أو ي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كون الشاهد إنما يتكلم بها عند الإمام الذي يقيم الحدود أو عند شهود يشهدهم ع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ته أو عند مفت يسأله ما تلزمه الشهادة لو حكاها لا على معنى الشتم ولكن على معنى الإشهاد ع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قالها على معنى الشتم ثم أراد أن يشهد بها لم يقبل منه وأقيم عليه فيها الحد إن كان حدا أو التعزير إن كان تعزي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كتاب القاضي إلى القاضي حتى يشهد عليه شاهدان بالكتاب بعد ما يقرأه القاضي عليهما ويعرفانه وكتابه إليه كالصكوك للناس على الناس لا أقبلها مختومة وإن شهد الشهود أن ما فيها 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شهد الشاهدان أن هذا كتاب القاضي دفعه إلين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شهدوا أن هذا كتابي إلى فلان لم أقبله حتى يقرأ عليهم وهو يسمعه ويقربه ثم لا أبالي كان عليه خاتم أو لم يكن فأقب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حضرت قاضيا أتاه كتاب من قاض وشهود عدد عدول فقال الشه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شهد أن هذا كتاب القاضي فلان دفعه إلين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شهدوا أن هذا كتابي إلى فلان فقبله وفتحه فأنكر المكتوب عليه ما فيه وجاء بكتاب منه يخالفه فوقف القاضي عنه وكتب إليه بنسختهما فكتب إليه يخب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حدهما صحيح وأن الآخر وضع في مكان كتاب صحيح فدفعه وهو يرى أنه إياه وذكر المشهود عليه أن ذلك من قبل بعض كتابه أو أعوانه فإذا أمكن هذا هكذا لم ينبغ أن يكون مقبولا حتى يشهد الشهود على ما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قبل إلا كتاب قاض عدل وإذا كتب الكتاب وأشهد عليه ثم مات أو عزل انبغى للمكتوب إليه أن يقب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مات القاضي المكتوب إليه انبغى للقاضي الوالي بعده أن يقب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صل ما نذهب إليه أنا لا نجيز شهادة خصم على خصمه لأن الخصومة موضع عداوة سيما إذا كان الخصم يطلبه بشت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قذف رجلا أو جماعة فشهدوا عليه بزنا أو بحد غيره لم أجز شهادة المقذوف لأنه خصم له في طلب القذف وحددت المشهود عليه بالقذف بشهادة غير من قذ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وا شهدوا عليه قبل القذف ثم قذفهم كانت الشهادة ما كانت أنفذتها لأنها كانت قبل أن يكونوا له خص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م لو زادوا عليه فيها بعد القذف لم أقبل الزيادة لأنها كانت بعد أن كانوا له خص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ذف رجل رجلا وكان المقذوف عبدا فأقام شاهدين أن سيده أعتقه قبل قذف هذا بساعة أو أكثر حد قاذ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جني عليه أو جنى هو كانت جنايته والجناية عليه جناية ح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أصاب هو حدا كان حده حد حر وطلاقه طلاق حر لأني إنما أنظر إلى العتق يوم يكون الكلام ولا أنظر إليه يوم يقع به ال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حده سيده العتق سن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عتقه يوم أعتقه السيد وحكمت له بأحكام الحر يومئذ ورددته على السيد بإجارة مثله بما استخد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نقول في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جحده الزوج وقامت به بينة الطلاق من يوم قامت البينة لا من يوم وقع ال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نقول في القرعة وقيم العبيد قيمتهم يوم يقع ال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نقول فيمن عتق من 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متهم يوم مات المعتق لأنه يومئذ وقع العتق ولا ألتفت إلى وقوع ال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أن يتحكم متحكم فيزعم مرة أنه إنما ينظر إلى يوم تكون البينة لا يوم يقع الحكم ومرة إلى يوم يقع الحكم فلو شاء قائل أن يقول له بخلاف قوله فيجعل ما جعل يوم كانت البينة أو كان العتق لم يكن عليه حجة ولا يجوز فيه إلا ما قلن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ن يكون الحكم من يوم وقع العتق وبوم قامت ال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ام شاهدا على رجل أنه غصبه جارية وشاهدا أنه ا أقر أنه غصبه إياها فهذه شهادة مختلفة ويحلف مع أحد شاهديه ويأخذ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شهد أحدهما أنها له وشهد الآخر أنه أقر أنه غصبه إيا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على رجل أنه غصب رجلا جارية وقد وطئها وولدت له أولادا فله الجارية وما نقص ثمنها ومهرها وأولاده رقي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قر أنه غصبها ووطئها حد ولا يلحق به الو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زعم أنها له وأن الشهود شهدوا عليه بباطل فلا حد عليه ويلحق به الولد ويقوم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في شهادة الشهود عليه في الجارية أنه غصبها مسلمة في الحد عليه لأنهم لم يشهدوا عليه بزنا إنما شهدوا عليه بغص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شهد الشهود على رجل أنه غصب جارية لا يعرفون قيمتها وقد هلكت الجارية لم يقض عليه بقيمة صفة حتى يثبتوا على قيمتها ويقال 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شهدوا إن أثبتم على أن قيمتها دينار أو أكثر فلا تأثموا إذا شهدتم بما أحطتم به علما ووقفتم عما لا تحيطون به عل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ماتوا ولم يثبتوا قيل للغاص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 ما شئت في قيمتها مما يحتمل أن يكون ثمن شر ما يكون من الجواري وأقله ثمنا واحلف عليه وليس عليك أكثر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يل للمغصو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دع واحلف فإن فعل فهو له وإن لم يفعل فلا شيء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وا أنه أخذ من يده جارية ولم يقولوا هي له قضينا عليه بردها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كل ما أخذ من يديه قضي عليه برده عليه لأنه أولى بما في يديه من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شاهدان على رجل بغصب بعينه وقام عليه الغرماء حيا وميتا فالسلعة التي شهدوا بها بعينها للمغصوب له ما ك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بدا أو ثوبا أو دنانير أو درا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ام رجل شاهدين على دابة أنها له زادوا ولا يعلمونه باع ولا وهب أولا قضيت له بها لأنهم لم يشهدوا أنها له إلا وهو لم يبع ولم يهب ولم تخرج من ملكه ولكنه إن دفعه المشهود عل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49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ها أحلفته له أنها لفي ملكه ما خرجت منه بوجه من الوج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ام رجل شاهدين أن هذا الميت مولى له أعتقه ولا وارث له غيره قضي له بميراثه وليس على أحد قضي له ببينة تقوم له أن يؤخذ منه كفيل إنما الكفيل في شيء ذهب إليه بعض الحكام يسأله المقضي له فيتطوع به احتياطا لشيء إن كان وإن لم يأت بكفيل قضي له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ام رجل بعد هذا بينة على أنه مولاه أعتقه هو وكانت البينة شاهدين وأكثر فسواء إذا كانا شاهدين تجوز شهادتهما هما ومن هو أكثر منهما وأعدل لأني أحكم بشهادة هذين كما أحكم بشهادة الجماعة التي هي أعدل وأكثر وهذا مكتوب في غير هذا الموض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أن رجلا أعتق عبدا له في مرضه الذي مات فيه عتق بتات وهو يخرج من الثلث فهو حر كان الشاهدان وارثين أو غير وارثين إذا كانا عد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اء أجنبيان فشهدا لآخر أنه أعتقه عتق بتات سئلا عن الوقت الذي أعتقه فيه والشاهدان الآخران عن الوقت الذي أعتق العبد فيه فأي العتقين كان أولا قدم وأبط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ا سواء أو كانوا لا يعرفون أي ذلك كان أولا أقرع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أحدهما عتق بتات والآخر عتق وصية كان البتات أو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ا جميعا عتق وصية أو عتق تدبير فكله سواء يقرع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أجنبيان لعبد أنه أعتقه وهو الثلث في الوصية وشهد شاهدان وارثان لعبد غيره أنه أعتقه في وصية وهو الثلث فسواء الأجنبيان والوارثان لأن الوارثين إذا شهدا على ما يستوظف الثلث فليس ههنا في الثلث موضع في أن يوفرا على أنفسهما فيعتق من كل واحد منهما نصفه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شافعي في غير هذا الموض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عبدين إذا استويا في الدعوى والشهادة ولم يدر أيهما عتق أولا فاستوظف به 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قرع بينهما فأيهما خرج سهمه أعتقن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هما شهدا أنه رجع عن عتق الأول وأعتق الآخر أجزت شهادتهما إذا كان الثلث وإنما أرد شهادتهما فيما جرا إلى أنفسهما التوفير فأما إذا لم يجرا إلى أنفسهما ف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أجنبيان لرجل أنه أوصى له بالثلث أو بعبد هو الثلث وشهد الوارثان أنه رجع عن الوصية لهذا المشهود له وأوصى بها لغيره وهو غير وارث أو أعتق هذا العبد أجزت شهادتهما لأنهما مخرجان الثلث من أيديهما فإذا لم يخرجاه لشيء يعود عليهما منه ما يملكان ملك الأموال لم أرد شهادت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ولاء فلا يملك ملك الأموال وقد لا يصير في أيديهما من الولاء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ن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نبطلها بأنهما قد يرثان المولى يوما إن مات ولا وارث له غيرهما أبطلناها لذوي أرحامهما وعصبتهما ولكنها لا تبطل في شيء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شهادة في الوصية مثلها في العتق تجوز شهادة الوارثين فيها كما تجوز شهادة الأجنب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هد الأجنبيان لرجل أنه أوصي له بالثلث وشهد الوارثان لرجل أنه أوصي له بالثلث كان بينهما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شهد أجنبيان لعبد أنه أعتقه في وصية وشهد وارثان لعبد أنه أعتقه في وصية ورجع عن العتق الآخر وكلاهما الثلث فشهادة الوارثين جائز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جنبيان بأن الميت أوصى لرجل بعبد بعينه وهو الثلث وشهد وارثان أنه أوصى بذلك العبد بعينه لآخر ورجع في وصيته الأولى فشهادتهما جائزة والوصية لمن شهدا له وكذلك لو شهدا بعبد آخر غيره قيمته مثل قيمته جازت شهادت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أقل من قيمته رددت شهادتهما من قبل أنهما يجران إلى أنفسهما فضل ما بين قيمة من شهدا أنه أوصى به وقيمة من شهدا أنه رجع عن الوصية به فلا أرد من شهادتهما إلا ما رد عليهما الفض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له مع هذا وصايا بغير هذين تستغرق الثلث أجزت شهادتهما من ق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ثلث خارج لا محالة فليسا يردان على أنفسهما من فضل ما بين قيمتهما شيئا لأن ذلك الشيء لغيرهما من الموصى لهم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جنبيان لعبد أن مولاه أعتقه من الثلث في وصيته وشهد وارثان لعبد آخر أنه رجع في عتق هذا المشهود له وأعتق هذا الآخر وهو سدس مال الميت أبطلت شهادتهما عن الأول لأنهما يجران إلى أنفسهما فضل قيمة ما بينهما وأعتقت الأول بغير قرعة وأبطلت حقهما من هذا الآخر لأنهما يشهدان له أنه حر من الثل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لم يزيدا على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شهد على أنه أعتق هذا أجزت شهادتهما وأقرعت بينهما حتى أستوظف 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جنبيان لرجل حي أن ميتا أوصى له بثلث ماله وشهد وارثان أن أباهما أعتق هذا العبد من عبيده عتق بتات في مرضه فعتق البتات يبدأ على الوص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جوز شهادة الوارثين وليس في هذا شيء ترد به شهادة واحد منهم إذا كانوا عدو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العتق عتق وصية فمن بدأ العتق على الوصية بدأ هذا العبد ثم إن فضل منه شيء أعطي صاحب الثلث وإن لم يفضل منه شيء فلا شيء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جعل الوصايا والعتق سواء أعتق من العبد بقدر ما يصيبه وأعطي الموصي له بالثلث بقدر ما يصيبه وشهادة الورثة وشهادة غيرهم فيما أوصى به الميت إذا كانوا عدولا سواء ما لم يجرو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إلى أنفسهم بشهادتهم أو يدفعوا ع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لرجل أن الميت أوصى له بالثلث وشهد شاهدان من الورثة لآخر غيره أن الميت أوصى له بالثلث فشهادتهما سواء ويقتسمان الثلث نصفين في قول أكثر المف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وارث لواحد أنه أوصي له بالثلث وشهد أجنبيان لآخر أنه أوصي له بالثلث كان حكم الشاهدين أن المشهود له يأخذ بهما بغير يمين والشاهد أنه لا يأخذ إلا بيمين وكانا حكمين مختلفين والقياس يحتمل أن يعطي صاحب الشاهدين من قبل أنه أقوى سببا من صاحب الشاهد واليمين وذلك أنه يعطي بلا 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حتمل أن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عطيت بشاهد ويمين كما تعطي بشاهدين فاجعل الشاهد واليمين يقوم مقام الشاهدين فيما يعطي بشاهد ويمين فأما أربعة شهود وشاهدان وأكثر من أربعة وشاهدان وأعدل فسواء من قبل أنا نعطي بها عطاء واحدا بلا 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جنبيان لرجل أن ميتا أوصى له بالثلث وشهد وارثان لآخر أنه رجع في الوصية بالثلث لفلان وجعله لفلان فشهادتهما جائزة والثلث ل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صل هذا أن شهادة الوارثين إذا كانا عدلين مثل شهادة الأجنبيين فيما لا يجران إلى أنفسهما ولا يدفعان به ع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أن الميت أوصى لرجل بالثلث وشهد وارثان أنه انتزعه منه وأوصى به للآخر وشهد أجنبيان أنه انزعه من الذي شهد له الوراثان وأوصى به لآخر غيرهما جعلت الأول المنتزع منه لا شيء له بشهادة الوارثين أنه رجع في الوصية للأول ثم انتزعه أيضا من الذي شهد له الوارثان بشهادة الأجنبيين أنه انتزعه من الذي أوصى له به وأوصى به 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هكذا كلما ثبتت الشهادة لواحد فشهد آخر أنه انتزعه منه وأعطاه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لرجل أن ميتا أوصى له بالثلث وشهد شاهدان أنه أوصى به لآخر وشهد شاهدان أن الميت رجع عن أحدهما ولا يدري من هو فشهادتهما باطلة وهو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أن فلا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قتلت فغلامي فلان حر وشهد رجلان على قتله وآخران على أنه قد مات موتا بغير قتل ففي قياس من ز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قتل به قاتله يثبت العتق للعبد ويقتل القاتل وهذا قياس يقول به أكثر المف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جعل الذين أثبتوا له القتل أولى من الذين طرحوا القتل عن القاتل ولا آخذ القاتل بقتله لأن ههنا من يبرئه من قتله وأجعل البينتين تهاترا لا يعتق العب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مت في سفري هذا أو في مرضي هذا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نتي هذه أو بلد كذا وكذا فحضرني الموت في وقت من الأوقات أو في بلد من البلدان فغلامي فلان ح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يمت في ذلك الوقت ولا في ذلك البلد ومات بعد قبل أن يحدث وصية ولا رجعة في هذا العتق فلا يعتق هذا العبد لأنه أعتقه على شرط فلم يكن الشرط فلا ي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رجلان أن رج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مت في رمضان ففلان حر وإن مت في شوال ففلان غير ح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شهد شاهدان أنه مات في رمضان وآخران أنه مات في شوال فينبغي في قياس من زعم أنه تثبت الشهادة للأول وتبطل للآخر لأنه إذا ثبت الموت أولا لم يمت ثان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قول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علها تهاترا فنبطل الشهادتين معا ولا يثبت الحق لواحد منهما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داعى عبدان ف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مالك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مت من مرضي هذا فأنت ح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برئت من مرضي هذا فأنت ح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دعى الأول أنه مات من مرضه والثاني أنه مات بعد برئه فالشهادة متضادة شهادة الورثة وغيرهم سواء إن كانوا عدولا فإن شهدوا لواحد بدعواه عتق ورق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شهد الورثة لواحد وشهد الأجنبيون لواحد فالقياس على ما وصفت أولا إلا أن الذي شهد له الوارث يعتق نصيب من شهد له بالعتق منهم على كل حال لأنه يقر أن لا رق له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لعبد أن سيد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مت من مرضي هذا فأنت ح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العب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ت من مرضه ذلك وقال الوار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يمت منه فالقول قول الوارث مع يمينه إلا أن يأتي العبد ببينة أنه مات من ذلك المرض</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ئل الشافعي ف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كفارات من أمرين وهما 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فعلن كذا وكذا فتكون مخيرا في فعل ذلك إن كان جائزا فعله وفي أن تكفر وتد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مما لا يجوز فعله فإنه يؤمر بالكفارة وينهى عن البر وإن فعل ما يجوز له من ذلك بر ولم تكن عليه كفا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ث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فعل كذا وكذا فتكون مخيرا في فعل ذلك وعليك الكفارة إن كان مما يجوز لك فعله ومخيرا في الإقامة على ترك ذلك ولا كفارة عليك إلا أن يكون ما حلف عليه طاعة لله عز وجل فيؤمر بفعله ويكفر عن 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لله وتالله وأشهد بالله وأقسم بالله وأعزم بالله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زة الله أو وقدرة الله أو وكبرياء الله أن عليه في ذلك كله كفارة مثل ما عليه في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و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ولم يقل بالله أو أقسم ولم يقل بالله أو عزم ولم يقل بالله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 أنه إن لم يكن أراد به يمينا في ذلك كله أن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ا حنث عليه وإن أراد به يمينا فمثل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لف بالله أو باسم من أسماء الله فحنث فعليه الكفارة ومن حلف بشيء غير الله جل وعز مثل أن يقو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كعبة وأبي وكذا وكذا ما كان فحنث فلا كفارة عليه ومثل ذلك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عمري لا كفارة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 يمين بغير الله فهي مكروهة منهي عنها من قبل قو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له ينهاكم أن تحلفوا بآبائكم ومن كان حالفا فليحلف بالله أو ليسكت  أخبرنا ابن عيين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الزهر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سالم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 النبي صلى الله عليه وسلم عمر يحلف بأبي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إن الله ينهاكم أن تحلفوا بآبائكم  قال عمر رضي الله تعالى عنه والله ما حلفت بها بعد ذلك ذاكرا ولا آث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ل من حلف بغير الله كرهت له وخشيت أن تكون يمينه معص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كره الأيمان بالله على كل حال إلا فيما كان لله طاعة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ة على الجها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أشبه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لف على يمين فرأى خيرا منها فواسع له وأختار له أن يأتي الذي هو خير وليكفر عن يمينه لقو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حلف على يمين فرأى غيرها خيرا منها فليأت الذي هو خير وليكفر عن يمينه  ومن حلف عامدا للكذب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قد كان كذا وكذا ولم يكن أو والله ما كان كذا وقد كان كفر وقد أثم وأساء حيث عمد الحالف بالله باط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الحجة في أن يكفر وقد عمد الباطل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ربها قو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يأت الذي هو خير وليكفر عن يمينه  فقد أمره أن يعمد ال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أتل أولو الفضل منكم والسعة أن يؤتوا أولي القربى  نزلت في رجل حلف أن لا ينفع رجلا فأمره الله عز وجل أن ينفعه و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هم ليقولون منكرا من القول وزورا  ثم جعل فيه الكفارة ومن حلف وهو يرى أنه صادق ثم وجده كاذبا فعليه الكفا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سم فليس بيمين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سمت بالله فإن كان يعني حلفت قديما يمينا بالله فليست بيمين حادثة وإنما هو خبر عن يمين ماضية وإن أراد بها يمينا فهي 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سم بالله فإن أراد بها إيقاع يمين فهي يمين وإن أراد بها موعدا أنه سيقسم بالله فليست بيمين وإنما ذلك ك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أحلف أو سوف أحلف 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عمر الله فإن أراد اليمين فهي يمين وإن لم يرد اليمين فليست بيمين لأنها تحتمل غير اليمين لأ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عمري إنما هو لحق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ق الله وعظمة الله وجلال الله وقدرة الله يريد بهذا كله اليمين أو لا نية له فهي 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ر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ها اليمين فليست ب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يحتم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ق الله واجب على كل مسلم وقدرة الله ماضية عليه لا أنه يمين وإنما يكون يمينا بأن لا ينوي شيئا أو بأن ينوي يمي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لله أو تالله في يمين فهو كما وصفت إن نوى بيمينا أو لم تكن له نية 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فعلن كذا وكذا لم يكن يمينا إلا بأن ينوي يمينا لأن هذا ابتداء كلام لا يمين إلا بأن ينو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بالله فإن نوى اليمين فهي يمين وإن لم ينو يمينا فليست ب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بالله يحتمل أشهد بأمر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لم يكن يمينا وإن نوى يمينا فلا شي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زم بالله ولا نية له فليست بيمين لأن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زم بالله إنما هي أعزم بقدرة الله أو أعزم بعون الله على كذا و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ستخلافه لصاحبه لا يمينه هو مثل قولك ل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سألك بالله أو أقسم عليك بالله أو أعزم عليك بالله فإن أراد المستحلف بهذا يمينا فهو يمين لأن لم يرد به يمينا فلا شيء عليه فإن أراد ب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زم بالله أو أقسم بالله أو أسألك بالله يمينا فهي 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تكلم بها وإن لم ينو فلا شي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عهد الله وميثاقه وكفالته ثم حنث فليس بيمين إلا أن ينوي بها يمينا وكذلك ليست بيمين لو تكلم بها لا ينوي يمي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يس بيمين بشيء من ق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لله عليه عهدا أن يؤدي فرائضه وكذلك لله عليه ميثاق بذلك وأمانة بذلك وكذلك الذمة والكفالة</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استثناء في اليم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يل ل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 الذي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فعل كذا وكذا إن شاء الله أنه إن كان أراد بذلك الثنيا فلا يمين عليه ولا كفارة إن فعل وإن لم يرد بذلك الثن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قال ذلك ل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قولن لشيء إني فاعل ذلك غدا إلا أن يشاء الله  أو قال ذلك سهوا أو استهتارا فإنه لا ثنيا وعليه الكفارة إن حنث وهو قول مالك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ه إن حلف فلما فرغ من يمينه نسق الثنيا بها أو تدارك اليمين بالاستثناء بعد انقضاء يمينه ولم يصل الاستثناء باليمين فإنه إن كان نسقا بها تباعا فذلك له استثناء وإن كان بين ذلك صمات فلا استثناء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أحلف بيمين ما كانت بطلاق أو عتاق أو غيره أو أوجب على نفسه شيئا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الله موصولا بكلامه فقد استثنى ولم يقع على شيء من اليمين وإن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وصل أن يكون كلامه نسقا وإن كان بينه سكتة كسكتة الرجل بين الكلام للتذكر أو العي أو النفس أو انقطاع الصو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وصل الاستثناء فهو موص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القطع أن يحلف ثم يأخذ في كلام ليس من اليمين من أمر أو نهي أو غيره أو يسكت السكات الذي يبين أنه يكون قط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قطع ثم استثنى لم يكن له الاستثن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حلف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فعلن كذا وكذا إلا أن يشاء فلان فله أن يفعل ذلك الشيء حتى يشاء فلان فإن مات أو خرس أو غاب لم يفع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فعل كذا وكذا إلا أن يشاء فلان فليس له أن يفعل ذلك الشيء إلا أن يشاء فلان فإن مات فلان أو خرس لم يكن له أن يفعل ذلك الشيء حتى يعلم أن فلانا ش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حلف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فعلن كذا وكذا إلا أن يشاء فلان لم يحنث إن شاء ف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مات فلان أو خرس أو غاب عنا معنى فلان حتى يمضي وقت يمينه حنث لأنه إنما يخرجه من الحنث مشيئة ف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المسألة بحاله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فعل كذا وكذا إلا أن يشاء فلان لم يفعل حتى يشاء فلان وإن غاب عنا معنى فلان فلم نعرف شاء أو لم يشأ لم يفعل فإن فعله لم أحنثه من قبل أنه يمكن أن يكون فلان شاء</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يل ل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يمين التي لا كفارة فيها وإن حنث فيها صاحبها أنها يمين واحدة إلا أن لها وجه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ه يعذر فيه صاحبه ويرجى له أن لا يكون عليه فيها إثم لأنه لم يعقد فيها على إثم ولا كذب وهو أن يحلف بالله على الأمر لقد كان ولم يكن فإذا ك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ذلك جهده ومبلغ علمه فذلك اللغو الذي وضع الله تعالى فيه المؤنة عن العباد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ؤاخذكم الله باللغو في أيمانكم ولكن يؤاخذكم بما عقدتم الأيمان  والوجه الث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إن حلف عامدا للكذب استخفافا باليمين بالله كاذبا فهذا الوجه الثاني الذي ليست فيه كفارة لأن الذي يعرض من ذلك أعظم من أن يكون فيه كفارة وإنه ل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قرب إلى الله بما استطعت من خير</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سفي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عمرو بن دينار وابن جريج عن عط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هبت أنا وعبيد بن عمير إلى عائشة وهي معتكفة في ثبير فسألناها عن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ؤاخذكم الله باللغو في أيمانك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ا والله وبلى و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غو اليمين كما قالت عائشة رضي الله تعالى ع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ى و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إذا كان على اللجاج والغضب والعجلة لا يعقد على ما حلف عليه وعقد اليمين أن يثبتها على الشيء بعينه أن لا يفعل الشيء فيفعله أو ليفعلنه فلا يفعله أو لقد كان وما كان فهذا آثم وعليه الكفارة لما وصفت من أن الله عز وجل قد جعل الكفارات في عمد المأثم فقال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رم عليكم صيد البر ما دمتم حرم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قتلوا الصيد وأنتم حرم  إلى  بالغ الكعبة  ومثل قوله في الظه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هم ليقولون منكرا من القول وزورا  ثم أمر فيه بالكفا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ثل ما وصفت من سنة النبي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حلف على يمين فرأى غيرها خيرا منها فليأت الذي هو خير وليكفر عن يمينه</w:t>
      </w:r>
      <w:r>
        <w:rPr>
          <w:rFonts w:ascii="Courier New" w:hAnsi="Courier New" w:cs="Courier New"/>
          <w:color w:val="0000FF"/>
          <w:sz w:val="24"/>
          <w:sz w:val="24"/>
          <w:lang w:val="en-US" w:eastAsia="fr-FR"/>
        </w:rPr>
        <w:t xml:space="preserve">  </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فارة قبل الحنث وبعد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حلف على شيء فأراد أن يحنث فأحب إلي لو لم يكفر حتى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فر قبل الحنث بإطعام رجوت أن يجزي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فر بصوم قبل الحنث لم يجز عنه وذلك أنا نزعم أن لله تبارك وتعالى حقا على العباد في أنفسهم وأموالهم فالحق الذي في أموالهم إذا قدموه قبل محله أجزأ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صل ذلك أن النبي صلى الله عليه وسلم تسلف من العباس صدقة عام قبل أن يدخل وأن المسلمين قدموا صدقة الفطر قبل أن يكون الفطر فجعلنا الحقوق التي في الأموال قياسا على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أعمال التي على الأبدان فلا تجزي إلا بعد مواقيتها كالصلاة التي لا تجزي إلا بعد الوقت والصوم لا يجزي إلا في الوقت أو قضاء بعد الوقت الحج الذي لا يجزي العبد ولا الصغير من حجة الإسلام لأنهما حجا قبل أن يج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حلف بطلاق امرأته إن تزوج عليها</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تزوجت عليك فطلقها تطليقة يملك الرجعة ثم تزوج عليها في العدة طلقت بالحنث والطلاق الذي أوق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ثلاثا إن لم أتزوج عليك فسمى وقتا فإن جاء ذلك الوقت وهي زوجته ولم يتزوج عليها فهي طالق ثلا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ه طلقها واحدة أو اثنتين ثم جاء ذلك الوقت وهي في عدتها وقعت عليها التطليقة الثالثة وإن لم يوقت وكانت المسألة بحاله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ثلاثا إن لم أتزوج عليك فهذا على الأبد لا يحنث حتى يموت أو تموت قبل أن يتزوج ع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تزوج عليها من امرأة تشبهها أو لا تشبهها خرج بها من الحنث دخل بها أو لم يدخل ولا يخرجه من الحنث إلا تزويج صحيح ي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تزويج فاسد فليس بنكاح يخرجه من الحنث وإن ماتت لم يرثها وإن مات هو ورثته لم ترثه في قول من يورث المبتوتة إذا وقع الطلاق في المر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بعد لا ترث المبتوتة وهو قول ابن الزبير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ار الشافعي إلى قول ابن الزب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هم أجمعوا أن الله عز وجل إنما ورث الزوجات من الأزواج وأنه إن آلى من المبتوتة فلا يكون عليه إيلاء وإن ظاهر فلا ظهار عليه وإن قذفها لم يكن له أن يلاعن ولم يبرأ من الحد وإن ماتت لم يرثها فلما زعموا أنها خارجة في هذه الأشياء من معاني الأزواج وإنما ورث الله تعالى الزوجات لم نورثها والله تعالى الموفق</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إطعام في الكفارات في البلدان كل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جزي في كفارة اليمين مد بمد النبي صلى الله عليه وسلم من حنطة ولا يجزىء أن يكون دقيقا ولا سوي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أهل بلد يقتاتون الذرة أو الأرز أو التمر أو الزبيب أجزأ من كل جنس واحد من هذا مد بمد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زىء هذا أن النبي صلى الله عليه وسلم أتى بعرق تمر فدفعه إلى رجل وأمره أن يطعمه ستين مسكينا والعرق فيما يقدر خمسة عشر صاعا وذلك ستون مدا فلكل مسكين م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قال سعيد بن المس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ى النبي صلى الله عليه وسلم بعرق فيه خمسة عشر صاعا أو عشرون صاع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كثر ما قال ابن المسيب مد ورب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ثلث وإنما شك أدخله ابن المسيب والعرق كما وص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يقدر على خمسة عشر صاعا والكفارات بالمدينة وبنجد ومصر والقيروان والبلدان كلها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فرض الله عز وجل على العباد فرضين في شيء واحد قط ولا يجزىء في ذلك إلا مكيلة الطعام وما أرى أن يجزيهم دراهم وإن كان أكثر من قيمة الطعام وما يقتات أهل البلدان من شيء أجزأهم منه مد ويجزىء أهل البادية مد أق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كن لأهل بلد قوت من طعام سوى اللحم أدوا مدا مما يقتات أقرب البلدان إل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عطي الكفارات والزكاة كل من لا تلزمه نفقته من قرابته و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عدا الوالد والولد والزوجة إذا كانوا أهل حاجة فهم أحق بها من غيرهم وإن كان ينفق عليهم متطوعا أعطا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له إذا كفر بإطعام أن يطعم أقل من عشرة وإن أطعم تسعة وكسا واحدا كان عليه أن يطعم عاشرا أو يكسو تسعة لأنه إنما جعل له أن يطعم عشرة أو يكسوهم وهو لا يجزئه أن يكسو تسعة ويطعم واحدا لأنه حينئذ لا أطعم عشرة ولا كسا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ى الله عليه وسلم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كانت عليه ثلاثة أيمان مختلفة فحنث فيها فأعتق وأطعم وكسا ينوي الكفارة ولا ينوي عن أيها العتق ولا عن أيها الإطعام ولا عن أيها الكسوة أجزأه بنية الكفا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ها شاء أن يكون عتقا أو إطعاما أو كسوة ك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لم يشأ فالنية الأولى تجز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عتق وكسا وأطعم ولم يستكمل الإطعام أكمله ونواه عن أي الكفارات ش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المسألة بحالها فكسا وأعتق وأطعم ولم ينو الكفارة ثم أراد أن ينوي كفارة لم تكن كفارة لا تجزئه حتى يقدم النية قبل الكفارة أو تكون معها وأما ما كان عمله قبل النية فهو تطوع لا يجزيه من الكفا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م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0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رجل الرجل أن يكفر عنه من مال المأمور أو استأذن الرجل الرجل أن يكفر عنه من ماله فأذن له أجزأت عنه الكفارة وهذه هبة مقبو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دفعه إياها إلى المساكين بأمره كقبض وكيله له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به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تق عني فهي هبة فإعتاقه عنه كقبضه ما وهب له وولاؤه للمعتق عنه لأنه قد ملكه قبل العتق وكان العتق مثل القب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لو اشتراه فلم يقبضه حتى أعتقه كان العتق مثل القب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تطوع فكفر عن رجل بإطعام أو كسوة أو عتق ولم يتقدم في ذلك أمر من الحالف لم يجرعنه وكان العتق عن نفسه لأنه هو المعتق لما يملك ما لم يهب لغيره فيقب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رجل يعتق عن أبويه بعد الموت فالولاء له إذا لم يكن ذلك بوصية منهما ولا شيء من أموا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صام عن رجل بأمره لم يجزه الصوم عنه وذلك أنه لا يعمل أحد عن أحد عمل الأبدان لأن الأبدان تعبدت بعمل فلا يجزى عنها أن يعمل غيرها ليس الحج والعمرة بالخبر الذي جاء عن النبي صلى الله عليه وسلم وبأن فيهما نفقة وأن الله فرضهما على من وجد إليهما السبيل والسبيل بالم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لا يطعم من الكفارا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زىء أن يطعم في كفارات الأيمان إلا حرا مسلما محتاجا</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ن أطعم منها ذميا محتاجا أو حرا مسلما غير محتاج أو عبد رجل محتاج لم يجزه ذلك وكان حكمه حكم من لم يفعل شيئا وعليه أن يع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أطعم غنيا وهو لا يعلم ثم علم غناه كان عليه أن يع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أطعم من تلزمه نفقته ثم علم أعا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كان له مسكين لا يستغني عنه هو وأهله وخادم أعطي من كفارة اليمين والصدقة والزكاة ولو كان له مسكن يفضل عن حاجته وحاجة أهله الفضل الذي يكون بمثله غنيا لم يعط</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ا يجزي من الكسوة في الكفارا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قل ما يكفي من الكسوة كل ما وقع عليه اسم كسوة 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امة أو سراويل أو إزار أو مقنعة وغير ذلك للرجل والمرأة لأن ذلك كله يقع عليه اسم كسو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أراد أن يستدل بما تجوز فيه الصلاة من الكسوة على كسوة المساكين جاز لغيره أن يستدل بما يكفيه في الشتاء أو في الصيف أو في السفر من الكسوة ولكن لا يجوز الاستدلال عليه بشيء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طلقه الله فهو مطلق ولا بأس أن يكسو رجالا ونساء وكذلك يكسو الصبيان وإن كسا غنيا وهو لا يعلم رأيت عليه أن يعيد الكسو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عتق في كفارة اليمين أو في شيء وجب عليه العتق لم يجزه إلا رقبة مؤم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عتق فيها الأسود والأحمر والسوداء والحمر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قل ما يقع به اسم الإيمان على العجمي أن يصف الإيمان إذا أمر بصفته ثم يكون به مؤم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جزي فيه الصغير إذا كان أبواه أو أحدهما مؤمنا لأن حكمهم حكم الإي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جزي في الكفارات ولد الزنا وكذلك كل في نقص بعيب لا يضر بالعمل ضررا بينا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عرج الخفيف والعور وشلل الخنصر والعيوب التي لا تضر بالعمل ضررا بي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جزي فيه العرج الخفيف ولا يجزي المقعد ولا الأعمى ولا أشل الرجل يابسها ولا اليدين يابس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جزي الأصم والخصي المجبوب وغير المجبوب ويجزي المريض الذي ليس به مرض زمانة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فالج والسل وما أشبه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جارية حاملا من زوجها ثم اشتراها زوجها فأعتقها في كفارة أجزأت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لا تجزي في قول من لا يبيع أم الولد إذا ولدت بعد شرائه إياها ووضعها لستة أشهر فصاعدا لأنها تكون بذلك أم ولد فأما ما كان قبل ذلك فلا تكون به أم و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كانت عليه رقبة واجبة فأراد أن يشتري رقبة تعتق عليه إذا ملكها بغير عتق فلا تجزي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كان يجوز له أن يملكه بحال أجزأ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عتق عليه إلا الآباء وإن بعدوا والبنون وإن سفلوا والدون كلهم أو مولود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من قبل البنات والبنين لأن كلهم ولد ووا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اشترى رقبة بشرط عتقها لم تجز عنه من رقبة واجبة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جزي المدبر في الرقاب الواجبة ولا يجزي عنه المكاتب حتى يعجز فيعود رقيقا فيعتقه بعد العجز</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يجزي المعتق إلى سنين وهو في أضعف من حال المد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اشترى عبدا فأعتقه وهو ممن لا يجزي في الرقاب الواجبة فالعتق ماض ويعود لرقبة تا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الذي باعه دلس له بع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اد عليه فأخذ منه قيمة ما بينه صحيحا ومعيبا من الثمن وإن كان معيبا عيبا يجزي مثله في الرقاب الواجبة أجزأ عنه وعاد على صاحبه الذي باعه بقيمة ما بين العيب والصحة ولم يكن عليه أن يتصدق بقيمة العيب إذا أخذه من البائع وهو مال من مال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صيام في كفارات الأيم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من وجب عليه صوم ليس بمشروط في كتاب الله عز وجل أن يكون متتابعا أجزأه أن يكون متفرقا قياسا على قول الله عز وجل في قضاء رمض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دة من أيام أخر  والع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أتي بعدد صوم لا ول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صوم متتابعا فأفطر فيه الصائم والصائمة من عذر وغير عذر استأنفا الصيام إلا الحائض فإنها لا تستأنف</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يجب عليه من الكفا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إطعام أو الكسوة أو العتق من كان غنيا له أن يأخذ من الصدقة شيئا فأما من كان له أن يأخذ من الصدقة فله أن يصوم وليس عليه أن يتصدق ولا يعتق فإن فعل أجزأ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غنيا وكان ماله غائبأ عنه لم يكن له أن يكفر بصوم حتى يحضره ماله أو يذهب المال إلا بإطعام أو كسوة أو عتق</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حنث معسرا ثم أيسر أو حنث موسرا ثم أعس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نث الرجل موسرا ثم أعسر لم يكن له أن يصوم ولا أرى الصوم يجزي عنه وأمرته احتياطا أن يصوم فإذا أيسر كف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أنظر في هذا إلى الوقت الذي يحنث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ه حنث معسرا ثم لم يصم حتى أيسر أحببت له أن يكفر ولا يصوم من قبل أنه لم يكفر حتى أيس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صام ولم يكفر أجزأ عنه لأنه حكمه حين حنث الص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لشافعي قول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إنما ينظر إلى الكفارة يوم يكفر فإذا كان معسرا كان له أن يصوم وإن كان موسرا كان عليه أن يعتق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صام في كفارة اليمين ولا في شيء وجب عليه من الصوم بإيجاب يوم من رمضان ولا يوم لا يصلح صومه متطوعا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وم الفطر والأضحى وأيام التشريق وصيام ما سواها من الأيام</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فسد صوم التطوع وصوم رمضان وصوم الكفارة والنذر ما أفسد الصوم ولا خلاف بي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أكل فيها أو شرب ناسيا فلا قضا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كل أو شرب عامدا أفسد الصوم عليه لا يختلف إلا في وجوب الكفارة على من جامع في رمضان وسقوطها عمن جامع في صوم غيره تطوعا أو واجب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الصوم متتابعا فأفطر فيه الصائم من عذر وغير عذر والصائمة استأنفا الصيام إلا الحائض فإنها لا تستأنف</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وصية بكفارة الأيمان وبالزكاة ومن تصدق بكفارة ثم اشتراها</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لزمه حق للمساكين في زكاة مال أو لزمه حج أو لزمته كفارة يمين فذلك كله من رأس المال يحاص به ديون الناس ويخرج عنه في ذلك أقل ما يكفي في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وصى بعتق في كفارة ولم يكن في رأس المال إلا الطعام فإن حمل ثلثه العتق أعتق عنه من الثلث وإن لم يحمله أطعم عنه من رأس المال وإذا أعتق عنه من الثلث لم يطعم عنه من رأس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فر الرجل بالطعام أو بالكسوة ثم اشترى ذلك فدفعه إلى أهله ثم اشتراه منهم فالبيع جائزة ولو تنزه عن ذلك كان أحب إلي</w:t>
      </w:r>
      <w:r>
        <w:rPr>
          <w:rFonts w:cs="Courier New" w:ascii="Courier New" w:hAnsi="Courier New"/>
          <w:color w:val="0000FF"/>
          <w:sz w:val="24"/>
          <w:lang w:val="en-US" w:eastAsia="fr-FR"/>
        </w:rPr>
        <w:t>. M0</w:t>
      </w:r>
      <w:r>
        <w:rPr>
          <w:rFonts w:ascii="Courier New (Arabic)" w:hAnsi="Courier New (Arabic)" w:cs="Courier New (Arabic)"/>
          <w:color w:val="0000FF"/>
          <w:sz w:val="24"/>
          <w:sz w:val="24"/>
          <w:rtl w:val="true"/>
          <w:lang w:val="ar-SA" w:eastAsia="fr-FR"/>
        </w:rPr>
        <w:t>فرة يمين العبد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نث العبد فلا يجزيه إلا الصوم لأنه لا يملك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نصفه عبدا ونصفه حرا وكان في يديه مال لنفسه لم يجزه الصيام وكان عليه أن يكفر مما في يديه من المال مما يصي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لم يكن في يديه مال لنفسه ص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نث العبد ثم عتق وكفر كفارة حر أجزأت عنه لأنه حينئذ 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صام أجزأ عنه لأنه يوم حنث كان حكمه حكم الصيا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نذر أن يمشي إلي بيت الله عز وج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نذر تبررا أن يمشي إلى بيت الله الحرام لزمه أن يمشي إن قدر على المشي وإن لم يقدر ركب وأهراق دما احتياطا لأنه لم يأت بما نذر كما نذ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ياس أن لا يكون عليه دم من تبل أنه إذا لم يطق شيئا سقط عنه كمن لا يطيق القيام في الصلاة فيسقط عنه ويصلي قاعدا ولا يطيق القعود فيصلي مضطج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فرقنا بين الحج والعمرة والصل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ناس أصلحوا أمر الحج بالصيام والصدقة والنسك ولم يصلحوا أمر الصلاة إلا بالصل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ى الله عليه وسلم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مش أحد إلى بيت الله إلا حاجا أو معتمرا لا بد له منه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لشافعي رحمه الله تعالى قول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إذا حلف أن يمشي إلى بيت الله الحرام فحنث فكفارة يمين تجزيه من ذلك إن أراد بذلك اليمين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معت الشافعي أفتى بذلك رجل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قولك يا أبا عبد الل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هو قول من هو خير م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ه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طاء بن أبي رب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لف بالمشي إلى بيت الله ففيها 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معقول معنى قول عطاء أن كل من حلف بشيء من النسك صوم أو حج أو عمرة فكفارته كفارة يمين إذا حنث ولا يكون عليه حج ولا عمرة ولا ص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ذهبه أن أعمال البر لله لا تكون إلا بفرض يؤديه من فرض الله عليه أو تبررا يريد الله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على غلق الأيمان فلا يكون تبررا وإنما يعمل التبرر لغير الغل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ال غير عط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المشي كما يكون عليه إذا نذره متبر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تبرر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ه علي إن شفى الله فلانا أو قدم فلان من سفره أو قضي عني دينا أو كان 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أحج له نذرا فهو التبر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أقضك حقك فعلي المشي إلى بيت الله فهذا من معاني الأيمان لا من معاني النذو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صل معقول قول عطاء في معاني النذور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ذهب إلى أن من نذر نذرا في معصية الله لم يكن عليه قضاء ولا كفارة فهذا يوافق 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ه علي إن شفاني أو شفى فلانا أن أنحر ابني أو أن أفعل كذا من الأمر الذي لا يحل له أن يفعله فمن قال هذا فلا شيء عليه فيه وفي السائ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أبطل الله عز وجل النذر في البحيرة والسائبة لأنها معصية ولم يذكر في ذلك كفارة وكان فيه دلالة على أن من نذر معصية لله عز وجل أن لا يفي ولا كفارة عليه وبذلك جاءت السن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طلحة بن عبد الملك الأيلي عن القاسم بن محمد عن عائشة رضي ال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الى عنها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نذر أن يطيع الله فليطعه ومن نذر أن يعصي الله فلا يعصه  أخبرنا سفيان عن أيوب عن أبي قلابة عن أبي المهلب عن عمران بن حص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ت بنو عقيل حلفاء لثقيف في الجاهلية وكانت ثقيف قد أسرت رجلين من المسلمين ثم إن المسلمين أسروا رجلا من بني عقيل ومعه ناقة له وكانت ناقته قد سبقت الحاج في الجاهلية كذا وكذا م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ت الناقة إذا سبقت الحاج في الجاهلية لم تمنع من كلأ ترتع فيه ولم تمنع من حوض تشرع ف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تى به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محمد فيم أخذتني وأخذت سابقة الحاج فقا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جريرة حلفائك ثقيف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بس حيث يمر به النبي صلى الله عليه وسلم فمر به النبي صلى الله عليه وسلم بعد ذل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محمد إني مسلم فقا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قلتها وأنت تملك أمرك كنت قد أفلحت كل الفلاح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مر به النبي صلى الله عليه وسلم مرة أخرى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محمد إني جائع فأطعمني وظمآن فاسقني فقا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لك حاجتك  ثم إن النبي صلى الله عليه وسلم بدا له ففادى به الرجلين اللذين أسرت ثقيف وأمسك النا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إنه أغار على المدينة عدو فأخذوا سرح النبي صلى الله عليه وسلم فوجدوا الناقة في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كانت عندهم امرأة من المسلمين قد أسروها وكانوا يريحون النعم عشاء فجاءت المرأة ذات ليلة إلى النعم فجعلت لا تجيء إلى بعير إلا رغا حتى انتهت إليها فلم ترغ فاستوت عليها فنجت فلما قدمت المدينة قال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عضباء العضباء فقالت 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نذرت إن الله أنجاني عليها أن أنحرها ف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ئسما جزيتيها لا وفاء لنذر في معصية الله ولا فيما لا يملك ابن آدم  أخبرنا عبد الوهاب عن أيوب عن أبي قلابة عن أبي المهلب عن عمران بن حص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خذ النبي صلى الله عليه وسلم ناقته ولم يأمرها أن تنحر مثلها أو تنحرها ولا تكف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من نذر تبررا أن ينحر مال غيره فهذا نذر فيما لا يملك فالنذر ساقط عنه وبذلك نقول قياسا على من نذر ما لا يطيق أن يعمله ب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قط النذر عنه لأنه لا يملك أن يعمله فهو كما لا يملك مما سو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الرجل أن يحج ماشيا مشى حتى يحل له النساء ثم ركب بعد وذلك كمال ح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وإذا نذر أن يعتمر ماشيا مشى حتى يطوف بالبيت ويسعى بين الصفا والمروة ويحلق أو يقصر وذلك كمال عمرة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أن يحج ماشي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مشى ففاته الحج فطاف بالبيت وسعى بين الصفا والمروة ماشيا حل وعليه حج قابل ماش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يكون عليه حج قابل إذا فاته هذا الح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حكمه لو كان متطوعا بالحج أو ناذرا له أو كانت عليه حجة الإسلام أو عمرته أن لا يجزىء هذا الحج من حج ولا عمر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ذا كان حكمه أن يسقط ولا يجزىء من حج ولا عمرة فكيف لا يسقط المشي الذي إنما هو هيئة في الحج والعم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الرجل أن يحج أو نذر أن يعتمر ولم يحج ولم يعتمر فإن كان نذر ذلك ماشيا فلا يمش لأنهما جميعا حجة الإسلام وعمرته فإن مشى حجة الإسلام وعمرته وعليه أن يحج ويعتمر ماش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بل أن أول ما يعمل الرجل من حج وعمرة إذا لم يعتمر ويحج فإنما هو حجة الإس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نو حجة الإسلام ونوى به نذرا أو حجا عن غيره أو تطوعا فهو كله حجة الإسلام وعمرته وعليه أن يعود لنذره فيوفيه كما نذر ماشيا أو غير ماش</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قال الربيع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إذا كان المشي لا يضر بمن يمشي فإذا كان مضرا به فيركب ولا شيء عليه على مثل ما أمر النبي صلى الله عليه وسلم أبا إسرائيل أن يتم صومه ويتنحى عن الشمس فأمره بالذي فيه البر ولا يضر به ونهاه عن تعذيب نفسه لأنه لا حاجة لله في تعذي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ذي يمشي إذا كان المشي تعذيبا له يضر به تركه ولا شي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فى الله فلانا فلله علي أن أمشي لم يكن عليه مشي حتى يكون نوى شيئا يكون مثله برا فإن لم ينو شيئا فلا شيء عليه لأنه ليس في المشي إلى غير مواضع البر 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نذ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 المشي إلى إفريقية أو العراق أو غيرهما من البلدان لم يكن عليه شيء لأنه ليس لله طاعة في المشي إلى شيء من البلدان وإنما يكون المشي إلى الموضع الذي يرتجى فيه البر و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سجد ال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حب إلي لو نذر أن يمشي إلى مسجد المدينة أن يمشي وإلى مسجد بيت المقدس أن يمشي لأن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شد الرحال إلا إلى ثلاثة مسا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سجد الحرام ومسجدي هذا ومسجد بيت المقدس  ولا يبين لي أن أوجب المشي إلى مسجد النبي صلى الله عليه وسلم ومسجد بيت المقد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يبين لي أن أوجب المشي إلى بيت الله ال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 البر بإتيان بيت الله تعالى فرض والبر بإتيان هذين ناف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أن يمشي إلى بيت الله ولا نية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اختيار أن يمشي إلى بيت الله الحرام ولا يجب ذلك عليه إلا بأن ينو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مساجد بيوت الله وهو إذا نذر أن يمشي إلى مسجد مصر لم يكن عليه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مشي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نذر برا أمرناه بالوفاء به ولم يجبر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هذا كما يؤخذ للآدميين هذا عمل فيما بينه وبين الله عز وجل لا يلزمه إلا بإيجابه على نفسه بع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الرجل أن ينحر بمكة لم يجزه إلا أن ينحر بمكة وذلك أن النحر بمكة 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نذر أن ينحر بغيرها ليتصدق لم يجزه أن ينحر إلا حيث نذر أن يتصدق وإنما أوجبته وليس في النحر في غيرها بر لأنه نذر أن يتصدق على مساكين ذلك البلد فإذا نذر أن يتصدق على مساكين بلد فعليه أن يتصدق عليهم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غلامي حر إلا أن يبدو لي في ساعتي هذه أو في يومي هذا أو أشاء أو يشاء فلان أن لا يكون حرا أو امرأته طالق إلا أن أشاء أن لا تكون طالقا في يومي هذا أو يشاء فلان فشاء أو شاء الذي استثنى مشيئته لم يكن العبد حرا ولا المرأة طال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أهدي هذه الشاة نذرا أو أمشي نذرا فعليه أن يهديها وعليه أن يمشي إلا أن يكون أراد أني سأحدث نذرا أو أني سأهديها فلا يلزمه ذلك وهو كما قاله لغير إيج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نذر الرجل أن يأتي موضعا من الحرم ماشيا أو راكبا فعليه أن يأتي الحرم حاجا أو معتم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نذر أن يأتي عرفة أو مرا أو موضعا قريبا من الحرم ليس بالحرم لم يكن عليه شيء لأن هذا نذر الرجل حجا ولم يسم وقتا فعليه حج يحرم به في أشهر الحج متى ش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 نذر حج إن شاء فلان فليس عليه شيء ولو شاء فلان إنما النذر ما أريد الله عز وجل به ليس على معاني الغلق ولا مشيئة غير الناذ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أن يهدي شيئا من النعم لم يجزه إلا أن يه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أن يهدي متاعا لم يجزه إلا أن يهديه أو يتصدق به على مساكين ال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نيته في هذه أن يعلقه سترا على البيت أو يجعله في طيب البيت جعله حيث نو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نذر أن يهدي ما لا يحمل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أرضين والدور باع ذلك فأهدى ثمنه ويلي الذي نذر الصدقة بذلك وتعليقه على البيت وتطييبه به أو يوكل به ثقة يلي ذلك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أن يهدي بدنة لم يجزه فيها إلا ثني من الإبل أو ثنية وسواء في ذلك الذكر والأنثى والخصي وأكثرها ثمنا أحب إ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لم يجد بدنة أهدى بقرة ثنية فصاعدا وإذا لم يجد بقرة أهدى سبعا من الغنم ثنيا فصاعدا إن كن معزى أو جذعا فصاعدا إن كن ضأنا وإن كانت نيته على بدنة من الإبل دون البقر فلا يجزيه أن يهدي مكانها من البقر والغنم إلا بقيم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الرجل هديا ولم يسم الهدي ولم ينو شيئا فأحب إلي أن يهدي ش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أهدى من مد حنطة أو ما فوقه أجزأه لأن كل هذا ه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أن يهدي هدي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وى به بهمة جديا رضيعا أهداه إنما معنى الهدي هدية وكل هذا يقع عليه اسم ه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أن يهدي شاة عوراء أو عمياء أو عرجاء أو ما لا يجوز أضحية أهد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هدى تاما كان أحب إلي لأن كل هذا ه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إلى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تله منكم متعمدا فجزاء مثل ما قتل من النعم يحكم به ذوا عدل منكم هديا  فقد يقتل الصيد وهو صغير وأعرج وأعمى وإنما يجزيه ب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لا ترى أنه يقتل الجراد والعصفور وهما من الصيد فيجزي الجرادة بتمرة والعصفور بقيمته ولعله قب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سمى الله تعالى هذا كله هد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اتي هذه هدي إلى الحرم أو بقعة من الحرم أه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الرجل بدنة لم تجزئه إلا بمكة فإذا سمى موضعا من الأرض ينحرها فيه أجز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الرجل عدد صوم صامه إن شاء متفرقا وإن شاء متتاب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صيام أشهر فما صام منها بالأهلة صامه عددا ما بين الهلالين إن كان تسعة وعشرين وثلاثين فإن صامه بالعدد صام عن كل شهر ثلاثين يو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صيام سنة بعينها صامها كلها إلا رمضان فإنه يصومه لرمضان ويوم الفطر ويوم النحر وأيام التشريق ولا قضاء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ما لو قصد فنذر أن يصوم هذه الإيام لم يكن عليه نذر ولا قض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نذر سنة بغير عينها قضى هذه الأيام كلها حتى يوفي صوم سنة كام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ه علي أن أحج عامي هذا فحال بينه وبينه عدو أو سلطان حابس فلا قضا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حال بينه وبينه مرض أو خطأ عدد أو نسيان أو توان قض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زعمت أنه يهل بالحج فيحصر بعده فلا يكون عليه قضاء كان من نذر حجا بعينه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زعمت أنه إذا أحصر فعليه القضاء أمرته أن يقضيه إن نذره فأحص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إن نذر أن يصوم سنة بعينها فمرض قضاها إلا الأيام التي ليس له أن يصوم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تأمر المحصر إذا أحصر بالهدي ولا تأمر به هذ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آمره به للخروج من الإحرام وهذا لم يحرم فآمره باله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كل الصائم أو شرب في رمضان أو نذر أو صوم كفارة أو واجب بوجه من الوجوه أو تطوع ناسيا فصومه تام ولا قضا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سحر بعد الفجر وهو لا يعلم أو أفطر قبل الليل وهو لا يعلم فليس صائم في ذلك اليوم وعليه بد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صومه متتابعا فعليه أن يستأن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ه علي أن أصوم اليوم الذي يقدم فيه فلان فقدم ليلا فليس عليه صوم صبيحة ذلك اليوم لأنه قدم في الليل ولم يقدم في النهار وأحب إلي لو صا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دم الرجل نهارا وق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1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طر الذي نذر الصوم فعليه قضاء ذلك الي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قدم بعد الفجر وهو صائم ذلك اليوم متطوعا أو لم يأكل فعليه أن يقضيه لأنه نذر والنذر لا يجزيه إلى أن ينوي صيامه قبل الفجر وهذا احتيا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حتمل القياس أن لا يكون عليه قضاؤه من قبل أنه لا يصلح له أن يكون فيه صائما عن نذره وإنما قلنا بالاحتياط أن جائزا أن يصام وليس هو كيوم الفطر وإنما كان عليه صومه بعد مقدم فلان 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قضاؤه وهذا أصح في القياس من الأ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صبح فيه صائما من نذر غير هذا أو قضاء رمضان أحببت أن يعود لصومه لنذره وقضائه ويعود لصومه لمقدم ف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فلانا قدم يوم الفطر أو يوم النحر أو التشريق لم يكن عليه صوم ذلك اليوم ولا عليه قضاؤه لأنه ليس في صوم ذلك اليوم طاعة ولا يقضي ما لا طاعة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ه علي أن أصوم اليوم الذي يقدم فيه فلان أبدا فقدم يوم الاثنين كان عليه قضاء اليوم الذي قدم فيه فلان وصوم الاثنين كلما استقب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تركه فيما يستقبل قضاه إلا أن يكون يوم الاثنين يوم فطر أو أضحى أو أيام التشريق فلا يصومه ولا يقض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كان في رمضان لم يقضه وصامه من رمض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لو أن رجلا نذر أن يصوم رمضان صام رمضان بالفريضة ولم يصمه بالنذر ولم يقض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نذر أن يصوم يوم الفطر أو الأضحى أو أيام التشريق ولو كانت المسألة بحا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م فلان يوم الاثنين وقد وجب عليه صوم شهرين متتابعين صامهما وقضى كل اثنين في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شبه هذا شهر رمضان لأن هذا شيء أدخله على نفسه بعد ما أوجب عليه صوم يوم الاثنين وشهر رمضان شيء أوجبه الله تعالى لا شيء أدخله على 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المسألة بحالها وكان الناذر امرأة فكالرجل وتقضي كل ما مر عليها من حيض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ت 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ه علي أن أصوم كلما حضت أو أيام حيضتي فليس عليها صوم ولا قضاء لأنها لا تكون صائمة وهي حائ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الرجل صوما أو صلاة ولم ينو عددا فأقل ما يلزمه من الصلاة ركعتان ومن الصوم يوم لأن هذا أقل ما يكون من الصلاة والصوم إلا الوت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ه قول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زيه ركعة واحدة وذلك أنه يروى عن عمر أنه تنفل بركعة وأن رسول الله صلى الله عليه وسلم أوتر بركعة بعد عشر ركعات وأن عثمان أوتر بركعة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كانت ركعة صلاة ونذر أن يصلي صلاة ولم ينو عددا فصلى ركعة كانت ركعة صلاة بما ذكر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ه علي عتق رقبة فأي رقبة أعتق أجزأ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من حلف على سكنى دار لا يسكنها سئل الشافعي رحمه الله تعالى ف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سكن هذه الدار وهو فيها ساك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ؤمر بالخروج من ساعة حلف ولا نرى عليه حنثا في أقل من يوم وليلة إلا أن يكون له نية في تعجيل الخروج قبل يوم وليلة فإنه حانث إذا أقام يوما ولي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ويت أن لا أعجل حتى أجد منزلا فيكون ذلك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سكن الدار وهو فيها ساكن أخذ في الخروج مكانه فإن تخلف ساعة وهو يمكنه الخروج منها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 يخرج منها ببدنه متحولا ولا يضره أن يتردد على حمل متاعه منها وإخراج أهله لأن ذلك ليس بسك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 الرجل يحلف أن لا يساكن الرجل وهما في دار واحدة ليس لها مقاصير كل بيت يدخله ساكنه أو كانت لها مقاصير يسكن كل مقصورة منها ساكنها وكان الحالف مع المحلوف عليه في بيت منها أو في مقصورة من مقاصي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في حجرة المقصورة دون البيت وصاحبه المحلوف عليه في البيت أنه يخرج مكانه حين حلف أنه لا يساكنه في البيت إلى أي بيوت الدار شاء وليس له أن يساكنه في المقصورة التي كانت فيها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معه في البيت وليس له مقصورة أو له مقصورة أو كان في مقصورة دون البيت والآخر في البيت دون المقصورة أنه إن أقام في البيت أو في المقصورة يوما وليلة كان حانثا وإن أقام أقل من ذلك لغير المساكنة لم يكن عليه حنث إذا خرج إلى أي بيوت الدار ومقاصيرها ش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ساكن الرجل وهو ساكن معه فهي كالمسألة قب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خرج منها مكانه أو يخرج الرجل مكا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قاما جميعا ساعة بعد ما أمكنه أن يتحول عنه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ا في بيتين فجعل بينهما حاجز أو لكل واحد من الحجرتين باب فليست هذه مساكنة وإن كانا في دار واح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ساكنة أن يكونا في بيت أو بيتين حجرتهما ومدخلهما واحد فأما إذا افترق البيتان والحجرتان فليست مساك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جوابنا في هذه الأيمان ك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لا نية له إنما خرجت اليمين منه بلا نية فأما إذا كانت اليمين بنية فاليمين على ما نو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نقل أهله وعياله وترك متاعه فإنا نستحب له أن ينتقل بجميع متاعه وأن لا يخلف شيئا من متا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خلف شيئا منه أو خلفه كله فلا حنث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خلف أهله وولده فهو حانث لأنه ساكن 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ساكنة التي حلف عليها هي المساكنة منه ومن عياله لمن حلف أن لا يساك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نقلة والمساكنة على البدن دون الأهل والمال والولد والمتا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ف رجل لينتقلن فانتقل ببدنه وترك أهله وولده وماله فقد بر و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الحجة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ذا سافر ببدنه أيقصر الصلاة ويكون من أهل السفر أو رأيت إذا انقطع إلى مكة ببدنه أيكون من حاضري المسجد الحرام الذين إن تمتعوا لم يكن عليهم دم ف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ما النقلة والحكم على البدن لا على مال ولا على ولد ولا على متا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لبس هذا الثوب وهو لابسه فتركه عليه بعد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نراه حانثا لأنه قد لبسه بعد 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نقول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حلف لا يركب هذه الدابة وهو عليها فإن نزل مكانه وإلا كان حان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أن لا يلبس الثوب وهو لابسه فمثل المسألتين الأوليين إن لم ينزعه من ساعته إذا أمكنه نزعه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حلف أن لا يركب دابة وهو راكبها فإن نزل مكانه وإلا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كل شيء من هذا الصن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سكن بيتا ولا نية له وهو من أهل الحضارة فسكن بيتا من بيوت الشعر فإنه إن كان ليمينه معنى يستدل عليه بالأمر الذي له حلف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كون سمع بقوم انهدم عليهم بيت فعمهم ترابه فلا شيء عليه في سكناه في بيت شعر وإن لم يكن له نية حين حلف وإن كان إنما وجه يمينه أنه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شمس محتجبة وإن السكنى في السطوح والخروج من البيوت مصحة ويسرة فحلف أن لا يسكن بيتا فإنا نراه حانثا إن سكن بيت شع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حلف الرجل أن لا يسكن بيتا وهو من أهل البادية أو أهل القرية ولا نية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 بيت شعر أو أدم أو خيمة أو ما وقع عليه اسم بيت أو حجارة أو مدر سكن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سكن دار فلان فسكن دارا بينه وبين رجل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كانت الدار كلها له فسكن منها بيتا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وإذا حلف الرجل أن لا يسكن دارا لفلان ولم ينو دارا بعينها فسكن دارا له فيها شرك أكثرها كان له أو أقلها لم يحنث ولا يحنث حتى تكون الدار كلها له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أكل طعاما اشتراه فلان فاشترى فلان وآخر معه طعاما ولا نية له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قول بقول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كم تقولون فيمن حلف أن لا يأكل من طعام اشتراه فلان فأكل من طعام اشتراه فلان وآخر م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كم تحنثونه إن أكل منه قبل أن يقتسماه وزعمنا وزعمتم أنهما إن اقتسماه فأكل الحالف مما صار للذي لم يحلف عليه لم يكن عل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حنث والقول فيها على ما أجبتك في صدر المسأ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حلف أن لا يسكن دار فلان فباعها فلان أنه إن كان عقد يمينه على الدار لأنها داره لا يحنث إن سكنها وهي لغيره وإن كان إنما عقد يمينه على الدار وجعل تسميته صاحبها صفة من صفاتها مثل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الدار المزوقة فذهب تزويقها فأراه حانثا إن سك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لن لا يسكن دار فلان هذه بعينها وباعها فلان فإن كانت نيته على الدار حنث بأي وجه سكنها وإن ملكها هو وإن كانت نيته ما كانت لفلان لم يحنث إذا خرجت من ملكه وإن لم يكن له نية حنث 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دار فلان هذ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من حلف أن لا يدخل هذه الدار وهذا البيت فغير عن حاله قيل ل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أن رجلا حلف أن لا يدخل هذه الدار فهدمت حتى صارت طريقا أو خربة يذهب الناس فيها ذاهبين وجائين أنه إن كان في يمينه سبب يستدل به على شيء من نيته وما أراد في يمينه حمل ما استدل به وإن لم يكن لذلك سبب يستدل به على شيء من نيته فإنا لا نرى عليه حنثا في دخو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دخل هذه الد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نهدمت حتى صارت طريقا ثم دخلها لم يحنث لأنها ليست بد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دخل من باب هذه الدار فحول بابها فدخل من بابها هذا المحدث إنه حا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دخل من باب هذه الدار ولا نية له فحول بابها إلى موضع آخر فدخل منه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له نية فنوى من باب هذه الدار في هذا الموضع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نوى أن لا يدخل الدار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لبس هذا الثوب وهو قميص فقطعه قباء أو سراويل أو ج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ا نراه حانثا إلا أن تكون له نية يستدل بها على أنه لا حنث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أن لا يلبث ثوبا وهو رداء فقطعه قميصا أو اتزر به أو ارتدى به أو قطعه قلانس أو تباب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حلف أن لا يلبس سراويل فاتزر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قميصا فارتدى به فهذا كله لبس وهو يحنث في هذا كله إذا لم تكن له نية فإن كانت له نية لم يحنث إلا على نيته إن حلف أن لا يلبس القميص كما تلبس القمص فارتدى به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حلف أن لا يلبس الرداء كما تلبس الأردية فلبسه قميصا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لبس ثوب امرأته وقد كانت منت بالثوب عليه أو ثوب رجل من عل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أصل ما أبني عليه أن لا أنظر إلى سبب يمينه أبدا وإنما أنظر إلى مخرج اليمين ثم أحنث صاحبها أو أبره على مخرج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 الأسباب متقدمة والأيمان محدثة بعدها فقد يحدث على مثالها وعلى خلاف مثالها فلما كان هكذا لم أحنثه على سبب يمينه وأحنثه على مخرج 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أن رجلا قا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نحلتك داري أو قد وهبتك مالي فحلف ليضربنه أما يحنث إن لم يضربه وليس حلفه ليضربنه يشبه سبب ما 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ف أن لا يلبس هذا الثوب امرأته فوهبته له أو باعته فاشترى بثمنه ثوبا أو انتفع به لم يحنث ولا يحنث أبدا إلا بلب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دخل دار فلان فرقى على ظهر بي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حنث لأنه دخلها من ظه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أن لا يدخل دار فلان فرقى فوقها فلم يدخلها وإنما دخوله أن يدخل بيتا منها أو عرصت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دخل بيت فلان فدخل بيت فلان المحلوف عليه وإنما فلان ساكن في ذلك البيت بكر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حنث لأنه ببيته ما دام ساكنا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دخل بيت فلان وفلان في بيت بكراء لم يحنث لأنه ليس بيت فلان إلا أن يكون أراد مسكن ف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حلف أن لا يدخل مسكن فلان فدخل عليه مسكنا بكراء حنث إلا أن يكون نوى مسكنا له ي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دخل دار فلان فاحتمله إنسان فأدخله قهرا فإنه إن كان غلبه على ذلك ولم يتراخ فلا حنث عليه إن كان حين قدر على الخروج خرج من ساعته فأما إن أقام ولو شاء أن يخرج خرج فإن هذا حانث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أن لا يدخل دار فلان فحمل فأدخلها لم يحنث إلا أن يكون هو أمرهم أن يدخلوه تراخى أو لم يتراخ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بالطلاق أن لا يدخل دار فلان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لفت أن لا أدخلها ونويت شهرا أنا نرى عليه أنه إن كانت عليه في يمينه بينة فإنه لا يصدق بنيته وإن دخلها حنث وإن كان لا بينة عليه في يمينه قبل ذلك منه مع 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بطلاق امرأته أن لا يدخل دار فلان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ويت شهرا أو يوما فهو كذلك فيما بينه وبين الله عز وجل وعليه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في الحكم فمتى دخلها فهي طال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نقول في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دخل على فلان بيتا فدخل عليه فلان ذلك بيت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ا نراه حانثا إن أقام معه في البيت حين دخل عليه وذلك أنه ليس يراد باليمين في مثل هذا الدخول ولكن يراد به المجالسة إلا أن تكون نيته يوم حلف أن لا يدخل عليه وأن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ان هو في البيت أولا ثم دخل عليه الآخر فلا حنث عليه وإذا كان هذا هكذا نيته يوم حلف فإنا لا نرى عليه حنثا إذا كان المحلوف عليه هو الداخل عليه بعد دخ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أن لا يدخل على رجل بيتا فدخل عليه الآخر بيته فأقام معه لم يحنث لأنه لم يدخل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دخل على فلان بيتا فدخل على جار له بيته فإذا فلان المحلوف عليه في بيت جا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حنث لأنه داخل عليه وسواء كان البيت له أو ل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ه إن دخل عليه مسجدا لم يحنث إلا أن يكون نوى المسجد في يمين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أن لا يدخل على رجل بيتا فدخل على رجل غيره بيتا فوجد ذلك المحلوف عليه في ذلك البيت لم يحنث من قبل أنه ليس على ذلك دخ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لشافعي قول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حنث إذا دخل عليه لأنه قد دخل عليه بيتا كما حلف وإن كان قد قصد بالدخول على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علم أنه في البيت فدخل عليه حنث في قول من يحنث على غير النية ولا يرفع الخط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حلف أن لا يدخل عليه بيتا فدخل عليه المسجد لم يحنث بح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حلف علي أمرين أن يفعلهما أو لا يفعلهما ففعل أحده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كسو امرأته هذين الثوبين فكساها أحدهما أنه حانث إلا أن يكون نوى في يمينه أن لا يكسوها إياهما جميعا لحاجته إلى أحدهما أو لأنها لا حاجة لها في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فعلت فتكون له ني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كسو امرأته هذين الثوبين أو هذه الأثواب الثلاثة فكساها أحد الثوبين أو أحد الثلاثة أو كساها من الثلاثة اثنين وترك واحدا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حلف أن لا يأكل هذين القرصين فأكلهما إلا قليلا لم يحنث إلا أن يأتي على الشيئين اللذين حلف عليهما إلا أن يكون ينوي أن لا يكسوها من هذه الأثواب شيئا أو لا يأكل من هذا الطعام شيئا فيحن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شرب ماء هذه الأداوة ولا ماء هذا النهر ولا ماء هذا البحر كله فكل هذا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نث إلا أن يشرب ماء الأداوة كله ولا سبيل إلى أن يشرب ماء النهر كله ولا ماء البحر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شرب من ماء هذه الأداوة ولا من ماء هذا النهر ولا من ماء هذا البحر فشرب منه شيئا حنث إلا أن تكون له نية فيحنث على قدر ني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كلت خبزا وزيتا فأكل خبزا ولحما لم يحنث وكذلك كل شيء أكله مع الخبز سوى الزي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ل شيء أكل به الزيت سوى الخبز فإنه ليس بحا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آكل زيتا ولحما فكذلك كل ما أكل مع اللحم سوى الزي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لمن قال لأمته أو 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أو أنت حرة إن دخلت هاتين الدارين فدخلت إحداهما ولم تدخل الأخرى أنه حا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تدخليهما فأنت طالق أو أنت حرة فإنا لا نخرجه من يمينه إلا بدخ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دخلت هاتين الدا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لأمته أنت حرة إن دخلت هاتين الدارين لم يحنث في واحدة منهما إلا بأن تدخلهما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كل يمين حلف عليها من هذا الوج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قال لعبدين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ما حران إن شئتما فإن شاءا جميعا الحرية فهما حران وإن شاءا جميعا الرق فهما رقيقان وإن شاء أحدهما الحرية وشاء الآخر الرق فالذي شاء الحرية منهما حر ولا حرية بمشيئة هذا للذي لم يش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عبدين له أنتما حران إن شئتما لم يعتقا إلا بأن يشاءا معا ولم يعتقا بأن يشاء أحدهما دون الآخر وكذلك إن قال أنتما حران إن شاء فلان وفلان لم يعتقا إلا أن يشاء فلان وفلان ولم يعتقا بأن يشاء أحدهما دون الآخر ولو كان قال لهما أيكما شاء العتق فهو حر فأيهما شاء فهو حر شاء الآخر أو لم يشأ قال فإنا نقول في ر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ئن قضيتني حقي في يوم كذا وكذا لأفعلن بك كذا وكذا فقضاه بعض حقه أنه لا يلزمه اليمين حتى يقضيه حقه كله لأنه أراد به الاستقص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لرجل على رجل حق فحلف لئن قضيتني حقي في يوم كذا وكذا لأهبن لك عبدا من يومك فقضاه حقه كله إلا درهما أو فلسا في ذلك اليوم كله لم يحنث ولا يحنث إلا بأن يقضيه حقه كله قبل أن يمر اليوم الذي قضاه فيه آخر ح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هب له عبدا</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حلف علي غريم له أن لا يفارقه حتى يستوفي حق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حلف أن لا يفارق غريما له حتى يستوفي حقه ففر منه أو أفلس أنه حانث إلا أن تكون له 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فارق غريمه حتى يأخذ حقه منه ففر منه غريمه لم يحنث لأنه لم يفارقه 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فترق أنا وهو حنث في قول من لا يطرح الخطأ والغلبة عن الناس ولا يحنث في قول من طرح الخطأ والغلبة عن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ن حلف لا يفارقه حتى يأخذ منه حقه فأفلس فيحنث في قول من لا يطرح الغلبة عن الناس والخطأ ولا يحنث في قول من طرح الخطأ والغلبة ع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لغريم له أن لا يفارقه حتى يستوفي منه حقه فأحاله على غريم له آخر أنه إن كان فارقه بعد الحمالة فإنه حانث لأنه حلف أن لا يفارقه حتى يستوفي ففارقه ولم يستوف لما أحاله ثم استوفاه بعد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 يأخذ به الشافعي أنه إن لم يفرط فيه حتى فر منه فهو مكره فلا شي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أن لا يفارق الرجل حتى يستوفي منه حقه فأحاله بعد على رجل غيره فأبرأه ثم فارقه حن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كان حلف أن لا يفارقه وله عليه حق لم يحنث لأنه وإن لم يستوف أولا بالحمالة فقد برىء بالحوا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على غريم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لا يفارقه حتى يستوفي حقه منه فاستوفاه فلما افترقا أصاب بعضها نحاسا أو رصاصا أو نقصا بينا نقصانه أنه حانث لأنه فارقه ولم يستوف وأنه إن أخذ بحقه عرض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يسوي ما أخنه به وهو قيمته لو أراد أن يبيعه باعه و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فارقه حتى يستوفي منه حقه فأخذ منه حقه فيما يرى ثم وجد دنانيره زجاجا أو نحاسا حنث في قول من لم يطرح عن الناس الخطأ في الأيمان ولا يحنث في قول من يطرح عن الناس ما لم يعمدوا عليه في الأيمان لأن هذا لم يعمد أن يأخذ إلا وفاء حقه وهو قول عط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طرح عن الناس الخطأ والنسيا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واه عطاء فإذا حلف أن لا يفارقه حتى يستوفي حقه فأخذ بحقه عرضا فإن كان العرض الذي أخذ قيمة ماله عليه من الدنانير لم يحنث وإن كان قيمته أقل مما عليه من الدنانير حن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غري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فارقك حتى آخذ حقي فإن كانت نيته حتى لا يبقى عليك من حقي شيء فأخذ منه عرضا يسوي أو لا يسوي برىء ولم يحنث لأنه قد أخذ شيئا ورضيه من حقه وبرىء الغريم من ح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كانت نيت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حتى أستوفي ما أرضى به من جميع حق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قال رج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قضينك حقك فوهب صاحب الحق حقه للحالف أو تصدق به عليه أو دفع به إليه سلعة لم يحنث إن كانت نيته حين حلف أن لا يبقي على شيء من حقك لأنه دفع إليه شيئا رضيه فقد استوفى فإن لم تكن له نية فلا يبرأ أبدا إلا بأن يأخذ حقه ما كان إن كانت دنانير فدنانير أو دراهم فدراهم لأن ذلك ح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خذ فيه أضعاف ثمنه لم يبرأ لأن ذلك غير حقه وحد الفراق أن يتفرقا من مقامهما الذي كانا فيه ومجلسهم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حلف أن لا يتكفل بمال فتكفل بنفس رجل</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يل ل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تكفل بمال أبدا فتكفل بنفس 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إن استثنى في حمالته أن لا مال عليه فلا حنث عليه وإن لم يستثن ذلك فعليه المال وهو حا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لف أن لا يتكفل بمال أبدا فتكفل بنفس رجل لم يحنث لأن النفس غير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تكفل لرجل بكفالة أبدا فتكفل لوكيل له بكفالة عن رجل ولم يعلم أنه وكيل الذي حلف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ه إذا لم يكن علم بذلك ولم يكن ذلك الرجل من وكلائه وحشمه ولم يعلم أنه من سببه فلا حنث عليه وإن كان ممن علم ذلك منه فإنه حا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تكفل لرجل بكفالة يكون له عليه فيها سبيل لنفسه فإن نوى هذا فكفل لوكيل له في مال للمحلوف حنث وإن كان كفل في غير مال المحلوف لم يحنث وكذلك إن كفل لوالده أو زوجته أو ابنه لم يحنث</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حلف في أمر أن لا يفعله غدا ففعله اليو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يل ل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 رجل قا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قضينك حقك غدا فقضاه اليوم أنه لا حنث عليه لأنه لم يرد بيمينه الغد إنما أراد وجه القضاء فإذا خرج الغد عنه وليس عليه فقد بر وهو قول 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قضينك حقك غدا فجعل له حقه اليوم فإن لم تكن له نية حنث من قبل أن قضاء غد غير قضائه اليوم كما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كلمنك غدا فكلمه اليوم لم ي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نيته حين عقد اليمين أن لا يخرج غد حتى أقضيك حقك فقضاه اليوم 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آكلن هذا الرغيف اليوم فأكل بعضه اليوم وبعضه غدا أنه حانث لأنه لم يأكله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بساط م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يقال السبب بساط اليمين عند أصحاب 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أنه حلف أن لا يلبس من غزل امرأته فباعت الغزل واشترت طعاما فأكله فهو عندهم حانث لأن بساط اليمين عندهم أن لا ينتفع بشيء من غزلها فإذا أكل منه فقد انتفع به وهو عند الشافعي م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خرق الشافعي البساط وحرقه بالن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آكلن هذا الطعام غدا أو لألبسن هذه الثياب غدا أو لأركبن هذه الدواب غدا فماتت الدواب وسرق الطعام والثياب قبل الغد فمن ذهب إلى طرح الإكراه عن الناس طرح هذا قياسا على الإكراه فإ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يشبهه من الإكرا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ا وضع الله عز وجل عن الناس أعظم ما قال أحد الكفر به أنهم إذا أكرهوا عليه فجعل قولهم الكفر مغفورا لهم مرفوعا عنهم في الدنيا والآخرة وذلك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كفر بالله من بعد إيمانه إلا من أكره  الآية وكان المعنى الذي عقلنا أن قول المكره كما لم يقل في الحكم وعقلنا أن الإكراه هو أن يغلب بغير فعل منه فإذا تلف ما حلف ليفعلن فيه شيئا فقد غلب بغير فعل منه وهذا في أكثر من معنى الإكر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لزم المكره يمينه ولم يرفعها عنه كان حانثا في هذا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حلف ليعطينه حقه غدا فمات من الغد بعلمه أو بغير علمه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أيمان بالطلاق والعتاق والأيمان كلها مثل اليمين ب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صل ما أذهب إليه أن يمين المكره غير ثابتة عليه لما احتججت به من الكتاب و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ليقضين رجلا إلى أجل يسميه إلا أن يشاء أن يؤخره فمات صاحب الحق أنه لا حنث عل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2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ا يمين عليه لورثة الميت من قبل أن الحنث لم يكن حتى مات المحلوف ليقض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حلف ليقضينه حقه إلى أجل سماه إلا أن يشاء فلان فمات الذي جعل المشيئة إل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ليقضين فلانا ماله رأس الشهر أو عند رأس الشهر أو إذا استهل الشهر أو إلى استهلال الهلال أن له ليلة يهل الهلال ويومها حتى تغرب الشم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ذي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ى رمضان له ليلة الهلال ويومه وكذلك 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ى رمضان أو إلى هلال شهر كذا وكذا فله حتى يهل هلال ذلك الشهر فإن قال له إلى أن يهل الهلال فله ليلة الهلال ويو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ليقضينه حقه إلى رأس الشهر أو عند رأس الشهر أو إلى استهلال الهلال أو عند استهلال الهلال وجب عليه أن يقضيه حين يهل الهل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حلف ليقضينه ليلة يهل الهلال فخرجت الليلة التي يهل فيها الهلال حنث كما يحنث لو حلف ليقضينه حقه يوم الاثنين فغابت الشمس يوم الاثنين حنث وليس حكم الليلة حكم اليوم ولا حكم اليوم حكم اللي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قضينك حقك إلى رمضان فلم يقضه حقه حتى يهل هلال رمضان حنث وذلك أنه حد بالهل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تقول في ذكر حق فلان على فلان كذا وكذا إلى هلال كذا وكذا فإذا هل الهلال فقد حل ال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قضينك حقك إلى حين أو إلى زمان أو إلى دهر إن ذلك كله سواء وإن ذلك سنة 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أقضينك حقك إلى حين فليس في الحين وقت معلوم يبر به ولا يحنث وذلك أن الحين يكون مدة الدنيا كلها وما هو أقل منها إلى يوم القيا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فتيا لمن قال هذا أن 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لفت على ما لا تعلم ولا نعلم فنصيرك إلى علمنا والورع لك أن تقضيه قبل انقضاء يوم لأن الحين يقع عليه من حين حلفت ولا تحنث أبدا لأنه ليس للحين غاية وكذلك الزمان وكذلك الدهر وكذا كل كلمة منفردة ليس لها ظاهر يدل عليها وكذلك الأحقاب</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حلف على شيء أن لا يفعله فأمر غيره ففع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يل ل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شتري عبدا فأمر غيره فاشترى له عب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حانث لأنه هو المشتري إذا أمر من يشتري له إلا أن يكون له في ذلك نية أو يكون يمينه على أمر قد عرف وجهها أنه إنما أراد أن لا يشتريه هو لأنه قد غبن غير مرة في اشترائ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ذا كان كذلك فليس بحانث وإذا كان إنما كره شراء العبد أصلا فأراه حانثا وإن أمر غير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لو حلف أن لا يبيع سلعة فأمر غيره فباعها أنه يحنث إلا أن تكون له 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أن لا يشتري عبدا فأمر غيره فاشترى له عبدا لم يحنث إلا أن يكون نوى أن لا يشتريه ولا يشترى له لأنه لم يكن ولي عقدة شرائه والذي ولي عقدة شرائه غيره وعليه العه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الذي ولي عقد شرائه لو زاد في ثمنه على ما يباع به مثله ما لا يتغابن الناس فيه أو برىء من عيب لزمه البيع وكان للأمر أن لا يأخذ لشراء غيره غير شرائه</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طلق امرأته فجعل أمرها بيدها فطلقت نفسها لم يحنث إلا أن يكون جعل إليها طلاقها وكذلك لو جعل أمرها إلى غيرها فطلق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ليضربن عبده فأمر غيره فضربه لم يبر إلا أن يكون نوى ليضربن بأم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حلف أن لا يضربه فأمر غيره فضربه لم يحنث إلا أن يكون نوى أن لا يأمر غيره بضر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شافعي في مثل هذا قول في موضع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ف ليضربن عبده فإن كان مما يلي الأشياء بيده فلا يبر حتى يضربه بيده فإن كان مثل الوالي أو ممن لا يلي الأشياء بيده فالأغلب أنه إنما يأمر فإذا أمر فضرب فقد 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ا يبيع لرجل شيئا فدفع المحلوف عليه سلعة إلى رجل فدفع ذلك الرجل السلعة إلى الحالف فباعها لم يحنث لأنه لم يبعها للذي حلف أن لا يبيعها له إلا أن يكون نوى أن لا يبيع سلعة يملكها فلان ف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حلف أن لا يبيع له رجل سلعة فدفعها إلى غيره ليبيعها فدفع ذلك الغير إلى الذي حلف أن لا يبيع له السلعة لم يحنث الحالف من قبل أن بيع الثالث غير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إذا وكل رجلا يبيع له فليس له أن يوكل بالبيع غيره ولو كان حين وكله أجاز له أن يوكل من رآه فدفعها إليه فباعها فإن كان نوى أن لا يبيع لي بأمري لم يحنث وإن كان نوى أن لا يبيعها بحال حنث لأنه قد باعها</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قال لامرأته أنت طالق إن خرجت إلا بإذن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خرجت إلا بإذ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ال لها قبل أن تسأله الإذن أو بعد ما سألته إي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ذنت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رجت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المسألة بحالها فأذن لها ولم تعلم وأشهد على ذلك لم يحنث لأنها قد خرجت بإذ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لم تعلم فأحب إلي في الورع أن لو حنث 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بل أنها عاصية عند نفسها حين خرجت بغير إذنه وإن كان قد أذن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لم تحنثه وهي عاصية ولا تجعله بارا إلا أن يكون خروجها بعلمها بإذن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رجلا غصب رجلا حقا أو كان له عليه دين فحلله الرجل والغاصب المحلل لا يعلم أما يبرأ م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أنه لو مات وعليه دين فحلله الرجل بعد الموت أما يبرأ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خرجت إلى موضع إلا بإذني فأنت طالق ثم قا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خرجي حيث شئت فخرجت ولم يعلم فإنه سواء قال لها في يمينه إن خرجت إلى موضع إلا بإذني أو لم يقل لها إلى موضع فهو سواء ولا حنث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خرجت ولم يقل إلى موضع فإنما هو إلى موضع وإن لم يق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ثل ذلك كله أ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نث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أذن لامرأته أن تخرج إلا في عيادة مريض فأذن لها في عيادة مريض ثم عرضت لها حاجة غير العيادة وهي عند المريض فذهبت فيها فإنه إذا أذن لها إلى عيادة مريض فخرجت إلى غير ذلك لم يحنث لأنها ذهبت إلى غير المريض بغير إذنه فلا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ثل ذلك أ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ا حنث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أن لا يأذن لامرأته بالخروج إلا لعيادة مريض فخرجت من غير أن يأذن لها إلى حمام أو غي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خرجت إلا بإذ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إن خرجت إلى مكان أو إلى موضع إلا بإذني فاليمين على مر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ن أذن لها مرة فخرجت ثم عادت فخرجت لم يحنث لأنه قد بر مرة فلا يحنث ث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قا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خرجت إلا أن آذن لك فأذن لها فخرجت ثم عادت فخرجت لم 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 لو قا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كلما خرجت إلا بإذني أو طالق في كل وقت خرجت إلا بإذني كان هذا على كل خرجة فأي خرجة خرجتها بغير إذنه فهو حا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متى خرجت كان هذا على مرة واح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دخل دار فلان إلا أن يأذن له فمات الذي حلف على إذنه فدخلها حنث ولو ل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م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سألة بحالها فأذن له ثم رجع عن الإذن فدخل بعد رجوعه لم يحنث لأنه قد أذن له م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قول فيمن حلف بعتق غلامه ليضربنه أنه يحال بينه وبين بيعه لأنه على حنث حتى يضر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بيعه إن شاء ولا يحال بينه وبين بيعه لأنه على 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حنث بعتق 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كاتبون وأمهات أولاد ومدبرون وأشقاص من عبيد يحنث فيهم ك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في المكاتب فلا يحنث فيه إلا بأن ينويه في مماليك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أن الظاهر من الحكم أن مكاتبه خارج عن ملكه بمعنى داخل فيه بمعنى فهو يحال بينه وبين أخذ ماله واستخدامه وأرش الجناية عليه فلا يكون عليه زكاة مال المكاتب ولا يكون عليه زكاة الفطر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هكذا أم ولده ولا مدبروه كل أولئك داخل في ملكه له أخذ أموالهم وله أخذ أرش الجناية عليهم وتكون عليه الزكاة في أموالهم لأنه ما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ذهب ذاهب إلى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كاتب عبد ما بقي عليه من كتابته درهم فإنما يعني عبدا في حال دون حال لأنه لو كان عبدا بكل حال كان مسلطا على بيعه وأخذ ماله وما وصفت من أنه يحال بينه وبينه من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بعتق غلامه ليضربنه غدا فباعه اليوم فلما مضى غدا اشتراه فلا يحنث لأن الحنث إذا وقع مرة لم يعد ث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قد وقع حنثه مرة فهو لا يعتق عليه ولا يعود عليه ال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أكل الرؤوس وأكل رؤوس الحيتان أو رؤوس الجراد أو رؤوس الطير أو رؤوس شيء يخالف رؤوس البقر أو الغنم أو الإبل لم يحنث من قبل أن الذي يعرف الناس إذا خوطبوا بأكل الرؤوس أنها الرؤوس التي تعمل متميزة من الأجساد يكون لها سوق كما يكون للحم سو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بلاد لها صيد ويكثر كما يكثر لحم الأنعام ويميز لحمها من رؤوسها فتعمل كما تعمل رؤوس الأنعام فيكون لها سوق على حدة وللحمها سوق على حدة فحلف حنث بها وهكذا إن كان ذلك يصنع بالحيت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جواب في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لم يكن للحالف 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له نية حنث وبر على نيته والورع أن يحنث بأي رأس ما ك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بيض كما وصفت هو بيض الدجاج والأوز والنع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بيض الحيتان فلا يحنث به إلا بنية لأن البيض الذي يعرف هو الذي يزايل بائضه فيكون مأكولا وبائضه حيا فأما بيض الحيتان فلا يكون ه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أن لا يأكل لحما حنث بلحم الإبل والبقر والغنم والوحوش والطير كله لأنه كله لحم ليس له اسم دون اللح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نث في الحكم بلحم الحيتان لأن اسمه غير اسم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أغلب عليه الحوت وإن كان يدخل في اللحم ويحنث في الورع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ذر حلف أن لا يشرب سويقا فأكله أو لا يأكل خبزا فماثه فشربه لم يحنث لأنه لم يفعل الذي حلف أن لا يفعله واللبن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حلف أن لا يأكله فشربه أو لا يشربه فأ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أكل سمنا فأكل السمن بالخبز أو بالعصيدة أو بالسويق حنث لأن السمن هكذا لا يؤكل إنما يؤكل بغيره ولا يكون مأكولا إلا بغيره إلا أن يكون جامدا فيقدر على أن يأكله جامدا منفر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أكل هذه التمرة فوقعت في التمر فأكل التمر كله حنث لأنه قد أك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بقي من التمر كله واحدة أو هلكت من التمر كله واحدة لم يحنث إلا أن يكون يستيقن أنها فيما أكل وهذا في ال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ورع أن لا يأكل منه شيئا إلا حنث نفسه إن أكله وإن حلف أن لا يأكل هذا الدقيق ولا هذه الحنطة فأكله حنطة أو دقيقا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خبز الدقيق أو عصده بأكله أو طحن الحنطة أو خبزها أو قلاها فجعلها سويقا لم يحنث لأن هذا لم يأكل دقيقا ولا حنطة إنما أكل شيئا قد حال عنهما بصنعة حتى لا يقع عليه اسم واحد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أكل لحما فأكل شحما أو لا يأكل شحما فأكل لحما لم يحنث في واحد منهما لأن كل واحد منهما غير صاح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حلف أن لا يأكل رطبا فأكل تمرا أو لا يأكل بسرا فأكل رطبا أو لا يأكل بلحا فأكل بسرا أو لا يأكل طلعا فأكل بلحا لأن كل واحد من هذا غير صاحبه وإن كان أصله واح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آكل زبدا فأكل لبنا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كل خلا فأكل مرقا فيه خل فلا حنث عليه لأن الخل مستهلك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شرب شيئا فذاقه ودخل بطنه لم يحنث بالذوق لأن الذوق غير الشر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أن لا يكلم فلانا فسلم على قوم وهو فيهم لم يحنث إلا بأن ينويه فيمن سلم عليهم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ه قول آخر فيما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حنث إلا أن يعزله بقلبه في أن لا يسلم عليه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ر عليه فسلم عليه وهو عامد للسلام عليه وهو لا يعرفه ففيها 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قول عط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يحنثه فإنه يذهب إلى أن الله جل وعز وضع عن الأمة الخطأ والنس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قول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ف أن لا يكلم رجلا فأرسل إليه رسولا أو كتب إليه كتابا فالورع أن يحنث ولا يبين لي أن يحنث لأن الرسول والكتاب غير الكلام وإن كان يكون كلاما في 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نثه ذهب إلى أن الله عز</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كان لبشر أن يكلمه الله إلا وحيا أو من وراء حجاب أو يرسل رسولا فيوحي بإذنه ما يشاء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له عز وجل يقول في المنافق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 لا تعتذروا لن نؤمن لكم قد نبأنا الله من أخباركم  وإنما نبأهم بأخبارهم بالوحي الذي ينزل به جبريل على النبي صلى الله عليه وسلم ويخبرهم النبي صلى الله عليه وسلم بوحي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نث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لام الآدميين لا يشبه كلام الله تعالى كلام الآدميين بالمواجهة ألا ترى لو هجر رجل رجلا كانت الهجرة محرمة عليه فوق ثلاث فكتب إليه أو أرسل إليه وهو يقدر على كلامه لم يخرجه هذا من هجرته التي يأثم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قاض أن لا يرى كذا وكذا إلا رفعه إليه فمات ذلك القاضي فرأى ذلك الشيء بعد موته لم يحنث لأنه ليس ثم أحد يرفعه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رآه قبل موته فلم يرفعه إليه حتى مات 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قاضيا بعده ولي فرفعه إليه لم يبر لأنه لم يرفعه إلى القاضي الذي أحلفه ليرفعه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ذا عزل ذلك القاضي لم يكن عليه أن يرفعه إلى القاضي الذي خلف بعده لأنه غير المحلوف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عزل ذلك القاض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نيته ليرفعنه إليه إن كان قاضيا فرأى ذلك الشيء وهو غير قاض لم يكن عليه أن يرفعه إليه ولو لم تكن له نية خشيت أن يحنث إن لم يرفعه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رآه فعجل ليرفعه ساعة أمكنه رفعه فمات لم يحنث ولا يحنث إلا بأن يمكنه رفعه فيفرط حتى يموت وإن علماه جميعا فعليه أن يخبره وإن كان ذلك مجلسا واحدا وإذا حلف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له مال وله عرض أو دين أو هما حنث لأن هذا مال إلا أن يكون نوى شيئا فلا يحنث إلا على نيت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يضربن عبده مائة سوط فجمعها فضربه بها فإن كان يحيط العلم أنه إذا ضربه بها ماسته كلها فقد بر وإن كان يحيط العلم أنها لا تماسه كلها لم يبر وإن كان العلم مغيبا قد تماسه ولا تماسه فضربه بها ضربة لم يحنث في الحكم ويحنث في الورع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الحجة في هذ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قول أنه إذا ماسته أنه ضاربه بها مجموعة أو غير مجموعة و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خذ بيدك ضغثا فاضرب به ولا تحنث  وضرب رسول الله صلى الله عليه وسلم رجلا نضوا في الزنا بأثكال النخل وهذا شيء مجموع غير أنه إذا ضربه بها ماس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يضربن عبده مائة ولم يقل ضربا شديدا فأي ضرب ضربه إياه خفيفا أو شديدا لم يحنث لأنه ضاربه في هذا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لئن فعل عبده كذا ليضربنه ففعل ذلك العب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ضربه السيد ثم عاد ففعله لم يحنث ولا يكون الحنث إلا مرة واح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ا يهب رجل هبة فتصدق عليه بصدقة فهي هبة وهو حان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لو نحله فالنحل ه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أعمره لأنها ه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ن أسكنه فلا يحنث إنما السكنى عارية لم يملكه إياها وله متى شاء أن يرجع ف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حبس عليه لم يحنث لأنه لم يملكه ما حبس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أن لا يركب دابة فلان فركب دابة عبده حنث وإن حلف أن لا يركب دابة العبد فركب دابة العبد لم يحنث لأنها ليست للعب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إنما اسمها مضاف إليه كما يضاف اسمها إلى سائس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حرا أو يضاف الغلمان إلى العلم وهم أحرار ف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غلمان فلان وتضاف الدار إلى القيم عليها وإن كانت لغيره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أ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ضاف اللجام إلى الدابة والسرج إلى الدابة ف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جام الحمار وسرج الحمار وليس يملك الدابة اللجام ولا السر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عبد بالله فحنث أو أذن له سيده فحج فأصاب شيئا مما عليه فيه فدية أو تظاهر أو آلى فحنث فلا يجزيه في هذا كله أن يتصدق ولو أذن له سيده من قبل أنه لا يكون مالكا للمال وأن لمالكه أن يخرجه من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مخالف للح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وهب له الشيء فيتصدق به لأن الحر يملكه قبل أن يتصدق به وعليه الصيام في هذا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هذا شيء منه بإذن مولاه فليس له أن يمنعه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منه بغير إذن مولاه فإن كان الصوم يضر بعمل المولى كان له أن يمنعه فإن صام بغير إذن مولاه في الحال التي له أن يمنعه فيها أجزأ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نث الناس في الحكم على الظاهر من أيمانهم وكذلك أمرنا الله تعالى أن نحكم عليهم بما ظهر وكذلك أمرنا رسول الله صلى الله عليه وسلم وكذلك أحكام الله وأحكام رسوله في الدن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سرائر فلا يعلمها إلا الله فهو يدين بها ويجزي ولا يعلمها دونه ملك مقرب ولا نبي مرس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حكم الله تعالى في المنافقين أنه يعلمهم مشركين فأوجب عليهم في الآخرة جهنم فقال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منافقين في الدرك الأسفل من النار  وحكم لهم رسول الله صلى الله عليه وسلم بأحكام الإسلام بما أظهروا منه فلم يسفك لهم دما ولم يأخذ لهم مالا ولم يمنعهم أن يناكحوا المسلمين وينكحوهم ورسول الله صلى الله عليه وسلم يعرفهم بأعيانهم يأتيه الوحي ويسمع ذلك منهم ويبلغه عنهم فيظهرون التوبة والوحي يأتيه بأنهم كاذبون بالتو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ثل ذلك قال رسول الله صلى الله عليه وسلم في جميع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رت أن أقاتل الناس</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حتى يقولوا لا إله إلا الله فإذا قالوها عصموا مني دماؤهم وأموالهم إلا بحقها وحسابهم على الله  وكذلك قال رسول الله صلى الله عليه وسلم في الحدود فأقام على رجل حدا ثم قام خطيب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ها الناس قد آن لكم أن تنتهوا عن محارم الله فمن أصاب منكم من هذه القاذورات شيئا فليستتر بستر الله فإنه من يبد لنا صفحته نقم عليه كتاب الله  وروي عن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تولى الله منكم السرائر ودرأ عنكم بالبينات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فظ عنه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أنا بشر وإنكم تختصمون إلي ولعل بعضكم أن يكون ألحن بحجته من بعض فأقضي له على نحو ما أسمع منه فمن قضيت له بشيء من حق أخيه فلا يأخذه فإنما أقطع له قطعة من النار  ولاعن رسول الله صلى الله عليه وسلم بين العجلاني وامرأته وقذفها برجل بعينه فقال رسول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صروها فإن جاءت به كذا فهو للذي يتهمه وإن جاءت به كذا فلا أراه إلا قد كذب عليها  فجاءت به على النعت المكر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وي عنه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ن أمره لبين لولا ما حكم الل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لأحد من الخلق أن يحكم على خلاف الظاهر ما كان ذلك لأحد إلا لرسول الله صلى الله عليه وسلم بما يأتيه به الوحي وبما جعل الله تعالى فيه مما لم يجعل في غيره من التوفي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رسول الله صلى الله عليه وسلم لم يتول أن يقضي إلا على الظاهر والباطن يأتيه وهو يعرف من الدلائل بتوفيق الله إياه ما لا يعرف غيره فغيره أولى أن لا يحكم إلا على الظا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جوابنا في هذه الأيمان ك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ف الرجل لا نية له فأما إذا كانت اليمين بنية فاليمين على ما نو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ما كان في هذا الكتاب فإنا نقول فهو قول ما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أعل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إشهاد عند الدفع إلى اليتام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بتلوا اليتامى حتى إذا بلغوا النكاح فإن آنستم منهم رشدا فادفعوا إليهم أموالهم ولا تأكلوها إسرافا وبدارا أن يكبروا ومن كان غنيا فليستعفف ومن كان فقيرا فليأكل بالمعروف فإذا دفعتم إليهم أموالهم فأشهدوا عليهم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في هذه الآية معن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الأمر بالإشهاد وهو في مثل معنى الآية قب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تعالى أعلم من أن يكون الأمر بالإشهاد دلالة لا حتما وفي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فى بالله حسيبا  كالدليل على الإرخاص في ترك الإشهاد لأن الله عز وج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فى بالله حسيبا  أي إن لم تشهدوا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عنى الث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كون ولي اليتيم المأمور بالدفع إليه ماله والإشهاد به عليه يبرأ بالإشهاد عليه إن جحده اليتيم ولا يبرأ بغيره أو يكون مأمورا بالإشهاد عليه على الدلالة وقد يبرأ بغير شهادة إذا صدقه اليتي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آية محتملة المعنيين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في واحدة من هاتين الآيتين تسمية شهود وتسمية الشهود في غيرهما وتلك التسمية تدل على ما يجوز فيهما وفي غيرهما وتدل معهما 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ما لا أعلم أهل العلم اختلفوا فيه وفي ذكر الله عز وجل الشهادات دلالة على أن للشهادات حكما وحكمها والله تعالى أعلم أن يقطع بها بين المتنازعين بدلالة كتاب الله تعالى ثم سنة رسول الله صلى الله عليه وسلم ثم إجماع سنذكره في موض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اتي يأتين الفاحشة من نسائكم فاستشهدوا عليهم أربعة منكم فإن شهدوا  الآية فسمى الله في الشهادة في الفاحشة والفاحشة ههنا والله تعالى أعلم الزنا وفي الزنا أربعة شهود ولا تتم الشهادة في الزنا إلا بأربعة شهداء لا امرأة ف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ظاهر من الشهداء الرجال خاصة دون النس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دلت السنة على أنه لا يجوز في الزنا أقل من أربعة شهداء وعلى مثل ما دل عليه القرآن في الظاهر 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م رجال محصن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فاحشة تحتمل الزنا وغيره فما دل على أنها في هذا الموضع الزنا دون غير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تاب الله ثم سنة نبيه صلى الله عليه وسلم ثم ما لا أعلم عالما خالف فيه في قول الله عز وجل في اللاتي يأتين الفاحشة من نسائكم يمسكن حتى يجعل الله لهن سبيلا ثم نز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زانية والزاني فاجلدوا كل واحد منهما مائة جلدة  ف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جعل الله لهن سبيلا البكر بالبكر جلد مائة وتغريب عام والثيب بالثيب جلد مائة والرجم  ودل الله ورسوله ص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ه عليه وسلم أن هذا الحد إنما هو على الزناة دون غيرهم لم أعلم في ذلك مخالفا من أهل العلم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دل على أن لا يقطع الحكم في الزنا بأقل من أربعة شهداء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آيتان من كتاب الله عز وجل يدلان على ذلك قال الله عز وجل في القذ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جاءوا عليه بأربعة شهداء فإذ لم يأتوا بالشهداء فأولئك عند الله هم الكاذبو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جاءوا على من قذفوا بالزنا بأربعة شهداء بما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المحصنات ثم لم يألوا بأربعة شهداء فاجلدوهم ثمانين جلدة  ودل على ذلك مع الاكتفاء بالتنزيل السنة ثم الأثر ثم الإجماع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سهيل بن أبي صالح عن أبيه عن أبي هريرة رضي الله تعالى عنه أن سعد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رسول الله أرأيت لو وجدت مع امرأتي رجلا أمهله حتى آتي بأربعة شهداء 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يحيى بن سعيد عن ابن المسيب أن علي بن أبي طالب رضي الله تعالى عنه سئل عن رجل وجد مع امرأته رجلا فقتله أو قتله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يأت بأربعة شهداء فليعط برمته وشهد ثلاثة على رجل عند عمر بالزنا ولم يثبت الرابع فحد الثلاثة ولم أعلم الناس اختلفوا في أن لا يقام الحد في الزنا بأقل من أربعة شهداء</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3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ما جاء في قول الله واللاتي يأتين الفاحش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نسائكم حتى ما يفعل بهن من الحبس والأذ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له جل ثناؤ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اتي يأتين الفاحشة من نسائكم فاستشهدوا عليهن أربعة منكم فإن شهدوا فأمسكوهن في البيوت  فيه دلالة على أمور م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له عز وجل سماهن من نساء المؤمنين لأن المؤمنين المخاطبون بالفرائض يجمع هذا أن لم يقطع العصمة بين أزواجهن وبينهم في الز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هذه الآية دلالة على أن قول الله عز اس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زاني لا ينكح إلا زانية أو مشركة والزانية لا ينكحها إلا زان أو مشرك  كما قال ابن المس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الله تعالى منسوخ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يحيى بن سعي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بن المس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سختها وأنكحوا الأيامى منكم فهن من أيامى المسلمين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سكوهن في البيوت  يشبه عندي والله تعالى أعلم أن يكون إذا لم تقطع العصمة بالزنا فالموارثة بأحكام الإسلام ثابتة عليها وإن زن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دل إذا لم تقطع العصمة بينهما وبين زوجها بالزنا لا بأس أن ينكح امرأة وإن زنت إن ذلك لو كان يحرم نكاحها قطعت العصمة بين المرأة تزني عند زوجها وب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ر الله عز وجل في اللاتي يأتين الفاحشة من النساء بأن يحبسن في البيوت حتى يتوفاهن الموت أو يجعل الله لهن سبيلا منسوخ ب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زانية والزاني  في كتاب الله ثم على لسان رسو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ن ما وصفت م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إن شاء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ذا أمر الله في اللاتي يأتين الفاحشة أن يحبسن في البيوت حتى يتوفاهن الموت أو يجعل الله لهن سبيلا أليس بينا أن هذا أول ما أمر به في الزانية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وإن كان هكذا عندي فقد يحتمل أن يكون عندي حد الزنا في القرآن قبل هذا ثم خفف وجعل هذا مكانه إلا أن يدل عليه غير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الله تعالى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بد الوهاب عن يونس عن الحسن عن عبادة بن الصامت في هذه الآية  حتى يتوفاهن الموت أو يجعل الله لهن سبي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وا يمسكوهن حتى نزلت آية الحدود فقا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خذوا عني قد جعل الله لهن سبيلا البكر بالبكر جلد مائة ونفي سنة والثيب بالثيب جلد مائة والرج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أدري أسقط من كتابي حطان الرقاشي أم 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لحسن حدثه عن حطان الرقاشي عن عبادة بن الصام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حدثنيه غير واحد من أهل العلم عن الثقة عن الحسن عن حطان الرقاشي عن عبادة بن الصا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 النبي صلى الله عليه وسلم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حديث يقطع الشك ويبين أن حد الزانيين كان الحبس أو الحبس والأذى فكان الأذى بعد الحبس أو قبله وأن أول ما حد الله به الزانيين من العقوبة في أبدانهما بعد هذا عند قو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جعل الله لهن سبيلا البكر بالبكر جلد مائة وتغريب عام  والجلد على الزانيين الثيبين منسوخ بأن رسول الله صلى الله عليه وسلم رجم ماعز بن مالك ولم يجلده ورجم المرأة التي بعث إليها أنيسا ولم يجلدها وكانا ثيبين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عل على أن هذا منسوخ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ذا كان أول ما حد الله به الزانيين الحبس أو الحبس والأذى ثم 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ذوا عني قد جعل الله لهن سبيلا البكر بالبكر جلد مائة والتغريب والثيب بالثيب الجلد والرجم  أليس في هذا دلالة على أن أول ما حدهما الله به من العقوبة في أبدانهما الحبس والأذى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هذا أولا فلا نجد ثانيا أبدا إلا بعد الأ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د ثان بعد الأول فخفف من حد الأول شيء فذلك دلالة على ما خفف الأول منسوخ عن الزان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شهادة في الطلاق</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فإذا بلغن أجلهن فأمسكوهن بمعروف أو فارقوهن بمعروف وأشهدوا ذوي عدل منك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ر الله عز وجل في الطلاق والرجعة بالشهادة وسمى فيها عدد الشهادة فانتهى إلى شاه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دل ذلك على أن كمال الشهادة على الطلاق والرجعة شاهدان فإذا كان ذلك كمالها لم يجز فيها شهادة أقل من شاهدين لأن ما كان دون الكمال مما يؤخذ به الحق لبعض الناس من بعض فهو غير ما أمر بالأخذ به ولا يجوز أن يؤخذ بغير ما أمرنا بالأخذ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يدل على ما دل عليه ما قبله من نفي أن يجوز فيه إلا ذلك رجال لا نساء مع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شاهدين لا يحتمل بحال أن يكونا إلا رجلين فاحتمل أمر الله عز وجل بالإشهاد في الطلاق والرجعة ما احتمل أمره بالإشهاد في البيو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دل ما وصفت من أني لم ألق مخالفا حفظت عنه من أهل العلم أن حراما أن يطلق بغير بينة على أنه والله تعالى أعلم دلالة اختيار لا فرض يعصي به من تركه ويكون عليه أداؤه إن فات في موضعه واحتملت الشهادة على الرجعة من هذا ما احتمل الطلاق ويشبه أن تكون في مثل معناه لأنهما إذا تصادقا على الرجعة في العدة تثبت الرجعة وإن أنكرت المرأة فالقول قو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إذا تصادقا على الطلاق يثبت وإن أنكر الرجل فالقول قوله والاختيار في هذا وف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يره مما أمر فيه بالشهادة والذي ليس في النفس منه شيء الإشها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شهادة في الد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داينتم بدين إلى جل مسمى فاكتبوه  الآية والتي بعدها وقال في سياق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ستشهدوا شهيدين من رجالكم فإن لم يكونا رجلين فرجل وامرأتان ممن ترضون من الشهداء أن تضل إحداهما فتذكر إحداهما الأخرى  الآية فذكر الله عز وجل شهود الزنا وذكر شهود الطلاق والرجعة وذكر شهود الوصية فلم يذكر معهم امرأ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وجدنا شهود الزنا يشهدون على حد لا 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شهود الطلاق والرجعة يشهدون على تحريم بعد تحليل وتثبيت تحليل لا مال في واحد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شهود الوصية ولا مال للمشهود له أنه وص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لم أعلم أحدا من أهل العلم خالف في أن لا يجوز في الزنا إلا الرج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لمت أكثر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في الطلاق ولا الرجعة إذا تناكر الزوج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وا ذلك في الوص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ما حكيت من أقاويلهم دلالة على موافقة ظاهر كتاب الله عز وجل وكان أولى الأمور أن يصار إليه ويقاس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الله شهود الدين فذكر فيهم النساء وكان الدين أخذ مال من المشهود عليه والأمر على ما فرق الله بينه من الأحكام في الشهادات أن ينظر كل ما شهد به على أحد فكان لا يؤخذ منه بالشهادة نفسها مال وكان إنما يلزم بها حق غير مال أو شهد به لرجل وكان لا يستحق به مالا لنفسه إنما يستحق به غير مال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وصية والوكالة والقصاص والحد وما أشبهه فلا يجوز فيه إلا شهادة الرجال لا يجوز فيه 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نظر كل ما شهد به مما أخذ به المشهود له من المشهود عليه مالا فتجوز فيه شهادة النساء مع الرجال لأنه في معنى الموضع الذي أجازهن الله فيه فيجوز قياسا لا يختلف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يجوز غيره والله تعالى أعلم ومن خالف هذا الأصل ترك عندي ما ينبغي أن يلزمه من معنى القرآن ولا أعلم لأحد خالفه حجة فيه بقياس ولا خبر لاز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لم يكونا رجلين فرجل وامرأتان ممن ترضون من الشهداء أن تضل إحداهما فتذكر إحداهما الأخرى  دلالة على أن لا تجوز شهادة النساء حيث نجيزهن إلا مع رجل ولا يجوز منهن إلا امرأتان فصاعدا لأن الله عز وجل لم يسم منهن أقل من اثنتين ولم يأمر بهن الله إلا مع رج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خالفنا أحد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هدت امرأتان لرجل حلف معهما فقد خالفه عدد أحفظ عنهم ذلك من أهل المدينة وغي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أجاز النساء بغير رج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يلزمه في أصل مذهبه أن يجيز أربعا فيعطي بهن حقا على مذهبه فيكون خلاف ما وصفت من دلالة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إنما أجزت شهادتهما أنهما مع يمين رجل فينبغي أن لا يحلف امرأة إن أقامت شاهدا والذي يستحق به الرجل هو الذي تستحق به المرأة الحق لا فرق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ينبغي أن لا يحلف مشرك ولا عبد ولا حر غير عدل مع أنه خلاف ما وصفت من دلالة الكتاب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قول لا يجوز لأحد أن يغلط إليه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أعطي باليمين كما أعطي بشاهد فذلك بالخبر عن النبي صلى الله عليه وسلم الذي لزمنا أن نقول بما حكم به لا أنها من جهة الشهاد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من جهة الشهادات ما أحلفنا الرجل وهو شاهد ولا أجزنا شهادته ل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از هذا ما جاز لغير عدل ولا جاز أن تحلف امرأة ولا عبد ولا كافر ولا غير عد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هي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مين أعطى بها رسول الله صلى الله عليه وسلم فأعطينا بها كما كانت يمينا في المتلاعنين وللنبي صلى الله عليه وسلم في المدعى عليه فأحلفنا في ذلك المرأة والرجل والحر العدل وغير العدل والعبد والكافر لا أنها من الشهادات بسبي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حكيت مما ذكر الله عز وجل في كتابه من الشهادات وكان الكتاب كالدليل على أنها يحكم بها على ما فرض الله بغير يمين على من كانت له تلك الشهادات وكانت على ذلك دلالة السنة ثم الأث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لا أعلم بين أحد لقيته فحفظت عنه من أهل العلم في ذلك مخالف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الله عز وجل في الزنا أربعة وذكر في الطلاق والرجعة والوصية اثنين ثم كان القتل والجراح من الحقوق التي لم يذكر فيها عدد الشهود الذين يقطع بهم فاحتمل أن تقاس على شهود الزنا وأن تقاس على شهود الطلاق وما سمينا معه فلما احتمل المعنيين معا ثم لم أعلم مخالفا لقيته من أهل العلم إلا واحدا في أنه يجوز فيما سوى الزنا شاهدان فكان الذي عليه أكثر من لقيت من أهل العلم أولى أن يقال به مما انفرد به واحد لا أعرف له متقدما إذا احتمل القياس خلاف قوله وإن احتمل القياس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شهادة الشهود على الخمر وغير ذلك وكذلك الشهادة على ال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لله عز وجل يقول في القذ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جاءوا عليه بأربعة شهداء  الآية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المحصنات ثم لم يأتوا بأربعة شهداء فاجلدوهم ثمانين جلدة  قيل له هذا كما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له حكم في الزنا بأرب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قذف رجل رجلا بالزنا لم يخرجه من الحد إلا أن يقيم عليه بينة بأنه زان ولا يكون عليه بين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قطع أقل من أربعة وما لم يتموا أربعة فهو قاذف ي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أريد بالأربعة أن يثبت عليه الزنا فيخرج من ذلك القاذف وبحد المشهود عليه المقذوف وحكمهم معا حكم شهود الزنا لأنهن شهادات على الزنا لا على القذف فإذا قام على رجل شاهدان بأنه قذف رجلا حد لأنه لم يذكر عدد شهود القذف فكان قياسا على الطلاق وغيره مما وص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خرج من أن يحد له إلا بأربعة شهداء يثبتون الزنا على المقذوف فيحد ويكون هذا صادقا في الظا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تعالى الموف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يمين مع الشاه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كثر ما جعل الله عز وجل من الشهود في الزنا أربعة وفي الدين رجلان أو رجل وامرأت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ان تفريق الله عز وجل بين الشهادات على ما حكم الله عز وجل من أنها مفترقة واحتمل إذا كان أقل ما ذكر الله من الشهادات شاهدين أو شاهدا وامرأتين أن يكون أراد ما تتم به الشهادة بمعن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على المشهود له يمين إذا أتى بكمال الشهادة فيعطى بالشهادة دون يمينه لا أن الله عز وجل حتم أن لا يعطى أحد بأقل من شاهدين أو شاهد وامرأتين لأنه لم يحرم أن يجوز أقل من ذلك نصا في كتاب الله عز وج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عليه دلالة السنة ثم الآثار وبعض الإجماع والقياس 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ضي باليمين مع الشاهد فسألنا سائل ما رويت منها 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بد الله بن الحرث عن سيف بن سليمان عن قيس بن سعد عن عمرو بن دينار عن ابن عباس أن رسول الله صلى الله عليه وسلم قضى باليمين مع الشاهد قال عمر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أموال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إبراهيم بن محمد عن ربيعة بن عثمان عن معاذ بن عبد الرحمن عن ابن عباس ورجل آخر من أصحاب رسول الله صلى الله عليه وسلم سماه لا أحفظ اس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نبي صلى الله عليه وسلم قضى باليمين مع الشاهد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بن خالد عن جعفر بن محمد قال سمعت الحكم بن عتيبة يسأل أب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ضى رسول الله صلى الله عليه وسلم باليمين مع الشاه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وقضى بها علي رضي الله تعالى عنه بين أظهر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م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جعفر في حديث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حكمنا باليمين مع الشاهد في الأموال دون ما سوا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حكمنا فيه باليمين مع الشاهد أجزنا فيه شهادة النساء مع الرجال وما لم نحكم فيه باليمين مع الشاهد لم نجز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شهادة النساء مع الرجال استدلالا بمعنى كتاب الله عز وجل الذي وصفت في شهادتهن قبل 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نا بعض الناس في اليمين مع الشاهد خلافا أسرف فيه على نفس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د حكم من حكم بها لأنها خلاف القرآن فقلت لأعلى من لقيت ممن خالفنا فيها عل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ر الله بشاهدين أو شاهد وامرأتين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فيه أن حتما من الله عز وجل أن لا يجوز أقل من شاهدين أو شاهد وامرأتين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لته 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قل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جد من الشاهدان اللذان أمر الله عز وجل بهم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ران مسلمان بالغان عدلا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كم بدون ما قلت خالف حكم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كما زعمت فقد خالفت حكم الله عز و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 أجزت شهادة أهل الذمة وهم غير الذين شرط الله جل وعز أن تجوز شهادتهم وأجزت شهادة القابلة وحدها على الولادة وهذان وجهان أعطيت بهما من جهة الشهادة ثم أعطيت بغير شهادة في القسامة وغي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تقول ما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ول إن القضاء باليمين مع الشاهد ليس بخلاف حكم الله عز وجل بل بحكم الله حكمت باليمين مع الشاهد ففرض الله طاعة رسوله فاتبعت رسوله فعن الله قبلت كما قبلت عن رسول الله صلى الله عليه وسلم على المعنى الذي وصفت من أن اتباع أمره فر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هذا كتاب طويل هذا مختصر منه قد قالوا فيه وقلنا وأكثر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وجدني لها نظيرا في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أمر الله عز وجل في الوضوء بغسل القدمين أو مسحهما فمسحنا ومسحت على الخفين بالسنة و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 لا أجد فيما أوحي إلي محرما  فحرمنا نحن وأنت كل ذي ناب من السباع بالسنة و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تاب الله عليكم وأحل لكم ما وراء ذلكم  فحرمنا نحن وأنت أن يجمع بين المرأة وعمتها وبين المرأة وخالتها بالسنة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سارق والسارقة فاقطعوا أيديهما  وقال  الزانية والزاني فاجلدوا كل واحد منهما مائة جلدة  ودلت السنة على أنه إنما يقطع بعض السراق دون بعض ويجلد مائة بعض الزناة دون بعض فقلنا نحن وأنت به وكان رسول الله صلى الله عليه وسلم المبين عن الله عز وجل معنى ما أراد خاصا وعاما فكذلك اليمين مع الشاهد تلزمك من حيث لزمك هذا فإن كنت مصيبا باتباع ما وصفنا من السنة مع القرآن لم تسلم من أن تكون مخطئا بترك اليمين مع الشاهد وإن كنت مصيبا بترك اليمين مع الشاهد لم تسلم من أن يك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ك ترك المسح على الخفين وترك تحريم كل ذي ناب من السباع وقطع كل سار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خالفك في هذا كله بعض أهل العلم ووافقنا في اليمين مع الشاهد عوام من أصحاب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هم من خالف أحاديث عن النبي صلى الله عليه وسلم هي أثبت من اليمين مع الشاهد وإن كانت اليمين ثابتة لعلة أضعف من كل علة اعتل بها من رد اليمين مع الشاهد فإن كانت لنا وله بهذا حجة على من خالفنا كانت عليه فيما خالف من الأحا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الولاد وعيوب النساء مما لم أعلم مخالفا لقي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أن شهادة النساء فيه جائزة لا رجل معهن وهذا حجة على من زعم أن في القرآن دلالة على أن لا يجوز أقل من شاهدين أو شاهد واحد وامرأتين لأنه لا يجوز على جماعة أهل العلم أن يخالفوا الله حكما ولا يجهل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فيه دلالة على أن أمر الله بشاهدين أو شاهد وامرأتين حكم لا يمين على من جاء به مع الشاهد والحكم باليمين مع الشاهد حكم بالسنة لا مخالف للشاهدين لأنه غيرهما ثم اختلفوا في شهادة النساء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بن خالد عن ابن جريج عن عطاء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في شهادة النساء لا رجل معهن في أمر النساء أقل من أربع عد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ن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أخذت ب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ا ذكر الله عز وجل شهادة النساء فجعل امرأتين يقومان مقام رجل في الموضع الذي أجازهما الله تعالى فيه وكان أقل ما انتهى إليه من عدد الرجال رجلين في الشهادات التي تثبت بها الحقوق ولا يحلف معها المشهود له شاهدين أو شاهدا وامرأتين لم يجز والله تعالى أعلم إذا أجاز المسلمون شهادة النساء في موضع أن يجوز منهن إلا أربع عدول لأن ذلك معنى حكم الله عز وج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جوز شهادة امرأة وحدها كما يجوز في الخبر شهادة واحد عد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من قبل الشهادات أجز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من قبل الشهادات أجزتها لم أجز إلا ما ذكرت من أربع أو خير شاهد وامرأ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يل لبعض من يقول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الخبر من الشها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يفترقا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قبل في الخبر كما قلت امرأة واحدة ورجلا واحدا وتقول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رنا فلان عن فلان أفتقبل هذا في الشهادات فقال 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خبر هو ما استوى فيه المخبر والمخبر والعامة من حلال و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شهادة ما كان الشاهد منها خليا والعامة وإنما تلزم المشهود عل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رى هذا يشبه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ف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فل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أيت لو قال لك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بلت في الخبر فلانا عن فلان فاقبل في أن تخبرك امرأة عن 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مرأة رجل ولدت هذا الول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قبل هذا حتى أقف التي شهدت أو يشهد عليها من تجوز شهادته بأمر قا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زلته منزلة الخب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في هذا فلا</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في أي شيء أنزلته منزلة الخبر هل عدوت لهذا أن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بمنزلة الخبر ولم تقسه في شيء غير الأصل الذي قلت فأسمعك إذا تضع الأصول لنفس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أصحابك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أقل من شهادة امرأ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ل رأيتني أذكر لك قولا لا تقول 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ذكرت لي ما لا أقول 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لي أي شيء ذهب من ذهب إلى ما ذهبنا إليه من أنه خبر لا شهادة ولا إلى ما ذهبت إليه من أن تقول له على معنى كتاب الله وما أعرف له متقدما يلزم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تنتقل عن قولك الذي يلزمك فيه عندي أن تنتقل عنه أولى بك من ذكر قول غيرك فهذا أمر لم نكلفه نحن ولا أنت ولولا عرضك بترفيع قولك وتخطئ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خالفك كنا شبيها أن ندع حكاية قو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هد على شيء من ذلك رجلان أو رجل وامرأتان قلت أجيز الشهادة وتكون أوثق عندي من شهادة النساء لا رجل مع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لم تعدهم بالشهادة فساقا ولا تجيز شهادته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شهادة غير الفس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دللني على ما وص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اتي يأتين الفاحشة من نسائكم فاستشهدوا عليهن أربعة منكم  قال رسول الله صلى الله عليه وسلم لسعد حين 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هله حتى آتي بأربعة شهد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والشهود على الزنا نظروا من المرأة إلى محرم ومن الرجل إلى محرم فلو كان النظر لغير إقامة شهادة كان حراما فلما كان لإقامة شهادة لم يجز أن يأمر الله عز وحل ثم رسول الله صلى الله عليه وسلم إلا بمباح لا بمحرم فكل من نظر ليثبت شهادته لله أو للناس فليس بجر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نظر لتلذذ وغير شهادة عامدا كان جرحا إلا أن يعفو الله عنه</w:t>
      </w:r>
      <w:r>
        <w:rPr>
          <w:rFonts w:cs="Courier New" w:ascii="Courier New" w:hAnsi="Courier New"/>
          <w:color w:val="0000FF"/>
          <w:sz w:val="24"/>
          <w:lang w:val="en-US" w:eastAsia="fr-FR"/>
        </w:rPr>
        <w:t>. M0</w:t>
      </w:r>
      <w:r>
        <w:rPr>
          <w:rFonts w:ascii="Courier New (Arabic)" w:hAnsi="Courier New (Arabic)" w:cs="Courier New (Arabic)"/>
          <w:color w:val="0000FF"/>
          <w:sz w:val="24"/>
          <w:sz w:val="24"/>
          <w:rtl w:val="true"/>
          <w:lang w:val="ar-SA" w:eastAsia="fr-FR"/>
        </w:rPr>
        <w:t>ا شرط الذين تقبل شهادتهم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ثنان ذوا عدل منكم  وقال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استشهدوا شهيدين من رجالكم فإن لم يكونا رجلين فرجل وامرأتان ممن ترضون من الشهداء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لذي يعرف من خوطب بهذا أنه أريد به الأحرار المرضيون المسلمون من قبل أن رجالنا ومن نرضاه أهل ديننا لا المشركون لقطع الله الولاية بيننا وبينهم بال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جالنا أحرارنا والذين نرضى أحرارنا لا مماليكنا الذين يغلبهم 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ملكهم على كثير من أمورهم وأنا لا نرضى أهل الفسق م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لرضا إنما يقع على العدل منا ولا يقع إلا على البالغين لأنه إنما خوطب بالفرائض البالغون دون من لم يبلغ</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ت الشهادة ليقطع بها لم يجز أن يتوهم أحد أنه يقطع بمن لم يبلغ أكثر الفرائض فإذا لم يلزمه أكثر الفرائض في نفسه لم يلزمه غيره فرضا ب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أعلم مخالفا لقيته في أنه أريد بها الأحرار العدول في كل شهادة على مسلم غير أن من أصحابنا من ذهب إلى أن يجيز شهادة الصبيان في الجراح ما لم يتفرقوا فإذا تفرقوا لم تجز شهادتهم عن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رجالكم  يدل على أن لا تجوز شهادة الصبيان والله أعلم في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ازها ابن الزبير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بن عباس ر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عمرو بن دينار عن ابن أبي مليكة عن ابن عباس رضي الله تعالى عنهما في شهادة الصبيان لا تجو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زاد ابن جريج عن ابن أبي مليكة عن ابن عب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له عز و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من ترضون من الشهدا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عنى الكتاب مع ابن عباس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دت أن تكون دلا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تكون الدلالة بقول صبيان منفردين إذا تفرقوا لم يقبلوا إنما تكون الدلالة بقول البالغين الذين يقبلون بكل حال فأشبه ما وصفت أن يكون دليلا على أن حكم الله فيمن تجوز شهادته هو من وصفت ممن يشبه أن تكون الآية دلت على صفته ولا تجوز شهادة مملوك في شيء وإن قل ولا شهادة غير عدل</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شهادة القا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المحصنات ثم لم يأتوا بأربعة شهداء فاجلدوهم ثمانين جلدة ولا تقبلوا لهم شهادة أبدا وأولئك هم الفاسقون إلا الذين تابوا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ر الله عز وجل أن يضرب القاذف ثمانين ولا تقبل له شهادة أبدا وسماه فاسقا إلا أن يتو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لزم أن يضرب ثمانين وأن لا تقبل له شهادة وأن يكون عندنا في حال من سمي بالفسق إلا أن يتوب فإذا تاب قبلت شهادته وخرج من أن يكون في حال من سمي بالفس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وبته إكذابه 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تكون التوبة الإكذ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كان في حد المذنبين بأن نطق بالقذف وترك الذنب هو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ذف باطل وتكون التوبة ب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يكون الذنب في الردة بالقول بها والتوبة الرجوع عنها بالقول فيها بالإيمان الذي ت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من دليل على هذا ففيما وصفت كفاية وفي ذلك دليل عن عمر سنذكره في موض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القاذف يوم قذف ممن تجوز شهادته فحد قيل له مكا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تبت قبلت شهادتك فإذا أكذب نفسه قبلت شهادته وإن لم يفعل لم تقبل حتى يفعل لأن الذنب الذي ردت به شهادته هو القذف فإذا أكذب نفسه فقد 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ذف وهو ممن لا تجوز شهادته ثم تاب لم تقبل شهادته من قبل أن ردها كان من وجه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سوء حاله قبل أن ي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خرج من أحد الوجهين لم يخرج من الوجه الآخر ولكن يكون خارجا من أن يكون فيه علة رد الشهادة بالقذف فإذا أكذب نفسه وثبت عليه علة رد الشهادة بسوء الحال حتى تختبر حاله فإذا ظهر منه الحسن قبلت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حد مملوك حسن الحال ثم عتق لم تقبل شهادته إلا بإكذابه نفسه في ال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حد ذمي حسن الحال فأسلم لم تقبل شهادته إلا بإكذابه نفسه في ال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ي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ذكر في هذا حديثا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آية لمكتفى بها من الحديث وإن فيه لحديثا أخبرنا ل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يين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ت الزهري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عم أهل العراق أن شهادة القاذف لا تجوز فأشهد لأخبرني ثم سمى الذي أخبره أن عمر بن الخطاب رضي الله تعالى عنه قال لأبي بكرة  تب تقبل شهادتك أو إن تبت قبلت شهادتك  قال سف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ككت بعد ما سمعت الزهري يسمي الرجل فسألت فقال لي عمر بن قيس هو سعيد بن المسيب فقيل لسفي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ككت في خبر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هو سعيد إن شاء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4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غني عن ابن عباس مثل هذا المعنى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إسماعيل بن إبراهيم عن ابن أبي نجيح أنه قال في القا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اب قبلت شهادت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نا نقوله فقلت من قال عطاء وطاوس ومجاه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خلاف في إجازة شهادة القا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نا بعض الناس في القاذف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ضرب الحد ثم تاب لم تجز شهادته أب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ضرب الحد أو ضربه ولم يوفه جازت شها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ذكرت له ما ذكرت من معنى القرآن والآثا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ذهبنا إلى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قبلوا لهم شهادة أبدا وأولئك هم الفاسقون إلا الذين تابوا  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طرح عنهم اسم الفسق ولا نقبل لهم شهاد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قلت لقائل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تجد الأحكام عندك فيما يستثنى على ما وصفت فيكون مذهبا ذهبتم في اللفظ أم الأحكام عندك في الاستثناء على غير ما وصفت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ضح هذا 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رجلا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كلمك أبدا ولا أدخل لك بيتا ولا آكل لك طعاما ولا أخرج معك سفرا وإنك لغير حميد عندي ولا أكسوك ثوبا إن شاء الله تعالى أيكون الاستثناء واقعا على ما بعد قوله أبدا أو على ما بعد غير حميد عندي أو على الكلام ك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على الكلام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لم توقع الاستثناء في الآية على الكلام كله وأوقعتها في هذا الذي هو أكثر في اليمين على الكلام كل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قال محمد بن الحس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با بكرة قال لرجل أراد استشها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شهد غيري فإن المسلمين فسقو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رجل الذي وصفت امتنع من أن يتوب من القذف وأقام عليه وهكذا كل من امتنع أن يتوب من ال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لم يكن لنا في هذا إلا ما رويت كان حجة علي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الرجل عندك ممن تاب من القذف بالرجوع عنه فقد أخبر عن المسلمين أنهم فسقوه وأنت تزعم أنه إذا تاب سقط عنه اسم الفس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ما قال دلالة على أن المسلمين لا يلزمونه اسم الفسق إلا وشهادته غير جائز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يزون شهادته إلا وقد أسقطوا عنه اسم الفسق لأنهم لا يفرقون بين إسقاط اسم الفسق عنه بالتوبة وإجازة شهادته بسقوط الاسم عنه كما تفرق ب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نت تقبل شهادة القاتل والزاني والمستتاب من الر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اب فكيف خصصت بها القاذف وهو أيسر ذنبا من غير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أولت فيه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أولك خطأ على لسان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ه 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جعل شريحا حجة على 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 وقول عمر بن الخطاب وابن عباس ومن سمي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غيرهم والأكثر من أهل المدينة ومكة وكيف زعمت إن لم يطهر بالحد قبلت شهادته وإذا طهر بالحد لم تقبل شهادته إذا كان تائبا في الحالين والله تعالى أع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تحفظ في الشهاد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قف ما ليس لك به علم إن السمع والبصر والفؤاد كل أولئك كان عنه مسؤولا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من شهد بالحق وهم يعلمو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وحكي أن إخوة يوسف وصفوا أن شهادتهم كما ينبغي لهم فحكي أن كبير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رجعوا إلى أبيكم فقولوا يا أبانا إن ابنك سرق وما شهدنا إلا بما علمنا وما كنا للغيب حافظ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سع شاهدا أن يشهده إلا بما علم والعلم من ثلاثة وج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ها ما عاينه الشاهد فيشهد بالمعاينة ومنها ما سمعه فيشهد ما أثبت سمعا من المشهود عليه ومنها ما تظاهرت به الأخبار مما لا يمكن في أكثره العيان وتثبت معرفته في القلوب فيشهد عليه بهذا الوجه وما شهد به رجل على رجل أنه فعله أو أقر به لم يجز إلا أن يجمع أم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 يكون يثبته بمعا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كون يثبته سمعا مع إثبات بصر حين يكون الفع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ة الأعمى إلا أن يكون أثبت شيئا معاينة أو معاينة وسمعا ثم عمي فتجوز شهادته لأن الشهادة إنما تكون يوم يكون الفعل الذي يراه الشاهد أو القول الذي أثبته سمعا وهو يعرف وجه صاح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ذلك قبل يعمى ثم شهد عليه حافظا له بعد العمى جاز</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كان القول والفعل وهو أعمى لم يجز من قبل أن الصوت يشبه الصو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هذا هكذا كان الكتاب أحرى أن لا يحل لأحد أن يشهد عليه والشهادة في ملك الرجل الدار أو الثوب على تظاهر الأخبار بأنه مالك الدار وعلى أن لا يرى منازعا له في الدار والثوب فيثبت ذلك في القلب فيسع الشهادة عليه وعلى النسب إذا سمعه ينتسب زمانا أو سمع غيره ينسبه إلى نسبه ولم يسمع دافعا ولم ير دلالة يرتاب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يشهد على عين المرأة ونسبها إذا تظاهرت له أخبار من يصدق لأنها فلانة ويراها مرة بعد مرة وهذا كله شهادة بعلم كما وص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يحلف الرجل على ما يعلم بأحد هذه الوجوه فيما أخذ له مع شاهد وفي رد اليمين وغي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تعالى الموفق</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خلاف في شهادة الأعم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نا بعض الناس في شهادة الأعمى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حتى يكون بصيرا يوم شهد ويوم رأى وسمع أو رأى إن لم يسمع إذا شهد على رؤ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سألنا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من حجة كتاب أو سنة أو أثر يلزم فلم يذكروا من ذلك شيئا لنا وكانت حجتهم فيه أن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ا احتجنا إلى أن يكون يرى يوم شهد كما احتجنا إلى أن يكون يرى يوم عاين الفعل أو سمع القول من المشهود عليه ولم تكن واحدة من الحالين أولى له من الأخر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شهادة أليست ليوم يكون القول أو الفعل وإن يقم لها لعد ذلك بد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القول والفعل وهو بصير سميع مثبت ثم شهد له بعد عاقلا أعمى لم تجز شهاد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قول لغير الأول لا يجوز إلا لأم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جوز أن يشهد على فعل رحل حي ثم يموت الرحل فيقوم بالشهادة وهو لا يرى الرجل ويقوم بالشهادة على آخر وهو غائب لا يرا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علمتك تثبت لنفسك حجة إلا خالفتها ولو كنت لا تجيزها إذا أثبتها بصير وشهد لها أعمى لأنه لا يعاين المشهود عليه لأن ذلك حق عندك لزمك أن لا تجيزها بصيرا على ميت ولا غائب لأنه لا يعاين واحدا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الميت فلا يعاينه في الدن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الغائب ببلد فأنت تجيزها وهو لا ير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رجعت في الغائب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جيزه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ترجع في الميت وهو أشد عليك من الغائ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من أصحابك من يجيز شهادة الأعمى لكل حال إذا أثبت كما يثبت أهله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هذا صوابا فهو أبعد لك من الصو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لم تقل ب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ه أثر يلزم فأتبعه ومعنا القرآن والمعقول بما وصفت من أن الشهادة فيما لا يكون إلا بعيان أو عيان وإثبات سم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وز أن تحوز شهادة من لا يثبت بعيان لأن الصوت يشمه الصو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خالفونك في الكتاب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بعد من أن تجوز الشهادة عليه وقولهم فيه متناقض ويزعمون أنه لا يحل لي لو عرفت كتابي ولم أذكر الشهادة أن أشهد إلا وأنا ذاكر ويزعمون أني إن عرفت كتاب ميت حل لي أن أشهد عليه وكتابي كان أولى أن أشهد عليه من كتاب غير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أجاز أن أفرق بينهما جاز أن أشهد على كتابي ولا أشهد على كتاب غيري ولا يجوز واحد منهما لما وصفت من معنى كتاب الله عز وج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نحتج عليك في أنك تعطي بالقسامة وتحلف الرجل مع شاهده على ما غاب بأنهم قد يحلفون على ما لا يعلم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حلفون على ما يعلمون من أحد الوجوه الثلاثة التي وصفت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إلا من المعاينة والسما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رك هذا القول إذا سئ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ذك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شهادة على النسب والملك أتقبلهما من الوجوه التي قبلناها من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مكن أن ينتسب الرجل إلى غير نسبه لم ير أباه يقربه ويمكن أن تكون الدار في يدي الرجل وهو لا يملكها قد غصبها أو أعاره إياها غائب ويمكن ذلك في الثوب والعب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أجمع الناس على إجازة هذ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وا أجمعوا ففيه دلالة لك على أن القول كما قلنا دون م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رأيت عبدا ابن خمسين ومائة سنة ابتاعه ابن خمس عشرة سنة ثم باعه وأبق عند المشتري فخاصمه في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لفه لقد باعه إياه بريا من الإب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لك هذا ولد بالمشرق وأنا بالمغرب ولا تمكنني المسألة عنه لأنه ليس ها هنا أحد من أهل بلده أثق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لف على البت وإنما يرجع في ذلك إلى عل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سعك ذلك ويسع القاض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قوما قتل أبوهم فأمكنهم أن يعترفوا القاتل أو يعاينوه أو يخبرهم من عاينه ممن مات أو غاب ممن يصدق عندهم ولا تجوز شهادتهم عندي أليسوا أولى أن يقسموا من صاحب العبد الذي وصفها أن يحلف والله تعالى أعل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ما يجب على المرء من القيام بشهادت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أيها الذين آمنوا كونوا قوامين لله شهداء بالقسط ولا يجرمنكم شنآن قوم على أن لا تعدلوا اعدلوا هو أقرب للتقوى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أيها الذين آمنوا كونوا قوامين بالقسط شهداء له  إلى آخر الآية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لتم فاعدلوا ولو كان ذا قربى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هم بشهاداتهم قائمون  وقال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كتموا الشهادة ومن يكتمها فإنه آثم قلبه والله بما تعملون عليم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أقيموا الشهادة لل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أحفظ عن كل من سمعت منه من أهل العلم في هذه الآيات أنه في الشاهد وقد لزمته الشهادة وإن فرضا عليه أن يقوم بها على والديه وولده والقريب والبعيد وللبغيض القريب والبعيد ولا يكتم عن أحد ولا يحابي بها ولا يمنعها أح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تتفرع الشهادات فيجتمعون ويختلفون فيما يلزم منها ما لا يلزم ولهذا كتاب غير 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ما علي من دعي يشهد بشهادة قبل أن يسأل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داينتم بدين إلى أجل مسمى فاكتبوه وليكتب بينكم كاتب بالعدل  إلى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لا يأب الشهداء إذا ما دعوا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أب كاتب أن يكتب كما علمه الله  دلالة على أن عليه فيما علمه الله من الكتاب حقا في منفعة المسلمين ويحتمل ذلك الحق أن يكون كلما لحق كت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د ويحتمل أن يكون عليه وعلى من هو في مثل حا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قوم منهم من يكفي حتى لا تكون الحقوق معطلة لا يوجد لها في الابتداء من يقوم بكفايتها والشهادة عليها فيكون فرضا لازما على الكفا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قام بها من يكفي أخرج من يتخلف من المأثم والفضل للكافي على المتخلف فإذا لم يقم به كان حرج جميع من دعي إليه فتخلف بلا عذر كما كان الجهاد والصلاة على الجنائز ورد السلام فرضا على الكفاية لا يحرج المتخلف إذا كان فيمن يقوم بذلك كفاية فلما احتمل هذين المعنيين معا وكان في سياق الآية  ولا يأب الشهداء إذا ما دعوا  كان فيها كالدليل على أنه نهى الشهداء المدعوون كلهم أن يأبو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ضار كاتب ولا شهيد  فأشبه أن يكون يحرج من ترك ضرارا وفرض القيام بها في الابتداء على الكفاية وهذا يشبه والله تعالى أعلم ما وصفت من الجهاد والجنائز ورد الس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حفظت عن بعض أهل العلم قريبا من هذا المعنى ولم أحفظ خلافه عن أحد أذكر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دعوى والبينا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عن ابن جريج عن ابن أبي مليكة عن ابن عباس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نة على المدعي</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أقضية</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داود إنا جعلناك خليفة في الأرض فاحكم بين الناس بالحق ولا تتبع الهوى فيضلك عن سبيل الله إن الذين يضلون عن سبيل الله لهم عذاب شديد بما نسوا يوم الحساب وقال لنبيه صلى الله عليه وسلم في أهل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جاءوك فاحكم بينهم أو أعرض عنهم  إ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حكمت فاحكم بينهم بالقسط إن الله يحب المقسطين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ما أنزل الله ولا تتبع أهواءهم واحذرهم أن يفتنوك عن بعض ما أنزل الله إليك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كمتم بين الناس أن تحكموا بالعدل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علم الله نبيه صلى الله عليه وسلم أن فرضا عليه وعلى من قبله والناس إذا حكموا أن يحكموا بالعدل والعدل اتباع حكمه المنز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 لنبيه صلى الله عليه وسلم حين أمره بالحكم بين أهل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بما أنزل الله  ووضع الله نبيه صلى الله عليه وسلم من دينه وأهل دينه موضع الإبانة عن كتاب الله عز وجل معنى ما أراد الله وفرض طاعت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يطع الرسول فقد أطاع الل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وربك لا يؤمنون حتى يحكموك فيما شجر بينهم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يحذر الذين يخالفون عن أمره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علم أن الحق كتاب الله ثم سنة نبيه صلى الله عليه وسلم فليس لمفت ولا لحاكم أن يفتي ولا يحكم حتى يكون عالما بهما ولا أن يخالفهما ولا واحدا منهما ب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خالفهما فهو عاص لله عز وجل وحكمه مردود فإذا لم يوجدا منصوصين فالاجتهاد بأن يطلبا كما يطلب الاجتهاد بأن يتوجه إلى البيت وليس لأحد أن يقول مستحسنا على غير الاجتهاد كما ليس لأحد إذا غاب البيت عنه أن يصلي حيث أحب ولكنه يجتهد في التوجه إلى البي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موضوع بكماله في كتاب جماع علم الكتاب ثم السنة</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جتهاد الحاك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داود وسليمان إذ يحكمان في الحرث إذ نفشت فيه غنم القوم وكنا لحكمهم شاهدين ففهمناها سليمان وكلا آتينا حكما وعلما  قال الحسن بن أبي الحس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هذه الآية لرأيت أن الحكام قد هلكوا ولكن الله حمد هذا لصوابه وأثنى على هذا باجتهاد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دراوردي عن يزيد بن الهاد عن محمد بن إبراهيم عن بشر بن سعيد عن أبي قيس مولى عمرو بن العاص عن عمرو بن العاص أنه سمع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ذا حكم الحاكم فاجتهد فأصاب فله أجران وإذا حكم فاجتهد فأخطأ فله أجر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يز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حدثت بهذا الحديث أبا بكر بن حز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كذا حدثني أبو سلمة عن أبي هري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مر أن يجتهد على مغيب فإنما كلف الاجتهاد ويسعه فيه الاختلا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كون فرضا على المجتهد أن يجتهد برأي نفسه لا برأي غيره أنه ليس لأحد أن يقلد أحدا من أهل زمانه كما لا يكون لأحد له علم بالتوجه إلى القبلة يرى أنه في موضع أن يقلد غيره إن رأى أنها في غير ذلك الموض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لفوا الاجتهاد فبين أن الاستحسان بغير قياس لا يجوز كلف لأحد قال والقياس قياس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يكون في مثل معنى الأصل فذلك الذي لا يحل لأحد خلا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ياس أن يشبه الشيء بالشيء من الأصل والشيء من الأصل غيره فيشبه هذا بهذا الأصل ويشبه غيره بالأصل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وضع الصواب فيه عندنا والله تعالى أعلم أن ينظر فأيهما كان أولى بشبهه صيره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شبه أحدهما في خصلتين والآخر في خصلة ألحقه بالذي هو أشبه في خصلتي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ن اجتهد من الحكام ثم رأى أن اجتهاده خطأ أو قد خالف كتابا أو سنة أو إجماعا أو شيئا في مثل معنى هذا رده ولا يسعه غي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مما يحتمل ما ذهب إليه ويحتمل غيره لم يرده من ذلك أن على من اجتهد على مغيب فاستيقن الخطأ كان عليه الرجو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صلى على جبل من جبال مكة ليلا فتأخى البيت ثم أبصر فرأى البيت في غير الجهة التي صلى إليها أعا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بموضع لا يراه لم يعد من قبل أنه رجع في المرة الأولى من مغيب إلى يقين وهو في هذه المرة يرجع من مغيب إلى مغيب وهذا موضوع في كتاب جماع العلم من الكتاب والسنة وكتاب القضاء والحق في الناس كلهم واحد ولا يحل أن يترك الناس يحكمون بحكم بلدانهم إذا كانوا يختلفون فيما فيه كتاب أو سنة أو شيء في مثل معناهما حتى يكون حكمه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تثبت في الحكم وغيره</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أيها الذين آمنوا إن جاءكم فاسق بنبأ فتبينوا  الآية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ضربتم في سبيل الله فتبينوا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ر الله من يمضي أمره على أحد من عباده أن يكون مستبينا قبل أن يمضيه ثم أمر رسول الله صلى الله عليه وسلم في الحكم خاصة أن لا يحكم الحاكم وهو غضبان لأن الغضبان مخوف على أم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قلة الت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غضب قد يتغير معه العقل ويتقدم به صاحبه على ما لم يكن يتقدم عليه لو لم يكن غض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يينة عن عبد الملك بن عمير عن عبد الرحمن بن أبي بكرة عن أبيه أن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لا يحكم الحاكم أو لا يقضي القاضي بين اثنين وهو غضبان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معقول في قول النبي صلى الله عليه وسلم هذا أنه أراد أن يكون القاضي حين يحكم في حال لا تغير خلقه ولا عقله والحاكم أعلم بنفسه فأي حال أتت عليه تغير خلقه أو عقله انبغى له أن لا يقضي حتى تذهب وأي حال صيرت إليه سكون الطبيعة واجتماع العقل انبغى له أن يتعاهدها فيكون حاكما عندها وقد روي عن الشعبي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قاضيا أنه رئي أنه يأكل خبزا بجبن فقيل ل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آخذ حكمي كأنه يريد أن الطعام يسكن حر الطبيعة وأن الجوع يحرك حرها وتتوق النفس إلى المأكل فيشتغل عن الحكم وإذا كان مريضا شقيحا أو تعبا شقيحا فكل هذا في حال الغضب في بعض أمره أو أشد يتوقى الحكم ويتوقاه على الملالة فإن العقل يكل مع الملالة وجماعه ما وصفت</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مشاور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قال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شاورهم في الأمر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يينة عن الزهر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هري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رأيت أحدا أكثر مشاورة لأصحابه من رسول الله صلى الله عليه وسلم و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رهم شورى بينهم  قال الشافعي رحمه الله تعالى قال الحس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النبي صلى الله عليه وسلم لغنيا عن مشاورتهم ولكنه أراد أن يستن بذلك الحكام بعده إذا نزل بالحاكم الأمر يحتمل وجوها أو مشكلا انبغى له أن يشاور ولا ينبغي له أن يشاور جاهلا لأنه لا معنى لمشاور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عالما غير أمين فإنه ربما أضل من يشاوره ولكنه يشاور من جمع العلم والأما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المشاورة رضا الخصم والحجة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أخذ الولي بالول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م لم ينبأ بما في صحف موسى وإبراهيم الذي وفى أن لا تزر وازرة وزر أخرى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ابن عيينة عن عبد الملك بن أبجر عن أبان بن لقيط عن أبي رمث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دخلت مع أبي على النبي صلى الله عليه وسلم فقال له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ي يا رسول الله أشهد به فقال له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إنه لا يجني عليك ولا تجني علي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عمرو بن دينار عن عمرو بن أو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الرجل يؤخذ بذنب غيره حتى جاء إبراهيم ف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إبراهيم الذي وفى أن لا تزر وازرة وزر أخرى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سمعت والله أعلم في قول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لا تزر وازرة وزر أخرى  أن لا يؤخذ أحد بذنب غيره وذلك في بدنه دون ما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تل أو كان حدا لم يقتل به غيره ولم يؤخذ ولم يحد بذنبه فيما بينه وبين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له جل وعز إنما جعل جزاء العباد على أعمال أنفسهم وعاقبهم ع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أموالهم لا يجني أحد على أحد في ماله إلا حيث خص رسول الله صلى الله عليه وسلم بأن جناية الخطأ من الحر على الآدميين على عاقلته فأما ما سواها فأموالهم ممنوعة من أن تؤخذ بجناية غي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ليهم في أموالهم حقوق سوى هذا من ضيافة وزكاة وغير ذلك وليس من وجه الجناي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كل من ادعى على امرىء شيئا ما كان من مال وقصاص وطلاق وعتق وغيره أحلف المدعى عليه فإن حلف برىء وإن نكل عن اليمين ردت اليمين على المدع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ن حلف استحق وإن لم يحلف لم يستحق ما ادعى ولا يقوم النكول مقام إقرار في شيء حتى يكون مع النكول يمين المد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حلفت في الحدود والطلاق والنسب والأموال وجعلت الأيمان كلها تجب على المدعى عليه وتجعلها كلها ترد على المدعي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الله تعالى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دلالا بكتاب الله ثم سنة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وي عن عمر بن الخطاب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ن الدلالة من الكتاب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المحصنات ثم لم يأتوا بأربعة شهداء فاجلدوهم ثمانين جلدة  فحد الرامي بالزنا ثمانين وقال في الزو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ن يرمون أزواجهم ولم يكن لهم شهداء إلا أنفسهم  إلى قوله  أن غضب الله عليها إن كان من الصادقين  فحكم الله عز وجل على القاذف غير الزوج بالحد ولم يجعل له مخرجا منه إلا بأن يأتي بأربعة شهد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رج الزوج من الحد بأن يحلف أربعة أيمان ويلتعن بخامسة ويسقط عنه الحد ويلزمها إن لم تخرج أربعة أيمان والتعانها وسن رسول الله صلى الله عليه وسلم أن ينفى الولد والتعانه وسن بينهما الفرقة ودرأ الله تعالى عنها الحد بالأيمان مع التعا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حكام الزوجين إذا خالفت أحكام الأجنبيين في شيء فهي مجامعة له في غيره وذلك أن اليمين فيه قد جمعت درء الحد عن الرجل والمرأة وفرقة ونفي ولد فكان الحد والطلاق والنفي معا داخلا ف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حق الحد على المرأة حين يقذفها إلا بيمين الزوج وتنكل عن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الزوج لو لم يلتعن حد بالقذف وترك الخروج باليمين منه ولم يكن على المرأة حد ولم تلتع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لا ترى أن رسول الله صلى الله عليه وسلم قال للأنصار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لفون وتستحقون دم صاحبكم  فلما لم يحلفوا رد الأيمان على اليهود ليبرءوا بها فلما لم يقبلها الأنصاريون تركوا حقهم أو لا ترى أن عمر بن الخطاب رضي الله تعالى عنه بدأ بالأيمان على المدعى عليهم فلما لم يحلفوا ردها على المدعين والله أعل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5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تاب ما اختلف فيه أبو حنيفة وابن أبي لي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 أبي يوسف رحمهم الله تعا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و كتاب اختلاف العراقي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سلم الخياط ثوبا فخاطه قباء فقال رب الثو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رتك بقميص وقال الخيا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رتني بقب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رب الثوب ويضمن الخياط قيمة الثوب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يعني أبا يوسف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خياط في ذلك</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أن الثوب ضاع من عند الخياط ولم يختلف رب الثوب والخياط في عمله فإن أبا حنيف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يه ولا على القصار والصباغ وما أشبه ذلك من العمال إلا فيما جنت أيدي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غنا عن علي بن أبي طالب رضي الله تعالى عن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يهم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 ضامنون لما هلك عندهم وإن لم تجن أيديهم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 ضامنون إلا أن يجيء شيء غا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ضاع الثوب عند الخياط أو الغسال أو الصباغ أو أجير أمر ببيعه أو حمال استؤجر على تبليغه وصاحبه معه أو تبليغه وليس صاحبه معه من غرق أو حرق أو سرق ولم يجن فيه واحد من الأجزاء شيئا أو غير ذلك سن وجوه الضيعة فسواء ذلك كله فلا يجوز فيه إلا واحد من قو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 من أخذ أجرا على شيء ضمنه ومن قال هذا قاسه على العارية تضم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ضمنت العارية لمنفعة فيها للمستعير فهو ضامن لها حتى يؤديها بالسلامة وهي كالس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دخل على قائل هذا أن 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عارية مأذون لك في الانتفاع بها بلا عوض أخذه منك المعير وهي كالس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كله غير مأذون لك في الانتفاع به وإنما منفعتك في شيء تعمله فيه فلا يشبه هذا العارية وقد وجدتك تعطي الدابة بكراء فتنتفع منها بعوض يؤخذ منك فلا تضمن إن عطبت في يديك وقد ذهب إلى تضمين القصار شريح فضمن قصارا احترق بيت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ضمنني وقد احترق بيتي فقال 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احترق بيته كنت تترك له أجرتك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نه ابن عيينة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إذا ضمن الصناع إلا هذا وأن يضمن كل من أخذ على شيء أجر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ا يخلو ما أخذ عليه الأجر من أن يكون مضمونا والمضمون ضامن بكل 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قو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لا يكون مضمونا فلا يضمن بحال كما لا تضمن الوديعة ب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روى من وجه لا ي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هل الحديث مثله أن علي بن أبي طالب رضي الله تعالى عنه ضمن الغسال والصباغ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صلح الناس إلا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إبراهيم بن أبي يحيى عن جعفر بن محمد عن أبيه أن علي رضي الله تعالى عنه قال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روى عن عمر تضمين بعض الصناع من وجه أضعف من هذا ولم نعلم واحدا منهما يثبت وقد روي عن علي بن أبي طالب أنه كان لا يضمن أحدا من الأجراء من وجه لا يثبت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ثابت عن عطاء بن أبي رباح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ى صانع ولا على أجير فأما ما جنت أيدي الأجراء والصناع فلا مسألة فيه وهم ضامنون كما يضمن المستودع ما جنت ي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جناية لا تبطل عن أحد وكذلك لو تعدوا ضمن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 يذهب إليه الشافعي فيما رأيته أنه لا ضمان على الصناع إلا ما جنت أيديهم ولم يكن يبوح بذلك خوفا من الصناع</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غتصب الرجل الجارية فباعها وأعتقها المشتري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والعتق فيها باطل لا يجوز لأنه باع ما لا يملك وأعتق ما لا يملك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تقه جائز وعلى الغاصب القيم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ا اغتصب الرجل الجارية فأعتقها أو باعها ممن أعتقها أو اشتراها شراء فاسدا فأعتقها أو باعها ممن أعتقها فالبيع باط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طل البيع لم يجز عتق المبتاع لأنه غير مالك وهي مملوكة للمالك الأول البائع بيعا فاس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تناسخها ثلاثون مشتريا فأكثر وأعتقها أيهم شاء إذا لم يعتقها البائع الأول فالبيع كله باطل ويتراد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إذا كان بيع المالك الأول الصحيح الملك فاسدا فباعها الذي لا يملكها فلا يجوز بيعه فيها بحال ولا بيع من باع بالملك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بيع إذا كان فاسدا لم يملك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عتق ما لا يملك لم يجز عت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جارية فوطئها ثم اطلع المشتري على عيب كان بها دلسه البائع ل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ه أن يردها بعد الوط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علي بن أبي طالب رضي الله عنه قال أبو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 يقول يرجع عليه بفضل ما بين الصحة والعيب من الثم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دها ويرد معها مهر مثلها والمهر في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أخذ العشر من قيمتها ونصف العشر فيجعل المهر نصف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المشتري لم يطأ الجارية ولكنه حدث بها عيب عنده لم يكن له أن يردها في قول أبي حنيفة ولكنه يرجع بفضل ما بين العيب والصحة وبه يأخذ صاحبه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دها ويرد 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نقصها العيب الذي حدث عن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جارية ثيبا فأصابها ثم ظهر منها على عيب كان عند البائع كان له ردها لأن الوطء لا ينقصها شيئا وإنما ردها بمثل الحال التي أخذها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ضى رسول الله صلى الله عليه وسلم بالخراج بالضمان ورأينا الخدمة كذلك كان الوطء أقل ضررا عليها من خدمة أو خراج لو أدته بالض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بكرا فأصابها فيما دون الفرج ولم يفتضها فكذلك وإن افتضها لم يكن له ردها من قبل أنه قد نقصها بذهاب العذرة فلا يجوز له أن يردها ناقصة كما لم يكن يجوز عليه أن يأخذها ناقصة ويرجع بما نقصها العيب الذي دلس له من أصل الثمن الذي أعطي فيها إلا أن يشاء البائع أن يأخذها فيكون ذلك له إلا أن يشاء المشتري أن يحبسها معيبة ولا يرجع بشيء من الع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نعلمه ثبت عن عمر ولا علي ولا خلافهما أنه قال خلاف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جارية فوطئها فاستحقها رجل فقضى له بها القاضي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واطىء مهر مثلها على مثل ما يتزوج به الرجل مثلها يحكم به ذوا عدل ويرجع بالثمن على الذي باعه ولا يرجع بالمه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واطىء المهر على ما ذكرت لك من قوله ويرجع على البائع بالثمن والمهر لأنه قد غره منها فأدخل عليه بعضه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يرجع عليه في قول ابن أبي ليلى بما أحدث وهو الذي وطىء أرأيت لو باعه ثوبا فخرقه أو أهلكه فاستحقه رجل وضمنه بالقيمة أليس إنما يرجع على البائع بالثمن وإن كانت القيمة أكثر منه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جارية فوطئها ثم استحقها رجل أخذها ومهر مثلها من الواطىء ولا وقت لمهر مثلها إلا ما ينكح به مث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رجع المشتري على البائع بثمن الجاريه الذي قبض منه ولا يرجع بالمهر الذي أخذه رب الجارية منه لأنه كشيء استهلكه 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ين قلت هذا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ا قضى رسول الله صلى الله عليه وسلم في المرأة تزوج بغير إذن وليها أن نكاحها باطل وأن لها إن أصيبت المهر كانت الإصابة بشبهة توجب المهر ولا يكون للمصيب الرجوع على من غره لأنه هو الآخذ للإصا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يرجع به على من غره لم يكن للمرأة عليه مهر لأنها قد تكون غارة له فلا يجب لها ما يرجع به ع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جارية قد دلس له فيها بعيب علمه البائع أو لم يعلمه فسواء في ال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بائع آثم في التدليس إن كان عال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حدث بها عند المشتري عيب ثم اطلع على العيب الذي دلس له لم يكن 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ردها وإن كان العيب الذي حدث بها عنده أقل عيوب الرقيق وإذا كان مشتريا فكان له أن يردها بأقل العيوب لأن البيع لا يلزمه في معيب إلا أن يش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ذلك عليه للبائع مثل ما كان له على البائع ولا يكون له أن يرد على البائع بعد العيب الذي حدث في أنه قض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رد العبد بالعيب وللمشتري إذا حدث العيب عنده أن يرجع بما نقصها العيب الذي دلس له البائع ورجوعه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أصف لك أن تقوم الجارية سالمة من العيب فيقال قيمتها مائة ثم تقوم وبها العيب ف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متها تسعون وقيمتها يوم قبضها المشتري من البائع لأنه يومئذ تم 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رجع بعشر ثمنها على البائع كائنا ما كان قل أو كثر فإن اشتراها بمائتين رجع بعشرين وإن كان اشتراها بخمسين رجع بخمسة إلا أن يشاء البائع أن يأخذها معيبة بلا شيء يأخذه من المشتري فيقال ل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لمها إن شئت وإن شئت فأمسكها ولا ترجع ب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ان جارية فوجدا بها عيبا فرضي أحدهما بالعيب ولم يرضى الآخر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واحد منهما أن يرد حتى يجتمعا على الرد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حدهما أن يرد حصته وإن رضي الآخر بالعيب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اشترى الرجلان الجارية صفقة واحدة من رجل فوجدا بها عيبا فأراد أحدهما الر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آخر التمس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لذي أراد الرد الرد وللذي أراد التمسك التمسك لأن موجودا في بيع الاثنين أنه باع كل واحد منهما النصف فالنصف لكل واحد كالكل لو باعه كما لو باع لأحدهما نصفها وللآخر نصفها ثم وجدا بها عيبا كان لكل واحد منهما رد النصف والرجوع بالثمن الذي أخذ منه وكان لكل واحد منهما أن يمسك وإن رد صاح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أرضا فيها نخلا وفيه ثمر ولم يشترط شيئ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ثمر للبائع إلا أن يشترط ذلك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رسول الله صلى الله عليه وسلم أ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اشترى نخلا له ثمر مؤبر فثمره للبائع إلا أن يشترط ذلك المشتري ومن اشترى عبدا وله مال فماله للبائع إلا أن يشترط ذلك المشتري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ثمرة للمشتري وإن لم يشترط لأن ثمرة النخل من النخ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من الرجل النخل قد أبرت فثمرتها للبائع إلا أن يشترط ذلك المبتا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لم تؤبر فثمرتها للمشتري لأن ثمرها غير منكشف إلا في وقت الإبار والإبار حين يبدو الانكشاف وما لم يبد الانكشاف في الثمر فهو كالجنين في بطن أمه يملكه من ملك أمه وإذا بدا منه الانكشاف ك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الجنين قد زايل أمه وهذا كله في معنى 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شترى عنبا أو تينا أو ثمرا أي ثمر ما كان بعد ما يطلع صغيرا كان أو كبيرا فالثمرة ل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ها منكشفة لا حائل دونها في مثل معنى النخل المؤبر وهكذا إذا باع عبدا له مال فماله للبائع إلا أن يشترط المبتاع وهذا كله مثل السنة نصا أو شبيه بمعناها لا يخالف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من الرجل الجارية أو الدابة أو الثوب أو غير ذلك فوجد المشتري به عيب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تني وهذا العيب به فأنكر ذلك البائع فعلى المشتري ال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لم تكن له بينة فعلى البائع اليمين بالله لقد باعه وما هذا العيب به قال ا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أرد اليمين علي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رد اليمين عليه ولا يحولها عن الموضع الذي وضعها رسول الله صلى الله عليه وسل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مثل قول أبي حنيفة رحمه الله تعالى إلا أنه إذا اتهم المدعي رد اليمين عليه ف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حلف وردها فإن أبى أن يحلف لم يقبل منه وقض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دابة أو الثوب أو أي بيع ما كان فوجد المشتري به عيبا فاختلف المشتري والبائع فقال ا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 عندك وقال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عندك فإن كان عيبا يحدث مثله بحال فالقول قول البائع مع يمينه على البت بالله لقد باعه وما هذا العيب به إلا أن يأتي المشتري على دعواه ببينة فتكون البينة أولى من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نكل البائع رددنا اليمين على المشتري اتهمناه أو لم نتهمه فإن حلف رددنا عليه السلعة بالعيب وإن نكل عن اليمين لم نرددها عليه ولم نعطه بنكول صاحبه فقط إنما نعطيه بالنكول إذا كان مع النكول 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دل على ما ذكر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ضى رسول الله صلى الله عليه وسلم للأنصاريين بالأيمان يستحقون بها دم صاحبهم فنكلوا ورد الأيمان على يهود يبرءون بها ثم رأى عمر بن الخطاب رضي الله تعالى عنه الأيمان على المدعى عليهم الدم يبرءون بها فنكلوا فردها على المدعين ولم يعطهم بالنكول شيئا حتى رد الأيمان وسنة رسول الله صلى الله عليه وسلم النص المفسرة تدل على سنته المجملة وكذلك قول عمر بن الخطاب رضي الله تعالى عنه وقو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البينة على المدعي واليمين على المدعى علي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ول عمر بن الخطاب رضي الله تعالى عنه ذلك جملة دل عليها نص حكم كل واحدة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عدو باليمين المدعى عليهم يخالف هذا فيكثر ويحمل الحديث ما ليس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وضعنا هذا في كتاب الأقضية واليمين بين المتبايعين على ال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ما تبايعا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بيعا فبرىء من كل عيب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راءة من كل ذلك جائزة ولا يستطيع المشتري أن يرده بعيب كائنا ما ك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لو أبرأه من الشجاج برىء من كل شجة ولو أبرأه من القروح برىء من كل قرحة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برأ من ذلك حتى يسمي العيوب كلها بأسمائها ولم يذكر أن يضع يده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إذا باع الرجل العبد أو شيئا من الحيوان بالبراءة من العيوب فالذي نذهب إلي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والله تعالى أعل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ضاء عثمان بن عفان رضي الله تعالى عنه أنه برىء من كل عيب لم يعلمه ولم يبرأ من عيب عل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يسمه البائع ويقفه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ما ذهبنا إلى هذا تقليدا وأن فيه معنى من المعاني يفارق فيه الحيوان ما سو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اك أن ما كانت فيه الحياة فكان يتغذى بالصحة والسقم وتحول طبائعه قلما يبرأ من عيب يخفى أو يظهر فإذا خفي على البائع أبرئه ببرئه منه فإذا لم يخف عليه فقد وقع اسم العيوب على ما نقصه يقل ويكثر ويصغر ويكبر وتقع التسمية على ذلك فلا يبرئه منه إلا أن يقفه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صح في القياس لولا التقليد وما وصفنا من تفريق الحيوان غيره لأن لا يبرأ من عيب كان به لم يره صاحبه ولكن التقليد وما وصفنا أولى بما وصفن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دابة أو خادما أو دارا أو ثوبا أو غير ذلك فادعى فيه رجل دعوى و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كن للمدعي على دعواه بينة فأراد أن يستحلف المشتري الذي في يديه ذلك المتاع على دعوا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يمين عليه البتة بالله ما لهذا فيه حق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أن يحلف بالله ما يعلم أن لهذا فيه ح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يمين عليه بالبت ما لهذا فيه حق ويسعه ذلك إذا لم يكن يعلم لهذا فيه حقا وهكذا عامة الأيمان والشهاد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مشتري بيعا على أن البائع بالخيار شهرا أو على أن المشتري بالخيار شهرا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فاسد ولا يكون الخيار فوق ثلاثة أيام بلغنا عن رسول الله صلى الله عليه وسلم أ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اشترى شاة محفلة فهو بخير النظرين ثلاثة أيام إن شاء ردها ورد معها صاعا من تمر أو صاعا من شعير فجعل الخيار كله على قول رسول الله صلى الله عليه وسلم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خيار جائز شهرا كان أو سنة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عبد أو أي سلعة ما اشترى على أن البائع بالخيار أو المشتري أو هما معا إلى مدة يصفا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المدة ثلاثا أو أقل فالبيع جائز</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كانت أكثر من ذلك بطرفة عين فأكثر فالبيع منتق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جاز الخيار ثلاثا ولم يجز أكثر من ثلاث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الخبر عن رسول الله صلى الله عليه وسلم ما جاز أن يكون الخيار بعد تفرق المتبايعين ساعة لأن رسول الله صلى الله عليه وسلم إنما جعل لهما الخيار إلى أن يتفرقا وذلك أن رجلا لا يجوز أن يدفع ماله إلى البائع ويدفع البائع جاريته للمشتري فلا يكون للبائع الانتفاع بثمن سلعته ولا للمشتري أن ينتفع بجاري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زعمنا أن لهما أن ينتفعا زعمنا أن عليهما إن شاء أحدهما أن يرد رد فإذا كان من أصل مذهبنا أنه لا يجوز أن أبيع الجارية على أن لا يبيعها صاحبها لأني إذا شرطت عليه هذا فقد نقصته من الملك شيئا ولا يصلح أن أملكه بعوض آخذه منه إلا ما ملكه عليه تام فقد نقصته بشرط الخيار كل الملك حتى حظرته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صل البيع على الخيار لولا الخبر كان ينبغي أن يكون فاسدا لأنا نفسد البيع بأقل منه مما ذكر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شرط رسول الله صلى الله عليه وسلم في المصراة خيار ثلاث بعد البيع وروي عنه عليه الصلاة والسلام أنه جعل لحبان بن منقد خيار ثلاث فيما ابتاع انتهينا إلى ما أمر به رسول الله صلى الله عليه وسلم من الخيار ولم نجاوزه إذ لم يجاوزه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 أن أمره به يشبه أن يكون كالحد لغايته من قبل أن المصراة قد تعرف تصريتها بعد أول حلبة في يوم وليلة وفي يومين حتى لا يشك فيها فلو كان الخيار إنما هو ليعلم استبانة عيب التصرية أشبه أن 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خيار حتى يعلم أنها مصراة طال ذلك أو قصر كما يكون له الخيار في العيب إذا علمه بلا وقت طال ذلك أو قص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خيار حبان إنما كان لاستشارة غيره أمكنه أن يستشيره في مقامه وبعده بساعة وأمكن فيه أن يدع الاستشارة دهرا فكان الخبر دل على أنه خيار ثلاث أقصى غاية الخيار فلم يجز لنا أن نجاوزه ومن جاوزه كان عندنا مشترطا بيعا فاس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بيعا على أن البائع بالخيار يوما وقبضه المشتري فهلك عند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شتري ضامن بالقيمة لأنه أخذه على بيع 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أمين في ذلك لا شيء عليه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الخيار كان للمشتري فهلك عنده فهو عليه بثمنه الذي اشتراه به في قو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العبد بالخيار ثلاثا أو أقل وقبضه فمات العبد في يدي المشتري فهو ضامن لقي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منعنا أن نضمنه ثمنه أن البيع لم يتم فيه ومنعنا أن نطرح الضمان عنه أنه لم يأخذه إلا على بيع يأخذ من المشتري به عوضا فلا نجع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بيع إلا مضمو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وجه لأن يكون أمينا فيه إنما يكون الرجل أمينا فيما لا يملك ولا ينتفع به منفعة عاجلة ولا آجلة وإنما يمسكه لمنفعة ربه لا لمنفعة 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في ذلك كان الخيار للبائع أو للمشتري لأن البيع لم يتم فيه حتى م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جارية فباع نصفها ولم يبع النصف الآخر ثم وجد بها عيبا قد كان البائع دلسه ل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ستطيع أن يرد ما بقي منها ولا يرجع بما نقصها الع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د الجارية كلها كما أخذتها وإلا فلا حق ل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د ما في يده منها على البائع بقدر ثمنها وكذلك قولهما في الثياب وفي كل 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من الرجل الجارية أو الثوب أو السلعة فباع نصفها من رجل ثم ظهر منها على عيب دلسه البائع لم يكن له أن يرد النصف بحصته من الثمن على البائع ولا يرجع عليه بشيء من نقص العيب من أصل الثمن و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دها كما هي أو احبس وإنما يكون له أن يرجع بنقص العيب إذا ماتت الجارية أو أعتقت فصارت لا ترد بحال أو حدث بها عنده عيب فصار ليس له أن يردها عليه بحال فأما إذا باعها أو باع بعضها فقد يمكن أن ير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مكن أن يردها فيلزم ذلك البائع لم يكن له أن ير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رجع بنقص العيب كما لا يكون له أن يمسكها بي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رجع بنقص العي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عبدا واشترط فيه شرطا أن يبيعه من فلان أو يهبه لفلان أو على أن يعتق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في هذا فاسد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لغنا عن عمر بن الخطاب رضي الله تعالى عنه نحو من ذلك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جائز والشرط باط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الرجل العبد على أن لا يبيعه من فلان أو على أن لا يستخدمه أو على أن ينفق عليه كذا أو على أن يخارجه فالبيع فيه كله فاسد لأن هذا كله غير تمام 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الشرط في هذا إلا في موضع واحد و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عتق اتباعا للسنة والفراق العتق لما سواه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شتراه منه على أن يعتقه فأعتقه فالبيع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فرق بين العتق وغير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يكون لي نصف العبد فأهبه وأبيعه وأصنع فيه ما شئت غير العتق فلا يلزمني ضمان نصيب شريكي فيه ولا يخرج نصيب شريكي من يده لأن كلا مالك لما 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عتقته وأنا موسر عتق على نصيب شريكي الذي لا أملك ولم أعتق وضمنت قيمته وخرج من يدي شريكي بغير أم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عتق</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مل فتلمه لأقل من ستة أشهر فيقع عليه العتق ولو بعته لم يجز البيع مع خلافه لغيره في هذا وفي أم الولد والمكاتب وما سواه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رجل على رجل مال من بيع فحل المال فأخره عنه إلى أجل آخر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أخيره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إلى الأجل الآخر الذي أخره ع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أن يرجع في ذلك إلا أن يكون ذلك على وجه الصلح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لرجل على الرجل مال حال من سلف أو من بيع أو أي وجه كان فأنظره صاحب المال بالمال إلى مدة من المدد كان له أن يرجع في النظرة متى ش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ها ليست بإخراج شيء من ملكه إلى الذي عليه الدين ولا شيئا أخذ منه به عوضا فنلزمه إياه للعوض الذي يأخذه منه أو نفسده ويرد العوض ولا فرق بين السلف وبين البيع إلا أن يتفاسخا في البيع والمبيع قائم فيجعلانه بيعا غيره بنظرة أو يتداعيان فيه دعوى فيصيرانه بيعا مستأنفا إلى أجل فيلزمهما البيع الذي أحدث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كان له على رجل مال فتغيب عنه المطلوب حتى حط عنه بعض ذلك المال على أن يعطيه بعضه ثم ظهر له بعد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حط عنه من ذلك المال فهو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أن يرجع فيما حط عنه لأنه تغيب ع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الطال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ظهر لي فله مما عليه كذا وكذا لم يكن قوله هذا يوجب عليه شيئا في قولهم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غيب الرجل عليه الدين من الرجل فحط عنه وهو متغيب شيئا وأخذ منه البقية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ططت عنه للتغيب فليس له أن يرجع فيما حط عنه ولا يكون هذا من معاني الإكراه التي نطرحها عمن أكره عليها لأن الإكراه موضوع عن العبد فيما بينه وبين الله وفي الحكم وليس هذا إكراها قد كان يظهر له بعد التغيب ويعدي عليه في التغيب ويظن أنه غاب عنه ولم يغ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 الطا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ظهر لي فله وضع كذا فظهر له لم يكن له وضع لأنه عطية مخاط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الرجل بيعا إلى العطاء فإن أبا حنيفة رحمه الله تعالى كان يقول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فاس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جائز والمال 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قولهما في كل مبيع إلى أجل لا يعر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ستهلكه المشتري فعليه القيمة في قول أبي حنيفة وإن حدث به عيب رده ورد ما نقصه العيب وإن كان قائما بعينه فقال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ريد الأجل وأنا أنقد لك المال جاز ذلك له في هذا كله في قول أبي حنيف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الرجل بيعا إلى العطاء فالبيع فاسد 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بل أن الله عز وجل أذن بالدين إلى أجل مسمى والمسمى الموقت بالأهلة التي سمى الله عز وجل فإ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ألونك عن الأهلة قل هي مواقيت للناس والحج  والأهلة معروفة المواقيت وما كان في معناها من الأيام المعلومات فإ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أيام معلومات  والسنين فإ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ولين كاملين  وكل هذا الذي لا يتقدم ولا يتأخر والعطاء لم يكن قط فيما علمت ولا نرى أن يكون أبدا إلا يتقدم ويتأ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جتهد الإمام غاية جهده لدخله التقدم والتأ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بن عيينة عن عبد الكريم عن عكرمة عن ابن عبا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بايعوا إلى العطاء ولا إلى الأندر ولا إلى العص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هذا كله ك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هذا يتقدم ويتأخر وكل بيع إلى أجل غير معلوم فالبيع فيه فاس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هلكت السلعة التي ابتيعت إلى أجل غير معلوم في يدي المشتري رد القيمة وإن نقصت في يديه بعيب ردها وما نقصها الع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أرضى السلعة بثمن حال وأبطل الشرط بالأجل لم يكن ذلك له إذا انعقد البيع فاسدا لم يكن لأحدهما أن يصلحه دون الآخر ويقال لمن قال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ذا زعمت أن البيع فاسد فمتى صلح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ح بإبطال هذا شرطه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هذا أن يكون بائعا مشتر أو إنما هذا مشتر ورب السلعة 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رب السلعة بائع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أحدث رب السلعة بيعا غير البيع الأول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ولك متناقض تزعم أن بيعا فاسدا حكمه كما لم يصر فيه بيع يصير بيعا من غير أن يبيعه مالك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6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بيع الثمار قبل أن يبدو صلاح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وإذا اشترى الرجل ثمرا قبل أن يبلغ من أصناف الغلة كلها فإن أبا حنيفة رحمه الله تعالى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لم يشترط ترك ذلك الثمر إلى أن يبلغ فإن البيع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لو اشترى قصيلا يقصله على دوابه قبل أن يبلغ كان ذلك جائز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شترى شيئا من الطلع حين يخرج فقطعه كان جائزا وإذا اشتراه ولم يشترط تركه فعليه أن يقطعه فإذا استأذن صاحبه في تركه فأذن له في ذلك فلا بأس بذل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خير في بيع شيء من ذلك حتى يبلغ ولا بأس إذا اشترى شيئا من ذلك قد بلغ أن يشترط على البائع تركه إلى أ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ضي الله تعالى ع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خير في هذا الشر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أصنافا من الثمار قبل أن يبدو صلاحها فالبيع فاسد لأن النبي صلى الله عليه وسلم نهى عن بيع الثمار حتى يبدو صلاح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اشتراه ولم يسم قطعه ولا تركه قبل أن يبدو صلاحه كان البيع فيه فاسدا لأنه إنما يشتري ثم يترك إلى أن يبلغ إبانه ولا يحل بيعه منفردا حتى يبدو صلاحه إلا أن يشتري منه شيئا يراه بعينه على أن يقطع مكانه فلا يكون به بأس كما لا يكون به بأس إذا كان موضوعا بالأرض</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ليس هذا من المعنى الذي نهى النبي صلى الله عليه وسلم عنه إنما نهى النبي صلى الله عليه وسلم عن الثمرة أن تباع حتى يبدو صلاحه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منع الله الثمرة فيم يأخذ أحدكم مال أخيه وقد نهى النبي صلى الله عليه وسلم عن بيع الثمرة حتى تنجو من العاه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يمنع من الثمرة ما يترك إلى مدة يكون المنع دو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ما تأتي العاهة على ما يترك إلى مدة تكون العاهة دونها فأما ما يقطع مكانه فهو كالموضوع بالأر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أرضا فيها نخل فيها حمل فلم يذكر النخل ولا الحمل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نخل للمشتري تبعا للأرض والثمرة للبائع إلا أن يشترط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رسول الله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اشترى نخلا مؤبرا فثمرته للبائع إلا أن يستثنيه المشتري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ثمرة ل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اشترى الرجل أرضا فيها نخل وفي النخل ثمرة فالثمرة للبائع إذا كان قد أبر وإن لم يؤبر فهي للمشتري والأرض بالنخل ل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مائة ذراع مكسرة من دار غير مقسومة أو عشرة أجربة من أرض غير مقسومة فإن أبا حنيفة رضي الله تعالى عنه كان يقول في ذلك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باطل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جوز لأنه لا يعلم ما اشترى كم هو من الدار وكم هو من الأرض وأين موضعه من الدار والأرض 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في البيع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الدار لا تكون مائة ذراع فالمشتري بالخيار إن شاء ردها وإن شاء رجع بما نقصت الدار على البائع في قو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من الدار ثلثا أو ربعا أو عشرة أسهم من مائة سهم من جميعها فالبيع جائز وهو شريك فيها بقدر ما اشتر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هكذا لو اشترى نصف عبد أو نصف ثوب أو نصف خش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شترى مائة ذراع من دار محدودة ولم يسم أذرع الدار فالبيع باطل من قبل أن المائة قد تكون نصفا أو ثلثا أو ربعا أو أقل فيكون قد اشترى شيئا غير محدود ولا محسوب معروف كم قدره من الدار فنجيز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سمى ذرع جميع الدار ثم اشترى منها مائة ذراع كان جائزا من قبل أن هذا منها سهم معلوم من جميعها وهذا مثل شرائه سهما من أسهم م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تري منك مائة ذراع آخذها من أي الدار شئت كان البيع فاسدا وإن كانت الآجام محظورة وقد حظر فيها سمك فاشتراه رجل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ابن مسعود رضي الله تعالى عن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شتروا السمك في الماء فإنه غرر  وكذلك بلغنا عن عمر بن الخطاب رضي الله تعالى عنه وإبراهيم النخعي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في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راؤه جائز لا بأس به وكذلك بلغنا عن عمر بن عبد العزيز</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سمك في بئر أو ماجل أو أجمة محظورة وكان البائع والمشتري يريانه فباعه مالكه أو شيئا منه يراه بعينه وهو لا يؤخذ حتى يصاد فالبيع فيه باطل من قبل أنه ليس ببيع صفة مضمونة ولا بيع عين مقدور عليها حين تباع فيدف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مكن أن يموت فينتن قبل أن يقبض فيكون على مشتريه في موته المخاطرة في قبض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 لو كان في عين ماء لا يمتنع فيه ويؤخذ باليد مكانه جاز بيعه كما يجوز إذا أخرج فوضع على الأر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بس الرجل في الدين وفلسه القاضي فباع في السجن واشترى وأعتق أو تصدق بصدقة أو وهب هبة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كله جائز ولا يباع شيء من ماله في الدين وليس بعد التفليس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الرجل قد يفلس اليوم ويصيب غدا مالا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بيعه ولا شراؤه ولا عتقه ولا هبته ولا صدقته بعد التفليس فيبيع ماله ويقضيه الغر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 تعالى مثل قول ابن أبي ليلى 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لا العتاقة في الحجر وليس من قبيل التفليس ولا نجيز شيئا سوى العتاقة من ذلك أبدا حتى يقضي د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جوز بيع الرجل وجميع ما أحدث في ماله كان ذا دين أو غير ذي دين وذا وفاء أو غير ذي وفاء حتى يستعدى عليه في ال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استعدي عليه فثبت عليه شيء أو أقر منه بشيء انبغى للقاضي أن يحجر عليه مكانه وب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حجرت عليه حتى أقضي دينه وفلسته ثم يحصي ماله ويأمره بأن يجتهد في التسوم ويأمر من يتسوم به ثم ينفذ القاضي فيه البيع بأغلى ما يقدر عليه فيقضي د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لم يبق عليه دين أحضره فأطلق الحجر عنه وعاد إلى أن يجوز له في ماله كل ما صنع إلى أن يستعدى عليه في دين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استهلك من ماله في الحالة التي حجر فيها عليه ببيع أو هبة أو صدقة أو غير ذلك فهو مرد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طى الرجل الرجل متاعا يبيعه ولم يسم بالنقد ولا بالنسيئة فباعه بالنسيئ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ك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جائز والمأمور ضامن لقيمة المتاع حتى يدفعه لرب المتاع فإذا خرج الثمن من عند المشتري وفيه فضل عن القيمة فإنه يرد ذلك الفضل على رب المتاع وإن كان أقل من القيمة لم يضمن غير القيمة الماضية ولم يرجع البائع على رب المتاع ب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دفع الرجل إلى الرجل سلعة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ها ولم يقل بنقد ولا بنسيئة ولا بما رأيت من نقد أو نسيئة فالبيع على النق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باعها بنسيئة كان له نقض البيع بعد أن يحلف بالله ما وكل أن يبيع إلا بنقد فإن فاتت فالبائع ضامن لقيمتها فإن شاء أن يضمن المشتري ض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ضمن البائع لم يرجع البائع على المشتري وإن ضمن المشتري رجع المشتري على البائع بالفضل مما أخذ رب السلعة عما ابتاعها به لأنه لم يؤخذ منه إلا ما لزمه من قيمة السلعة التي أتلفها إذا كان البيع فيها لم يت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ختلف البيعان فقال ا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تك وأنا بال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تني ولم يكن لك خيار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بائع مع 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مشتري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بايع الرجلان عبدا وتفرقا بعد البيع ثم اختلفا فقال ا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تك على أني بالخيار ثلا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تني ولم تشترط خيارا تحالفا وكان المشتري بالخيار في فسخ البيع أو يكون للبائع الخيا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ذا والله تعالى أعلم كاختلافهما في الثمن نحن ننقض البيع باختلافهما في الثمن وننقضه بإدعاء هذا أن يكون له الخيار وأنه لم يقر بالبيع إلا ب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ادعى المشتري الخيا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ان القول فيه هك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جارية بجارية وقبض كل واحد منهما ثم وجد أحدهما بالجارية التي قبض عيب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دها ويأخذ جاريته لأن البيع قد انتقض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دها ويأخذ قيمتها صحيح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قولهما في جميع الرقيق والحيوان والعرو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يع الرجل الرجل جارية بجارية وتقابضا ثم وجد أحدهما بالجارية التي قبض عيبا ردها وأخذ الجارية التي باع بها وانتقض البيع بينهما وهكذا جميع الحيوان والعرو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إن كانت مع إحداهما دراهم أو عرض من العرو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ماتت الجارية في يدي أحد الرجلين فوجد الآخر عيبا بالجارية الحية ردها وأخذ قيمة الجارية الميتة لأنها هي الثمن الذي دفع كما يردها ويأخذ الثمن الذي دف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بيعا لغيره بأمره فوجد به عيبا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خاصم المشتري ولا نبالي أحضر الآمر أم لا ولا نكلف المشتري أن يحضر الآمر ولا نرى على المشتري يمينا إن قال البائع الآمر قد رضي بالع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ستطيع المشتري أن يرد السلعة التي بها العيب حتى يحضر الآمر فيحلف ما رضي بالعيب ولو كان غائبا بغير ذلك الب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رجل معه مال مضاربة أتى بلادا يتجر فيها بذلك المال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اشترى من ذلك فوجد به عيبا فله أن يرده ولا يستحلف على رضا الآمر بالعي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ستطيع المشتري المضارب أن يرد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ذلك حتى يحضر رب المال فيحلف بالله ما رضي بالعيب وإن لم ير المتاع وإن كان غائب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رجلا أمر رجلا فباع له متاعا أو سلعة فوجد المشتري به عيبا أيخاصم البائع في ذلك أو نكلفه أن يحضر الآمر رب المتاع ألا ترى أن خصمه في هذا البائع ولا نكلفه أن يحضر الآمر ولا خصومة بينه وبينه فكذلك إذا أمره فاشترى له فهو مثل أمره ب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اشترى متاعا ولم يره أكان للمشتري الخيار إذا رآه أم لا يكون له خيار حتى يحضر الآمر أرأيت لو أشترى عبدا فوجده أعمى قبل أن يقبض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اجة لي فيه أما كان له أن يرده بهذا حتى يحضر الآمر بلى له أن يرده ولا يحضر الآ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الرجل الرجل أن يشتري سلعة بعينها أو موصوفة أو دفع إليه مالا قراضا فاشترى به تجارة فوجد بها عيبا كان له أن يرد ذلك دون رب المال لأنه المشتري وليس عليه أن يحلف بالله ما رضي رب المال وذلك أن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قوم مقام المالك فيما اشترى لرب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رب المال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رضى بما اشترى لم يكن له خيار فيما ابتاع ولزمه 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شترى شيئا فحابى فيه لم ينتقض البيع وكانت التباعة لرب المال على الوكيل لا على المشتري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تكون التباعة للمشتري على البائع دون رب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دعى البائع على المشتري رضا رب المال حلف على علمه لا على ال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ثوبا مرابحة على شيء مسمى فباع لمشتري لثوب ثم وجد البائع قد خانه في المرابحة زاد عليه المرابحة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يع جائز لأنه قد باع الثو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عنده الثوب كان له أن يرده ويأخذ ما نقد إن شاء ولا يحطه شيئ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ط عنه تلك الخيانة وحصتها من الربح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بتاع الرجل من الرجل ثوبا مرابحة فباعه ثم وجد البائع الأول الذي باعه مرابحة قد خانه في الثمن فقد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ط عنه الخيانة بحصتها من الربح ويرجع عليه ب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كان الثوب قائما لم يكن له أن يرده وإنما منعنا من إفساد البيع وأن يرده إذا كان قائما ويجعله بالقيمة إذا كان فائتا أن البيع لم ينعقد على محرم عليهما معا وإنما انعقد على محرم على الخائن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شبه هذا مما يجوز فيه البيع بحال والبائع فيه غار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دلس الرجل للرجل العيب فيكون التدليس محرما عليه وما أخذ من ثمنه محرما كما كان ما أخذ من الخيانة محرما ولا يكون البيع فاسدا فيه ولا يكون للبائع الخيار في ر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يل ل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خيار في أخذه بالثمن الذي سمي له أو فسخ البيع لأنه لم ينعقد إلا بثمن مسم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وجد غيره فلم يرض به المشتري فسد البيع لأنه يرد إلى ثمن مجهول عند المشتري لم يرض به ا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للرجل سلعة فظهر فيها عيب قبل أن ينقد الثمن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أن يردها إن أقام البينة على العيب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شهودا على العيب حتى ينقد الث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 وإذا اشترى الرجل السلعة وقبضها ونقد ثمنها أو لم ينقده حتى ظهر منها على عيب يقر به البائع أو يرى أو يشهد عليه فله الرد قبل النقد كما له الرد بعد النق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على ابنه وهو كبير دارا أو متاعا من غير حاجة ولا عذر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ذلك على اب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عه عليه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رجل يلي مال نفسه فباع أبوه عليه شيئا من ماله بأكثر مما يسوي أضعافا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غير ما يسوي في غير حاجة أو حاجة نزلت بأبيه فالبيع باط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كالأجنبي في البيع عليه ولا حق له في ماله إلا أن يحتاج فينفق عليه بالمعروف وكذلك ما استهلك من ماله وإذا باع الرجل متاعا لرجل والرجل حاضر ساكت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ذلك عليه وليس سكوته إقرارا بالبيع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كوته إقرار ب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ثوبا لرجل أو خادما والرجل المبيع ثوبه أو خادمه حاضر البيع لم يوكل البائع ولم ينهه عن البيع ولم يسلمه فله رد البيع ولا يكون صمته رضا بالبيع إنما يكون الصمت رضا البكر وأما الرجل ف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نصيبا من داره ولم يسم ثلثا أو ربعا أو نحو ذلك أو كذا وكذا سهم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البيع على هذا الوج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الخيار إذا 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أخذ وإن شاء ت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ت الدار بين اثنين أو ثلاثة أجزت بيع النصيب وإن لم يسم وإن كانت أسهما كثيرة لم يجز حتى يسم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دار بين ثلاثة فقال أحدهم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تك نصيبا من هذه الدار ولم يق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صيبي فالبيع باطل من قبل أن النصيب منها قد يكون سهما من ألف سهم وأقل ويكون أكثر الدار فلا يجوز حتى يكون معلوما عند البائع و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تك نصيبي لم يجز حتى يتصادقا بأنهما قد عرفا نصيبه قبل عقد البيع وإذا ختم الرجل على شراء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ذلك بتسليم للبيع حت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لمت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تسليم ل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تى الرجل بكتاب فيه شراء باسمه وختم عليه ولم يتكلم ولم يشهد ولم يكتب فالختم ليس بإقرار إنما يكون الإقرار بالك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يع الرقيق والمتاع في عسكر الخوارج وهو متاع من متاع المسلمين أو رقيق من رقيقهم قد غلبوهم علي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ويرد على أهل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وإن كان المتاع قائما بعينه والرقيق قائما بعينه وقتل الخوارج قبل أن يبيعوه رد على أهله في قولهم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ظهر الخوارج على قوم فأخذوا أموالهم مستحلين فباعوها ثم ظهر الإمام على من هي في يديه أخرجها من يديه وفسخ البيع ورده بالثمن على من اشترى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المسلم الدابة من النصراني فادعاها نصراني آخر وأقام عليها بينة 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نصارى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م من قبل أنه يرجع بذلك على الم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ادتهم جائزة على النصراني ولا يرجع على المسلم بشيء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جوز شهادة أحد خالف الإسلام ولا تجوز الشهادة حتى يجمع الشاهدان أن يكون حرين مسلمين بالغين عدلين غير ظنينين فيما يشهدان فيه بين المشركين ولا المسلمين ولا لأحد ولا على أحد وإذا باع الرجل بيعا من بعض ورثته وهو مريض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بيعه ذلك إذا مات من مرض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عه جائز بالقيم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اع الرجل المريض بيعا من بعض ورثته بمثل قيمته أو بما يتغابن الناس به ثم مات فالبيع جائز والبيع لا هبة ولا وصية فير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هلك الرجل مالا لولده وولده كبير والرجل غني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دين على الأب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له دين على أبيه وما استهلك أبوه من شيء لابنه فلا ضمان عليه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هلك الرجل لابنه مالا ما كان من غير حاجة من الأب رجع عليه الابن كما يرجع على الأجنب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عتق له عبدا لم يجر عتقه والعتق غير استهلاك فلا يجوز بحال عتق غير ال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رجل جارية بعبد وزاد معها مائة درهم ثم وجد بالعبد عيبا وقد ماتت الجارية عند المشتري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د العبد ويأخذ منه مائة درهم وقيمة الجارية صحيحة فإن كانت الجارية هي التي وجد بها العيب وقد مات العبد رد الجارية وقسم قيمة العبد على المائة الدرهم وعلى قيمة الجارية فيكون له ما أصاب المائة الدرهم ويرد ما أصاب العبد من قيمة الجاري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في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وجد بالعبد عيبا رده وأخذ قيمته صحيحا وكذلك الدراهم التي هي في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جارية بعبد وزاد مع الجارية مائة درهم فتقابضا ثم ماتت الجارية فوجد بالعبد عيبا فله رد العبد وقبض المائة الدرهم التي دفع وقيمة الجارية التي دفع وإنما جعلنا قيمتها على القابض من قبل أنها لو كانت قائمة رددناها بدينها لأنها ثمن العبد هي والمائة الد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مات العبد ووجد بالجارية العيب ردها والمائة الدرهم وأخذ قيمته لأنه لو كان قائما لأخذه فإذا فات فقيمته تقوم مقا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 من ابتاع بيعا فأصاب عيبا رده ورجع بما أعطى في ث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ثوب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ن رجل وقبضهما فهلك واحد ووجد بالثوب الآخر عيبا فأراد رده فاختلفا في قيمة الهالك فإن أبا حنيفة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بائع مع يمي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ثوبين صفقة واحدة فهلك أحدهما في يده ووجد بالآخر عيبا فاختلفا في ثمن الثوب فقال ا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مته عش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مته خمسة فالقول قول البائع من قبل أن الثمن كله قد لزم المشتري والمشتري إن أراد رد الثوب رده بأكثر الثمن أو أراد الرجوع بالعيب رجع به بأكثر الثمن فلا نعطيه بقوله الزي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 وفيه قول آخر ل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قول قول المشتري من قبل أنه المأخوذ منه الث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أصح القو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ثوبين أو شيئين في صفقة واحدة فهلك أحدهما ووجد بالآخر عيبا فليس إلى الرد سبيل ويرجع بقي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مضارب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طى الرجل الرجل ثوبا يبيعه على أن ما كان فيه من ربح فبينهما نصفان أو أعطاه دارا يبنيها ويؤاجرها على أن أجرتها بينهما نصفان فإن أبا حنيفة رضي الله تعالى عنه كان يقول في ذلك كله فاسد وللذي باع أجر مثله على رب الثوب ولباني الدار أجر مثله على رب الدا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والأجر والربح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جعل هذا بمنزلة الأرض للمزارعة والنخل للمعام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دفع الرجل إلى الرجل ثوبا أو سلعة يبيعها بكذا فما زاد فهو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بقعة يبنيها على أن يكريها والكراء بينهما نصفان فهذا فاس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درك قبل البيع والبناء نقض وإن لم يدرك حتى يكون البيع والبناء كان للبائع والباني أجر مثله وكان ثمن الثوب كله لرب الثوب والدار لرب الد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مع الرجل مال مضاربة فأدانه ولم يأمر بذلك رب المال ولم ينهه يعني بقوله فأدانه المشتري به وباع بنسيئة ولم يقرضه ولو أقرضه ض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ى المضارب وما أدان من ذلك فهو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ى المضارب وما أدان من ذلك فهو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ضارب ضامن إلا أن يأتي بالبينة أن رب المال أذن له في النسيئ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رضه قرضا ضمن في قولهما جميعا لأن القرض ليس من المضار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حنيفة عن حميد بن عبد الله بن عبيد الأنصاري عن أبيه عن جده أن عمر بن الخطا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رضي الله تعالى عنه أعطى مال يتيم مضاربة فكان يعمل به في العراق ولا يدري كيف قاطعه على الرب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حنيفة رحمه الله تعالى عن عبد الله بن علي عن العلاء بن عبد الرحمن بن يعقوب عن أبيه أن عثمان بن عفان رضي الله تعالى عنه أعطى مالا مقارضة يعني مضاربة أبو حنيفة عن حماد عن إبراهيم أن عبد الله بن مسعود رضي الله تعالى عنه أعطى زيد بن خليدة مالا مقار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دفع الرجل إلى الرجل مالا ولم يأمره ولم ينهه عن الدين فأدان في بيع أو شراء أو سلف فسواء ذلك كله هو ضامن إلا أن يقر له رب المال أو تقوم عليه بينة أنه أذن له في ذلك</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سل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رجل على رجل طعام أسلم إليه فيه فأخذ بعض طعامه وبعض رأس مال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عبد الله بن عباس رضي الله تعالى عنهما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المعروف الحسن الجميل 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خذ بعض رأس ماله فقد فسد السلم ويأخذ رأس ماله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سلف الرجل الرجل مائة دينار في مكيلة طعام موصوف إلى أجل معلوم فحل الأجل فتراضيا أن يتفاسخا البيع كله كان جائز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هذا جائزا جاز أن يتفاسخا نصف البيع ويثبتا نصف وقد سئل عن هذا ابن عباس فلم ير به بأ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المعروف الحسن الجم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 ابن عباس القياس وخالفه فيه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سلم الرجل في اللحم فإن أبا حنيفة رضي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خير فيه لأنه غير معروف وبه يأخذ</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رجع أبو يوسف رحمه الله تعالى إلى قول ابن أبي ليلى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بين مواضع اللح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خاذ وجنوب ونحو هذا فهو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سلف الرجل الرجل في لحم بوزن وصفة وموضع ومن سن معلوم وسمى ذلك الشيء فالسلف جائز</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شف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زوجت امرأة على شقص من دار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فعة في ذلك لأحد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شفيع الشفعة بالقيمة وتأخذ المرأة قيمة ذلك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يكون ذلك وليس هذا شراء يكون فيه شفعة إنما هذا نك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طلقها قبل أن يدخل بها كم للشفيع م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م يأخذ بالقيمة أو بالمهر وكذلك إذا اختلعت بشقص من دار وفي قولهما جميعا قال الشافعي وإذا تزوج الرجل المرأة بنصيب من دار غير مقسومة فأراد شريك المتزوج الشفعة أخذها بقيمة مهر مث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طلقها قبل أن يدخل بها كانت الشفعة تامة وكان للزوج الرجوع بنصف ثمن الشف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اختلعت بشقص من دار ولا يجوز أن يتزوجها بشقص إلا أن يكون معلوما محسوبا فيتزوجها بما قد علمت من الصداق فإن تزوجها على شقص غير محسوب ولا معلوم كان لها صداق مثلها ولم يكن فيه شفعة لأنه مهر مجهول فيثبت النكاح وينفسخ المهر ويرد إلى ربه ويكون لها صداق مث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دارا وبنى فيها بناء ثم جاء الشفيع يطلبها بالشفعة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أخذ الشفيع الدار وبأخذ صاحب البناء النقض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جعل الدار والبناء للشفيع ويجعل عليه قيمة البناء وثمن الدار الذي اشتراها به صاحب البناء وإلا فلا شفعة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نصيبا من دار ثم قاسم فيه وبنى ثم طلبه الشفيع بالشفعة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ئت فأد الثمن الذي اشتراه به وقيمة البناء اليوم وإن شئت فدع الشفعة لا يكون له إلا هذا لأنه بنى غير متعد فلا يكون عليه هدم ما بن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أرضا أو دار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صاحب الشفعة الشفعة حين علم فإن طلب الشفعة وإلا فلا شفعة له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بالخيار ثلاثة أيام بعد عل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يع شقص من الدار والشفيع حاضر عالم فطلب مكانه فله الشف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خر الطلب فذكر عذرا من مرض أو امتناع من وصول إلى السلطان أو حبس سلطان أو ما أشبهه من العذر كان على شفعته ولا وقت في ذلك إلا أن يمكنه وعليه اليمين ما ترك ذلك رضي بالتسليم للشفعة ولا تركا لحقه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غائبا فالقول فيه كهو في معنى الحاض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مكنه الخروج أو التوكي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7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م يكن له حابس فإن ترك ذلك انقطعت شفع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خذ الرجل الدار بالشفعة من المشتري ونقده الثمن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عهدة على المشتري الذي أخذ المال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أخذ الرجل الشقص بالشفعة من المشتري فعهدته على المشتري الذي أخذ منه وعهدة المشتري على بائعه إنما تكون العهدة على من قبض المال وقبض منه الم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البائع الأول ليس بمالك ولو أبرأ الآخذ بالشفعة من الثمن لم يبرأ ولو كان تبرأ إلى المشتري منه من عيب لم يعلم به المستشفع فإن علم المستشفع بعد أخذه بالشفعة كان له ر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شفعة لليتيم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الشفعة فإن كان له وصي أخذها بالشفعة وإن لم يكن له وصي كان على شفعته إذا أدرك فإن لم يطلب الوصي الشفعة بعد علمه فليس لليتيم شفعة إذا أد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غلام إذا كان أبوه حي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فعة للصغ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شفعة للشريك الذي لم يقاسم وهي بعده للشريك الذي قاسم والطريق واحدة بينهما وهي بعده للجار الملاص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جتمع الجيران وكان التصاقهم سواء فهم شركاء في الشف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بقول أبي حنيفة حتى كتب إليه أبو العباس أمير المؤمنين يأمره أن لا يقضي بالشفعة إلا للشريك الذي لم يقاسم فأخذ بذلك وكان لا يقضي إلا للشريك الذي لم يقاسم وهذا قول أهل الحجاز وكذلك بلغنا عن علي وابن عباس رضي الله تعالى ع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يع الشقص من الدار ولليتيم فيه شفعة أو الغلام في حجر أبيه فلولي اليتيم والأب أن يأخذا للذي يليان بالشفعة إن كانت غبطة فإن لم يفعلا فإذا بلغا أن يليا أموالهما كان لهما الأخذ بالشفعة فإذا علما بعد البلوغ فتركا الترك الذي لو أحدث البيع في تك الحال فتركاه انقطعت شفعتهما فقد انقطعت شفعتهما ولا شفعة إلا فيما لم يقسم فإذا وقعت الحدود فلا شف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اقتسموا الدار والأرض وتركوا بينهم طريقا أو تركوا بينهم مشربا لم تكن شف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نوجب الشفعة فيما قسم بشرك في طريق ولا 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ذهب بعض أهل البصرة إلى جملة قولنا 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فعة إلا فيما بين القوم الشركاء فإذا بقيت بين القوم طريق مملوكة لهم أو مشرب مملوك لهم فإن كانت الدار والأرض مقسومة ففيها شفعة لأنهم شركاء في شيء من ال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وا حديثا عن عبد الملك بن أبي سليمان عن عطاء عن جابر عن النبي صلى الله عليه وسلم شبيها بهذا المعنى أحسبه يحتمل شبيها بهذا المعنى ويحتمل خلافه ق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جار أحق بسقبه إذا كانت الطريق واحدة وإنما منعنا من القول بهذا أن أبا سلمة وأبا الزبير سمعا جابرا وأن بعض حجازيينا يروي عن عطاء عن جابر عن النبي صلى الله عليه وسلم في الشفعة شيئا ليس فيه هذا وفيه خلافه وكان اثنان إذا اجتمعا على الرواية عن جابر وكان الثالث يوافقهما أولى بالتثبت في الحديث إذا اختلف عن الثالث وكان المعنى الذي به منعنا الشفعة فيما قسم قائما في هذا المقس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الخبر عن النبي صلى الله عليه وسلم  إن الشفعة فيما لم يقسم فإذا وقعت الحدود فلا شفعة  ولا يجد أحد قال بهذا القول مخرجا من أن يكون قد جعل الشفعة فيما وقعت فيه الحدود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ي إنما جعلتها فيما وقعت فيه الحدود لأنه قد بقي من الملك شيء لم تقع فيه الحد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حتمل ذلك الباقي أن يجعل فيه الشفعة فإن احتمل فاجعلها فيه ولا تجعلها فيما وقعت فيه الحدود فتكون قد اتبعت الخ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حتمل فلا تجعل الشفعة في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بعض المشرق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شفعة للجار وللشريك إذا كان الجار ملاصقا أو كانت بين الدار المبيعة والدار التي له فيها الشفعة رحبة ما كانت إذا لم يكن فيها طريق نافذ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فيها طريق نافذة وإن ضاقت فلا شفعة للج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 لبعض من يقول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أي شيء اعتمدت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أثر أخبرنا سفيان بن عيينة عن إبراهيم بن ميسرة عن عمرو بن الشريد عن أبي رافع أن رسول الله صلى الله عليه وسلم قال  الجار أحق بسقبه  ف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لا يخالف حديثنا ولكن هذا جملة وحديثنا مفسر قال وكيف لا يخالف حديثكم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شريك الذي لم يقاسم يسمى جارا ويسمى القاسم ويسمى من بينك وبينه أربعون دارا فلم يجز في هذا الحديث إلا ما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نه على بعض الجيران دون بعض فإذا قلناه لم يجز ذلك لنا على غيرنا إلا بدلالة عن رسول الله صلى الله عليه وسلم فلما 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شفعة فيما لم يقسم فإذا وقعت الحدود فلا شفعة  دل هذا على أن قوله في الجملة  الجار أحق بسقبه  على بعض الجيران دون بعض وأنه الجار الذي لم يقاسم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سمي العرب الشريك جار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كل من قارب بدنه بدن صاحبه قيل له جا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دللني على هذا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حمل بن مالك بن النابغة كنت بين جارتين لي فضربت إحداهما الأخرى بمسطح فألقت جنينا ميتا فقضى فيه رسول الله صلى الله عليه وسلم بغرة وقال الأعشى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ارتنا بيني فإنك طال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إذا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خاص على بعض الجيران دون بعض لم تأت فيه بدلالة على النبي صلى الله عليه وسلم ولم تجعله على من لزمه اسم الجو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ديث إبراهيم بن ميسرة لا يحتمل إلا أحد المعنيين وقد خالفتهما معا ثم زعمت أن الدار تباع وبينها وبين دار الرجل رحبة فيها ألف ذراع فأكثر إذا لم يكن فيها طريق نافذة فيكون فيها الشف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بينهما طريق نافذة عرضها ذراع لم تجعل فيها الشفعة فجعلت الشفعة لأبعد الجارين ومنعتها أقربهما</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زعمت أن من أوصى لجيرانه قسمت وصيته على من كان بين داره وداره أربعون دارا فكيف لم تجعل الشفعة على ما قسمت عليه الوصية إذا خالفت حديثنا وحديث إبراهيم بن ميسرة الذي احتججت ب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قال بقولكم أحد من أصحاب النبي صلى الله عليه وسلم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ضرنا بعد إذا ثبت عن النبي صلى الله عليه وسلم أن لا يقول به أ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قال ب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ر بن الخطاب رضي الله تعالى عنه وعثمان رضي الله تعالى عنه وقال بعض من التابع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ر بن عبد العزيز رحمه الله تعالى عليه وغيره وإذا اشترى الرجل الدار وسمى أكثر مما أخذها به فسلم ذلك الشفيع ثم علم ذلك أنه أخذها بدون ذلك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على شفعته لأنه إنما سلم بأكثر من الثم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فعة له لأنه قد سلم ورضي أخبرنا الحسن بن عمارة عن الحكم عن مجاهد عن ابن عب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ن الحكم عن يحيى عن علي أنهما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فعة إلا لشريك لم يقاس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جاج بن أرطاة عن عمرو بن شعيب عن عمرو بن الشريد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جار أحق بسقبه ما كان  أبو حنيفة عن أبي أمية عن المسور بن مخرمة أو عن سعد بن ما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الجار أحق بسقب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ى الرجل النصيب من الدا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ذته بمائة فسلم ذلك الشفيع ثم علم الشفيع بعد أنه أخذه بأقل من المائة فله حينئذ الشفعة وليس تسليمه بقاطع شفعته إنما سلمه على ثمن فلما علم ما هو دونه كان له الأخذ بالشف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علم بعد أن الثمن أكثر من الذي سلمه به لم يكن له شفعة من قبل أنه إذا سلمه بالأقل كان الأكثر أولى أن يسلمه ب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مزار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طى الرجل الرجل أرضا مزارعة بالنصف أو الثلث أو الربع أو أعطى نخلا أو شجرا معاملة بالنصف أو أقل من ذلك أو أكثر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كله باطل لأنه استأجره بشيء مجهو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لم يخرج من ذلك شيء كان عمله ذلك بغير أجر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كله جائز بلغنا عن رسول الله صلى الله عليه وسلم أنه أعطى خيبر بالنصف فكانت كذلك حتى قبض وخلافة أبي بكر رضي الله تعالى عنه وعامة خلافة عمر وبه يأخذ وإنما قياس هذا عندنا مع الأثر ألا ترى أن الرجل يعطي الرجل مالا مضاربة بالنصف ولا بأس ب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لغنا عن عمر بن الخطاب رضي الله تعالى عنه وعن عبد الله بن مسعود وعن عثمان بن عفان رضي الله تعالى عنه أنهم أعطوا مالا مضاربة وبلغنا عن سعد بن أبي وقاص وعن ابن مسعود رضي الله تعالى عنهما أنهما كانا يعطيان أرضهما بالربع و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دفع الرجل إلى الرجل النخل أو العنب يعمل فيه على أن للعامل نصف الثمرة أو ثلثها أو ما تشارطا عليه من جزء منها فهذه المساقاة الحلال التي عامل عليها رسول الله صلى الله عليه وسلم أهل خي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دفع الرجل إلى الرجل أرضا بيضاء على أن يزرعها المدفوعة إليه فما أخرج الله منها من شيء فله منه جزء من الأجزاء فهذه المحافلة والمخابرة والمزارعة التي نهى عنها رسول الله صلى الله عليه وسلم فأحللنا المعاملة في النخل خبرا عن رسول الله صلى الله عليه وسلم وحرمنا المعاملة في الأرض البيضاء خبرا عن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يكن تحريم ما حرمنا بأوجب علينا من إحلال ما أحللنا ولم يكن لنا أن نطرح بإحدى سنتيه الأخرى ولا نحرم بما حرم ما أحل كما لا نحل بما أحل ما حرم ولم أر بعض الناس سلم من خلاف النبي صلى الله عليه وسلم من واحد من الأم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الذي أحلهما جميعا ولا الذي حرم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ما روي عن سعد وابن مسعود أنهما دفعا أرضهما مزارعة فمما لا يثبت هو مثله ولا أهل الحديث ولو ثبت ما كان في أحد مع النبي صلى الله عليه وسلم ح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قياسه وما أجاز من النخل والأرض على المضاربة فعهدنا بأهل الفقه يقيسون ما جاء عمن دون النبي صلى الله عليه وسلم على ما جاء عن النبي صلى الله عليه وسلم وأما أن يقاس سنة النبي صلى الله عليه وسلم على خبر واحد من الصحابة كأنه يلتمس أن يثبتها بأن توافق</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خبر عن أصحابه فهذا جه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جعل الله عز وجل للخلق كلهم الحاجة إلى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أيضا يغلط في القي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أجزنا نحن المضاربة وقد جاءت عن عمر وعثمان أنها كانت قياسا على المعاملة في النخل فكانت تبعا قياسا لا متبوعة مقيسا عليها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تشبه المضاربة المساقاة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نخل قائمه لرب المال دفعها على أن يعمل فيها المساقي عملا يرجى به صلاح ثمرها على أن له بعض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كان المال المدفوع قائما لرب المال في يدي من دفع إليه يعمل فيه عملا يرجو به الفضل جاز له أن يكون له بعض ذلك الفضل على ما تشارطا عليه وكان في مثل معنى المساق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لا يكون هذا في الأرض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أرض ليست بالتي تصلح فيؤخذ منه الفضل إنما يصلح فيها شيء من غي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بشيء قائم يباع ويؤخذ فضله كالمضاربة ولا شيء مثمر بالغ فيؤخذ ثمره كالنخل وإنما هو شيء يحدث فيها ثم بتصرف لا في معنى واحد من هذين فلا يجوز أن تكون قياسا عليها</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و مفارق لها في المبتدأ والمتعق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از أن يكون قياسا ما جاز أن يقاس شيء نهى عنه النبي صلى الله عليه وسلم فيحل به شيء حرمه كما جعل رسول الله صلى الله عليه وسلم في المفسد للصوم بالجماع رق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يقس عليها المفسد للصلاة بالجماع وكل أفسد فرضا بالجماع</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دعوى والصلح</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الدعوى قبل رجل في دار أو دين أو غير ذلك فأنكر ذلك المدعى عليه الدعوى ثم صالحه من الدعوى وهو منكر لذلك فإن أبا حنيفة رحمه الله كان يقول في هذا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لا يجيز الصلح على الإنكار وكان أبو حنيفة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لا يجوز هذا وأجوز ما يكون الصلح على الإنكار وإذا وقع الإقرار لم يقع الصل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على الرجل دعوى فأنكر المدعى عليه ثم صالح المدعي من دعواه على شيء وهو منكر فالقياس أن يكون الصلح باطلا من قبل أنا لا نجيز الصلح إلا بما تجوز به البيوع من الأثمان الحلال المعروفة فإذا كان هذا هكذا عندنا وعند من أجاز الصلح على الإنكار كان هذا عرضا والعوض كله ثمن ولا يصلح أن يكون العوض إلا بما تصادقا عليه المعوض والمعوض إلا أن يكون في هذا أثر يلزم فيكون الأثر أولى من القياس ولست أعلم فيه أثرا يلزم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أ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صالح الرجل الطالب عن المطلوب والمطلوب متغيب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صلح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صلح مردود لأن المطلوب متغيب عن الطا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أخر عنه دينا عليه وهو متغيب كان قولهما جميعا على ما وصفت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صالح الرجل عن الرجل والمصالح عنه غائب أو أنظره صاحب الحق وهو غائب فذلك كله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بطل بالتغيب شيئا أجيزه في الحضور لأن هذا ليس من معاني الإكراه الذي أرده وإذا صالح الرجل الرجل أو باع بيعا أو أقر بدين فأقام البينة أن الطالب أكرهه على ذلك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كله جائز ولا أقبل منه بينة أنه أكره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البينة على الإكراه وأرد ذلك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إكراه في موضع أبطل فيه الدم قبلت البينة على الإكر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فسير ذلك أن رجلا لو شهر على رجل سيف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قرن أو لأقتلن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منه البينة على الإكراه وأبطل عنه ذلك الإقر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كره الرجل الرجل على بيع أو إقرار أو صدقة ثم أقام المكره البينة أنه فعل ذلك كله وهو مكره أبطلت هذا ك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إكراه ممن كان أقوى من المكره في الحال التي يكرهه فيها التي لا مانع له فيها من إكراهه ولا يمتنع هو بنفسه سلطانا كان أو لصا أو خارجيا أو رج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 صحراء أو في بيت مغلق على من هو أقوى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ختصم الرجلان إلى القاضي فأقر أحدهما بحق صاحبه بعد ما قاما من عند القاضي وقامت عليه بذلك بينة وهو يجحد ذلك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إقرار لمن خاصم إلا عندي ولا صلح لهما إلا عند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ختصم الرجلان إلى القاضي فأقر أحدهما عند القاضي في مجلس الحكم أو غير مجلسه أو علم القاضي فإن ثبت لأحدهما على الآخر حق قبل الحكم أو بعده فالقول فيه واحد من قو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ضي القاضي بعلمه لأنه إنما يقضي بشاهدين على أنه عالم في الظاهر أن ما شهدا به كما شهدا قضى بهذا وكان علمه أولى من شهادة شاهدين وشهود كثيرة لأنه لا يشك في علمه ويشك في شهادة الشاه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اضي كرجل من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حكم بينهما لم يكن شاهدا وكلف الخصم شاهدين غيره وكان حكمه كحكم من لم يسمع شيئا ولم يعلمه وهذا قول 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جاءه رجل يعلم له حقا فسأله أن يقضي له ب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ئتني بشاهدين إن كنت تريد أن أقضي 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تعلم حق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ذهب إلى الأمير فأشهد لك ومن قال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له عز وجل تعبد الخلق بأن تؤخذ منهم الحقوق إذا تجاحدوا بعدد بينة فلا تؤخذ بأقل منها ولا تبطل إذا جاءوا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الحكم على يقين من أن ما شهدت به البينة كما شهدت وقد يكون ما هو أقل منها عددا أزكى فلا يقبل وما تم العمد أنقص من الزكاة فيقبلون إذا وقع عليهم أدنى اسم العد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يجعل للحاكم أن يأخذ بعلمه كما لم يجعل له أن يأخذ بعلم واحد غيره ولا أن يكون شاهدا حاكما في أمر واحد كما لم يكن له أن يحكم لنفسه لو علم أن حقه 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 يذهب إليه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حكم بعلمه لأن علمه أكبر من تأدية الشاهدين الشهادة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كره إظهار ذلك لئلا يكون القاضي غير عدل فيذهب بأموال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صطلح الرجلان على حكم يحكم بينهما فقضى بينهما لقضاء مخالف لرأي القاضي فارتفعا إلى ذلك القاضي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نبغي لذلك القاضي أن يبطل حكمه ويستقبل الحكم بينهم ول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كمه عليهما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صطلح الرجلان على أن يحكم الرجل بينهما في شيء يتنازعان فيه فحكم لأحدهما على الآخر فارتفعا إلى القاضي فرأى خلاف ما يرى الحكم بينهما فلا يجوز في هذا إلا واحد من قو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ما أن يكون إذا اصطلحا جميع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حكمه ثبت القضاء وافق ذلك قضاء القاضي أو خالفه فلا يكون للقاضي أن يرد من حكمه إلا ما يرد من حكم القاضي غيره من خلاف كتاب أو سنة أو إجماع أو شيء داخل في معن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ما أن يكون حكمه بينهما كالفتيا فلا يلزم واحدا منهما شيء فيبتدىء النظر بينهما كما يبتدئه بين من لم يحاكم إلى أح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صدقة والهب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ت المرأة لزوجها هبة أو تصدقت أو تركت له من مهرها ثم 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كرهني وجاءت على ذلك ببين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بينتها وأمضي عليها ما فعلت م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بينتها على ذلك وأبطل ما صنع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صدقت المرأة على زوجها بشيء أو وضعت له من مهرها أو من دين كان لها عليه فأقامت البينة أنه أكرهها على ذلك والزوج في موضع القهر للمرأة أبطلت ذلك عنها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هبة وقبضها الموهوب له وهي دار فبناها بناء وأعظم النفقة أو كانت جارية صغيرة فأصلحها أو صنعها حتى شبت وأدركت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جع الواهب في شيء من ذلك ولا في كل هبة زادت عند صاحبها خي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قد حدث فيها في ملك الموهوبة له شيء لم يكن في ملك الواه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إن ولدت الجارية ولدا كان للواهب أن يرجع فيه ولم يهبه له ولم يملكه قط ول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أن يرجع في ذلك كله وفي الو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للرجل جارية أو دارا فزادت الجارية في يديه أو بنى الدار فليس للواه الذي ذكر أنه وهب للثواب ولم يشترط ذلك أن يرجع في الجارية أي حال ما كانت زادت خيرا أو نقص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لا يكون له إذا أصدق المرأة جارية فزادت في يديها ثم طلقها أن يرجع بنصفها زائ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دار فإن الباني إنما بنى ما يملك فلا يكون له أن يبطل بناءه ولا يهدمه و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عطيته قيمة البناء أخذت نصف الدار والبناء كما يكون لك وعليك في الشفعة يبني فيها صاحبها ولا يرجع بنصف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لو أصدقها دارا فبنتها لم يرجع بنصفها لأنه مبنيا أكثر قيمة منه غير مب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الجارية ولدت كان الولد للموهوبة لأنه حادث في ملكه بائن منها كمباينة الخراج والخدمة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لو ولدت في يد المرأة المصدقة ثم طلقت قبل الدخول كان الولد للمرأة ورجع بنصف الجارية إن أراد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ب الرجل جارية لابنه وابنه كبير وهو في عيال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إلا أن يقبض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ولد في عيال أبيه وإن كان قد أدرك فهذه الهبة جائز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رجل إذا وهب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لابنه جارية وابنه في عياله فإن كان الابن بالغا لم تكن الهبة تامة حتى يقبضها الابن وسواء كان في عياله أو لم يك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روي عن أبي بكر وعائشة وعمر بن الخطاب رضي الله تعالى عنهم في البالغين وعن عث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رأى أن الأب يجوز لولده ما كانوا صغار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ذا يدل على أنه لا يجوز لهم إلا في حال الصغ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كل هبة ونحلة وصدقة غير محرمة فهي كلها من العطايا التي لا يؤخذ عليها عوض ولا تتم إلا بقبض المع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دار لرجلين أو متاعا وذلك المتاع مما يقسم فقبضاه جميع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تلك الهبة إلا أن يقسم لكل واحد منهما منها حصته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هبة جائزة وبه يأخذ وإذا وهب اثنان لواحد وقبض فهو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ا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لرجلين بعض دار لا تقسم أو طعاما أو ثيابا أو عبدا لا ينقسم فقبضا جميعا الهبة فالهبة جائزة كما يجوز 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وهب اثنان دارا بينهما تنقسم أو لا تنقسم أو عبدا لرجل وقبض جازت اله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دار لرجلين فوهب أحدهما حصته لصاحبه ولم يقسمه ل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هبة في هذا باطلة ولا تجوز وبه يأخذ ومن حجته في ذلك أن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الهبة إلا مقسومة معلومة مقبوضة بلغنا عن أبي بكر رضي الله تعالى عنه أنه نحل عائشة أم المؤمنين رضي الله تعالى عنها جداد عشرين وسقا من نخل له بالعالية فلما حضره الموت قال لعائشة إنك لم تكوني قبضتيه وإنما هو مال الوارث فصار بين الورثة لأنها لم تكن قبضته وكان إبراهيم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الهبة إلا مقبوض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ت الدار بين رجلين فوهب أحدهما لصاحبه نصيبه فهذا قبض منه للهبة وهذه معلومة وهذه جائز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ان دارا لرجل فقبضها فهو جائز في قول أبي حنيفة رحمه الله تعالى ولا يفسد الهبة أنها كانت لاثني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دار بين رجلين فوهب أحدهما لصاحبه نصيبه فقبض الهبة فالهبة جائز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قبض أن تكون كانت في يدي الواهب فصارت في يدي الموهوبة له لا وكيل معه فيها أو يسلمها ربها ويخل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ينه وبينها حتى يكون لا حائل دونها هو ولا وكيل له فإذا كان هذا هكذا كان قبض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قبض في الهبات كالقبض في البيوع ما كان قبضا في البيع كان قبضا في الهبة وما لم يكن قبضا في البيع لم يكن قبضا في اله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للرجل الهبة وقبضها دارا أو أرضا ثم عوضه بعد ذلك منها عوضا وقبض الواه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جائز ولا يكون فيه شفعة وبه يأخذ وليس هذا بمنزلة الشر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بمنزلة الشراء ويأخذ الشفيع بالشفعة بقيمة العوض ولا يستطيع الواهب أن يرجع في الهبة بعد العوض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الرجل شقصا من دار فقبضه ثم عوضه الموهوبة له شيئا فقبضه الواهب سئل الواهب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بتها لثواب كان فيها الشفعة 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بتها لغير ثواب لم يكن فيها شفعة وكانت المكافأة كابتداء الهبة</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ذا كله في قول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واهب الثواب 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د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ثواب للواهب إن لم يشترطه في الهبة فليس له الرجوع في شيء وهبه ولا الثواب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ه قول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وهب واشترط الثواب فالهبة باطلة من قبل أنه اشترط عوضا مجهولا وإذا وهب لغير الثواب وقبضه الموهوب فليس له أن يرجع في شيء وهبه وهو معنى قول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للرجل هبة في مرضه فلم يقبضها الموهبة له حتى مات الواهب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هبة في هذا باطلة لا تجو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كون له وصية إلا أن يكون ذلك في ذكر وصيته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جائزة من 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هب الرجل في مرضه الهبة فلم يقبضها الموهوبة له حتى مات لم يكن للموهوبة له شيء وكانت للورث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جاج بن أرطاة عن عطاء بن أبي رباح عن ابن عباس رضي الله تعالى عنه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الصدقة إلا مقبو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أعمش عن إبراهي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صدقة إذا علمت جازت والهبة لا تجوز إلا مقبوضة وكان أبو حنيفة رحمه الله تعالى يأخذ بقول ابن عباس في الصدقة وهو قول أبي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للواهب أن يرجع في الهبة إذا قبض منها عوضا قل أو كثر</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8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ودي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ودع الرجل رجلا وديعة فقال المستود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رتني أن أدفعها إلى فلان فدفعتها إليه قال أبو حنيفة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قول قول رب الوديعة والمستودع ضامن وبهذا يأخذ يعني أبا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مستودع ولا ضمان عليه وعليه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ودع الرجل الرجل الوديعة فتصادقا عليها ثم قال المستود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رتني أن أدفع الوديعة إلى رجل فدفعتها إليه وأنكر ذلك رب الوديعة فالقول قول رب الوديعة وعلى المستودع البينة بما ادعى وإذا استودع الرجل الرجل وديعة فجاء آخر يدعيها معه فقال المستود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دري أيكما استودعني هذه الوديعة وأبى أن يحلف لهما وليس لواحد منهما بينة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طيهما تلك الوديعة بينهما نصفين ويضمن لهما أخرى مثلها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أتلف ما استودع بجهال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استودعنيها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طأت بل هو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عليه أن يدفع الوديعة إلى الذي أقر له بها أولا ويضمن الآخر مثل ذلك لأن قوله أتلفه وكذلك الأول إنما أتلفه هو بجهل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في الأ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يه شيء والوديعة والمضاربة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في يدي الرجل وديعة فادعاها رجلان كلاهما يزعم أنها له وهي مما يعرف بعينه مثل العبد والبعير والدا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لأحدكما ولا أدري أيكما هو قيل 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ل تدعيان شيئا غير هذا بع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قال كل واحد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ي أحلف بالله لا يدري لأيهما هو ووقف ذلك لهما جميعا حتى يصطلحا فيه أو يقيم كل واحد منهما البينة على صاحبه أنه له دونه أو يحلف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نكل أحدهما وحلف الآخر كان له وان نكلا معا فهو موقوف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ها قول آخر يحتمل و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حلف الذي في يديه الوديعة ثم تخرج من يديه ولا شيء عليه غير ذلك فتوقف لهما حتى يصطلحا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ال هذا القو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شيء ليس في أيديهما فأقسمه بينهما والذي هو في يديه يزعم أنه لأحدهما لا 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ودع الرجل وديعة فاستودعها المستودع غير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ضامن لأنه خالف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امن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دع الرجل الرجل الوديعة فاستودعها غيره ضمن إن تلفت لأن المستودع رضي بأمانته لا أمانة غيره ولم يسلطه على أن يودعها غيره وكان متعدي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ضامنا إن تل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جل وعليه دين معروف وقبله وديعة بغير عينها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ميع ما ترك بين الغرماء وصاحب الوديعة بالحصص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للغرماء وليس لصاحب الوديعة لأن الوديعة شيء مجهول ليس بشيء بع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الوديعة بعينها فهي لصاحب الوديعة إذا علم ذلك وكذلك قا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حنيفة عن حماد عن إبراهيم أنه قال في الرجل يموت وعنده الوديعة وعليه 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م يتحاصون الغرماء وأصحاب الودي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جاج بن أرطاة عن أبي جعفر وعطاء مثل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جاج عن الحكم عن إبراهيم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ودع الرجل الرجل الوديعة فمات المستودع وأقر بالوديعة بعينها أو قامت عليه بينة وعليه دين محيط بماله كانت الوديعة لصاح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لم تعرف الوديعة بعينها ببينة تقوم ولا إقرار من الميت وعرف لها عدد أو قيمة كان صاحب الوديعة كغريم من الغرماء</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ره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رتهن الرجل رهنا فوضعه على يدي عدل برضا صاحبه فهلك من عند العدل وقيمته والدين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رهن بما فيه وقد بطل الدي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دين على الراهن كما هو والرهن من ماله لأنه لم يكن في يدي المرتهن إنما كان موضوعا على يدي غير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رهن الرجل الرهن فقبضه منه أو قبضه عدل رضيا به فهلك الرهن في يديه أو في يدي العدل فسواء الرهن أمانة والدين كما هو لا ينقص منه شيء وقد كتبنا في هذا كتابا طويلا وإذا مات الراهن وعليه دين والرهن على يدي عدل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رتهن أحق بهذا الرهن من الغرماء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رهن بين الغرماء والمرتهن بالحصص على قدر أموالهم وإذا كان الرهن في يدي المرتهن فهو أحق بها من الغرماء وقولهما جميعا فيه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اهن وعليه دين وقد رهن رهنا على يدي صاحب الدين أو يدي غيره فسواء والمرتهن أحق بثمن هذا الرهن حتى يستوفي حقه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فضل فيه فضل كان الغرماء شرعا فيه وإن نقص عن الدين حاص أهل الدين بما يبقى له في مال المي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رهن الرجل الرجل دارا ثم استحق منها شقص وقد قبضها المرتهن فإن أبا حنيفة رحمه الله تعالى كان يقو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رهن باطل لا يجوز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فظي عنه في كل رهن فاسد وقع فاسدا فصاحب المال أحق به حتى يستوفي ماله يباع لدينه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بقي من الدار فهو رهن بالحق وقال أبو حنيفة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يكون ذلك وإنما كان رهنه نصيبا غير مقس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رهن الرجل الرجل دارا فقبضها المرتهن ثم استحق من الدار شيء كان ما يبقى من الدار رهنا بجميع الدين الذي كانت الدار به رهن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ابتدأ نصيب شقص معلوم مشاع جاز ما جاز أن يكون بيعا جاز أن يكون رهن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بض في الرهن مثل القبض في البيع لا يختلفان وهذا مكتوب في كتاب الر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ضع الرجل الرهن على يدي عدل وسلطه على بيعه عند محل الأجل ثم مات الراهن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عدل أن يبيع الرهن ولو كان موت الراهن يبطل بيعه لأبطل الره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ه أن يبيع وقد بطل الرهن وصار بين الغرماء وللمسلط أن يبيعه في مرض الراهن ويكون للمرتهن خاصة في قياس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ضع الراهن الرهن على يدي عدل وسلطه على بيعه عند محل الحق فهو فيه وك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حل الحق كان له أن يبيعه ما كان الراهن حيا فإذا مات لم يكن له البيع إلا بأمر السلطان أو برضا الوار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ميت وإن رضي بأمانته في بيع الرهن فقد تحول ملك الرهن لغيره من الورثة الذين لم يرضوا أمانته والرهن بحاله لا ينفسخ من قبل أن الورثة إنما ملكوا من الرهن ما كان له الراهن مالكا فإذا كان الراهن ليس له أن يفسخه كان كذلك الوار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وكالة ببيعه غير الرهن الوكالة لو بطلت لم يبطل الر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رتهن الرجل دارا ثم أجرها بإذن الراهن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خرجت من الرهن حين أذن له أن يؤجرها وصارت بمنزلة العار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رهن على حالها والغلة للمرتهن قضاء من ح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رهن الرجل الرجل دارا ودفعها إلى المرتهن أو عدل وأذن بكرائها فأكريت كان الكراء للراهن لأنه مالك الدار ولا تخرج بهذا من الر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منعنا أن نجعل الكراء رهنا أو قصاصا من ال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كراء سكن والسكن ليس هو المره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لو باعه دارا فسكنها أو استغلها ثم ردها بعيب كان السكن والغلة ل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خذ من أصل الدار شيئا لم يكن له أن يردها لأن ما أخذ من الدار من أصل البيع والكراء والغلة ليس أصل 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كان الراهن إنما رهن رقب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دار وكانت رقبة الدار للراهن إلا أنه شرط للمرتهن فيها حقا لم يجز أن يكون النماء من الكراء والسكن إلا للراهن المالك الرقبة كما كان الكراء والسكن للمشتري المالك الرقبة في حينه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رتهن الرجل ثلث دار أو ربعها وقبض الرهن فالرهن جائز ما جاز أن يكون بيعا وقبضا في البيع جاز أن يكون رهنا وقبضا في الر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رهن الرجل الرجل دارا أو دابة فقبضها المرتهن فأذن له رب الدابة أو الدار أن ينتفع بالدار أو الدابة فانتفع بها لم يكن هذا إخراجا له من الرهن وما لهذا وإخراجه من الر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هذا منفعة للراهن ليست في أصل الرهن لأنه شيء يملكه الراهن دون المرتهن وإذا كان شيء لم يدخل في الرهن فقبض المرتهن الأصل ثم أذن له في الانتفاع بما لم يرهن لم ينفسخ الر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كراء الدار وخراج العبد للراه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حوالة والكفالة في الد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رجل على رجل دين فكفل له به عنه رجل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طالب أن يأخذ أيهما شاء فإن كانت حوالة لم يكن له أن يأخذ الذي أحاله لأنه قد أبرأ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ه أن يأخذ الذي عليه الأصل فيها جميعا لأنه حيث قبل منه الكفيل فقد أبرأه من المال إلا أن يكون المال قد توي قبل الكفيل فيرجع به على الذي عليه الأص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كل واحد منهما كفيلا عن صاحبه كان له أن يأخذ أيهما شاء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لرجل على الرجل المال وكفل به آخر فلرب المال أن يأخذهما وكل واحد منهما ولا يبرأ كل واحد منهما حتى يستوفي ماله إذا كانت الكفالة مطلقة فإن كانت الكفالة بشرط كان للغريم أن يأخذ الكفيل على ما شرط له دون ما لم يشرط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ت حوالة فالحوالة معقول فيها أنها تحول حق على رجل إلى غيره فإذا تحولت عن رجل لم يجز أن يعود عليه ما تحول عنه إلا بتجديد عودته عليه ويأخذ المحال عليه دون المحيل بكل 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خذ الرجل من الرجل كفيلا بنفسه ثم أخذ منه بعد ذلك آخر بنفسه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ا كفيلان جميع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برىء الكفيل الأول حين أخذ الكفي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إذا أخذ الرجل من الرجل كفيلا بنفسه ثم أخذ منه كفيلا آخر بنفسه ولم يبرىء الأول فكلاهما كفيل ب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فل الرجل للرجل بدين غير مسمى فإن أبا حنيفة رض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ه ضامن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عليه الضمان في ذلك لأنه ضمن شيئا مجهولا غير مسمى وهو أن يقول الرجل ل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ضمن ما قضى لك به القاضي عليه من شيء وما كان لك عليه من حق وما شهد لك به الشهود وما أشبه هذا فهو مجه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قضى لك به القاضي على فلان أو شهد لك به عليه شهود أو ما أشبه هذا فأنا له ضامن لم يكن ضامنا لشيء من ق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قد يقضي له ولا يقضي ويشهد له ولا يشهد له فلا يلزمه شيء مما شهد له بوج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كان هذا هكذا لم يكن هذا ضمانا وإنما يلزم الضمان بما عرفه الضامن فأما ما لم يعرفه فهو من المخاط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ضمن الرجل دين ميت بعد موته وسماه ولم يترك الميت وفاء ولا شيئا ولا قليلا ولا كثير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ى الكفيل لأن الدين قد تو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كفيل ضام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ترك شيئا ضمن الكفيل بقدر ما ترك وإن كان ترك وفاء فهو ضامن لجميع ما تكفل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ضمن الرجل دين الميت بعد ما يعرفه ويعرف لمن هو فالضمان له لازم ترك الميت شيئا أو لم يت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 كفل العبد المأذون له في التجار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فالته باطلة لأنها معروف وليس يجوز له المعروف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فالته جائزة لأنها من التجارة وإذا أفلس المحتال علي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جع على الذي أحاله حتى يموت المحتال عليه ولا يترك م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أن يرجع إذا أفلس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والة تحويل حق فليس له أن يرجع</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فل العبد المأذون له في التجارة بكفالة فالكفالة باطلة لأن الكفالة استهلاك مال لا كسب 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نا نمنعه أن يستهلك من ماله شيئا قل أو كثر فكذلك نمنعه أن يتكفل فيغرم من ماله شيئا قل أو كث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الرجل رجلا في شيء فأراد الوكيل أن يوكل بذلك غير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ه ذلك إلا أن يكون صاحبه أمره أن يوكل بذلك غير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أن يوكل غيره إذا أراد أن يغيب أو مرض فأما إذا كان صحيحا حاضرا ف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يكون له أن يوكل غيره ولم يرض صاحبه بخصومة غيره وإنما رضي بخصو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الرجل الرجل بوكالة فليس للوكيل أن يوكل غيره مرض الوكيل أو أراد الغيبة أو لم يردها لأن الموكل له رضي بوكالته ولم يرض بوكالة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ه أن يوكل من رأى كان ذلك له برضا الموك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رجل رجلا بخصومة وأثبت الوكالة عند القاضي ثم أقر على صاحبه الذي وكله أن تلك الخصومة حق لصاحبه الذي يخاصمه أقر به عنه القاضي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قراره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قر عند غير القاضي وشهد عليه الشهود فإقراره باطل ويخرج من الخصو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قراره عند القاضي وعند غيره جائز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قراره باط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الرجل الرجل بوكالة ولم يقل في الوكالة أنه وكله بأن يقر عليه ولا يصالح ولا يبرىء ولا يهب فليس له أن يقر ولا يبرىء ولا يهب ولا يصال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فعل فما فعل من ذلك كله باطل لأنه لم يوكله به فلا يكون وكيلا فيما لم يو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رجل رجلا في قصاص أو حد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قبل في ذلك وكال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ى أبو يوسف أن أبا حنيف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من الوكيل البينة في الدعوى في الحد والقصاص ولا أقيم الحد ولا القصاص حتى يحضر المد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البينة إلا من المدعي ولا أقبل في ذلك وكي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قبل في ذلك الوكال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الرجل الرجل بطلب حد له أو قصاص له على رجل قبلت الوكالة على تثبيت ال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ضر الحد والقصاص لم أحده ولم أقتص حتى يحضر المحدود له والمقتص له من قبل أنه قد يقر له فيبطل الحق ويكذب البينة فيبطل القصاص ويعف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في يدي رجل دار فادعاها رجل فقال الذي هي في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ني بها فلان لرجل غائب أقوم له عليه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صدقه إلا أن يأتي على ذلك ببينة وأجعله خص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 وقال أبو يوسف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عد أن كان متهما أيضا لم أقبل منه بينة وجعلته خصما إلا أن يأتي بشهود أعرف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منه وأصدقه ولا نجعل بينهما خصوم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بعد ذلك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اتهمته سألته البينة على الوكالة فإن لم يقم البينة جعلته خص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الدار في يدي رجل فادعاها رجل فقال الذي هي في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ت لي هي في يدي وديعة أو هي علي بكراء أو أنا فيها وك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ضى على الغائب سمع من المدعي البينة وأحضر الذي هي في ي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ثبت وكالته قضى عليه وإن لم يثبتها قضى بها للذي أقام عليها البينة وكتب في القض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قضيت بها ولم يحضرني فيها خصم وزعم فلان أنها ليست له ومن لم يقض على الغائب سأل الذي هي في يديه البينة على ما يقول فإن جاء بها على أنها في يديه بكراء أو وديعة لم يجعله خصما فإن جاء بالبينة على الوكالة جعلته خص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فظي عن الشافعي رحمه الله تعالى أ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ضي على الغائ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لرجل على الرجل مال فجاء رجل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وكلني بقبضه منك فلان فقال الذي عليه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دق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بره على أن يعطيه إيا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جبره على ذلك إلا أن يقيم بينة عليه وأ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أعلم فإن شئت فأعطه وإن شئت فاتر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لرجل على الرجل مال وهو عنده فجاءه رجل فذكر أن صاحب المال وكله به وصدقه الذي في يديه المال لم أجبره على أن يدفعه إليه فإن دفعه لم يبرأ من المال إلا أن يقر رب المال بأنه وكله أو تقوم عليه بينة ب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ادعى هذا الذي ادعى الوكالة دينا على رب المال لم يجبر الذي في يديه المال على أن يعطيه إياه وذلك أن إقراره إياه به إقرار منه على غيره فلا يجوز إقراره على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الرجل رجلا في شيء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ثبت وكالته إلا أن يأتي معه بخص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بل بينته على الوكالة ونثبتها له وليس معه خص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كان أبو يوسف رحمه الله تعالى إذا جاءه رجل قد عرفه يريد أن يغيب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وكيلي في كل حق لي يخاصم فيه قبل ذلك وأثبت وكالته وإذا تغيب الخصم وكل له وكيلا وقض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الرجل الرجل عند القاضي بشيء أثبت القاضي بينته على الوكالة وجعله وكيلا حضر معه خصم أو لم يحضر وليس الخصم من هذا بسب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أثبت له الوكالة على الموكل وقد تثبت له الوكالة ولا يلزم الخصم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يقضي للخصم على الموكل فتكون تلك الشهادة إنما هي شهادة للخصم تثبت له حقا على الموك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 رجل رجلا بكل قليل وكثير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بيعه لأنه لم يوكله بالبيع إلا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صنعت من شيء فهو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وكله في كل قليل وكثير فباع دارا أو غير ذلك كان جائز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 لرجل أنه وكله بكل قليل وكثير له لم يزد على هذا فالوكالة على هذا غير جائزة من قبل أنه قد يوكله ببيع القليل والكثير ويوكله بحفظ القليل والكثير لا غيره ويوكله بدفع القليل والكثير لا غيره فلما كان يحتمل هذه المعاني وغيرها لم يجز أن يكون وكيلا حتى يبين الوكالات من بيع أو شراء أو وديعة أو خصومة أو عمارة أو غي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كلت المرأة وكيلا بالخصومة وهي حاضرة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إلا أن يرضى الخص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بل ذلك ونجيز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قبل الوكالة من الحاضر من النساء والرجال في العذر و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كان علي بن أبي طالب رضي الله عنه وكل عند عثمان عبد الله بن جعفر وعلي بن أبي طالب حاضر فقبل ذلك عثمان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يوكل قبل عبد الله بن جعفر عقيل بن أبي طالب ولا أحسبه أنه كان يوكله إلا عند عمر بن الخطاب رضي الله عنه ولعل عند أبي بكر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علي بن أبي طالب رضي الله ع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لخصومة قحما وإن الشيطان يحضر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د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على الرجل دين وكان عنده وديعة غير معلومة بعينه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ترك الرجل فهو بين الغرماء وأصحاب الوديعة بالحصص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صاحب الوديعة شيء إلا أن يعرف وديعته بعينها فتكون له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دين في ماله ما لم يقل قبل المو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هلك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لم يعلم لها سبيل ذهبت فيه وكذلك كل مال أصله أمانة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عند الرجل وديعة بعينها وكانت عليه ديون فالوديعة لرب الوديعة لا تدخل عليه الغرماء فيها ولو كانت بغير عينها مثل دنانير ودراهم وما لا يعرف بعينه حاص رب الوديعة الغرماء إلا أن يقول المستودع الميت قبل أن يمو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هلكت الوديعة فيكون القول قوله لأنه أ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في مرضه الذي مات فيه بدين وعليه دين بشهود في صحته وليس له وفاء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بدأ بالدين المعروف الذي في صحته فإن فضل عنهم شيء كان للذين أقر لهم في المرض بالحص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حين مرض أنه ليس يملك من ماله شيئا ولا تجوز وصيته فيه لما عليه من الد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كذلك إقرار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مصدق فيما أقر به والذي أقر له في الصحة والمرض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على الرجل ديون معروفة من بيوع أو جنايات أو شيء استهلكه أو شيء أقر به وهذا كله في الصح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مرض فأقر بحق لإنسان فذلك كله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تحاصون معا لا يقدم واحد على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أن يقال فيه إلا هذا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أن يقول رجل إذا مرض فإقراره باطل كإقرار المحجور عليه فأما أن يزعم أن إقراره يلزمه ثم لا يحاص به غرماؤه فهذا تحكم وذلك أن يبدأ بدين الصحة وإقرار الصحة فإن كان عليه دين في المرض ببينة حاص وإن لم يكن ببينة لم يح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فرع الرجل أهل دين الصحة ودين المرض بالبينة لم تجز له وصية ولم يورث حتى يأخذ هذا ح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دين مرة يبدأ على المواريث والوصايا وغير دين إذا صار لا يحاص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دانت المرأة وزوجها غائب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رض لها على زوجها نفقة مثلها في غيبته ثم رجع عن ذل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شيء لها وهي متطوعة فيما أنفقت والدين عليها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لا يفرض لها نفقة إلا فيما يستق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شريح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غاب الرجل عن امرأته فلم ينفق عليها فرضت عليه النفقة لما مضى منذ ترك النفقة عليها إلى أن أنف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أن يكون لو كان حاضرا ألزمناه نفقتها وبعنا لها في ماله ثم يغيب عنها أو يمنعها النفقة ولا نجعل لها عليه دينا لأن الظلم إذا يقطع الحق الثابت والظلم لا يقطع ح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يزعم أنه يمرض عليه نفقتها في الغيبة يزعم أنه لا يقضى على غائب إلا زوجها فإنه يفرض عليه نفقتها وهو غائب فيخرجها من ماله فيدفعها إليها فيجعلها أوكد من حقوق الناس مرة في هذا ثم يطرحها بغيبته إن لم تقم عليه وهو لا يطرح حقا بترك صاحبه القيام عليه ويعجب من قول أصحابنا في الحيازة ويقول الحق جديد والترك غير خروج من الحق ثم يجعل الحيازة في النف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بن خالد عن عبيد الله بن عمر عن نافع عن ابن عمر أن عمر بن الخطاب رضي الله عنه كتب إلى أمراء الأجناد في رجال غابوا عن نسائ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رهم بأن يأخذوهم بأن ينفقوا أو يطلقوا فإن طلقوا بعثوا بنفقة ما حبسو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زعمون أنهم لا يخالفون الواحد من أصحاب النبي صلى الله عليه وسلم وقد خالفوا عمر ويزعمون أنهم لا يقبلون من أحد ترك القياس وقد تركوه وقالوا فيه ق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تناقض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رجل على رجل مال وله عليه مثل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قصاص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قصاصا إلا أن يتراضيا به فإن كان لأحدهما على صاحبه مال مخالف لذلك لم يكن ذلك قصاصا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رجل على رجل مال وله عليه مثله لا يختلفان في وزن ولا عدد وكانا حالين معا فهو قص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ا مختلفين لم يكن قصاص إلا بتراض ولم يكن التراضي جائزا إلا بما تحل به البيو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وارث بدين وفي نصيبه وفاء بذلك الدين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توفي الغريم من ذلك الوارث المقر جميع ماله نصيبه لأنه لا ميراث له حتى يقضى الدي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يدخل عليه من الدين بقدر نصيبه من الميراث فإن كان هو وأخ له دخل عليه النصف وإن كانوا ثلاثة دخل عليه 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شاهد عنده منهم وحده بمنزلة المق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ا اثنين جازت شهادتهما في جميع الميراث في قولهما جميعا إذا كانا عدلين فإن لم يكونا عدلين كان ذلك في أنصبائهما على ما فسرنا من قول أبي حنيفة و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مات الرجل وترك ابنين غير عدلين فأقر أحدهما على أبيه بدين فقد قال بعض أصحابنا للغريم المقر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أخذ من المقر مثل الذي كان يصيبه مما في يديه لو أقر به الآخر وذلك النصف من دينه مما في يديه وقال غي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أخذ جميع ماله من هذا فمتى أقر له الآخر رجع المأخوذ من يديه على الوارث معه فيقاسمه حتى يكونا في الميراث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تب الرجل بقرض في ذكر حق ثم أقام بينة أن أصله كان مضاربة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آخذه به وإقراره على نفسه بالقرض أصدق من دعوا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طله عنه وأجعله عليه مضاربة وهو فيه أ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أن للرجل عليه ألف درهم سلفا ثم جاء بالبينة أنها مقارضة سئل الذي له السلف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هي مقارضة أردت أن يكون له ضامنا أبطلنا عنه السلف وجعلناها مقار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قر بهذا رب المال وادعاه المشهود له أحلفناه فإن حلف كانت له عليه دينا وكان إقراره على نفسه أولى من شهود شهدوا له بأمر قد يمكن أن يكونوا صدقوا فيه ويكون أصلها مقارضة تعدى فيها فضمن أو يكونوا كذب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ام الرجل على الرجل البينة بمال في ذكر حق من شيء جائز فأقام الذي عليه الدين البينة أنه من ربا وأنه قد أقر أنه قد كتب ذكر حق من شيء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من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59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مخرج ويلزمه المال بإقراره أنه ثمن شيء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بل منه البينة على ذلك ويرده إلى رأس الم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ام الرجل على الرجل البينة بألف درهم فأقام الذي عليه الألف البينة أنها من ربا فإن شهدت البينة على أصل بيع ربا سئل الذي له الأ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ل كان ما قالوا من البيع فإن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يكن بينه وبينه بيع ربا قط ولا له حق علي من وجه من الوجوه إلا هو الألف وهي من بيع صحيح قبلت البينة عليه وأبطلت الربا كائنا ما كان ورددته إلا رأس ما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امتنع من أن يقر بها أحلفته له فإن حلف لزمت الغريم الأ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ي في مثل معنى المسألة قبلها لأنه قد يمكن أن يكون أربى عليه في الألف ويكون له ألف غي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بمال في ذكر حق من بيع ثم قال بعد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أقبض المبيع ولم تشهد عليه بينة بقبض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ال له لازم ولا ألتفت إلى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لزمه شيء من المال حتى يأتي الطالب بالبينة أنه قد قبض المتاع الذي به عليه ذكر الح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سأل الذي له الحق أبعت هذا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قم البينة على أنك قد وفيته متاعه فإن قال الطا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أبعه شيئا لزمه الم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جاء بذكر حق وبينة على رجل أن عليه ألف درهم من ثمن متاع أو ما كان فقال الذي عليه ال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باعني هذا المتاع ولم أقبضه كلفت الذي له الحق بينة أنه قد قبضه أو أقر بقبضه فإن لم يأت بها أحلفت الذي عليه الحق ما قبضت المتاع الذي هذه الألف ثمنه ثم أبرأته من هذه الأ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 الرجل يشتري من الرجل الشيء فيجب عليه ثمنه بتسليم البائع ما اشترى منه ويسقط عنه الثمن بهلاك الشيء قبل أن يقبضه ولا يلزمه أن يكون دافعا للثمن إلا بأن يدفع السلعة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الذي له الألف أتى بذكر حق وبشاهدين يشهدان أن عليه ألف درهم من ثمن متاع اشتراه منه ثم قال المشهو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أقبضه سئل المشهود له بالألف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الألف من ثمن متاع بعته إياه وقبضه كلف البينة على أنه قبضه وكان الجواب فيها كالجواب في المسألة قب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قر لي بالألف فخذه لي بإقراره أخذته له به وأحلفته على دعوى المشهو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على الرجل ألف درهم وجاء عليه بالبينة فشهد أحد شاهديه بالألف وشهد الآخر بألفين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هادة لهما لأنهما قد اختلف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جيز من ذلك ألف درهم ويقض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ها للطا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 أحدهما بألف وشهد الآخر بألف وخمسمائة كانت الألف جائزة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أجاز هذا أبو حنيفة لأ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سمى الشاهدان جميعا ألفا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مسمائة فصارت هذه مفصولة من الأ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على الرجل ألف درهم وجاء عليه بشاهدين شهد له أحدهما بألف والآخر بألفين سألت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زعما أنهما شهدا بها بإقراره أو زعم الذي شهد بألف أنه شك في الألفين وأثبت الألف فقد ثبت عليه الألف بشاهدين إن أراد أخذها بلا 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راد الألف الأخرى التي له عليها شاهد واحد أخذها بيمين مع 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اختلفا فقال الذي شهد بالألف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دت بهما عليه من ثمن عبد قبضه وقال الذي شهد عليه بأ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دت بها عليه من ثمن ثياب قبضها فقد بينا أن أصل الحقين مختلف فلا يأخذ إلا بيمين مع كل واحد منهما فإن أحب حلف معهما وإن أحب حلف مع أحدهما وترك الآخر إذا ادعى ما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ألفين أو ألفا وخمسمائة وإذا شهد الرجل على شهادة رجل وشهد آخر على شهادة نفسه في دين أو شراء أو 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ة شاهد على شهادة شاهد ولا يقبل عليه إلا شاهد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علي بن أبي طالب رضي الله تعالى ع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شهادة شاهد على شهادة 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شريح وإبراهي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على شهادة شاهدين لم أقبل على كل شاهد إلا شهادة شاهدين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بل أن الشاهدين لو شهدا على شهادة شاهد لم يحكم بها الحاكم إلا بشاهد آخر فلما شهدا على شهادة الشاهد الآخر كانا إنما جرا إلى أنفسهما إجازة شهادتهما الأولى التي أبطلها الحاكم فلم نجز إلا شهادة شاهدين على كل 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لى دار أنها لفلان مات وتركها ميراثا بين فلان وفلان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هدوا أنهم لا يعلمون له وارثا غير هؤلاء جازت الشهاد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م إذا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لم له وارثا غير هؤلاء حتى يثبتوا ذلك فيقو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ارث له غيره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وارث غيرهم ببينة أدخله معهم في الميراث ولم تبطل شهادة الأولين في قول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أن هذه الدار دار فلان مات وتركها ميراثا لا يعلمون له وارثا إلا فلان وفلان قبل القاضي شهادت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الشاهدان من أهل المعرفة الباطنة ب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ضى لهم بالميرا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جاء ورثة غيرهم أدخلتهم عليهم وكذلك لو جاء أهل وصية أو دي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ن كانوا من غير أهل المعرفة الباطنة بالميت احتاط القاضي فسأل أهل المعرفة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ل تعلمون له وارثا غيرهم فإن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د بلغنا فإنا لا نقسم الميراث حتى نعلم كم هم فنقسمه عليهم فإن تطاول أن يثبت ذلك دعا القاضي الوارث بكفيل بالمال ودفعه إليه ولم يجبره إن لم يأت بكفيل ولو قال الشه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ارث له غيرهم قبلته على معنى لا ن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وا ذلك على الإحاطة لم يكن هذا صوابا منهم ولم يكن فيه ما رد شهادتهم لأن الشهادة على البت تؤول إلى ال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لى زنا قديم أو سرقة قديمة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درأ الحد في ذلك ويقضي بالمال وينظر في المهر لأنه قد وطىء فإذا لم يقم الحد بالوطء فلا بد من م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عمر بن الخطاب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ما قوم شهدوا على حد لم يشهدوا عنه حضرة ذلك فإنما شهدوا على ضغن فلا شهادة لهم 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شهادتهم وأمضي الحد فأما السكران فإن أتي به وهو غير سكران فلا حد عليه وإن كان أخذ وهو سكران فلم يرتفع إلى الوالي حتى ذهب السكر عنه إلا أنه في يدي الشرط أو عامل الوالي فإنه ي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لى حد لله أو للناس أو حد فيه شيء لله عز وجل وللناس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زنا والسرقة وشرب الخمر وأثبتوا الشهادة على المشهود عليه أنها بعد بلوغه في حال يعقل فيها أقيم عليه الحد ذلك الحد إلا أن يحدث بعده توبة فيلزمه ما للناس ويسقط عنه ما لله قياسا على قول الله عز وجل في المحاربين  إلا الذين تابوا من قبل أن تقدروا عليهم  الآية فما كان من حد لله تاب صاحبه من قبل أن يقدر عليه ساقط عنه والتوبة مما كان ذنبا بالكلام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ذف وما أشبهه الكلام بالرجوع عن ذلك والنزوع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توبة مما كان ذنبا بالفعل مثل الزنا وما أشبهه فبترك الفعل مدة يختبر فيها حتى يكون ذلك معروفا وإنما يخرج من الشيء بترك الذي دخل به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شافعي فيها قول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يقام عليه الحد وإن تاب لأن الذي جاء إلى النبي صلى الله عليه وسلم فأقر بالحد لم يأته إن شاء الله تعالى إلا تائبا وقد أمر النبي صلى الله عليه وسلم برج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طرح الحدود التي لله عز وجل إلا في المحاربين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ما كان للآدميين فإنهم إن كانوا قتلوا فأولياء الدم مخيرون في قتلهم أو أخذ الدية أو أن يعفوا وإنما كانوا أخذوا المال أخذ م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ند القاضي بشهادة فادعى المشهود عليه أنهم شهدو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زور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أجرحهم وأقيم البينة أنهم استؤجروا وأنهم قوم فساق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الجرح على مثل هذ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بله فأما غير ذلك من محدود في قذف أو شريك أو عبد فهما يقبلان في هذا الجرح جميع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حفظي عن أبي يوسف أنه قال 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بل الجرح إذا شهد من أعرفه وأثق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لى الرجل بشهادة فعدلوا انبغى للقاضي أن يسميهم وما شهدوا به على المشهود عليه ويمكنه من جرح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جاء بجرحتهم قبلها وإن لم يأت بها أمضى عليه ال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بل في جرحتهم أن يكونوا له مهاجرين في الحال التي شهدوا فيها عليه وإن كانوا عدو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بل جرحتهم بما تجرح به الشهود من الفسق و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نبغي أن يقف الشهود على جرحتهم ولا يقبل منهم الجرحة إلا بأن يبينوا ما يجرحون به مما يراه هو جرحا فإن من الشهود من يجرح بالتأويل وبالأمر الذي لا جرح في مثله فلا يقبل حتى يثبتوا ما يراه هو جرحا كان الجارح من شاء أن يكون في فقه أو فض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وصي للوارث الكبير على الميت بدين أو صدقة في دار أو هبة أو شراء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ذلك</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جل فأوصى إلى رجل فشهد الوصي لمن لا يلي أمره من وارث كبير رشيد أو أجنبي أو وارث يليه غير الوصي فشهادته جائزة وليس فيها شيء ترد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ذا شهد لمن لا يلي أمره على أجنب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وصي على غير الميت للوارث الكبير بشيء له خاصة فشهادته جائزة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ذا شهد لمن لا يلي أمره على أجن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ادعى رجل دينا على ميت فشهد له شاهدان على حقه وشهد هو وآخر على وصية ودين لرجل علي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ادتهم جائزة لأن الغريم يضر نفسه بشهادت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 وإذا شهد أصحاب الوصايا بضعهم لبعض لم تجز لأنهم شركاء في الوصية الثلث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صحاب الوصايا والغرماء سواء لا تجوز شهادة بعضهم ل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رجل دين ببينة على ميت ثم شهد هو وآخر معه لرجل بوصية فشهادتهما جائزة ولا شيء فيها مما ترد له إنما ترد بأن يجرا إلى أنفسهما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ن لم يجرا إلى أنفسهما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صحاب الوصايا بعضهم لبعض لم يجز لأنهم شركاء ف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وصية الثلث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 لامرأت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شريح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ادته لها جائز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رد شهادة الرجل لوالديه وأجداده وإن بعدوا من قبل أبيه وأمه ولولده وإن سفلوا ولا ترد لأحد سواهم زوجة ولا أخ ولا عم ولا خال وإذا شهد الرجل على شهادة وهو صحيح البصر ثم عمي فذهب بصر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 تلك إذا شهد بها بلغنا عن علي بن أبي طالب رضي الله عنه رد شهادة أعمى شهد عن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ادته جائزة وبه يأخذ إذا كان شيء لا يحتاج أن يقف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 وهو بصير ثم أدى الشهادة وهو أعمى جازت شهادته من قبل أن أكثر ما في الشهادة السمع والبصر وكلاهما كان فيه يوم ش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ا فيه يوم يش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احتجنا إلى الشهادة يوم كانت فأما يوم تقام فإنما هي تعاد بحكم شيء قد أثبته بصي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رددناها إذا لم يكن بصيرا لأنه لا يرى المشهود عليه حين يشهد لزمنا أن لا نجيز شهادة بصير على ميت ولا على غائب لأن الشاهد لا يرى الميت ولا الغائ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يزعم أنه لا يجيز شهادته بعد العمى وقد أثبتها بصيرا يجيز شهادة البصير على الميت والغائ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بالزنا أربع مرات في مقام واحد عند القاضي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عندي بمنزلة مرة واحدة ولا حد عليه في هذ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رسول الله صلى الله عليه وسلم أن ماعز بن مالك أتاه فأقر عنده بالزنا فرده ثم أتاه الثانية فأقر عنده فرده ثم أتاه الثالثة فأقر عنده فرده ثم أتاه الرابعة فأقر عنده فسأل قومه هل تنكرون من عقله شيئا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فأمر به فرج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يم الحد إذا أقر أربع مرات في مقام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بالزنا ووصفه الصفة التي توجب الحد في مجلس أربع مرات فسواء هو والذي أقر به في مجالس متفرقة إن كنا إنما احتجنا إلى أن يقر أربع مرات قياسا على أربعة شهود فالذي لم يقم عليه في أربع مرات في مقام واحد وأقامها عليه في أربع مرات في مقامات مختلفة ترك أصل قوله لأنه يزعم أن الشهود الأربعة لا يقبلون إلا في مقام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تفرقوا حدهم فكان ينبغي له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إقرار أربع مرات في مقام أثبت منه في أربعة مقامات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أخذت بحديث ماعز فليس حديث ماعز كما وصفت ول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ان كما وصف أن ماعزا أقر في أربعة أمكنة متفرقة أربع مرات ما كان قبول إقراره في مجلس أربع مرات خلافا لهذا لأنا لم ننظر إلى المجالس إنما نظرنا إلى اللفظ</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الأمر كما قالا جميعا وإقراره مرة عند الحاكم يوجب الحد إذا ثبت عليه حتى يرج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إلى قو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غد يا أنيس إلى امرأة هذا فإن اعترفت فارجمها  وحديث ماعز يدل حين سأ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ه ج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رده أربع مرات لإنكار عقله وإذا أقر الرجل بالزنا عند غير قاض أربع مرات فإن أبا حنيفة رضي الله تعالى عنه كان لا يرى ذلك شيئا ولا يحد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امت عليه الشهود بذلك أح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عند غير قاض بالزنا فينبغي للقاضي أن لا يرجمه حتى يقر عنده وذلك أنه يقر عنده ويقضي برجمه فيرجع فيقبل رجو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كان أصل القول في الإقرار هكذا لم ينبغ أن يرجمه حتى يقر عنده وينبغي إذا بعث به ليرجم أن يقول 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تى رجع فاتركوه بعد وقع الحجارة وقب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قال النبي صلى الله عليه وسلم في ماع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فهلا تركتمو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بعد وقوع الحجار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رجع الرجل عن شهادته بالزنا وقد رجم صاحبه بها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رب الحد ويغرم ربع الدي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تله فإن رجعوا أربعتهم قتلتهم ولا نغرمهم الدية فإن رجع ثلاثة في قول أبي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ضربوا الحد وغرم كل واحد منهم ربع الد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أربعة على رجل بالزنا فرجم فرجع أحدهم عن شهادته سأله القاضي عن رجو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دت أن أشهد بزور قال له القاض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مت أنك إذا شهدت مع غيرك قتل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دفعه إلى أولياء المقت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شاءوا قتلوا وإن شاءوا عف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ترك القتل ونأخذ الدية كان لهم عليه ربع الدية وعليه الحد في هذا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دت ولا أعلم ما يكون عليه القتل أو غيره أحلف ما عمد القتل وكان عليه ربع الدية و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الشهود معه كلهم إذا رجعو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شهد الشهود عند القاضي على عبد وحلوه ووصفوه وهو في بلدة أخرى فكتب القاضي شهادتهم على ذلك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ذلك ولا أدفع إليه العبد لأن الحلية قد توافق الحل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ينتفع بالعبد حتى يأتي به إلى القاضي الذي كتب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كانت جارية جميلة والرجل غير أمين أكنت أبعث بها معه وكان ابن أبي ليلى يختم في عنق العبد ويأخذ من الذي جاء بالكتاب كفيلا ثم يبعث به إلى القاضي فإذا جاءه العب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كتاب الثاني دعا الشهود فإن شهدوا أنه عبده أبرأ كفيله وقضى بالعبد أنه له وكتب له بذلك كتابا إلى القاضي الذي أخذه منه الكفيل حتى يبرىء كفيل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لرجل على دابة غائبة فوصفوها وحلوها فالقياس أن لا يكلف صاحب الدابة أن يدفعها من قبل أن الحلية قد تشبه الحل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ختم القاضي الذي هو ببلده في عنقها وبعث بها إلى القاضي المشهود عنده فإن زعم أن ضمانها من الذي هي في يديه فقد أخرجها من يديه ولم يبرئه من ضمانها ويقطع عنه منفعتها إلى البلد الذي تصير إ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إن لم يثبت عليه الشهود أو ماتوا قبل أن تصل إلى ذلك البلد فردت إليه كان قد انقطعت منفعتها عنه ولم يعط لها إجارة عوضت تلفا غير مضمون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عل ضمانها من المدفوعة له وجعل عليه كراءها في مغيبها إن ردت كان قد ألزم ضمانها وإنما يضمن المتعدي وهذا لم يت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ذهب ابن أبي ليلى وغيره ممن ذهب مذهبه إلى أ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سبيل إلى أخذ هذه الدابة إلا بأن يؤتى بها إلى الشهود أو يذهب بالشهود إليها وليس على المشهود أن يكلفوا الذهاب من بلدانهم والإتيان بالدابة أخف ولرب الدابة في الدابة مثل ما للشهود في أنف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ن لا يكلف الخروج بشيء لم يستحق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العبد مثل الدابة وجميع الحيو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 من أهل الكوفة شهادة فعدل بمكة وكتب بها قاضي مكة إلى قاضي مصر في مصر غير مصره بالشهادة وزكي هناك وكتب بذلك إلى قاضي الكوفة فشهد قوم من أهل الكوفة أن هذا الشاهد فاسق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ادتهم لا تقبل عليه أنه فاسق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رد شهادته ويقبل قو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نبغي للقاضي أن يفعل ذلك لأنه قد غاب عن الكوفة سنين فلا يدرى ما أحدث ولعله قد 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ان من أهل مصر بشهادة فعدلا بمكة وكتب قاضي مكة إلى قاضي مصر فسأل المشهود عليه قاض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صر أن يأتيه بشهود على جرحهما فإن كان جرحهما بعداوة أو ظنة أو ما ترد به شهادة العدل قبل ذلك منه وردهما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جرحهما بسوء حال في أنفسهما نظر إلى المدة التي قد زايلا فيها مصر وصارا بها إلى مكة فإن كانت مدة تتغير الحال في مثلها التغير الذي لو كانا بمصرهما مجروحين فتغيرا إليها قبلت شهادتهما قبل القاضي شهادتهما ولم يلتفت إلى الجرح لأن الجرح متقدم وقد حدثت لهما حال بعد الجرح صارا بها غير مجروح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تكن أتت عليهما مد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قبل فيها شهادتهما إذا تغيرا قبل عليهما الجرح وكان أهل بلدهما أعلم بهما ممن عدلهما غريبا أو من أهل بلدهما لأن الجرح أولى من التعل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شهدوا ذوي عدل منكم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من ترضون من الشهداء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بن خالد عن ابن أبي نجيح عن مجاهد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دلان حران مسلمان ثم لم أعلم من أهل العلم مخالفا في أن هذا معنى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لم يختلفوا فقد زعموا أن الشهادة لا تتم إلا بأربع أن يكون الشاهدان حرين مسلمين عدلين بالغين وأن عبدا لو كان مسلما عدلا لم تجز شهادته بأنه ناقص الحرية وهي أحد الشروط الأرب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زعموا هذا فنقص الإسلام أولى أن لا تجوز معه الشهادة من نقص الحر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زعموا أن هذه الآية التي جمعت هذه الأربع الخصال حتى أن لا يجوز من الشهود إلا من كانت فيه هذه الخصال الأربعة المجتمعة فقد خالفوا ما زعموا من معنى كتاب الله حين أجازوا شهادة كافر ب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زعموا أنها دلالة وأنها غير مانعة أن يجوز غير من جمع هذه الشروط الأربعة فقد ظلموا من أجاز شهادة العبيد وقد سألت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ان أعلى من زعموا أنه أجاز شهادة أهل الذمة بعضهم على بعض 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أجاز شريح شهادة العبد فقال له المشهو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جيز علي شهادة عبد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لكم سواء عبيد وإ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زعم أنه يخالف شريحا لقول أهل التفسير أن الآية شرط الحرية فليس في الآية بعينها بيان الحرية وهي محتملة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الآية بيان شرط الإسلام فلم وافق شريحا مرة وخالفه أخرى وقد كتبنا هذا في كتاب الأقض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جوز شهادة ذكر ولا أنثى في شيء من الدنيا لأحد ولا على أحد حتى يكون بالغا عاقلا حرا مسلما عدلا ولا تجوز شهادة ذمي ولا من خالف ما وصفنا بوجه من الوج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اهدان من اليهود على رجل من النصارى وشهد شاهدان من النصارى على رجل من اليهود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جائز لأن الكفر كله ملة واحد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لا يجيز ذلك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ما ملتان مختلفت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يورث اليهودي من النصراني والنصراني من اليهودي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هل الكفر بعضهم من بعض وإن اختلفت ملله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لا يورث بعضهم من 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حاكم أهل الملل إلينا فحكمنا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يورث مسلما من كافر ولا كافرا من مسلم وورثنا الكفار بعضهم من 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نورث اليهودي النصران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نصراني اليهودي ونجعل الكفر ملة واحدة كما جعلنا الإسلام ملة لأن الأصل إنما هو إيمان أو كف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هود عند قاضي الكوفة على عبد وحلوه ووصفوه أنه لرجل فإن أبا حنيفة رحمه الله تعالى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كتب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كتب شهادتهم إلى قاضي البلد الذي فيه العبد فيجمع القاضي الذي العبد في بلده بين الذي جاء بالكتاب وبين الذي عنده العبد فإن كان للذي عنده العبد حجة وإلا بعث بالعبد مع الرجل الذي جاء بالكتاب مختوما في عنقه وأخذ منه كفيلا بقيمته ويكتب إلى القاضي بجواب كتابه ب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جمع قاضي الكوفة بين البينة وبين العبد حتى يشهدوا عليه بعينه ثم يرده مع الذي جاء به إلى قاضي البلد الذي كان فيه العبد حتى يجمع بينه وبين خصمه ثم يمضي عليه القضاء ويبرأ كفيل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لم تجىء تهمة أو أمر يستريبه من الغ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سافر الرجل المسلم فحضره الموت فأشهد على وصيته رجلين من أهل الكتاب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شهادتهما وبه يأخذ لقول الله عز وجل  وأشهدوا ذوي عدل منكم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سافر المسلم فأشهد على وصيته ذميين لم نقبلهما لما وصفنا من شرط الله عز وجل في الشه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تعالى لا يرى على شاهد الزور تعزيرا غير أنه يبعث إلى سوقه إن كان سوقيا وإلى مسجد قومه إن كان من العرب ف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اضي يقرئكم الس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ا وجدنا هذا شاهد زور فاحذو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ذروه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ذلك أبو حنيفة عن القاسم عن شريح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التعزير ولا يبعث به ويضربه خمسة وسبعين سوط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يوسف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زره ولا أبلغ به أربعين سوطا ويطاف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بعد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لغ به خمسة وسبعين سوط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بأن قد شهد بزور أو علم القاضي يقينا أنه قد شهد بزور عزره ولا يبلغ به أربعين ويشهر بأم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من أهل المسجد وقفه في المسجد وإن كان من أهل القبيلة وقفه في قبيلته وإن كان سوقيا وقفه في سوق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ا وجدنا هذا شاهد زور فاعرفوه واحذر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مكن بحال أن لا يكون شاهد زور أو شبه عليه بما يغلط به مثله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قدمن على شهادة إلا بعد إثبات ولم يعز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ان لرجل على رجل بحق فأكذبهما المشهود له ردت شهادتهما لأنه أبطل حقه في شهادتهما ولم يعزرا ولا واحد منهما لأنا لا ندري أيهما الكاذ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أول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قد يمكن أن يكونا صادقين والذي كذبهما كاذب فإذا أمكن أن يصدق أحدهما ويكذب الآخر لم يعزر واحد منهما من قبل أنا لا ندري أيهما الكاذ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شهد رجلان لرجل بأكثر مما ادعى لم يعزرا لأنه قد يمكن أن يكونا صادق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ختلف الشاهدان في الموطن الذي شهدا في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زرهما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ي لا أدري أيهما الصادق من الكاذب إذا كانا شهدا على فعل فإن كانا شهدا على إقرار فإ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دري لعلهما صادقان جميعا وإن اختلفا في الإقر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 وكان ابن أبي ليلى يرد الشاهدين وربما ضربهما وعاقب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خالف المدعى الشاهدين في قول أبي حنيفة رحمه الله فشهدا بأكثر مما ادعى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ضربهما ونتهم المدعى علي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بما عزرهما وضربهما وربما لم يفع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زرهما إذا أمكن صدق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لم يطعن الخصم في الشاهد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سأل عن الشا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أل عن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لا يجيز شهادة الصبيان بعضهم على بعض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جيز شهادة الصبيان بعضهم على 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قبل القاضي شهادة شاهد حتى يعرف عدل طعن فيه الخصم أو لم يطعن ولا تجوز شهادة الصبيان بعضهم على بعض في الجراح ولا غيرها قبل أن يتفرقوا ولا بعد أن يتفرقوا لأنهم ليسوا من شرط الله الذي شرطه في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من ترضون من الشهداء  وهذا قول ابن عباس رضي الله عنهما وخالفه ابن الزبير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جيز شهادتهم إذا لم يتفرقوا وقول ابن عباس رضي الله عنهما أشبه بالقرآن والقياس لا أعرف شاهدا يكون مقبولا على صبي ولا يكون مقبولا على بالغ ويكون مقبولا في مقامه ومردودا بعد مقامه والله سبحانه وتعالى الموفق</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0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أيم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على الرجل دعوى وجاء بالبينة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رى عليه يمينا مع شهو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جته في ذلك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رسول الله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يمين على المدعى عليه والبينة على المدعي  فلا نجعل على المدعي ما لم يجعل عليه رسول الله صلى الله عليه وسلم لا تحول اليمين عن الموضع الذي وضعها عليه النبي صلى الله عليه وسل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مدعي اليمين مع شهوده وإذا لم يكن له شهود لم يستحلفه وجعل اليمين على المدع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المدع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أرد اليمين عليه فإنه لا يرد اليمين عليه إلا أن يتهمه فيرد اليمين عليه إذا كان كذلك وهذا في ال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جاء الرجل بشاهدين على رجل بحق فلا يمين عليه مع شاهد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جعلنا عليه اليمين مع شاهديه لم يكن لإحلافنا مع الشاهد معنى وكان خلافا لقو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البينة على المدعي واليمين على المدعى علي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رجل على رجل دعوى ولا بينة له أحلفنا المدعى عليه فإن حلف برىء وإن نكل قلنا لصاحب الدعو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سنا نعطيك بنكوله شيئا إلا أن تحلف مع نكوله فإن حلفت أعطيناك وإن امتنعت لم نعطك ولهذا كتاب في كتاب الأقض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رث الرجل ميراثا دارا أو أرضا أو غير ذلك ادعى رجل فيها دعوى ولم تكن له بينة فأراد أن يستحلف الذي ذلك في يدي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يمين على علمه أنه لا يعلم لهذا فيه حق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كان ابن أبي ليلى يقول أيضا إنما جعل أبو حنيفة رضي الله عنه على هذا اليمين على علمه لأن الميراث لزمه إن شاء وإن أبى والبيع لا يلزمه إلا بقب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شيء لا يلزمه إلا بفعله وقبول منه مثل البيع والهبة والصدقة فاليمين في ذلك البتة والميرا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ه كان قوله ذلك باطلا وكان الميراث له لاز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ذلك كانت اليمين على علمه في الميراث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يمين عليه على علمه في جميع ما ذكرت لك من بيع وغير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رث الرجل دارا أو غيرها ادعى رجل فيها دعوى سألناه عن دعواه فإن ادعى شيئا كان في يدي الميت أحلفنا الوارث على علمه ما يعلم له فيها حقا ثم أبرأن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ادعى فيها شيئا كان في يدي الوارث أحلفناه على البت نحلفه في كل ما كان في يديه على البت وما كان في يدب غيره فورثه على ال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حلف المدعي المدعى عل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دعواه فحلفه القاضي على ذلك ثم أتى بالبينة بعد ذلك على تلك الدعوى فإن أبا حنيفة رحمه الله كان يقبل منه ذلك لأنه بلغنا عن عمر بن الخطاب رضي الله عنه وشريح أنهما كانا ي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يمين الفاجرة أحق أن ترد من البينة العاد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منه البينة بعد اليمين وبعد فصل القض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الدعوى ولم يأت عليه ببينة وأحلفه القاضي فحلف ثم جاء المدعي ببينة قبلتها وقضيت له بها ولم أمنع البينة العادلة التي حكم المسلمون بالإعطاء بها باليمين الفاجر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وصاي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أوصى الرجل للرجل بسكنى دار أو بخدمة عبد أو بغلة بستان أو أرض وذلك ثلثه أو أقل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ذلك والوقت في ذلك وغير الوقت في قول ابن أبي ليلى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صى الرجل للرجل بغلة داره أو ثمرة بستانه والثلث يحمله فذلك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صى له بخدمة عبده والثلث يحمل العبد فذلك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حمل الثلث العبد جاز له منه ما حمل الثلث ورد ما لم يحم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صى الرجل للرجل بأكثر من ثلثه فأجاز ذلك الورثة في حياته وهم كبار ثم ردوا ذلك بعد موت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عليهم تلك الوصية ولهم أن يردوها لأنهم جازوا وهم لا يملكون الإجازة ولا يملكون الم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بلغنا عن عبد الله بن مسعود رضي الله عنه وشريح وبهذا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جازتهم جائزة عليهم لا يستطيعون أن يرجعوا إلى شيء منها ولو أجازوها بعد مو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أرادوا أن يرجعوا فيها قبل أن تنفذ الوصية لم يكن ذلك لهم وكانت إجازتهم جائزة في هذا الموضع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صى الرجل للرجل بأكثر من ثلث ماله فأجاز ذلك الورثة وهو حي ثم أرادوا الرجوع فيه بعد أن مات فذلك جائز لهم لأنهم أجازوا ما لم يملك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مات فأجازوها بعد موته ثم أرادوا الرجوع قبل القسم لم يكن ذلك لهم من قبل أنهم أجازوا ما ملكوا فإذا أجازوا ذلك قبل موته كانت الوصية وصاحبهم مريض أو صحيح كان لهم الرجوع لأنهم في الحالين جميعا غير مالكين أجازوا ما لم يملك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صى رجل بثلث ماله لرجل وبماله كله لآخر فرد ذلك الورثة كله إلى الثلث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ثلث بينهما نصفان لا يضرب صاحب الجمي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حصة الورثة من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ثلث بينهما على أربعة أسهم يضرب صاحب المال بثلاثة أسهم ويضرب صاحب الثلث بسهم واحد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صى الرجل لرجل بثلث ماله ولآخر بماله كله ولم يجز ذلك الورثة أقسم الوصية على أربعة أسهم لصاحب الكل ثلاثة ولصاحب الثلث واحد قياسا على عول الفرائ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عقول في الوصية أنه أراد هذا بثلاثة وهذا بواح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مواريث</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جل وترك أخاه لأبيه وأمه وجد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ال كله للجد وهو بمنزلة الأب في كل ميرا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أبي بكر الصديق وعن عبد الله بن عباس وعن عائشة أم المؤمنين وعن عبد الله بن الزبير رضي الله تعالى عنهم أنهم كانوا يقولون الجد بمنزلة الأب إذا لم يكن له أ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في الجد بقول علي بن أبي طالب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أخ النصف وللجد النصف وكذلك قال زيد بن ثابت وعبد الله بن مسعود في هذه المنزل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هلك الرجل وترك جده وأخاه لأبيه وأمه فالمال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قال زيد بن ثابت وعلي وعبد الله بن مسع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 عن عثمان رضي الله عنهم وخالفهم أبو بكر الصديق رضي الله عنه فجعل المال للجد وقالته معه عائشة وابن عباس وابن الزبير وعبد الله بن عتبة رضي الله عنهم وهو مذهب أهل الكلام في الفرائض وذلك أنهم يتوهمون أنه القياس وليس واحد من القولين بقياس غير أن طرح الأخ بالجد أبعد من القياس من إثبات الأخ م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ال بعض من يذهب هذا المذه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طرحنا الأخ بالجد لثلاث خصال أنتم مجتمعون معنا ع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كم تحجبون به بني الأم وكذلك منزلة الأب ولا تنقصونه من السدس وكذلك منزلة الأب وأنكم تسمونه أب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إنما حجبنا به بني الأم خبرا لا قياسا على الأ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حن نحجب بني الأم ببنت ابن متسفلة وهذه وإن وافقت منزلة الأب في هذا الموضع فلم نحكم لها نحن وأنت بأن تكون تقوم مقام الأب في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افقه في معنى وإن خالفه في غيره وأما أن لا ننقصه من السد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لم ننقصه خبرا ونحن لا ننقص الجدة من السدس أفرأيتنا وإياك أقمناها مقام الأب أن وافقته في معن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اسم الأبوة فنحن وأنت نلزم من بيننا وبين آدم اسم الأبو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ان ذلك ودون أحدهم أب أقرب منه لم ير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كان كافرا والموروث مسلما أو قاتلا والموروث مقتولا أو كان الموروث حرا والأب مملوك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كان إنما ورثنا باسم الأبوة فقط ورثنا هؤلاء الذين حرمناهم كلهم ولكنا إنما ورثناهم خبرا لا بالاس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 القولين أشبه بالقياس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فيهما قياس والقول الذي اخترت أبعد من القياس والعق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فأين ذلك</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جد والأخ إذا طلبا ميراث الميت أيدليان بقرابة أنفسهما أم بقرابة غيره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ذلك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يس إنما يقول ال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أبو أبي الميت ويقول الأخ</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ا ابن أبي الميت ق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بقرابة أبي الميت يدليان معا إلى المي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جعل أبا الميت هو الميت أيهما أولى بكثرة ميراث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ه أو أبو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ابنه لأن له خمسة أسداس ولأبيه السد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حجبت الأخ بالجد والأخ إذا مات الأب أولى بكثرة ميراثه من الجد لو كنت حاجبا أحدهما بالأخر انبغى أن تحجب الجد بالأخ</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يكون القياس فيه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معنى للقياس فيهما معا يجوز ولو كان له معنى انبغى أن نجعل للأخ أبدا حيث كان مع الجد خمسة أسداس وللجد السد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إخوة أمثبتي الفرض في كتاب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 للجد في كتاب الله فرض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سنة هم مثبتون فيها ولا أعلم للجد في السنة فرضا إلا من وجه واحد لا يثبته أهل الحديث كل التثبيت فلا أعلمك إلا طرحت الأقوى من كل وجه بالأضع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ت الأخت وهي لأب وأم وقد ورث معها العصبة بأخ لأب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طيه نصف ما في يدها لأنها أقرت أن المال كله بينهما نصفان فما كان في يدها منه فهو بينهما نصفا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طيه مما في يدها شيئا لأنها أقرت بما في يدي العصبة وهو سواء في الورثة كلهم ما قال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جل وترك أخته لأبيه وأمه وعصبته فأقرت الأخت بأخ فالقياس أنه لا يأخذ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كل من أقر به وهو وارث فكان إقراره لا يثبت نسبه فالقياس أن لا يأخذ شيئا من قبل أنه إنما أقر له بحق عليه في ذلك الحق مثل الذي أقر له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ه إذا كان وارثا بالنسب كان موروثا به وإذا لم يثبت النسب حتى يكون موروثا به لم يجز أن يكون وارثا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مثل الرجل يقر أنه باع داره من رجل بألف فجحده المقر له بالبيع لم نعطه الدار وإن كان بائعها قد كان أقر بأنها قد صارت ملك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ه لم يقر أنها كانت ملكا له إلا وهو مملوك عليه بها شيء فلما سقط أن تكون مملوكة عليه سقط الإقرا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مثل الرجلين يتبايعان العبد فيختلفان في ثمنه وقد تصادقا على أنه قد خرج من ملك المالك إلى ملك المشتري فلما لم يسلم للمشتري ما زعم أنه ملكه به سقط الإقرار فلا يجوز أن يثبت للمقر له بالنسب 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أحطنا أنه لم يقر له به من دين ولا وصية ولا حق على المقر له إلا الميراث الذي إذا ثبت له ثبت أن يكون موروثا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لم يثبت له أن يكون موروثا بالنسب لم يثبت له أن يكون وارثا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جل وترك امرأة وولدها ولم يقر بحبل امرأته ثم جاءت بولد بعد موته وجاءت بامرأة تشهد على الولاد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هذا ولا أثبت نسبه ولا أورثه بشهادة 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ثبت نسبه وأورثه بشهادتها وحد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الرجل وترك ولدا وزوجة فولدت فأنكر ابنه ولدها فجاءت بأربع نسوة يشهدن بأنها ولدته كان نسبه ثابتا وكان وار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قبل فيه أقل من أربع نسوة قياسا على القرآن لأن الله عز وجل ذكر شاهدين وشاهدا وامرأتين فأقام امرأتين حيث أجازهما مقام 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أجزنا النساء فيما يغيب عنه الرجال لم يجز أن نجيز منهن إلا أربعا قياسا على ما وص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ملة هذا القول قول عطاء بن أبي رب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لرجل عبدان ولدا في ملكه كل واحد منهما من أمة فأقر في صحته أن أحدهما ابنه ثم مات ولم يبين ذلك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ثبت نسب واحد منهما ويعتق من كل منهما نصفه ويسعى في نصف قيمته وكذلك أمهاتهما وبه يأخذ وكان ابن أبي ليلى يثبت نسب أحدهما ويرثان ميراث ابن ويسعى كل واحد منهما في نصف قيمته وكذلك أمهات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وإذا كان لرجل أمتان لا زوج لواحدة منهما فولدتا ولدين فأقر السيد بأن أحدهما ابنه ومات ولا يعرف أيها أقر به فإنا نريهما القافة فإن ألحقوا به أحدهما جعلناه ابنه وورثناه منه وجعلنا أمه أم ولد تعتق بموته وأرققنا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تكن قافة أو كانت فأشكل عليهم لم نجعل ابنه واحدا منهما وأقرعنا بينهما فأيهما خرج سهمه أعتقناه وأمه بأنها أم ولد وأرققنا الآخر وأ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صل هذا مكتوب في كتاب ال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دار في يدي رجل فأقام ابن عم له البينة أنها دار جدهما والذي هي في يديه منكر لذلك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ضي بشهادتهم حتى يشهدوا أن الجد تركها ميراثا لأبيه ولأبي صاحبه لا يعلمون له وارثا غيرهما ثم توفي أبو هذا وترك نصيبه منها ميراثا لهذا لا يعلمون له وارثا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قضي له بشهادتهم وأسكنه في الدار مع الذي هي في يديه ولا يقتسمان حتى تقوم البينة على المواريث كما وصفت لك في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لم في قول ابن أبي ليلى لكن ي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ارث له غيرهما في قو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سكنه ولا يقتس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دار في يدي الرجل فأقام ابن عمه البينة أنها دار جدهما أبي أبيهما ولم تقل البينة أكثر من ذلك والذي في يديه الدار ينكر قضيت بها دارا لجدهما ولم أقسمها بينهما حتى تثبت البينة من ورث جدهما ومن ورث أباهما لأني لا أدري لعل معهما ورثة أو أصحاب دين أو وصايا وأقبل البينة إذا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ت جدهما وتركها ميراثا لا وارث له غير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كونون بهذا شهودا على ما لا يعلمون لأنهم في هذا كله إنما يشهدون على الظاهر كشهادتهم على النسب وكشهادتهم على الملك وكشهادتهم على العد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قبلهم إذا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لم وارثا غير فلان وفلان إلا أن يكونوا من أهل الخبرة بالمشهود عليه الذين يكون الأغلب منهم أنه لا يخفى عليهم وارث لو كان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 يكونوا ذوي قرابة أو مودة أو خلطة أو خبرة بجوار أو غيره فإذا كانوا هكذا قبلتهم على ال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معنى البت معنى العلم ومعنى العلم معنى ال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وفي الرجل وترك امرأته وترك في بيته متاعا فإن أبا حنيفة رضي الله عنه كان يحدث عن حماد عن إبراهي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كان للرجال من المتاع فهو للرجل وما كان للنساء فهو للمرأة وما كان للرجال والنساء فهو للباقي منهما المرأة كانت أو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زوج إذا طلق والباقي الزوج في الطلاق وبه كان يأخذ أبو حنيفة وأبو يوسف ثم قال بعد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للمرأة إلا ما يجهز به مثلها في ذلك كله لأنه يكون رجل تاجر عنده متاع النساء من تجارته أو صانع أو تكون رهونا عند رجل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مات الرجل أو طلق فمتاع البيت كله متاع الرجل إلا الدرع والخمار وشبهه إلا أن تقوم لأحدهما بينة على دعو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طلقها في دارها كان أمرهما على ما وصفت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ختلف الزوجان في متاع البيت يسكنانه قبل أن يتفرقا أو بعد ما تفرقا كان البيت للمرأة أو الرجل أو بعد ما يموتان واختلفت في ذلك ورثتهما بعد موتهما أو ورثة الميت منهما والباقي كان الباقي الزوج أو الزوجة فسواء ذلك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أقام البينة على شيء من ذلك فهو له ومن لم يقم بينة فالقياس الذي لا يعذر أحد عندي بالغفلة عنه على الإجما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هذا المتاع في أيديهما معا فهو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يختلف الرجلان في المتاع بأيديهما جميعا فيكون بينه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نصفين بعد الأي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يكون للرجل النضوح والخلوق والدروع والخمر ويكون للمرأة السيف والرمح والدرع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يملك الرجال متاع النساء والنساء متاع الرج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أقام الرجل البينة على متاع النساء والمرأة البينة على متاع الرجال أليس يقضي لكل بما أقام عليه ال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ليس قد زعمت وزعم الناس أن كينونة الشيء في يدي المتنازعين تثبت لكل النصف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تثبت له ال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لم تجعل الزوجين هكذا وهي في أيديهما فإن استعملت عليهم الظنون وتركت الظاهر قيل ذلك فما تقول في عطار ودباغ في أيديهما عطر ومتاع الدباغ تداعياه معا فإن زعمت أنك تعطي الدباغ متاع الدباغين والعطار متاع العطاري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تقول في رجل غير موسر ورجل موسر تداعيا ياقوتا ولؤلؤا فإن زعمت أنك تجعله للموسر وهو بأيديهما معا خالفت مذهب العامة وإن زعمت أنك تقسمه بينهما ولا تستعمل عليهما الظن فهكذا ينبغي لك أن تقول في متاع الرجل و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سلم الرجل على يدي الرجل ووالاه وعاقده ثم مات ولا وارث ل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يراثه له بلغنا ذلك عن رسول الله صلى الله عليه وسلم وعن عمر بن الخطاب رضي الله عنه وعن ابن مسعود رضي الله عن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لا يورثه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طرف عن الشعبي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اء إلا لذي نعمة الليث بن أبي سليم عن أبي الأشعث الصنعاني عن عمر بن الخطاب رضي الله عنه أنه سئل عن الرجل يسلم على يدي الرجل فيموت ويترك مالا فهو له وإن أبى فلبيت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حنيفة رحمه الله تعالى عن إبراهيم بن محمد عن أبيه عن مسروق أن رجلا من أهل الأرض والى ابن عم له فمات وترك مالا فسألوا ابن مسعود عن ذلك فقال ماله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سلم الرجل على يدي رجل ووالاه ثم مات لم يكن له ميراثه من قبل قول النبي صلى الله عليه وسلم  فإنما الولاء لمن أعتق  وهذا يدل على معن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أن الولاء لا يكون إلا لمن أعتق 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ا يتحول الولاء عمن أعتق وهذا مكتوب في كتاب الولاء</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أوصياء</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أوصى إلى رجل فمات الموصى إليه فأوصى إلى آخر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الآخر وصى الرجلين جميعا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إبراهي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الآخر وصي الذي أوصى إليه ولا يكون وصيا للأول إلا أن يكون الآخر أوصى إليه بوصية الأول فيكون وصي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 تعالى 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وصيا للأول إلا أن يقول الث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وصيت إليك في كل شيء أو يذكر وصية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وصى الرجل إلى رجل ثم حضرت الوصي الوفاة فأوصى بماله وولده ووصية الذي أوصى إليه إلى رجل آخر فلا يكون الآخر بوصية الأوسط وصيا للأول ويكون وصيا للأوسط الموصي إ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لك أن الأول رضي بأمانة الأوسط ولم يرض أمانة الذي بعده والوصي أضعف حالا في أكثر أمره من الوك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وكل رجلا بشيء لم يكن للوكيل أن يوكل غيره بالذي وكله به ليستوجب الح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الميت الأول أوصى إلى الوصي أن لك أن توصي بما أوصيت به إليك إلى من رأيت فأوصى إلى رجل بتركة نفسه لم يكن وصيا للأول ولا يكون وصيا للأول حت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وصيت إليك بتركة فلان فيكون حينئذ وصيا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وصيا لأيتام تجر لهم بأموالهم أو دفعها مضاربة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عليهم وله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لغنا عن إبراهيم النخ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جوز عليهم والوصي ضامن ل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بن أبي ليلى أيض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يتامى الزكاة في أموالهم فإن أداها الوصي عنهم فهو ضامن وقال أبو حنيفة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ى يتيم زكاة حتى يبلغ ألا ترى أنه لا صلاة عليه ولا فريضة علي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رجل وصيا بتركة ميت يلي أموالهم كان أحب إلي أن يتجر لهم بها لم تكن التجارة بها عندي تعديا وإذا لم تكن تعديا لم يكن ضامنا إن تلف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اتجر عمر بن الخطاب رضى الله عنه بمال يتيم كان يليه وكانت عائشة رضي الله تعالى عنها تبضع بأموال بني محمد بن أبي بكر في البحر وهم أيتام تليهم وتؤدي منها الزكاة وعلى ولي اليتيم أن يؤدي الزكاة عنه في جميع ماله كما يؤديها عن نفسه لا فرق بينه وبين الكبير البالغ فيما يجب عليهما كما على ولي اليتيم أن يعطي من مال اليتيم ما لزمه من جناية لو جناها أو نفقة له من صلاح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ب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مجيد بن عبد العزيز عن معمر بن راشد عن أيوب بن أبي تميمة عن محمد بن سيرين أن عمر بن الخطاب رضي الله عنه قا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عندنا مالا ليتيم قد أسرعت فيه الزكاة وذكر أنه دفعه إلى رجل يتجر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ضاربة وإ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ضاعة</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بعض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زكاة في مال اليتيم الناض وفي زرعه الزكاة وعليه زكاة الفطر تؤدى عنه وجناياته التي تلزم من ما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حتج بأنه لا صلاة عليه وأنه لو كان سقوط الصلاة عنه يسقط عنه الزكاة كان قد فارق قوله إذ زعم أن عليه زكاة الفطر وزكاة الزر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كتب هذا في كتاب الزك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وصي ميت ورثته كبار وصغار ولا دين على الميت ولم يوص بشيء باع عقارا من عقار الميت فإن أبا حنيفة رحمه الله تعالى كان يقول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عه جائز على الصغار والكبار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وز على الصغار والكبار إذا كان ذلك مما لا بد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عه على الصغار جائز في كل شيء كان منه بدأ ولم يكن ولا يجوز على الكبار في شيء من بيع العقار إذا لم يكن الميت أوصى بشيء يباع فيه أو يكون عليه 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مات وأوصى إلى رجل وترك ورثة بالغين أهل رشد وصغارا ولم يوص بوصية ولم يكن عليه 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باع الوصي عقارا مما ترك الميت كان بيعه على الكبار باطلا ونظر في بيعه على الصغ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باع عليهم فيما لا صلاح لمعاشهم إلا به أو باع عليهم نظرا لهم بيع غبطة كان بيعا جائز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بع في واحد من الوجهين ولا أمر لزمهم كان بيعه مردو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مرناه إذا كان في يده الناض أن يشتري لهم به العقار الذي هو خير لهم من الناض لم نجز له أن يبيع العقار إلا ببعض ما وصفت من العذر</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شركة والعتق وغير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شترك الرجلان شركة مفاوضة ولأحدهما ألف درهم وللآخر أكثر من ذلك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ت هذه بمفاو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مفاوضة جائزة والمال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شركة المفاوضة باطلة ولا أعرف شيئا من الدنيا يكون باطلا إن لم تكن شركة المفاوضة باطلة إلا أن يكونا شريكين يعدان المفاوضة خلط المال بالمال والعمل فيه واقتسام الربح فهذا لا بأس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ه الشركة التي يقول بعض المشرقيين لها شركة عنان فإذا اشتركا مفاوضة وتشارطا أن المفاوضة عندهما هذا المعنى فالشركة صحيح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رزق أحدهما من غير هذا المال الذي اشتركا فيه معا من تجارة أو إجارة أو كنز أو غير ذلك فهو له دون صاح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زعما بأن المفاوضة عندهما بأن يكونا شريكين في كل ما أفادا بوجه من الوجوه بسبب المال وغيره فالشركة فيه فاس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عرف القمار إلا في هذا أو أقل منه أن يشترك الرجلان بمائتي درهم فيجد أحدهما كنزا فيكون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تشارطا على هذا من غير أن يتخالطا بمال كان يجوز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لأنه عطية ما لم يكن للمعطى ولا للمعطي وما لم يعلمه واحد منهما أفتجيزه على مائتي درهم اشتركا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عدوه بيعا فبيع ما لم يكن لا يجو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رجلا وهب له هبة أو أجر نفسه في عمل فأفاد مالا من عمل أو هبة أيكون الآخر فيها شريكا لقد أنكروا أقل م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عبيدا بين رجلين أعتق أحدهما نصيبه وهو موسر كان الخيار للآخر في قول أبي حنيفة رضي الله عنه فإن شاء أعتق العبد كما أعتق صاحبه وإن شاء استسعى العبد في نصف قيمته فيكون الولاء بينهما وإن شاء ضمن شريكه نصف قيمته ويرجع الشريك بما ضمن من ذلك على العبد ويكون الولاء للشريك كله وهو عبد ما بقي عليه من السعاية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حر كله يوم أعتقه الأول والأول ضامن لنصف القيمة ولا يرجع بها على العبد وله الولاء ولا يخير صاحبه في أن يعتق العبد أو يستسع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الذي أعتق العبد معسرا كان الخيار في قول أبي حنيفة للشريك الآخر إن شاء ضمن العبد نصف قيمته يسعى فيها والولاء بينهما وإن شاء أعتقه كما أعتق صاحبه والولاء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معسرا سعى العبد للشريك الذي لم يعتق في نصف قيمته ويرجع بذلك العبد على الذي أعتقه والولاء ك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1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ذي أعتقه وليس للآخر أن يعتق منه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عتق شقصا في مملوك فقد أعتقه كله ولا يتبعض العبد فيكون بعضه رقيقا وبعضه حر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ما أعتق منه أيكون رقيقا فإن كان ما أعتق منه يكون رقيقا فقد عتق فكيف يجتمع في معتق واحد عتق ورق ألا ترى أنه لا يجتمع في امرأة بعضها طالق وبعضها غير طالق وبعضها امرأة للزوج على حال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ذلك الرقي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يأخذ إلا خصلة لا يرجع العبد بما سعى فيه على الذي أعتق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عتق بعضه وبعضه رقيق وهذا كله بمنزلة العبد ما دام منه شيء رقيق أو يسعى في قي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أن الشري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صيب شريكي منه حر وأما نصيبي فلا هل كان يعتق منه ما لا ي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تق منه ما يملك فكيف يعتق منه ما لا يملك وهل يقع عتق فيما لا يملك الرجل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عبد بين الرجلين فأعتق أحدهما نصيبه منه فإن كان موسرا بأن يؤدي نصف قيمته فالعبد حر كله والولاء للمعتق الأول ولا خيار لسيد العبد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معسرا فالنصف الأول حر والنصف الثاني لمالكه ولا سعاية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مكتوب في كتاب العتق بحججه إلا أنا وجدنا في هذا الكتاب زيادة حرف لم نسمع به في حججهم كان مما احتجوا به في هذا الكتاب أن قال قائ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تكون نفس واحدة بعضها حر وبعضها مملوك لا يكون كما لا تكون المرأة بعضها طالق وبعضها غير طالق فإن زعم أن العبد يكون فيه الرق والحربة قياسا على المرأة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جوز للرجل أن ينكح بعض امرأة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كون إلا منكوحة كلها أو غير منكوح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جوز أن يشتري بعض عب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ن العبد من 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جوز أن يكاتب المرأة على الطلاق ويكون ممنوعا حتى تؤدي الكتابة أو تعجز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يجوز هذا له في العبد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تجمع بينهما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تمعان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ا يجتمعان حيث جمعت بينهما ويقال له أيض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كون المرأة لاثنين كما يكون العبد مملوكا لاثنين ويكون لزوج المرأة أن يهبها للرجل فتكون زوجة له كما يكون العبد إذا وهبه صار عبدا لمن وهبه له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بال المرأة تقاس على المملوك و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العبد إذا عتق مرة أيكون لسيده أن يسترقه كما يكون له إذا طلق المرأة مرة أن يكون له رجعتها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نعلم شيئا أبعد مما قاسه به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عبدا بين رج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تبه أحدهما بغير إذن صاحبه ولا رضاه فأنكر ذلك صاحبه قبل أن يؤدي المكاتب شيئا فإن أب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كاتبة باطلة ولصاحبه أن يردها لأنها منفعة تصل إليه وليس ذلك له دون صاحب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كاتبة جائزة وليس للشريك أن يردها ولو أن الشريك أعتق العبد كان العتق باطلا في قول ابن أبي ليلى حتى ينظر ما يصنع في المكاتبة فإن أداها إلى صاحبها عتق وكان الذي كاتب ضامنا لنصف القيمة والولاء كله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تق ذلك جائز ويخير المكاتب فإن شاء ألغى الكتابة وعجز عنها وإن شاء سعى ف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عجز عنها كان الشريك الذي كاتب بال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ضمن الذي أعتق إن كان موسرا وإن شاء استسعى العبد في نصف قيمته وإن شاء أعتق العب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ضمن الذي أعتق كان له أن يرجع على العبد بما ض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عبد بين رجلين فكاتب أحدهما نصيبه بغير إذن شريكه فالكتابة مفسوخة وما أخذ منه بينهما نصفان ما لم يؤد جميع الكتا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دى جميع الكتابة عتق نصف المكاتب وكان كمن ابتدأ العتق في عبد بينه وبين رجل إن كان موسرا عتق عليه كله وإن معسرا عتق منه ما 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ردت الكتابة قبل الأداء كان مملوك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عتقه مالك النصف الذي لم يكاتبه قبل الأداء كان نصفه منه ح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موسرا ضمن نصفه الباقي لأن الكتابة كانت فيه باطلة ولا أخير العبد لأن عقد الكتابة كان فاس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معسرا عتق منه ما عتق وكانت الكتابة بينهما باطلة إلا أن يشاء مالك العبد أن يجد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مملوكا بين اثنين دبره أحدهما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لآخر أن يبيعه لما دخل فيه من العتق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 أن يبيع حص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رث أحد المتفاوضين ميراثا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ه خاصة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نتقض المفاوضة إذا قبض ذلك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عبد بين رجلين فدبره أحدهما فللآخر بيع نصيبه لأن التدبير عندي وصية وكذلك للذي دبره أن يبيعه وهذا مكتوب في كتاب المد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زعم أنه ليس للمدبر أن يبيع المدبر لزمه أن يزعم أن على السيد المدبر نصف القيمة لشريكه إن كان موسرا ويكون مدبرا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يلزمه هذا في العتق إذا جعل هذا عتقا يكون له بكل حال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لعتق الذي ألزمته فيه نصف القيمة عتق واقع مكان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تزعم في الجارية بين الرجلين يطؤها أحدهما فتلد أنها أم ولد وعليه نصف القيمة وهذا عتق ليس بواقع مكانه إنما هو واقع بعد مدة كعتق المدبر يق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عد م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العبد بين اثنين فدبره أحدهما ثم أعتقه الآخر البت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 دبره بالخيار إن شاء أعتق وإن شاء استسعى العبد في نصف قيمته مدبرا وإن شاء ضمن المعتق نصف قيمته مدبرا إن كان موسرا ويرجع به المعتق على العبد والولاء بينهما نصف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تدبير باطل والعتق جائز والمعتق ضامن لنصف قيمته إن كان موسرا وإن كان معسرا سعى فيه العبد ثم يرجع على المعتق والولاء كله للم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دبره أحدهما فهو مدبر كله وهو ضامن نصف قيمته وعتق الآخر باطل لا يجوز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عبد بين اثنين فدبر أحدهما نصيبه وأعتق الآخر بتات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موسرا فالعبد حر كله وعليه نصف قيمته وله ولاؤ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كان معسرا فنصيبه منه حر ونصيب شريكه مد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زعم أنه لا يبيع المدبر فيلزمه أن يبطل العتق الآخر ويجعله مدبرا كله إذا كان المدبر الأول موسرا لأن تدبير الأول عتق والعتق الأول أولى من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قال أهل القياس الذين لم يبيعوا المدب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تب الرجل المكاتب على نفسه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ه لمولاه إذا لم يشترط المكاتب ذل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كاتب له المال وإن لم يشتر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تب الرجل عبده وبيد العبد مال فالمال للسيد لأنه لا مال للعبد إلا أن يشترط المكاتب على السيد ماله فيكون له بالشرط وهذا معنى السنة نص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باع عبدا وله مال فماله للبائع إلا أن يشترط المبتاع  ولا يعدو المكاتب أن يكون مشتريا لنفسه فرب المكاتب بائع وقد جعل له رسول الله صلى الله عليه وسلم المال أو يكون غير خارج من ملك مولاه فيكون معه كالمعلق فذلك أحرى أن لا يملك على مولاه مالا كان لمولاه قبل الكتا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مشتري الذي أعطى ماله في العبد أولى أن يكون مالكا لمال العبد بشراء العبد لأنه لو مات مكانه مات من ماله من المكاتب الذي لو مات لم يلزمه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مكات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عجزت وكسر مكاتبته ورده مولاه في الرق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لك جائز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لغنا عن عبد الله بن عمر أنه رد مكاتبا له حين عجز وكسر مكاتبته عند غير قاض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ذلك إلا عند قا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أتى القاضي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عجزت فإن أبا حنيفة رضي الله عنه كان يرده وبهذا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رده حتى يجتمع عليه نجم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د حلا عليه في يوم خاصم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ال أبو يوسف 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رده حتى أنظر فإن كان نجمه قريبا وكان يرجى لم يعجل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مكات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عجزت عند محل نجم من نجومه فهو كما قال وهو كمن لم يكاتب يبيعه سيده ويصنع به ما شاء كان ذلك عند قاض أو لم يك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ثقفي وابن علية عن أيوب عن نافع عن ابن عمر رضي الله تعالى عنهما أنه رد مكاتبا له عجز في الر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بن عيينة عن شبيب بن غرقدة أنه شهد شريحا رد مكاتبا عجز في الر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مكاتب أو وهب هبة أو أعتق عبدا أو كفل بكفالة أو كفل عنه رجل لمولاه بالذي علي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كله باطل لا يجو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كاحه وكفالته باطل وما تكفل به رجل عنه لمولاه فهو جائز وأما عتقه وهبته فهو موقو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عتق أمضى ذلك وإن رجع مملوكا فذلك كله مرد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يجوز عتقه وهبته وكيف تجوز الكفالة عنه لمولاه أرأيت رجلا كفل لرجل عن عبده كفالة أليست باط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ذلك مكاتب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غنا عن إبراهيم النخعي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أن يكفل الرجل للرجل بمكاتبة عبده لأنه عبده وإنما كفل له ب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له مال حاض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ؤديه اليوم أو غدا فإ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ؤجله ثلاث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مكاتب أو وهب أو أعتق أو كفل عن أحد بكفالة فذلك كله باط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في هذا إتلافا لماله وهو غير مسلط على المال</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ما التزوج فأبطلناه بالعبودية التي فيه أنه لا يكون للعبد أن ينكح إلا بإذن سي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فل رجل لرب المكاتب بالكتابة كانت الكفالة باطلة من قبل أنه إنما تكفل له بماله عن مال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أيم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عب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بعتك فأنت حر ثم باعه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عتق لأن العتق إنما وقع عليه بعد البيع وبعد ما خرج من ملكه وصار لغير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ع العتق من مال البائع ويرد الثمن على المشتري لأنه حلف يوم حلف وهو في 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قال البائ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لمت فلانا فأنت حر فباعه ثم كلم فلان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قد خرج من ملك البائع أرأيت لو أعتقه المشتري أيرجع إلى الحالف وقد صار مولى للمشت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أن المشتري ادعاه وزعم أنه اب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ثبت القاضي نسبه ويرجع الولاء إلى الأول وكان ابن أبي ليلى يقول في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جع الولاء إلى الأول ويرد الثمن ويبطل النس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عب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بعتك فأنت حر فباعه بيعا ليس ببيع خيار بشرط فهو حر حين عقد 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زعمت أنه يعتق من قبل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المتبايعان بالخيار ما لم يتفرقا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فرقهما تفرقهما عن مقامهما الذي تبايعا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كان لمالك العبد الحالف بعتقه إجازة البيع ورده كان لم ينقطع ملكه عنه الانقطاع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ابتدأ العتق في هذه الحال لعبده الذي باعه عتق فعتق بالحن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باعه بيع خيار كان هكذا عندي لأني أزعم أن الخيار إنما هو بعد ال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زعم أن الخيار يجوز مع عقد البيع لم يعتق لأن الصفقة أخرجته من ملك الحالف خروجا لا خيار له فيه فوقع العتق عليه وهو خارج من 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 قال رجل لغلا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حر لو كلمت فلانا أو دخلت الدار فباعه وفارق المشتري ثم كلم فلانا أو دخل الدار لم يعتق لأن الحنث وقع وهو خارج من 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كلمت فلانا ثم طلقها واحدة بائنة أو واحدة يملك الرجعة وانقضت عدتها ثم كلم فلان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عليه الطلاق الذي حلف به لأنها قد خرجت من 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ا لو تزوجت زوجا غيره ثم كلم الأول فلانا وهي عند هذا الرجل لم يقع عليها الطلاق وهي تحت غير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ع عليها الطلاق لأنه حلف بذلك وهي في 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كلمت فلانا ثم خالعها ثم كلم فلانا لم يقع عليها طلاق من قبل أن الطلاق وقع وهي خارجة من 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ل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طلقها واحدة فانقضت عدتها ثم كلم فلانا لم يقع عليه الطلاق لأن الطلاق لا يقع إلا على زوجة وهي ليست بزو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نكحها نكاحا جديدا لم يحنث بهذا الطلاق وإن كلمه كلاما جديدا لأن الحنث لا يقع إلا مرة وقد وقع وهي خارجة من ملك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امرأة أتزوجها أبدا فهي طالق ثلاثا وكل مملوك أملكه فهو حر لوج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شترى مملوكا وتزوج امرأ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ع العتق على المملوك والطلاق على 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طلق بعد ما ملك وأعتق بعد ما ملك وقد بلغنا عن علي رضي الله تعالى عنه أ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طلاق إلا بعد نكاح ولا عتق إلا بعد 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ذا إنما وقع بعد الملك كل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لا ترى أنه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زوجتها أو ملكتها فهي طالق صارت طال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رجلا لو قال لأ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ولد تلدينه فهو حر ثم ولدت بعد عشر سنين كان حرا فهذا عتق ما لم يم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رجلا لو كانت عنده امرأة فقا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تزوجتك فأنت طالق ثلاثا ثم طلقها واحدة بائنة ثم تزوجها في العدة أو بعدها أن ذلك واقع عليها لأنه حلف وهو يملكها ووقع الطلاق وهو يملك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قال لعبد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شتريتك فأنت حر فباعه ثم اشتراه أما كان يعتق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في ذلك عتق ولا طلاق إلا أن يوقت وقت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وقت وقتا في سنين معلومة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عاش فلان أو فلانة أو وقت مصرا من الأمصار أو مدينة أو قبيلة لا يتزوج ولا يشتري منها مملوكا فإن ابن أبي ليلى يوقع على هذا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قول أبي حنيفة رحمه الله تعالى فإ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وقع في الوقت وغير الوق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لغنا عن عبد اله بن مسعود رضي الله تعالى عن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وقت وقتا أو قبيلة أو ما عاشت فلانة وق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وطئت فلانة فهي حرة فاشتراها فوطئها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عتق من قبل أنه حلف وهو لا يملك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شتريتك فوطئتك فأنت حرة فاشتراها فوطئها فهي حرة في قولهما جميعا</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ربيع للشافعي رحمه الله تعالى هاهنا جواب</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عارية وأكل الغل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ار الرجل الرجل أرضا يبني فيها ولم يوقت وقتا ثم بدا له أن يخرجه بعد ما بنى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خرجه ويقال للذي بنى انقض بناءك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 أعاره ضامن لقيمة البنيان والبناء للمع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بلغنا عن 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وقت له وقتا فأخرجه قبل أن يبلغ ذلك الوقت فهو ضامن لقيمة البناء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ار الرجل الرجل بقعة من الأرض يبني فيها بناء فبناه لم يكن لصاحب البقعة أن يخرجه من بنائه حتى يعطيه قيمته قائما يوم يخرج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وقت ل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رتكها عشر سنين وأذنت لك في البناء مطلقا كان ه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كنه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نقضت العشر السنين كان عليك أن تنقض بناءك كان ذلك عليه لأنه لم يغر إنما هو غر نف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ام الرجل البينة على أرض ونخل أنها له وقد أصاب الذي هي في يديه من غلة النخل والأرض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ذي كانت في يديه ضامن لما أخذ من الثم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يه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نخل والأرض في يدي الرجل فأقام رجل عليها البينة أنها له منذ عشر سنين وقد أصاب الذي هي في يديه ثمرها منذ عشر سنين أخرجت من يديه وضمن ثمرها وما أصاب منها من شيء فدفعه إلى صاحب البينة فإن كانت الأرض تزرع فزرعها فالزرع للزارع وعليه كراء مثل الأر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 لم يزرعها فعليه كراء مثل الأر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زرع الرجل الأرض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زرع للذي كانت في يديه وهو ضامن لما نقض الأرض في قول أبي حنيفة ويتصدق بالفض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تصدق بشيء وليس عليه ض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خذ الرجل أرض رجل إجارة سنة وعملها وأقام فيها سنتين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ضامن لما نقص الأرض في السنة الثانية ويتصدق بالفضل ويعطي أجر السنة الأو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أجر مثلها في السنة الث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كارى الرجل الأرض ليزرعها سنة فزرعها سنتين فعليه كراؤها الذي تشارطا عليه في السنة الأولى وكراء مثلها في السنة الث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حدث عليها في السنة الثانية حدث ينقصها كان ضامن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كذا الدور والعبيد والدواب وكل شيء استؤج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جد الرجل كنزا قديما ف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رض رجل أو دار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رب الدار وعليه الخمس وليس للذي وجده منه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للذي وجده وعليه الخمس ولا شيء لصاحب الدار والأرض في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جد الرجل كنزا جاهليا في دار رجل فالكنز لرب الدار وفيه الخمس وإنما يكون الكنز لمن وجده إذا وجده في موضع لا يملكه أحد وإذا كان الكنز إسلاميا ولم يوجد في ملك أحد فهو لقطة يعرفه سنة ثم هو ل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ختلف الأجير والمستأجر في الأجرة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مستأجر مع يمينه إذا عمل العمل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أجير فيما بينه وبين أجر مثله إلا أن يكون الذي ادعى أقل فيعطيه إياه وإن لم يكن عمل العمل تحالفا وترادا في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نبغي كذلك في قو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شيء متقارب قبلت قول المستأجر وأحلفته وإذا تفاوت لم أقبل وأجعل للعامل أجر مثله إذا ح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أجر الرجل أجيرا فتصادقا على الإجارة واختلفا كم هي فإن كان لم يعمل تحالفا وترادا الإجارة وإن كان عمل تحالفا وترادا أجر مثله كان أكثر مما ادعى أو أقل مما به المستأج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بطلت العقدة وزعمت أنها مفسوخة لم يجز أن أستدل بالمفسوخ على شيء ولو استدللت به كنت لم أعمل المفسوخ ولا الصحيح على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ستأجر الرجل بيتا شهرا يسكنه فسكنه شه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استأجر دابة إلى مكانه فجاوز ذلك المكان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أجر فيما سمى ولا أجر له فيما لم يسم لأنه قد خالف وهو ضامن حين خالف ولا يجتمع عليه الضمان والأجرة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أجر فيما سمى وفيما خالف أن سلم وإن لم يسلم ذلك ضمن ولا نجعل عليه أجرا في الخلاف إذا ض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كارى الرجل الدابة إلى موضع فجاوزه إلى غيره فعليه كراء الموضع الذي تكاراها إليه الكراء الذي تكاراها به وعليه من حين تعدى إلى أن ردها كراء مثلها من ذلك الموض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عطبت لزمه الكراء إلى الموضع الذي عطبت فيه وقيم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مكتوب في كتاب الإجارات</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كارى الرجل دابة ليحمل عليها عشرة مخاتيم فحمل عليها أكثر من ذلك فعطبت الدابة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ضامن قيمة الدابة بحساب ما زاد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عليه الأجر تاما إذا كانت قد بلغت المكان وبه يأخذ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قيمتها تامة ولا أجر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كارى الرجل الدابة على أن يحمل عليها عشرة مكاييل مسماة فحمل عليها أحد عشر مكيالا فعطبت فهو ضامن لقيمة الدابة كلها وعليه الكر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عل عليه الضمان بقدر الزيادة كأنه تكاراها على أن يحمل عليها عشرة مكاييل فحمل عليها أحد عشر فيضمنه سهما من أحد عشر سهما ويجعل الأحد عشر كلها قتلتها ثم يزعم أبو حنيفة رحمه الله تعالى أنه تكاراها مائة ميل فتعدى بها على المائة ميلا أو بعض ميل فعطبت ضمن الدابة ك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ينبغي في أصل قوله أن يجعل المائة والزيادة على المائة قتلتها فيضمنه بقدر الزيادة لأنه يزعم أنه ضامن للدابة حين تعدى بها حتى يردها ولو كان الكراء مقبلا ومدبرا فماتت في المائة ميل وإذا غرقت سفينة الملاح فغرق الذي فيها وقد حمله بأجر فغرقت من مده أو معالجته السفينة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ضام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يه في المد خاص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فعل من ذلك الفعل الذي يفعل بمثلها في ذلك الوقت الذي فعل لم يضمن وإذا تعدى ذلك ضمن والله سبحانه وتعالى الموفق</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ID ' '</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قس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دار صغيرة بين اثنين أو شقص قليل في دار لا يكون بيتا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هما طلب القسمة وأبى صاحبه قسمت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صاحب القليل ينتفع بنصيب صاحب الكثير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سم شيء م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إذا كانت الدار أو البيت بين شركاء فسأل أحدهم القسمة ولم يسأل ذلك من بقي فإن كان يصل إليه بالقسم شيء ينتفع به وإن قلت المنفعة قسم له وإن كره أصابه وإن كان لا يصل إليه منفعة ولا إلى أحد لم يقسم ل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صلا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تى الرجل إلى الإمام في أيام التشريق وقد سبقه بركعة فسلم الإمام عند فراغ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م الرجل فيقضي ولا يكبر م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تكبير ليس من الصلاة إنما هو بعد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كبر ثم يقوم فيقض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صلى الرجل في أيام التشريق وحده أو المرأة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كبير عليه ولا تكبير على من صلى في جماعة في غير مصر جامع ولا تكبير على المساف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م التكب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يوسف عن عبيدة عن إبراهي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تكبير على المسافرين وعلى المقيمين وعلى الذي يصلي وحده وفي جماعة وعلى 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 مجالد عن عامر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سبق الرجل بشيء من الصلاة في أيام التشريق فسلم الإمام وكبر لم يكبر المسبوق بشيء من الصلاة وقضى الذي عليه فإذا سلم كبر وذلك أن التكبير أيام التشريق ليس من الصلاة إنما هو ذكر بعدها وإنما يتبع الإمام فيما كان من الصلاة وهذا ليس من الصل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كبر في أيام التشريق المرأة والعبد والمسافر والمصلي منفردا والرجل قائما وقاعدا ومضطجعا وعلى كل ح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درك الإمام وهو راكع فكبر معه ثم لم يركع حتى رفع الإمام رأسه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جد معه ولا يعتد بتلك الرك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عن الحسن عن الحكم عن إبراهي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ركع ويسجد ويحتسب بذلك من صلا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تعالى ينهى عن القنوت في الفج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حدث به عن رسول الله صلى الله عليه وسلم أنه لم يقنت إلا شهرا واحدا حارب حيا من المشركين فقنت يدعو عليه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2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أن أبا بكر رضي الله عنه لم يقنت حتى لحق بالله عز وجل وإن ابن مسعود رضي الله عنه لم يقنت في سفر ولا في حضر وأن عمر بن الخطاب لم يقنت وأن ابن عباس رضي الله عنه لم يقنت وأن عبد الله بن عمر رضي الله عنهما لم يقنت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أهل العراق أنبئت أن إمامكم يقوم لا قارىء قرآن ولا راكع يعني بذلك القنو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عليا رضي الله عنه قنت في حرب يدعو على معاوية فأخذ أهل الكوفة عنه ذلك وقنت معاوية بالشام يدعو على علي رضي الله عنه فأخذ أهل الشام عنه ذلك وكان ابن أبي ليلى رحمه الله تعالى يرى القنوت في الركعة الأخيرة بعد القراءة وقبل الركوع في الفجر ويروى ذلك عن عمر بن الخطاب رضي الله عنه أنه قنت بهاتين السور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م إنا نستعينك ونستغفرك ونثني عليك الخير نشكرك ولا نكفرك ونخلع ونترك من يفج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م إياك نعبد ولك نصلي ونسجد وإليك نسعى ونحفد نرجو رحمتك ونخشى عذابك إن عذابك بالكفار ملحق وكان يحدث عن ابن عباس رضي الله عنهما عن عمر رضي الله عنه بهذا الحديث ويحدث عن علي رضي الله عنه أنه قن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أدرك الإمام راكعا فكبر ولم يركع حتى يرفع الإمام رأسه سجد مع الإمام ولم يعتد بذلك السجود لأنه لم يدرك ركو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ركع بعد رفع الإمام رأسه لم يعتد بتلك الركعة لأنه لم يدركها مع الإمام ولم يقرأ لها فيكون صلى لنفسه فقرأ ولا صلى مع الإمام فيما أدرك مع الإم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نت في صلاة الصبح بعد الركعة الث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نت رسول الله صلى الله عليه وسلم ولم يترك علمناه القنوت في الصبح فقط وإنما قنت النبي صلى الله عليه وسلم حين جاءه قتل أهل بئر معونة خمس عشرة ليلة يدعو على قوم من المشركين في الصلوات كلها ثم ترك القنوت في الصلوات كلها فأما في صلاة الصبح فلا أعلم أنه تركه بل نعلم أنه قنت في الصبح قبل قتل أهل بئر معونة و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نت بعد رسول الله صلى الله عليه وسلم أبو بكر وعمر وعلي بن أبي طالب رضي الله عنهم كلهم بعد الركوع وعثمان رضي الله عنه في بعض إمارته ثم قدم القنوت على الركوع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درك من سبق بالصلاة الركعة</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صلاة الخو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لم أبو حنيفة رحمه الله يقول في صلاة الخو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م الإمام وتقوم معه طائفة فيكبرون مع الإمام ركعة وسجدتين ويسجدون معه فينفتلون من غير أن يتكلموا حتى يقفوا بإزاء العدو ثم تأتي الطائفة التي كانت بإزاء العدو فيستقبلون التكبير ثم يصلي بهم الإمام ركعة أخرى وسجدتين ويسلم الإمام فينفتلون هم من غير تسليم ولا يتكلمون فيقومون بإزاء العدو وتأتي الأخرى فيصلون ركعة وحدانا ثم يسلمون وذلك ل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تأت طائفة أخرى لم يصلوا فليصلوا معك  وكذلك بلغنا عن عبد الله بن عباس وإبراهيم النخعي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م الإمام والطائفتان جميعا إذا كان العدو بينهم وبين القبلة فيكبر ويكبرون ويركع ويركعون جميعا ويسجد الإمام والصف الأول ويقوم الصف الآخر في وجوه العدو فإذا رفع الإمام رفع الصف الأول رؤوسهم وقاموا وسجد الصف المؤخر فإذا فرغوا من سجودهم قاموا ثم تقدم الصف المؤخر ويتأخر الصف الأول فيصلي بهم الإمام الركعة الأخرى كذلك ويحدث بذلك ابن أبي ليلى عن عطاء بن أبي رباح عن جابر بن عبد الله عن رسول الله صلى الله عليه وسلم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عدو في دبر القبلة قام الإمام وصف معه مستقبل القبلة والصف الآخر مستقبل العدو ويكبر ويكبرون جميعا ويركع ويركعون جميعا ثم يسجد الصف الذي مع الإمام سجدتين ثم ينفتلون فيستقبلون العدو ويجيء الآخرون فيسجدون ويصلي بهم الإمام الركعة الثانية فيركعون جميعا ويسجد معه الصف الذي معه ثم ينفتلون فيستقبلون العدو ويجيء الآخرون فيسجدون ويفرغون ثم يسلم الإمام وهم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صلى الإمام صلاة الخوف مسافرا جعل طائفة من أصحابه بينه وبين العدو وصلى بطائفة ركعة ثم ثبت قائما يقرأ وصلوا لأنفسهم الركعة التي بقيت عليهم وتشهدوا وسلموا ثم انصرفوا وقاموا بإزاء العد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اءت الطائفة التي كانت بإزاء العدو فكبروا لأنفسهم وصلى بهم الركعة التي كانت بقيت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جلس في التشهد قاموا فصلوا الركعة التي بقيت عليهم ثم جلسوا فتشهد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رأى الإمام أن قد قضوا تشهدهم سلم به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بهذا المعنى صلى النبي صلى الله عليه وسلم صلاة الخوف يوم ذات الرقاع وقد روي عنه في صلاة الخوف خلاف هذا وهذا مكتوب في كتاب الصل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عدو بينه وبين القبلة لا حائل بينه وبينهم ولا سترة وحيث لا يناله النبل وكان العدو قلي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أمونين وأصحابه كثيرا وكانوا بعيدا منه لا يقدرون في السجود على الغارة عليه قبل أن يصيروا إلى الركوب والامتناع صلى بأصحابه ك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ركع ركعوا كلهم وإذا رفع رفعوا كلهم وإذا سجد سجدوا كلهم إلا صفا يكونون على رأسه قيا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رفع رأسه من السجدتين فاستوى قائما أو قاعدا في مثنى اتبعوه فسجدوا ثم قاموا بقيامه وقعدوا بقعو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صلى رسول الله صلى الله عليه وسلم في غزاة الحديبية بعسفان وخالد بن الوليد بينه وبين القبلة وكان خالد في مائتي فارس منتبذا من النبي صلى الله عليه وسلم في صحراء ملساء ليس فيها جبل ولا شجر والنبي صلى الله عليه وسلم في ألف وأربعمائة ولم يكن خالد فيما نرى يطمع بقتالهم وإنما كان طليعة يأتي بخبرهم قال الشافعي رحمه الله تعالى أو إذا جهر الإمام في صلاة لا يجهر فيها بالقراءة عمد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ساء وصلاته تا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يد بهم الصل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جهر الإمام في الظهر أو العصر أو خافت في المغرب أو العشاء فليس عليه إعادة وقد أساء إن كان عم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صلى الرجل أربع ركعات بالليل ولم يسلم فيه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كره ذلك له حتى يسلم في كل ركعتي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اة الليل والنهار من النافلة سواء يسلم في كل ركعتين وهكذا جاء الخبر عن النبي صلى الله عليه وسلم في صلاة الليل وقد يروى عنه خبر يثبت أهل الحديث مثله في صلاة النهار ولو لم يثبت كان إذ أمر رسول الله صلى الله عليه وسلم في صلاة الليل أن يسلم من كل ركعتين كان معقولا في الخبر عنه أنه أراد والله تعالى أعلم الفرق بين الفريضة والناف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ختلف النافلة في الليل والنهار كما لا تختلف المكتوبة في الليل والنهار لأنها موصولة ك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ينبغي أن تكون النافلة في الليل والنه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تكبير على الجنائز أربع وما علمت أحدا حفظ عن النبي صلى الله عليه وسلم من وجه يثبت مثله أنه كبر إلا أربعا وكان أبو حنيفة يكبر على الجنائز أربعا وكان ابن أبي ليلى يكبر خمسا على الجن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يجهر في الصلاة ب  بسم الله الرحمن الرحيم  قبل أم القرآن وقبل السورة التي بع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جمع في ركعة سورا جهر ب  بسم الله الرحمن الرحيم  قبل كل سورة وكان أبو حنيفة رحمه الله تعالى يكره أن يجهر ب  بسم الله الرحمن الرحيم</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جهرت فحسن وإذا أخفيت فحس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عن ابن أبي لي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 رجل توضأ ومسح على خفيه من حدث ثم نزع الخف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صلي كما 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دث بذلك عن الحكم عن إبراهيم وذكر أبو حنيفة رحمه الله تعالى عن حماد عن إبراهي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صلي حتى يغسل رجلي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صلى الرجل وقد مسح على خفيه ثم نزعهما أحببت له أن لا يصلي حتى يستأنف الوضوء لأن الطهارة إذا انتقضت عن عضو احتملت أن تكون على الأعضاء ك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لم يزد على غسل رجليه أجزأ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وي عن ابن عمر أنه توضأ وخرج إلى السوق ثم دعي لجنازة فمسح على خفيه وص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عن الحكم أيضا عن إبراهي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عد الآي في الصلا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ترك عد الآي في الصلاة كان أحب إلي وإن كان إنما يعدها عقدا ولا بلفظ بعددها لفظا لم يكن عليه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فظ بشيء من ذلك لفظ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حدة وثنتان وهو ذاكر لصلاته انتقضت صلاته وكان عليه الاستئنا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وضأ الرجل بعض وضوئه ثم لم يتمه حتى جف ما قد غسل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تم ما قد بقي ولا يعيد على ما مض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في طلب الماء أو في الوضوء فإنه يتم ما بقي وإن كان قد أخذ في عمل غير ذلك أعاده على ما ج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أيت المسلمين جاءوا بالوضوء متتابعا نسقا على مثل ما توضأ به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جاء به كذلك ولم يقطعه لغير عذر من انقطاع الماء وطلبه بنى على وضوئ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طعه بغير عذر حتى يتطاول ذلك فيكون معروفا أنه أخذ في عمل غيره فأحب إلي أن يستأنف وإن أتم ما بقي أجزأ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أبي ليلى عن الحكم عن سعيد بن جبير عن ابن عباس أنه قال لا يمسح وجهه من التراب في الصلاة حتى يشهد ويسلم وبه يأخذ أبو حنيفة عن حماد عن إبراهيم أنه كان يمسح التراب عن وجهه في الصلاة قبل أن يسلم وكان أبو حنيفة رحمه الله تعالى لا يرى بذلك بأس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ترك المصلي مسح وجهه من التراب حتى يسلم كان أحب إلي فإن فعل فلا شيء علي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ID ' '   (</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زكا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على رجل دين ألف درهم وله على الناس دين ألف درهم وفي يده ألف درهم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يه زكاة فيما في يديه حتى يخرج دينه فيزكيه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فيما في يديه الزك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في يدي رجل ألف درهم وعليه مثلها فلا زكاة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كانت المسألة بحالها وله دين ألف د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عجل الزكاة كان أحب إلي وله أن يؤخرها حتى يقبض ماله فإن قبضه زكى مما في يديه وإن تلف لم يكن عليه فيه زك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آخر قول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ت في يديه ألف وعليه ألف فعليه الزك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بل أن الذي في يديه إن تلف كان منه وإن شاء وهبها وإن شاء تصدق بها فلما كانت في جميع أحكامها مالا من ماله و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ذ من أموالهم صدقة  كانت عليه فيها الزك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كاة الدين على الذي هو عليه ف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هي على صاحبه الذي هو له إذا خر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ذلك بلغنا عن علي بن أبي طالب رضي الله عن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لرجل دين على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حالا وقد حال عليه الحول في يدي الذي هو عليه أو أكثر من حول فإن كان يقدر على أخذه منه فتركه فعليه فيه الزك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كمال له وديعة في يدي رجل عليه أن يزكيه إذا كان قادرا عليه وإن كان لا يدري لعله سيفلس له به أو كان متغيبا عنه فعليه إذا كان حاضرا طلبه منه بألح ما يقدر عليه فإذا نض في يديه فعليه الزكاة لما مضى في يديه من السنين فإن تلف قبل أن يقبضه فلا زكاة عليه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إذا كان صاحب الدين متغيبا عنه قال وإذا كانت أرض من أرض الخراج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ها عشر لا يجتمع عشر وخراج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فيها العشر مع الخرا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زرع الرجل أرضا من أرض الخراج فعليه في زرعها العشر كما يكون عليه في زرع أرض لرجل تكاراها منه وهي لذلك الرجل أو هي صدقة موقو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أرض من أرض العشر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كل قليل وكثير أخرجت من الحنطة والشعير والزبيب والتمر والذرة وغير ذلك من أصناف الغلة العشر ونصف العشر والقليل والكثير في ذلك سواء وإن كانت حزمة من بقل وكذلك حدثنا أبو حنيفة عن حماد عن إبراهيم وكان اب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 شيء من ذلك عشر إلا في الحنطة والشعير والتمر والزبيب ولا يكون فيه العشر حتى يبلغ خمسة أوسق فصاعدا والوسق عند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تون صاعا والصاع مختوم بالحجاجي وهو ربع بالهاشمي الكبير وهو ثمانية أرطال والمد رطلا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 البقول والخضراوات عشر ولا أرى في شيء من ذلك عشرا إلا الحنطة والشعير والحبوب وليس فيه شيء حتى يبلغ خمسة أوس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زرع الرجل أرضا من أرض العشر فلا زكاة عليه حتى يخرج منها خمسة أوسق من كل صنف مما أخرجت مما فيه الزكاة وذلك ثلثمائة صاع بصاع النبي صلى الله عليه وس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في الخضر زكاة والزكاة فيما اقتيت ويبس وادخر مث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نطة والذرة والشعير والزبيب والحبوب التي في هذا المعنى التي ينبت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رجل إحدى وأربعون بقر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ال عليها الحول ففيها مسنة وربع عشر مسنة وما زاد فبحساب ذلك إلى أن تبلغ ستين بق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ظنه حدثه أبو حنيفة عن حماد عن إبراهيم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يء في الزيادة على الأربعين حتى تبلغ ستين بقر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غنا عن رسول الله صلى الله عليه وسلم أنه قال لا شيء في الأوقاص والأوقاص عندنا ما بين الفريض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 في البقر صدقة حتى تبلغ ثلاثين فإذا بلغت ثلاثين ففيها تبيع ثم ليس في الزيادة على الثلاثين صدقة حتى تبلغ أربعين فإذا بلغت أربعين ففيها مسنة ثم ليس في زيادتها شيء حتى تبلغ ستين فإذا بلغت ستين ففيها تبيعان ثم ليس في الفضل على الستين صدقة حتى تبلغ سبعين فإذا بلغت سبعين ففيها تبيع ومسنة ثم ليس في الفضل على السبعين صدقة حتى تبلغ ثمانين فإذا بلغت الثمانين ففيها مسنتان ثم هكذا صدقتها وكل صدقة من الماشية فلا شيء فيها فيما بين الفريض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ل ما كان فوق الفرض الأسفل لم يبلغ الفرض الأعلى فالفضل فيه عفو صدقته صدقة الأسف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للرجل عشرة مثاقيل ذهب ومائة درهم فحال عليها الحول فإن أبا حنيفة رحمه الله تعالى كان يقول في الزك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يف أقل الصنفين إلى أكثرهما ثم يزكيه إن كانت الدنانير أقل من عشرة دراهم بدينار تقوم الدراهم دنانير ثم يجمعها جميعا فتكون أكثر من عشرين مثقالا من الذهب فيزكيها في كل عشرين مثقالا نصف مثقال فما زاد فليس فيه شيء من الزكاة حتى يبلغ أربعة مثاقيل فيكون فيها عشر مث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الدنانير أكثر 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شرة دراهم بدينار قوم الدنانير دراهم وأضافها إلى الدراهم فتكون أكثر من مائتي درهم ففي كل مائتين خمسة دراهم ولا شيء فيما زاد على المائتين حتى يبلغ أربعين درهما فإذا بلغت ففي كل أربعين زادت بعد المائتين د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زكاة في شيء من ذلك حتى يبلغ الذهب عشرين مثقالا وتبلغ الفضة مائتي درهم ولا يضيف بعضها إلى بعض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مال مختلف بمنزلة رجل له ثلاثون شاة وعشرون بقرة وأربعة أبعرة فلا يضاف بعضها إلى 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زاد على المائتي الدرهم والعشرين المثقال من شيء فبحساب ذلك ما كان من قليل أو كثير وبهذا يأخذ في الزي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ما زاد على المائتين شيء حتى يبلغ أربعين درهما وكذلك بلغنا عن عمر بن الخطاب رضي الله عنه وقال أبو يوسف رحمه الله تعالى لا يقوم الذهب ولا الفضة إنما الزكاة على وزنه جاءت بذلك 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له منها خمسة عشر مثقالا ذهبا لم يكن عليه فيها زكاة ولو كان قيمتها ألف درهم لأن الحديث إنما جاء في عشرين مث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له مع ذلك أربعون درهما لم يزكه حتى يكون خمسين درهما فإذا كمل من الأخرى أوجبت فيه الزكاة وكذلك لو كان نصف من هذا ونصف من هذا ففيه الزكاة فيضيف بعضه إلى بعض ويخرجه دراهم أو دنان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شاء زكى الذهب والفضة بحصتهما أي ذلك فعل أجزأ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له مائتا درهم وعشرة مثاقيل زكى المائتي الدرهم بخمسة دراهم وزكى العشرة مثاقيل بربع مث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لرجل عشرة مثاقيل ذهب ومائة درهم فحال عليها الحول فلا زكاة فيها ولا يضم الذهب إلى الورق وهو صنف غيرها يحل الفضل في بعضها على بعض يدا بيد كما لا يضم التمر إلى الزبيب وللتمر بالزبيب أشبه من الفضة بالذهب وأقرب ثمنا بعضه من بعض وكما لا تضم الإبل إلى البقر ولا البقر إلى الغن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ن رجلا له مائتا درهم وعشرة مثاقيل ذهبا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ال عليها الحول يضيف بعضه إلى بعض ويزكيه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ن مالان مختلفان تجب الزكاة على الدراهم ولا تجب على الذه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ه الزكاة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التاجر يكون له المتاع للتجارة وهو مختلف فيقومه ويضيف بعضه إلى بعض ويزكيه وكذلك الذهب والف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لغنا عن عمر بن الخطاب رضي الله عنه أنه أمر رجلا تاجرا أن يقوم تجارته عند الحول فيزك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له مائتا درهم وتسعة عشر مثقا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زكى المائتين ولم يزك التسعة عشر مثقالا كما يكون له خمسة أوسق تمرا وخمسة أوسق زبيبا إلا صاعا فيزكي التمر ولا يزكي الزبي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صيا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كتحل الرجل في شهر رمضان أو غير رمضان وهو صائم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ذل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كره ذلك ويكره أن يدهن شاربه بدهن يجد طعمه وهو صائ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أن يكتحل الصائم ويدهن شاربه ورأسه ووجهه وقدميه وجميع بدنه بأي دهن شاء غالية أو غير غال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صام الرجل يوما من شهر رمضان فشك أنه من شهر رمضان ثم علم بعد ذلك أنه من رمضان فإن أبا حنيفة رحمه الله تعالى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زي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زيه ذلك وعليه قضاء يوم مكا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بح الرجل يوم الشك من رمضان وقد بيت الصوم من الليل على أنه من رمضان فهذه نية كاملة تؤدي عنه ذلك اليوم إن كان من شهر رمضان وإن لم يكن من شهر رمضان أفط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في موضع 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زيه لأنه صام على الش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فطرت المرأة يوما من رمضان متعمدة ثم حاضت من آخر النهار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يها كفارة وعليها القضاء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ا الكفارة وعليها القض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 الرجل امرأته في شهر رمضان ثم مرض الرجل في آخر يومه فذهب عقله أو حاضت المرأة فقد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رجل عتق رقب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ي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سافر فإن عليه عتق رق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ي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سافر فإن عليه عتق رقبة وذلك أن السفر شيء يحدثه فلا يسقط عنه ما وجب عليه بشيء يحدث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جب على الرجل صوم شهرين من كفارة إفطار من رمضان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انك الشهران متتابعان ليس له أن يصومهما إلا متتابع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أبو حنيفة نحوا من ذلك عن النبي صلى الله عليه وسل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ليسا بمتتابعي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لم يجد المجامع في شهر رمضان عتقا فصام لم يجز عنه إلا شهران متتابعان وكفارته كفارة الظهار ولا يجزي عنه الصوم ولا الصدقة وهو يجد عتق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وضأ الرجل للصلاة المكتوبة فدخل الماء حلقه وهو صائم في رمضان ذاكرا لصومه فإن أب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ذاكرا لصومه حين توضأ فدخل الماء حلقه فعليه القضاء وإن كان ناسيا لصومه فلا قضاء عليه وذكر ذلك أبو حنيفة عن حماد عن إبراهيم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ضاء عليه إذا توضأ لصلاة مكتوبة وإن كان ذاكرا لصو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ذكر عن عطاء عن ابن عباس رضي الله عنهما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وضأ لصلاة مكتوبة وهو صائم فدخل الماء حلقه فلا شيء عليه وإن كان توضأ لصلاة تطوع فعليه القض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وضأ الرجل للصلاة وهو صائم فتمضمض ودخل الماء جوفه فأحب إلي أن يعيد الصوم احتياط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الذي يلزمه فلا يلزمه أن يعيد حتى يكون أحدث شيئا من ازدارد أو فعل فعلا ليس له دخل به الماء جوف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كان إنما أراد المضمضة فسبقه شيء في حلقه بلا إحداث ازدارد تعمد به الماء إلا إدخال النفس وإخراجه فلا يجب عليه أن يعيد الص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خطأ في معنى النسيان أو أخف من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في الحج</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شعر البدن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إشعار مث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إشعار في السنام من الجانب الأيس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شعر البدن في أسنمتها والبقر في أسنمتها أو مواضع الأسنمة ولا تشعر الغن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إشعار في الصفحة اليمن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أشعر رسول الله صلى الله عليه وسلم وروي عن ابن عباس رضي الله تعالى عنهما عن النبي صلى الله عليه وسلم أنه أشعر في الشق الأيم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بذلك تركنا قول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شعر إلا في الشق الأيسر وقد روي أن ابن عمر أشعر في الشق الأيسر أخبرنا مسلم بن خالد عن ابن جريج عن نافع أن عبد الله بن عمر رضي الله تعالى عنهما كان لا يبالي في أي الشقين أشعر في الأيمن أو الأيس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هل الرجل بعمرة فأفسدها فقدم مكة وقضاها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زيه أن يقضيها من التنعي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زيه أن يقضيها إلا من ميقات بلا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هل الرجل بعمرة من ميقات فأفسدها فلا يجزيه أن يقضيها إلا من الميقات الذي ابتدأ منه العمرة التي أفسدها ولا نعلم القضاء في شيء من الأعمال إلا بعمل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عمل أقل منه فهذا قضاء لبعض دون الكل وإنما يجزي قضاء الكل لا ال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قضيها خارجا من الحرم دخل عليه خلاف ما وصفنا من القيام وخلاف الآثا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د ظننت أنه إنما ذهب إلى أن عائشة رضي الله تعالى عنها إنما كانت مهلة بعمرة وأنها رفضت العمرة وأمرها النبي صلى الله عليه وسلم بأن تقضيها من التنعيم وهذا ليس كما روي إنما أمرها النبي صلى الله عليه وسلم أن تدخل الحج على العمرة فكانت قارنة وإنما كانت عمرتها شيئا استحبته فأمرها النبي صلى الله عليه وسلم بها فاعتمرت لا أن عمرتها كانت قض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 الرجل من صيد البحر شيئا سوى السمك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خير في شيء من صيد البحر سوى السم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صيد البحر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بأس بأن يصيد المحرم جميع ما كان معاشه في الماء من السمك وغيره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ل لكم صيد البحر وطعامه متاعا لكم وللسيارة وحرم عليكم صيد البر ما دمتم حرما  فقال بعض أهل العلم بالتفس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طعا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ما كان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شبه ما قال والله تعالى أ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ألت أبا حنيفة رضي الله تعالى عنه عن حشيش الحر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كره أن يرعى من حشيش الحرم شيئا أو يحتش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ألت ابن أبي ليلى عن ذل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أن يحتش من الحرم ويرعى م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ألت الحجاج بن أرطاة فأخبرني أنه سأل عطاء بن أبي رباح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أن يرعى وكره أن يحتش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بأس أن يرعى نبات الحرم شجره ومرعاه ولا خير في أن يحتش منه شيء لأن الذي حرم رسول الله صلى الله عليه وسلم من مكة أن يختلى خلاها إلا الإذخر والاختلاء الاحتشاش نتفا وقطعا وحرم أن يعضد شجرها ولم يحرم أن يرعى قال أبو يوسف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ألت أبا حنيفة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أن يخرج من تراب الحرم وحجارته إلى الحل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معت ابن أبي ليلى يحدث عن عطاء بن أبي رباح عن ابن عباس وابن عمر رضي الله تعالى عنهم أنهما كرها أن يخرج من تراب الحرام وحجارته إلى الحل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دثنا شيخ عن رزين مولى علي بن عبد الله بن عباس أن علي بن عبد الله كتب إليه أن يبعث إليه بقطعة من المروة يتخذها مصلى يسج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خير في أن يخرج من حجارة الحرم ولا ترابه شيء إلى الحل لأن له حرمة ثبتت باين بها ما سواها من البلد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رى والله تعالى أعلم أن جائزا لأحد أن يزيله من الموضع الذي باين به البلدان إلى أن يصير ك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قد أخبرن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3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بد الرحمن بن الحسن بن القاسم الأزرق عن أبيه عن عبد الأعلى بن عبد الله بن عام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مت مع أمي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دتي مكة فأتتها صفية بنت شيبة فأكرمتها وفعلت بها فقالت صف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دري ما أكافئها به فأرسلت إليها بقطعة من الركن فخرجت بها فنزلنا أول منزل فذكر من مرضهم وعلتهم جميع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ت أمي أو جدت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رانا أتينا إلا أنا أخرجنا هذه القطعة من الحرم فقالت 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نت أمثلهم انطلق بهذه القطعة إلى صفية فردها وق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له جل وعلا وضع في حرمه شيئا فلا ينبغي أن يخرج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عبد الأع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وا 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هو إلا أن تحينا دخولك الحرم فكأنما أنشطنا من عق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غير واحد من أهل ال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نبغي أن يخرج من الحرم شيء إلى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 الرجل حماما من حمام الحرم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قيمت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ش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معت ابن أبي ليلى يقول في حمام الحرم عن عطاء بن أبي رب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 الرجل بمكة حماما من حمامها فعليه شاة اتباعا لعمر وعثمان وابن عباس وابن عمر ونافع ابن عبد الحرث وعاصم بن عمر وعطاء وابن المسيب وغيرهم رضوان الله تعالى عليهم أجمعين وقد زعم الذ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ه قيمة أنه لا يخالف واحدا من أصحاب رسول الله صلى الله عليه وسلم وقد خالف أربعة في حمام مك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ئ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 المحرم يصيب الصيد فيحكم عليه فيه عناق أو جفرة أو شبه ذل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زي في هدي الصيد إلا ما يجزي في هدي المتعة الجذع من الضأن إذا كان عظيما أو الثني من المعز والبقر والإبل فما فوق ذلك لا يجزي ما دو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إلى قوله الله عز وجل في كتابه في جزاء الص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ديا بالغ الكعبة  وسألت ابن أبي ليلى عن ذل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بعث به وإن كان عناقا أو حم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يوسف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ذ بالأثر في العناق والجف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ذلك كله قيمت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 الرجل صيدا صغيرا فداه بشاة صغيرة لأن الله عز وجل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ثل  والمثل مثل الذي يفدى فإذا كان كبيرا كان كبيرا وإذا كان الذي يفدى صغيرا كان صغيرا ولا أعلم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أن يفدى الصيد الصغير بصغير مثله من الغنم إلا خالف القرآن والآثار والقياس والمع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يزعم أن الصيد محرم كله فزعم أنه تفدى الجرادة بتمرة أو أقل من تمرة لصغرها وقلة قيمتها وتفدى بقرة الوحش ببقرة لكبرها فكيف لم يزعم أنه يفدى الصغير بالصغير وقد فدي الصغير بصغي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w:hAnsi="Courier New" w:cs="Courier New"/>
          <w:color w:val="0000FF"/>
          <w:sz w:val="24"/>
          <w:lang w:val="en-US"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كبير بكبير وقد قا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جزاء مثل ما قتل من النعم  وإنما رفع وخفض بالمثل عنده فكيف يفدى بتمرة ولا يفدى بعناق وما للضحايا وهدي المتعة وجزاء الصيد هل رآه قياس جزاء الصيد حين أصاب المحرم البقرة بأ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كفيه شاة كما يكفي المتمتع أو المضحي أو قاسه حين أصاب المحرم جرادة بأ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زي المحرم إلا شاة كما لا يجزي المضحي والمتمتع إلا شاة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لأن جزاء الصيد كما قال الله تبارك وتعالى  مثل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المثل صغيرا أو كبيرا على قدر المصاب 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ا أضلك عن الجفرة إذا كانت مثل ما أصيب وإن كنت تقلد عمر بن الخطاب رضي الله تعالى عنه وحده في أقضية لا حجة لك في شيء منها إلا تقليده فكيف خالفته ومعه القرآن والقياس والمعقول وغيره من أصحاب النبي صلى الله عليه وسلم وقد قضى عمر رضي الله عنه في الأرنب بعناق وفي اليربوع بجفرة وقضى في الضب بجدي قد جمع الماء والشجر وقضى ابن مسعود رضي الله عنه في اليربوع بجفرة أو جفر وقضى عثمان رضي الله عنه في أم حبين بحلان من الغنم يعني حم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كر عن خصيف الجزري عن أبي عبيدة عن عبد الله بن مسعود أنه قال في بيض النعامة يصيبه الم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نه داود بن أبي هند عن عامر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معت ابن أبي ليلى يقول عن عطاء بن أبي رب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بيضة درهم وقال أبو حنيفة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م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 المحرم بيض نعام أو بيض حمام أو بيضا من الصيد ففيه قيمته قياسا على الجرادة وعلى ما لم يكن له مثل من النع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ديا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تل الرجل الرجل عمدا وللمقتول ورثة صغار وكبار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كبار أن يقتلوا صاحبهم إن شاء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هم أن يقتلوا حتى يكبر الأصاغ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أبو يوسف عن رجل عن أبي جعفر أن الحسن بن علي رضي الله عنهما قتل ابن ملجم بعلي 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لعلي رضي الله عنه أولاد صغ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تل الرجل الرجل عمدا وله ورثة صغار وكبار أو كبار غيب فليس لأحد منهم أن يقتل حتى تبلغ الصغار وتحضر الغيب ويجتمع من له سهم في ميراثه 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وجة أو أم أو جدة على القتل فإذا اجتمعوا كان لهم أن يقتلوا فإذا لم يجتمعوا لم يكن لهم أن يقت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هذا هكذا فلأيهم شاء من البالغين الحضور أن يأخذ حصته من الدية من مال الجاني بقدر ميراثه من المقتول وإذا فعل كان لأولياء الغيب وعلى أولياء الصغار أن يأخذوا لهم حصصهم من الدية لأن القتل قد حال وصار مالا فلا يكون لولي الصغير أن يدعه وقد أمكنه أخذ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يف ذهبت إلى هذا دون غيره من الأقاويل وقد قال بعض أهل ال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 ولاة الدم قام به قتل وإن عفا الآخر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زله بمنزلة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غيره من أهل ال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تل البالغون ولا ينتظرون الصغ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تل الولد ولا ينتظرون الزوجة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ذهبنا إليه أنه السنة التي لا ينبغي أن تخالف أو في مثل معنى السنة والقياس على الإجما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ين السنة فيه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رسول الله صلى الله عليه وسلم  من قتل له قتيل فأهله بين خيرتين إن أحبوا أخذوا القصاص وإن أحبوا فالدية  فلما كان من حكم رسول الله صلى الله عليه وسلم أن لولاة الدم أن يقتلوا ولهم أن يأخذوا المال وكان إجماع المسلمين أن الدية موروثة لم يحل لوارث أن يمنع الميراث من ورث معه حتى يكون الوارث يمنع نفسه من الميرا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معنى القرآن في 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عفي له من أخيه شيء فاتباع بالمعروف وأداء إليه بإحسان  وهذا مكتوب في كتاب الدي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وجدنا ما خالفه من الأقاويل لا حجة فيه لما وصفت من السنة بخلاف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وجدت مع ذلك قولهم متناقضا إذ زعموا أنهم امتنعوا من أن يأخذوا الدية من القاتل لأنه إنما عليه دم لا 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زعموا أن واحدا من الورثة لو عفا حال الدم مالا ما لزموا قولهم ولقد نقض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الذين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كالحد يقوم به أي الورثة شاء وإن عفا غيره فقد خالفوا بينه وبين الحد من أجل أنهم يزعمون أن للورثة العف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 القتل ويزعمون أن لا عفو لهم عن الحد ويزعمون أنهم لو اصطلحوا في القتل على الدية جاز ذلك ويزعمون أنهم لو اصطلحوا على مال في الحد لم يجز وإذا اقتتل القوم فانجلوا عن قتيل لم يدر أيهم أصاب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على عاقلة القبيلة التي وجد فيها إذا لم يدع ذلك أولياء القتيل على غير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على عاقلة الذين اقتتلوا جميعا إلا أن يدعي أولياء القتيل على غير أولئك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قتتل القوم فانجلوا عن قتيل فادعى أولياؤه على أحد بعينه أو على طائفة بعينها أو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قتلته إحدى الطائفتين لا يدري أيتهما قتله قيل 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جئتم بما يوجب القسامة على إحدى الطائفتين أو بعضهم أو واحد بعينه أو أكثر قيل ل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سموا على واحد فإن لم تأتوا بذلك فلا عقل ولا ق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شئتم أن نحلفه لكم على قتله أحلفناه ومن أحلفناه أبرأن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إن كان جريحا ثم مات ادعى على أحد أو لم يدع عليه إذا لم أقبل دعواه فيما هو أقل من الدم لم أقبلها في الدم وما أعرف أصلا ولا فرعا لقول م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جب القسامة بدعوى الميت ما القسامة التي قضى فيها رسول الله صلى الله عليه وسلم في عبد الله بن سهل إلا على خلاف ما قال فيها دعوى ولا لوث من 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يب الرجل وبه جراحة فاحتمل فلم يزل مريضا حتى مات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ديته على تلك القبيلة التي أصيب فيه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يهم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صاص لكل وارث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عل لكل وارث قصاصا إلا الزوج و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زوج والمرأة الحرة والجدة وبنت الابن وكل وارث من ذكر أو أنثى فله حق في القصاص وفي الد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جد القتيل في قبيل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سامة على أهل الخطة والعقل عليهم وليس على السكان ولا على المشترين شيء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ال أبو يوسف رحمه الله تعالى 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مشترين والسكان وأهل الخط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دية على السكان والمشترين معهم وأهل الخط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ذا وجد في الدار فهو على أهل القبيلة قبيلة تلك الدار والسكان الذين فيها في قو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عاقلة أرباب الدور خاصة وإن كانوا مشترين وأما السكان ف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يأخذ  رجع أبو يوسف رحمه الله إلى قول ابن أبي ليلى وقول أبو حنيفة المعرو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بقي من أهل الخطة رجل فليس على المشتر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شيء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جد الرجل قتيلا في دار رجل أو أهل خطة أو سكان أو صحراء أو عسكر فكلهم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عقل ولا قود إلا ببينة تقوم أو بما يوجب القسامة فيقسم الأولياء فإذا ادعى الأولياء على واحد وألف أحلفناهم وأبرأناهم لأن النبي صلى الله عليه وسلم قال للأنصار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تبرئكم يهود بخمسين يمينا  فلما أبوا أن يقبلوا أيمانهم لم يجعل على يهود شيئا وقد وجد القتيل بين أظهرهم ووداه النبي صلى الله عليه وسلم من عنده متطوعا وإذا قطع رجل يد امرأة أو امرأة يد رجل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في هذا قصاص ولا قصاص فيما بين الرجال والنساء فيما دون النفس ولا فيما بين الأحرار والعبيد فيما دون النفس ولا قصاص بين الصبيان في النفس ولا غي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حدثنا أبو حنيفة عن حماد عن إبراهي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صاص بينهم في ذلك وفي جميع الجراحات التي يستطاع فيها القص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صاص بين الرجل والمرأة في الجراح وفي النف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العبيد بعضهم من بع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و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صاص بينهم في النفس وهي الأكثر كان الجرح الذي هو الأقل أولى لأن الله عز وجل ذكر النفس والجراح في كتابه ذكرا واح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الصبيان فلا قصاص بي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تل الرجل رجلا بعصا أو بحجر فضربه ضربات حتى مات من ذلك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صاص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نهما القص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 الرجل الرجل بحديدة تمور أو بشيء يمور فمار فيه موران الحديد فمات من ذلك ففيه القصاص</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صابه بعصا أو بحجر أو ما لا يمور موران السلاح فأصله شيئ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ضربه بالحجر العظيم والخشبة العظيمة التي الأغلب منها أنه لا يعاش من مثلها وذلك أن يشدخ بها رأسه أو يضرب بها جوفه أو خاصرته أو مقتلا من مقاتله أو حمل عليه الضرب بشيء أخف من ذلك حتى بلغ من ضربه والأغلب عند الناس أن لا يعاش من مثله قتل به وكان هذا عمد القتل وزيادة أنه أشد من القتل بالحديد لأن القتل بالحديد أوح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ضربه بالعصا أو السوط أو الحجر الضرب الذي الأغلب منه أنه يعاش من مثله فهذا الخطأ شبه العمد ففيه الدية مغلظة ولا قود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عض الرجل يد الرجل فانتزع المعضوض يده فقلع سنا من أسنان العاض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يه في السن لأنه قد كان له أن ينزع يده من في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لغنا عن رسول الله صلى الله عليه وسل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ن رجلا عض يد رجل فانتزع يده من فيه فنزع ثنيته فأبطلها رسول الله صلى الله عليه وسلم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عض أحدكم أخاه عض الفحل  وكان ابن أبي ليلى يقول 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ضامن لدية السن وهما يتفقان فيما سوى ذلك مما يجنى في الجسد سواء في الض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عض الرجل يد الرجل أو رجله أو بعض جسده فانتزع المعضوض ما عض منه من في العاض فسقط بعض ثغره أو كله فلا شيء عليه لأنه كان للمعضوض أن ينزع يده من في العاض ولم يكن متعديا بالانتزاع فيض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ضى رسول الله صلى الله عليه وسلم في مثل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بن خالد عن ابن جريج عن عطاء عن صفوان بن يعلى بن أمية عن أبيه أن رجلا عض يد رجل فانتزع المعضوض يده من في العاض فسقطت ثنيته أو ثنيتاه فأهدرها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دع يده في فيك تقضهما كأنها في في فحل  وإذا نفحت الدابة برجلها وهي تسير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ضمان على صاحبها لأنه بلغنا عن رسول الله صلى الله عليه وسلم أنه قال  الرجل جبا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ضامن في هذا لما أصا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من قائد الدابة وسائقها وراكبها ما أصابت بيد أو فم أو رجل أو ذنب ولا يجوز إلا هذا ولا يضمن شيئا إلا أن يحملها على أن تطأ شيئا فيض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وطأها من فعله فتكون حينئذ كأداة من أداته جنى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أ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من عن يدها ولا يضمن عن رجلها فهذا ت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ى رجلها فهو إذا كان سائقا لا يرى يدها فينبغي أن يقول في السائ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من عن الرجل ولا يضمن عن اليد وليس هكذا ب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ما روي عن رسول الله صلى الله عليه وسلم 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رجل جبار فهو والله تعالى أعلم غلط لأن الحفاظ لم يحفظوا هك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حنيفة رحمه الله يقول في الرجل إذا قتل العب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قيمته على عاقلة القاتل 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عقله العاقلة ثم رجع أبو يوسف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مال لا تعقله العاقلة وعلى القاتل قيمته ما بلغ ح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تل الرجل العبد خطأ عقلته عاقلته لأنها إنما تعقل جناية حر في نفس محرمة قد يكون فيها القو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كون فيها الكفارة كما تكون في الحر بكل حال فهو بالنفوس أشبه منه بالأموال هو لا يجامع الأموال في معنى إلا في أن ديته قيمته فأما ما سوى ذلك فهو مفارق للأموال مجامع للنفوس في أكثر أحكا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الله تعالى التوفي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بالسرقة مرة واحدة والسرقة تساوي عشرة دراهم فصاعد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ط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أقطعه جعلته عليه دينا ولا قطع في ال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طعه حتى يقر مرتين وبهذا يأخذ ثم رجع إلى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بالسرقة مرة واحدة وثبت على الإقرار وكانت مما تقطع فيه اليد 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سواء إقراره مرة أو أكث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ما لا أقطعه إلا بشاهدين فهو إذا شهد عليه شاهدان قطعه ولم يلتفت إلى رجوعه لو كان أقر وهو لو أقر عنده مائة مرة ثم رجع لم يقط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كذا لو رجعت الشهود لم نقط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رجع الشهود عن الشهادة عليه ثم عادوا فشهدوا عليه بما رجعوا عنه لم تقبل شهادت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أقر ثم رجع ثم أقر قبل منه فالإقرار مخالف للشهادات في البدء والمتعق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كان المسروق منه غائبا فإن أبا حنيفة رحمه الله تعالى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ط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طعه إذا أقر مرتين وإن كان المسروق منه غائب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مسروق منه غائبا حبس السارق حتى يحضر المسروق منه لأنه لعله أن يأتي له بمخرج يسقط عنه القطع أو القطع والضم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السرقة تساوي خمسة دراهم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طع فيها بلغنا عن رسول الله صلى الله عليه وسلم وعن علي رضي الله عنه وعن ابن مسعود أنهم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قطع اليد إلا في عشرة دراهم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قطع اليد في خمسة دراهم ولا تقطع في دو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ثقة عن عبد الله بن عمر بن حفص وسفيان بن عيينة عن الزهري عن عمرة عن عائشة رضي الله عنها أن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طع في ربع دينار فصاعدا  وبه ن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ما ذهب إليه أبو حنيفة من الرواية عن النبي صلى الله عليه وسلم التي تخالف هذا فإنها ليست من وجه يثبت مثله لو انفر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ما روي عن علي رضي الله عنه وابن مسعود فليست في أحد مع النبي صلى الله عليه وسلم حجة ولا أعلمه ثابتا عن واحد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أخبرنا سفيان بن عيينة عن حميد الطويل أنه سمع قتادة يسأل أنس بن مالك رحمه الله تعالى عن القطع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ضرت أبا بكر الصديق رضي الله عنه قطع سارقا في شيء ما يسوي ثلاثة دراهم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سرني أنه لي بثلاثة درا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ثبت عن عائشة رضي الله عنها أنها 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طع في ربع دينار فصاعد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و مكتوب في كتاب السر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اهدان على رجل بالسرقة والمسروق منه غائب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الشهادة والمسروق منه غائ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أيت 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يسرق مني شيئا أكنت أقطع السارق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وإذا شهد شاهدان على رجل بسرقة والمسروق منه غائب قبلت الشهادة وسألت عن الشهود وأخرت القطع إلى أن يقدم المسروق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عترف الرجل بالسرقة مرتين وبالزنا أربع مرات ثم أنكر بعد ذلك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درأ عنه الحد فيهما جميعا ونضمنه السر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لغنا عن رسول الله صلى الله عليه وسلم حين اعترف عنده ماعز بن مالك وأمر به أن يرجم هرب حين أصابته الحجارة ف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فهلا خليتم سبيل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بذلك أبو حنيفة رحمه الله يرفعه إلى النبي صلى الله عليه وسلم 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رجوعه فيهما جميعا وأمضي عليه الحد قال الشافعي وإذ أقر الرجل بالزنا أو بشرب الخمر أو بالسرقة ثم رجع قبلت رجوعه قبل أن تأخذه السياط أو الحجارة أو الحديد و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اء بسبب أو لم يأت به عير أو ألم يعير قياسا على أن النبي صلى الله عليه وسلم قال في ماع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لا تركتموه  وهكذا كل حد لله فأما ما كان للآدميين فيه حق فيلزمه ولا يقبل رجوعه فيه وأغرمه السرقة لأنها حق للآدميين وإذا دخل الرجل من أهل الحرب إلينا بأمان فسرق عندنا سرقة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من السرقة ولا يقطع لأنه لم يأخذ الأمان لتجري عليه الأحك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قطع يد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رجع إلى قول أبي حنيفة رضي الله عنه قال الشافعي رحمه الله تعالى وإذا دخل الحربي دار الإسلام بأمان فسرق ضمن السرقة ولا يقطع وي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نبذ إليك عهدك ونبلغك مأمنك لأن هذه دار لا يصلح أن يقيم فيها إلا من يجري عليه الح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طع إذا كان جاهلا فإن كان عالما 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نبغي لأحد أن يعطي أحدا أمانا على أن لا يجري عليه حكم الإسلام ما دام مقيما في دار الإسلا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قضاء</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ثبت القاضي في ديوانه الإقرار وشهادة الشهود ثم رفع إليه ذلك وهو لا يذكر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نبغي له أن يجيز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يجيز ذل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يذكره ولم يثبته عنده أجاز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يزه حتى يثبته عنده وإن ذك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جد القاضي في ديوانه خطا لا يشك أنه خطه أو خط كاتبه بإقرار رجل لآخر أو يثبت حق عليه بوجه لم يكن له أن يقضي به حتى يذكر منه أو يشهد به عنده كما لا يجوز إذا عرف خطه ولم يذكر الشهادة أن يشهد وإذا جاء رجل بكتاب قاض إلى قاض والقاضي لا يعرف كتابه ولا خاتمه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نبغي للقاضي الذي أتاه الكتاب أن يقبله حتى يشهد شاهدا عدل على خاتم القاضي وعلى ما في الكتاب كله إذا قرىء عليه عرف القاضي الكتاب والخاتم أو لم يعرفه ولا يقبله إلا بشاهدين على ما وصفت لأنه حق وهو مثل شهادة على شهادة ثم رجع أبو يوسف رحمه الل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بل الكتاب حتى يشهد الشهود أنه قرأه عليهم وأعطاهم نسخة معهم يحضرونها هذا القاضي مع كتاب القاض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شهدوا على خاتم القاضي قبل ذلك منه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اهدان على كتاب القاضي إلى القاضي عرف المكتوب إليه كتاب القاضي وخاتمه أو لم يعرفه فهو سواء في الحكم ولا يقبل إلا بشاهدين عدلين يشهدان أن هذا كتاب فلان قاضي بلد كذا إلى فلان قاضي بلد كذا ويشهدان على ما في الكتاب إما بحفظ له وإما بنسخة معهما توافق ما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رى أن يقبله مختوما وهما ي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دري ما فيه لأن الخاتم قد يصنع على الخاتم ويبدل الكت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خصم للقاض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ر ولا أنكر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جبره على ذلك ولكنه يدعو المدعي بشهوده بهذا يأخذ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لا يدعه حتى يقر أو ينك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بو يوسف إذا سكت 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حلف مرارا فإن لم يحلف قض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نازع الرجلان وادعى أحدهما على الآخر دعوى فقال المدعى عليه لا أقر ولا أنكر قيل للمد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ردت أن نحلفه عرضنا عليه اليمين فإن حلف برىء إلا أن تأتي بينة وإن نكل قلنا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حلف على دعواك وخذ فإن أبيت لم نعطك بنكوله شيئا دون يمينك مع نك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نكر الخصم الدعو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م جاء بشهادة الشهود على المخرج منه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بل ذلك منه</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قبل منه بعد الإنكار مخرج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فسير ذلك عن الرجل يدعي قبل الرجل الدين ف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ه قبلي شيء فيقيم الطالب البينة على ماله ويقيم الآخر البينة أنه قد أوفاه إياه وقال أبو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طلوب صادق بما قال ليس قبلي شيء وليس قوله هذا بإكذاب لشهوده على البراء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على الرجل دينا فأنكر المدعى عليه فأقام عليه المدعي بينة فجاء المشهود عليه بمخرج مما شهد به عليه قبلته منه وليس إنكاره الدين إكذابا للبينة فهو صادق أنه ليس عليه شيء في الظاهر إذا جاء بالمخرج منه ولعله أراد أولا أن يقطع عنه المؤ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رجل قبل رجل دعوى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دي المخرج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هذا عندي بإقرار إنما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دي البراءة وقد تكون عنده البراءة من الحق ومن الباطل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إقرار فإن جاء بمخرج وإلا ألزمه الدعو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بو حنيفة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يأت بالمخرج لم تلزمه الدعوى إلا ببي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ى الرجل على الرجل حقا فقال المدعى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دي منها المخرج فسأل المدعي القاضي أن يجعل هذا إقرارا يأخذه به إلا أن يجيء منه بالمخرج فليس هذا بإقرار لأنه قد يكون عنده المخرج بأن لا يقر به ولا يوجد عليه بينة ولا يأخذ المدعي إلا بينة يثبتها ويقبل من المدعى عليه المخرج وإن شهد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عند القاضي بشيء فلم يقض به القاضي عليه ولم يثبته في ديوانه ثم خاصمه إليه فيه بعد ذلك فإن أبا حنيفة رحمه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ذكر القاضي ذلك أمضاه عليه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مضي ذلك عليه وإن كان ذاكرا له حتى يثبته في ديوا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ر الرجل عند الحاكم فأثبت الحاكم إقراره في ديوانه أو كان ذاكرا لإقراره ولم يثبت في ديوانه ف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ممن يأخذ بالإقرار عنده أخذه به ولا معنى للديوان إلا الذك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قاضي ذاكرا فسواء كان في الديوان أو لم يك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لشافعي يجيز الإقرار عند القاضي وإنما كره أن يتكلم بإجازته لحال ظلم بعض القضاة</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4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فر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رجل لرجل من العر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نبطي أو لست بني فلان لقبيلة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د عليه في ذلك وإنما قوله هذا مثل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كوفي يا بصري يا شامي حدثنا أبو يوسف عمن حدثه عن عطاء بن أبي رباح عن ابن عباس ب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ست من بني فلان فهو صادق ليس هو من ولد فلان لصلبه وإنما هو من ولد الولد إن القذف ههنا إنما وقع على أهل الشرك الذين كانوا في الجاهلية وبهذا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هما جميعا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رجل لرجل من العر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نبطي وقف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يت نبطي الدار أو نبطي اللسان أحلفته بالله ما أراد أن ينفيه وينسبه إلى النبط فإن حلف نهيته عن أن يقول ذلك القول وأدبته على الأذ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أبى أن يحلف أحلفت المقول له لقد أراد نفيك فإذا حلف سألت القائل عمن نف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نفيته ولا قلت ما قال جعلت القذف واقعا على أم الم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حرة مسلمة حددته إن طلبت الحد فإن عفت فلا حد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ميتة فلابنها القيام ب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يت بالقذف الأب الجاهلي أحلفته ما عنى به أحدا من أهل الإسلام وعزرته ولم أح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ست من بني فلان لجده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عنيت لست من بنيه لصلبه إنما أنت من بني بنيه لم أقبل ذلك منه وجعلته قاذفا لأ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طلبت الحد وهي حرة كان لها ذلك إلا أ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فيت الجد الأعلى الذي هو جاهلي فأعزره ولا أحده لأن القذف وقع على مشرك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ست ابن فلان وأمه أمة أو نصرانية وأبوه مسلم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د على القاذف إنما وقع القذف ههنا على الأم ولا حد على قاذفها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فى الرجل الرجل من أبيه وأم المنفي ذمية أو أمة فلا حد عليه لأن القذف إنما وقع على من لا حد له ولكنه ينكل عن أذى الناس بتعزير لا ح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ذف رجل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ابن الزانيين وقد مات الأبوان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عليه حد واحد لأنها كلمة واحدة وبهذا يأخذ 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فرق القول أو جمعه فهو سواء وعليه حد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حدان ويضربه الحدين في مقام واحد وقد فعل ذلك في المس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ابن الزانيين وأبواه حران مسلمان ميتان فعليه حدان ولا يضربه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 موقف واحد ولكنه يحد ثم يحبس حتى إذا برأ جلده حد حدا ثان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فرق القول أو جمعه أو قذف جماعة بكلمة واحدة أو بكلام متفرق فلكل واحد منهم حده ألا ترى أنه لو قذف ثلاثة بالزنا فلم يطلب واحد الحد وأقر آخر بالزنا حد للطالب الثالث حدا تا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وا شركاء في الحد ما كان ينبغي أن يضرب إلا ثلث حد لأن حدين قد سقطا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باعتراف صاحبه و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ترك صاحبه الطلب وعف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 الحد حقا لمسلم فكيف يبطل بحال أرأيت لو قتل رجل ثلاثة أو عشرة معا أما كان عليه لكل واحد منهم دية إن قتلهم خطأ وعليه القود إن قتلهم عمدا ودية لكل من لم يقد منه لأنهم لا يجدون إلى القود سبيلا وإذا قال الرجل ل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ابن الزانيين أو قالت المرأة ل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ابن الزانيين والأبوان حيان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ا حيين بالكوفة لم يكن على قاذفهما الحد إلا أن يأتيا يطلبان ذلك ولا يضرب الرجل حدين في مقام واحد وإن وجبا عليه جميع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كون في هذا أبدا إلا حد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ضربهما جميعا حدين في مقام واحد ويضرب المرأة قائمة ويضربهما حدين في كلمة واحدة ويقيم الحدود في المس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ظن أبا حنيفة رحمه الله تعالى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لا يكون على من قذف بكلمة واحدة أو كلمتين أو جماعة أو فرادى إلا حد واحد فإن أخذه بعضهم فحد له كان لجميع ما قذ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رسول الله صلى الله عليه وسلم وبه يأخذ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قام الحدود في المساجد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قام على رجل حدان وجبا عليه في مقام واحد ولكنه يحد أحدهما ثم يحبس حتى يبرأ ثم يحد الآخر ولا يحد في مس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قذف أبا رجل وأبوه حي لم يحد له حتى يكون الأب الذي يط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مات كان للابن أن يقوم بالح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كان له عدد بنين فأيهم قام به حد له وقال أبو حنيفة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ضرب الرجل حدين في مقام واحد وإن وجبا عليه جميعا ولكنه يقيم عليه أحدهما ثم يحبس حتى يخف الضرب ثم يضرب الحد الأ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الحدان في شرب وقذف أو زنا وقذف أو زنا وشرب فأما قذف كله وشرب كله مرارا أو زنا مرارا فإنما عليه حد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الأبوان المقذوفان حيين كانا بمنزلة الميتين في قو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في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ا حق للولد حتى يجيء الوالدان أو أحدهما يطلب قذفه وإنما عليه حد واحد في ذلك ك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ضرب الرجال في الحدود قياما وفي التعزير وتترك لهم أيديهم يتقون بها ولا تربط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مدون وتضرب النساء جلوسا وتضم عليهن ثيابهن ويربطن لئلا ينكشفن ويلين رباط ثيابهن أو تليه منهن 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ذف الرجل رجلا ميت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أخذ بحد الميت إلا الولد أو الوالد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حمه الله تعا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أخذ أيضا الأخ والأخت وأما غير هؤلاء فلا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أخذ حد الميت ولده وعصبته من كانوا وإذا قذف الرجل امرأته وشهد عليه الشهود بذلك وهو يجحد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رفع إلى الإمام خبره حبسه حتى يلاعن وبهذا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جحد ضربته الحد ولا أجبره على اللعان منها إذا ج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شاهدان على رجل أنه قذف امرأته مسلمة وطلبت أن يحد لها وجحد شهادتهما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اعنت خرجت من الحد وإن لم تلاعن حددناك</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مرأة بغير مهر مسمى فدخل بها فإن لها مهر مثلها من نسائها لا وكس ولا شط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ساؤها أخواتها وبنات عم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ساؤها أمها وخالا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رجل المرأة بغير مهر فدخل بها فلها صداق مثلها من نسائها ونساؤها نساء عصب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أخوات وبنات العم وليس الأم ولا الخالات إذا لم يكن بنات عصبتها من الرجال ونساؤها اللاتي يعتبر عليها بهن من كان مثلها من أهل بلدها وفي سنها وجمالها ومالها وأدبها وصراحتها لأن المهر يختلف باختلاف هذه الحالات وإذا زوج الرجل ابنته وهي صغيرة ابن أخيه وهو صغير يتيم في حجره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نكاح جائز وله الخيار إذا أدرك 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ذلك عليه حتى يدرك ثم رجع أبو يوسف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زوج الولي فلا خيار وهو مثل الأ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نكاح الصغار من الرجال ولا من النساء إلا أن يزوجهن الآباء والأجداد إذا لم يكن لهن آباء فإنهم آب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زوجهن أحد سواهم فالنكاح مفسوخ ولا يتوارثان فيه وإن كبرا فإن دخل عليها فأصابها فلها المهر ويفرق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طلقها قبل أن يفسخ النكاح لم يقع طلاقه ولا ظهاره ولا إيلاؤه لأنها لم تكن زوجة قط</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رجل المرأة وامرأة أبيه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بلغنا ذلك عن عبد الله بن جعفر أنه فعل ذل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زوج عبد الله بن جعفر امرأة علي رضي الله عنه وابنته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جوز النكاح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امرأتين لو كانت إحداهما رجلا لم يحل لها نكاح صاحبتها فلا ينبغي للرجل أن يجمع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أن يجمع بين امرأة رجل وابنته من غي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زعمت أن الآباء يزوجون الصغار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وج أبو بكر رسول الله صلى الله عليه وسلم عائشة وهي بنت ست أو سبع وبنى بها النبي صلى الله عليه وسلم وهي بنت تسع فالحالان اللذان كان فيهما النكاح والدخول كانا وعائشة صغيرة ممن لا أمر لها في نفس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زوج غير واحد من أصحاب رسول الله صلى الله عليه وسلم ابنته صغي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أجزت هذا للآباء ولم تلتفت إلى القياس في أنه لا يجوز أن يعقد على حرة صغيرة نكاح ثم يكون لها الخيار لأن أصل النكاح لا يجوز أن يكون فيه خيار إلا في الإماء إذا تحولت حال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حرائر لا تحول حالهن ولا يجوز أن يعقد عليهن ما لهن منه بد ثم يلزمه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لم تجعل الأولياء قياسا على الآباء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فتراق الآباء والأولي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لأب يملك من العقد على ولده ما لا يملكه منه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 يعقد على البكر بالغا ولا يرد عنها وإن كرهت ولا يكون ذلك للعم ولا للأخ ولا ولي غيره فإن قال قا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ا لا نجيز للأب أن يعقد على البكر بالغا ونجعله فيها وفي الثيب مثل غيره من الأولي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نت تجعل قبضه لمهر البكر قبضا ولا تجعل ذلك لولي غيره إلا وصي ب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تجعل عقدة عليها صغيرة جائزا لا خيار لها فيه وتجعل لها الخيار إن عقد عليها ولي غيره ولو كان مثل سائر الأولياء ما كنت قد فرقت بينه وبين الأولياء وهذا مكتوب في كتاب النكاح وإذا نظر الرجل إلى فرج المرأة من شهوة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حرم على ابنه وعلى أبيه وتحرم عليه أمها وابنته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لغنا ذلك عن إبراهيم وبلغنا عن عمر بن الخطاب رضي الله تعالى عنه أنه خلا بجارية له فجردها وأن ابنا له استوهبها منه فقال له إنها لا تحل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لغنا عن عمر بن الخطاب رضي الله تعالى عن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لعون من نظر إلى فرج امرأة وأم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رم من ذلك شيء ما لم يلمس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لمس الرجل الجارية حرمت على أبيه وابنه ولا تحرم عليه بالنظر دون اللم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بأس أن يتزوج الرجل ابنة الرجل وامرأة الرجل فيجمع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 الله عز وجل إنما حرم الجمع بين الأختين وهاتان ليستا بأخ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رم الأم والبنت إحداهما بعد الأخرى وهذه ليست بأم ولا بن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جمع عبد الله بن جعفر بين امرأة علي رضي الله عنه وابن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بد الله ب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فوان بين امرأة رجل وابن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نظر الرجل إلى فرج أمته من شهو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حل لأبيه ولا لابنه ولا تحل له أمها ولا بنت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رضي الله ع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له حلال حتى يلمس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زنا الرجل بالمرأة فلا تحرم عليه هي إن أراد أن ينكحها ولا أمها ولا ابنتها لأن الله عز وجل إنما حرم بالحلال والحرام ضد الحلال وهذا مكتوب في كتاب النكاح من أحكام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رجل المرأة بشاهدين من غير أن يزوجها ولي والزوج كفؤ لها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نكاح جائ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ا لو رفعت أمرها إلى الحاكم وأبى وليها أن يزوجها كان للحاكم أن يزوجها ولا يسعه إلا ذلك ولا ينبغي له غيره فكيف يكون ذلك من الحاكم والولي جائزا ولا يجوز ذلك منها وهي قد وضعت نفسها في الكفاءة بلغنا عن علي بن أبي طالب رضي الله تعالى عنه أن امرأة زوجت ابنتها فجاء أولياؤها فخاصموا الزوج إلى علي رضي الله تعالى عنه فأجاز علي النكاح وكان ابن أبي ليلى لا يجيز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موقوف وإن رفع إلى الحاكم وهو كفؤ أجزت ذلك كأن القاضي ها هنا ولي بلغه أن ابنته قد تزوجت فأجاز ذلك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نكاح بغير ولي فهو باطل لقول النبي صلى الله عليه وسلم  أيما امرأة نكحت بغير إذن وليها فنكاحها باطل  ثلا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رجل المرأة فأعلن المهر وقد كان أسر قبل ذلك مهرا وأشهد شهودا عليه وأعلم الشهود أن المهر الذي يظهره فهو كذا وكذا سمعة يسمع بها القوم وأن أصل المهر هو كذا وكذا الذي في السر ثم تزوج فأعلن الذي قال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هر هو الأول وهو المهر الذي في السر والسمعة باطل الذي أظهر للقوم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سمعة هي المهر والذي أسر باط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يوسف عن مطرف عن عام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سر الرجل مهرا وأعلن أكثر من ذلك أخذ بالعل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يوسف عن الحسن بن عمار عن الحكم عن شريح وإبراهيم مثله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رجل امرأة بمهر علانية وأسر قبل ذلك مهرا أقل منه فالمهر مهر العلانية الذي وقعت عليه عقدة النكاح إلا أن يكون شهود المهرين واحدا فيثبتون على أن المهر مهر السر وأن المرأة والزوج عقدا النكاح عليه وأعلنا الخطبة بمهر غيره أو يشهدون أن المرأة بعد العقد أقرت بأن ما شهد لها به منه سمعة لا م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وز النكاح إلا بولي وشاهدي عدل ورضا المنكوحة والناكح والبكر فإن أبا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زوجها ومن لم يبلغ فإن الآباء يزوجونهم وهذا مكتوب في كتاب النكاح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زوج الرجل ابنته وقد أدركت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رهت ذلك لم يجر النكاح عليها لأنها قد أدركت وملكت أمرها فلا تكره على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رسول الله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بكر تستأمر في نفسها وإذنها صما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كانت إذا كرهت أجبرت على ذلك لم تستأم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نكاح جائز عليها وإن كره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كاح الأب خاصة جائز على البكر بالغة وغير بالغة والدلالة على ذلك قول رسول الله صلى الله عليه وسلم  الأيم أحق بنفسها من وليها والبكر تستأمر في نفسها  ففرق رسول الله صلى الله عليه وسلم بينهما فجعل الأيم أحق بنفسها وأمر في هذه بالمؤامرة والمؤامرة قد تكون على استطابة النفس لأنه روي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آمروا النساء في بناتهن  ولقول الله عز و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شاورهم في الأمر  ولو كان الأمر فيهن واحدا لقال الأيم والبكر أحق بنفسيهما وهذا كله مستقصى بحججه في كتاب النك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رجل المرأة ثم اختلفا في المهر فدخل بها وليس بينهما بينة فإن أبا حنيفة رحمه الله تعالى كان يقول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مهر مثلها إلا أن يكون ما ادعت أقل من ذلك فيكون لها ما ادع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لها ما سمى لها الزوج وليس لها شيء غير ذلك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ال أبو يوسف ب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قر الزوج بما يكون مهر مثلها أو قريبا منه قبل منه وإلا لم يقبل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وإذا تزوج الرجل المرأة دخل بها أو لم يدخل بها فاختلفا في المهر تحالفا وكان لها مهر مثلها كان أقل مما ادعت أو أقل مما أقر به الزوج أو أكثر كالقول في البيوع الفائ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أنا لا نرد العقد في النكاح بما يرد به العقد في البيوع ونحكم له حكم البيوع الفائتة لأن البيوع الفائتة يحكم فيها بالقيمة وهذا يحكم فيه بالقيمة والقيمة فيه مهر مثلها كما هي في البيوع قيمة مثل السل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تقت الأمة وزوجها حر فإن أبا حنيفة رحمه الله تعالى كان يجعل لها الخيار إن شاءت اختارت نفسها وإن شاءت أقامت مع زوج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خيار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جة ابن أبي ليلى في بريرة أ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زوجها عب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جة أبي حنيفة في ذلك أنه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أمة لا تملك نفسها ولا نكاحها وقد بلغنا عن رسول الله صلى الله عليه وسلم أنه خير بريرة حين عتقت وقد بلغنا عن عائشة رضي الله عنها أن زوج بريرة كان ح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عتقت الأمة فإن كانت تحت عبد فلها الخيا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كانت تحت حر فلا خيار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أن زوج بريرة كان عبدا وهذا مكتوب في كتاب النك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ت وزوجها غائب كان قد نعي إليها فولدت من زوجها الآخر ثم جاء زوجها الأول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ولد للأول وهو صاحب الفراش</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د بلغنا عن رسول الله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ولد للفراش وللعاهر الحجر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ولد للآخر لأنه ليس بعاهر والعاهر الزاني لأنه متزوج وكذلك بلغنا عن علي بن أبي طالب رضي الله ع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بلغ المرأة وفاة زوجها فاعتدت ثم نكحت فولدت أولادا ثم جاء زوجها المنعي حيا فسخ النكاح الآخر واعتدت منه وكانت زوجة الأول كما ه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لولد للآخر لأنه نكحها نكاحا حلالا في الظاهر حكمه حكم الفراش</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لمس الرجل الجارية حرمت على أبيه وابنه ولا تحرم على أبيه وابنه بالنظر دون اللمس</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طلاق</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أبو يوسف عن الأشعث بن سوار عن الحكم عن إبراهيم عن ابن مسعود أنه كان يقول في ال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نوى يمينا فيمين وإن نوى طلاقا فطلاق وهو ما نوى م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حل علي حرام فإن أبا حنيفة رحمه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الزوج فإن لم يعن طلاقا فليس بطلاق وإنما هي يمين يكفر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عنى الطلاق ونوى ثلاثا فثلاث وإن نوى واحدة فواحدة بائنة وإن نوى طلاقا ولم ينو عددا فهي واحدة بائ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ذا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علي 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ذا قا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لية أو برية أو بائن أو بتة فالقول قول الزوج وهو ما نو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نوى واحدة فهي واحدة بائنة وإن نوى ثلاثا فثلاث بلغنا ذلك عن 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نوى اثنتين فهي واحدة بائنة وإن لم ينو طلاقا فليس بطلاق غير أن عليه اليمين ما نوى طلاق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جميع ما ذكرت هي ثلاث تطليقات لا ندينه في شيء منها ولا نجعل القول قوله في شيء من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علي 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نوى طلاقا فهو طلاق وهو ما أراد من عدد الطلاق والقول في ذلك قوله مع يمي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لم يرد طلاقا فليس بطلاق ويكفر كفارة يمين قياسا على الذي يحرم أمته فيكون عليه فيها الكفارة لأن رسول الله صلى الله عليه وسلم حرم أمته فأنزل الله عز وجل  لم تحرم ما أحل الله لك تبتغي مرضاة أزواجك  وجعلها الله يمين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فرض الله لكم تحل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أيمانك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رك في يدك ف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طلقت نفسي ثلاث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زوج نوى ثلاثا فهي ثلاث وإن كان نوى واحدة فهي واحدة بائن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ثلاث ولا يسأل الزوج عن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خير الرجل امرأته أو ملكها أمرها فطلقت نفسها تطليقة فهو يملك الرجعة فيها كما يملكها لو ابتدأ طلاقها وكان أبو حنيفة يقول في ال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ختارت نفسها فواحدة بائنة وإن اختارت زوجها فلا شيء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ختارت نفسها فواحدة يملك بها الرجعة وإن اختارت زوجها فلا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 ولم يدخل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أنت طالق أنت طالق بانت بالأولى ولم يكن عليها عدة فتلزمها الثنت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أحدث كل واحدة منهما لها وهي بائن منه حلال لغيره وهكذا قال أبو بكر بن عبد الرحمن بن الحرث بن هشام وإذا قال الرجل لامرأته ولم يدخل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أنت طالق أنت طالق طلقت بالتطليقة الأولى ولم يقع عليها التطليقتان الباقيتان وهذا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عن عمر بن الخطاب وعن علي وعبد الله بن مسعود وزيد بن ثابت وإبراهيم بذلك لأن امرأته ليست عليها عدة فقد بانت منه بالتطليقة الأولى وحلت للرج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ها لو تزوجت بعد التطليقة الأولى قبل أن يتكلم بالثانية زوجا كان نكاحها جائز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يقع عليها الطلاق وهي ليست بامرأته وهي امرأة غير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ا الثلاث التطليقات إذا كانت من الرجل في مجلس واحد على ما وصفت 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شاهد على رجل أنه طلق امرأته واحدة وشهد آخر أنه طلقها اثنتين فإن أبا حنيفة رحمه الله تعالى كان يقول شهادتهما باطلة لأنهما قد اختلف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ع عليها من ذلك تطليقة لأنهما قد اجتمعا عليها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شهد الرجل أنه سمع رجلا يقو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واح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شهد آخر أنه سمعه يقول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ثنتين فهذه شهادة مختلفة فلا تجو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شهدا ف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شهد أنه طلق امرأته و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ثبت الطلاق ولم أثبت عدده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أثبت الطلاق وهو ثنتان لزمته واحدة لأنهما يجتمعان ع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طلق الرجل امرأته ثلاثا وقد دخل بها فإن أبا حنيفة رحمه الله تعالى كان يقول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السكنى والنفقة حتى تنقضي عدتها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السكنى وليس لها النف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وقد قال الله عز</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جل في كتابه  فأنفقوا عليهن حتى يضعن حملهن  وبلغنا عن عمر بن الخطاب رضي الله تعالى عنه أنه جعل للمطلقة ثلاثا السكنى والنف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طلق الرجل امرأته ثلاثا ولا حبل بها فلها السكنى وليس لها نفقة وهذا مكتوب في كتاب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آلى الرجل من امرأته فحلف لا يقربها شهرا أو شهرين أو ثلاثا لم يقم عليها بذلك إيلاء ولا طلاق لأن يمينه كانت على أقل من أربعة أش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سعيد ابن أبي عروبة عن عامر الأحول عن عطاء بن أبي رباح عن ابن عباس رضي الله عنهما وهو قول أبي حنيفة 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مول منها إن تركها أربعة أشهر بانت بالإيلاء والإيلاء تطليقة بائ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ا يطأ امرأته أربعة أشهر أو أقل لم يقم عليه حكم الإيلاء لأن حكم الإيلاء إنما يكون بعد مضي الأربعة الأشهر فيوم يكون حكم الإيلاء يكون الزوج لا يمين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لم يكن عليه يمين فليس عليه حكم الإيلاء وهذا مكتوب في كتاب الإيل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ا يقرب امرأته في هذا البيت أربعة أشهر فتركها أربعة أشهر فلم يقربها فيه ولا في غيره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يه في هذا إيل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ترى أن له أن يقربها في غير ذلك البيت ولا تجب عليه الكفارة وإنما الإيلاء كل يمين تمنع الجماع أربعة أشهر لا يستطيع أن يقربها إلا أن يكفر يمي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يقول في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مول إن تركها أربعة أشهر بانت بالإيلاء والإيلاء تطليقة بائ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حلف الرجل لا يقرب امرأته في هذا البيت أو في هذه الغرفة أو في موضع يسميه فليس على هذا حكم الإيلاء إنما حكم الإيلاء على من كان لا يصل إلى أن يصيب امرأته بحال إلا لزمه الحنث فأما من يقدر على إصابة امرأته بلا حنث فلا حكم للإيلاء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ظاهر الرجل من امرأت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علي كظهر أمي يوما أو وقت وقتا أكثر من ذلك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مظاهر منها لا يقربها في ذلك الوقت حتى يكفر كفارة الظهار فإذا مضى ذلك الوقت سقطت عنه الكفارة وكان له أن يقربها بغير كفارة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مظاهر منها أبدا وإن مضى ذلك الوقت فهو مظاهر لا يقربها حتى يكفر كفارة الظه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ظاهر الرجل من امرأته يوما فأراد أن يقربها في ذلك اليوم كفر كفارة الظه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مضى ذلك اليوم ولم يقربها فيه فلا كفارة للظهار عليه كما قلنا في المسأل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 الإيل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سقطت اليمين سقط حكم اليمين والظهار يمين لا 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رتد الزوج عن الإسلام وكفر فإن أبا حنيفة رحمه الل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انت منه امرأته إذا ارتد لا تكون مسلمة تحت كاف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امرأته على حالها حتى يستتاب فإن تاب فهي امرأته وأن أبى قتل وكان لها ميراثها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رتد الرجل عن الإسلام فنكاح امرأته موقوف فإن رجع إلى الإسلام قبل أن تنقضي عدتها فهما على النكاح الأول وإن انقضت عدتها قبل رجوعه إلى الإسلام فقد بانت منه والبينونة فسخ بلا طلا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ن رجع إلى الإسلام فخطبها لم يكن هذا طلاقا وهذا مكتوب في كتاب المرت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رجعت المرأة من أهل الإسلام إلى الشرك كان هذا والباب الأول سواء في قولهما جميعا غير أ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رض على المرأة الإسلام فإن أسلمت خلى سبيلها وإن أبت حبست في السجن حتى تتوب ولا تق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غنا ذلك عن ابن عباس رضي الله عنهما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تتب قتلت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رجع إلى قول أبي حنيفة وكيف تقتل وقد نهى رسول الله صلى الله عليه وسلم عن قتل النساء في الحروب من أهل الشرك فهذه مثل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رتدت المرأة عن الإسلام فلا فرق بينها وبين الرجل تستتاب فإن تابت وإلا قتلت كما يصنع ب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نا في هذا بعض الناس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تل الرجل إذا ارتد ولا تقتل ال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حتج بشيء رواه عن ابن عباس لا يثبت أهل الحديث مثله وقد روي شبيه بذلك الإسناد عن أبي بكر الصديق رضي الله عنه أنه قتل نسوة ارتددن عن الإسلام فلم نر أن نحتج به إذا كان إسناده مما لا يثبته أهل الحديث واحتج من خالفنا بأن النبي صلى الله عليه وسلم نهى عن قتل النساء في دار الحرب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نهى عن قتل المشركات اللاتي لم يؤمن فالمؤمنة التي ارتدت عن الإسلام أولى أن لا تقت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 لبعض من يقول هذا ال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رويت أن النبي صلى الله عليه وسلم نهى عن قتل الكبير الفاني وعن قتل الأجير ورويت أن أبا بكر الصديق نهى عن قتل الرهبان أفرأيت إن ارتد شيخ فان أو أجير أتدع قتلهما أو ارتد رجل راهب أتدع قت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ألأن حكم القتل على الردة حكم قتل حد لا يسع الوالي تعطيله مخالف لحكم قتل المشركين في دار الحر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كيف احتججت بحكم دار الحرب في قتل المرأة ولم تره حجة في قتل الكبير الفاني والأجير والراهب ثم قلت 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ندع أهل الحرب بعد القدرة عليهم ولا نقتلهم وليس لنا أن ندع مرتدا فكيف ذهب عليك</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5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فتراقهما في المرأة فإن المرأة تقتل حيث يقتل الرجل في الزنا والقتل 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امرأة أتزوجها فهي طالق فإ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ك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ي امرأة تزوجها فهي طالق واحدة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عليه الطلاق لأنه عم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امرأة أتزوجها فإذا سمى امرأة مسماة أو مصرا بعينه أو جعل ذلك إلى أجل فقولهما فيه سواء ويقع به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شافعي فيه جو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تزوجتك فأنت طال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زوجت إلى كذا وكذا من الأجل امرأة فهي طال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امرأة أتزوجها من قرية كذا وكذا فهي طالق أو من بني فلان فهي طالق فهما جميعا كانا يقو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تزوج تلك فهي طال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دخل بها فإ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مهر ونصف م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هر بالدخول ونصف مهر بالطلاق الذي وقع عليها قبل الدخول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نصف مهر ويفرق بينهما في قولهما جميع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ذف الرجل امرأته وقد وطئت وطئا حراما قبل ذلك فإ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د عليه ولا لعا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ذفها غير زوجها لم يكن عليه حد في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الحد ينبغي في قول ابن أبي ليلى أن يكون مكان الحد اللع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إذا وطئت المرأة وطئا حراما مما يدرأ عنها الحد فيه ثم قذفها زوجها سئ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ذفها حاملا وانتفى من ولدها لوعن بينهما لأن الولد لا ينفى إلا بلع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ذفها غير حامل بالوطء الأول أو بزنا غيره فلا حد عليه وعليه التعز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إن قذفها بأجنبي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يت ذلك الوطء الذي هو محرم فلا حد عليه وعليه التعز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اجة لي فيك فإ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هذا بطلاق وإن أراد به الطلاق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يكون هذا طلاقا وهو بمنزلة لا أشتهيك ولا أريدك ولا أهواك ولا أحبك فليس في شيء من هذا 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اجة لي في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أرد طلاقا فليس ب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دت طلاقا فهو طلاق وهي واحدة إلا أن يكون أراد أكثر منها ولا يكون طلاقا إلا أن يكون أراد به إيقاع 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إن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حاجة لي فيك سأوقع عليك الطلاق فلا طلاق حتى يوقعه بطلاق غير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ذف الرجل وهو عبد امرأته وهي حرة وقد أعتق نصف العبد أحد الشريكين وهو يسعى للآخر في نصف قيمته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عبد ما بقي عليه شيء م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سعاية وعليه حد العب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حر وعليه اللع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و شهد شهادة أبطلها أبو حنيفة وأجازها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حد العبد والأمة في كل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 العبد والأمة حتى تكمل فيهما جميعا الحرية ولو بقي سهم من ألف سهم فهو رقي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لا يحد له حتى تكمل فيه الحرية ولا يقص له من جرح حتى يستكمل العبد الحر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ذف رجل هذا العبد الذي يسعى في نصف قيمته لم يكن عليه حد في قول أبي حنيفة لأنه بمنزلة العبد وكان على قاذفه الحد في قول ابن أبي ليلى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طع هذا العبد يد رجل متعمدا لم يكن عليه القصاص في قول أبي حنيفة وبه يأخذ وهو بمنزلة العبد وكان عليه القصاص في قول ابن أبي ليلى وهو بمنزلة الحر في كل قليل أو كثير أو حد أو شهادة أو غير ذلك وهو في قول أبي حنيفة بمنزلة العبد ما دام عليه درهم من قي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هو في قولهما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أعتق جزء من مائة جزء أو بقي عليه جزء من مائة جزء من كتابته إن شاء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أمة بين اثنين ولها زوج عبد أعتقها أحد مولييها وقضى عليها بالسعاية للآخر لم يكن لها خيار في النكاح في قول أبي حنيفة حتى تفرغ من السعاية وتعت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لها الخيار في قول ابن أبي ليلى يوم يقع العتق علي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طلقت يومئذ كانت عدتها وطلاقها في قول أبي حنيفة عدة أمة وطلاق أم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ت عدتها وطلاقها في ابن أبي ليلى عدة حرة وطلاق ح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لم يكن لها زوج وأرادت أن تتزوج لم يكن لها ذلك حتى يأذن الذي له عليها السعا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هي في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منزلة الأمة وفي قو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منزلة الح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كانت أمة تحت عبد لم يكن لها الخيار حتى تكمل فيها الحرية فيوم تكمل فيها الحرية فلها الخيار فإن طلقت وهي لم تكمل فيها الحرية كانت عدتها عدة أمة وحكمها في كل شيء حكم أ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شاء فلان وفلان غائب لا يدرى أحي هو أو ميت أو فلان ميت قد علم بذلك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عليها الطلاق وبهذا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ع عليها الطلاق قال أبو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يقع عليها الطلاق ولم يشأ فلان 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شاء فلان وفلان ميت قبل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مات فلان بعد ما قال ذلك وقبل أن يشاء فلا تكون طالقا أبدا بهذا الطلاق</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إذ لو كان فلان حاضرا حيا ولم يشأ لم تطلق وإنما يتم الطلاق بمشيئته فإذا مات قبل أن يشاء</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منا أنه لا يشاء أبدا ولم يشأ قبل فتطلق بمشيئ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ذف الرجل امرأته وقامت لها البينة وهو يجحد فإ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لاعن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لاعن ويضرب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عبد بغير إذن مولاه فقال له مول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طلق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هذا بإقرار بالنكاح إنما أمره بأن يفارقها فكيف يكون هذا إقرارا بالنكاح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 هذا إقرار بالنكا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زوج العبد بغير إذن مولاه فقال له مولا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طلقها فليس هذا بإقرار بالنكاح من مولاه في قول م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جازه مولاه فالنكاح يجو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في قو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و أجازه له المولى لم يجز لأن أصل ما نذهب إليه أن كل عقدة نكاح وقعت والجماع لا يحل أن يكون فيها أو لأحد فسخها فهي فاسدة لا نجيزها إلا أن تجدد ومن أجازها بإجازة أحد بعدها فإن لم يجزها كانت مفسوخة دخل عليه أن يجيز أن ينكح الرجل المرأة على أنه بالخيار وعلى أنها بالخيار والخيار لا يجوز عنده في النكاح كما يجوز في البيو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طلق الرجل امرأته تطليقة بائنة فأراد أن يتزوج في عدتها خامس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جيز ذلك وأكرهه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فارق الرجل امرأته بخلع أو فسخ نكاح كان له أن ينكح أربعا وهي في الع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له إن كان لا يجد طولا لحرة وخاف العنت على نفسه أن ينكح أمة مسلمة لأن المفارقة التي لا رجعة له عليها غير زو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طلق الرجل امرأة ثلاثا وهو مريض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مات بعد انقضاء العدة فلا ميراث لها من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الميراث ما لم تتزو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طلق الرجل امرأته ثلاثا أو تطليقة لم يكن بقي له عليها غيرها وهو مريض ثم مات بعد انقضاء عدتها فإن عامة أصحابنا يذهب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ى أن لها منه الميراث ما لم تتزوج</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خالفنا في هذا بعض الناس بأقاويل فقال أحد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لها الميراث في عدة ولا في غير عدة وهذا قول ابن الزب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ترثه ما لم تنقض العدة ورواه عن عمر بإسناد لا يثبت مثله عند أهل العلم بالحديث وهو مكتوب في كتاب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رثه وإن تزوج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رث مبتوتة في عدة كانت أو غير ع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الزبير وعبد الرحمن طلق امرأته إن شاء الله على أنها لا ترث وأجمع المسلمون أنه إذا طلقها ثلاثا ثم آلى منها لم يكن موليا وإن تظاهر لم يكن متظاهرا وإذا قذفها لم يكن له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لاعنها ويبرأ من الحد وإن ماتت لم يرث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ا أجمعوا جميعا أنها خارجة من معاني الأزواج لم ترث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طلق الرجل امرأته في صحته ثلاثا فجحد ذلك الزوج وادعته عليه المرأة ثم مات الرجل بعد أن استحلفه القاضي فإن أبا حنيفة رضي الله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ميراث ل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الميراث إلا أن تقر بعد موته أنه كان طلقها ثلا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ادعت المرأة على زوجها أنه طلقها ثلاثا البتة فأحلفه القاضي بعد إنكاره وردها عليه ثم مات لم يحل لها أن ترث منه شيئا إن كانت تعلم أنها صادقة ولا في الحكم بحال لأنها تقر أنها غير زوج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ت تعلم أنها كاذبة حل لها فيما بينها وبين الله أن ترث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خلا الرجل بامرأته وهي حائض أو وهي مريضة ثم طلقها قبل أن يدخل بها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نصف المهر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المهر كام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ضممت إليك امرأة فأنت طالق واحدة فطلقها فبانت منه وانقضت العدة ثم تزوج امرأة أخرى ثم تزوج تلك المرأة التي حلف عليها فإن أبا حنيفة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عليها الطلاق من قبل أنه لم يضمها إليها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ع عليها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ضممت إليك امرأة فأنت طالق ثلاثا فطلقها وانقضت عدتها ثم نكح غيرها ثم نكحها بعد نكاحا جديدا فلا طلاق ع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لم يضم إليها امرأة إنما ضمها هي إلى 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تزوجت فلانة فهي طالق فتزوجها على مهر مسمى ودخل بها فإن أبا حنيفة رضي الله تعالى ع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طالق واحدة بائنة وعليها العدة ولها مهر ونص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صف من ذلك بالطلاق ومهر بالدخول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نصف مهر بالطلاق وليس لها بالدخول شي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حجته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جلا آلى من امرأته فقدم بعد أربعة أشهر فدخل بامرأته ثم أتى ابن مسعود فأمره أن يخطبها وأصدقها صداقا مستقبلا ولم يبلغنا أنه جعل في ذلك الوطء صداقا ومن حجة أبي حنيفة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وقع الطلاق قبل الجماع فوجب لها نصف المهر وجامعها بشبهة فعليه الم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لم أجعل عليه المهر جعلت عليه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جماع يدرأ فيه الحد ففيه صداق لا بد من الصداق إذا درأت الحد وجب الصداق وإذا لم أجعل الصداق فلا بد من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يوس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ي محدث عن حماد عن إبراهي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ه لها مهر ونصف مهر مثل قول أبي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 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دخلت الدار فأنت طالق إن شاء الله فدخلت الدار فإن أبا حنيفة وابن أبي ليلى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شاء الله ولم يق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دخلت الدار فإن أبا حنيفة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هذا والأول سواء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حنيفة عن حماد عن إبراهيم</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نه قال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الطلاق ولا العت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خبرنا عبد الملك بن أبي سليمان عن عطاء بن أبي رباح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قع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طالق إن شاء الله تعالى فلا طلاق ولا عت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طلق الرجل امرأته واحدة فانقضت عدتها فتزوجت زوجا ودخل بها ثم طلقها ثم تزوجها الأول فإن أبا حنيف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على الطلاق كله وبه ي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على ما بق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إذا طلق الرجل امرأته واحدة أو اثنتين فانقضت عدتها ونكحت زوجا غيره ثم أصابها ثم طلقها أو مات عنها فانقضت عدتها فنكحت الزوج الأول فهي عنده على ما بقي من الطلاق يهدم الزوج الثاني الثلاث ولا يهدم الواحدة ولا الثن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ولنا هذا قول عمر بن الخطاب رضي الله تعالى عنه وعدد من كبار أصحاب النبي صلى الله عليه وسلم وقد خالفنا في بعض هذا بعض الناس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هدم الزوج ثلاثا هدم واحدة واثنتين واحتج بقول ابن عمر وابن عباس رضي الله عنهم وسألن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ين زعمتم أن الزوج يهدم الثلاث ولا يهدم ما هو أقل م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عمناه بالأمر الذي لا ينبغي لأحد أن يدفع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هو 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رمها الله بعد الثلاث حتى تنكح زوجا غيره وبين رسول الله صلى الله عليه وسلم عن الله عز وجل أن النكاح الذي أحلها الله به بعد الثلاث إصابة الزوج وكانت محرمة قبل الزوج لا تحل بحال إلا بالزوج فكان للزوج حكم هدم الثلاث لهذا المعنى وكانت في الواحدة والثنتين حلالا فلم يكن للزوج هاهنا حكم فزعمنا أنه يهدم حيث كانت لا تحل له إلا به وكان حكمه قائما ولا يهدم لا حكم له وحيث كانت حلالا ب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أصل المعقول أن أحدا لا يحل له بفعل غيره شيء فلما أحل الله له بفعل غيره أحللنا له حيث أحل الله له ولم يجز أن نقيس عليه ما خالفه لو كان الأصل للمعقول فيه وقد رجع إلى هذا القول محمد بن الحسن بعد ما كان يقول بقول أبي حنيفة والله أعلم</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ى إرادة ما يتبعها وهو اليو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حدو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أقيم الحد على البكر وجلد مائة جلدة فإن أبا حنيفة رحمه الله تعالى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نفيه من قبل أنه بلغنا عن علي بن أبي طالب أنه نهى عن ذلك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فى بالنفي فتنة وبه يأخذ 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نفى سنة إلى بلد غير البلد الذي فجر به وروي ذلك عن رسول الله صلى الله عليه وسلم وعن أبي بكر وعلي رضي الله ع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ينفى الزانيان البكران من موضعهما الذي زنيا به إلى بلد غيره بعد ضرب مائة وقد نفى النبي صلى الله عليه وسلم الزاني ونفى أبو بكر وعمر وعثمان وعلي رضي الله تعالى عنهم وقد خالف هذا بعض الناس وهذا مكتوب في كتاب الحدود بحجج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زنى المشركان وهما ثيبان فإن أبا حنيفة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ى واحد منهما الرج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ما الرجم ويروى ذلك عن نافع عن ابن عمر رضي الله تعالى عنهما عن رسول الله صلى الله عليه وسلم أنه رجم يهوديا ويهودية وبه يأخذ أبو يوسف قال أبو حنيفة لا تقام الحدود في المساجد وروي ذلك عن رسول الله صلى الله عليه وسلم وبه يأخذ</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كان ابن أبي ليلى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يم الحدود في المساجد وقد فعل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تحاكم إلينا أهل الكتاب ورضوا أن نحكم بينهم فترافعوا في الزنا وأقروا به رجمنا الثيب وضربنا البكر مائة ونفيناه 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جم رسول الله صلى الله عليه وسلم يهوديين زنيا وهو معنى كتاب الله تبارك و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الله عز وجل يقول لنبي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حكمت فاحكم بينهم بالقسط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 احكم بينهم بما أنزل الله  ولا يجوز أن يحكم بينهم في شيء من الدنيا إلا بحكم المسلمين لأن حكم الله واحد لا يختل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تقام الحدود في المسا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ذا وطىء الرجل لم يحد وبه يأخذ وعليه المه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ا أسمع أقر عندي رجل أنه وطىء جارية أمه ف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طئ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ف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طئت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طئت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له الراب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طئت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بن أبي لي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رت به فجلد الحد وأمرت الجلواز فأخذه بيده فأخرجه من باب الجسر نف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 وإذا أصاب الرجل جارية أم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ظننتها تحل لي أحلف ما وطئها إلا وهو يراها حلالا ثم درىء عند الحد وأغرم المه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علمت أنها حرام علي قبل الوطء ثم وطئتها حد ولا يقبل هذا إلا ممن أمكن فيه أنه يجهل مثل 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أما من أهل الفقه فلا قال أبو حن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ينبغي للحاكم أن يقو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فعلت ولا نوجب عليه الحد بإقرار أربع مرات في مقام وا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طئت جارية أمي في أربعة مواطن لم يكن عليه حد لأن الوطء قد يكون حلالا وحراما فلم يقر هذا بالزنا والله أع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ختلاف علي وعبد الله بن مسعود رضي الله عنه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بواب الوضوء والغسل والتيم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بن سليم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شعبة عن عمرو بن مرة عن زاذ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أل رجل عليا رضي الله عنه عن الغسل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غتسل كل يوم إن شئت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الغسل الذي هو الغس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وم الجمعة ويوم عرفة ويوم النحر ويوم الفطر وهم لا يرون شيئا من هذا واجب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خالد عن أبي إسحاق أن عليا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تيمم ضربة للوجه وضربة للكفين هكذا يقولون ضربة للوجه وضربة لليدين إلى المرفقي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وضوء</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أخبرنا ابن عيينة عن أبي السوداء عن ابن عبد خير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وضأ علي رضي الله تعالى عنه فغسل ظهر قدمي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لا أني رأيت رسول الله صلى الله عليه وسلم يمسح ظهر قدميه لظننت أن باطنهما أحق أبو معاوية عن الأعمش عن أبي ظبي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 عليا رضي الله عنه بال ثم توضأ ومسح على النعلين ثم دخل المسجد فخلع نعليه وصلى ابن مهدي عن سفيان عن حبيب عن زيد بن وهب أنه رأى عليا رضي الله عنه فعل ذلك ابن مهدي عن سفيان عن الزبير بن عدي عن أكتل بن سويد بن غفلة أن عليا رضي الله عنه فعل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حمد بن عبيد عن محمد بن أبي إسماعيل عن معقل الخثعمي أن عليا فعل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نا ولا إياهم ولا أحد نعلمه يقول بهذا من المف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الد بن عبد الله الواسطي عن عطاء بن السائب عن أبي البختري عن علي رضي الله عنه في الفأرة تقع في البئر فتمو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نزح حتى تغلبه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نا ولا إياهم نقول ب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ما نحن فنقول بما روينا عن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ماء قلتين لم يحمل نجسا  وأما هم ف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نزح منها عشرون أو ثلاثون د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رو بن الهيثم عن شعبة عن أبي إسحاق عن ناجية بن كعب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رسول الله بأبي أن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أمي إن أبي قد ما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اذهب فوار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مات مشرك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ذهب فواره  فواريته ثم أتي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ذهب فاغتسل  وهم ل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م يزعمون أنه ليس على من مس ميتا مشركا غسل ولا وضو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رو بن الهيثم عن الأعمش عن إبراهيم بن أبي عبيدة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بلة من اللمس وفيها الوضوء عن شعبة عن مخارق عن طارق عن عبد الله مثله وهم يخالفون هذا ف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وضوء من القبلة ونحن نأخذ بأن في القبلة الوضوء وقال ذلك ابن عمر و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ن الأعمش عن إبراهيم التيمي عن أبيه عن عبد الل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ماء من ال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ولسنا ولا إياهم نقول 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مس الختان الختان فقد وجب الغسل وهذا القول كان في أول الإسلام ثم نسخ</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أبو معاوية عن الأعمش عن شقيق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جنب لا يتيم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قولون ب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لم أحدا يقول به</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حن نروي عن النبي صلى الله عليه وسلم أنه أمر الجنب أن يتيمم ورواه ابن علية عن عوف الأعرابي عن أبي رجاء عن عمران بن حصين عن النبي صلى الله عليه وسلم أنه أمر رجلا أصابته جنابة أن يتيمم ويص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سفيان عن أبي إسحاق عن الحرث بن الأزم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ت ابن مسعود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غسل الجنب رأسه بالخطمي فلا يعيد له غسلا وليسو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الخطمي بطهور وإن خالطه الماء الطهور إنما الطهور الماء محض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غسل رأسه بالماء بعد الخطمي أو قبله فأما الخطمي فلا يطهر وحد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نقل أبو حيان أنه ي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 خمسة وأنه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إن صح لا يعارض قول سيبو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ليالي فيضعف التذكير وأما عند إرادة المذكر فقط فالتذكير وإثبات الهاء هو الأصل والحذف</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د في الحديث وحكاه الكسائي فالوجهان فيه فصيحان بخلاف القسم الأول فإن الحذف في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فصح هذا إن ث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نا خمسة كما ادعاه أبو حيان ولعله أخذه من ابن عصفور فإ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بت ذلك صريحا من كلام غيره وإلا فليتوقف ف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شيخنا ابو محمد الدمياط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سقوط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معدود أو</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ثبوت الهاء في </w:t>
      </w:r>
      <w:r>
        <w:rPr>
          <w:rFonts w:cs="Courier New (Arabic)" w:ascii="Courier New (Arabic)" w:hAnsi="Courier New (Arabic)"/>
          <w:color w:val="0000FF"/>
          <w:sz w:val="24"/>
          <w:rtl w:val="true"/>
          <w:lang w:val="ar-SA" w:eastAsia="fr-FR"/>
        </w:rPr>
        <w:t>(</w:t>
      </w:r>
      <w:r>
        <w:rPr>
          <w:rFonts w:ascii="Courier New (Arabic)" w:hAnsi="Courier New (Arabic)" w:cs="Courier New (Arabic)"/>
          <w:color w:val="0000FF"/>
          <w:sz w:val="24"/>
          <w:sz w:val="24"/>
          <w:rtl w:val="true"/>
          <w:lang w:val="ar-SA" w:eastAsia="fr-FR"/>
        </w:rPr>
        <w:t>س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ثبوت الأيام هو المحفوظ الفصيح وورد في بعض الطرق المتقدم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للدراوردي وحفص بن غياث ثبوت الهاء في</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تة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ع سقوط الأيام وهو غريب</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غير صحيح ولا فص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 ما قاله وذكر ذلك في فضل إتباع رمضان بست من شو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بواب الصلا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عيد بن سالم عن سفيان الثوري عن عبد الله بن محمد بن عقيل عن ابن الحنفية أن عليا رضي الله تعالى عنه أخبره أن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فتاح الصلاة الوضوء وتحريمها التكبير وتحليلها التسليم  وبهذا نقول نح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رم بالصلاة إلا التكبي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صاح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حرم بها بغير التكبير بالتسبيح ورجع صاحباه إلى قولنا وقو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نقضي الصلاة إلا بالتسلي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من عمل عملا مما يفسد الصلاة فيما بين أن يكبر إلى أن يسلم فقد أفس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فيما بين أن يكبر إلى أن يجلس قدر التشه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ابن علية عن شعبة عن أبي إسحاق عن عاصم بن ضمرة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وجد أحدكم في صلاته في بطنه رزا أو قيئا أو رعافا فلينصرف فليتوضأ فإن تكلم استقبل الصلاة وإن لم يتكلم احتسب بما صلى وليسو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نصرف من الرز وإن انصرف من الرعاف فصلاته تا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خالفونه في بعض قوله ويوافقونه في بعض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وا يثبتون هذه الرواية فيلزمهم أن يقولوا في الرز ما يقولون في الرعاف لأنه لم يخالفه في الرز غيره من أصحاب النبي صلى الله عليه وسلم عل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حصي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أبو ظبيان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علي رضي الله عنه يخرج إلينا ونحن ننظر إلى تباشير الصباح ف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صلاة الصلاة فإذا قام النا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ساعة الوتر هذ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طلع الفجر صلى ركعتين ثم أقيمت الصلاة قال الشافعي رحمه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يينة عن شبيب بن غرقدة عن حيان بن الحرث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يت عليا رضي الله عنه وهو معسكر بدير أبي موسى فوجدته يطع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دن فكل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أريد الصو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ا أريده فدنوت فأكلت فلما فرغ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يا ابن التياح أقم الصلاة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ن خبران عن علي رضي الله عنه كلاهما يثبت أنه كان يغلس بأقصى غاية التغلي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ف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فر بالفجر أشد الإسف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قول بالتغليس به وهو يوافق ما روينا من حديث النبي صلى الله عليه وسلم في التغلي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وغيره عن أبي حيان التيمي عن أبيه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صلاة لجار المسجد إلا في المسجد  قي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جار المسج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سمعه المناد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نحن وهم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ب لمن لا عذر له أن لا يتخلف عن المسجد فإن صلى فصلاته تجزي عنه إلا أنه قد ترك موضع الفض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وكيع عن الأعمش ع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مرو بن مرة عن زاذان  أن عليا رضي الله عنه كان يغتسل من الحجامة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شريك عن عمران بن ظبيان عن حكيم بن سعد أن رجلا من الخوارج قال ل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قد أوحي إليك وإلى الذين من قبلك  الآية فقال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صبر إن وعد الله حق ولا يستخفنك الذين لا يوقنون  وهو راكع 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فعل هذا يريد به الجواب فصلاته فاس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ابن علية عن شعبة عن أبي إسحاق عن عاصم بن ضمرة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ركعت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اللهم لك ركعت ولك خشعت ولك أسلمت وبك آمنت وعليك توكلت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د تم ركوع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عندهم كلام يفسد الصلاة وهم يكرهون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عندي كلام حسن وقد روى عن النبي صلى الله عليه وسلم شبيه به ونحن نأمر بالقول به وهم يكرهو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ابن علية عن خالد الحذاء عن عبد الله بن الحرث عن الحرث الهمداني عن علي رضي الله تعالى عنه كان يقول بين السجد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م اغفر لي وارحمني واهدني واجبرني  وزاد ابن علية عن شعبة عن أبي إسحاق ونسي إسنا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كرهون هذا ولا يقولون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هشيم عن مغيرة عن أبي رز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عليا رضي الله عنه كان يسلم عن يمينه وعن شماله سلام عليكم سلام عليكم قال الشافعي أخبرنا ابن علية عن شعبة عن الأعمش عن أبي رزين عن علي رضي الله عنه مثله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أخذون به ويزيدون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حمة الله وبركاته  قال الشافعي أخبرنا ابن مهدي عن سفيان عن سلمة بن كهيل عن عبد الله بن معقل أن عليا رضي الله عنه قنت في المغرب يدعو على قوم بأسمائهم وأشياعهم فق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آ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شيم عن رجل عن ابن معق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عليا رضي الله عنه قنت بهم فدعا على قوم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م العن فلانا بادئا وفلانا  حتى عد نف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فسدون صلاة من دعا لرجل باسمه أو دعا على رجل فسماه باسم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لا نفسد بهذا صلاته لأنه يشبه ما روينا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يد بن الحباب عن سفيان عن أبي إسحاق عن الحرث عن علي رضي الله عنه أن رج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صليت ولم أقرأ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ممت الركوع والسجو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مت صلاتك وهم لا يقولون بهذا ويزعمون أن عليه إعادة الصلاة هشيم عن منصور عن الحسن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قرأ فيما أدركت مع الإمام  وهم لا يقول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يقرأ فيما يقضي لنفسه فأما وهو وراء الإمام فلا قراءة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6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نقول كل صلاة صليت خلف الإمام والإمام يقرأ قراءة لا يسمع فيها قرأ ف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شيم ويزيد عن حجاج عن أبي إسحاق عن الحرث عن علي رضي الله تعالى عنه في إمام صلى بغير وضوء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يد ولا يعيد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موافق للسنة وما روينا عن عمر بن الخطاب وعثمان بن عفان وابن عمر رضي الله تعالى عنهم قال الشافعي رحمه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إسماعيل بن أبي حكيم عن عطاء بن يسار أن رسول الله صلى الله عليه وسلم كبر في صلاة من الصلوات ثم أشار إليهم ثم رجع وعلى جلده أثر الم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وك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 أسامة بن زيد عن عبد الله بن يزيد مولى الأسود بن سفيان عن محمد بن عبد الرحمن بن ثوبان عن أبي هريرة عن النبي صلى الله عليه وسلم نحوه قال الشافعي أخبرنا حماد بن سلمة عن زياد الأعلم عن الحسن عن أبي بكرة عن النبي صلى الله عليه وسلم نحوه قال الشافعي أخبرنا ابن علية عن ابن عون عن ابن سيرين عن النبي صلى الله عليه وسلم نحو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كنت جنبا فنسيت قال الشافعي أخبرنا وكيع عن إسرائيل عن أبي إسحاق عن عاصم بن ضمرة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حدث في صلاة بعد السجدة فقد تمت صلاته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نحن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قضاء الصلاة بالتسليم للحديث الذي رويناه عن رسول الله صلى الله عليه وس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أما هم ف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حدث يفسد الصلاة إلا حدثا كان بعد التشهد أو أن يجلس مقدار التشهد فلا يفسد الصلا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أخبرنا هشيم عن أصحابه عن أبي إسحاق عن أبي الخليل عن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إذا افتتح الصلا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لا إله إلا أنت سبحانك ظلمت نفسي فاغفر لي فإنه لا يغفر الذنوب إلا أنت وجهت وجهي للذي فطر السموات والأرض حنيفا وما أنا من المشركين إن صلاتي ونسكي ومحياي ومماتي لله رب العالمين لا شريك له وبذلك أمرت وأنا من المسلمين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وينا من حديثنا عن علي رضي الله عنه عن النبي صلى الله عليه وسلم أنه كان يقول هذا الكلام إذا افتتح الصلاة وبهذا ابتدأ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هت وجهي للذي فطر السموات والأرض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سلم بن خالد عن ابن جريج عن موسى بن عقبة عن عبد الله بن الفضيل عن الأعرج عن عبيد الله بن أبي رافع عن علي رضي الله تعالى عنه عن رسول الله صلى الله عليه وسلم مثله وهم يخالفونه ولا يقولون منه بحرف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سبحانك اللهم وبحمدك كلام أخبرنا الربي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عن وكيع عن الأعمش عن أبي إسحاق عن الحرث عن علي رضي الله تعالى عنه كان إذا تشه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سم الله وبالله  وليسو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وي عن علي رضي الله عنه فيه كلام كثير هم يكرهو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خبرنا ابن مهدي عن سفيان عن السدي عن عبد خير أن عليا رضي الله عنه قرأ في الصبح ب  سبح اسم ربك الأعلى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بحان ربي الأعلى وهم يكرهون هذا ونحن نستحبه</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روي عن رسول الله صلى الله عليه وسلم شيء يشبه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منصور عن الحسن عن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ره الصلاة في جلود الثعال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نا ولا إياهم نقول بهذا بل نقول نحن وإيا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الصلاة في جلود الثعالب إذا دبغ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أيوب عن سعيد بن جبير عن علي رضي الله عنه في المستحاض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غتسل لكل صلاة  ولسنا ولا إياهم نقول بهذا ولا أحد علم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منصور عن هلال عن وهب بن الأجدع عن علي رضي الله عنه عن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صلوا بعد العصر إلا أن تصلوا والشمس مرتفعة  ولسنا ولا إياهم ولا أحد علمناه يقول بهذا بل نكره جميعا الصلاة بعد العصر والصبح نافلة ابن مهدي عن سفيان عن أبي إسحاق عن عاصم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رسول الله صلى الله عليه وسلم يصلي دبر كل صلاة ركعتين إلا العصر والصبح وهذا يخالف الحديث الأول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شعبة عن أبي إسحاق عن عاصم بن ضمر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ا مع علي رضي الله تعالى عنه في سفر فصلى العصر ثم دخل فسطاطه فصلى ركعتين وهذه الأحاديث يخالف بعضها بعضا إذا كان علي يروي عن رسول الله صلى الله عليه وسلم أنه كان لا يصلي بعد العصر ولا الصبح فلا يشبه هذا أن يكون صلى ركعتين بعد العصر وهو يروي أن النبي صلى الله عليه وسلم كان لا يصليهما</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وجمع فيه طرق الحديث الوارد فيها فرواه من نيف وستين طريقا ليس فيها ثبوت التاء مع</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قوط المعدود إلا من الطريقين اللذين ذكرهما وهو غلط من بعض الرواة الذين لا يتقنون لفظ</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ديث</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ذكر الواحدي وغيره من المفسرين أن سقوط التاء من قو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يتربصن بأنفسهن أربع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جمعة والعيدي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أبي إسحق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 عليا رضي الله عنه يخطب نصف النهار يوم الجمعة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خطب إلا بعد زوال الشمس وكذلك روينا عن عمر وعن غيره أخبر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ميد بن عبد الرحمن الرؤاسي عن الحسن بن صالح عن أبي إسحق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 عليا رضي الله عنه يخطب يوم الجمعة ثم لم يجلس حتى فرغ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لس الإمام بين الخطبتين و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لس على المنبر قبل الخطبة وكذلك فعل رسول الله صلى الله عليه وسلم والأئمة بعد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ريك عن العباس بن ذريح عن الحرث بن ثور أن عليا رضي الله عنه صلى الجمعة ركعتين ثم التفت إلى القو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موا ولسنا ولا إياهم ولا أحد ي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ت أعرف وجه هذا إلا أن يكون يرى أن الجمعة عليه هو ركعتان لأنه يخطب وعليهم أربع لأنهم لا يخطب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 هذا مذهبه فليس يقول بهذا أحد من الناس 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أبي حصين عن أبي عبد الرحمن أن عليا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كان منكم مصليا بعد الجمعة فليصل بعدها ست ركعات ولسنا ولا إياهم نقول بهذا أما نحن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صلي أربع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منهال عن عباد بن عبد الله أن عليا كان يخطب على منبر من آجر فجاء الأشعث وقد امتلأ المسجد وأخذوا مجالسهم فجعل يتخطى حتى دن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غلبتنا عليك هذه الحمراء فقال ع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بال هذه الضياطرة يتخلف أحدهم ثم ذكر كلاما وهم يكرهون للإمام أن يتكلم في خطبته ويكرهون أن يتكلم أحد والإمام يخط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تكلم الأشعث ولم ينهه علي رضي الله عنه وتكلم علي وأحسب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بتدىء الخطبة ولسنا نرى بأسا بالكلام في الخطبة تكلم فيها رسول الله صلى الله عليه وسلم وعمر وعثمان رضي الله تعالى عنهم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شعبة عن محمد بن النعمان عن أبي قيس الأودي عن هذيل أن عليا رضي الله عنه أمر رجلا أن يصلي بضعفة الناس يوم العيد أربع ركعات في المسجد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أحمد عن سفيان عن أبي قيس الأودي عن هذيل عن علي مثل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ليث ع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كم عن حنش بن المعتمر أن عليا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وا يوم العيد في المسجد أربع ركع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كعتان للسنة وركعتان للخروج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أبي إسحق أن عليا رضي الله تعالى عنه أمر رجلا أن يصلي بضعفة الناس يوم العيد في المسجد ركعتين وهذان حديثان مختلفان ولسنا ولا إياهم نقول بواحد م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صلاة مع الإمام ولا جماعة إلا حيث هو فإن صلى قوم جماعة في موضع فليست بصلاة العيد ولا قضاء م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ي كنافلة لو تطوع بها رجل في جما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صلاها أحد صلاها وقرأ وفعل كما يفعل الإمام فيكبر في الأولى سبعا قبل القراءة وفي الآخرة خمسا قبل القراء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بكر بن عياش عن أبي إسحق عن علي رضي الله تعالى عنه في الفط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حدى عشرة تكبيرة وفي الأضح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مس وليسوا يأخذون ب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وتر والقنوت والآيا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 هشيم عن عبد الملك بن أبي سليمان عن عبد الرحيم عن زاذان أن عليا رضي الله تعالى عنه كان يوتر بثلاث يقرأ في كل ركعة بتسع سور من المفصل وهم يقولون يقر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  سبح اسم ربك الأعلى  والث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  قل يا أيها الكافرون  وفي الثالثة يقرأ بفاتحة الكتاب و  قل هو الله أحد  وأما نحن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رأ فيها ب  قل هو الله أحد  و  قل أعوذ برب الفلق  و  قل أعوذ برب الناس  يفصل بين كل ركعتين والركعة بالتسليم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عطاء بن السائب عن أبي عبد الرحمن السلمي أن عليا رضي الله عنه كان يقنت في الوتر بعد الركوع وهم لا يأخذ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نت قبل الركوع فإن لم يقنت قبل الركوع لم يقنت بعده وعليه سجدتا السهو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عطاء عن أبي عبد الرحمن أن عليا رضي الله تعالى عنه كان يقنت في صلاة الصبح قبل الركوع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معقل أن عليا رضي الله عنه قنت في صلاة الصبح وهم لا يرون القنوت في الصبح ونحن نراه للسنة الثابتة عن رسول الله صلى الله عليه وسلم أنه قنت في الصبح أخبرنا بذلك سفيان عن الزهري عن سعيد عن أبي هريرة رضي الله تعالى عنه أن رسول الله صلى الله عليه وسلم قنت في الصبح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م أنج الوليد بن الوليد وسلمة بن هشام وعياش ب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بي ربيعة  وذكر الحديث و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وتر أول الليل صلى مثنى مثنى حتى يصب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أبي هرون الغنوي عن حطان ب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الوتر ثلاثة أنواع فمن شاء أن يوتر أول الليل أوتر ثم إن استيقظ فشاء أن يشفعها بركعة يصلي ركعتين ركعتين حتى يصبح ثم يوتر فعل وإن شاء صلى ركعتين ركعتين حتى يصبح وإن شاء أوتر آخر الليل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كرهون أن ينقض الرجل وتر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وتر صلى مثنى مثنى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يزيد بن هرون عن حماد عن عاصم عن أبي عبد الرحمن أن عليا رضي الله عنه خرج حين ثوب المؤذن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ين السائل عن الوتر نعم ساعة الوتر هذه ثم قر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يل إذا عسعس والصبح إذا تنفس  وهم لا يأخذون ب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ت هذه من ساعات الوت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باد عن عاصم الأحول عن قزعة عن علي رضي الله تعالى عنه أنه صلى في زلزلة ست ركعات في أربع سجدات خمس ركعات وسجدتين في ركعة وركعة وسجدتين في رك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نا نقول 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صلي في شيء من الآيات إلا في كسوف الشمس والقمر ولو ثبت هذا الحديث عندنا عن علي رضي الله تعالى عنه لقلنا به وهم يثبتونه ولا يأخذون ب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صلي ركعتين في الزلزلة في كل ركعة رك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يونس عن الحسن أن عليا رضي الله تعالى عنه صلى في كسوف الشمس خمس ركعات وأربع سجدات ولسنا ولا إياهم نقول بهذا أما نحن فنقول بالذي روينا عن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بع ركعات وأربع سجدات أخبرنا بذلك مالك عن يحيى عن عمرة عن عائشة أن النبي صلى الله عليه وسلم صلى في كسوف الشمس ركعتين وسجدتين في كل ركعة ركعتي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هشام عن أبيه عن عائشة بمثل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زيد بن أسلم عن عطاء بن يسار عن ابن عباس عن النبي صلى الله عليه وسلم بمثله وقالوا 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صلي ركعتين كما يصلي سائر الصلوات ولا يركع في كل ركعة ركعتين فخالفوا سنة رسول الله صلى الله عليه وسلم وخالفوا ما رووه عن علي رضي الله تعالى عن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أشهر وعش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تغليب الليالي على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نته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كله في الأيام والليالي أما إذا كان المعدود مذكرا أو مؤنثا غيرها فلا وجه إلا مطابق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جنائز</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حمد بن يزيد عن إسماعيل عن الشعبي عن عبد الله ابن معق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ى علي على سهل بن حنيف فكبر عليه ست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ابن أبي زياد عن عبد الله بن معقل أن عليا رضي الله تعالى عنه كبر على سهل بن حنيف خمسا ثم التفت إلين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بدري وهذا خلاف الحديث الأ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نا ولا إياهم نأخذ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تكبير عندنا وعندهم على الجنائز أربع وذلك الثابت عن النبي صلى الله عليه وسلم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عمير بن سعيد أن عليا رضي الله عنه كبر على ابن المكفف أربعا وهذا خلاف الحديثين قبل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أشعث عن الشعبي عن قرظة أن عليا رضي الله تعالى عنه أمره أن يصلي على قبر سهل بن حنيف وهم لا يأخذون بهذا ولا يقولون به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صلى على قب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نحن فنأخذ به لأنه موافق ما روينا عن رسول الله صلى الله عليه وسلم أنه صلى على قبر أخبر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وسفيان عن الزهري عن أبي أمامة بن سهل أن النبي صلى الله عليه وسلم صلى على قبر امرأ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عثمان بن حكيم عن خارجة بن زيد عن عمه يزيد بن ثابت وكان أكبر من زيد بن ثابت الشيباني عن الشعبي عن ابن عباس رضي الله تعالى عنهما أن النبي صلى الله عليه وسلم صلى على قب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شعبة عن عاصم عن زر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زائم السجود  الم تنزيل  و  حم تنزيل  و  النجم  و  اقرأ بسم ربك الذي خلق  ولسنا ولا إياهم نقول بهذا نقول في القرآ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دد سجود مثل هذ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أبي عبد الله الجعفي عن أبي عبد الرحمن السلمي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يسجد في الحج سجدتين 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قول العامة قبلنا يروى عن عمر وابن عمر وابن عباس وهم ينكرون السجدة الآخرة في الحج</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ذا الحديث عن علي رضي الله تعالى عنه يخالفون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محمد بن قيس عن أبي موسى أن عليا رضي الله تعا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ه لما أتي بالمخدج خر ساجدا 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سجدة الشكر ونستحبها ويروى عن النبي صلى الله عليه وسلم أنه سجدها وعن أبي بكر وعمر رضي الله تعالى عنهما وهم ينكرونها ويكرهونها 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السجدة لله تبارك وتعالى في الشك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صيا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أبي إسحق عن عبيد بن عمرو أن عليا رضي الله تعالى عنه نهى عن القبلة للصائ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ريد إلى خلوف فمها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مر بقبلة الصائم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وغيره عن إسماعيل عن أبي السفر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صلى الصبح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حين يبين الخيط الأبيض من الخيط الأسود ولسنا ولا إياهم ولا أحد علمناه يقول بهذا إنما السحور قبل طلوع الفجر فإذا طلع الفجر حرم الطعام والشراب على الصائم</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بواب الزكا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حبيب بن أبي ثابت عن ابن أبي رافع أن عليا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يزكي أموالهم وهم أيتام في حجره وبهذا ن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موافق لما روينا عن عمر وابن عمر وعائشة في زكاة أموال اليتام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ف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ى مال اليتيم زكا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أبي إسحاق عن عاصم بن ضمرة عن علي رضي الله عن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خمس وعشرون من الإبل خمس من الغنم  ولسنا ولا إياهم ولا أحد علمناه نأخذ ب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بت عندنا من حديث رسول الله صلى الله عليه وسلم أن في خمس وعشرين بنت مخاض فإن لم تكن بنت مخاض فابن لبون ذك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باد بن محمد عن محمد بن يزيد عن سفيان ابن حسين عن الزهري عن سالم عن أبيه أن رسول الله صلى الله عليه وسلم كت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خمس وعشرين بنت مخاض</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لم تكن بنت مخاض فابن لبون ذكر  وكان عمر يأمر عماله بذلك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كامل وغيره عن حماد بن سلمة عن ثمامة عن أن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طاني أبي كتابا كتبه له أبو بك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ه فريضة الله وسنة رسول الله صلى الله عليه وسلم في خمس وعشرين بنت مخاض فإن ل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كن فابن لبون ذك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ريك عن أبي إسحاق عن عاصم بن ضمرة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زادت الإبل على عشرين و مائة ففي كل خمسين حقة وفي كل أربعين بنت لبو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مرو ابن الهيثم وغيره عن شعبة عن أبي إسحاق عن عاصم عن علي رضي الله تعالى عنه مثله وبهذا نقول وهو موافق للسن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باد ومحمد بن يزيد عن سفيان بن حسين عن الزهري عن سالم عن أبيه أن رسول الله صلى الله عليه وسلم كت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زادت على عشرين ومائة ففي كل خمسين حقة وفي كل أربعين ابنة لبون</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كامل عن حماد بن سلمة عن ثمامة عن أنس عن أبي زكريا أنه كتب له السنة فذكر هذا وهم لا يأخذ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زادت على عشرين ومائة استقبل بالفرائض أولها وكان في كل خمس شاة إلى أن يبلغ بها خمسين ومائة ثم في كل خمسين حقة وهذا قول متناقض لا أثر ولا قياس فيخالفون ما رووا عن رسول الله صلى الله عليه وسلم وأبي بكر وعمر والثابت عن علي عندهم إلى قول إبراهيم وشيء يغلط به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عبد الرحمن بن زياد عن عبد الله بن الحرث أن عثمان أهديت له حجل وهو محرم فأكل القوم إلا عليا فإنه كره ذلك ولسنا ولا إياهم نقول بهذا أما نحن فنقول بحديث أبي قتاد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نبي صلى الله عليه وسلم أمرهم أن يأكلوا لحم الصيد وهم حر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مالك عن زيد بن أسلم عن عطاء بن يسار عن أبي قتاد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صالح بن كيسان عن أبي محمد عن أبي قتادة نحو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منصور عن الحسن عن علي رضي الله تعالى عنه فيمن أصاب بيض نعا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رب بقدرهن نوقا 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أربعت منهن ناق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من البيض ما يكون مارقا ولسنا ولا إياهم ولا أحد علمناه نأخذ 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غرم ثمن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سعيد عن قتادة عن الحسن عن علي فيمن يجعل عليه المش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مشي فإن عجز ركب وأهدى بدنة وهم يقولون يمشي إن أحب وكان مطيقا وإلا ركب وأهدى شاة 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لأحد أن يركب وهو يستطيع أن يمشي بحال وإن عجز ركب وأهدى فإن صح مشى الذي ركب وركب الذي مشى حتى أتى به كما نذ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ال الشافعي غير هذ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 كفارة 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وكيع عن شعبة عن عمرو بن مرة عن عبد الله بن سلمة عن على في هذه الآ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تموا الحج والعمرة 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حرم الرجل من دويرة أهله 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ب إلينا أن يحرم من الميق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عبة عن أبي إسحاق عن عاصم بن ضمرة عن علي مثله بهذا نقول وهو موافق للسن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ابن أبي نجيح عن مجاهد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ضبع كبش 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أبان عن سفيان عن سماك عن عكرمة أن عليا رضي الله تعالى عنه قضى في الضبع بكبش وبهذا نقول وهو يوافق ما ذكرنا عن عمر وعن غيره من أصحاب رسول الله صلى الله عليه وسلم وأما هم فيقولون يغرم قيمتها في الوضع الذي أصابها فيه لا يجعلون فيها شيئا مؤقت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وكيع عن سفيان عن سلمة بن كهيل عن معاوية بن سويد بن مقرن أنه وجد في كتاب أبيه عن علي رضي الله تعالى عنه أن لا نكاح إلا بولي فإذا بلغ الحقائق النص فالعصبة أحق وبهذا نقول لأنه يوافق ما روينا عن رسول الله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يما امرأة لم ينكحها الولاة فنكاحها باطل فإن اشتجروا فالسلطان ولي من لا ولي له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الزنجي عن ابن جريج عن سليمان بن موسى عن ابن شهاب عن عروة عن عائشة رضي الله تعالى عنها 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زواج كفوا وأخذت صداق مثلها جاز النكاح وإن كان غير و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وكيع عن سفيان عن سماك بن حرب عن حنش أن رجلا تزوج امرأة فزنى بها قبل أن يدخل بها فرفع إلى علي ففرق بينهما وجلده الحد وأعطاها نصف الصداق ولسنا ولا إياهم ولا أحد علمناه يقول بهذ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وكيع عن سفيان عن رجل عن الشعبي عن علي رضي الله تعالى عنه في رجل تزوج امرأة بها جنون أو جذام أو برص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لم يدخل بها فرق بينهما فإن كان دخل بها فهي امرأته إن شاء طلقها وإن شاء أمسك</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امرأته على كل حال إن شاء طلق وإن شاء أمس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مطرف عن الشعبي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نصراني تسلم امرأت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أحق بها ما لم يخرجها من دار الهجرة ولسنا ولا إياهم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حد علمناه ي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عطاء بن السائب عن عبد خير عن علي رضي الله تعالى عنه في الرجل يتزوج المرأة ثم يموت ولم يدخل بها ولم يفرض لها صداقا أن لها الميراث وعليهما العدة ولا صداق ل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أن يثبت حديث بروع وقد رويناه عن ابن عمر وابن عباس وزيد بن ثابت رضي الله عنه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م يخالفون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صداق نسائ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يحيى بن عباد عن حماد بن سلمة عن بديل عن ميسرة عن أبي الوضي أن أخوين تزوجا أختين فأهديت كل واحدة منهما إلى أخي زوجها فأصابها فقضى علي رضي الله تعالى عنه على كل واحد منهما صداق وجعله يرجع به على الذي غره وهم يخالفون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جع بالصداق وبه يقول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جع بالصد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جرير بن حازم عن عيسى عن عاصم الأسدي عن زاذان عن علي رضي الله تعالى عنه يقول في ال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ختارت زوجها فواحدة وهو أحق بها ولسنا ولا إياهم نقول بهذا القول أما نحن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ختارت زوجها فلا شيء ويروى عن عائشة رضي الله تعالى عنها 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يرنا رسول الله صلى الله عليه وسلم فاخترناه فلم يعد ذلك طلاق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منصور عن الحكم عن إبراهيم أن عليا رضي الله تعالى عنه قال في الخلية والبرية والحر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لاثا ثلاثا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نحن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نوى الطلاق فهو ما نوى من الطلاق إن كانت واحدة فواحدة وإن أراد اثنتين فاثنتين ويملك الرجعة وأما هم ف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نوى واحدة فواحدة وإن نوى اثنتين فلا يكون اثن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داود عن الشعبي عن علي رضي الله تعالى عنه في الحرام ثلاث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حمد بن يزيد ومحمد بن عبيد وغيرهما عن إسماعيل عن الشعبي عن رياش بن عدي الطائ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شهد أن عليا رضي الله تعالى عنه جعل البتة ثلاث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نا ولا إياهم نقول ب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وسفيان بن عيينة عن الشيباني عن الشعبي عن عمرو بن سلمة أن عليا رضي الله تعالى عنه وقف المو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الشيباني عن بكير بن الأخنس عن مجاهد عن عبد الرحمن بن أبي ليلى أن عليا رضي الله تعالى عنه وقف المو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7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سفيان عن ليث عن مجاهد عن مروان شهد عليا رضي الله عنه وقف المو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موافق لما روينا عن عمر وابن عمر وعائشة وعثمان وزيد بن ثابت وبضعة عشر من أصحاب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ن وقفوا المو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وقف إذا مضت أربعة أشهر بانت 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حمد ابن عبيد عن إسماعيل عن الشعبي أن عليا رضي الله عنه كان يؤجل المتوفى عنها لا ينظر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فراس عن الشعب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ل علي رضي الله تعالى عنه أم كلثوم بعد قتل عمر بسبع لي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ول بحديث فريعة ابنة ما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سول الله صلى الله عليه وسلم أمرها أن تمكث في بيتها حتى يبلغ الكتاب أج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قول بهذا وهم في المتوفى عنها والمبتوتة وهم يروون عن علي رضي الله عنه أنه نقل ابنته في عدتها من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أشعث عن الحكم عن أبي صادق عن ربيعة بن ناجذ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عدة من يوم يموت أو يطلق وبهذا نقول ويقولون بقو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من سمع الحكم يحدث عن أبي صادق عن ربيعة بن ناجذ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امل المتوفى عنها لها النفقة من جميع الم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قولون بهذا وينكرون هذا القول فيقولون ما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أبي الضحى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امل المتوفى عنها زوجها تعتد بآخر الأجلين وليسو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عبد ربه بن سعيد عن أبي سلم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ألت ابن عباس وأبا هريرة عن المتوفى عنها زوجها وهي حامل فقال ابن عب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آخر الأجل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أبو هري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ولدت فقد ح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أبو سلم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دخلت على أم سلمة فسألتها عن ذلك ف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دت سبيعة الأسلمية بعد وفاة زوجها بنصف شهر فخطبها رجل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شاب والآخر شيخ فخطبت إلى الشاب فقال الكه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تحلل وكان أهلها غيبا فرجا إذا جاء أهلها أن يؤثروه بها فجاءت رسول الله صلى الله عليه وسل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قد حللت فانكحي من شئت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بهذا نقول وهم يقولون بقولنا فيه وينكرون ما روي عن علي رضي الله عنه ويخالفو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ن صالح بن مسلم عن الشعبي أن عليا رضي الله عنه قال في التي تتزوج في عدت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تم ما بقي من عدتها من الأو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تستأنف من الآخر عدة جديدة وكذلك نقول وهو موافق لما روينا عن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ها عدة واحدة وينكرون ما روي عن علي رضي الله عنه ويخالفون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وأبو معاوية ومحمد بن يزيد عن إسماعيل عن الشعبي عن 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جلا طلق امرأته فذكرت أنها قد حاضت في شهر ثلاث حيض فقال علي رضي الله عنه لشري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 فيه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جاءت ببينة من بطانة أهلها يشهدون صدقت فقال له ع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ون بالرومية أصبت وهم لا يأخذون بهذا ويخالفونه أما بعضهم ف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نقضي العدة في أقل من أربعة وخمسين يو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ربي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ول الشافعي أقل ما تنقضي العدة فيمن تحيض ثلاثة وثلاثون يوما لأن أقل الحيض يوم وليلة وأقل الطهر خمس عشرة لي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بعض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ل ما تنقضي منه تسعة وثلاثون يوما وأما نحن فنقول بما روي عن علي رضي الله عنه لأنه موافق ما روي عن النبي صلى الله عليه وسلم أنه لم يجعل للحيض وقت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لا تنقضي عدتها في أقل من ثلاثة وثلاثين يو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هشام بن عروة عن أبيه عن عائشة رضي الله عنها 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ت فاطمة بنت أبي حبيش ل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لا أطهر أفأدع الصلاة فقال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نما ذلك عرق وليست بالحيضة فإذا أقبلت الحيضة فاتركي الصلاة فإذا ذهب قدرها فاغسلي عنك الدم وصلي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م يوقت النبي صلى الله عليه وسلم لها وقتا في الحيضة فيقول كذا وكذا يوما ولك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قبلت وإذا أدبر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 عن سليمان التيمي عن أبي عمرو الشيباني عن ابن مسعود في العز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الوأد الخفي  ولسنا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ون بالعزل بأ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 عن عمرو بن الهيثم عن شعبة عن عاصم عن زر عن علي رضي الله عنه أنه كره العزل وليسوا يأخذون بهذا ولا يرون بالعزل بأ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روي عن عدد من أصحاب النبي صلى الله عليه وسلم أنه سئل عنه فلم يذكر عنه نهي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عمرو عن عطاء بن أبي رباح عن جاب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ا نعزل والقرآن ينز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يزيد بن هارون عن الأشعث عن أبي إسحاق عن عاصم بن ضمرة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كتموا الصبيان النكاح فإن كل طلاق جائز إلا طلاق المعتوه ولسنا نأخذ بهذا و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طلاق لصغير حتى يبلغ ولا نجيز طلاق المعتوه ولا المبرسم ولا النائم ويروى عن حماد بن سلمة عن حميد ع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حسن أن عليا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طلاق لمكره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طلاق المكره جائز وحماد عنا قتادة عن خلاس أن رجلا طلق امرأته فأشهد على طلاقها وراجعها وأشهد على رجعتها واستكتم الشاهدين حتى انقضت عدتها فرفع ذلك إلى علي رضي الله عنه ففرق بينهما ولم يجعل له عليها رجعة وعزر الشاهدين وهم يخالفون هذا ويجعلون الرجعة ثاب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داود عن سماك عن أبي عطية الأسدي أنه تزوج امرأة أخيه وهي ترضع ابن أخي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لا أقربها حتى تفطمه فسأل عليا رضي الله عنه عن ذلك فقال ع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نت إنما تريد الإصلاح لك ولابن أخيك فلا إيلاء عليك وإنما الإيلاء ما كان في الغضب والله وأع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إسماعيل عن قيس بن أبي حاز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ت ابن مسعود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ا نغزو مع النبي صلى الله عليه وسلم وليس معنا نساء فأردنا أن نختصي فنهانا عن ذلك ثم رخص لنا أن ننكح المرأة إلى أجل بالشيء  وليسوا يأخذون بهذا ويخالفون ما روي عن عبد الل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الزهر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ي حسن وعبد الله ابنا محمد بن علي عن أبيهما عن علي رضي الله عنه أنه قال لابن عب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سول الله صلى الله عليه وسلم نهى عن نكاح المتعة ولحوم الحمر الأهلية زمن خيبر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ابن شهاب عن عبد الله والحسن ابني محمد بن علي عن أبيهما عن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نبي صلى الله عليه وسلم  نهى عن متعة النساء يوم خيبر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الزهر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ي الربيع بن سبرة عن أبيه  أن رسول الله صلى الله عليه وسلم نهى عن نكاح المتعة  وبهذا يقول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غيرة عن إبراهيم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ع الأمة طلاقها وهم يثبتون مرسل إبراهيم عن عبد الله ويروون عنه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لت قال عبد الله فقد حدثني غير واحد من أصحا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لا يقولون بقول عبد الله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بيع الأمة طلاق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نقول ونحتج بحديث بريرة أن عائشة رضي الله عنها اشترتها ولها زوج ثم أعتقتها فجعل لها النبي صلى الله عليه وسلم الخيار ولو كان بيعها طلاقها لم يكن للخيار معنى وكانت قد بانت من زوجها بالشراء وروينا عن عثمان وعبد الرحمن بن عوف أنهما لم يريا بيع الأمة طلاق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سفيا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ن الزهري عن أبي سلمة بن عبد الرحمن بن عو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شترى من عاصم بن عدي جارية فأخبر أن لها زوجا فرده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مرو بن الهيثم عن شعبة عن الحكم عن سالم بن أبي الجعد عن أبيه عن ابن مسعود في الرجل يزني بامرأة ثم يتزوجه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زالان زانيين  ولسنا ولا إياهم نقول بهذا هما آثمان حين زنيا ومصيبان الحلال حين تناكحا غير زان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قال عمر وابن عباس نحو هذ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ريك عن أبي حصين عن يحيى بن وثاب عن مسروق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قال الرجل لامرأ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لحقي بأهلك أو وهبها لأهلها فقبلوها فهي تطليقة وهو أحق بها  وبهذا نقول إذا أراد الطلا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ويزعمون أنها تطليقة بائ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بد الله بن موسى عن أبن أبي ليلى عن طلحة عن إبراهيم عن علقمة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كون طلاق بائن إلا خلع أو إيلاء  وهم يخالفونه في عامة الطلاق فيجعلونه بائ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نحن فنجعل الطلاق كله يملك الرجعة إلا طلاق الخل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 عن رسول الله صلى الله عليه وسلم وعن عمر في البتة  أنها واحدة يملك فيها الرجع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مي محمد بن علي عن عبد الله بن علي بن السائب عن نافع بن عجير عن ركانة أنه طلق امرأته البتة فقال له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ردت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له ما أردت إلا واحدة فردها إلي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عمرو بن دينار  عن محمد بن عباد عن المطل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لي عمر وطلقت امرأتي الب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سك عليك امرأتك فإن الواحدة تبت  وروي عن زيد بن ثابت في التمليك وطلقت نفسها  واحدة يملك الرجع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إسماعيل بن أبي خالد عن الشعب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غيرة عن إبراهيم عن عبد الله في الخي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ختارت نفسها فواحدة وهو أحق بها  وهكذا نقول نح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م يخالفون ويرون الطلاق فيه بائن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فص عن الأعمش عن إبراهيم في اختاري وأمرك بيدك سواء 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فيفرقون بي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معاوية ويعلى عن الأعمش عن إبراهيم عن مسروق أن امرأة قالت لزوج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أن الأمر الذي بيدك بيدي طلقت نفسي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جعلت الأمر إليك فطلقت نفسها ثلاثا فسأل عمر عبد الله عن ذلك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ي واحدة وهو أحق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ا أرى ذلك 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جعل الأمر إلي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أرد إلا واحدة فالقول قوله وهي تطليقة يملك الرجعة</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هم يخالفون هذا فيجعلونها واحدة بائ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سيار أبي الحكم وأبي حيان عن الشعبي أن رجل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يذبح للقوم شاة وأزوجه أول بنت تولد لي فذبح لهم رجل من القوم فأجاز عبد الله النكاح ولسنا ولا إياههم ولا أحد من الناس علمته يقول بهذا يجعلون للذابح أجر مثله ولا يكون هذا نكاح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منصور عن إبراهيم عن ابن مسعو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كره أن يطأ الرجل امرأته إذا فجرت أو يطأها وهي مشركة  وهم ل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أن يطأها قبل الفجور وبع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ابن أبي ليلى عن الشعبي عن عبد الله في الحامل المتوفى عن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ها النفقة من جميع المال  ولسنا ولا أحد ي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مات الميت وجب الميراث لأهله والله أعلم</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ما جاء في البيوع</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إسماعيل عن الشعبي عن عبي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شارني عمر في بيع أمهات الأولاد فرأيت أنا وهو أنها عتيقة فقضى به عمر حياته وعثمان بعده فلما وليت رأيت أنها رقيق  ولسنا ولا إياهم نقول بهذا نقول بقول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باع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نسير بن ذعلوق عن عمرو بن راشد الأشجعي أن رجلا باع نجيبة واشترط ثنياها فرغب فيها فاختصما إلى عم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ذهبا إلى علي رضي الله عنه  فقال ع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ذهبا بها إلى السو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ذا بلغت أقصى ثمنها فأعطوه حساب ثنياها من ثمنها  وليسوا يقولون بهذا وهو عندهم بيع فاس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وا عليا ولا نعلم له مخالفا في هذا من أصحاب النبي صلى الله عليه وسلم وهم يثبتون هذه الرواية عن علي رضي الله عنه فإن يثبتوها فيلزمهم أن يقولوا به لأنه ليس له دافع عندهم 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فاس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عثمان البتي عن الحس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عليا رضي الله عنه قضى بالخلاص  وليسوا يقول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إستحق رد البائع الثمن الذي قبض ولم يكن عليه أن يخلصها بثمن ولا غير ذلك وليسوا يروون خلاف هذا عن أحد من أصحاب النبي صلى الله عليه وسلم فيلزمهم إذا ثبتوا هذا في أصل قولهم أن يقولوا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ماد بن سلمة عن عطاء الخراساني عن عبد الله بن ضمرة عن علي رضي الله تعالى عنه ق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سب الحجام من السحت  وليسوا يأخذون بهذا ولا يرون بكسب الحجام بأ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لا نرى بذلك بأسا ونروي عن النبي صلى الله عليه وسلم أنه أعطى الحجام أجره لو كان سحتا لم يعطه إيا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وحفص وغيرهما عن الحجاج عن ابن عمرو بن حريث عن أبيه أنه باع عليا رضي الله عنه درعا منسوجة بالذهب بأربعة آلاف درهم إلى العطاء  وليسوا يقولون بهذا هذا عندهم بيع مفسوخ لأنه إلى غير أجل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ماد بن سلمة عن قتادة عن خلاس بن عمر وعن علي رضي الله عنه فيمن اشترى ما أحرز العد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جائز  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صاحبه إذا جاء بالخيار إن أحب أخذه بالثمن أخذ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إبراهيم التيمي عن أبيه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الدرهم بالدرهمين  ولسنا ولا إياهم ن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ول بالأحاديث التي رويت عن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نهى عن الفضة بالفضة إلا مثلا بمثل وعن الذهب بالذهب إلا مثلا بمثل وقد كان عبد الله لقي أصحاب النبي صلى الله عليه وسلم فنهوه فلما رج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رى به بأسا وما أنا بفاعل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سليمان التيمي عن أبي عثمان عن ابن مسعو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ابتاع مصراة فهو بالخيار إن شاء ردها وصاعا من طعام وهك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هذا مضت 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زعمون أنه إذا حلبها فليس له ردها لأنه قد أخذ منها شيئ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زيد بن وهب عن عبد الله أنه قال في أم الو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عتق من نصيب ولدها  ولسنا ولا إياهم نقول بهذا نقول بحديث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أعتق أمهات الأولاد إذا مات ساداتهن ويقولون جمي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عتق من رأس المال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حماد عن إبراهيم عن علقمة عن عبد الله  أنه كره شراء المصاحف وبيعها  وليسو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ون بأسا ببيعها وشرائ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الناس من لا يرى بشرائها بأسا ونحن نكره بيع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وكيع أن عليا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ل أكل الثوم إلا مطبوخا  وليسوا يقولون بهذا بل ينكرونه ويقولو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قول بهذا أحد</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يروى عن النبي صلى الله عليه وسلم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أكل من هذه الشجرة فلا يقربن مساجدنا يؤذينا بريح الثوم  وهذا الذي نأخذ ب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ديا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الثوري عن أبي إسحاق عن عاصم بن ضمرة عن علي رضي الله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خطأ شبه العمد بالخشبة والحجر الضخ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لث حقاق وثلث جذاع وثلث ما بين ثنية إلى بازل عامها كلها خل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في الخطأ خمس وعشرون بنت مخاض وخمس وعشرون حقة وخمس وعشرون جذعة وخمس وعشرون بنت لب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روي عن النبي صلى الله عليه وسلم في شبه العم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بعون خلفة في بطونها أولا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 عن عمر أنه قضى به  ثلاثين حقة وثلاثين جذعة وأربعين خلفة  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قولون بخلاف هذا وبقولون في الحجر الضخم والخشب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عمد فيه القود ويعيبون مذهب صاحبهم بأنه يقول هو خطأ</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طنافسي عن عبد الله بن حبيب بن أبي ثابت عن الشعبي عن مسروق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ت عند علي رضي الله عنه فأتاه ثلاثة فشهدوا على اثنين أنهما غرقا صبيا وشهد الاثنان على الثلاثة أنهم غرقوه فقضى علي رضي الله عنه  على الثلاثة بخمسي الدية وقضى على الاثنين بثلاثة أخماس الدية  ولسنا ولا أحد علمناه ي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 لولي الد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يدعي على إحدى الطائفتي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جرير عن مغيرة عن الشعبي عن علي رضي الله عنه في الرجل يقتل المرأ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أراد أولياء المرأة أن يقتصوا لم يكن ذلك لهم حتى يعطوا نصف الدية  وليسو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نهما القصاص في النف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نكرون هذا القول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نعلم أحدا ي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يزيد بن هرون عن هشام عن الحسن أن عليا رضي الله عنه قضى بالدية اثني عشر ألفا  وهم يقولون الدية عشرة آلاف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أبي زائدة عن مجالد عن الشعبي عن علي رضي الله تعالى عنه  أنه قضى في القامصة والقارصة والواقصة جارية ركبت جارية فقرصتها جارية فقمصت فوقصت المحمولة فاندق عنقها فجعلها أثلاثا  وليسوا يقولون بهذا وينكرون الحكم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قول هذا أحد ويزعمون أن ليس على الموقوصة شيء وأن ديتها على العاق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عباد بن العوام عن عمرو بن عامر عن قتادة عن خلاس عن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غلامين كانا يلعبان بقلة فقال أحد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ذار وقال الآخ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ذا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صابت ثنيته فكسرتها فرفع إلى علي</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رضي الله عنه فلم يضم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ضمنون هذا ويخالفون ما رووا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ماد عن قتادة عن خلاس عن عل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مر الرجل عبده أن يقتل رجلا فإنما هو كسيفه أو سوطه يقتل المولى ويحبس العبد في السج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مطرف عن الشعبي عن أبي جحيف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 لعلي رضي الله عنه هل عندكم من النبي صلى الله عليه وسلم غير ما في أيدي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إلا أن يؤتي الله عبدا فهما في القرآن وما في الصح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في الصحيف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عقل وفكاك الأسير وأن لا يقتل مؤمن بكافر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تل المؤمن بالكافر ويخالفون ما رووا عن علي رضي الله عنه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ماد بن سلمة عن سماك بن حرب عن عبيد بن القعقا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ت رابع أربعة نشرب الخمر فتطاعنا بمدية كانت معنا فرفعنا إلى علي رضي الله عنه فسجننا فمات منا اثنان فقال أولياء المتوف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دنا من الباقيين فسأل علي رضي الله عنه القو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تقولون 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رى أن تقيدهم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لعل أحدهما قتل صاحبه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در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ا لا أدري وسأل الحسن بن علي رضي الله تعالى عنهما فقال مثل مقالة القوم فأجابه بمثل ذلك فجعل دية المقتولين على قبائل الأربعة ثم أخذ دية جراح الباقيي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ماد بن سلمة عن سماك عن حنش بن المعتمر أن ناسا حفروا بئرا لأسد فازدحم الناس عليها فتردى فيها رجل فتعلق برجل وتعلق الآخر بآخر فجرحهم الأسد فاستخرجوا منها فماتوا فتشاجروا في ذلك حتى أخذوا السلاح فقال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تقتلون مائتين من أجل أربعة تعالوا فلنقض بينكم بقضاء إن رضيتم وإلا فارتفعوا إلى رسول الله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أول ربع الدية وللثاني ثلث الدية وللثالث نصف الدية وللرابع الدية كامل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جعل الدية على قبائل الذين ازدحموا على البئر فمنهم من رضي ومنهم من لم يرض فترافعوا إلى رسول الله صلى الله عليه وسلم فقصوا عليه القصة و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عليا رضي الله تعالى عنه قضى بكذا وكذا فأمضى قضاء علي رضي الله عنه وهم لا يأخذون بهذ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عبة عن الأعمش عن شقيق عن عبد الله في جراحات الرجال والنس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ستوي في السن والموضحة وما خلا فعلى النصف وهم يخالفون هذا فيقولون على النصف من كل شيء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عيد عن أبي معشر عن إبراهيم عن عبد الله في الذي يقتص منه فيموت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ى الذي اقتص منه الدية ويرفع عنه بقدر جراحته  وليسوا يقولون بهذا بل نقول نحن و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شيء على المقتص لأنه فعل فعلا كان له أن يفعل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أقض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الأجلح عن الشعبي عن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ختصم إليه ناس ثلاثة يدعون ولدا فسألهم أن يسلم بعضهم لبعض فأبو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م شركاء متشاكسون ثم أقرع بينهم فجعله لواحد منهم خرج سهمه وقضى عليه بثلثي الدية فذكر ذلك للنبي صلى الله عليه وسل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صبت وأحسنت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عبة عن سلمة بن كهيل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ت الشعبي يحدث عن أبي الخليل أو ابن الخليل أن ثلاثة نفر اشتركوا في طهر فلم يدر لمن الولد فاختصموا إلى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رهم أن يقترعوا وأمر الذي أصابته القرعة أن يعطي للآخرين ثلثي الدية  وليسوا يقولون بهذا وهم يثبتون هذا عن علي رضي الله عنه عن النبي صلى الله عليه وسلم وهم يخالفو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ذي يقولونه هم ما يثبث عن النبي صلى الله عليه وسلم فليس لأحد أن يخالف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و ثبت عندنا عن النبي صلى الله عليه وسلم قلنا به 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دعو القافة له فإن ألحقوه بأحدهم فهو ابنه وإن ألحقوه بكلهم أو لم يلحقوه بأحدهم فلا يكون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وقف حتى يبلغ فينتسب إلى أيهم شاء ولا يكون له أبوان في الإسلام 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ابنهم يرثهم ويرثونه وهو للباقي منهم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عبة عن سماك عن أبي عبيد بن الأبرص أن رجلا استأجر نجارا يضرب له مسمارا فانكسر المسمار فخاصمه إلى علي رضي الله عن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عطه درهما مكسورا  وهم يخالفون هذا ولا يقولون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لا نقول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ن ضمن الأجير ضمنه قيمة المسمار ولم يجعل له شيئا إذا لم يتم العمل فإن تم العمل فله ما استأجره عليه إن كانت الإجارة صحيح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 كانت الإجارة فاسدة فله أجر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بكر بن عياش عن عبد العزيز بن رفيع عن موسى بن طريف الأسد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دخل علي رضي الله عنه بيت المال فأضرط ب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مسي وفيك درهم فأمر رجلا من بني أسد فقسمه إلى الليل فقال النا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عوضت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ولكنه سحت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بأس بالجعل على القس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عل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حت  وهم يروون عن علي رضي الله عنه إن شاء أعطيته وهو سح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وهم نقول لا يحل لأحد أن يعطي السحت كما لا يحل لأحد أن يأخذه ولا نرى عليا رضي الله عنه يعطي شيئا يراه سحتا إن شاء الله تعالى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إسماعيل بن أبي خالد عن الشعب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تي علي رضي الله عنه في بعض الأم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أراه إلا جورا ولولا أنه صلح لرددته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جورا فهو مردود ونحن نروي عن النبي صلى الله عليه وسلم أن من اصطلح على شيء غير جائز فهو ر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فص بن غياث عن ابن أبي ليلى عن الحكم عن حنش أن عليا رضي الله عنه رأى الحلف مع البينة وهم يخالفون هذا ولا يستحلفون أحدا مع بين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روون عن شريح أنه استحلف مع البينة ولا نعلمهم يروون عن أحد من أصحاب النبي صلى الله عليه وسلم خلافهم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لقطة</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شعبة عن أبي قي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ت هذيلا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 عبد الله أتاه رجل بصرة مختومة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عرفتها ولم أجد من يعرفها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متع بها  وهذا قو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عرفها سنة فلم يجد من يعرفها فله أن يستمتع ب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السنة الثابتة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ديث ابن مسعود أشبه بالسن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خالفوا هذا كله ورووا حديثا عن عامر عن أبيه عن عبد الله أنه اشترى جارية فذهب صاحبها فتصدق بثمنه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هم عن صاحبها فإن كره فلي وعلي الغرم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هكذا نفعل باللقطة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خالفوا السنة في اللقطة التي لا حجة فيها وخالفوا حديث عبد الله بن مسعود الذي يوافق السنة وهو عندهم ثابت واحتجوا بهذا الحديث الذي عن عا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فيما هو فيه بعينه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ذهب البائع فليس للمشتري أن يتصدق بثمنها ولكنه يحبسه حتى يأتي صاحبها متى جاء</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القاعدة الأصلية من إثبات التاء في المذكر وحذفها في المؤنث ذكرت المعدود أو حذفته قا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فاستشهدوا عليهن أربعة منك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سيقولون ثلاثة رابعهم كلبهم ويقولو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ة سادسهم كلبهم رجما بالغيب ويقولون سبعة وثامنهم كلب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ما يكون م</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ثلاثة إلا رابعهم ولا خمسة إلا هو سادس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 قال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عليها تسعة عش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8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فرائض</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شعبة عن عمرو بن مرة عن عبد الله بن سلمة عن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كان يشرك بين الجد والإخوة حتى يكون سادسا  وليسوا يقولون بهذا أما صاحبهم ف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جد أب فيطرح الإخوة  وأما هم ونحن فنقول بقول ز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اسم الإخوة ما كانت المقاسمة خيرا له ولا ينقص من الثلث من رأس المال وهم ينكرون قول علي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يقول هذا أ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إبراهي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عمر وعبد الله يورثان الأرحام دون الموا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علي رضي الله عنه أشدهم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قول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لم يكن أهل فرائض مسماة ولا عصبة ورثنا الموال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قول نح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ورث أحدا غير من سميت له فريضة أو عصبة وهم يورثون الأرحام وليسوا بعصبة ولا مسمى لهم إذا لم تكن م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قول قول زيد والقياس ع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ابن أبي ليلى عن الشعبي عن الحرث عن علي رضي الله عنه أنه ورث نفرا بعضهم من بعض ويقولون في هذا بقو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سفيان الثوري عن أبي قيس عن هذيل عن عبد الله أنه لم يشرك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وكيع عن سفيان عن منصور عن إبراهيم أن عبد الله أش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شر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شرك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سفيان الثوري عن معبد بن خالد عن مسروق عن عبد الله في ابنتين وبنات ابن وبني اب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للبنتين الثلثان وما بقي فلبني الابن دون البنات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الإخوة والأخوات للأب مع الأخوات لأب وأم  ولسنا ولا أحد علمته يقول بهذا إنما يقول الناس للبنات أو الأخوات الثلثان وما بقي فلبني الابن وبنات الابن أو الإخوة والأخوات من الأب للذكر مثل حظ الأنثيي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إبراهي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عبد الله يشرك الجد مع الإخوة فإذا كثروا أوفاه السدس  ولسنا ولا أحد يقول بهذا أما نحن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ه إذا كان مع الإخوة لم ننقصه من الثل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بعضهم فكان يطرح الإخوة ويجعل المال لل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بذلك يقولو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معاوية عن الأعمش عن إبراهي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عبد الله يجعل الأكدرية من ثمان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أم سهم وللجد سهم وللأخت ثلاثة أسهم وللزوج ثلاث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سهم  ولسنا ولا أحد يقول بهذا ولكنهم يقولون بما روي عن زيد بن ثا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جعلها من تسعة للأم سهمان وللجد سهم وللأخت ثلاثة أسهم وللزوج ثلاثة أسهم ثم يقاسم الجد الأخت فيجعل بينهما للذكر مثل حظ الأنثي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 رجل عن الثوري عن إسماعيل بن رجاء عن إبراهي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من سمع الشعبي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ج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 وأخت فللأخت ثلاثة أسهم وللأم سهم وللجد سهمان وليسوا يقولون بهذا إنما يقولون بقول ز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علها من تسع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لأم ثلاثة أسهم وللجد أربعة أسهم وللأخت سهما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شعبة عن الحكم عن إبراهيم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هل الكتاب والمملوكون يحجبون ولا يورثون  وليسوا يقولون بهذا يقولون بقول ز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جبون ولا يرثون وهم يقولون في هذا بقو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يونس عن ابن سير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الثوري عن الأعمش عن إبراهيم أن عبد الله سئل عن رجل مات وترك أباه مملوكا ولم يدع وارثا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شترى من ماله فيعتق ثم يدفع إليه ما ترك  وليسوا يقول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ث المملوك ولا يورث 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ه في بيت المال وكذلك يقولون 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يوص به</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ID ' '   (</w:t>
      </w:r>
      <w:r>
        <w:rPr>
          <w:rFonts w:ascii="Courier New (Arabic)" w:hAnsi="Courier New (Arabic)" w:cs="Courier New (Arabic)"/>
          <w:color w:val="0000FF"/>
          <w:sz w:val="24"/>
          <w:sz w:val="24"/>
          <w:rtl w:val="true"/>
          <w:lang w:val="ar-SA" w:eastAsia="fr-FR"/>
        </w:rPr>
        <w:t>وكنتم أزواجا ثلاث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المعدود في هذه الآيات كلها مذكر وقد حذف في الآية الأولى والثان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ثالثة والرابعة وأتي به موصوفا في الخامسة وثبتت التاء في جميع ذلك وكذلك قوله تعالى</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cs="Courier New (Arabic)" w:ascii="Courier New (Arabic)" w:hAnsi="Courier New (Arabic)"/>
          <w:color w:val="0000FF"/>
          <w:sz w:val="24"/>
          <w:lang w:val="ar-SA" w:eastAsia="fr-FR"/>
        </w:rPr>
        <w:t>(</w:t>
      </w:r>
      <w:r>
        <w:rPr>
          <w:rFonts w:ascii="Courier New (Arabic)" w:hAnsi="Courier New (Arabic)" w:cs="Courier New (Arabic)"/>
          <w:color w:val="0000FF"/>
          <w:sz w:val="24"/>
          <w:sz w:val="24"/>
          <w:rtl w:val="true"/>
          <w:lang w:val="ar-SA" w:eastAsia="fr-FR"/>
        </w:rPr>
        <w:t>ويحمل عرش ربك فوقهم يومئذ ثمانية</w:t>
      </w:r>
      <w:r>
        <w:rPr>
          <w:rFonts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قول بجواز حذف التاء في مثل ذلك يحتاج إلى نقل</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لا يكاد يقدر عليه</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قال النووي في قوله صلى الله عليه وسلم</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بست من شو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ما حذفت الهاء من ستة ل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عرب إنما تلتزم الإتيان بالهاء في المذكر الذي هو دون أحد عشر إذا صرحت بلفظ المذك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قوله الله تعالى</w:t>
      </w:r>
      <w:r>
        <w:rPr>
          <w:rFonts w:cs="Courier New (Arabic)" w:ascii="Courier New (Arabic)" w:hAnsi="Courier New (Arabic)"/>
          <w:color w:val="0000FF"/>
          <w:sz w:val="24"/>
          <w:rtl w:val="true"/>
          <w:lang w:val="ar-SA" w:eastAsia="fr-FR"/>
        </w:rPr>
        <w:t>: (</w:t>
      </w:r>
      <w:r>
        <w:rPr>
          <w:rFonts w:ascii="Courier New (Arabic)" w:hAnsi="Courier New (Arabic)" w:cs="Courier New (Arabic)"/>
          <w:color w:val="0000FF"/>
          <w:sz w:val="24"/>
          <w:sz w:val="24"/>
          <w:rtl w:val="true"/>
          <w:lang w:val="ar-SA" w:eastAsia="fr-FR"/>
        </w:rPr>
        <w:t>وثمانية 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إذا لم يأتوا بلفظ المذكر فيجوز إثبات الهاء وحذفها فت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ومزوكل ةظوفحم قوقحلا عيمج</w:t>
      </w:r>
      <w:r>
        <w:rPr>
          <w:rFonts w:ascii="Courier New (Arabic)" w:hAnsi="Courier New (Arabic)" w:cs="Courier New (Arabic)"/>
          <w:color w:val="0000FF"/>
          <w:sz w:val="24"/>
          <w:sz w:val="24"/>
          <w:lang w:val="ar-SA" w:eastAsia="fr-FR"/>
        </w:rPr>
        <w:t xml:space="preserve"> </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صمنا ستا ولبثنا عشرا وتريد الأيام ونقله الفراء وابن السكيت وغيرهما عن العرب ول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توقف فيه إلا جاهل غب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والظاهر أن مراده بما نقله الفراء وابن السكيت وغيرهما عن العرب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حذف كما حكا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كسائي وأما التصريح بالوجهين عن العرب فمخالف لكلام سيبويه والزمخشري فينبغي أ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1</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مكاتب</w:t>
      </w:r>
      <w:r>
        <w:rPr>
          <w:rFonts w:ascii="Courier New (Arabic)" w:hAnsi="Courier New (Arabic)" w:cs="Courier New (Arabic)"/>
          <w:color w:val="0000FF"/>
          <w:sz w:val="24"/>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طارق عن الشعبي أن عليا رضي الله تعالى عنه قال في المكات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تق منه بحس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ابن عمر وزيد بن ثا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و عبد ما بقي عليه شيء  وروى ذلك عمرو بن شعيب وبذلك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ولون به معنا وهم يخالفون الذي رووا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جاج عن يونس بن أبي إسحق عن أبيه عن الحارث عن علي رضي الله تعالى عنه يعتق من المكاتب بقدر ما أس ويرث بقدر ما أدى وليسوا يقولون بهذ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حماد عن قتادة عن خلاس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ستسعى المكاتب بعد العج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ولا أحد من الناس يقول بهذا إنم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عجز فهو رقي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دثنا أن عليا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عجز المكاتب حتى يدخل نجما في نجم وليسوا ولا أحد من المفتين ي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حن وهم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حلت نجومه فإن لم يجد فهو عاجز رقيق ولا ينتظر بتعجيزه النجم الآخر وكذلك يقول مفتو الناس لا أعلمهم يختلفون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حماد ابن خالد الخياط عن يونس بن أبي إسحاق عن أبيه عن أبي الأحوص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عبد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أدى المكاتب قيمته فهو حر ونحن نروي عن زيد بن ثابت وابن عمر وعائشة  أنه عبد ما بقي عليه شيء  وبه نقول</w:t>
      </w:r>
      <w:r>
        <w:rPr>
          <w:rFonts w:cs="Courier New" w:ascii="Courier New" w:hAnsi="Courier New"/>
          <w:color w:val="0000FF"/>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pPr>
      <w:r>
        <w:rPr>
          <w:rFonts w:eastAsia="Courier New" w:cs="Courier New" w:ascii="Courier New" w:hAnsi="Courier New"/>
          <w:color w:val="0000FF"/>
          <w:sz w:val="24"/>
          <w:lang w:val="en-US" w:eastAsia="fr-FR"/>
        </w:rPr>
        <w:t xml:space="preserve"> </w:t>
      </w:r>
      <w:r>
        <w:rPr>
          <w:rFonts w:cs="Courier New" w:ascii="Courier New" w:hAnsi="Courier New"/>
          <w:color w:val="0000FF"/>
          <w:sz w:val="24"/>
          <w:lang w:val="en-US" w:eastAsia="fr-FR"/>
        </w:rPr>
        <w:t xml:space="preserve">ID ' '   </w:t>
      </w:r>
      <w:r>
        <w:rPr>
          <w:rFonts w:ascii="Courier New (Arabic)" w:hAnsi="Courier New (Arabic)" w:cs="Courier New (Arabic)"/>
          <w:color w:val="0000FF"/>
          <w:sz w:val="24"/>
          <w:sz w:val="24"/>
          <w:rtl w:val="true"/>
          <w:lang w:val="ar-SA" w:eastAsia="fr-FR"/>
        </w:rPr>
        <w:t>يتوقف فيه إذ ليس في كلامه تصريح بنقله 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واز الوجهين قد ثبت من كلام سيبويه كم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بق وإن كان أحدهما لي سيحد كلام العرب</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طعن بعضهم في حكاية الكسائي ولا يلتفت إلى هذا الطعن مع صحة الحديث بمثله</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معاضدة الفراء وابن السكيت وغيرهما للكسائي وكل منهم إمام وتوجيه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لما ثب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واز</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 والليالي جميعا كما سبق من كلام سيبويه وكما دل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هذا الحكم عند إرادة الأيام وحدها كقو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رت خمسا وأنت تريد الأي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م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خمسا إذ لا يمكن إرادة الليالي في الصوم وصار اليوم كأنه مندرج تحت اسم الليلة وجزء منه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يدل عليه باسمها سواء أريدت حقيقة ذلك الاسم من الليلة واليوم تابع لها أم لم ترد واقت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2</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اب الحدود</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شعبة عن سلمة بن كهيل عن الشعب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عليا رضي الله تعالى عنه جلد سراحة يوم الخميس ورجمها يوم الجمعة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جلدها بكتاب الله وأرجمها بسنة رسول الله صلى الله عليه وسلم وليسوا يقولون بهذا</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رجم ولا تج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السنة الثابتة أن تجلد البكر ولا ترجم وترجم الثيب ولا تجل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جم رسول الله صلى الله عليه وسلم ماعزا ولم يجلده وقال لأني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غد على امرأة هذا فإن اعترفت فارجمها  فغدا أنيس فاعترفت فرجم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أبي إسحق عن أشياخه أن عليا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لد امرأة في الزنا وعليها درع قيل لي حديد وكذلك يقول المفت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علمهم يختلفون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شيم عن الشيباني عن الشعب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ن عليا نفى إلى البصرة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مهدي عن سفيان عن أبي إسحاق عن أشياخه أن عليا رضي الله تعالى عنه نفى إلى البصرة  وليسوا يأخذون بهذا ويزعمون أنه لا نفي على أ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نحن فنأخذ به لأنه موافق لسنة رسول الله صلى الله عليه وسلم الثاب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وسفيان عن ابن شهاب عن عبيد الله عن أبي هريرة وزيد بن خالد أن النبي صلى الله عليه وسلم قال للرجلين اللذين اختصما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قضين بينكما بكتاب الله عز وجل على ابنك جلد مائة وتغريب عام  ابن مهدي عن سفيان عن نسير بن ذعلوق عن خليد الثوري أن رجلا أقر عند علي بحد فجهد عليه أن يخبره ما هو فأبى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ضربوه حتى ينهاكم  وهم يخالفون هذا ولا يقولون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أعلمهم يروون عن أحد من أصحاب النبي خلاف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إن كانوا يثبتون مثل هذه الرواية عن علي رضي الله تعالى عنه فيلزمهم أن يقولوا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وإسرائيل عن عبد الأعلى عن أبي جميلة عن علي رضي الله تعالى ع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رسول الله صلى الله عليه وسلم  أقيموا الحدود على ما ملكت أيمانكم  وهم يخالفون هذا إلى غير فعل أحد علمته من أصحاب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مالك عن ابن شهاب عن عبيد الله بن عبد الله عن أبي هريرة وزيد بن خالد أن النبي صلى الله عليه وسلم سئل عن الأمة إذا زنت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زنت أمة أحدكم فاجلدوها ثم إن زنت فاجلدوها ثم إن زنت</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3</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 xml:space="preserve">فاجلدوها ثم بيعوها في الرابعة ولو بضفير حبل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إبن شها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دري بعد الثالثة أو الرابعة والضفير الح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ن عيينة عن الزهري عن عبيد الله عن أبي هريرة وزيد بن خالد نحو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أيوب بن موسى عن سعيد بن أبي سعيد عن أبي هريرة رضي الله تعالى عنه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ذا زنت أمة أحدكم فتبين زناها فليجلدها الحد ولا يثرب عليها ثم إن عادت فزنت فتبين زناها فليجلدها الحد ولا يثرب عليها فإن عادت زناها فليبعها ولو بضفير من شعر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يعني الحبل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 ما رووا عن علي رضي الله تعالى عنه عن النبي صلى الله عليه وسلم وما روينا نحن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الثوري عن علقمة ابن مرثد عن حجر بن عنبس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شهد رجلان على رجل عند علي رضي الله تعالى عنه أنه سرق فقال السار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كان رسول الله صلى الله عليه وسلم حيا لنزل عذري فأمر بالناس فضربوا حتى اختلطوا ثم دعا الشاهدين فلم يأتيا فدرأ ال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أخذ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سترهب الشه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قف الشاهدين فإن شهدا وكانا عدلين قطع وإن لم يكونا عدلين لم تجز الشهادة وما علمت أحدا يأخذ بقولهم 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عاصم بن كليب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أر السراق قط أكثر منهم في زمان علي رضي الله تعالى عنه ولا رأيته قطع أحدا منه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ف كان يصن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يأمر الشهود أن يقطعوا  وليسوا يأخذ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شهد الشهود فمن شاء الحاكم أن يأمر بقطعه قطع ولا يأمر بذلك الشه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قول بهذا ولم نعلم رسول الله صلى الله عليه وسلم والأئمة بعده أمروا شاهدين بقط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مطرف عن الشعبي أن رجلين أتيا عليا رضي الله تعالى عنه فشهدا على رجل أنه سرق فقطع يد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ثم آتياه بآخر ف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ذا الذي سرق وأخطأنا على الأول فلم يجز شهادتهما على الآخر وغرمهما دية يد الأول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و أعلمكما تعمدتما لقطعتكما 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طأنا على الأول غرمتهما دية يد المقطوع وإن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مدنا أن نشهد عليه بباطل قطعت أيديهما بيده قو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أشبه بالقياس إن كان يجوز أن يقتل اثنان بواحد فلم لا تقطع يدان بيد واليد أقل من النفس</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إذا جاز الكثير فلم لا يجوز القليل وهم يخالفون عليا رضي الله عنه في الشاهدين إذا</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4</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تعمد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تقطع أيديهما بيد ولا تقطع يدان بيد 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تل اثنان بواحد ولا تقطع يدان بي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رجل عن علي بن عبد الأعلى عن أبيه عن أبي جحيفة أن عليا رضي الله عنه أتي بصبي قد سرق بيضة فشك في احتلامه فأمر به فقطعت بطون أنامله وليسوا ولا أحد علمته يقول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 ليس على الصبي حد حتى يحت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و يبلغ خمس عشرة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حماد بن زيد عن عمرو بن دينار أن عليا رضي الله تعالى عنه قطع من شطر القدم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هشيم عن مغيرة عن الشعبي أن عليا كان يقطع الرجل من القدم ويدع العقب يعتمد عليه وليسوا ولا أحد علمناه يقول بهذا القول بل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قطع الرجل من الكعب الذي فيه المفصل بين الساق والقد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بكر بن عياش عن ابن حصين عن سويد بن غفلة  أن عليا رضي الله عنه أتي بزنادقة فخرج بهم إلى السوق فحفر لهم حفرا فقتلهم ثم رمى بهم في الحفر فحرقهم بالنار  وهم يخالفون هذا فيقولون لا يحرق بالنار أ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نحن فروينا عن النبي صلى الله عليه وسلم أنه نهى أن يعذب أحد بعذاب الله فقلنا ب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نحرق حيا ولا ميت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علية عن سليمان التيمي عن أبي عمرو الشيباني أن رجلا تنصر بعد إسلامه فأتي به إلى علي رضي الله تعالى عنه فجعل يعرض علي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أدري ما تقول غير أنه يشهد أن المسيح ابن الله فوثب إليه علي رضي الله تعالى عنه فوطئه وأمر الناس أن يطؤوه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فوا فكفوا عنه فإذا هو قد مات وهم لا يأخذون بهذا يقولون لا يقتل الإمام أحدا بهذه القتلة ولا يقتل إلا بالسيف</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بكر بن عياش عن عاصم عن أبي المغيرة في قوم دخلوا على امرأة في دار قوم فخرج إليهم بعض أهل الدار فقتلوهم فأصبحوا وقد جاءت عشائرهم إلى علي رضي الله تعالى عنه فرفعوهم إليه فقال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ما جمع هؤلاء في دار واحدة ليلا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يده فقلبها ظهرا لبطن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صوص قتل بعضهم بعضا قوموا فقد أهدرت دماءهم فقال الحسن أنا أضمن هذه الدماء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ت أعلم بنفسك وليسوا يقولون بهذا أما نحن فنروي عن علي رضي الله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جلا وجد مع امرأته رجلا فقتله فسئل علي رضي الله تعالى عن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لم يأت بأربعة شهداء فليعط برمته أخبرنا بذلك مالك عن يحيى بن سعيد عن ابن المسيب وبهذا نقول نحن وهم إلا أنهم يقولون في اللص يدخل دار رجل فيقت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نظر إلى</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5</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لمقتول فإن لم يكن يعرف باللصوصية قتل القاتل وإن كان يعرف باللصوصية درىء عن القاتل القتل وكانت عليه الدي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خلاف ما رووا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مهدي عن سفيان عن الشيباني عن بعض أصحابه أن رجلا أتى عليا رضي الله تعالى عنه برجل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هذا يزعم أنه احتلم على أم الآخ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مه في الشمس واضرب ظ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قولون بهذا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ا يزيد بن هرون عن حماد بن سلمة عن أبي بشر عن شبيب بن أبي روح أن رجلا كان تواعد جارية له مكانا في خلاء فعلمت جارية بذلك فأتته فحسبها جاريته فوطئها ثم علم فأتى عمر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ئت عليا  فسأل عليا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أرى أن تضرب الحد في خلاء وتعتق رقبة وعلى المرأة الحد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قولون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درأ عنه الحد بالشبه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أما نحن فنقول في المرأة تحد كما رووا عن علي رضي الله تعالى عنه لأنها زنت وهي تع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ف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مهدي عن سفيان عن سلمة بن كهيل عن حجية بن عد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ت عند علي رضي الله تعالى عنه فأتته امرأة ف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زوجي وقع على جاريتي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تكوني صادقة نرجمه وإن تكوني كاذبة نجلدك  وبهذا نأخذ لأن زناه بجارية امرأته كزناه بغيرها إلا أن يكون ممن يعذر بالجهالة و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ت أرى أنها لي حلال وهم يخالفون هذا ويدرؤون عنه الحد كان جاهلا أو عال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ن عمرو بن شعيب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أيت رجلا يستقي على بئر قد قطعت يده وتركت إبهامه فق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ن قطع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لي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تقطع من مفصل الكف ويروى ذلك عن النبي صلى الله عليه وسلم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سعيد بن عبد الله عن حصين بن المنذر أن عليا رضي الله تعالى عنه جلد الوليد في الخمر أربعين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جلد ثمان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روي عن علي رضي الله تعالى ع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جلد الوليد بالمدينة بسوط له طرفان أربعين فذلك ثمانون وبه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بذلك سفيان بن عيينة عن عمرو بن دينار عن محمد بن علي عن علي رضي الله تعالى عنه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رجل عن ابن أبي ذئب عن القاسم بن الوليد عن يزيد أراه ابن مذكور أن عليا رضي الله تعالى عنه  رجم لوطيا  وبهذا ن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رجم اللوطي محصنا كان أو غير محص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ا قول ابن عباس وسعيد بن المسيب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سنة أن يرجم اللوطي أحص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6</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أو لم يحصن  رجع الشافعي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رجم إلا أن يكون قد أحص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كرمة يرويه عن ابن عباس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صاحبهم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يس على اللوطي حد ولو تلوط وهو محرم لم يفسد إحرامه ولا غسل عليه ما لم ي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خالفه بعض أصحاب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للوطي مثل الزاني يرجم إن أحصن ويجلد إن لم يحصن ولا يكون اللوطي أشد حالا من الز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بين الله عز وجل فرقا بينهما فأباح جماع النساء بوجه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حدهما النكاح والآخر ملك اليم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حرم هذا من كل الوجوه فمن أين يشتبهان أخبرنا الربيع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شافع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أعمش عن القاسم بن عبد الرحمن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جاء رجل إلى علي رضي الله عن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سرقت فطرده ث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ي سرقت فقطع يد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ك شهدت على نفسك مرتين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تى يقول أربع مر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إنما تركنا نحن أن نقول الاعتراف بمنزلة الشهادة لأن النبي صلى الله عليه وسلم أمر أنيسا الأسلمي أن يغدو على امرأة فإن اعترفت رجمها ولم يق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ربع مر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الإقرار يشبه الشهادة كان لو أقر أربع مرات ثم رجع بطل عنه الحد وهم يقولون في الز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حد الزاني حتى يقر أربعا قياسا على الشهادا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خالفون ما رووا عن علي رضي الله تعالى عنه ويقولون في السرق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قراره مرة وأكثر سو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يخالفون ما رووا عن علي رضي الله عنه وروينا عن النبي صلى الله عليه وسلم ويدعون القياس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يع عن سفيان الثوري عن سماك عن قابوس بن مخارق</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محمد بن أبي بكر كتب إلى علي يسأله عن مسلم زنى بنصرانية فكتب إل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أقم الحد على المسلم وادفع النصرانية إلى أهل دينها  وهم يقولون أيضا يقام الحد على النصرانية ويخالفون هذا الحديث</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زيد بن هرون عن أيوب عن قتادة عن خلاس عن علي رضي الله عنه في حرين باع أحدهما صاحبه فقطعهما علي جميعا وهم يخالفون هذا وينكرون القول ف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بكر بن عياش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ي أبو حصين عن عامر الكاهل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نت عند علي رضي الله عنه إذ أتي برجل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شأن هذا 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ا أمير المؤمنين وجدناه تحت فراش امرأة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قد وجدتموه على نتن  فانطلقوا به إلى نتن مثله فمرغوه فيه فمرغوه في عذرة وخلي سبي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ضرب ويرس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ذلك قول المفتين لا يختلفون في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فيان عن مطرف عن الشعبي عن ابن مسعود أنه كان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نرى على الذي يصيب وليدة امرأته حدا ولا عقر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جل عن شعبة عن منصور عن ربعي بن خراش عن عبد الله أن رجلا أتاه فذكر له أنه أصاب جارية</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7</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مرأت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ستغفر الله ولا ت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عز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ما نحن ف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كان من أهل الجهالة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د كنت أرى أنها حلال لي فإنا ندرأ عنه الحد وعزرناه وإن كان عالما حددناه حد الزان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مهدي عن سفيان عن عيسى بن أبي عزة عن الشعبي عن ابن مسعو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رسول الله صلى الله عليه وسلم قطع سارقا في قيمة خمسة دراهم ونحن نأخذ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لا أنا نقطع في ربع دينار وخمسة دراهم في عهد النبي صلى الله عليه وسلم أكثر من ربع دينار وهم يخالفون هذا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قطع في أقل من عشرة دراهم رجل عن شعبة عن الأعمش عن القاسم بن عبد الرحمن عن أبيه عن عبد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وجد امرأة مع رجل في لحافها على فراشها فضربه خمسين فذهبوا فشكوا ذلك إلى عمر رضي الله عنه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م فعلت ذ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أني أرى ذ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أنا أرى ذلك وأصحابنا يذهبون إلى أنه يبلغ بالتعزير هذا وأكثر منه إلى ما دون الثمانين بقدر الذنوب</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بلغ بالتعزير في شيء أربعين فيخالفون ما رووا عن عمر وابن مسعود رضي الله عنهم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زيد بن هرون عن ابن أبي عروبة عن حماد عن إبراهيم عن عبد الله في أم الولد تزني بعد موت سيد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تجلد وتنفى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لا يقول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نفي أحد زان ولا غي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ينفى الزاني بسنة رسول الله صلى الله عليه وسلم وما روي عن أبي بكر وعمر وعثمان وعلي وعبد الله بن مسعود وأبي بن كعب وأبي الدرداء وعمر بن عبد العزيز رضي الله عنهم كلهم قد رأوا النفي</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جرير عن منصور عن زيد بن وهب أن عبد الله دخل المسجد والإمام راكع فركع ثم دب راك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عيينة عن عمرو عن أبي عبيدة عن رجل عن مجالد عن الشعبي عن عمه قيس بن عبد عن عبد الله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كذا نقول نح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فعل هذا زيد بن ثاب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نهون عن هذا ويخالفون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عيينة عن عمرو بن دينار عن أبي عبيد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كان عبد الله يصلي الصبح نحوا من صلاة أمير المؤمنين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يعني أبن الزبير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كان ابن الزبير يغل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جل عن شعبة عن سلامة بن كهيل عن أبي عمرو الشيباني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عبد الله يصلي بنا الصبح بسواد أو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غلس فيقرأ بسورتين وبهذا جاءت السنة وهو قولن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بل يسفر</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الذي أخذنا به أن سفيان أخبرنا عن الزهري عن عروة عن عائشة رضي الله عنها قال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رسول الله صلى الله عليه وسلم يصلي الصبح فتنصرف النساء متلفعات بمروطهن ما يعرفن من الغل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ك عن يحيى بن سعيد عن عمرة عن عائشة مثله ابن علية عن عوف عن</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8</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سيار بن سلمة أبي المنهال عن أبي برزة الأسلمي أنه سمعه يصف صلاة رسول الله صلى الله عليه وسلم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يصلي الصبح ثم ينصرف وما يعرف الرجل منا جليسه وكان يقرأ بالستين إلى المائ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إدريس عن الحسن بن عبيد الله عن إبراهيم عن علقمة عن عبد الله أن رسول الله صلى الله عليه وسلم صلى الظهر خمسا فقيل 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زيد في الصلاة أو 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يت خمس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ستقبل القبلة فسجد سجد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جل عن شعبة عن الحكم عن إبراهيم عن علقمة عن عبد الله عن النبي صلى الله عليه وسلم مثله وبهذا نأخذ</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و يوافق ما روينا عن أبي هريرة وابن عمر رضي الله تعالى عنهم عن النبي صلى الله عليه وسلم في قصة ذي الي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لا يأخذون بهذا ويزعم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ه إن لم يكن جلس في الرابعة قدر التشهد فسدت صلات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معاوية وحفص عن الأعمش عن إبراهيم عن علقمة عن عبد الله أن رسول الله صلى الله عليه وسلم تكلم ثم سجد سجدتي السهو بعد الك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ذلك لأنه إنما ذكر السهو بعد السلام فسأل فلما استيقن أنه قد سها سجد سجدتي الس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نحن نأخذ بهذ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ك عن داود بن الحصين عن أبي سفيان مولى ابن أبي أحمد عن أبي هرير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عن أبي أسامة عن عبيد الله عن نافع عن ابن عمر بن علية وهشيم عن خالد الحذاء عن أبي قلابة عن أبي المهلب عن عمران بن الحصين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بو هريرة وابن عم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ركعت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ال عمرا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ي ثلاث فقال له ذو اليدي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قصرت الصلاة أم نسيت</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ل ذلك لم يكن ثم أقبل على الناس ف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كما يقول ذو اليدين</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فقالو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نع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استقبل القبلة فأتم ما بقي من صلاته ثم سجد سجدتي السهو</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 هذا كله و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لا يسجد للسهو بعد الكلا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رجل عن الأعمش عن عمارة بن عمير عن عبد الرحمن بن يزيد عن عبد الل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 رأيت رسول الله صلى الله عليه وسلم صلى صلاة قط إلا لوقتها إلا بالمزدلفة فإنه جمع بين المغرب والعشاء وصلى الصبح يومئذ قبل وقته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 رحمه الله تعالى</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و كان صلاها بعد الفجر لم يقل قبل وقتها ولقال في وقتها الأو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ابن مهدي عن شعبة عن أبي إسحاق عن عبد الرحمن بن يزيد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عبد الله يصلي الصبح بجمع ولو أن متسحرا تسحر لجاز ذل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قال الشافعي</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يختلف أحد في أن لا يصلي أحد الصبح غداة جمع ولا في غيرها إلا بعد الفج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م يخالفونه أيضا في قو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النبي صلى الله عليه وسلم لم يجمع إلا بين المغرب والعشاء فيزعمون أن الإمام يجمع بين الظهر والعصر</w:t>
      </w:r>
      <w:r>
        <w:rPr>
          <w:rFonts w:ascii="Courier New (Arabic)" w:hAnsi="Courier New (Arabic)" w:cs="Courier New (Arabic)"/>
          <w:color w:val="0000FF"/>
          <w:sz w:val="24"/>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699</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بعرفة وكذلك نقوله نحن للسنة التي جاءت عن النبي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قد روى ذلك حاتم بن إسماعيل عن جعفر بن محمد عن أبيه عن جاب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راح النبي صلى الله عليه وسلم يوم عرفة حين زالت الشمس فخطب ثم صلى الظهر والعصر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روينا أن النبي صلى الله عليه وسلم جمع بين الصلاتين في غير ذلك الموط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ك عن نافع عن ابن عم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رسول صلى الله عليه وسلم إذا عجل به السير يجمع بين المغرب والعشاء</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الك عن أبي الزبير عن أبي الطفيل عن معاذ بن جب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ن النبي صلى الله عليه وسلم كان يجمع بين الظهر والعصر وبين المغرب والعشاء في سفره إلى تبوك</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ليث عن عقيل بن خالد عن الزهري عن أنس بن مالك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النبي صلى الله عليه وسلم إذا ارتحل قبل أن تزول الشمس أخر الظهر حتى يدخل أول وقت العصر ثم ينزل فيصليهما مع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أبو خالد الأحمر عن ابن عجلان عن حسين بن عبد الله عن كريب مولى ابن عباس عن ابن عباس أن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لا أخبركم عن صلاة رسول الله صلى الله عليه وسلم في السفر كان رسول الله صلى الله عليه وسلم إذا زالت الشمس وهو في المنزل جمع بين الظهر والعصر في وقت الظهر وإذا ارتحل قبل الزوال أخر الظهر حتى يصليها في وقت العصر</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هذه مواطن قد جمع النبي صلى الله عليه وسلم فيها غير عشية عرفة وليلة جم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ابن علية عن أيوب عن محمد بن عجلان أن ابن مسعود كان يقرأ في الآخرتين بفاتحة الكتاب وبهذا ن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ا يجزيه إلا أن يقرأها فإن نسي أعاد وهم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ن شاء قرأ وإن شاء لم يقرأ وإن شاء سبح</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محمد بن عبيد عن محمد بن إسحاق عن عبد الرحمن بن الأسود عن أبيه أن عبد الله صلى به وبعلقمة فأقام أحدهما عن يمينه والآخر عن يساره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هكذا كان يفعل النبي صلى الله عليه وسلم وليسوا يقولون بهذا ونحن معهم يكونان خلف الإمام فأما نحن فنأخذ بحديث مالك عن إسحاق بن عبد الله عن أنس أن النبي صلى الله عليه وسلم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قوموا لأصلي لكم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صت إلى حصير فنضحته بماء فقام عليه رسول الله صلى الله عليه وسلم وصففت أنا واليتيم وراءه والعجوز من ورائنا فصلى بنا ركعتين ثم انصرف أخبرنا مالك عن ابن شهاب عن عبيد الله بن عبد الله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دخلت على عمر بالهاجرة فوجدته يسبح فقمت وراءه فقربني حتى جعلني حذاءه عن يمينه فلما جاء يرفأ تأخرت فصففنا وراء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لأعمش عن إبراهيم عن علقمة والأسود قالا</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دخلنا على عبد الله في دراه فصلى بنا فلما ركع طبق بين كفيه فجعلهما بين فخذيه فلما انصرف قال</w:t>
      </w:r>
      <w:r>
        <w:rPr>
          <w:rFonts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eastAsia="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ascii="Courier New (Arabic)" w:hAnsi="Courier New (Arabic)" w:cs="Courier New (Arabic)"/>
          <w:color w:val="0000FF"/>
          <w:sz w:val="24"/>
          <w:sz w:val="24"/>
          <w:rtl w:val="true"/>
          <w:lang w:val="ar-SA" w:eastAsia="fr-FR"/>
        </w:rPr>
        <w:t xml:space="preserve">صفحة </w:t>
      </w:r>
      <w:r>
        <w:rPr>
          <w:rFonts w:cs="Courier New (Arabic)" w:ascii="Courier New (Arabic)" w:hAnsi="Courier New (Arabic)"/>
          <w:color w:val="0000FF"/>
          <w:sz w:val="24"/>
          <w:rtl w:val="true"/>
          <w:lang w:val="ar-SA" w:eastAsia="fr-FR"/>
        </w:rPr>
        <w:t xml:space="preserve">: </w:t>
      </w:r>
      <w:r>
        <w:rPr>
          <w:rFonts w:cs="Courier New (Arabic)" w:ascii="Courier New (Arabic)" w:hAnsi="Courier New (Arabic)"/>
          <w:color w:val="0000FF"/>
          <w:sz w:val="24"/>
          <w:lang w:val="ar-SA" w:eastAsia="fr-FR"/>
        </w:rPr>
        <w:t>2700</w:t>
      </w:r>
    </w:p>
    <w:p>
      <w:pPr>
        <w:pStyle w:val="Normal"/>
        <w:ind w:right="80" w:hanging="0"/>
        <w:jc w:val="right"/>
        <w:rPr>
          <w:rFonts w:ascii="Courier New (Arabic)" w:hAnsi="Courier New (Arabic)" w:cs="Courier New (Arabic)"/>
          <w:color w:val="0000FF"/>
          <w:sz w:val="24"/>
          <w:lang w:val="ar-SA" w:eastAsia="fr-FR"/>
        </w:rPr>
      </w:pPr>
      <w:r>
        <w:rPr>
          <w:rFonts w:cs="Courier New (Arabic)" w:ascii="Courier New (Arabic)" w:hAnsi="Courier New (Arabic)"/>
          <w:color w:val="0000FF"/>
          <w:sz w:val="24"/>
          <w:lang w:val="ar-SA" w:eastAsia="fr-FR"/>
        </w:rPr>
      </w:r>
    </w:p>
    <w:p>
      <w:pPr>
        <w:pStyle w:val="Normal"/>
        <w:ind w:right="80" w:hanging="0"/>
        <w:jc w:val="right"/>
        <w:rPr>
          <w:rFonts w:ascii="Courier New (Arabic)" w:hAnsi="Courier New (Arabic)" w:cs="Courier New (Arabic)"/>
          <w:color w:val="0000FF"/>
          <w:sz w:val="24"/>
          <w:lang w:val="ar-SA" w:eastAsia="fr-FR"/>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كأني أنظر إلى اختلاف أصابع رسول الله صلى الله عليه وسلم بين فخذيه وأقام أحدنا عن يمينه والآخر عن يسار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قولون بهذا ولا نح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ما نحن فنأخذ بحديث رواه يحيى القطان عن عبد الحميد بن جعفر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ي محمد بن عمرو بن عطاء عن أبي حميد الساعدي أنه سمعه في عدة من أصحاب النبي صلى الله عليه وسلم أحدهم أبو قتادة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كان رسول الله صلى الله عليه وسلم إذا ركع وضع يديه على ركبتي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ابن علية عن محمد بن إسحاق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حدثني علي بن يحيى بن خلاد الزرقي عن أبيه عن عمه رفاعة بن رافع أن رسول الله صلى الله عليه وسلم قال لرج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إذا ركعت فضع يديك على ركبتيك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شعبة عن عمرو بن مرة عن عبد الله بن سلمة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ى عبد الله بأصحابه الجمعة ضحى و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خشيت الحر عليكم  وليسوا يقولون بهذا ولا يقول به أح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ى النبي صلى الله عليه وسلم وأبو بكر وعمر وعثمان والأئمة بعد في كل جمعة بعد زوال الشمس</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يحيى بن عباد عن شعبة عن إبراهيم بن مهاجر عن إبراهيم النخعي عن الأسود عن عبد الله أنه كان يوتر بخمس أو سب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فيان عن الأعمش عن إبراهيم عن عبد الله أنه كان يكره أن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لاة الليل مثنى مثنى إلا الوتر فإنها ثلاث موتصلات لا يصلي الوتر أكثر من ثلاث</w:t>
      </w:r>
      <w:r>
        <w:rPr>
          <w:rFonts w:cs="Courier New (Arabic)" w:ascii="Courier New (Arabic)" w:hAnsi="Courier New (Arabic)"/>
          <w:color w:val="0000FF"/>
          <w:sz w:val="24"/>
          <w:lang w:val="ar-SA" w:eastAsia="fr-FR"/>
        </w:rPr>
        <w:t xml:space="preserve">. </w:t>
      </w:r>
    </w:p>
    <w:p>
      <w:pPr>
        <w:pStyle w:val="Normal"/>
        <w:ind w:right="80" w:hanging="0"/>
        <w:jc w:val="right"/>
        <w:rPr/>
      </w:pPr>
      <w:r>
        <w:rPr>
          <w:rFonts w:eastAsia="Courier New (Arabic)" w:cs="Courier New (Arabic)" w:ascii="Courier New (Arabic)" w:hAnsi="Courier New (Arabic)"/>
          <w:color w:val="0000FF"/>
          <w:sz w:val="24"/>
          <w:lang w:val="ar-SA" w:eastAsia="fr-FR"/>
        </w:rPr>
        <w:t xml:space="preserve"> </w:t>
      </w:r>
      <w:r>
        <w:rPr>
          <w:rFonts w:ascii="Courier New (Arabic)" w:hAnsi="Courier New (Arabic)" w:cs="Courier New (Arabic)"/>
          <w:color w:val="0000FF"/>
          <w:sz w:val="24"/>
          <w:sz w:val="24"/>
          <w:rtl w:val="true"/>
          <w:lang w:val="ar-SA" w:eastAsia="fr-FR"/>
        </w:rPr>
        <w:t>وأما نحن فنقول بالسنة الثابتة</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مالك عن نافع</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عبد الله بن دينار عن ابن عمر أن رجلا سأل رسول الله صلى الله عليه وسلم عن صلاة الليل فقال رسول الله صلى الله عليه وسل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صلاة الليل مثنى مثنى فإذا خشي أحدكم الصبح صلى ركعة واحدة توتر له ما قد صلى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عبد الله بن دينار عن ابن عمر مث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أخبرنا سفيان عن الزهري عن سالم عن أبيه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معت رسول الله صلى الله عليه وسلم يقو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 xml:space="preserve">صلاة الليل مثنى مثنى فإذا خشى أحدكم الصبح فليوتر بواحدة  </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سفيان عن عمرو بن دينار عن طاوس عن ابن عمر عن النبي صلى الله عليه وسلم مثله هشيم وأبو معاوية وابن علية وغير واحد عن ابن عون وعاصم عن ابن سيرين عن يحيى بن الجزار أظنه عن عبد الله  أنه صلى وعلى بطنه فرث ودم</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يسوا يقولون بهذا يقولو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على بطنه مقدار الدرهم الكبير أعاد الصلاة وإن كان أقل لم يعد</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ولم نعلم أحدا ممن مضى قال</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إذا كان الدم في الثوب أو على الجسد مقدار الدرهم أعاد الصلاة وإن كان أقل لم يعد أخبرنا هشيم عن حصين عن خارجة بن الصلت أن ابن مسعود ركع فمر به رجل فقال السلام عليك يا أبا عبد الرحمن</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فقال عبد الله</w:t>
      </w:r>
      <w:r>
        <w:rPr>
          <w:rFonts w:cs="Courier New (Arabic)" w:ascii="Courier New (Arabic)" w:hAnsi="Courier New (Arabic)"/>
          <w:color w:val="0000FF"/>
          <w:sz w:val="24"/>
          <w:rtl w:val="true"/>
          <w:lang w:val="ar-SA" w:eastAsia="fr-FR"/>
        </w:rPr>
        <w:t xml:space="preserve">: </w:t>
      </w:r>
      <w:r>
        <w:rPr>
          <w:rFonts w:ascii="Courier New (Arabic)" w:hAnsi="Courier New (Arabic)" w:cs="Courier New (Arabic)"/>
          <w:color w:val="0000FF"/>
          <w:sz w:val="24"/>
          <w:sz w:val="24"/>
          <w:rtl w:val="true"/>
          <w:lang w:val="ar-SA" w:eastAsia="fr-FR"/>
        </w:rPr>
        <w:t>صدق</w:t>
      </w:r>
      <w:r>
        <w:rPr>
          <w:rFonts w:ascii="Courier New" w:hAnsi="Courier New" w:cs="Courier New"/>
          <w:color w:val="0000FF"/>
          <w:sz w:val="24"/>
          <w:sz w:val="24"/>
          <w:lang w:val="en-US" w:eastAsia="fr-FR"/>
        </w:rPr>
        <w:t xml:space="preserve"> </w:t>
      </w:r>
    </w:p>
    <w:p>
      <w:pPr>
        <w:pStyle w:val="Normal"/>
        <w:ind w:right="80" w:hanging="0"/>
        <w:jc w:val="right"/>
        <w:rPr>
          <w:rFonts w:ascii="Courier New" w:hAnsi="Courier New" w:eastAsia="Courier New" w:cs="Courier New"/>
          <w:color w:val="0000FF"/>
          <w:sz w:val="24"/>
          <w:lang w:val="en-US" w:eastAsia="fr-FR"/>
        </w:rPr>
      </w:pPr>
      <w:r>
        <w:rPr>
          <w:rFonts w:eastAsia="Courier New" w:cs="Courier New" w:ascii="Courier New" w:hAnsi="Courier New"/>
          <w:color w:val="0000FF"/>
          <w:sz w:val="24"/>
          <w:lang w:val="en-US" w:eastAsia="fr-FR"/>
        </w:rPr>
        <w:t xml:space="preserve">  </w:t>
      </w:r>
    </w:p>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en-US"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ه ورسوله فلما قضى صلاته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أن الرجل راع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 إني سمعت رسول الله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تقوم الساعة حتى تتخذ المساجد طرقا وحتى يسلم الرجل على الرجل للمعرف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قولون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عندهم نقض للصلاة إذا تكلم بمثل هذا حين يريد به الجو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لا يروون خلاف هذا عن أحد من أصحاب النبي صلى الله عليه وس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بن مسعود روى عن النبي صلى الله عليه وسلم أنه نهى عن الكلام في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هذا عنده من الكلام المنهي عنه لم يتكل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يزيد بن هرون عن محمد بن إسحاق عن عبد الرحمن بن الأسود عن أب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أيت ابن مسعود إذا مر بين يديه رجل وهو يصلي التزمه حتى يرده  ونحن نقول بهذا وهو يوافق ما روينا عن النبي صلى الله عليه وسلم وهم لا يأخذون به وأحسبهم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هذا ينقض الصلاة ولا يروون قولهم هذا عن أحد من أصحاب رسول الله صلى الله عليه وسلم ويدعون قول عبد الله وهو موافق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معاوية عن الأعمش عن أبي إسحاق عن أبي الأحوص ع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دركت ركعة من الجمعة فأضف إليها أخرى وإذا فاتك الركوع فصل أربعا  وبهذا نقول لأنه موافق معنى ما روينا عن رسول الله صلى الله عليه وسلم وقد خالف هذا بعضهم فزعم أنه إذا لم يدرك الخطبة صلى أربعا رجع بعضهم إلى أن قال مثل قو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ذا أدرك الإمام في شيء من الصلا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ن كان جالس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ركعتين فخالف هذا الحديث والذي قب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رجل عن الأعمش عن المسيب بن رافع عن عامر بن عبد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بد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ئت عظام ابن آدم للسجود فاسجدوا حتى بالمراف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قولون بهذا ولا نعلم أحدا يقول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نحن فأخبرنا سفيان عن داود بن قيس عن عبيد الله بن عبد الله بن أقرم الخزاعي عن أب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أيت رسول الله صلى الله عليه وسلم بالقاع من نمرة ساجدا فرأيت بياض إبطيه أخبرنا سفي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له ابن أخي يزيد بن الأصم عن عمه يزيد بن الأصم عن ميمونة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النبي صلى الله عليه وسلم إذا سجد لو أرادت بهيمة أن تمر من تحته لمرت مما يجاف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و معاوية عن الأعمش عن إبراه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بط عبد الله الحصا بيده خبطة في المسجد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بيك وسعديك رجل عن الشيباني عن عبد الرحمن بن الأسود عن عمه عبد الرحمن بن يزيد عن عبد الله نحوه وهذا عنده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يما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ام في الصلاة يكرهو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نحن 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شيء من الكلام خاطبت به الله عز وجل ودعوته به فلا بأس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فيان حدثنا عن الزهري عن سعيد بن المسيب عن أبي هريرة رضي الله عنه أن رسول الله صلى الله عليه وسلم لما رفع رأسه من الركعة الآخرة من صلاة الصبح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م أنج الوليد بن الوليد وسلمة بن هشام وعياش بن أبي ربيعة والمستضعفين بمكة اللهم اشدد وطأتك على مضر واجعلها عليهم سنين كسني يوسف  وهم يخالفون هذا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نوت قبل الركو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مهدي عن سفيان الثوري عن الأكمش عن عمارة عن الأسو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عبد الله لا يقصر الصلاة إلا في حج أو عمرة  وهم يخالفون هذا و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قصر الصلاة في كل سفر بلغ ثلاث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غيره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سفر بلغ ليل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إسحاق بن يوسف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محمد بن قيس عن عمران بن عمير مولى ابن مسعود عن أب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افرت مع ابن مسعود إلى ضيعة بالقادسية فقصر الصلاة بالنجف وليسوا ولا أحد علمته من المفتين يقول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هم ف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قصر الصلاة في أقل من مسيرة ثلاث ليال قواصد ولا أعلمهم يروون هذا عن أحد ممن مضى ممن قوله حجة بل يروون عن حذيفة خلاف قو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اه أبو معاوية عن الأعمش عن إبراهيم التيمي عن أب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ستأذنت حذيفة من المدائ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ذن لك على أن لا تقصر حتى ترجع وهم يخالفون هذا و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صر من الكوفة إلى المدائ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نحن فنأخذ في القصر بقول ابن عمر و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قصر الصلاة في مسيرة أربع بر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ذلك ابن عيينة عن عمرو بن دينار عن عطاء بن يسار عن ابن عب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قصر الصلاة إلى عسفان وإلى الطائف وجدة وهذا كله من مكة على أربعة برد ونحو من ذلك أخبرنا مالك عن نافع عن سالم عن ابن عمر أنه خرج إلى ذات النصب فقصر الصلاة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ي أربع برد وهم يخالفون روايتهم عن حذيفة وابن مسعود وروايتنا عن ابن عباس وابن عمر رضي الله ع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مهدي عن سفيان الثوري عن قيس بن مسلم عن طارق بن شه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بد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غيروا بسوادكم فإنما سوادكم من كوفتكم يعني لا تقصروا الصلاة إلى السواد وهم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راد من السواد مسيرة ثلاث قصر إليه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ه أحاديث يروونها في صلاة السفر مختلفة يخالفونها ك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مهدي عن سفيان عن أشعث بن سليم عن عبد الله بن زيا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عبد الله يقرأ في الظهر والعص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عندنا لا يوجب سه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نرى بأسا إن تعمد الجهر بالقراءة ليعلم من خلفه أنه يقرأ وهم يكرهو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رهون أن يجهر بشيء من القراءة في الظهر والعصر ويوجبون السه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من فع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نوافق هذا وهم يخالفو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مهدي عن سفيان عن أبي إسحاق عن الأسود أن عبد الله كان يكبر من صلاة الصبح من يوم عرفة إلى صلاة العصر من يوم النحر ابن مهدي عن سفيان الثوري عن غيلان بن جامع عن عمرو بن مرة عن أبي وائل عن عبد الله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قولون بهذا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بر من صلاة الصبح يوم عرفة إلى صلاة العصر من آخر أيام التشري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نحن 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ا روي عن ابن عمر و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بر من صلاة الظهر من يوم النحر إلى صلاة الصبح من آخر أيام التشري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ترك قول ابن مسعود لقول ابن عباس وابن عم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ما هم فيخالفون قول من سمينا وما رووا عن ابن مسعود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ذي قلنا أشبه الأقاويل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ا يعرف أهل العلم وذلك أن للتلبية وقتا تنقضي إليه وذلك يوم النح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التكبير إنما يكون خلف الصلاة وأول صلاة تكون بعد انقضاء التلبية يوم النحر صلاة الظهر وآخر صلاة تكون بمنى صلاة الصبح من آخر أيام التشري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مهدي عن سفيان عن أبي إسحاق عن سليم بن حنظل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رأت السجدة عند عبد الله فنظرت إل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علم فإذا سجدت سجدنا و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ت السجدة بواجبة على من قرأ وعلى من سمع وأحب إلينا أن يسج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سجد القارىء أحببنا للسامع أن يسجد وقد روينا هذا عن النبي صلى الله عليه وسلم وعن عمر ورووا ذلك عن ابن مسعود وهم يخالفون هذا ويزعمون أنها واجبة على السامع أن يسجد وإن لم يسجد الإمام فيخالفون روايتهم عن ابن مسعود وروايتنا عن النبي صلى الله عليه وسلم وع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عيينة عن عبدة عن زر بن حبيش عن ابن مسعود أنه كان لا يسجد في  ص  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هي توبة نبي ابن عيينة عن أيوب عن عكرمة عن ابن عباس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سج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خالفون ابن مسعود ويقولون هي واجبة ابن علية عن داود بن أبي هند عن الشعبي عن علقمة عن عبد الله في الصلاة على الجنائ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قت ولا عد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جل عن شعبة عن رج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زر بن حبيش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عبد الله على رجل ميت فكبر عليه خمس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نروي عن النبي صلى الله عليه وسلم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بر أرب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لك عن ابن شهاب عن سعيد عن أبي هريرة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كبر على النجاشي أربعا ولم يرو عن النبي صلى الله عليه وسلم قط أنه كبر على ميت إلا أرب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قولون قو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كبير على الجنائز أربعا أربعا لا يزاد فيها ولا ينق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وا ابن مسعود وقالوا في هذا بروايت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هشيم عن يزيد بن أبي زياد ع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بي جحيفة عن عبد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كان إذا رفع رأسه من الركو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لهم ربنا لك الحمد ملء السموات وملء الأرض وملء ما شئت من شيء بعد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نستحب هذا ونقول به لأنه موافق ما روي عن النبي صلى الله عليه وسلم وهم يكرهون هذا كراهة شدي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إسحاق بن يوسف الأزرق عن سفيان عن أبي إسحاق عن علقمة ع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العصر قدر ما يسير الراكب فرسخين وهم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ؤخر العصر قدر ما يسير الراكب فرسخا فيخالفون ما رووا ما لم يدخل الشمس صف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نحن 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صلي العصر في أول وقتها لأنا روينا أن النبي صلى الله عليه وسلم كان يصلي العصر ثم يذهب الذاهب إلى قباء فيأتيهم والشمس بيضاء نق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شيم عن منصور عن الحسن عن رجل من هذيل أن ابن مسع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قرأ بفاتحة الكتاب في الجنائ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خالفون هذا ولا يقرؤون على الجنائ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نحن فنقول 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رأ الإمام بفاتحة الكت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ذلك إبراهيم بن سعد عن أبيه عن طلحة بن عبد الله بن عوف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يت خلف ابن عباس على جنازة فقرأ بفاتحة الكتاب وسورة وجهر حتى أسمع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فرغ أخذت بيده فسألته عن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نة وحق أخبرنا ابن علية عن ابن عجلان عن سعيد بن أبي سع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ابن عباس يجهر بفاتحة الكتاب على الجنائز 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فعلت لتعلموا أنها 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إسحاق بن يوسف عن سفيان الثوري عن أبي إسحاق عن أبي الأحوص ع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كبير تحريم الصلاة وانقضاؤها التسلي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يسوا يقولون بهذا يزعمون أن من جلس مقدار التشهد فقد تمت صلاته ولا شيء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ما نحن 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حريم الصلاة التكبير وانقضاؤها التسل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يوافق ما روينا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عيد بن سالم عن سفيان الثوري عن عبد الله بن محمد بن عقيل عن محمد ابن الحنفية عن علي ع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فتاح الصلاة الوضوء وتحريمها التكبير وتحليلها التسليم  وهك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خرج من الصلاة حتى يسلم لأن النبي صلى الله عليه وسلم جعل حد الخروج من التسل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ل حدث كان يفسد الصلاة فيما بين التكبير إلى التسليم فهو يفسدها لأن من الدخول فيها إلى الخروج منها صلاة فلا يجوز أن يكون في صلاة فيعمل ما يفسدها ولا تفس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شيم عن حص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ي الهيثم أنه سمع ابن مسعود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أجلس على الرضف أحب إلي من أن أتربع في الصلاة وهم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ام صلاة الجالس التربع ونحن نكره ما يكره ابن مسعود من تربع الرجل في الصلاة وهم يخالفون اب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عود ويستحبون التربع في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معاوية عن الأعمش عن إبراهيم عن عبد الرحمن بن يز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عثمان بمنى أربعا فقال عبد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يت مع النبي صلى الله عليه وسلم ركعتين ومع أبي بكر ركعتين ومع عمر ركعتين ثم تفرقت بكم الطر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عمش</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ثني معاوية بن قرة أن عبد الله صلاها بعد أربعا ف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بت على عثمان وتصلي أربع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لاف شر وهم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صلح للمسافر أن يصلي أربعا فإن صلى أربعا فلم يجلس في الثانية مقدار التشهد فسدت صلاته فيروون عن عبد الله أنه فعل ما إن فعلمه أحد فسدت صلا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حفص عن الأعمش عن إبراهيم عن عبد الرحمن بن يز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عبد الله يكره أن يقرأ القران في أقل من ثلا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ستحبون أن يقرأ في أقل من ثلا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وكيع عن سفيان الثوري عن أبي إسحاق عن عبد الرحمن بن يزيد ع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أيت عبد الله يحك المعوذتين من المصحف 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خلطوا به ما ليس منه وهم يروون عن النبي صلى الله عليه وسلم أنه قرأ بهما في صلاة الصبح وهما مكتوبتان في المصحف الذي جمع على عهد أبي بكر ثم كان عند عمر ثم عند حفصة ثم جمع عثمان عليه الناس وهما من كتاب الله عز وجل وأنا أحب أن أقرأ بهما في صلات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مهدي وغيره عن سفيان الثوري عن أبي إسحاق عن هبيرة بن ير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عبد الله يعطينا العطاء في زبل صغار ثم يأخذ منها زكاة وهم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زكاة في مال حتى يحول عليه الحول ولا نأخذ من العط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نروي عن أبي بكر أنه كان لا يأخذ من العطاء زكاة وعن عمر وعثمان ونحن نقول بذلك أخبرنا ابن علية وابن أبي زائدة عن ليث عن مجاهد عن ابن مسعود أنه كان يقول لولي اليت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ص ما مر من السنين فإذا دفعت إليه ماله 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تى عليه كذا وكذا فإن شاء زكى وإن شاء ترك</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و كان ابن مسعود لا يرى عليه زكاة لم يأمره بالإحصاء لأن من لم تجب عليه زكاة لا يؤمر بإحصاء السنين كما لا يؤمر الصبي بإحصاء سنيه في صغره ل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كان ابن مسعود يرى عليه الزكاة وكان لا يرى أن يزكيها الولي و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حسب الولي السنين التي وجبت على الصبي فيها الزكاة فإذا بلغ الصبي ودفع إليه ماله أعلمه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 مال الصبي زك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زكي لأنا روينا ذلك عن عمر وعلي وعائشة وابن عمر وروينا ذلك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ذلك عبد المجيد عن ابن جريج عن يوسف بن ماهك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تغوا في أموال اليتامى لئلا تذهبها أو تستهلكها الصدقة</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صي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بن مهدي عن سفيان الثوري عن أبي إسحاق عن عبيد بن عمير أن عليا سئل عن القبلة للصائ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يريد إلى خلوف فم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قولون بهذا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قبلة الصائ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إسماعيل بن أبي خالد عن أبي السفر عن علي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صلى الصبح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حين يتبين لكم الخيط الأبيض من الخيط الأس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ولا أحد علمناه يقول بهذا إنما السحور قبل طلوع الفجر فإذا طلع الفجر فقد حرم الطعام والشراب على الصائ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رجل عن الشيباني عن أبي ماوية أن عليا رضي الله عنه خرج يستسقي يوم عاشوراء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كان منكم أصبح صائما فليتم صيامه ومن كان مفطرا فلا يأك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قولون بهذا</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صبح مفطرا فلا يص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رجل عن شعبة عن أبي إسحاق عن عبد الله بن مرة عن الحرث عن علي رضي الله عنه أنه كره صوم يوم الجم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ستحبون صوم يوم الجم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خالفون عليا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رجل عن شعبة عن منصور عن هلال بن يساف عن عبد الله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ره القبلة للصائ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أخذون بهذا وأما نحن فنروي عن النبي صلى الله عليه وسلم  أنه قبل وهو صائم  وعن غير واحد من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بأس أن يقبل الصائ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مهدي وإسحاق الأزرق عن سفيان الثوري عن سلمة بن كهيل عن المستورد بن الأحنف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اء رجل فصلى معه الظه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ظللت اليوم لا صائم ولا مفطر كنت أتقاضى غريما لي فماذا تر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ئت صمت وإن شئت أفطرت أخبرنا 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شر بن الس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غيره عن سفيان الثوري عن الأعمش عن طلحة عن سعد بن عبيدة عن أبي عبد الرحمن أن حذيفة بدا له بعد ما زالت الشمس فص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لا يرون هذا ويزعمون أنه لا يكون صائما حتى ينوي الصوم قبل الز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معاوية عن الأعمش عن عمارة عن عبد الرحمن بن يزيد ع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كم بالخيار ما لمن يأكل أو يش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نحن 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تطوع بالصوم متى شاء نوى الصيام فأما من عليه صوم واجب فعليه أن ينويه قبل الفجر والله أعل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حج</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معاوية عن الأعمش عن قيس بن مسلم عن طارق بن شهاب ع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ج أشهر معلومات ليس فيها عم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أخذون بذلك</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يزعمون أن رسول الله صلى الله عليه وسلم قرن الحج والعمرة في أشهر الحج وأما نحن فروينا أن أصحاب النبي صلى الله عليه وسلم الذين خرجوا معه في حجته منهم من قرن الحج مع العمرة ومنهم من تمتع بالعمرة إلى الحج ومنهم من أفرد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ذلك مالك عن ابن شهاب عن عروة عن عائشة رضى الله تعالى ع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فرد رسول الله صلى الله عليه وسلم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بهذ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العمرة في أشهر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كان ابن مسعود فيمن شهد تلك الحجة فيما علم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مهدي عن سفيان عن إبراهيم بن عبد الأعلى عن سويد بن غف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لي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أبا أمية حج واشترط فإن لك ما شرطت ولله عليك ما اشترط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خالفون هذا ولا يرون الشرط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نحن 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شترط وله الشرط لأنه موافق ما روي عن النبي صلى الله عليه وسلم أنه أمر ضباعة بنت الزبير بالشرط وما روي عن 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هشام بن عروة عن أبيه أن النبي صلى الله عليه وسلم أمر ضباعة بنت الزبي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تريدين الحج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شاكي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ج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شترطي أن محلي حيث حبست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هشام بن عروة عن أب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ت لي 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ابن أختي هل تستثني إذا حججت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ذا أقول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م الحج أردت وله عمدت فإن يسرته فهو الحج وإن حبسني حابس فهي عم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عيينة عن منصور عن أبي وائل عن مسروق عن عبد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بىعلى الصفا في عمرة بعد ما طاف بالبي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ولا أحد من الناس علمناه يقول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اختلف الناس عند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هم من قال يقطع التلبية في العمرة إذا دخل الحرم وهو قول ابن عمر ومنهم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ستلم الركن وهو 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عباس</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رجل عن ابن جريج عن عطاء عن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 يقولون هم أيض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ما بعد الطواف بالبيت فلا يلبي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مهدي عن شعبة عن أبي إسحاق عن عبد الرحمن بن يزيد ع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تلبية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بيك اللهم لبيك لبيك لا شريك لك لبيك إن الحمد والنعمة لك  وليسوا ولا أحد علمناه يقول 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خالف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أن تلبية رسول الله صلى الله عليه وسلم ثم المسلمين إلى اليوم زيادة على هذه التلبية  والملك لا شريك 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مهدي عن سفيان الثوري عن أبي إسحاق عن عبد الرحمن بن يزيد أن عبد الله تنفل بين المغرب والعشاء بجم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وا يقولون بهذا بل تثبت عن النبي صلى الله عليه وسلم أنه صلاهما ولم يصل بينهما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وليد بن مسلم عن ابن أبي ذئب عن الزهري عن سالم عن أبيه أن رسول الله صلى الله عليه وسلم جمع بين المغرب والعشاء ولم يتطوع بينهما ولا على أثر واحدة م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علية عن أبي حمزة ميمون عن إبراهيم عن الأسود ع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سكان أحب إلي أن يكون لكل م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عث وس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زعمون أن القرآن أفضل وبه يفتون من استفتاهم وعبد الله كان يكره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عبد الكريم الجزري عن أبي عبيدة عن عبد الله أنه حكم في اليربوع جفرا أو جف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خالفونه و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كم فيه بقيمته في الموضع الذي يصاب فيه ولو يبلغ أن يكون غير جفرة لم يهد إلا الثني فصاعدا ما يكون أضح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خالفونه من وجهين ولا يقولون في قولهم هذا بقول أحد من السلف وأما نحن فنقول به لأنه مثل ما روينا عن عمر وهو قول عوام فقهائنا والله أعل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0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ختلاف مالك والشافعي رضي الله عنه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أبو محمد الربيع بن سليمان المرادي المؤذن صاحب الشافعي رحمه الله تعال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 بأي شيء تثبت الخبر عن رسول الله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كتبت هذه الحجة في كتاب  جماع العلم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عد من هذا مذهبك ولا تبال أن يكون فيه هذا الموضع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حدث الثقة عن الثقة حتى ينتهي إلى رسول الله صلى الله عليه وسلم فهو ثابت عن رسول الله صلى الله عليه وسلم ولا نترك لرسول الله حديثا أبدا إلا حديثا وجد عن رسول الله حديث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اختلفت الأحاديث عنه فالاختلاف فيها وجه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 يكون بها ناسخ ومنسوخ فنعمل بالناسخ ونترك المنسوخ</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تختلف ولا دلالة على أيها الناسخ فنذهب إلى أثبت الرواي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تكافأتا ذهبت إلى أشبه الحديثين بكتاب الله وسنة ن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ما سوى ما اختلف فيه الحديثان من سنته ولا يعدو حديثان اختلفا عن النبي صلى الله عليه وسلم أن يوجد فيهما هذا أو غيره مما يدل على الأثبت من الرواية عن رسول الله صلى الله عليه وسلم فإذا كان الحديث عن رسول الله صلى الله عليه وسلم لا مخالف له عنه وكان يروي عمن دون رسول الله صلى الله عليه وسلم حديث يوافقه لم يزور قوة وحديث النبي صلى الله عليه وسلم مستغن ب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يروى عمن دون رسول الله حديث يخالفه لم ألتفت إلى ما خالفه وحديث رسول الله أولى أن يؤخذ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علم من روي عنه خلاف سنة رسول الله صلى الله عليه وسلم سنته اتبعها إن شاء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ذهب صاحبنا هذا المذه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بعض العلم وتركه في 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ا ذهب إليه صاحبنا من حديث النبي صلى الله عليه وسلم مما لم يرو عن الأئ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ي بكر ولا عمر ولا عثمان ولا علي شيئا يواف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أذكر من ذ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يدل على ما وصفت وأذكر أيضا ما ذهب إليه من حديث رسول الله وفيه عن بعض الأئمة ما يخالفه ليكون أثبت للحجة عليكم في اختلاف أقاويلكم فتستغنون مرة بالحديث عن النبي دون غيره وتدعون له ما خالفه ثم تدعون الحديث مرة أخرى بغير حديث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أخبرنا مالك عن زيد بن أسلم عن عطاء بن يسار عن عبد الله بن عب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مالك عن يحيى بن سعيد عن عمرة عن عائشة كلاهما قا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شمس خسفت فصلى النبي صلى الله عليه وسلم ركعتين ووصفاهما في كل ركعة ركعتي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أنتم به وخالفنا غيركم من الن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صلي ركعتين كصلاة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حديثا عن النبي صلى الله عليه وسلم مثل قوله وخالفنا غيرهم من الن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صلي ركعتين في كل ركعة ثلاث ركعات واحتج علينا بأن ابن عباس صلى في زلزلة ركعتين في كل ركعة ثلاث ركعات واحتج علينا غيره بأن علي بن أبي طالب صلى ركعتين في كل ركعة أربع ركعات أو خمس وكانت حجتنا عليهم أن الحديث إذا ثبت عن رسول الله صلى الله عليه وسلم لم يكن في أحد بعده حجة لو جاء عنه شيء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مالك عن زيد بن أسلم عن عطاء بن يسار وعن بسر بن سعيد وعن الأعرج يحدثونه عن أبي هرير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درك ركعة من الصبح قبل أن تطلع الشمس فقد أدرك الصبح ومن أدرك ركعة من العصر قبل أن تغرب الشمس فقد أدرك العص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نا نحن وأنتم بهذا وخالفنا بعض الناس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مدرك العصر وصلاته الصبح فائتة من قبل أنه خرج إلى وقت نهى فيه رسول الله صلى الله عليه وسلم عن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نا عليه أن النبي صلى الله عليه وسلم إنما نهى عما لا يلزم من الصلوات وهذه صلاة لازمة قد بينها وأخبرنا أنه مدرك في الحالين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م لو احتج عليكم رجل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ثبتم حديث أبي هريرة وحده عن النبي صلى الله عليه وسلم ولم يروه أحد علمته عن النبي صلى الله عليه وسلم غير أبي هريرة ولم تردوه بأن هذا لم يرو عن أبي بكر ولا عمر ولا عثمان ولا علي ولا أحد من أصحاب رسول الله صلى الله عليه وسل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انت حجتنا عليه إلا أنه إذا ثبت الحديث عن رسول الله صلى الله عليه وسلم استغني به عمن سو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أبي الزناد عن الأعرج عن أبي هريرة ع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ذا اشتد الحر فأبردوا عن الصلاة فإن شدة الحر من فيح جهن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أنت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م إن قال لنا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حر والبرد لم يحدثا بعد ولم يذهبا بعد فلما لم يأت عن أبي بكر ولا عمر ولا عثمان ولا علي أنهم أمروا بالإبراد ولم ترووه عن واحد منهم وكان النبي صلى الله عليه وسلم يحض على أول الوقت وذلك في الحر والبرد سواء هل الحجة إلا ثبوت هذا عن النبي صلى الله عليه وسلم وأن حضه على أول الوقت لا يدفع أمره بتأخير الظهر في شدة الحرة ولو لم يرو عن أحد من أصحاب النبي صلى الله عليه وسلم استغنى فيه بالخبر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مالك عن إسحاق بن عبد الله بن أبي طلحة عن حميدة ابنة عبيد بن رفاعة عن كبشة بنت كعب بن مالك عن أبي قتادة أن رسول الله صلى الله عليه وسلم قال في اله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ا ليست بنج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أنت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الوضوء بفضل اله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نا بعض الناس فكره الوضوء بفضلها واحتج بأن ابن عمر كره الوضوء بفض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م إن قال لك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يث حميدة عن كبشة لا يثبت مثله والهرة لم تزل عند الناس بعد النبي صلى الله عليه وسلم فنحن نوهنه بأن لم يرو عن أبي بكر ولا عمر ولا عثمان ولا علي ما يوافق ما روي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حتج أيضا ب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شرب الكلب من إناء أحدكم فليغسله سبع مرات  والكلب لا يؤكل لح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الهرة فلا أتوضأ بفض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الحجة عليه إلا أن المرأتين إن كانتا معروفتين ثبت حديثهما وأن الهر غير الكلب الكلب نجس مأمور بغسل الإناء منه سبعا ولا نتوضأ بفض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الهرة حديث أنها ليست بنجس فنتوضأ بفضلها ونكتفي بالخبر عن النبي صلى الله عليه وسلم من أن يكون أحد بعده قال ب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ون في أحد قال بخلاف ما روي عن النبي صلى الله عليه وسلم حجة ولا في أن لم يرو إلا من وجه واحد إذا كان الوجه معروف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بد الله بن أبي بكر عن عروة عن مروان عن بسرة بنت صفوان أنها سمعت النبي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مس أحدكم ذكره فليتوضأ  فقلنا نحن وأنتم به وخالفنا بعض الن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توضأ من مس الذكر واحتج بحديث رواه عن النبي صلى الله عليه وسلم يوافق قوله فكانت حجتنا عليه أن حديثه مجهول لا يثبت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يثنا معرو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حتج علينا بأن حذيفة وعلي بن أبي طالب وابن مسعود وابن عباس وعمران بن الحصين وعمار بن ياسر وسعد بن أبي وقاص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 مس الذكر وضوء و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تم عن سعد قولكم وروينا عنه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موه عن ابن عمر ومن رويناه عنه أكثر لا توضئون لو مسستم أنجس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نا أن ما ثبت عن النبي صلى الله عليه وسلم لم يكن في قول أحد خالفه حجة ع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منه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لا نتهم الرواية عن رسول الله إذا جاء عن مثل من وصفت وكان من مس ما هو أنجس منه لا يجب عليه عندكم وضوء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لعالم في دينه أن يحتج بما يرى الحجة في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لا تكون الحجة فيه والغلط يمكن فيمن يروى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قال لك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هم جميع ما رويت عمن رويته عنه فأخاف غلط كل محدث منهم عمن حدث عنه إذا روي عن الن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لى الله عليه وسلم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أن يتهم حديث أهل الث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رواه عن أحد منهم إلا واحد عن واح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اه عن النبي صلى الله عليه وسلم واحد عن واح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نا علمنا أن النبي صلى الله عليه وسلم قاله بصدق المحدث عندي وعلمنا أن من سمينا قاله بحديث الواحد عن الواح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منا بأن النبي صلى الله عليه وسلم قاله علمنا بأن من سمينا قا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استوى العلمان من خبر الصادقين أيهما كان أولى بنا أن نصير إليه الخبر عن رسول الله صلى الله عليه وسلم أولى بأن نأخذ به أو الخبر عمن دو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الخبر عن رسول الله صلى الله عليه وسلم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ثبوتهما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خبر عن رسول الله صلى الله عليه وسلم أولى أن يصار إ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دخلتم على المخبرين عنه أنهم يمكن فيهم الغلط دخل عليكم في كل حديث روي مخالف الحديث الذي جاء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بت خبر الصادقين فما ثبت عن النبي صلى الله عليه وسلم أولى عندنا أن يؤخذ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أبي الزبير المكي عن أبي الطفيل عامر بن واثلة عن معاذ بن جبل أن النبي صلى الله عليه وسلم كان يجمع بين الظهر والعصر والمغرب والعشاء في سفره إلى تبو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أنتم ب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خالفنا فيه غيرنا فروي عن ابن مسعود أن النبي صلى الله عليه وسلم لم يجمع إلا بالمزدلف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وي عن عمر أنه كت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جمع بين الصلاتين إلا من عذر من الكبائ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نا عليه أن ابن مسعود و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فعل فقال غيره فع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ول من قال فعل أولى أن يؤخذ به لأنه شاه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فعل غير شاهد وليس في قول أحد خالف ما روي عن النبي صلى الله عليه وسلم حجة لما وصفت من أنا إذا علمنا أن النبي صلى الله عليه وسلم قال شيئا وغيره قال غيره فلا يشك مسلم في أن ما جاء عن النبي صلى الله عليه وسلم كان أولى أن يؤخذ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دخلت أن الرجال المحدثين يمكن فيهم الغلط في حديث النبي صلى الله عليه وسلم أدخلنا ذلك في حديث من روي عنه ما يخالف ما جاء عن النبي صلى الله عليه وسلم وكان ذلك في حديث من روى عن بعض أصحاب النبي صلى الله عليه وسلم أمكن لأنه لا يروي عن النبي عليه السلام شيئا سماعا إلا أصحابه وأصحابه خير ممن بعدهم وعامة من يروي عمن دونه التابع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يتهم حديث الأفضل ولا يتهم حديث الذي هو دونه ولسنا نتهم منهم واحدا ولكنا نقبلهما معا والحجة فيما قاله رسول الله صلى الله عليه وسلم دون 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وهن الجمع في السفر بأن يقول رجل سافر أبو بكر غازيا وحاجا وعمر حاجا وغازيا وعثمان غازيا وحاجا ولم يثبت أن أحدا منهم جمع في سفر بل يكتفي بما جاء عن النبي صلى الله عليه وسلم فلا يوهنه أن لم يحفظ أنه عمل به بعده ولا يزيده قوة أن يكون عمل به بعده ولو خولف بعد ما أوهنه وكانت الحجة فيما روي عنه دون ما 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داود بن الحصين عن أبي سفيان مولى ابن أبي أحمد عن أبي هرير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لنا رسول الله صلى الله عليه وسلم صلاة العصر فسلم من ركعتين فقام ذو اليدي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صرت الصلاة أم نسيت يا رس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كل ذلك لم يك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أقبل على الن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دق ذو اليدين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تم رسول الله صلى الله عليه وسلم ما بقي من الصلاة ثم سجد سجدتين وهو جالس فقلنا نحن وأنتم بهذا وخالفنا غيرن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لام في الصلاة عامدا يقطعها وكذلك يقطعها الكلام وإن ظن المصلي أنه قد أكمل ثم تك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 عن ابن مسعود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الله يحدث من أمره ما شاء وإن مما أحدث الله أن لا تكلموا في الصلا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نا هذا لا يخالف حديثنا نهى عن الكلام عامدا فأما الكلام ساهيا فلم ينه عنه والدليل على ذلك أن حديث ابن مسعود بمكة قبل الهجرة وحديث أبي هريرة بالمدينة بعد حديث ابن مسعود بزمان فلم نوهن نحن وأنتم هذا الحديث بأن لم يرو عن أبي بكر ولا عمر ولا عثمان ولا علي أنهم فعلوا مثل هذا ولا قالوا من فعل مثل هذا جاز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كتفينا بالخبر لما ثبت عن رسول الله صلى الله عليه وسلم ولم نحتج فيه إلى أن يعمل به بعده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عبد الرحمن الأعرج عن عبد الله بن بحين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لنا رسول الله صلى الله عليه وسلم ركعتين ثم قام فلم يجلس وقام الناس معه فلما قضى صلاته ونظرنا تسليمه كبر فسجد سجدتين وهو جالس قبل التسليم فأخذنا نحن وأنتم بهذا وقلنا 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جد للسهو في النقص من الصلاة قبل التسليم فخالفنا بعض الناس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سجدان بعد التسليم واحتج بروايتنا فقال من احتج عن مالك سجدهما النبي صلى الله عليه وسلم في الزيادة بعد السلام فسجدتهما كذلك وسجدهما في النقص قبل السلام فسجدتهما كذلك ولم نوهن هذا بأن لم يرو عن أحد من الأئمة فيه شيء يخالفه ولا يوافقه واكتفينا بحديث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الله عليه وسلم أخبرنا مالك عن يزيد بن رومان عن صالح بن خوات عمن صلى مع النبي صلى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وسلم يوم ذات الرقاع صلاة الخو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طائفة صفت معه وطائفة وجاه العد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صلى بالذين معه ركعة ثم ثبت قائما فأتموا لأنفسهم ثم انصرفوا فصفوا وجاه العدو وجاء الطائفة الأخرى فصلى بهم الركعة التي بقيت من صلاته ثم ثبت جالسا وأتموا لأنفسهم ثم سلم 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بعض أصحابنا عن عبد الله بن عمر عن أخيه عبيد الله بن عمر عن القاسم عن صالح بن خوات عن خوات بن جبير عن النبي صلى الله عليه وسلم مثل مع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هو بهذا حتى حكي لنا عنه غير ما عرضنا عليه وخالفنا بعض الناس فقال فيه بخلاف قولن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صلى صلاة الخوف اليوم فكانت حجتنا عليه ما ثبت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من حجته أ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اختلفت الأحاديث في صلاة الخوف عن النبي صلى الله عليه وسلم ولم نعلم أن أبا بكر ولا عمر ولا عثمان ولا ثبت عن علي أن واحدا منهم صلى صلاة الخوف ولا أمروا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صلاة خلف النبي صلى الله عليه وسلم في الفضل ليست كهي خلف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أن لم يرو عن خلفائه حديث يثبت بصلاتها ولم يزالوا محاربين ومحاربا في زمانهم فهذا يدل على أنه كان للنبي صلى الله عليه وسلم خاص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نا عليه أنه ثبت عن رسول الله صلى الله عليه وسلم فهو عام إلا بدلالة لأنه لا يكون شيء من فعله خاصا حتى تأتينا الدلالة من كتاب أو سنة أو إجماع أنه خاص وإلا اكتفينا بالحديث ع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صدق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بن أنس عن عمرو بن يحيى المازني عن أبيه عن أبي سعيد الخدري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يس فيما دون خمسة أوسق صدقة وليس فيما دون خمس أواق صدق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أنتم بهذا وخالفنا فيه بعض الن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بارك وتعالى لنبيه عليه ال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ذ من أموالهم صدقة  و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ما سقت السماء العشر  لم يخصص الله عز وجل مالا دون مال ولم يخصص رسول الله صلى الله عليه وسلم في هذا الحديث مالا دون م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الحديث يوافق كتاب الله والقياس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كون مال فيه صدقة وآخر لا صدقة فيه وكل ما أخرجت الأرض من شيء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ن حزمة بقل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ه العشر فكانت حجتنا عليه أن رسول الله صلى الله عليه وسلم المبين عن الله معنى ما أراد إذ أبان ما يؤخذ منه من الأموال دون ما لم يرد والحديث عن رسول الله صلى الله عليه وسلم فيما سقت السماء جملة والمفسر يدل على الجم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سمعت من يحتج عنه فيقول كلاما يريد به قد قام بالأمر بعد النبي صلى الله عليه وسلم أبو بكر وعمر وعثمان وعلي وأخذوا الصدقات في البلدان أخذا عاما وزمانا طويلا فما روي عنهم ولا عن واحد منه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ما دون خمسة أوسق صد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لنبي صلى الله عليه وسلم عهود ما هذا في واحد منها وما رواه عن النبي صلى الله عليه وسلم إلا أبو سعيد الخد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كانت حجتنا عليه أن المحدث به لما كان ثقة اكتفي بخبره ولم نرده بتأويل ولا بأنه لم يروه غيره ولا بأنه لم يرو عن أحد من الأئمة مثله اكتفاء بسنة رسول الله صلى الله عليه وسلم عما دونها وبأنها إذا كانت منصوصة بينة لم يدخل عليها تأويل كت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 النبي صلى الله عليه وسلم أعلم بمعنى الكت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أويل حديث جملة يحتمل أن يوافق قول النبي صلى الله عليه وسلم المنصوص و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إذا احتمل المعنيين أولى أن يكون موافقا له ولا يكون مخالفا فيه ولم يوهنه أن لم يروه إلا واحد عن النبي صلى الله عليه وسلم إذا كان ثق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عبد الله بن عمر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باع نخلا قد أبرت فثمرتها للبائع إلا أن يشترط المبتاع  فقلنا نحن وأنتم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هذا دليل على أنه من باع نخلا لم تؤبر فالثمرة للمشت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نا بعض الناس في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ضى النبي صلى الله عليه وسلم بالثمرة إذا أبرت للبائع إلا أن يشترط المبتاع علمناه إذا أبر فقد زايل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كون مغيبا في شج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ظهر كما يكون الحمل مغيبا لم يظهر وكذلك إذا زايلها وإن لم يؤبر فهو للبائع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كذا تقولون في الأمة تباع حاملا حملها للمشتري فإذا فارقها فولدها للبائع والثمر إذا خرج من النخلة فقد فار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نا عليهم أن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ثمرة إن كانت خارجة من النخل فحكم فيها رسول الله صلى الله عليه وسلم حكما بعد الإبار دل على فرقه بين حكم حال الثمرة قبل الإبار و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تبعنا أمر رسول الله صلى الله عليه وسلم كما أمر به ولم نجعل أحدهما قياسا على الآخر ونسوي بينهما إن ظهرا فيها ولم نقسهما على ولد الأمة ولا نقيس سنة على سنة ولكن نمضي كل سنة على وجهها ما وجدنا السبيل إلى إمضائها ولم نوهن هذا الحديث بقياس ولا شيء مما وصفت ولا بأن اجتمع هذا فيه وإن لم يرو فيه عن أبي بكر ولا عمر ولا عثمان ولا علي قول ولا حكم ولا أمر يوافقه واستغنينا بالخبر عن النبي صلى الله عليه وسلم فيه عما سوا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بيع الثما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 رسول الله صلى الله عليه وسلم نهى عن بيع الثمار حتى يبدو صلاحها نهى البائع والمشت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مالك عن حميد الطويل عن أنس بن مالك أن رسول الله صلى الله عليه وسلم نهى عن بيع الثمار حتى تزهى ف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وما تزه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تى تحمر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ذا منع الله الثمرة فبم يأخذ أحدكم مال أخ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بهذا الحديث نحن وأنتم و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نبي صلى الله عليه وسلم يدل على معن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 بدو صلاحها الحمرة ومثلها الصفرة وأن قوله  إذا منع الله الثمرة فبم يأخذ أحدكم مال أخيه  أنه إنما يمنع من الثمرة ما يترك إلى مدة يكون في مثلها التلف 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من ابتاع ثمرة قد بدا صلاحها فله تركها حتى تجد وخالفنا بعض الناس في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اشترى ثمرة قد بدا صلاحها لم يكن له تركها وذلك أن ملك النخل والماء الذي به صلاح النخل للبائع يستبقي نخله وماءه ولا يجوز أن يشترطه لأنه لا يعرف حصة الثمرة من الثمن من حصة الإجا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نا عليه أن قول النبي صلى الله عليه وسلم  إذا منع الله الثمرة فبم يأخذ أحدكم مال أخيه  يدل على أنه إنما يمنع ما يترك لا ما يكون على مشتريه أن يقطفه مكا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أينا أن من خالفنا فيه قد ترك السنة وترك ما تدل عليه السنة لو احتج علينا بأنه لم يرو عن أبي بكر ولا عمر ولا عثمان ولا علي قول ولا قضاء يواف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ستغنينا بالخبر عن رسول الله صلى الله عليه وسلم عما سو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عبد الله بن يزيد مولى الأسود بن سفيان أن زيدا أبا عياش أخبره عن سعد بن أبي وقاص أخبره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نه نهى عن بيع الرطب بالتم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 رسول الله صلى الله عليه وسلم  نهى عن المزابنة  والمزابنة بيع الثمر بالتمر كيلا وبيع الكرم بالزبيب كي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عن زيد بن ثابت أن رسول الله صلى الله عليه وسلم  أرخص لصاحب العرية أن يبيعها بخرص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أنتم بالأحاديث كلها حين وجدنا لها كلها مخرج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زابنة بيع الجزاف كله بشيء من صنفه كيلا والرطب بالتمر إذا كان الرطب ينقص شيء واحد متفاضل أو مجهول فقد حرم أن يباع إلا مستو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إذا كان موضوعا بالأرض وأحللنا بيع العرايا بخرصها تمرا وهي داخلة في معنى المزابنة والرطب بالتمر إذا كان لهما وجه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نا في هذا بعض الناس فلم يجز بيع العرايا وردها بالحديثين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 عن النبي صلى الله عليه وسلم حديثان مختلفان فأخذنا بأح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الذي أخذنا به أشبه بسنته في النهي عن التمر بالتمر إلا كيلا بكيل فرأينا لنا الحجة ثابتة بما قلنا على من خالفنا إذا وجدنا للحديثين وجها نمضيهما فيه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ت لنا حجة كانت عليكم في الحديثين يكونان هكذا فتنسبهما إلى الاختلاف وقد يوجد لهما وجه يمضيان فيه معا فلم ندعه بما وصفنا من حجة غيرنا بحديثنا ولا بأن لم يرو عن أبي بكر ولا عمر ولا عثمان ولا علي واستغنينا بالخبر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زيد بن أسلم عن عطاء بن يسار عن أبي رافع مولى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ستسلف رسول الله صلى الله عليه وسلم من رجل بكرا فجاءته إبل فقال أبو راف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رني رسول الله صلى الله عليه وسلم أن أقضي الرجل بكر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جد في الإبل إلا جملا خيارا رباعي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عطه إياه فإن خيار الناس أحسنهم قضاء فأخذنا نحن وأنتم بهذا و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بأس أن يستسلف الحيوان إلا الولائد وأن يسلف في الحيوان كله قياسا على هذا وخالفنا بعض الناس في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ستسلف الحيوان ولا يسلف فيه وروي عن ابن مسعود أنه كره السلف فيه وعن غيره من أصحاب النبي صلى الله عليه وسلم فلم نر في واحد دون النبي صلى الله عليه وسلم حجة مع قول رسول الله ص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ر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نى قول الشافعي في هذا الذي نهى عنه ههنا قرض الأمة خاصة لأن له أخذها منه فأما العبد فيجو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قول الشافع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أقض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جعفر بن محمد عن أبيه أن رسول الله صلى الله عليه وسلم قضى باليمين مع الشاه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خذنا نحن وأنتم به وإنما أخذنا نحن به من ق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رويناه من حديث المكيين موتصلا صحيحا وخالفنا فيه بعض الناس فما احتج في شيء منه قط علمته أكثر من حججه فيه وفي ثلاث مسائل معه فزعم أن القرآن يدل على أن لا يجوز أقل من شاهدين أو شاهد وامرأ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عم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يمين على المدعى عليه  وقاله عمر فكان هذا دلالة على أن لا تجوز يمين إلا على المدعى عليه ولا يحلف مدع واحتج بابن شهاب وعطاء وعروة وهما رجلا مكة والمدينة في زمانهما أنكراه غاية النكرة واحتج بأن لم يحفظ عن أبي بكر ولا عمر ولا عثمان فيه شيء يوافقه ولا عن علي من وجه يصح عنه ولا عن واحد من أصحاب رسول الله صلى الله عليه وسلم من وجه يصح ولا عن ابن المسيب ولا القاسم ولا أكثر التابعين وبأنا أحلفنا في المال ولم نحلف في غيره وأن ربيعة بن أبي عبد الرح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خذنا باليمين مع الشاهد أنا وجدناه في كتب س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أخذون بيمين وشاهد بأن وجدتموها في كتاب وتردون الأحاديث القائ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ي عليه أ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رواية عن رسول الله صلى الله عليه وسلم ثابتة وما ثبت عن رسول الله لم يوهنه أن لا يوجد عند غيره ولم يتأول معه قرآن ولم يدفعه أن أنكره عروة وابن شهاب وعطاء لأنه ليس في الإنكار حجة إنما الحجة في الخبر لا في الإنك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أينا هذا لنا حجة ثابتة فإذا كان مثل هذا يكون لنا حجة فعليك مثله وأحرى وأولى أن لا يوجد عليه ما يوهنه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اشم بن هاشم بن عتبة بن أبي وقاص عن عبد الله بن نسطاس عن جابر بن عبد الله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حلف على منبري هذا بيمين آثمة تبوأ مقعده من النار  فأخذنا نحن وأنتم بهذا الحديث وقلنا فيه دلالة على أن امرءا لا يحلف على منبر رسول الله صلى الله عليه وسلم إلا مجبورا على اليمين لا متطوعا بها وإنما يجبر الناس على الأيمان الحك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نا بعض الناس في هذا واحتج فيه بأ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اشم بن هاشم لي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مشهور بالحفظ وعبد الله بن نسطاس ليس بالمعروف ولو احتججنا عليكم بمثل هذا رددتموه وليس فيه أن النبي صلى الله عليه وسلم أحلف على المن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تطوع الرجل فيحلف على المنبر كما يتطوع فيحلف بطلاق وعتاق ولم يستحلف ولم تحفظوا عن النبي صلى الله عليه وسلم ولا غيره أنه أحلف أحدا على منبر في غرم ولا غيره واحتج بأن النبي صلى الله عليه وسلم لاعن بين الزوجين فحكى اللعان ولم يحك أنه كان على منبر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رأيت أهل البلدان أيجلبون إلى المدينة أو يحلفون ببلدا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تكون الأيمان على الناس مختلفة فلم نر له في هذا حجة وقلنا قول النبي صلى الله عليه وسلم على ظاه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يحلف أحد على منبر إلا مجبورا كما وصفن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عت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عتق شركا له في عبد فكان له مال يبلغ ثمن العبد قوم عليه قيمة العدل فأعطي شركاؤه حصصهم وعتق عليه العبد وإلا فقد عتق منه ما عتق  فأخذنا نحن وأنتم بهذا الحديث وأبطلنا به الاستسعاء وشركنا الرق والحرية في العبد إذا كان المعتق للعبد مفلس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نا فيه بعض الناس ووهنه بأ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اه سالم عن ابن عمر فلم يقل فيه وإلا فقد عتق منه ما عتق ورواه أيوب عن نافع عن ابن عمر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وب ورب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افع  وإلا فقد عتق منه ما عتق  وربما لم يقل وأكثر ظني أنه شيء كان يقوله نافع برأيه ووهنه بأ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يث رواه ابن عمه وح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 عن أبي هريرة عن النبي صلى الله عليه وسلم خلافه وعن غير أبي هريرة عن النبي صلى الله عليه وسلم فيه الاستسعاء ووهنه بأ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رو عن أبي بكر ولا عمر ولا عثمان ولا علي ما يوافقه بل روينا عن عمر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كانت حجتنا عليه أن سالم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ن لم يرو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افع ثقة وليس في قول أيوب ربما قاله وربما لم يق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اله عنه غيره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روي عن أبي هريرة عن النبي صلى الله عليه وسلم مختلف فيه فالحفاظ يروونه لا يخالف حديثنا وغيرهم يروونه يخالف حديثنا ولو خالفه كان حديثنا أثبت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ديث الذي ذكره يخالف حديثنا لا يثبت ولا يرويه الحفاظ يخالف حديث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ت لنا الحجة بهذا على من خالفنا فهكذا ينبغي لنا أن نلزم أنفسنا في الحديث كله وأن نستغني بخبر الصادقين عن رسول الله صلى الله عليه وسلم وإن لم يأت عن أحد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لفائه ما يواف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دخلوا علينا فيه أن عبدا يكون نصفه حرا ونصفه عبدا فلا يكون له بالحرية أن يرث ولا يورث وتكون حقوق الحرية كلها فيه معطلة إلا أنه يترك لنفسه يوما ثم يكسب في يومه فيمنع أن يهب ماله 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ترك الحديث عن رسول الله صلى الله عليه وسلم بأن يدخله من القياس ما وصفت ولا أكثر ولا موضع للقياس مع السنة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فهمت ما كتبت مما أخذت وأخذنا به من حديث رسول الله ووجدت فيها ما وصفت من أنا ثبتنا أحاديث كثيرة لم تأت إلا من وجه واحد وليس فيه عن أحد من خلفائه شيء يوافقه ولا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جدنا فيه ما نثبته عن النبي صلى الله عليه وسلم وفيه عن بعض خلفائه شيء يخالفه فذهبنا إلى الحديث عن النبي صلى الله عليه وسلم وتركنا ما خالفه في القسا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ينا عن عمر في القسامة خلاف ما روينا عن النبي صلى الله عليه وسلم</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م صرنا إلى حديث النبي صلى الله عليه وسلم وكذلك روينا عن عمر في الضرس وغيرها وذهبنا إلى حديث النبي صلى الله عليه وسلم دون ما روينا عن عمر وعن ابن عمر في أشياء وغيرهما من أصحاب النبي صلى الله عليه وسلم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بين لي أنا روينا عن النبي صلى الله عليه وسلم شيئا ثم تركناه لغير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ث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حجة فعل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جهدت أن أجد لكم شيئا يكون عندي أو عند أحد من أهل العلم حجة يعذر بها فلم أجده وذلك أن الذين رويتم عنهم ما أخذتم من حديث رسول الله صلى الله عليه وسلم وثقتموهم والذين رويتم عنهم ما تركتم من حديث رسول الله صلى الله عليه وسلم فلا يجوز لكم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 متهم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غلطون فقد يجوز لغيركم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أخذ من أهل الغلط و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غلطون في بعض ويحفظون في بعض جاز لغيركم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يدل على غلط المحدث أن يخالفه غيره ممن هو أحفظ منه أو أكثر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خالف به عن النبي صلى الله عليه وسلم أن صاحبه غلط مرة وحفظ جاز عليك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غلط حيث زعمت أنه حفظ وحفظ حيث زعمت أنه غلط وجاز عليك وعلى غيرك أن يقال كله يحتمل الغلط فندعه ونطلب العلم من حديث غي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لا يوجد إلا من حديث أهل الصدق ولا يجوز فيه إلا أن يقبل فلا يترك شيء روي عن النبي صلى الله عليه وسلم إلا بما روي عن النبي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الناس الحاجة إلى رسول الله صلى الله عليه وسلم بما ألزمهم الله من اتباع أم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ما روي شيئا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رب لي في</w:t>
      </w:r>
      <w:r>
        <w:rPr>
          <w:rFonts w:ascii="Simplified Arabic Fixed" w:hAnsi="Simplified Arabic Fixed" w:cs="Simplified Arabic Fixed"/>
          <w:sz w:val="24"/>
          <w:sz w:val="24"/>
          <w:lang w:val="en-US" w:eastAsia="fr-FR"/>
        </w:rPr>
        <w:t xml:space="preserve"> </w:t>
      </w:r>
    </w:p>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en-US"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ذكره وإن سألتني عن قولي لأوضح الحجة فيما حبيتك أنت نفسك في قولك وقد أعطيتك جملة تغني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دع لرسول الله صلى الله عليه وسلم حديثا أبدا إلا أن يأتي عن رسول الله خلافه فتفعل فيه بما قلت لك في الأحاديث إذا اختلفت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ست أريد مسألتك ما كرهت من ذكر أحد ولكني أسألك في أمر أحب أن توضح لي فيه ال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س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صلاة الإمام إذا كان مريض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مأمومين جالسا وصلاتهم خلفه قيا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للإمام أن يؤم الناس جالسا وكيف يصلون وراءه أيصلون قعودا أو قيام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أمر من يقوم فيصلي بهم أحب إلي وإن أمهم جالسا وصلوا خلفه قياما كان صلاتهم وصلاته مجزية عنهم معا وكان كل صلى فرضه كما يصلي الإمام إذا كان صحيحا قائما ويصلي خلفه من لم يقدر على القيام جالسا فيكون كل صلى فرضه وإنما اخترت أن يوكل الإمام إذا مرض رجلا صحيحا يصلي بالناس قائما أن مرض رسول الله صلى الله عليه وسلم كان أياما كثيرة وإنا لم نعلمه صلى بالناس جالسا في مرضه إلا مرة لم يصل بهم بعدها علمته حتى لقي الله فدل ذلك على أن التوكيل بهم والصلاة قاعدا جائزان عنده معا وكان صلاتهم مع غيره بأمره أكثر من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حفظت أن رسول الله صلى الله عليه وسلم صلى جالسا وصلى وراءه قوم قياما فأشار إليهم أن اقعدوا ثم أمرهم حين فرغ من الصلاة إذا صلى الإمام قاعدا أن يصلوا قعودا أجمعو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أنس ابن مالك أن رسول الله صلى الله عليه وسلم ركب فرسا فصرع عنه فجحش شقه الأيمن فصلى في بيته قاعدا وصلى خلفه قوم قياما فأشار إليهم أن اجلسوا إنما جعل الإمام ليؤتم به فإذا صلى جالسا فصلوا جلوسا أجمع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هشام يعني ابن عروة عن أبيه عن عائشة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رسول الله صلى الله عليه وسلم في بيته وهو شاك فصلى جالسا وصلى خلفه قوم قياما فأشار إليهم أن اجلسوا فلما انصرف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ما جعل الإمام ليؤتم به فإذا ركع فاركعوا وإذا رفع فارفعوا وإذا صلى جالسا فصلوا جلوس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ت هذا فكيف لم تأخذ ب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نسوخ بفعل رسول الله صلى الله عليه وسلم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نسخ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ديث الذي ذكر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ك يدلك على أن هذا كان في صرعة صرعها رسول صلى الله عليه وسلم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رسول الله صلى الله عليه وسلم بالناس في مرضه الذي مات فيه جالسا والناس خلفه قياما لم يأمرهم بجلوس ولم يجلس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لا أنه منسوخ صاروا إلى الجلوس بمتقدم أمره إياهم بالجلوس ولو ذهب ذلك عليهم لأمرهم بالجلو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قد صلى أبو بكر إلى جنبه بصلاته قائما ومرضه الذي مات فيه آخر فعله وبعد سقطته لأنه لم يركب في مرضه الذي مات فيه حتى قبضه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بي هو وأم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الحديث الذي رويته في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شام بن عروة عن أبيه أن رسول الله صلى الله عليه وسلم خرج في مرضه فأتى أبا بكر وهو قائم يصلي بالناس فاستأخر أبو بكر فأشار إليه رسول الله صلى الله عليه وسلم أن  كما أنت  فجلس رسول الله صلى الله عليه وسلم إلى جنب أبي بكر وكان أبو بكر يصلي بصلاة النبي صلى الله عليه وسلم وكان الناس يصلون بصلاة أبي ب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ثقة عن حماد بن سلمة عن هشام بن عروة عن أبيه عن عائشة بمثل معناه لا يخالفه وأوضح م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صلى أبو بكر إلى جنبه قائما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ثقة عن يحيى بن سعيد عن ابن أبي مليكة عن عبيد بن عمير قال أخبرتني الثقة كأنه يعني عائشة ثم ذكر صلاة النبي صلى الله عليه وسلم وأبو بكر إلى جانبه بمثل معنى حديث هشام بن عروة عن أبيه قال وروي عن إبراهيم النخعي عن الأسود بن يزيد عن عائشة بمثل معنى حديث هشام وعبيد بن عمير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نقول لا يصلي أحد بالناس جالسا ونحتج بأنا روينا عن ربيعة أن أبا بكر صلى ب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هذا ثابتا فليس فيه خلاف لما أخذنا به ولا ما تركنا من هذه الأحاديث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مرض رسول الله صلى الله عليه وسلم أياما وليالي لم يبلغنا أنه صلى بالناس إلا صلاة واحدة وكان أبو بكر يصلي بالناس في أيامه ت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صلاة النبي صلى الله عليه وسلم بالناس مرة لا تمنع أن يكون صلى أبو بكر غير تلك الصلاة بالناس مرة ومر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صلى رسول الله صلى الله عليه وسلم خلف أبي بكر مرة ومرات لم يمنع ذلك أن يكون صلى خلفه أبو بكر أخرى كما كان أبو بكر يصلي خلف رسول الله صلى الله عليه وسلم أكثر عم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ذهبنا إلى توهين حديث هشام بن عروة بحديث ربيع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ذهبتم إليه لجهالتكم بالحديث والحجج حديث ربيعة مرسل لا يثبت مثله ونحن لم نثبت حديث هشام بن عروة عن أبيه حتى أسند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شام بن عروة عن أبيه عن عائشة والأسود عن عائشة عن النبي صلى الله عليه وسلم ووافقه عبيد بن عمير فكيف احتججتم بما لا يثبت من الحديث على ما ثبت وهو إذا ثبت حتى يكون أثبت حديث يكون كما وصفت لا يخالف حديث عروة ولا أنس ولا موافقه ولا بمعنى فيوهن حديثنا وهذا منكم جهالة بالحديث وبال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إذ جهلتم الحديث والحجة فلو كان حديث هشام بن عروة عن أبيه في صلاة النبي صلى الله عليه وسلم بأبي بكر غير ثابت فيكون ناسخا لحديث أنس وعائشة عن النبي بأمره إذا صلى جالسا يصلي من خلفه جلوسا أما كنتم خالفتم حديثين ثابتين عن النبي صلى الله عليه وسلم إلى غير حديث ثابت عنه وهو لا يحل خلاف رسول الله صلى الله عليه وسلم إلا إلى حديث عنه ينسخ حديثه الذي خالفه إليه أو يكون أثبت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لم يثبت حديث هشام حتى يكون ناسخا للحديثين لزمكم أن تأمروا من صلى خلف الإمام قائما أن يجلس إذا جلس كما روى أنس و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نبي صلى الله عليه وسلم أم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حديث هشام ناسخا فقد خالفتم الناسخ والمنسوخ إلى قول أنفسكم وخلاف السنة ضيق على كل 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خالفك في هذا غيرن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عض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 عن جابر الجعفي عن الشعبي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ؤم أحد بعدي جالس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انت حجتك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علم الذي احتج بهذا أن ليست فيه حجة وأن هذا حديث لا يثبت مثله بحال على شيء ولو لم يخالفه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عمل بهذا أحد بعد النبي صلى الله عليه وسلم فقال الشافعي قد بينا لك قبل هذا ما نرى أنا وأنتم نثبت الحديث عن النبي صلى الله عليه وسلم وإن لم يعمل به بعده استغناء بالخبر عن رسول الله صلى الله عليه وسلم عما سواه فلا حاجة لنا بإعادت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قال قولك هذا أحد من المشرقيي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و حنيفة يقول فيه بقولنا ويخالفه صاحب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حديثهم عندهم في هذا يثبت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يحتجون ب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 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ذي احتج به علينا فسألناه عن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ثبت لأنه مرسل ولأنه عن رجل يرغب الناس عن الرواية عن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سوء نصفة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أسوأ منه نصفة حين لا تعتدون بحديثهم الذي هو ثابت عندهم وتخالفون ما رويتم عن رسول الله صلى الله عليه وسلم لا مخالف له عنه 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رفع اليدين في الصل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ن ترفع الأيدي في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فع المصلي يديه في أول ركعة ثلاث مرات وفيما سواها من الصلاة مرتين مرتين يرفع يديه حين يفتتح الصلاة مع تكبيرة الافتتاح حذو منكبيه ويفعل ذلك عند تكبيرة الركوع وعند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 الله لمن حمده  حين يرفع رأسه من الركوع ولا تكبيرة للافتتاح إلا في الأو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كل ركعة تكبير ركوع و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 الله لمن حمده عند رفع رأسه من الركوع فيرفع يديه في هذين الموضعين في كل 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جة في هذا أن مالكا أخبرنا عن ابن شهاب عن سالم عن أ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سول الله صلى الله عليه وسلم كان إذا افتتح الصلاة رفع يديه حذو منكبيه وإذا رفع رأسه من الركوع رفعهما كذلك وكان لا يفعل ذلك في السج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الزهري عن سالم بن عبد الله بن عمر عن أ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سول الله صلى الله عليه وسلم كان يرفع يديه إذا افتتح الصلاة وإذا أراد أن يركع وإذا أراد رفع رأسه من الركوع ولا يرفع في السج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هذا عن النبي صلى الله عليه وسلم بضعة عشر رجلا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عاصم بن كليب عن أبيه عن وائل ابن حج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أيت رسول الله صلى الله عليه وسلم يرفع يديه عند افتتاح الصلاة وحين يريد أن يركع وإذا رفع من الركو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قدمت عليهم في الشتاء فرأيتهم يرفعون أيديهم في البران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كان إذا ابتدأ الصلاة رفع يديه حذو منكبيه وإذا رفع رأسه من الركوع رفعهما دو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 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فع يديه حين يفتتح الصلاة ثم لا يعود لرفعهم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م إذا تتركون ما روى مالك عن رسول الله ثم عن ابن عمر فكيف جاز لكم لو لم تعلموا علما إلا أن تكونوا رويتم رفع اليدين في الصلاة عن النبي صلى الله عليه وسلم مرتين أو ثلاثا وعن ابن عمر مرتين فاتبعتم النبي صلى الله عليه وسلم في إحداهما وتركتم إتباعه في ال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أن يتبع أحد أمريه دون الآخر جاز لرجل أن يتبع أمر النبي صلى الله عليه وسلم حيث تركتموه ويتركه حيث اتبعتموه ولكن لا يجوز لأحد علمه من المسلمين عندي أن يتركه إلا ناسيا أو ساه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معنى رفع اليدين عند الركوع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 معنى رفعهما عند الافتتاح تعظيما لله وسنة متبعة يرجى فيها ثواب ال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ثل رفع اليدين على الصفا والمروة وغير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ذا كنت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روون عن ابن عمر شيئا فتتخذونه أصلا يبنى عليه فوجدتم ابن عمر يفعل شيئا في الصلاة فتركتموه عليه وهو موافق ما روي عن النبي صلى الله عليه وسلم أفيجوز لأحد أن يفعل ما وصفتم من اتخاذ قول ابن عمر منفردا حجة ثم تتركون معه سنة رسول الله لا مخالف له من أصحاب رسول الله صلى الله عليه وسلم ولا غيرهم ممن تثبت روايته من جهل هذا انبغى أن لا يجوز له أن يتكلم فيما هو أدق من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خالفك في هذا غيرن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بعض المشرقيين وخالفو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فع يديه حذو أذنيه في ابتداء الصلا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رووا فيه شيئ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ما لا نثبت نحن ولا أنتم ولا أهل الحديث منهم مثله وأهل الحديث من أهل المشرق يذهبون مذهبنا في رفع الأيدي ثلاث مرات في الصلاة فتخالفهم مع خلافكم السنة وأمر العامة من أصحاب رسول الله صلى الله عليه وس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إمام إ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غير المغضوب عليهم ولا الضالين  هل يرفع صوته بآمين 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يرفع بها من خلفه أصوا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ما قلت من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ابن شهاب عن ابن المسيب وأبي سلمة بن عبد الرحمن أنهما أخبراه عن أبي هرير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من الإمام فأمنوا فإنه من وافق تأمينه تأمين الملائكة غفر له ما تقدم من ذنبه  قال ابن شه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رسول الله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م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قول رس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من الإمام فأمنوا  دلالة على أنه أمر الإمام أن يجهر بآمين لأن من خلفه لا يعرف وقت تأمينه إلا بأن يسمع تأمينه ثم بينه ابن شهاب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رسول الله صلى الله عليه وسلم يقول آمين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للإمام أن يرفع صوته بآمي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خلاف ما روى صاحبنا وصاحبكم عن رسول الله صلى الله عليه وسلم ولو لم يكن عندنا وعندكم علم إلا هذا الحديث الذي ذكرنا عن مالك انبغى أن نستدل بأن رسول الله صلى الله عليه وسلم كان يجهر بآمين وأنه أمر الإمام أن يجهر بها فكيف ولم يزل أهل العلم عليه وروى وائل بن حجر أن النبي صلى الله عليه وسلم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مين يجهر بها صوته ويحكى مطه إياها وكان أبو هريرة يقول للإم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سبقني بآمين وكان يؤذن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سلم بن خالد عن ابن جريج عن عطاء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ت أسمع الأئمة ابن الزبير ومن بعده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مين ومن خلف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مين حتى إن للمسجد للجة صلى الله عليه وسلم رأيتك في مسألة إمامة القاعد ومسألة رفع اليدين في الصلاة ومسألة قول الإمام آمين خرج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السنة والآثار ووافقت منفردا من بعض المشرقيين الذين ترغب فيما يظهر عن أقاويل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سجود القرآ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سجود ف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لسماء انشقت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ا سج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أن فيها سجدة قال الشافعي أخبرنا مالك عن عبد الله بن يزيد مولى الأسود بن سفيان عن أبي سلمة بن عبد الرحمن أن أبا هريرة قرأ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لسماء انشقت  فسجد فيها فلما انصرف أخبرهم أن رسول الله صلى الله عليه وسلم سجد فيها قال الشافعي وأخبرنا مالك عن ابن شهاب عن الأعرج أن عمر بن الخطاب قر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نجم إذا هوى  فسجد فيها ثم قام فقرأ بسورة أخرى صلى الله عليه وسلم وأخبرنا بعض أصحابنا عن مالك أن عمر بن عبد العزيز أمر محمد بن مسلم أن يأمر القراء أن يسجدوا ف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لسماء انشقت  وسألت الشافعي عن السجود في سورة الحج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ا سجدت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أن ابن عمر سجد في سورة الحج سجد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رجل من أهل مصر أن عمر بن الخطاب سجد في سورة الحج سجدتين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هذه السورة فضلت بسجدتين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مع الناس على أن سجود القرآن إحدى عشرة سجدة ليس في المفصل منها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يجب عليكم أن لا تقولوا اجتمع الناس إلا لما إذا لقي أهل العلم ف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مع الناس على ما قلتم أنهم اجتمعوا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كان أقل قولهم لك أن ي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علم من أهل العلم مخالفا فيما قلتم اجتمع الناس عليه فأما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مع الناس وأهل المدينة معكم يقولون ما اجتمع الناس على ما زعمتم أنهم اجتمعوا عليه فأمران أسأتم النظر بهما لأنفسكم في التحفظ في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تجعلوا السبيل لمن سمع 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مع الناس إلى رد قولكم ولا سيما إذ كنتم إنما أنتم معتصمون على علم مالك رحمه الله وإياه وكنتم تروون عن النبي صلى الله عليه وسلم أنه سجد في  إذا السماء انشقت  وأنا أبا هريرة سجد فيها ثم تروون عن عمر بن عبد العزيز أنه أمر من يأمر القراء أن يسجدوا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تجعلون قول عمر بن عبد العزيز أصلا من أصول العلم ف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لا يحلف الرجل للمدعى عليه إلا أن يكون بينهما مخالطة فتركتم قو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بينة على المدعي واليمين على المدعى عليه  لقول عمر ثم تجدون عمر يأمر بالسجود في  إذا السماء انشقت  ومعه سنة رسول الله صلى الله عليه وسلم ورأي أبي هريرة فتتركونه و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سموا أحدا خالف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عندكم العلم لأن النبي صلى الله عليه وسلم في زمانه ثم أبو هريرة في الصحابة ثم عمر بن عبد العزيز في التابعين والعمل يكون عندكم بقول عمر وحد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قل ما يؤخذ عليكم في هذا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زعمتم أن أبا هريرة سجد في  إذا السماء انشقت  وأن عمر أمر بالسجود فيها وأن عمر بن الخطاب سجد في  النجم  ثم زعمتم أن الناس اجتمعوا أن لا سجود في المفص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من أصحاب رسول الله وهذا من علماء التابعين ف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كم اجتمع الناس لما تحكون فيه غير ما قلتم بين في قولكم أن ليس كما قلتم ثم رويتم عن عمر بن الخطاب أنه سجد في  النجم  ثم لا تروون عن غيره خلافه ثم رويتم عن عمر وابن عمر أنهما سجدا في سورة الحج سجدتين و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ها إلا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زعمون أن الناس أجمعوا أن ليس فيها إلا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الناس وأنتم تروون خلاف ما تقولون وهذا لا يعذر أحد بأن يجهله ولا يرضى أحد أن يكون موجودا عليه لما فيه مما لا يخفى على أحد يعقل إذا سم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ذا قيل 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 الناس أجمع على أن لا سجود في المفصل وأنتم تروون عن أئمة الناس السجود فيه ولا تروون عن غيرهم خلافهم أليس 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الناس أن في المفصل سجودا أولى بكم من أن تقولوا أجمع الناس أن لا سجود في المفصل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إذا لم نعلمهم أجمعوا أن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وا فقد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وا ولم ترووا عن واحد من الأئمة قولكم ولا أدري من الناس عندكم أخلق كانوا لم يسم واحد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ذهبنا بالحجة عليكم إلا من قول أهل المدينة وما جعلنا الإجماع إلا إجماع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حسنوا النظر لأنفسكم واعلموا أنه لا يجوز أن تقولوا أجمع الناس بالمدينة حتى لا يكون بالمدينة مخالف من أهل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قولوا فيما اختلفو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خترنا كذا ولا تدعوا الإجماع فتدعوا ما يوجد على ألسنتكم خلافه فما أعلمه يؤخذ على أحد نسب إلى علم أقبح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كان قو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مع الناس عليه أعني من رضيت من أهل المدينة وإن كانوا مختلفين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م إن قال من يخالفكم ويذهب إلى قول من خالف قول من أخذت ب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الناس أيكون صادقا فإن كان صادقا وكان بالمدينة قول ثالث يخالفكما أجمع الناس على قول فإن كنتم صادقين معا بالتأويل فبالمدينة إجماع من ثلاثة وجوه مختل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إجماع هو ضد الخلاف فلا يقال إجماع إلا لما لا خلاف فيه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صدق المحض فلا تفارقه ولا تدعوا الإجماع أبدا إلا فيما لا يوجد بالمدينة فيه اختلاف وهو لا يوجد بالمدينة إلا وجد بجميع البلد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د أهل العلم متفقين فيه لم يخالف أهل البلدان أهل المدينة إلا ما اختلف فيه أهل المدينة بي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جعل ما وصفنا على هذا الباب كافيا لك دالا على ما سواه إذا أردت أن تقول أجمع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وا لم يختلفوا فيه فقله وإن كانوا اختلفوا فيه ف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صلاة في الكع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ألت الشافعي عن الرجل يصلي في الكعبة المكتوب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صلي فيها المكتوبة والناف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صلى الرجل وحده فلا موضع يصلي فيه أفضل من الكعب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صلي فوق ظهر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بقي فوق ظهرها من البناء شيء يكون سترة صلى فوق ظهرها المكتوبة والنافلة وإن لم يكن بقي عليه بناء يستر المصلي لم يصل إلى غير شيء من البي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ما ذكرت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عن بلال أن النبي صلى الله عليه وسلم صلى في الكعبة  فقلت الشافعي فهل خالفك في هذا غير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خل أسامة وبلال وعثمان بن طلحة فقال أسا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ظر فإذا هو إذا صلى في البيت في ناحية ترك شيئا من البيت لظهره فكره أن يدع شيئا من البيت لظهره فكبر في نواحي البيت ولم يصل فقال ق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صلح الصلاة في الكعبة بهذا الحديث وهذه العلة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حجتك عليه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بل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من قال صلى شاهدا و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صل ليس بشاهد فأخذنا بقول بل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ت الحجة الثابتة عندنا أن المصلي خارجا من البيت إنما يستقبل منه موضع متوجهه لا كل جدرانه فكذلك الذي في بطنه يستقبل موضع متوجهه لا كل جدرانه</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ن كان البيت مشتملا عليه فكان يستقبل موضع متوجهه كما يستقبل الخارج منه موضع متوجهه كان في هذا الموضع أفضل من موضع الخارج منه أين ك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يصلي فيه النافلة ولا يصلي فيه المكتوب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قول غاية في الجهل إن كان كما قال من خالف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صلى فيه النافلة ولا تصلى فيه المكتوبة وإن كان كما رويتم فإن النافلة في الأرض لا تصلح إلا حيث تصلح المكتوبة والمكتوبة إلا حيث تصلح الناف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المواضع التي صلى فيها رسول الله صلى الله عليه وسلم النوافل حول المدينة وبين المدينة ومكة وبالمحصب ولم يصل هنالك مكتوبة أيحرم أن يصلي هنالك مكتوبة وإن صلاته النافلة في موضع من الأرض تدل على أن الصلاة المكتوبة تجوز في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وتر بركعة واحد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وتر أيجوز أن يوتر الرجل بواحدة ليس قبلها شيء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أختار أن أصلي عشر ركعات ثم أوتر بواحدة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 أن يجوز بواحد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جة فيه السنة والآثار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وعبد الله بن دينار عن ابن عمر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اة الليل مثنى مثنى فإذا خشي أحدكم الصبح صلى ركعة توتر له ما قد صلى  صلى الله عليه وسلم أخبرنا مالك عن ابن شهاب عن عروة عن عائشة أن رسول الله صلى الله عليه وسلم كان يصلي بالليل إحدى عشرة ركعة يوتر منها بواحدة صلى الله عليه وسلم أخبرنا مالك عن ابن شهاب أن سعد بن أبي وقاص كان يوتر برك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أن ابن عمر كان يسلم من الركعة والركعتين من الوتر حتى يأمر ببعض حاجت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عثمان يحيي الليل بركعة هي وت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وتر معاوية بواحدة فقا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اب ب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حب لأحد أن يوتر بأقل من ثلاث ويسلم بين الركعة والركعتين من الوت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ست أعرف لما تقول وجها والله المستعان إن كنتم ذهبتم إلى أنكم تكرهون أن يصلي ركعة منفردة فأنتم إذا صلى ركعتين قبلها ثم سلم تأمرونه بإفراد الركعة لأن من سلم من الصلاة فقد فصلها مما بعدها ألا ترى أن الرجل يصلي النافلة ركعات فيسلم في كل ركعتين فيكون كل ركعتين يسلم منهما منقطعتين من الركعتين اللتين قبلهما وبعدهما وأن السلام أفضل للفصل ألا ترى أن رجلا لو فاتته صلوات لقضاهن في مقام يفصل بينهن بسلام كانت كل صلاة غير الصلاة التي قبلها وبعدها لخروجه من كل صلاة بالسلام فإن كان إنما أردتم أنكم كرهتم أن يصلي واحدة لأن النبي صلى الله عليه وسلم صلى أكثر منها فإنما نستحب أن يصلي إحدى عشرة ركعة يوتر منها بواحدة لان كان أردتم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اة الليل مثنى مثنى  فأقل مثنى أربع فصاعدا وواحدة غير مثنى وقد أمر بواحدة في الوتر كما أمر بمثن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خبرنا عبد المجيد عن هشام بن عروة عن أبيه عن 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نبي صلى الله عليه وسلم كان يوتر بخمس ركعات لا يجلس ولا يسلم إلا في الآخرة منه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معنى ه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ه نافلة يسع أن نوتر بواحدة وأكثر ونختار ما وصفت من غير أن نضيق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قولكم والله يغفر لنا ول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وافق سنة ولا أثرا ولا قياسا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عقولا قولكم خارج من كل شيء من هذا وأقاويل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ما أن ي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وتر إلا بثلاث كما قال بعض المشرقيين ولا يسلم في واحدة منهن لئلا يكون الوتر واحدة وأنتم تأمرون بالسلام فيها فإذا أمرتم به فهي واحدة و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رهناه لأن النبي صلى الله عليه وسلم لم يوتر بواحدة ليس قبلها شيء فلم يوتر النبي صلى الله عليه وسلم بثلاث ليس قبلهن شيء وقد استحسنتم أن توتروا بثلا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راءة في العيدين والجم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ي شيء تحب أن يقرأ في العيدي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  ق  و  اقتربت الساعة</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أ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ي شيء تستحب أن يقرأ في الجمع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ي الركعة الأولى بالجمعة وأختار في الثانية  إذا جاءك المنافقو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رأ  هل أتاك حديث الغاشية  أو  سبح اسم ربك الأعلى  كان حسنا لأنه قد روي عن النبي صلى الله عليه وسلم أنه قرأها ك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براهيم وغيره عن جعفر عن أبيه عن عبيد الله بن أبي رافع عن أبي هري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نبي صلى الله عليه وسلم قرأ في أثر سورة الجمعة  إذا جاءك المنافقون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مالك عن ضمرة بن سعيد المازني عن عبيد الله بن عبد الله بن عتبة أن الضحاك بن قيس سأل النعمان بن بش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ان النبي صلى الله عليه وسلم يقرأ يوم الجمعة على أثر  سورة الجمع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قرأ ب  هل أتاك حديث الغاشية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ضمرة بن سعيد المازني عن عبيد الله بن عبد الله بن عتبة أن عمر بن الخطاب سأل أبا واقد الليث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ذا كان النبي صلى الله عليه وسلم يقرأ به في الأضحى والفط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قرأ ب  ق والقرآن المجيد  و  اقتربت الساعة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لا نبالي بأي سورة قر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لا تبالون وهذه روايتكم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يجز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م إذ أمرنا بالغسل للاهلال والصلاة في المعرس وغير ذلك اقتداء بأمر النبي صلى الله عليه وسلم لو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ستحبه أو لا نبالي أن لا نفعله لأنه ليس بواجب هل الحجة عليه إلا كهى علي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م إذا استحببنا ركعتي الفجر والوتر وركعتين بعد المغرب وأن يطيل في الصبح والظهر ويخفف في المغرب لو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بالي أن لا أفعل من هذا شيئا هل الحجة عليه إلا أن تقول 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بالي جهالة وترك للسنة ينبغي أن تستحبوا ما صنع رسول الله بكل حا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جمع بين الظهر والعصر والمغرب والعش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بي الزبير المكي عن سعيد بن جبير عن ابن عب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رسول الله صلى الله عليه وسلم الظهر والعصر جميعا والمغرب والعشاء جميعا في غير خوف ولا سفر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ى ذلك في مط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زعمتم أن رسول الله صلى الله عليه وسلم جمع بالمدينة الظهر والعصر والمغرب والعشاء ولم يكن له وجه عندكم إلا أن ذلك في مط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زعمتم أنتم أنكم تجمعون بين المغرب والعشاء بالمدينة وكل بلد جامع ولا تجمعون بين الظهر والعصر في المط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إنما ذهب الناس في هذا مذاهب فمنهم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مع بالمدينة توسعة على أمته لئلا يحرح منهم أحد إن جمع بحال وليس لأحد أن يتأول في الحديث ما ليس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ت فر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وهن هذا لأن النبي صلى الله عليه وسلم وقت المواقيت في الصلاة فكان هذا خلافا لما رووا من أمر المواقيت فردوا أن يجمع أحد في الحضر في مطر أو غيره وامتنعوا من تثبيته و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الفه ما هو أقوى منه و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ثبتناه لزمنا مثل قول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جمع لأنه ليس في الحديث ذكر مطر ولا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قال من حمل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اد أن لا تحرج أ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ذهبتم ومن ذهب مذهبكم المذهب الذي وصفت من الاحتجاج في الجمع في المطر ورأى أن وجه الحديث هو الجمع في المطر ثم خالفتموه في الجمع في الظهر والعصر في المط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إن قال لك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نجمع بين الظهر والعصر في المطر ولا نجمع بين المغرب والعشاء في المط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الحجة عليه إلا أن الحديث إذا كانت فيه الحجة لم يجز أن يؤخذ ببعضه دون 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هي على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جمع بين المغرب والعشاء ولا يجمع بين الظهر والعص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ما نجد لكم قولا يصح والله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إذا رويتم عن النبي صلى الله عليه وسلم أنه جمع بين الظهر والعصر والمغرب والعشاء فاحتججتم على من خالفكم بهذا الحديث في الجمع بين المغرب والعشاء هل تعدون أن يكون لكم بهذا حجة فإن كانت لكم به حجة فعليكم فيه حجة في ترككم الجمع بين الظهر والعص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تكن لكم بهذا حجة على من خالفكم فلا تجمعوا بين ظهر ولا عصر ولا مغرب ولا عشاء لا يجوز غير هذا وأنتم خارجون من الحديث ومن معاني مذاهب أهل العلم كلها والله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م إذ رويتم الجمع في السفر لو قال قائل كما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بين المغرب والعشاء لأن أكثر الأحاديث جاءت فيه ولا أجمع بين الظهر والعصر لأنهما في النهار والليل أهول من النهار هل الحجة عليه إلا أن الجمع رخص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ها فلا يجوز أن يمنع أحد من بعضها دون بعض فكذلك هي عليكم 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إعادة المكتوبة مع الإم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الرجل يصلي في بيته ثم يدرك الصلاة مع الإما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صلي معه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زيد بن أسلم عن رجل من بني الديل يقال له بسر بن محجن عن أبيه أنه كان في مجلس مع رسول الله صلى الله عليه وسلم فأذن بالصلاة فقام رسول الله فصلى ومحجن في مجلسه فقال له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منعك أن تصلي مع الناس ألست برجل م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 يا رسول الله ولكني قد صليت في أهلي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ذا جئت فصل مع الناس لان كنت قد صليت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مالك عن نافع عن ابن عمر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ن صلى المغرب أو الصبح ثم أدركهما مع الإمام فلا يعد لهم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يد كل صلاة إلا المغرب فإنه إذا أعاد لها صارت شف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رويتم الحديث عن النبي صلى الله عليه وسلم يخص فيه صلاة دون صلاة فلم يحتمل الحديث إلا 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وهو أظهرهما أن يعيد كل صلاة بطاعة النبي صلى الله عليه وسلم وسعة الله أن يوفيه أجر الجماعة والانفر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ى مالك عن ابن عمر وا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ما أمرا من صلى في بيته أن يعود لصلاته مع الإمام وقال الس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تهما أجعل صلات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ذلك إليك إنما ذلك إلى الله وروي عن أبي أيوب الأنصاري أنه أمر بذلك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فعل ذلك فله سهم جمع أو مثل سهم جمع وإنما قلنا بهذا لما وصفنا من أن حديث النبي صلى الله عليه وسلم جم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ه بلغنا أن الصلاة التي أمر النبي صلى الله عليه وسلم الرجلين أن يعودا لها صلاة الصب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قول 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درك العصر أو الصبح لم يعد لهما لأنه لا نافلة بعد واحدة منهما فهكذا قال بعض المشرق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 قلتم فخلاف حديث النبي صلى الله عليه وسلم من الوجهين وخلاف ابن عمر وابن المسيب وأين العمل وقولكم إذا أعاد المغرب صارت شفعا فكيف تصير شفعا وقد فصل بينهما بسلام أترى العصر حين صليت بعدها المغرب شفعا أو العصر وترا أو ترى كذلك العشاء إذا صليت بعد المغرب أو ترى ركعتين بعد أو قبل المغرب تصيران وترا بأن المغرب قبلهما أو بعدهما أم كل صلاة فصلت بسلام مفارقة للصلاة قبلها وبعدها ولو كنتم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ود للمغرب ويشفعها بركعة فيكون تطوع بأربع كان مذهبا فأما ما قلتم فليس له وج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محمد بن جبير بن مطعم عن أب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رسول الله صلى الله عليه وسلم قرأ بالطور في المغ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عبيد الله بن عبد الله بن عتبة عن ابن عباس عن أم الفضل بنت الحرث سمعته يقرأ  والمرسلات عرفا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بني لقد ذكرتني بقراءتك هذه السورة أنها لآخر ما سمعت رسول الله صلى الله عليه وسلم يقرأ بها في المغ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أن يقرأ في المغرب بالطور والمرسلات 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رأ بأقصر م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تكرهون ما رويتم أن رسول الله صلى الله عليه وسلم فعله الأمر رويتم عن النبي صلى الله عليه وسلم يخالفه فاخترتم إحدى الروايتين على الأخرى أو رأيتم لو لم أستدل على ضعف مذهبكم في كل شيء إلا أنكم تروون عن النبي صلى الله عليه وسلم شيئا ثم تقولون نكرهه ولم ترووا غيره ف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كم اخترتم غيره عن النبي صلى الله عليه وسلم لا أعلم إلا أن أحسن حالكم أنكم قليلو العلم ضعفاء المذه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راءة في الركعتين الأخيرت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قرأ خلف الإمام أم القرآن في الركعة الأخيرة تسر فقال الشافعي أحب ذلك وليس بواجب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بي عبيد مولى سليمان بن عبد الملك أن عبادة بن نسي أخبره أنه سمع قيس بن الحرث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ي عبد الله الصنابحي أنه قدم المدينة في خلافة أبي بكر الصديق فصلى وراء أبي بكر المغرب فقرأ في الركعتين الأوليين بأم القرآن وسورة من قصار المفصل ثم قام في الركعة الثالثة فدنوت منه حتى إن ثيابي لتكاد أن تمس ثيابه فسمعته قرأ بأم القرآن وبهذه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بنا لا تزغ قلوبنا بعد إذ هديتنا وهب لنا من لدنك رحمة إنك أنت الوهاب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هذه 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يه العمل لا يقرأ على أثر أم القرآن في الركعة الثالثة ب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سفيان بن عي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ا سمع عمر بن عبد العزيز بهذا عن أي بكر الصدي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نت لعلى غير هذا حتى سمعت بهذا فأخذت ب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تركتم للعمل عمل أبي بكر وابن عمر وعمر بن عبد العزيز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عبد الله أنه كان إذا صلى وحده يقرأ في الأربع جميعا في كل ركعة بأم القرآن وبسورة من القرآ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يقرأ أحيانا يالسورتين والثلاث في الركعة الواحدة في صلاة الفريض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خالف هذا ك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زاد في الركعتين الأخيرتين على أم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هذا خلاف أبي ب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بن عمر من روايت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لاف عمر بن عبد العزيز من رواية سفي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كم لا يجمع السورتين في الركعتين الأوليين هو خلاف ابن عمر من روايتكم وخلاف عمر من روايتكم لأنكم أخبرتم أن عمر قرأ بالنجم فسجد فيها ثم قام فقرأ بسورة أخرى وخلاف غيرهما من رواية غيركم فأين العمل ما نراكم رويتم في القراءة في الصلاة في هذا الباب شيئا إلا خالفتموه فمن اتبعتم ما أراكم قلتم بمعتى نعرفه إذا كنتم تروون عن أحد الشيء مرة فتبنون عليه أيسعكم أن تخلفوهم مجتمعين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هشام بن عروة عن أبيه أن أبا بكر صلى الصبح فقرأ فيها بسورة البقرة في الركعتين كلتا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 إنا نخالف هذ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رأ في الصبح بأقل من هذا لأن هذا تثقيل على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هشام بن عروة أنه سمع عبد الله بن عامر بن ربيعة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ينا وراء عمر بن الخطاب الصب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رأ فيها بسورة يوسف وسورة الحج قراءة بطيئ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لقد كان إذا يقوم حين يطلع الفج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رأ في الصبح بهذا ولا بقدر نصف هذا لأنه تث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وربيعة بن أبي عبد الرحمن أن الفرافصة بن عمير الحنف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خذت سورة يوسف إلا من قراءة عثمان بن عفان إياها في الصبح من كثرة ما كان يردده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رأ بهذا هذا تث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كان يقرأ في الصبح في السفر بالعشر الأول من المفصل في كل ركعة سو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رأ بهذا في السفر هذا تث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خالفتم في القراءة في الصلاة كل ما رويتم عن النبي صلى الله عليه وسلم ثم أبي بكر ثم عمر ثم عثمان ثم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ترووا شيئا يخالف ما خالفتم عن أحد علمته من الناس فأين العمل خالفتموهم من جه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جهة التثقيل وجهة التخفي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خالفتم بعد النبي صلى الله عليه وسلم جميع ما رويتم عن الأئمة بالمدينة بلا رواية رويتموها عن أحد منهم هذا مما يبين ضعف مذهب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 رويتم هذا ثم خالفتموه ولم يكن عندكم فيه حجة فقد خالفتم الأئمة وال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هذا دليل على أنكم لم تجدوا من خلق الله خلقا قط يروي عن النبي صلى الله عليه وسلم ثم أبي بكر وعمر وعثمان وابن عمر في القراءة في الصلاة ولا في أمر واحد شيئا ثم يخالفه غيركم وأنه لا خلق أشد خلافا لأهل المدين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خلافكم ما رويتم عن رسول الله صلى الله عليه وسلم الذي فرض الله طاعته وما رويتم عن الأئمة الذين لا تجدون مث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قال لك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م أشد الناس معاندة لأهل المدينة وجد السبيل إلى أن يقول ذلك لكم على لسانكم لا تقدرون على دفعه ع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الحجة عليكم في خلافكم أعظم منها على غيركم لأنكم ادعيتم القيام بعلمهم واتباعهم دون غيركم ثم خالفتموهم بأكثر مما خالفهم به من لم يدع من اتباعهم ما ادعيتم فلئن كان هذا خفي عليكم من أنفس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فيكم لغفلة ما يجوز لكم معها أن تفتوا خلق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المستع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راكم قد تكلفتم الفتيا وتطاولتم على غيركم ممن هو أقصد وأحسن مذهبا منك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مستحاض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مستحاضة يطبق عليها الدم دهر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استحاضة وجه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 تستحاض المرأة فيكون دمها مشتبها لا ينفصل إما ثخين كله وإما رقيق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هكذا نظرت عدد الليالي والأيام التي كانت تحيضهن من الشهر قبل أن يصيبها الذي أصابها فتركت الصلاة فيه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ت تحيض خمسا من أول الشهر تركت الصلاة خمسا من أوله ثم اغتسلت عند مضي أيام حيضها كما تغتسل الحائض عند طهرها ثم توضأ لكل صلاة وتصلي وليس عليها أن تعيد الغسل مرة 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اغتسلت من طهر إلى طهر كان أحب إلي وليس ذلك بواجب عليها عند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مستحاضة الثانية المرأة لا ترى الطهر فيكون لها أيام من الشهر ودمها أحمر إلى السواد محتدم ثم يصير بعد تلك الأيام رقيقا إلى الصفرة غير محتدم فأيام حيض هذه أيام احتدام دمها وسواده وكثر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مضت اغتسلت كغسلها لو طهرت من الحيضة وتوضأت لكل صلاة وص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ما ذكرته من هذا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شام بن عروة عن أبيه عن عائشة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ت فاطمة بنت أبي حبيش</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إني لا أطهر أفأدع الصلاة ف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ذلك عرق وليس بالحيضة فإذا أقبلت الحيضة فاتركي الصلاة فإذا ذهب قدرها فاغسلي الدم عنك وصلي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سليمان بن يسار عن أم سلمة زوج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مرأة كانت تهراق الدم على عهد رسول الله صلى الله عليه وسلم فاستفتت لها أم سلمة رسول الله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نظر عدة الليالي والأيام التي كانت تحيضهن من الشهر قبل أن يصيبها الذي أصابها فلتترك الصل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در ذلك من الشهر فإذا خلفت ذلك فلتغتسل ثم لتستثفر بثوب ثم لتصل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ل جواب رسول الله صلى الله عليه وسلم على ما وصفت من انفراق حال المستحاض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قوله دليل على أنه ليس للحائض أن تستظهر بطرفة عين وذلك أنه أمر إحداهما إذا ذهبت مدة الحيض أن تغسل عنها الدم وتصلي وأمر الأخرى أن تربص عدد الليالي والأيام التي كانت تحيضهن ثم تغتسل وتصلي والحديثان جميعا ينفيان الاستظه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ستظهر الحائض بثلاثة أيام ثم تغتسل وتصلي 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توضأ لكل 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حديثاكم اللذان تعتمدون عليهما عن رسول الله يخالفان الاستظهار والاستظهار خارج من السنة والآثار والمعقول والقياس وأقاويل أكثر أهل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استظهارها أمن أيام حيضها أم أيام طهرها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من أيام حيض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سمعكم عمدتم إلى امرأة كانت أيام حيضها خمسا فطبق عليها الدم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جعلها ثمانيا ورسول الله صلى الله عليه وسلم أمرها إذا مضت أيام حيضها قبل الاستحاضة أن تغتسل وتصلي وجعلتم لها وقتا غير وقتها الذي كانت تعرف فأمرتموها أن تدع الصلاة في الأيام التي أمرها رسول الله صلى الله عليه وسلم أن تصلي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م إن قال لكم قائل لا يعرف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ستظهر بساعة أو يوم أو يومين أو تستظهر بعشرة أيام أو ست أو سبع بأي شيء أنتم أولى بالصواب من أحد إن قال ببعض هذا ال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يصلح أن يوقت العدد إلا بخبر عن رسول الله أو إجماع من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د وقتموه بخلاف ما رويتم عن رسول الله وأكثر أقاويل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قلتم فيه قولا متناقضا فزعمتم أن أيام حيضها إن كانت ثلاثا استظهرت بمثل أيام حيضها وذلك ثلا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أيام حيضها اثني عشر استظهرت بمثل ربع أيام حيضها وذلك ثلا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أيام حيضها خمسة عشر لم تستظهر ب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أربعة عشر استظهرت بيوم وإن كانت ثلاثة عشر استظهرت بيومين فجعلتم الاستظهار مرة ثلاثا ومرة يومين ومرة يوما ومرة لا شيء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رويتم في المستحاضة عن صاحبنا شيئا غير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يئا عن سعيد بن المسيب وشيئا عن عروة بن الزب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سمى مولى أبي بكر أن القعقاع بن حكيم وزيد بن أسلم أرسلاه إلى سعيد بن المسيب ليسأ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تغتسل المستحاض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غتسل من طهر إلى طهر وتتوضأ لكل صلاة فإن غلبها الدم استثفرت  قال الشافعي خبرنا مالك عن هشام بن عروة عن أب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ى المستحاضة إلا أن تغتسل غسلا واحدا ثم تتوضأ بعد ذلك لكل صلاة</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مر عندنا على حديث هشام بن عرو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بقول عروة وندع قول ابن المسيب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قول ابن المسيب فتركتموه كله ثم ادعيتم قول عروة وأنتم تخالفونه في بعض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رو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غتسل غسلا واحدا يعني كما تغتسل المتطهرة وتتوضأ لكل صلاة يعني توضأ من الدم للصلاة لا تغتسل من الدم إنما ألقي عنها الغسل بعد الغسل الأول والغسل إنما يكون من الدم وجعل عليها الوضوء ثم زعمتم أنه لا وضوء عليها فخالفتم الأحاديث التي رواها صاحبنا وصاحبكم عن النبي صلى الله عليه وسلم وابن المسيب وعروة وأنتم تدعون أنكم تتبعون أهل المدينة وقد خالفتم ما روى صاحبنا عنهم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لبين في 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يس أحد أترك على أهل المدينة لجميع أقاويلهم منكم مع ما تبين في غيره ثم ما أعلمكم ذهبتم إلى قول أهل بلد غيرهم فإذا انسلختم من قولهم وقول أهل البلدان ومما رويتم وروى غيركم والقياس والمعقول فأي موضع تكونون به علماء وأنتم تخطئون مثل هذا وتخالفون فيه أكثر النا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كلب يلغ في الإناء أو غير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كلب يلغ في الإناء في الماء لا يكون فيه قلتان أو في اللبن أو المر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هراق الماء واللبن والمرق ولا ينتفعون به ويغسل الإناء سبع مر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مس ذلك الماء واللبن من ثوب وجب غسله لأنه نج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بي الزناد عن الأعرج عن أبي هرير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شرب الكلب في إناء أحدكم فليغسله سبع مرات  قال الشافعي فكان بينا في سنة رسول الله صلى الله عليه وسلم إذا كان الكلب يشرب الماء في الإناء فينجس الإناء حتى يجب غسله سبعا أنه إنما ينجس بمماسة الماء إياه فكان الماء أولى بالنجاسة من الإناء الذي إنما نجس بمماسته وكان الماء الذي هو طهور إذا نجس فاللبن والمرق الذي ليس بطهور أولى أن ينجس بما نجس الم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زعم أن الكلب إذا شرب في الإناء فيه اللبن بالبادية شرب اللبن وغسل الإناء سبعا لأن الكلاب لم تزل بالبا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كلام المحال أيعدو الكلب أن يكون ينجس ما يشرب منه ولا يحل شرب النجس ولا أكله أو لا ينجسه فلا يغسل الإناء منه ولا يكون بالبادية فرض من النجاسة إلا وبالقرية مثله وهذا خلاف السنة والقياس والمعق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علة الضع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رى 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زل الكلاب بالبادية حجة عليكم فإذا سن رسول الله صلى الله عليه وسلم أن يغسل الإناء من شرب الكلب سبعا والكلاب في البادية في زمانه وقبله وبعده إلى اليوم فهل زعمتم عن النبي صلى الله عليه وسلم أن ذلك على أهل القرية دون أهل البادية أو أهل البادية دون أهل القرية أو زعم لكم ذلك أحد من أئمة المسلمين أو فرق الله بين ما ينجس بالبادية والقر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أهل البادية هل زعموا لكم أنهم يلقون ألبانهم للكلاب ما تكون الكلاب مع أهل البادية إلا ليلا لأنها تسرح مع مواشيهم ولهم أشح على ألبانهم وأشد لها إبقاء من أن يخلوا بينها وبين الكلاب وهل قال لكم أحد من أهل البا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يتنجس بالكلب وهم أشد تحفظا من غيرهم أو مث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لو قاله لكم منه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ؤخذ الفقه من أهل البادية وان اعتللتم بأن الكلاب مع أهل البادية أفرأيتم إن اعتل عليكم مثلكم من أهل الغباوة ب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فأر والوزغان واللحكاء والدواب لأهل القرية ألزم من الكلاب لأهل البادية وأهل القرية أقل امتناعا من الفأر ودواب البيوت من أهل البادية من الكلاب فإذا ماتت فأرة أو دابة في ماء رجل قليل أو زيته أو لبنه أو مرقه لم تنجسه هل الحجة عليه إلا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ذي ينجس في الحال التي ينجس فيها ينجس ما وقع فيه كان كثيرا بقرية أو بادية أو قليلا فكذلك الكلاب بالبادية والفأر والدواب بالقرية أولى أن لا تنجس إن كان فيما ذكرتم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علمت أحدا روى عنه من أصحاب رسول الله صلى الله عليه وسلم ولا التابعين أنه قال فيه إلا بمثل قولنا إلا أن من أهل زماننا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غسل الإناء من الكلب مرة واحدة وكل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نجس جميع ما يشرب منه الكلب 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ء ولبن ومرق وغي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ممن تكلم في العلم من يختال فيه فيش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رأيتكم تختالونه لا شبهة فيه ولا مؤنة على من سمعه في أنه خطأ إنما يكفي سامع قولكم أن يسمعه فيعلم أنه خطأ لا ينكشف بتكلف ولا بقياس يأتي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تم إلى أن النبي صلى الله عليه وسلم أمر إذا ماتت الفأرة في السمن الجامد أن تطرح وما حولها فدل ذلك على نجاستها فقد أخبر إن النجاسة تكون من الفأرة وهي في البيوت وإنما قال في الفأرة قولا عاما وفي الكلب قولا عا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تم إلى أن الفأرة تنجس على أهل القرية ولا تنجس على أهل البادية فقد سويتم بين قوليكم وزدتم في ال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ما لم يسم من الدواب غير الفأرة والكلب لا ينجس فاجعل الوزغ لا ينجس لأنه لم يذ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أن تقولوا الوزغ ينجس ولا خبر فيه قياس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3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تزعمون أن الكلب ينجس مرة ولا ينجس أخرى فلا يجوز هذا القو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صلاة على الميت الغائب وعلى القب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تح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سعيد بن المسيب عن أبي هرير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ى رسول الله صلى الله عليه وسلم للناس النجاشي اليوم الذي مات فيه وخرج بهم إلى المصلى فصف وكبر أربع تكبير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أبي أمامة أن رسول الله صلى الله عليه وسلم صلى على قبر مسكينة توفيت من اللي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ى عطاء أن النبي صلى الله عليه وسلم صلى على قوم ببلد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نكره الصلاة على ميت غائب وعلى الق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تم عن النبي صلى الله عليه وسلم الصلاة على النجاشي وهو غائب ورويتم عن النبي صلى الله عليه وسلم أنه صلى على ميت وهو في القبر غائب فكيف كرهتم ما فعل رسول الله صلى الله عليه وسلم ولقد حفظ عن رسول الله صلى الله عليه وسلم بإسناد موصول من وجوه أنه صلى على قبور وصلت عائشة على قبر أخيها وغير واحد من أصحاب النبي صلى الله عليه وسلم من حديث الثقات غير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الصلاة دعاء للميت وهو إذا كان ملففا بيننا يصلى عليه فإنما ندعو بالصلاة بوجه علمنا فكيف لا ندعو له غائبا وهو في القبر بذلك الوج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أبي النضر مولى عمر بن عبيد الله عن عائشة أم المؤمنين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صلى رسول الله صلى الله عليه وسلم على سهيل بن بيضاء إلا في المسجد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الصلاة على الميت في المسجد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ويتم هذا أنه صلى على عمر في المسجد فكيف كرهتم الأمر فيه وقد ذكره صاحب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ذكر حديثا خالفه عن النبي صلى الله عليه وسلم فاخترتم أحد الحديثين على الآخر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ذكر فيه شيئا علم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يجوز أن تدعوا ما رويتم عن النبي صلى الله عليه وسلم وعن أصحاب النبي أنهم فعلوه بعمر وهذا عندكم عمل مجتمع عليه لأنا لا نرى من أصحاب النبي صلى الله عليه وسلم أحدا حضر موت عمر فتخلف عن جنازته فتركتم هذا بغير شيء رويتم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أجزتم أن ينام في المسجد ويمر فيه الجنب طريقا ولا يجوز أن يصلي فيه على ميت أخبرنا الر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ت سعيد فخرج أبو يعقوب البويطي وخرجنا معه فصف بنا وكبر أربعا وصلينا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أبو يعقوب الإمام فأنكر الناس ذلك علينا وما بالين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فوت الحج</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يحج أحد عن أح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حج عمن لا يقدر أن يثبت على المركب والمي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سليمان بن يسار عن ابن عباس أن الفضل بن العباس كان رديف رسول الله صلى الله عليه وسلم فجاءته امرأة من خثعم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إن فريضة الله في الحج أدركت أبي شيخا كبيرا لا يستطيع أن يثبت على الراحلة أفأحج ع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نع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في حجة الود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يوب عن ابن سيرين أن رجلا جعل على نفسه أن لا يبلغ أحد من ولده الحلب فيحلب فيشرب ويسقيه إلا حج وحج به معه فبلغ رجل من ولده الذي قال الشيخ وقد كبر الشيخ فجاء ابنه إلى رسول الله صلى الله عليه وسلم فأخبره الخب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بي قد كبر ولا يستطيع أن يحج أفأحج عنه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نع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كر مالك أو غيره عن أيوب عن ابن سيرين عن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جلا أتى النبي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إن أمي عجوز كبيرة لا تستطيع نركبها على البعير وإن ربطتها خفت أن تموت أفأحج عن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نع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ى هذا ال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الفتم ما رويتم عن النبي صلى الله عليه وسلم من روايتكم ومن رواية غير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 بن أبي طالب يروي هذا عن النبي صلى الله عليه وسلم وابن المسيب والحسن عن النبي صلى الله عليه وسلم مثل معنى هذه الأحا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ي وابن عباس وابن المسيب وابن شهاب وربيعة بالمدينة يفت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ن يحج الرجل عن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أشبه شيء يكون مثله عندكم عملا فتخالفونه كله لغير قول أحد من خلق الله علمته من أصحاب رسول الله صلى الله عليه وسلم وجميع من عدا أهل المدينة من أهل مكة والمشرق واليمن من أهل الفقه يفت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ن يحج الرجل عن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من حجة بعض من قال هذا القول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روي عن ابن عمر لا يصوم أحد عن أحد ولا يصلي أحد عن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عل الحج في معنى الصيام و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قول الضعف فيه بين من كل وج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لو قا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حج أحد عن أحد وقد أمر النبي صلى الله عليه وسلم أحدا أن يحج عن أحد كان في قول أحد حجة مع رسول الله صلى الله عليه وسلم وأنتم تتركون قول ابن عمر لرأي أنفسكم ولرأي مثلكم ولرأي بعض التابعين فتجعلونه 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جة في قوله إذا شئ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كم لو كنتم ترون في قوله حجة لم تخالفوه لرأي أنفسكم ثم تقيمون قوله مقاما تردون به السنة والآثار ثم تدعون في قوله ما ليس فيه من النهي عن الحج قياسا وما للحج والصلاة والصيام هذا شريعة وهذا شري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شتبهان لأنه عمل على البدن أفرأيتم إن قال لك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م تزعمون أن الحج في معنى الصلاة والصوم وقد أمر النبي صلى الله عليه وسلم امرأة أن تحج عن أبيها فأنا آمر الرجل أن يصلي عن الرجل ويصوم عنه هل الحجة عليه إلا أنه لا تقاس شريعة على شريعة فكذلك الحجة علي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م ما فرقت بينه السنة مما هو أشد تقاربا منها فكيف فرقتم بينه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ه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هى النبي صلى الله عليه وسلم عن بيع الرطب بالتمر ونهى عن المزابنة وأجاز بيع العرايا وهي داخلة في المزابنة وداخلة في بيع الرطب بالتمر لو لم يجز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أجازها فرقنا بينهما بالسنة و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جوز العرايا وهي رطب بتمر وكيل بجز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جوز ذلك إذا وضع بالأرض فكان التمر والرطب في الأرض معا فهذا أولى أن لا يفرق بينه بأنه شيء واحد بعضه حلال بما أحله به رسول الله صلى الله عليه وسلم وبعضه منهي عنه بما نهى عنه رس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خالف هذا بعض المشرقيين فرأينا لنا عليهم بهذا حجة فالحجة عليكم بنص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حج أحد عن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تروونه عن النبي صلى الله عليه وسلم ولا تروون عن أحد من أصحابه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تقيسونه بالصوم والصلاة أفرأيتم إذا كنتم تجيزون أن يحج أحد عن أحد إذا أوصى بذلك فخالفتم ما قلتم من أن لا يحج أحد عن أحد وأجزتم مثل ما رددتم فيه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جوز لو أوصى أن يصلى عنه أو يصام عنه فإن أجزتموه فقد دخلتم فيما كرهتم من أن يكون عمل آخر لغيره وإن لم تجيزوه فقد فرقتم بين الصلاة والصوم والحج 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حجامة للمحر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حتجم ولا يحلق شع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حتجم من غير ضرور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سليمان بن يسار أن النبي صلى الله عليه وسلم احتجم وهو محرم وهو يومئذ بلحي ج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عمرو بن دينار عن عطاء وطاوس أحدهما أو كلاهما عن ابن عباس أن النبي صلى الله عليه وسلم احتجم وهو محرم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حتجم المحرم إلا من ضرو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حتجم المحرم إلا أن يضطر إليه مما لا بد منه وقال مالك مثل ذلك 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روى مالك عن الن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لى الله عليه وسلم أنه لم يذكر في حجامة النبي صلى الله عليه وسلم هو ولا غيره ضرورة أولى بنا من الذي رواه عن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عل ابن عمر كره ذلك ولم يحر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لعل ابن عمر أن لا يكون سمع هذا عن النبي صلى الله عليه وسلم ولو سمعه ما خالف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برأيه فكيف إذا سمعت هذا عن النبي صلى الله عليه وسل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خلاف ما سمعت عنه لقول ابن عمر وأنتم لم تثبتوا أن ابن عمر كرهه ل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توقى المرء في نفسه ما لا يكره لغيره وأنتم تتركون قول ابن عمر لرأي أنفس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م إن كرهتم الحجامة إلا من ضرورة أتعدو الحجامة من أن تكون مباحة له كما يباح له الاغتسال والأكل والشرب فلا يبالي كيف احتجم إذا لم يقطع الشعر أو تكون محظورة عليه كحلاق الشعر وغيره فالذي لا يجوز له إلا لضرورة فهو إذا فعله بحلق الشعر أو فعل ذلك من ضرورة افتدى فينبغي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حتجم من ضرورة أن يفتدي وإلا فأنتم تخالفون ما جاء عن النبي صلى الله عليه وسلم وتقولون في الحجامة قولا متناقض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يقتل المحرم من الدو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مس من الدواب ليس على المحرم في قتلهن جن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غراب والحدأة والعقرب والفأرة والكلب العقور  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ذا نأخذ وهو عندنا جواب على المسألة فكل ما جمع من الوحش أن يكون غير مباح اللحم في الإحلال وأن يكون مضرا قتله المحرم لأن النبي صلى الله عليه وسلم إذا أمر المحرم أن يقتل الفأرة والغراب والحدأة مع ضعف ضرها إذ كانت مما لا يؤكل لحمه كان ما جمع أن لا يؤكل لحمه وضره أكثر من ضرها أولى أن يكون قتله مباحا في الإحر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المحرم من الطير ما ضر إلا ما سمى وقال بعض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قو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مس من الدواب ليس على المحرم في قتلهم جناح  يدل على أن ما سواهن على المحرم في قتله جن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م الحية أسميت فقد زعم مالك عن ابن شه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عمر أمر بقتل الحيات في ال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راها كلبا عقو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تعرف العرب أن الحية كلب عقور إنما الكلب عندها السبع والكلاب التي خلقها الله متقاربة كخلق الكل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ا قد تضر فتقتل قيل غير مكابرة كما زعم صاحب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كلب العقور ما عدا على الناس فأخافهم وهي لا تعدو مكابرة و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هبتم إلى أنها تضر هكذا فقد أمر عمر بن الخطاب أن يقتل الزنبور في الإحرام والزنبور إنما هو كالنحلة فكيف لم تأمروا بقتل الزنبور وقد أمر به عمر وأمرتم بقتل الحية إذ أمر بها عمر ما أسمعكم تأخذون من الأحاديث إلا ما هدي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 المحرم الفأرة الصغيرة ولا يقتل الغراب الصغ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لتم هذا فقد أباحه النبي صلى الله عليه وسلم ومنعتموه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باح قتله على معنى أنه يضر والصغير لا يضر في حاله تلك</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فأرة الصغيرة لا تضر في حالها تلك فلا بد أن تخالفوا النبي صلى الله عليه وسلم في الغراب الصغير والفأرة الصغي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حجة عليكم إذ زعمتم أن الغراب يقتل لمعنى ضرره فينبغي أن تقتل العقاب لأنها أضر منه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الحديث جملة لا لمعنى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لا يقتل الغراب الصغير لأنه غراب سألت الشافعي عمن حلق قبل أن ينحر أو نحر قبل أن يرم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فعل ولا فدية ولا حر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كل ما كان يعمل في ذلك اليوم فقدم منه شيئا قبل شيء ناسيا أو جاهلا عمل ما يبقى عليه ولا حر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عيسى بن طلحة بن عبيد الله عن عبد الله بن عمرو بن العاص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ف رسول الله صلى الله عليه وسلم في حجة الوداع للناس بمنى يسألونه فجاء رجل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لم أشعر فحلقت قبل أن أذبح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ذبح ولا حرج  فجاء رجل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لم أشعر فنحرت قبل أن أرم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ارم ولا حرج  فما سئل رسول الله صلى الله عليه وسلم عن شيء قدم ولا أخر إل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فعل ولا حرج  قال الشافعي رحمه الله وبهذا كله نأخذ</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شركة في البدن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يشتري السبعة جزورا فينحرونها عن هدي إحصار أو تمت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بي الزبير المكي عن جاب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رنا مع رسول الله صلى الله عليه وسلم بالحديبية البدنة عن سبعة والبقرة عن سبعة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نحروا مع رسول الله صلى الله عليه وسلم عام الحديبية بدنة عن سبعة وبقرة عن سبعة والعلم يحيط أنهم من أهل بيوتات شتى لا من أهل بيت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جزىء البدنة والبقرة عن سبعة متمتعين ومحصورين وعن كل سبعة وجبت على كل واحد منهم شاة إذا لم يجدوا ش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اشتروها وأخرج كل واحد منهم حصته من ثمنها أو ملكوها بأي وجه ما كان ملك ومن زعم أنها تجزىء عن سبعة لو وهبت لهم أو ملكوها بوجه غير الشراء كانت المشتراة أولى أن تجزىء ع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 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ذبح البدنة إلا عن واحد ولا البقرة وإنما يذبحها الرجل عن نفسه وأهل بيته فأما أن يخرج كل إنسان منهم حصة من ثمنها ويكون له حصة من لحمها فلا وإنما سمعنا لا يشترك في البدنة في النس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جوز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شترك في النسك أن يوجب الرجل النسيكة ثم يشرك فيها غيره وليس في هذا لأحد حجة ولأنه كلام عربي ولا حجة مع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فعل النبي صلى الله عليه وسلم وأصحابه أهل الحديبية فكان ينبغي أن يكون هذا العمل عندكم لا تخالفونه لأنه فعل النبي صلى الله عليه وسلم وألف وأربعمائة من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عمرو عن جابر ب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ا يوم الحديبية ألفا وأربعمائة وقال لنا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م اليوم خير أهل الأرض  قال جا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نت أبصر لأريتكم موضع الشجرة وأنتم تجعلون قول الواحد وفعله حجة في بعض الأشياء فإذا وجدتم السنة وفعل ألف وأربعمائة من أصحاب النبي صلى الله عليه وسلم فهو أوجب عليكم أن تجعلوه حجة</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تمتع في الحج</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تمتع بالعمرة إلى الحج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سن غير مكروه وقد فعل ذلك بأمر النبي صلى الله عليه وسلم وإنما اخترنا الإفراد لأنه ثبت أن النبي صلى الله عليه وسلم أفرد غير كراهية للتمت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جوز إذا كان فعل التمتع بأمر النبي صلى الله عليه وسلم أن يكون مكروه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ما ذكر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حاديث الثابتة من غير وجه وقد حدثنا مالك بعض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محمد بن عبد الله بن الحرث بن نوف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سمع سعد بن أبي وقاص والضحاك بن قيس عام حج معاوية بن أبي سفيان وهما يتذاكران التمتع بالعمرة إلى الحج فقال الضحا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صنع ذلك إلا من جهل أمر الله فقال س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ئسما قلت يا ابن أخ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ضحا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عمر قد نهى عن ذلك فقال س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د صنعها رسول الله وصنعناها مع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ضحاك أحب إلي من قول سعد وعمر أعلم برسول الله صلى الله عليه وسلم من س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مر وسعد عالمان برسول الله وما قال عمر عن رسول الله شيئا يخالف ما قال سعد إنما روى مالك ع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فصلوا بين حجكم وعمرتكم فإنه أتم لحج أحدكم وعمرته أن يعتمر في غير أشهر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رو عنه أنه نهى عن العمرة في أشهر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عروة عن عائشة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رجنا مع رسول الله صلى الله عليه وسلم عام حجة الوداع فمنا من أهل بحج ومنا من أهل بعمرة ومنا من جمع الحج والعمرة وكنت ممن أهل بعم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عن حفصة أنها قالت ل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شأن الناس حلوا ولم تحل أنت من عمرت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لبدت رأسي وقلدت هديي فلا أحل حتى أنحر هدي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صدقة بن يسار عن اب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أعتمر قبل الحج وأهدي أحب إلي من أعتمر بعد الحج في في الحج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ن الحديثان من حديث مالك موافقان ما قال سعد من أنه عمل بالعمرة مع رسول الله صلى الله عليه وسلم في أشهر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جاز لكم وأنتم ترون هذا أن تكرهوا العمرة فيه وأنتم تثبتون عن النبي صلى الله عليه وسلم فيما وصفت وادعيتم من خلاف عمر وسعد وعمر لم يخالف سعدا عن النبي صلى الله عليه وسلم إنما اختار شيئا غير مخالف لما جاء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تتركون أنتم على عمر اختيار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حكمه الذي هو أكثر من الاختيار لما جاء عن النبي صلى الله عليه وسلم ثم تتركونه لما جاء عن رجل من أصحاب رسول الله صلى الله عليه وسلم ثم تتركونه ل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جاز لكم هذا فكيف يجوز لكم أن تحتجوا بقوله على السنة وأنكم تدعون أنه خالفها وهو لا يخالفها وما رويتم عنه يدل على أنه لا يخالفها فادعيتم خلاف ما رويتم وتخالفون اختيا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طيب للمحر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طيب قبل الإحرام بما يبقى ريحه بعد الإحرام وبعد رمي الجمرة والحلاق قبل الإفاض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ائز وأحبه ولا أكرهه لثبوت السنة فيه عن رسول الله صلى الله عليه وسلم والأخبار عن غير واحد من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عبد الرحمن بن القاسم عن أبيه عن عائشة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ت أطيب رسول الله صلى الله عليه وسلم لإحرامه قبل أن يحرم ولحله قبل أن يطوف بالبي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الطيب للمحرم ونكره الطيب قبل الإحرام وبعد الإحلال قبل أن يطوف بالبيت ونروي ذلك عن عمر بن الخطاب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أراكم لا تدرون ما تقولون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نحن وأنتم بأي شيء عرفنا أن عمر قاله أليس إنما عرفنا بأن ابن عمر رواه عن عمر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رفنا أن النبي صلى الله عليه وسلم تطيب بخبر عائش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اهما صاد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علمنا بأن النبي صلى الله عليه وسلم تطيب وأن عمر نهى عن الطيب علما واحدا هو خبر الصادقين عنهما معا فلا أحسب أحدا من أهل العلم يقدر أن يترك ما جاء عن النبي صلى الله عليه وسلم ل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جاز أن يتهم الغلط على بعض من بيننا وبين النبي صلى الله عليه وسلم ممن حدثنا جاز مثل ذلك على من بيننا وبين عمر ممن حدثنا بل من روى عن عائشة  تطيب النبي صلى الله عليه وسلم  أكثر ممن روى عن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هى عمر عن الط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ى عن 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الم والقاسم وعروة والأسود بن يزيد وغي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راكم إذا أصبتم لم تعقلوا من أين أصبتم وإذا أخطأتم لم تعرفوا سنة تذهبون إليها فتعذروا بأن تكونوا ذهبتم إلى مذهب بل أراكم إنما ترسلون ما جاء على ألسنتكم عن غير معرفة إنما كان ينبغي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كره الطيب للمحرم إنما نهى عن الطيب أنه حضر النبي صلى الله عليه وسلم بالجعرانة حين سأله أعرابي أحرم وعليه جبة وخلوق فأمره بنزع الجبة وغسل الصف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رى لنا بهذا حجة أو إنما 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بهة وما الحجة على من قال ه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قاله بهذا فقد ذهب عليه أن النبي صلى الله عليه وسلم تطيب فقال بما حض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طيب النبي صلى الله عليه وسلم في حجة الإسلام سنة عشر وأمر الأعرابي قبل ذلك بسنتين في سنة ثمان فلو كانا مختلفين كان إباحته التطيب ناسخا لمنعه وليسا بمختلفين إنما نهى النبي صلى الله عليه وسلم أن يتزعفر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علية عن عبد العزيز بن صهيب عن أنس بن مالك أن النبي صلى الله عليه وسلم نهى أن يتزعفر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مر الرجل أن يغسل الزعفران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تطيب سعد بن أبي وقاص وابن عباس للإحرام وكانت الغالية ترى في مفارق ابن عباس مثل ال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عيينة عن عمرو بن دينار عن سالم بن عبد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رمى الجمرة فقد حل ما حرم عليه إلا النساء والطيب وقال سا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ت 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طيبت رسول الله صلى الله عليه وسلم بيدي وسنة رسول الله صلى الله عليه وسلم أحق أن تتب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ينبغي أن يكون الصالحون من أهل العلم فأما ما تذهبون إليه من ترك السنة لغيرها وترك ذلك الغير لرأي أنفسكم فالعلم إذا إليكم تأتون منه ما شئتم وتدعون منه ما شئتم تأخذون بلا تبصر لما تقولون ولا حسن روية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إذا خالفتم السنة هل عرفتم ما قلتم كرهتم الطيب قبل الإحرام لأنه يبقى بعد الإحرام وقد كان الطيب حلالا فإذ كرهتموه إذا كان يبقى بعد الإحرام فلا وجه لقولكم إلا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جدناه إذا كان محرما ممنوعا أن يبتدىء طيبا فإذا تطيب قبل يحرم فما يبقي كان كابتداء الطيب في الإحر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م تجيزون بأن يدهن المحرم بما يبقي لينه وذهابه الشعث ويرجل الشع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ا طيب فيه مثل الزيت والشيرق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لا يصلح للمحرم أن يبتدىء الادهان به ولو فعل وجبت عليه كفارة المتطيب عندنا وعندكم</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نما كان ينبغي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دهن بشيء يبقى في رأسه لينه ساعة أو تجيزوا الطيب إذا كان قبل الإحرام ولو لم يكن في هذا سنة تتبع انبغى أن لا يقال إلا واحد من هذين القولين</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عمر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 عمن أعمر عمرى له ولعقب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للذي يعطاها لا ترجع إلى الذي أعطا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 الثابتة من حديث الناس وحديث مالك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أبي سلمة بن عبد الرحمن عن جابر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ا رجل أعمر عمرى له ولعقبه فإنما هي للذي يعطاها لا ترجع إلى الذي أعطى لأنه أعطى عطاء وقعت فيه المواريث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ا نأخذ ويأخذ عامة أهل العلم في جميع الأمصار بغير المدينة وأكابر أهل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ى هذا مع جابر بن عبد الله زيد بن ثابت عن النبي صلى الله عليه وسلم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خالف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خالفونه وأنتم تروونه عن رسول الله صلى الله عليه وسلم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حجتنا فيه أن مالك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يحيى بن سعيد عن عبد الرحمن بن القاسم أنه سمع مكحولا الدمشقي يسأل القاسم بن محمد عن العمرى وما يقول الناس فيها فقال له القا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دركت الناس إلا وهم على شروطهم في أموالهم وفيما أعط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جابه القاسم عن العمرى بشيء وما أخبره إلا أن الناس على شروط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 إلى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عمرى من المال والشرط فيها جائز فقد شرط الناس في أموالهم شروط لا تجوز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ي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رجل يشتري العبد على أن يعتقه والولاء للبائع فيعتقه فهو حر والولاء للمعتق والشرط باط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 تدل على إبطال هذا الشرط</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سنة تدل على إبطال الشرط في العم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أخذت بالسنة مرة وتركتها مرة قول القاسم لو كان قصد به قصد العمرى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م على شروطهم فيها لم يكن في هذا ما يرد به الحديث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لا نعلم أن القاسم قال هذا إلا بخبر يحيى عن عبد الرحمن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علمنا قول النبي صلى الله عليه وسلم في العمرى بخبر ابن شهاب عن أبي سلمة عن جابر عن النبي صلى الله عليه وسلم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قبلنا خبر الصادقين فمن روى هذا عن النبي صلى الله عليه وسلم أرجح ممن روى هذا عن القا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شك عالم أن ما ثبت عن رسول الله صلى الله عليه وسلم أولى أن يقال به مما قاله أناس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مكن أن لا يكونوا سمعوا من رسول الله ولا بلغهم عنه شيء وأنهم لناس لا نعرف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ول القاسم قال الناس إلا لجماعة من أصحاب رسول الله أو من أهل العلم لا يجهلون للنبي صلى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وسلم سنة ولا يجمعون أبدا من جهة الرأي ولا يجمعون إلا من جهة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القاسم بن محمد أن رجلا كانت عنده وليمة لقوم فقال لأه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أنكم بها فرأى الناس أنها تطليقة وأنتم تزعمون أنها ثلاثة فإذا قيل 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تركون قول القاسم و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ا تطلي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دري من الناس الذين يروي هذا عنهم القاسم فإن لم يكن قول القاسم والناس حجة عليكم في رأي أنفسكم لهو عن أن يكون على رسول الله صلى الله عليه وسلم حجة أب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ئن كان حجة لعله أخطأتم بخلافكم إياه برأيكم وإنا لنحفظ عن ابن عمر في العمرى مثل قول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عمرو بن دينار وحميد الأعرج عن حبيب بن أبي ثاب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ت عند ابن عمر فجاءه رجل من أهل البادي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وهبت لابني ناقة حياته وإنها تناتجت إبلا فقا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له حياته ومو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تصدقت عليه ب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لك أبعد لك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بن عيينة عن ابن أبي نجيح عن حبيب بن أبي ثابت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ا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ضنت واضطربت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برت واضطر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عمرو عن سليمان بن يسار أن طارقا قضى بالمدينة بالعمرى عن قول جابر بن عبد الله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عمرو عن طاوس عن حجر المدري عن زيد بن ثابت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عمرى للوارث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ابن جريج عن عطاء بن أبي رباح عن جابر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عمروا ولا ترقبوا فمن أعمر شيئا أو أرقبه فسبيله سبيل الميراث</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أيوب عن ابن سير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ضرت شريحا قضى لأعمى بالعمرى فقال له الأعم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أبا أمية بم قضيت لي فقال له شر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ست أنا قضيت لك ولكن محمد صلى الله عليه وسلم قضى لك منذ أربعين سن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ن أعمر شيئا حياته فهو لورثته إذا مات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تتركون ما وصفت من العمرى مع ثبوته عن رسول الله صلى الله عليه وسلم وقول زيد بن ثابت وجابر بن عبد الله وابن عمر وسليمان بن يسار وعروة بن الزبير وهذا عندكم عمل بعد النبي صلى الله عليه وسلم لتوهم في قول القاسم وأنتم تجدون في قول القاسم أفتى في رجل قال لأمة ق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أنكم بها فرأى الناس أنها تطلي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تخالفونه برأيكم وما روى القاسم عن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عن محمد بن إبراهيم بن الحارث التيم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ستحب العقيقة ولو بعصفور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ليس عليه العمل ولا نلتفت إلى قول تستح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مكن أن لا يكون استحبها إلا أهل العلم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لثقفي عن يحيى بن سعيد عن سليمان بن يسار أن الناس كانوا يقضون في المجوس بثمانمائة درهم وأن اليهود والنصارى إذا أصيبوا يقضى لهم بقدر ما يعقلهم قومهم بي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في اليهودي والنصراني نصف دية المسلم ولا نلتفت إلى رواية سليمان بن يسار إن الناس</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سليمان مثل القاسم في السن أو أسن منه فإن كانت لكم حجة بقول القاسم الناس فهي عليكم بقول سليمان بن يسار ألزم لأنه لا يثبت عن النبي صلى الله عليه وسلم في اليهودي والنصراني قو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حربي يسل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مشركين الوثنيين الحربيين يسلم الزوج قبل المرأة أو المرأة قبل الزوج أقام المسلم منهما في دار الإسلام أو خرج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لك كله سواء ولا يحل للزوج إصابتها ولا له أن يصيبها إ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واحدا منهما مسلما ونظرتهما انقضاء الع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انقضت عدة المرأة قبل أن يسلم الزوج انقطعت العصمة بينهما وكذلك ولو كان الزوج المسلم فانقضت عدة المرأة ق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تسلم هي انقطعت العصمة بينهما لا اختلاف بين الزوج والمرأة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ام اعتمدت في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ما لا أعلم من أهل العلم بالمغازي في هذا اختلافا من أن أبا سفيان أسلم قبل امرأته وأن امرأة صفوان وعكرمة أسلمتا قبلهما ثم استقروا على النكاح وذلك أن آخرهم إسلاما أسلم قبل انقضاء عدة المرأة وفيه أحاديث لا يحضرني ذكرها وقد حضرني منها حديث مرسل وذلك أن مالكا أخبرنا عن ابن شهاب أن صفوان بن أمية هرب من الإسلام ثم أتى النبي صلى الله عليه وسلم وشهد حنينا والطائف مشركا وامرأته مسلمة واستقرا على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بن شه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 بين إسلام صفوان وامرأته نحو من ش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 إذا أسلمت قبل زوجها خرجت من الدار أو لم تخرج ثم أسلم الزوج فهما على النكاح ما لم تنقض العدة وإذا أسلم الزوج قبل المرأة وقعت الفرقة بينهما إذا عرض عليها الإسلام فلم تسلم لأن الله تبارك وتعالى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لا تمسكوا بعصم الكواف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إذا يدخل علي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لاف التأويل والأحاديث و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قول في رجل يسلم قبل</w:t>
      </w:r>
      <w:r>
        <w:rPr>
          <w:rFonts w:ascii="Simplified Arabic Fixed" w:hAnsi="Simplified Arabic Fixed" w:cs="Simplified Arabic Fixed"/>
          <w:sz w:val="24"/>
          <w:sz w:val="24"/>
          <w:lang w:val="en-US" w:eastAsia="fr-FR"/>
        </w:rPr>
        <w:t xml:space="preserve"> </w:t>
      </w:r>
    </w:p>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en-US"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مرأته والمرأة قبل زوجها إلا واحد من قو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م قوم لم تعرفوا فيه الأحاديث أو عرفتموها فرددتموها بتأويل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تأولتم ق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مسكوا بعصم الكوافر  لم تعدوا أن تكونوا أردتم بقوله تبارك و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إذا أسلم الزوج انقطعت العصمة بينهما مكانه وأنتم لم تقولوا بهذا وزعمتم أن العصمة إنما تنقطع بينهما إذا عرض على الزوجة الإسلام فأ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عرض عليها الإسلام من ساعتها ويعرض عليها بعد سنة وأكثر فليس هذا بظاهر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تقولوا في هذا بخبر ولا يجوز أن يقال بغير ظاهر الآية إلا بخبر لاز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رض عليها الإسلام من ساع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ليس يقيم بعد إسلامه قبل يفرق بينهما أو رأيتم إن كانت غائبة عن موضع إسلامه أو بكماء لا تكلم أو مغمى عليها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طلق فقد تركتم العرض</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نتظر بها فقد أقامت في حباله وهي كاف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آية في الممتح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ها 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علمتموهن مؤمنات فلا ترجعونهن إلى الكفار لا هن حل لهم ولا هم يحلون لهن  فسوى بينهما وكيف فرقتم بينهما قال الشافعي هذه الآية في معنى تلك لا تعدو هاتان الآيتان أن تكونا تدلان على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ختلف دينا الزوجين فكان لا يحل للزوج جماع زوجته لاختلاف الدينين فقد انقطعت العصمة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كون لا يحل له في تلك الحال ويتم انقطاع العصمة إن جاءت عليها مدة ولم يسلم المتخلف عن الإسلام م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هذا المعنى لم يصلح أن تكون المدة إلا بخبر يلزم لأن رجلا ل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دتهما ستة أشهر أو يوم لم يجز هذا من قبل الرأي إنما يجوز من جهة الأخبار اللاز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لما سن رسول الله صلى الله عليه وسلم في امرأة أبي سفيان وكان أبو سفيان قد أسلم هو وامرأته هند مقيمة بمك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هي دار ح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رت بقتله ثم أسلمت بعد أيام فاستقرا على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رب عكرمة بن أبي جهل وصفوان بن أمية من الإسلام وأسلمت زوجتاهما ثم أسلما فاستقرا على النكاح</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ان ابن شهاب حمل أحد الحديثين أو هما معا فذكر فيه توقيت العدة دل ذلك على انقطاع العصمة بين الزوجين إن انقضت العدة قبل أن يسلم المتخلف عن الإسلام منهما لا أن انقطاع العصمة هو أن يكون أحدهما مسلما ويكون الفرج ممنوعا حين ي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يل لبعض من يذهب إلى التفريق بين الزوج يسلم قبل المرأة والمرأة تسلم قبل ا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جهلون امرأة أبي سفيا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لكن كان الذي بين إسلامهما يسي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علمتم أن أبا سفيان قد أسلم وقد أقامت هند على الكفر ثم أسلمت فاستقرا على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ليس بقيت عقدته عليها وقد أسلم قبل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 معنى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مسكوا بعصم الكوافر  على أنه متى أسلم حرمت كنتم قد خالفتم الآية وقولكم وعلمتم  أن السنة في هند على غير ما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مسكوا بعصم الكوافر  جاءت عليهم مدة لم تسلم فيها فالمدة لا تجوز إلا بخبر يلزم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إذا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فسخا بينهما حتى يعرض عليها الإسلام فتأباه فإذا عرض عليها الإسلام فأبته انفسخ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ت ببلاد نائية فإذا انقضت عدتها انفسخ النكاح وإن لم يعرض عليها الإسلام وهذا خارج من ال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معقول إن كان يقطع العصمة أن يسلم الزوج قبلها انبغى أن نخرجها من يده قبل عرض الإسلام وإن كان ذلك بمدة فالمدة التي نذهب إليها نحن وأن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عد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أهل دار الحر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أهل الدار من أهل الحرب يقتسمون الدار ويملك بعضهم على بعض على ذلك القسم ويسلمون ثم يريد بعضهم أن ينقض ذلك القسم ويقسمه على قسم الإسلا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ذلك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استدلال بمعنى الإجماع و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أهل دار الحرب إذا سبى بعضهم بعضا وغصب بعضهم بعضا وقتل بعضهم بعضا ثم أسلموا أهدرت الدماء وأقررت الأرقاء في يدي من أسلموا وهم رقيق لهم والأموال لأنهم ملكوها عليهم قبل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ملكوا بقسم الجاهلية فما ذلك الملك بأحق وأولى أن يثبت لمن ملكه من ملك الغصب والاسترقاق لمن كان حرا مع أنه أخبرنا مالك عن ثور بن يزيد الديلي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ي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ا دار أو أرض قسمت في الجاهلية فهي على قسم الجاهلية وأيما دار أو أرض أدركها الإسلام لم تقسم فهي على قس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بيو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رجل يأتي بذهب إلى دار الضرب فيعطيها الضراب بدنانير مضروبة وزنها على وزن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ربا بعينه المع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موسى بن أبي تميم عن سعيد بن يسار عن أبي هرير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دينار بالدينار والدرهم بالدرهم لا فضل بينهم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بيعوا الذهب بالذهب إلا مثلا بمثل ولا تشفوا بعضها على بعض ولا تبيعوا الورق بالورق إلا مثلا بمثل ولا تشفوا بعضها على بعض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زعم أنه لا بأس به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الذكي نهى عنه النبي صلى الله عليه وسلم بعينه فكيف أجزتمو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ن ضرب قولكم في اللح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بأس أن يباع بعضه ببعض بغير وزن بالبادية وحيث ليس موازين فإن كان اللحم من الطعام الذي نهى عنه إلا مثلا بمثل فقد أجزتموه وإن لم يكن منه فلم تحرمونه في القرية وتجيزونه في البادية وأنتم لا تجيزون بالبادية تمرا بتمر إلا مثلا بمث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يكن في البادية مكيال وأجزتم هذا في الخبر أن يباع بعضه ببعض بغير وزن إذا تحرى في القرية والبادية وفي البيض وما أشبهه 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تى يجب البيع حتى لا يكون للبائع نقضه ولا للمشتري نقضه إلا من عي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تفرق المتبايعان بعد عقدة البيع من المقام الذي تبايع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تبايعان كل واحد منهما بالخيار على صاحبه ما لم يتفرقا إلا بيع الخيار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ليس لذلك عندنا حد معروف ولا أمر معمول به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ديث بين لا يحتاج إلى تأويل ولكني أحسبكم التمستم العذر من الخروج منه بتجاهل كيف وجه الحديث وأي شيء فيه يخفى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زعمتم أن عمر قال لمالك بن أوس حين اصطرف من طلحة بن عبيد الله بمائة دينار فقال له طلح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ظرني حتى يأتي خازني من الغاب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الله لا تفارقه حتى تقبض منه فزعمتم أن الفراق فراق الأبدان فكيف لم تعلموا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تبايعان بالخيار ما لم يتفرقا  أن الفراق فراق الأبدان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هذا أردنا إنما أردنا أن يكون عمل به بعده فابن عمر الذي سمعه من النبي صلى الله عليه وسلم كان إذا ابتاع الشيء يعجبه أن يجب له فارق صاحبه فمشى قليلا ثم رج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ذلك سفيان عن ابن جريج عن ناف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 ابن عمر وقد خالفتم النبي صلى الله عليه وسلم وابن عمر جميع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بيع الساج المدرج والقبطية وبيع الأعدال على البرنامج على أنه واجب بصفة أو غير صف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من هذا شيء إلا لمشتريه الخيار إذا رآ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محمد بن يحيى بن حبان وعن أبي الزناد عن الأعرج عن أبي هريرة أن رسول الله صلى الله عليه وسلم نهى عن الملامسة والمنابذة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في الساج المدرج والقبطي المدرج لا يجوز بيعهما لأنهما في معنى الملامسة ونزعم أن بيع الأعدال على البرنامج يجو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أعدال التي لا ترى أدخل في معنى الغرر المحرم من القبطية والساج يرى بعضه دون بعض ولأنه لا يرى من الأعدال شيء وأن الصفقة تقع منها على ثياب مختل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نفرق بين ذلك لأن الناس أجازوه</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مت أحدا يقتدى به في العلم أجازه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جزناه على الصفة فبيوع الصفات لا تجوز إلا مضمونة على صاحبها بصفة يكون عليه أن يأتي بها بكل حال وليس هكذا بيع البرنام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هلك المبيع أيكون على بائعه أن يأتي بصفة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فهذا لا بيع عين ولا بيع صفة</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بيع الثم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بيع الثمر حتى يبدو صلاح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 النبي صلى الله عليه وسلم نهى عن بيع الثمر حتى يبدو صلاحه نهى البائع والمشت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هذا نأخ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ه دلائل بينة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سول الله صلى الله عليه وسلم إذ نهى عن بيع الثمر حتى يبدو صلاح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صلاحه أن ترى فيه الحمرة أو الصفرة لأن الآفة قد تأتي عليه أو على بعضه قبل بلوغه أو يجد بسرا وهو في الحال التي نهى عنها ظاهر يراه البائع والمشتري كما كانا يريانه إذا ريئت فيه الحمرة بما وصفنا من معن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آفة ربما كانت فقطعته أو نقصته كانت كل ثمرة مثله لا يحل أن تباع أبدا حتى تزهى وينضج منها ذلك وبهذ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قلتم بالجملة و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حل بيع القثاء ولا الخربز وإن ظهر وعظم حتى يرى فيه النض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لم يحل بيع القثاء والخربز حتى يرى فيه النضج كان بيع ما لم يخرج من القثاء والخربز أحرم لأنه لم يبد صلاحه ولم يخلق ولا يدرى لعله لا يك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ظهر شيء من القثاء حل أن تباع ثمرته تلك وما خلق من القثاء ما نبت أص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نهى رسول الله صلى الله عليه وسلم عن بيع الثمر حتى يبدو صلاحه فلم أجزتم بيع شيء لم يخلق بعدة ونهى رسول الله صلى الله عليه وسلم عن بيع السنين وبيع السنين بيع الثمر سن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تم أنه يجوز في النخل إذا طابت العام أن ثمرته قابلا فقد خالفتم ما روي عن النبي صلى الله عليه وسلم من ال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زعمتم أن بيع ثمرة لم تأت لا يحل فكذلك كان ينبغي أن تقولوا في القثاء والخرب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 عن القثاء والخربز والفجل يشترى أيكون لمشتريه أن يبيعه قبل أن يقبض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باع شيء منه بشيء منه متفاضلا يدا بي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ك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باع حتى يقبض ولا بأس بالفضل في بعضها على بعض يدا بيد ولا خير فيه نسيئ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خلاف السنة في بعض القو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تم أنه لا يباع حتى يقبض وزعمتم أنه لا يباع بعضها ببعض نسيئة وهذا في حكم الطعام من التمر والحنطة ثم زعمتم أنه لا بأس بالفضل في بعضها على بعض يدا بيد وهذا خلاف حكم الطعام وهذا قول لا يقبل من أحد من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ما أن تكون خارجة من الطعام فلا بأس عندكم أن تباع قبل أن تقبض ويباع منها واحد بعشرة من صنفه نسيئة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كون طعاما فلا يجوز الفضل في الصنف منها على الآخر من صنفه يدا بي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ثمن الكلب سألت الشافعي عن الرجل يقتل الكلب ل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يه غ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أبي بكر بن عبد الرحمن بن الحرث بن هشام عن أبي مسعود الأنصاري أن النبي صلى الله عليه وسلم  نهى عن الكلب ومهر البغي وحلوان الكاهن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أكره بيع الكلاب الضواري وغير الضواري لنهي النبي صلى الله عليه وسلم عن ثمن الكل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الله عليه وسلم نحن نجيز الرجل أن يتخذ الكلاب الضواري ولا نجيز له أن ببيعها لنهي النبي صلى الله عليه وسلم وإذا حرمنا ثمنها في الحال التي يحل اتخاذها فيه اتباعا لأمر النبي صلى الله عليه وسلم لم يحل أن يكون لها ثمن بح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قتل رجل لرجل كلبا غرم له ث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خلاف حديث رسول الله صلى الله عليه وسلم والقياس عليه وخلاف أصل قولكم كيف يجوز أن تغرموه ثمنه في الحال التي تفوت فيها نفسه وأنتم لا تجعلون له ثمنا في الحال التي يحل أن ينتفع به فيها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من المشرقيين من زعم أنه إذا قتل ففيه ثمنه ويروى فيه أثرا فأولئك يجيزون بيعه حيا ويردون الحديث الذي في النهي عن ثمنه ويزعمون أن الكلب سلعة من السلع يحل ثمنه كما يحل ثمن الحمار والبغل وإن لم يؤكل لحمهما للمنفعة في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زعمنا أن ثمنه لا يحل زعمنا أنه لا شيء على من قتله ويقولون أشباها لهذا كثيرة فيزعمون أن ماشية لرجل لو ماتت كان له أن يسلخ جلودها فيدبغها فإذا دبغت حل بيع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استهلكها رجل قبل الدباغ لم يضمن لصاحبها شيئا لأنه لا يحل ثمنها حتى تدبغ</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ولون في المسلم يرث الخمر أو توهب له لا تحل له إلا بأن يفسدها فيجعلها خلا فإذا صارت خلا حل ث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لو استهلكها مسته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هي خم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بعد ما أفسدت وقبل أن تصير خلا لم يضمن ثمنها في تلك الحال لأن أصلها محرم ولم تصر خ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م يعقلون ما يقولون وإنما صاروا محجوجين بخلاف الحديث الذي ثبتناه نحن وأنتم من أ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هى عن ثمن الكلب وهم لا يثبتونه وأنتم محجوجون بأنكم لم تتبعوه وأنتم تثبتونه ولا تجعلون للكلب ثمنا إذا كان حيا وتجعلون فيه ثمنا إذا كان ميتا أو رأيتم لو قال لك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جعل له ثمنا إذا قتل لأنه قد ذهبت منفعته وأجيز أن يباع حيا ما كانت المنفعة فيه وكان حلالا أن يتخ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الحجة عليه إلا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ان له مالك وكان 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من في حياته كان له ثمن وما لم يكن له ثمن في إحدى الحالين لم يكن له ثمن في الأخر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زك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بن أنس عن عمرو بن يحيى عن أبيه عن أبي سعيد الخدري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ما دون خمسة أوسق صدق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ذا نقول وثقولون في الجملة ثم خافتموه في معان وقد زعمتم وزعمنا أن لا يضم صنف طعام إلى غيره لأنا إذا ضممناها فقد أخذنا فيما دون خمسة أوس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في حديث النبي صلى الله عليه وسلم ما يبين أنه لا يكون في خمسة أوسق صدقة حتى تكون من صنف واحد ثم زعمتم أنكم تضمون الحنطة والسلت والشعير معا لأن سعدا لم يجز الحنطة بالشعير إلا مثلا بمث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يعوا الحنطة بالشعير كيف شئتم يدا بيد  ولم يقل في السلت شيئا عل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سلت غير الحنطة والتمر من الزبيب أقرب من السلت من الحنطة وأنتم لا تضمون أحدهما إلى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عمتم أنكم تضمون القطنية كلها بعضها إلى بعض وتزعمون أن حجتكم فيها أن عمر أخذ من القطنية العشر ونحن وأنتم نأخذ من القطنية والحنطة والتمر والعشور أفيضم بعض ذلك إلى 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ذ عمر من الحنطة والزبيب نصف العشر أفيضم الزبيب إلى الحنطة إن هذا لإحالة عما جاء عن عمر وخلافه هذا قول متناقض</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تم تحلون التفاضل إذا اختلف الصنفان فكيف حل لكم أن تضموها وهي عندكم مختلفة</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يف جاز لكم أن يحل فيها التفاضل وهي عندكم طعام من صنف واحد ما أعلم قولكم في القطنية والسملت والشعير إلا خلافا للسنة والآثار والقياس</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ID ' '   (</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نكاح بول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نكاح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نكاح بغير ولي فهو باط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اديث ثاب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ن حديث مالك فإن مالكا أخبرنا عن عبد الله بن الفضل عن نافع بن جبير عن ابن عباس ع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أيم أحق بنفسها من وليها والبكر تستأذن في نفسها وإذنها صمات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أنه بلغه أن ابن المسيب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مر بن الخط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نكح المرأة إلا بإذن وليها أو ذي الرأي من أهلها أو السلط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ثبتم هذا 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نكاح إلا بولي ونحن نقول فيه بأحاديث من أحاديث الناس أثبت من أحاديثه وأب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سلم بن خالد وعبد المجيد عن ابن جريج عن سليمان بن موسى عن ابن شهاب عن عروة عن عائشة عن النبي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ا امرأة نكحت بغير إذن وليها فنكاحها باطل  ثلاث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سلم وسعيد عن ابن جريج عن عكرم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مع الطريق ركبا فيهم امرأة ثيب فجعلت أمرها بيد رجل فزوجها رجلا فجلد عمر الناكح والمنكح وفرق بينهم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سلم عن ابن خثيم عن سعيد بن جبير عن ابن عب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كاح إلا بولي مرشد وشاهدي عد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ذا قول العامة بالمدينة وم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نقول في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أن تنكح بغير ولي ونفسخه في الشر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دتم لما سددتم من أمر الأولياء فنقضتموه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أن تنكح الدنية بغير ولي فأما الشريفة فلا</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السنة والآثار على كل امرأة فمن أمركم أن تخصوا الشريفة بالحياطة لها واتباع الحديث فيها وتخالفون الحديث عن النبي صلى الله عليه وسلم وعمن بعده في الدنية أرأيتم لو قال لك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لا أجيز نكاح الدنية إلا بولي لأنها أقرب من أن تدلس بالنكاح وتصير إلى المكروه من الشريفة التي تستحيي على شرفها وتخاف من يمنعها أما كان أقرب إلى أن يكون أصاب منكم فإن الخطأ في هذا القول لأبين من أن يحتاج إلى تبيينه بأكثر من حكاي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النساء محرمات الفروج إلا بما أبيحت به الفروج من النكاح بالأولياء والشهود والرضا ولا فرق بين ما يحرم منهن وعليهن في شريفة ولا وضيعة وحق الله عليهن وفيهن كلهن واحد لا يحل لواحدة منهن ولا يحرم منها إلا بما حل للأخرى وحرم منها</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صدا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أقل ما يجوز من الصداق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صداق ثمن من الأثمان فما تراضى به الأهلون في الصداق مما له قيمة فهو جائز كما ما تراضى به المتبايعان مما له قيمة ج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 الثابتة والقياس والمعقود والآث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ن حديث مالك فأخبرنا مالك عن أبي حازم عن سهل بن سعد أن رجلا سأل النبي صلى الله عليه وسلم أن يزوجه امرأة ف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مس ولو خاتما من حديد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جد فزوجه إياها بما معه من القرآن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كون صداق أقل من ربع دينار ونحتج فيه أن الله تبارك وتعالى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طلقتموهن من قبل أن تمسوهن وقد فرضتم لهن فريضة فنصف ما فرضت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آتوا النساء صدقاتهن نحلة  فأي شيء يعطيها لو أصدقها درهم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صف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أصدقها أقل من درهم كان لها نص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قل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هذا شيء خالفتم فيه السنة والعمل والآثار بالمدينة ولم يقله أحد قبلكم بالمدينة علم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مر بن الخطاب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لاث قبضات زبيب م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عيد بن المسيب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أصدقها سوطا فما فوقه جاز وربيعة بن أبي عبد الرحمن يجيز النكاح على نصف درهم وأقل وإنما تعلمتم هذا فيما نرى من أبي حنيفة ثم أخطأتم قوله لأن أبا حنيف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كون الصداق أقل مما تقطع فيه اليد وذلك عشرة دراهم فقيل لبعض من يذهب مذهب أبي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خالفتم ما روينا عن النبي صلى الله عليه وسلم ومن بعده فإلى قول من ذهبتم فروى عن علي فيه شيئا لا يثبت مثله لو لم يخالفه غيره لا يكون مهر أقل من عشرة دراهم فأنتم خالفتموه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ون الصداق ربع دينا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 أصحاب أبي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استقبحنا أن يباح الفرج بشيء يس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ن اشترى رجل جارية بدرهم يحل له فرجها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أبحتم فرجا وزيادة رقبة بشيء يسير فجعلتموها تملك رقبتها ويباح فرجها بدرهم وأقل وزعمتم أنه لا يباح فرجها منكوحة إلا بعشرة دراهم أو رأيت عشرة دراهم لسوداء فقيرة ينكحها شريف أليست بأكثر لقمرها من عشرة دراهم لشريفة غنية نكحها دنيء فقير أو رأيتم وحين ذهبتم إلى ما تقطع فيه اليد فجعلتم الصداق قياسا عليه أليس الصداق بالصداق أشبه منه بالقطع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صداق خبر والقطع خبر لا أن أحدهما قياس على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هما اتفقا على العدد هذا تقطع فيه اليد وهذا يجوز مه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قال 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جوز صداق أقل من خمسمائة درهم لأن ذلك صداق النبي صلى الله عليه وسلم وصداق بناته ألا يكون أقرب منكم أو قال 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حل أن يكون الصداق أقل من مائتي درهم لأن الزكاة لا تجب في أقل من مائتي درهم ألا يكون أقرب إلى الصواب منكم وإن كان كل واحد منكما غير مصيب وإذا كان لا ينبغي هذا وما قلتم فلا ينبغي فيه إلا اتباع السنة والقياس</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رأيتم إن كان الرجل يصدق المرأة صداق مثلها عشرة دراهم ألف درهم فيجوز ولا يكون له رده ويصدق المرأة عشرة وصداق مثلها آلاف فيجوز ولا يكون لها رد ذلك كما تكون البيوع يجوز فيها التغابن برضا المتبايعين فلم يكون هكذا فما فوق عشرة دراهم ولا يكون هكذا فيما دون عشرة دراهم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سعيد بن المسيب أن عمر بن الخطاب قضى في المرأة يتزوجها الرجل أنه إذا أرخيت الستور فقد وجب الصد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أن زيد بن ثاب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دخل الرجل بامرأته فأرخيت عليهما الستور فقد وجب الصد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ليس إرخاء الستور يوجب الصداق عندي لقول الله جل ثناؤ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نكحتم المؤمنات ثم طلقتموهن من قبل أن تمسوهن  ولا نوجب الصداق إلا بالمسي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ا روي عن ابن عباس وشريح وهو معنى القرآن</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رضاع</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عروة بن الزبير أن رسول الله صلى الله عليه وسلم أمر سهلة ابنة سهيل أن ترضع سالما خمس رضعات فيحرم به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بد الله بن أبي بكر بن محمد بن عمرو بن حزم عن عمرة عن عائشة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فيما أنزل الله في القرآن  عشر رضعات معلومات يحرمن  ثم نسخن بخمس معلومات فتوفي رسول الله صلى الله عليه وسلم وهن مما يقرأ من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سالم بن عبد الله أخبره أن عائشة زوج النبي صلى الله عليه وسلم أرسلت به وهو يرضع إلى أختها أم كلثوم فأرضعته ثلاث رضعات ثم مرضت فلم ترضعه غير ثلاث رضعات فلم يكن يدخل على عائشة من أجل أن أم كلثوم لم تكمل له عشر رضع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صفية بنت أبي عبيد أنها أخبر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حفصة أم المؤمنين أرسلت بعاصم بن عبد الله بن سعد إلى أختها فاطمة بنت عمر ترضعه عشر رضعات ليدخل عليها وهو صغير يرضع ففعلت فكان يدخل ع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رويتم عن عائشة أن الله أنزل كتابا أن يحرم من الرضاع بعشر رضعات ثم نسخن بخمس رضعات وأن النبي صلى الله عليه وسلم توفي وهي مما يقرأ من القرآن وروي عن النبي صلى الله عليه وسلم أنه أمر بأن يرضع سالم خمس رضعات يحرم بهن ورويتم عن عائشة وحفصة أمي المؤمنين مثل ما روت عائشة وخالفتموه ورويتم عن ابن المسيب أن المصة الواحدة ت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ركتم رواية عائشة ورأيها ورأي حفصة بقول ابن المسيب وأنتم تتركون على سعيد بن المسيب رأيه برأي أنفسكم مع أنه روى عن النبي صلى الله عليه وسلم مثل ما روت عائشة وابن الزبير ووافق ذلك رأي أبي هريرة وهكذا ينبغي لكم أن يكون عندكم ال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أنس بن عياض عن هشام بن عروة عن أبيه عن عبد الله بن الزبير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حرم المصة ولا المصتان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مع ابن الزبير من النبي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ولاء</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شام بن عروة عن أبيه عن عائش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ما الولاء لمن أعتق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بد الله بن دينار عن عبد الله بن عمر أن رسول الله صلى الله عليه وسلم نهى عن بيع الولاء وعن هب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ذا 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نقول في السائب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ؤه للمسلمين وفي النصراني يعتق ال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ؤه ل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تقولون في الرجل يسلم على يدي الرجل أو يلتقطه أو يواليه لا يكون لواحد من هؤلاء ولاء لأن واحدا من هؤلاء لم يعتق والعتق يقوم مقام النس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تعودون فتخرجون من الحديثين وأصل قولكم ف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عتق الرجل عبده سائبة لم يكن له ولاؤه وإذا أعتق الذمي عبده المسلم لم يكن له ولاؤ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عدو المعتق عبده سائبة والنصراني يعتق عبده مسلما أن يكونا مالكين يجوز عتقهما فقد قال رسول الله صلى الله عليه وسلم  الولاء لمن أعتق  ف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لاء لهذين فقد خالف ما جاء عن رسول الله صلى الله عليه وسلم وأخرج الولاء من المعتق الذي جعله له رسول الله أو يكون كل واحد منهما في حكم من لا يجوز له العتق إذا كانا لا يثبت لهما الول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إذا أعتق الرجل عبده سائبة أو النصراني عبده مسلما لم يكن واحد منهما حرا لأنه لا يثبت لهما الولاء وأنت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يعافينا وإيا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عرفون ما تتركون ولا ما تأخذون فقد تركتم على عمر أنه قال للذي التقط المنبو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ؤه لك وتركتم على ميمونة زوج النبي صلى الله عليه وسلم و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ا وهبته ولاء سليمان بن يسار وتركتم حديث عبد العزيز بن عمر عن النبي صلى الله عليه وسلم في الرجل يسلم على يدي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ه ولاؤه 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ولاء لا يكون إلا لمعتق ولا يزول بهبة ولا شرط عن معت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زعمتم في السائبة وله معتق وفي النصراني يعتق المسلم وهو معتق أن لا ولاء ل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أخذتم ما أصبتم فيه بتبصر كان السائبة والنصراني أولى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ء السائبة لمن أعتقه والمسلم للنصراني إذا أعت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فرقتم بينهما كان ما خالفتموه لما خالف حديث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ولاء لمن أعتق  أولى أن تتبعوه لأن فيه آثارا مما لا أثر في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إفطار في شهر رمضان</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حميد بن عبد الرحمن عن أبي هريرة أن رجلا أفطر في رمضان فأمره رسول الله صلى الله عليه وسلم أن يكفر بعتق رقبة أو صيام شهرين أو إطعام ستين مسكي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لا أجد فأتى النبي صلى الله عليه وسلم بعرق ف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خذ هذا فتصدق ب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ما أجد أحوج مني فضحك رسول الله صلى الله عليه وسلم حتى بدت أنيابه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ك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طاء الخراساني عن سعيد بن المسيب أن أعرابيا جاء إلى النبي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بت أهلي في رمضان وأنا صائم فقال رس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تستطيع أن تعتق رقب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تستطيع أن تهدي بدن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جلس  فأتى النبي صلى الله عليه وسلم يعرق فأعطاه إي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تق رقبة لا يجزيه غيرها إذا وجدها وكفارته كفارة الظه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عمتم أن أحب إليكم أن لا تكفروا إلا بإطعام يا سبحان الله العظيم كيف تروون عن رسول الله صلى الله عليه وسلم شيئا تخالفونه ولا تخالفون إلى قول أحد من خلق الله ما رأينا أحدا قط في شرق ولا غرب قبلكم ولا بلغنا عنه أنه قال مثل هذا وما لأحد خلاف رسول الله صلى الله عليه وسل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لقط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من وجد لقط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رفها سنة ثم يأكلها إن شاء موسرا كان أو معسرا فإذا جاء صاحبها ضمنه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 الثاب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هذا عن رسول الله صلى الله عليه وسلم أبي بن كعب وأمره النبي صلى الله عليه وسلم بأكلها وأبي من مياسير الناس يومئذ وقبل وب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بن أنس عن ربيعة بن أبي عبد الرحمن عن يزيد مولى المنبعث عن زيد بن خالد الجهني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اء رجل إلى رسول الله صلى الله عليه وسلم فسأله عن اللقط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عرف عفاصها ووكاءها ثم عرفها سنة فإن جاء صاحبها وإلا فشأنك ب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أيوب بن موسى عن معاوية بن عبد الله بن بدر الجهني أن أباه أخب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نزل منزل قوم بطريق الشام فوجد صرة فيها ثمانون دينارا فذكر ذلك لعمر بن الخطاب فقال له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عرفها على أبواب المساجد واذكرها لمن يقدم من الشام سنة فإذا مضت السنة فشأنك ب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رويتم عن النبي صلى الله عليه وسلم ثم عن عمر أنه أباح بعد سنة أكل اللقطة ثم خالفتم ذلك 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كره أكل اللقطة للغني والمسك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رجلا وجد لقطة فجاء إلى عبد الله بن عم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وجدت لقطة فماذا ترى فقال له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رف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فعلت ف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فع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آمرك أن تأكلها ولو شئت لم تأخذ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بن عمر لم يوقت في التعريف وقتا وأنتم توقتون في التعريف سنة وابن عمر كره للذي وجد اللقطة أكلها غنيا كان أو فقيرا وأنتم ليس هكذا 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بن عمر كره له أخذها وابن عمر كره له أن يتصدق بها وأنتم لا تكرهون له أخذها بل تستحبونه و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تركها ضاعت</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مسح علي الخفين</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مسح على الخفي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مسح المسافر والمقيم إذا لبسا على كمال الطها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 الثاب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قد أخبرنا مالك عن ابن شهاب عن عباد بن زياد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هو من ولد المغيرة بن شعب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المغيرة بن شعبة أن رسول الله صلى الله عليه وسلم ذهب لحاجته في غزوة تبوك ثم توضأ ومسح على الخفين وص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وعبد الله بن دينار أنهما أخبر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عبد الله بن عمر قدم الكوفة على سعد بن أبي وقاص وهو أميرها فرآه يمسح على الخفين فأنكر ذلك عليه عبد الله بن عمر ففال له س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ل أباك فسأله فقال له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دخلت رجليك في الخفين وهما طاهرتان فامسح عليهما  قا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جاء أحدنا من الغائط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جاء أحدكم من الغائط  أخبرنا مالك عن نافع أن ابن عمر بال في السوق ثم توضأ ومسح على خفيه ثم ص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سعيد بن عبد الرحمن بن رقيش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أيت أنس بن مالك أتى قباء فبال وتوضأ ومسح على الخفين ثم ص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خالفتم ما روى صاحبكم عن عمر بن الخطاب وسعد بن أبي وقاص وعبد الله بن عمر وأنس بن مالك وعروة بن الزبير وابن شهاب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سح المق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خبرنا مالك عن هشام أنه رأى أباه يمسح على الخ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ضع الذي يمسح على الخفين يدا من فوق الخفين ويدا من تحت الخفين ثم يمسح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المسح في الحضر والسف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خلاف ما رويتم عن النبي صلى الله عليه وسلم وخلاف العمل من أصحابه والتابعين بعدهم فكيف تزعمون أنكم تذهبون إلى العمل والسنة جميعا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ابن المسيب أن رسول الله صلى الله عليه وسلم قال لليهود حين افتتح خي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ركم ما أقركم الله على أن الثمر بيننا وبينكم  فكان رسول الله صلى الله عليه وسلم يبعث ابن رواحة فيخرص بينه وبينهم ث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ئتم فلكم وإن شئتم فلي</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ID ' '   (</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جها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عمر بن كثير بن أفلح عن أبي محمد مولى أبي قتادة الأنصاري عن أبي قتادة الأنصار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رجنا مع رسول الله صلى الله عليه وسلم عام حنين فلما التقينا كانت للمسلمين جولة فرأيت رجلا من المشركين قد علا رجلا من المسلم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ستدرت له حتى أتيته من ورائه فضربته على حبل عاتقه ضربة فأقبل علي فضمني ضمة وجدت منها ريح الموت ثم أدركه الموت فأرسل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حقت عمر بن الخطاب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بال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ر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إن الناس رجعوا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قتيلا له عليه بينة فله سلبه  فقمت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يشهد 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جلست ثم 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قتيلا له عليه بينة في الثالثة  فقمت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ك يا أبا قتادة فاقصصت عليه القصة فقال 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دق يا رسول الله وسلب ذلك القتيل عندي فأرضه منه فقال أبو ب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ها الله إذا لا يعمد إلى أسد من أسد الله يقاتل عن الله فيعطيك سلبه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دق فأعطه إياه  قال أبو قتا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عطانيه فبعت الدرع فابتعت به مخرفا في بني سلمة فإنه لأول مال تأثلته في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خرف النخ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لب للقاتل في الإقبال وليس للإمام أن يمنعه بحال لأن إعطاء النبي صلى الله عليه وسلم السلب حكم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عطى رسول الله السلب يوم حنين وأعطاه ببدر وأعطاه في غير موط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ذلك على الاجتهاد من الإم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دعون ما روي عن النبي صلى الله عليه وسلم وهو يدل على أن هذا حكم من النبي صلى الله عليه وسلم للقاتل فكيف ذهبتم إلى أنه ليس بحكم أو رأيتم ما روي عن النبي صلى الله عليه وسلم من أنه أعطى من حضر أربعة أخماس الغنيمة فلو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ن الإمام على الاجتهاد هل كانت الحجة عليه إلا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عطاء النبي صلى الله عليه وسلم على العام والحكم حتى تأتي دلالة عن النبي صلى الله عليه وسلم بأن قوله خاص فيتبع قول النبي صلى الله عليه وسلم فأما أن يتحكم متحكم فيدعي أن قولي النبي صلى الله عليه وسلم أح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م و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هاد بلا دلالة فإن جاز هذا خرجت السنن من أيدي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بلغنا أن النبي صلى الله عليه وسلم قال هذا إلا يوم حن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الله عليه وسلم ولو لم يقله إلا يوم حنين أو آخر غزو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زاها أو أولى لكان أولى ما آخذ به والقول الواحد منه يلزم لزوم الأقاو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أنه قد قال وأعطاه ببدر وحنين وغير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كم ذلك من الإمام على الاجتهاد فإن لم يكن للقاتل وكان لمن حضر فكيف كان له أن يجتهد مرة فيعطيه ويجتهد أخرى فيعطيه غيره وأي شيء يجتهد إذا ترك السنة إنما الاجتهاد قياس على السنة فإذا لزم الاجتهاد له صار تبعا للسنة وكانت السنة ألزم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كان يجوز له في هذا شيء إلا ما سن رسول الله أو أجمع المسلمون عليه أو كان قياسا علي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خالفك في هذا غيرن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عض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حتج به قال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ال الإمام قبل لقاء العد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قتيلا فله سلبه فهو له وإن لم يقله فالسلب من الغنيمة بين من حضر الوقعة إذا أخذ خم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انت حجت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ديث الذي روينا أن النبي صلى الله عليه وسلم قاله بعد تقضي حرب حنين لا قبل الوق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خالف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نتم قد خالفتم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له عذر بخلافه فهو أقرب للعذر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أوله فكيف جاز له أن يتأول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عل النبي إنما أعطاه إياه من قبل أنه قال ذلك قبل الوقعة فإن قلت هذا تأويل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قلت تأويل أبعد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رأيت ما وصفت لك أنا أخذنا به من الحديث المروي عن رسول الله صلى الله عليه وسلم أهو أصح رجالا وأثبت عند أهل الحديث أو ما سألناك عنه مما كنا نتركه من حديث رسول الله صلى الله عليه وسلم قبل نلقاك قال الشافعي عقل فيما زعمتم أنكم تتركون من حديث النبي قال الشافعي ما هو أثبت من الأكثر مما كنتم تأخذون به وأولى ففي ما تركتم مثل ما أخذتم به والذي أخذتم به ما لا يثبته أهل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 ما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 أحاديث أرسلها عن النبي صلى الله عليه وسلم من حديث عمرو بن شعيب وغي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ثل أحاديث منقط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أخذت ب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خذت بها إلا لثبوتها من غير وجه من روايتكم ورواية أهل الصد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رجو أن أكون قد فهمت ما ذكرت من الحديث وصرت إلى ما أمرت به ورأيت الرشد فيما دعيت إليه وعلمت أن بالعباد كما قلت الحاجة إلى رسول الله صلى الله عليه وسلم ورأيت في مذاهبنا ما وصفت من تناقض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سأله التوفيق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ا أسألك عما روينا في كتابنا الذي قدمنا على الكتب عن أصحاب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سل منه عما حضرك وفقنا الله وإياك لما يرضى وعصمنا وإياك بالتقوى وجعلنا نريده بما نقول ونصمت عنه إنه على ذلك قاد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شام بن عروة عن أبيه أن أبا بكر صلى الصبح فقرأ فيها بسورة البقرة في الركعتين كلتاهم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للإمام أن يقرأ بقريب من هذا لأن هذا يث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ن قال لكم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و بكر يقرأ بسورة البقرة في الصبح في روايتكم في الركعتين معا وأقل أمره أنه قسمها في الركعتين وأنك تكره هذا فكيف رغبت عن قراءة أبي بكر وأصحابه متوافرون صلى الله عليه وسلم وأبو بكر من الإسلام وأهله بالموضع الذي هو به وقد أخبرنا ابن عيينة عن ابن شهاب عن أنس أن أبا بكر صلى بالناس الصبح فقرأ بسورة البقرة فقال له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ربت الشمس أن تطلع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طلعت لم تجدنا غاف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ت عن عمر</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عثمان تطويل القراءة وكرهتها ك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أبي عبيد مولى سليمان بن عبد الملك أن عبادة بن نسي أخبره أنه سمع قيسا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ي أبو عبد الله الصنابحي أنه قدم المدينة في خلافة أبي بكر فصلى وراء أبي بكر المغرب فقرأ في الركعتين الأوليين بأم القرآن وسورة سورة من قصار المفصل ثم قام في الركعة الثالثة فدنوت منه حتى إن ثيابي لتكاد أن تمس ثيابه فسمعته قرأ بأم القرآن وهذه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بنا لا تزغ قلوبنا بعد إذ هديتنا  الآية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القراءة في الركعتين الآخرتين والركعة الأخرى بشيء غير أم القرآن فهل تستحبه أن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لي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تكرهونه وقد رويتموه عن أبي بكر وروى ابن عيينة عن عمر بن عبد العزيز أنه حين بلغه عن أبي بكر أخذ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خبرنا مالك عن نافع عن ابن عمر أنه كان يقرأ في الركعتين الأخيرتين بأم القرآن وسورة ويجمع الأحيان السور في الركعة الواحدة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أيضا مما نكره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ويتم مع ابن عمر عن عمر أنه قرأ بالنجم فسجد فيها ثم قام فقرأ سورة أخرى فكيف كرهتم هذا وخالفتموهما مع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ستحب أنت ه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أفعل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6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رق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رقي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أن يرقي الرجل بكتاب الله وما يعرف من ذكر الل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رقي أهل الكتاب المسلمي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إذا رقوا بما يعرف من كتاب الله أو ذكر ال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غير حجة فأما رواية صاحبنا وصاحبك فإن مالكا أخبرنا عن يحيى بن سعيد عن عمرة بنت عبد الرحمن أن أبا بكر دخل على عائشة وهي تشتكي ويهودية ترقيها فقال أبو ب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رقيها بكتاب الل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رقية أهل الكتاب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وأنتم تروون هذا عن أبي بكر ولا أعلمكم تروون عن غيره من أصحاب النبي صلى الله عليه وسلم خلافه وقد أحل الله جل ذكره طعام أهل الكتاب ونساؤ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حسب الرقية إذا رقوا بكتاب الله مثل هذا أو أخف</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جها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قوم يدخلون بلاد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خربون العامر ويقطعون الشجر المثمر ويحرقونه والنخل والبهائم أو يكره ذلك كله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كل ما لا روح فيه 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جر مثمر وبناء عامر وغيره فيخربونه ويهدمونه ويقطعو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ذوات الأرواح فلا يقتل منها شيء إلا ما كان يحل بالذبح ليؤك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 وقد كره أبو بكر الصديق أن يخرب عامرا أو يقطع مثمرا أو يحرق نخلا أو يعقر شاة أو بعيرا إلا لمأكلة وأنت أخبرتنا بذلك عن مالك عن يحيى بن سعيد أن أبا بكر الصديق أوصى يزيد بن أبي سفيان حين بعثه إلى الشام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ن حديث مالك منق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عرفه أهل الشام بإسناد أحسن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ى صحابنا سوى هذا عن أبي بكر فبأي شيء تخالفه أن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الثابت عن رسول الله صلى الله عليه وسلم أنه حرق أموال بني النضير وقطع وهدم لهم وحر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طع بخيبر ثم قطع بالطائف وهي آخر غزاة غزاها رسول الله صلى الله عليه وسلم فقاتل به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كرهت عقر ذوات الأرواح وتحريقها إلا لتؤكل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السن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عصفورا بغير حقها حوسب به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حق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ذبحها فيأك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قطع رأسها فيلقيه  فرأيت إباحة قتل البهائم المأكولة غير العدو منها في الكتاب والسنة إنما هو أن تصاد فتؤكل أو تذبح فتؤكل وقد نهى عن تعذيب ذوات الأرو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بيها ب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خالفتم ما رويتم عن أبي بكر فقد خالفتموه بما وصفت فما أعرف ما ذهب إليه الذي اتبع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خالفه لما وصفت مما روى عن أبي بكر لأنه رأى أنه ليس لأحد أن يخالف ما روي عن النبي كله فهكذا ينبغي أن يقول أب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ترك مرة حديث رسول الله بقول الواحد من أصحاب رسول الله ثم يترك قول ذلك الواحد لرأي نفسه فالعمل إذا إليه يفعل فيه ما شاء وليس ذلك لأحد من أهل دهر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الرجل يقر بوطء أمته فتأتي بولد فينكره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كنت أعزل عنها ولم أكن أحبسها في بيت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لحق به الولد إذا أقر بالوطء ولم يدع استبراء بعد الوطء ولا ألتفت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ت أعزل عنها لأنها قد تحبل وهو يعزل ولا إلى تضييعه إياها بترك التحصين لها وإن من أصحابنا لمن يريه القافة مع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ما ذكر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سالم بن عبد الله عن أبيه أن عمر بن الخط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بال رجال يطئون ولائدهم ثم يعزلون لا تأتيني وليدة يعترف سيدها أن قد ألم بها إلا ألحقت به ولدها فاعزلوا بعد أو اتركو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احبنا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لحق ولد الأمة وإن أقر بالوطء بحال حتى يدعي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صفية عن عمر في إرسال الولائد يوطأن بمثل معنى حديث ابن شهاب عن سا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هذه رواية صاحبنا وصاحبكم عن عمر من وجهين ورواه غيره عنه ولم ترووا أن أحدا خالفه من أصحاب رسول الله صلى الله عليه وسلم ولا التابعين فكيف جاز أن يترك ما روي عن عمر لا إلى قول أحد من أصحاب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خالفك في هذا غيرن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بعض المشرق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انت حجت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حجتهم أ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فى عمر من ولد جارية له وانتفى زيد بن ثابت من ولد جاريته وانتفى ابن عباس من ولد جارية ل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حجتك عليه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عمر فروي عنه أنه أنكر حمل جارية له فأقرت بالمكروه وأما زيد وابن عباس فإنما أنكرا إن كانا فعلا أن ولد جاريتين عرفا أن ليس منهما فحلال لهما فكذلك ينبغي لهما في الأ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ينبغي لزوج الحرة إذا علم أنها حبلت من زنا أن يدفع ولدها ولا يلحق بنفسه من ليس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قلت هذا فيما بينه وبين الله كما تعلم المرأة أن زوجها قد طلقها ثلاثا فلا ينبغي لها إلا الامتناع منه بجهدها وعلى الإمام أن يحلفها ثم يردها فالحكم غير ما بين العبد وبين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حجتنا عليهم من قولهم أنهم زعم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ولد الأمة لا يلحق إلا بدعو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ادثة وأن للرجل بعد ما يحصن الأمة وتلد منه أولادا يقر بهم أن ينفي بعدهم ولدا أو يقر بآخر بعده وإنما جعلوا له النفي أنهم زعموا أنه لا يلحق ولد الأمة بحال إلا بدعوة حادثة ثم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قر بولد جارية ثم حدث بعد أولاد ثم مات ولم يدعهم ولم ينفهم لحقوا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الذي اعتوا في هذا أ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ياس أن لا يلحق ولكنا استحس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إذا تركوا القياس فجاز لهم فقد كان لغيرهم ترك القياس حيث قاسوا والقياس حيث ترك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رك القياس عندنا لا يجوز وما يجوز في ولد الأمة إلا واحد من قو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ما قولنا وإما لا يلحق به إلا بدعو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كون لو حصن سرية وأقر بولدها ثم ولدت بعد عشرة عنده ثم مات ولم تقم بينة باعتراف بهم نفوا معا عن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من أحيا أرضا موات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من أحيا أرضا موات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لم يكن للموات مالك فمن أحيا من أهل الإسلام فهو له دون غيره ولا أبالي أعطاه إياه السلطان أو لم يعطه لأن النبي صلى الله عليه وسلم أعطاه وإعطاء النبي صلى الله عليه وسلم أحق أن يتم لمن أعطاه من عطاء السلطا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ما قل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رواه مالك عن النبي صلى الله عليه وسلم وعن بعض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هشام عن أبيه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حيا أرضا ميتة فهي له وليس لعرق ظالم ح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سالم عن أبيه أن عمر بن الخط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حيا أرضا ميتة فهي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خبرنا سفيان وغيره بإسناد غير هذا عن النبي صلى الله عليه وسلم مثل معنا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بهذا نأخذ وعطية رسول الله صلى الله عليه وسلم  من أحيا أرضا مواتا أنها له  أكثر له من عطية الوا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أن يحيي الرجل أرضا ميتة إلا بإذن الوا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خالفتم ما رويتم عن النبي صلى الله عليه وسلم وعمر وهذا عندكم سنة وعمل بعدهما وأثبتم للوالي أن يعطي وليس للوالي أن يعطي أحدا ما ليس له ولا يمنعه ماله ولا على أحد حرج أن يأخذ م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حيا أرضا ميتة فقد أخذ ماله ولا دافع ع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قال للرجل فيما لا دافع عنه وله أخذ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أخذ إلا بإذن سلط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 للرجل فيما لا بد للسلطان أن يكشف أمره فهو لا يكشف إلا وهو معه خص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ظاهر عنده أنه لا مالك لها فإذا أعطاها رجلا ثم جاءه من يستحقها دونه ردها إلى مستح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و أخذها وأحياها بغير إذنه فلا أثبتم للسلطان فيها معنى إنما كان له معنى لو كان إذا أعطاه لم يكن لأحد استحقها أخذها من يد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كان لأحد لو استحقها بعد إعطاء السلطان إياها أخذها من يديه فلا معنى له إلا بمعنى أخذ الرجل إياها ل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ذا التحكم في العلم تدعون ما تروون عن النبي صلى الله عليه وسلم وعمر لا يخالفهما أحد علمناه من أصحاب النبي صلى الله عليه وسلم لرأيكم وتضيقون على غيركم أوسع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خالفك في هذا غيرن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مت أحدا من الناس خالف في هذا غيركم وغير من رويتم هذا عنه إلا أباحنيفة فإني أراكم سمعتم قوله فقلتم به ولقد خالفه أبو يوسف فقال فيه مثل قولنا وعاب قول أبي حنيفة بخلاف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ما في معنى ما خالفتم فيه ما رويتم فيه عن النبي صلى الله عليه وسلم وعمن بعده لا مخالف له أن مالكا أخبرنا عن عمرو بن يحيى المازني عن أبيه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ضرر ولا ضرا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أتبعه في كتابه حديثا كأنه يرى أنه تفس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الأعرج عن أبي هرير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نع أحدكم جاره أن يغرز خشبه في جدار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يقول أبو هري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ي أراكم عنها معرضين والله لأرمين بها بين أكتاف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ثم أتبعهما حديثين لعمر كأنه يراهما من ص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عمرو بن يحيى المازني عن أبيه أن الضحاك بن خليفة ساق خليجا له من العريض فأراد أن يمر به في أرض لمحمد بن مسلمة فأبى محمد فكلم فيه الضحاك عمر بن الخطاب فدعا بمحمد بن مسلمة وأمره أن يخلي سبيله فقال ابن مسل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منع أخاك ما ينفعه وهو لك نافع تشرب به أولا وآخرا ولا يضرك فقال مح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ليمرن به ولو على بطن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مرو بن يحيى المازني عن أبيه أنه كان في حائط جده ربيع لعبد الرحمن بن عوف فأراد عبد الرحمن أن يحوله إلى ناحية من الحائط هي أقرب إلى أرضه فمنعه صاحب الحائط فكلم عبد الرحمن عمر فقضى عمر أن يمر به فمر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ويتم في هذا الكتاب عن النبي صلى الله عليه وسلم حديثا صحيحا ثابتا وحديثين عن عمر بن الخطاب ثم خالفتموها ك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م في كل واحد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ضي بها على الناس وليس عليها ال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ترووا عن أحد من الناس علمته خلافها ولا خلاف واحد منها فعمل من تعني تخالف به سن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سول الله صلى الله عليه وسلم فينبغي أن يكون ذلك العمل مردودا عند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خالف عمر مع السنة لأنه يضيق خلاف عمر وحده فإذا كانت معه السنة كان خلافه أضيق مع أنك أحلت على العمل وما عرفنا ما تريد بالعمل إلى يومنا هذا وما أرانا نعرفه ما بقي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أقض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شام بن عروة عن أبيه عن يحيى بن عبد الرحمن بن حاطب أن رقيقا لحاطب سرقوا ناقة لرجل من مزينة فانتحروها فرفع ذلك إلى عمر بن الخطاب فأمر كثير بن الصلت أن يقطع أيديهم ثم 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أراك تجيعهم والله لأغرمنك غرما يشق عليك ثم قال للمز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 ثمن ناقت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بعمائة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عطه ثمانمائة قال مالك في كت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يه العمل ولا تضعف عليهم الغرامة ولا يقضى بها على مولاهم وهي في رقابهم ولا يقبل قول صاحب النا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ا قال مالك نقول ولا نأخذ بهذا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حديث ثابت عن عمر يقضى به بالمدينة بين المهاجرين والأنصار فإن خالفه غيره لازم لنا فتدعون لقول عمر السنة والآثار لأن حكمه عندكم حكم مشهور ظاهر لا يكون إلا عن مشورة من أصحاب رسول الله فإذا حكم كان حكمه عندكم قولهم أو قول الأكثر منهم فإن كان كما تقولون فقد حكم بين أصحاب النبي صلى الله عليه وسلم بقوله في ناقة المزني وأنتم 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مه بالمدينة كالإجماع من عامتهم فإن كان قضاء عمر رحمه الله عندكم كما تقولون فقد خالفتموه في هذا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يكن كما تقولون فلا ينبغي أن يظهر منكم خلاف ما تقولون أنتم وأنتم لا تروون عن أحد أنه خالفه فتخالفون بغير شيء رويتموه عن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سمعكم إلا وضعتم أنفسكم موضعا تردون وتقبلون ما شئتم على غير معنى ولا حجة فإن كان يجوز أن يعمل بخلاف قضاء عمر فكيف لم تجيزوا لغيركم ما أجزتم لأنفسكم وكيف أنكرنا وأنكرتم على من خالف قول عمر والواحد من أصحاب رسول الله صلى الله عليه وسلم في غير هذا</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أمة تغر بنفس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ه بلغه أن عمر أو عثمان قضى أحدهما في أمة غرت بنفسها رجلا فذكرت أنها حرة فولدت أولادا فقضى أن يفدى ولده بمث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يرجع إلى الق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حن نقول بقو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رويتم هذا عن عمر أو عثمان ثم خالفتم أيهما قاله ولم نعلمكم رويتم عن أحد من الناس خلافه ولا تركه بعمل ولا إجماع ادع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تركتم هذا ولم ترووا عن أحد من أصحاب النبي صلى الله عليه وسلم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إذا اتبعتم عمر في أن في الضبع كبشا وفي الغزال عنزا وقيمتهما تخالف قيمة الضبع والغزال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بدن قريب من البدن فكيف لم تتبعوا قول عمر أو عثمان في مثلهم في البدن كما جعلتم المثل في هذين الموضعين بالبد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ضاء في المنبوذ</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سنين أبي جميلة رجل من بني سليم أنه وجد منبوذا في زمان عمر بن الخطاب فجاء به إلى عم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حملك على أخذ هذه النسم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جدتها ضائعة فأخذتها فقال له عري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أمير المؤمنين إنه رجل صالح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ك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ذهب فهو حر ولك ولاؤه وعلينا نفق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مر المجتمع عليه عندنا في المنبوذ أنه حر وأن ولاءه للمسلمين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بقول مالك نأخ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تركتم ما روي عن عمر في المنبوذ فإن كنتم تركتموه ل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ولاه لمن أعتق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زعمتم أن في ذلك دليلا على أن لا يكون الولاء إلا لمن أعتق ولا يزول عن معت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خالفتم عمر استدلالا بالسنة ثم خالفتم السنة فزعمتم أن السائبة لا يكون ولاؤه للذي أعتقه وهو معتق فخالفتموهما جميعا وخالفتم السنة في النصراني يعتق العبد المسلم فزعمتم أن لا ولاء له وهو معت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تم السنة في المنبوذ إذ كان النبي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ولاء لمن أعتق  وهذا نفي أن يكون الولاء إلا لمعتق والمنبوذ غير معتق فلا ولاء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أجمع على ترك السنة والخلاف لعمر فيا ليت شعري من هؤلاء المجتمعون الذين لا يسمعون فإنا لا نعرفهم والله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كلف الله أحدا أن يأخذ دينه عمن لا يعرفه ولو كلفه أفيجوز له أن يقبل عمن لا يعرف إن هذه لغفلة طويلة ولا أعرف أحدا يؤخذ عنه العلم يؤخذ عليه مثل هذا في قوله وأجده يترك ما يروى في اللقيط عن عم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سنة ويدع السنة فيه وفي موضع آخر في السائبة والنصراني يعتق ال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خالفنا بعض الناس في هذا فكان قوله أسد توجيها من قولكم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تبع ما جاء عن عمر في اللقيط لأنه قد يحتمل أن لا يكون خلافا للسنة وأن تكون السنة في المعتق من لا ولاء له ويجعل ولاء الرجل المسلم على يدي الرجل المسلم بحديث عبد العزيز بن عمر بن عبد العزيز عن النبي صلى الله عليه وسلم وقال في السائبة والنصراني يعتق المسلم قولنا فزعمنا أن عليهم حجة بأن قو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الولاء لمن أعتق  أن لا يكون الولاء إلا لمعتق ولا يزول عن معتق فإن كانت لنا عليهم بذلك حجة فهي عليكم أبين لأنكم خالفتموه حيث ينبغي لكم أن توافقوه ووافقتموه حيث كانت لكم شبهة لو خالفتمو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ضاء في الهب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بن أنس عن داود بن الحصين عن أبي غطفان بن طريف المري عن مروان بن الحكم أن عمر بن الخط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وهب هبة لصلة رحم أو على وجه صدقة فإنه لا يرجع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وهب هبة يرى أنه إنما أراد الثواب فهو على هبته يرجع فيها إن لم يرض منها و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هبة إذا تغيرت عند الموهوب له للثواب بزيادة أو نقصان فإن على الموهوب له أن يعطي الواهب قيمتها يوم قبض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بقول صاح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فقد ذهب عمر في الهبة يراد ثوابها إن الواهب على هبته إن لم يرض منها أن للواهب الخيار حتى يرضى من هبته ولو أعطي أضعافها في مذهب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له أن يرجع فيها ولو تغيرت عند الموهوب له بزيادة كان له أخذها وكان كالرجل يبيع الشيء وله فيه الخيار عبدا أو أمة فيزيد عند المشتري فيختار البائع نقض البيع فيكون له نقضه وإن زاد العبد المبيع أو الأمة المبيعة وكثرت زياد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ذهبكم خلاف ما رويتم ع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عبدا كان يقوم على رقيق الخمس وأنه استكره جارية من ذلك الرقيق فوقع بها فجلده عمر ونفاه ولم يجلد الوليدة لأنه استكرهها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نفي العبيد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لا ننفي العب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ولم ترووا عن أحد من أصحاب النبي صلى الله عليه وسلم ولا التابعين علمته خلاف ما رويتم عن عمر أفيجوز لأحد يعقل شيئا من الفقه أن يترك قول عمر ولا يعلم له مخالفا من أصحاب النبي صلى الله عليه وسلم لرأي نفسه أو مثله ويجعله مرة أخرى حجة على السنة وحجة فيما ليست فيه سنة وهو إذا كان مرة حجة ك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ذلك 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جاز أن يكون الخيار إلى من سمع قوله يقبل منه مرة ويترك أخرى جار لغيركم تركه حيث أخذتم به وأخذه حيث تركتموه فلم يقم الناس من العلم على شيء تعرفونه وهذا لا يسع أحدا عندنا والله 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السائب بن يزيد أن عبد الله بن عمرو الحضرمي جاء بغلام له إلى عمر بن الخطاب ف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قطع يد هذا فإنه سرق فقال له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ذا سر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ق مرآة لامرأتي ثمنها ستون درهما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سله فليس عليه قطع خادمكم سرق متاع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بهذا نأخذ لأن العبد ملك لسيده أخذ من ملكه فلا يقطع مالك من سرق من ملك من كان معه في بيته يأمنه أو كان خارجا فكذلك لا يقطع من سرق من ملك امرأته بحال بخلطة امرأته زوجها وهذا معنى قول عمر لأنه لم يسأ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أمنونه أو لا تأمنو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مما خالفتم فيه عمر لا مخالف له علم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قطع العبد فيما سرق لامرأة سيده إن كان لا يكون معهم في منزل يأمنون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إرخاء الستو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ابن المسيب أن عمر بن الخطاب قضى في المرأة يتزوجها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ا إذا أرخيت الستور فقد وجب الصد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أن زيد بن ثاب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دخل بامرأته فأرخيت الستور فقد وجب الصد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روي عن ابن عباس وشريح أن لا صداق إلا بالمسيس واحتجا أو أحدهما بقو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طلقتموهن من قبل أن تمسوهن  قال بهذا ناس من أهل الفقه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لتفت إلى الإغلاق وإنما يجب المهر كاملا بالمسيس والقول في المسيس قول ا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غي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جب المهر بإغلاق الباب وإرخاء الستور وروي ذلك عن عمر بن الخط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ذنبهن إن جاء العجز من قبلكم فخالفتم ما قال ابن عباس وشريح وما ذهبا إليه من تأويل الآيتين وهما قول الله تبارك و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طلقتموهن من قبل أن تمسوهن  و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طلقتموهن من قبل أن تمسوهن فما لكم عليهن من عدة تعتدونها  وخالفتم ما رويتم عن عمر وزيد وذلك أن نصف المهر يجب بالعقد ونصفه الثاني بالدخ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جه قولهما الذي لا وجه له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ا إذا خلت بينه وبين نفسها واختلى بها فهو كالقبض في البيوع فقد وجب نصف المهر الآخر ولم يذهبا إلى مسي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مر يدين ثم يقض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مهر وإن لم يدع المسيس ل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ا ذنبهن إن كان العجز من قبل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زعمتم أنه لا يجب المهر بالغلق والإرخاء إذا لم تدع المرأة جماعا وإنما يجب بال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عدتم فأبطلتم الجماع ودعوى الجماع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ستمتع بها سنة حتى تبلى ثيابها وجب المهر ومن حد لكم سنة ومن حد لكم إبلاء الثياب وإن بليت الثياب قبل السنة فكيف لم يجب المهر أرأيت إن قال إنس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ستمتع بها يوما وقا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ومين وقا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هرا وقا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شر سنين أو ثلاثين سنة ما الحجة فيه إلا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توقيت لم يوقته عمر ولا زيد وهما اللذان انتهينا إلى قولهما ولا يوقت إلا بخبر يلزم فهكذا أنتم فما أعرف لما تقولون من هذا إلا أنه خروج من جميع أقاويل أهل العلم في القديم والحديث وما علمت أحدا سبقكم به فالله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يؤجل العنين سنة فهذا ليس بعنين والعنين عندكم إنما يؤجل سنة من يوم ترافعه امرأته إلى السلطان ولو أقام معها قبل ذلك دهر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قسامة والع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سليمان بن يسار وعراك بن مالك أن رجلا من بني سعد بن ليث أجرى فرسا فوطىء على أصبع رجل من جهينة فنزا منها فمات فقال عمر بن الخطاب للذين ادعى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حلفون بالله خمسين يمينا ما مات من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بوا وتحرجوا من الأيمان فقال للآخر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حلفوا أنتم  فأبوا فقضى عمر بن الخطاب بشطر الدية على السعد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خالفتم في هذا الحكم كله عمر بن الخطاب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بدأ المدعون بل زعمتم أنه إذا لم يحلف واحد من الفريقين فليس فيه شطر دية ولا أقل ولا أكث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نتم ذهبتم إلى ما ذهبنا إليه من أن النبي صلى الله عليه وسلم بدأ المدعين فلما لم يحلفوا رد الأيمان على المدعى عليهم فلما لم يقبل المدعون أيمانهم لم يجعل لهم عليهم شيئا فإلى هذا ذه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يحب عليكم في كل أمر وجدتم لرسول الله صلى الله عليه وسلم فيه سنة أن تصيروا إلى سنة رسول الله دون ما خالفها من الأشياء كلها وما كان شيء من الأشياء أولى أن تأخذوا فيه بحكم عمر من هذا لأن الحكم في هذا أشهر من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ه قد كان يمكنكم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دم خطأ والذي حكم فيه رسول الله صلى الله عليه وسلم دم عمد فنتبع ما حكم به النبي صلى الله عليه وسلم كما حكم في العمد وما حكم به عمر كما حكم في الخطأ وليس واحد منهما خلاف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صرتم إلى أن تقولو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نهما يجتمعان إنهما قسامة فنصير إلى قول النبي صلى الله عليه وسلم ونجعل الخطأ قياسا على الع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ان لا يتوجه من حديث يخالف ما جاء عن رسول الله صلى الله عليه وسلم إلا على خلافه أولى أن تصيروا فيه إلى حكم النبي صلى الله عليه وسلم ولا ينبغي أن نختلف أقاويلك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ضاء في الضرس والترقوة والضل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زيد بن أسلم عن مسلم بن جندب عن أسلم مولى عمر بن الخط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عمر قضى في الضرس بجمل وفي الترقوة بجمل وفي الضلع بج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د أنه سمع سعيد بن المسيب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ضى عمر في الأضراس ببعير بعير وقضى معاوية في الأضراس بخمسة أبعرة خمسة أبعرة قال سعيد 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دية تنقص في قضاء عمر وتزيد في قضاء معاوية فلو كنت أنا لجعلت في الأضراس بعيرين فتلك الدية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نقول في الأضر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مس خمس ونزعم أنه ليس في الترقوة وفي الضلع حكم معروف وإنما فيها حكومة باجتها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خالفتم حديث زيد بن أسلم عن عمر كله فقلتم في الأضراس خمس خمس وهكذا نقول لما جاء عن النبي صلى الله عليه وسلم في السن خمس كانت الضرس سن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كما قلنا في المسألة قبلها وقد يحتمل أن يكو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سن خمس مما أقبل من الفم مما اسمه سن فإذا كانت لنا ولكم حجة بأن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ضرس سن ونذهب إلى حديث النبي صلى الله عليه وسلم فيها ونخالف غيره لظاهر حديث النبي صلى الله عليه وسلم وأن توجه لغيره أن لا يكون خلاف قول النبي صلى الله عليه وسلم فهكذا ينبغي لنا أن لا نترك عن رسول الله صلى الله عليه وسلم شيئا أبدا لقول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أن تتركوا قول عمر لقول النبي صلى الله عليه وسلم مرة وتتركوا قول النبي صلى الله عليه وسلم لقول عمر مرة فهذا ما لا يجهل عالم أنه ليس لأحد إن شاء ال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تم عمر في الترقوة والضلع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هما شيء موق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نا أقول بقول عمر فيهما معا لأنه لم يخالفه واحد من أصحاب النبي صلى الله عليه وسلم فيما علمته فلم أر أن أذهب إلى رأيي وأ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روى مالك عن سعيد أنه روي عن عمر في الأضر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عير بعير وعن معاو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مسة أبع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في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عيرين بعيرين فإذا كان سعيد يعرف عن عمر شيئا ثم يخالفه ولم يذهب أيضا إلى ما ذهبنا إليه من الحديث وكنتم تخالف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7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مر ثم تخالفون سعيدا فأين ما تدعون أن سعيدا إذا قال قولا لم يقل به إلا عن علم وتحتجون بقوله في شيء وها أنتم تخالفونه في هذا وغيره فأين ما زعمتم من أن العلم بالمدينة كالوراثة لا يختلفون فيه وحكايتهم إذا حكوا وحكيتم عنهم اختلافا فكذلك حكاية غيركم في أكثر الأشي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إجماع عندهم فيما يوجد الإجماع فيه عند غيرهم وإن أولى علم الناس بعد الصلاة أن يكون عليه إجماع بالمدينة الديات لأن ابن طاوس قال عن أ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ضى به النبي صلى الله عليه وسلم من عقل وصدقات فإنما نزل به الوحي وعمر من الإسلام بموضعه الذي هو به من الناس فقد خالفتموه في الديات وخالفتم ابن المسيب بعده فيها ولا أرى دعواكم الموروث كما ادعيتم وما أراكم قبلتم عن عمر هذا وما أجدكم تقبلون العلم إلا عن أنفسك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نكا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بي الزبير أن عمر بن الخطاب أتي بنكاح لم يشهد عليه إلا رجل وامرأ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نكاح السر ولا أجيزه ولو كنت تقدمت فيه لرجمت</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قد خالفتم هذا 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كاح مفسوخ ولا حد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خالفتم عمر وعمر لو تقدم فيه لرج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أعلمت الناس أنه لا يجوز النكاح بشاهد وامرأة حتى يعرفوا ذلك لرجمت فيه من فعله بعد تقدم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متعة قال الشافعي أخبرنا مالك عن ابن شهاب عن عروة أن خولة بنت حكيم دخلت على عمر بن الخطاب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ربيعة بن أمية استمتع بامرأة مولدة فحملت منه فخرج عمر يجر رداءه فزع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ه المتعة ولو كنت تقدمت فيها لرجم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شبه قوله في الأ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ذهب عمر في هذا أن المتعة إذا كانت محرمة عنده وكان الناس يفعلونها مستحلين أو جاهلين وهو اسم نكاح فيدرأ عنهم بالاستحل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و كان تقدم فيها حتى يعلمهم أن حكمه أنها محرمة ففعلوها رجمهم وحملهم على حك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وا يستحلون منها ما حرم 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تحل قوم الدينار بالدينار يدا بيد فيفسخه عليهم من يراه حراما فخالفتم عمر في المسألتين معا 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حد على من نكح بشاهد وامرأة ولا من نكح نكاح متعة كما زعمت في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سعيد بن المسيب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مر بن الخط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ا رجل تزوج امرأة وبها جنون أو جذام أو برص</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en-US"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مسها فلها صداقها كاملا وذلك لزوجها غرم على وليها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يكون ذلك لزوجها غرما على وليها إذا كان الذي أنكحها هو أبوها أو أخوها أو من يرى أنه يعلم ذلك منها وإلا فليس عليه غرم وترد المرأة ما أخذت من صداق نفسها ويترك لها قدر ما استحلها به إذا مسه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بقو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ألت عن قوله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ما حكم عمر أن لها المهر بالمسيس وأن المهر على وليها لأنه غار والغا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علم أو لم ي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غ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رجلا باع عبدا ولم يعلم أنه حر أليس يرجع عليه بقيمته أو باع متاعا لنفسه أو لغيره فاستحق أو فسد البيع أو كان لمشتريه الخيار فاختار رده ألا يرجع بقيمة ما غرم على من غره علم أو لم يعلم قال ورويتم الحديث عن عمر وخالفتموه فيه بما وصفته فلو ذهبتم فيه إلى أمر يعقل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صداق ثمنا للمسيس لم يرجع به الزوج عليها ولا على ولي لأنه قد أخذ المسيس كما ذهب بعض المشرقيين إلى هذا كان مذهبا فأما ما ذهبتم إليه فليس بمذهب وهو خلاف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ه كتب إلى عمر بن الخطاب من العراق في رجل قا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بلك على غاربك فكتب عمر إلى عام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مره يوافيني في الموسم فبينا عمر يطوف بالبيت إذ لقيه الرجل فسلم عل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ت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الذي أمرت أن أجلب عليك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شدك برب هذه البنية هل أردت ب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بلك على غاربك الطلاق فقال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استحلفتني في غير هذا المكان ما صدقتك أردت الفراق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ما أرد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ه دلالة على أن كل كلام أشبه الطلاق لم نحكم به طلاقا حتى يسأل قائله فإن كان أراد طلاقا فهو طلاق وإن لم يرد طلاقا لم يكن طلاقا ولم نستعمل الأغلب من الكلام على رجل احتمل غير الأغلب فخالفتم عمر في هذا فزعمتم أنه طلاق وأنه لا يسأل عما أراد</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مفقو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عن سعيد بن المسيب أن عمر بن الخط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ا امرأة فقدت زوجها فلم تدر أين هو فإنها تنتظر أربع سنين ثم تنتظر أربعة 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ديث الثابت عن عمر وعثمان في امرأة المفقود مثل ما روى مالك عن ابن المسيب عن عمر وزيا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تزوجت فقدم زوجها قبل أن يدخل بها زوجها الآخر كان أحق بها فإن دخل بها زوجها الآخر فالأول المفقود بالخيار بين امرأته والم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ال بقوله في المفقود قال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ه اتباعا لقول عمر وعثمان وأنتم تخالفون ما روي عن عمر وعثمان معا فتزعمون أنها إذا نكحت لم يكن لزوجها الأول فيها خيار هي من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صاحبن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دركت من ينكر ما قال بعض الناس عن عمر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رأينا من ينكر قضية عمر كلها في المفقود 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لا يشبه أن يكون من قضاء عمر فهل كانت الحجة عليه إلا أن الثقات إذا حملوا ذلك عن عمر لم يتهموا فكذلك الحجة عليك وكيف جاز أن يروي الثقات عن عمر حديثا واحدا فتأخذ ببعضه وتدع بع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قال لك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خذ بالذي تركت منه وأترك الذي أخذت به هل الحجة علي إلا أن يقال من جعل قوله غايه ينتهي إليها أخذ بقوله كما قال فأما 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جعلت الغاية في نفسك لا فيمن روى عنه الثقات فهكذا الحجة عليك لأنك تركت بعض قضية عمر وأخذت ببعضها قال الر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تزوج امرأة المفقود حتى يأتي يقين موته لأن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ن يتوفون منكم ويذرون أزواجا  فجعل على المتوفى عنها عدة وكذلك جعل على المطلقة عدة لم يبحها إلا بموت أو طلاق وهي معنى حديث النبي صلى الله عليه وسلم إذ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شيطان ينقر عند عجز أحدكم حتى يخيل إليه أنه قد أحدث فلا ينصرف أحدكم حتى يسمع صوتا أو يجد ريحا  فأخبر أنه إذا كان على يقين من الطهارة فلا تزول الطهارة إلا بيقين الحدث وكذلك هذه المرأة لها زوج بيقين فلا يزول قيد نكاحها بالشك ولا يزول إلا بيقين وهذا قول علي بن أبي طال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سليمان بن يسار أن أهل الشام قالوا لأبي عبيدة بن الجر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ذ منا من خيلنا ومن رقيقنا صدقة فأبى ثم كتب إلى عمر فأبى ثم كلموه أيضا فكتب إلى عمر فكتب إ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حبوا فخذها منهم وارددها عليهم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ني ردها إلى فقرائ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أخبرنا ابن عيينة عن الزهري عن السائب ب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زيد أن عمر أمر أن يؤخذ في الفرس شاتين أو عشرة أو عشرين درهم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ؤخذ في الخيل صدقة ل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يس على المسلم في عبده ولا فرسه صدق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د رويتم وروى غيركم عن عمر هذا فإن كنتم تركتموه لشيء رويتموه عن النبي صلى الله عليه وسلم جملة فهكذا فاصنعوا في كل من روى عن أحد شيئا يخالف ما جاء عن النبي صلى الله عليه وسلم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كم لتخالفون ما جاء عن النبي صلى الله عليه وسلم فيما هو أبين من هذا وتعلمون فيه بأن الرجل من أصحابه لا يقول قولا يخالفه وتقولون لا يخفى على الرجل من أصحابه قوله ثم يأتي موضع آخر فيختلف كلامك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و شاء رج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نبي صلى الله عليه وسلم ليس على مسلم في عبده وفرسه صدقة إذا كان فرسه مربوط له مطية فأما خيل تتناتج فنأخذ منها كما أخذ عمر بن الخطاب فقد ذهب هذا المذهب بعض المف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ذهبتم هذا المذهب لكان له وجه يحتمل فإن لم تقولوا وصرتم إلى اتباع ما جاء عن النبي صلى الله عليه وسلم جملة وجملة كل شيء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فاصنعوا في كل شيء ولا تختلف أقاويلكم إن شاء ال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صل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عن محمد بن إبراهيم التيمي عن أبي سلمة بن عبد الرح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عمر بن الخطاب صلى بالناس المغرب فلم يقرأ فيها فلما انصرف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رأ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كان الركوع والسجود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س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بأس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نسي القراءة في الصلاة أعاد الصلاة ولا تجزىء صلاة إلا بقراء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تم هذا عن عمر وصلاته بالمهاجرين والأنصار فزعمتم أنه لم ير إذا كان الركوع والسجود حسنا بأسا ولا تجدون عنه شيئا أحرى أن يكون إجماعا منه ومن المهاجرين والأنصار عليه عادة من هذا إذا كان علم الصلاة ظاهرا فكيف خالفتموه فإن كنتم إنما ذهبتم إلى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صلاة إلا بقراءة  فينبغي أن تذهبوا في كل شيء هذا المذهب فإذا جاء شيء عن النبي صلى الله عليه وسلم لم تدعوه لشيء إن خالفه غيره كما قلتم ههنا وهذا موضع لكم فيه شهود لأنه شبهة لو ذهبتم إليه ب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صلاة إلا بقراءة لمن كان ذاكرا والنسيان موضوع</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ما أن نسيان الكلام عندكم موضوع في الصلاة فإذا أمكنكم أن تقولوا هذا في الصلاة ف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قولوه وصرتم إلى جملة ما روي عن النبي صلى الله عليه وسلم وتركتم ما رويتم عن عمر ومن خلفه من المهاجرين والأنصار لجملة حديث النبي صلى الله عليه وسلم فكيف لم تصنعوا هذا فيما جاء عن رسول الله صلى الله عليه وسلم منصوصا بينا لا يحتمل ما خالفه مثل ما احتمل هذا من التأويل بالنسيا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قتل الدواب التي لا جزاء فيها في الحج</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قتل القراد والحلمة في الإحرا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قتله ولا فدية فيه وإنما يفدي المحرم ما قتل مما يؤكل لحمه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محمد بن إبراهيم بن الحرث التميمي عن ربيعة بن عبد الله أنه رأى عمر يقرد بعيرا له في طين بالسقي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صاحبنا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نزع الحرام قرادا ولا حلمة ويحتج بأن ابن عمر كره أن ينزع المحرم قرادا أو حلمة من بعي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تركتم قول عمر وهو يوافق السنة بقول ابن عمر ومع عمر ابن عباس وغيره فإن كنتم ذهبتم إلى التقليد فلعمر بمكانه من الإسلام وفضل علمه ومعه ابن عباس وموافقة السنة أولى أن تقلد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تتركون قول ابن عمر لرأي أنفسكم ولرأي غير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تركتم ما روي عن النبي صلى الله عليه وسلم من طيب المحرم لقو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ركتم على عمر تقريد البعير لقول ابن عمر وعلى ابن عمر فيما لا يحصى لرأي أنفسكم فالعلم إليكم عند أنفسكم صار فلا تتبعون منه إلا ما شئتم ولا تقبلون إلا ما هويتم وهذا لا يجوز عند أحد من أهل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زعمتم أن ابن عمر يخالف عمر في هذا وغيره فكيف زعمتم أن الفقهاء بالمدينة لا يختلفون وأنتم تروون عنهم الاختلاف وغيركم يرويه عنهم في أكثر خاص الفقه قال الشافعي أخبرنا مالك عن نافع ع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صدرن أحد من الحاج حتى يطوف بالبيت فإن آخر النسك الطواف بالبيت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ذلك فيما نر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قول الله جل ثناؤ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محلها إلى البيت العتيق  فمحل الشعائر وانقضاؤها إلى البيت العتي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أن عمر بن الخطاب رد رجلا من مر الظهران لم يكن ودع البي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جهل أن يكون آخر عهده الطواف بالبيت لم يكن عليه شيء إلا أن يكون قريبا فيرجع فلا أنتم عذرتموه بالجهالة فلا تردونه من قريب ولا بعيد ولا أنتم اتبعتم قول عمر وما تأول صاحبكم من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وداع من نسكه فيجعل عليه د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قو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نسي من نسكه شيئا فليهر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دما  وهو يقول في مواضع كثيرة بقول ابن عباس وح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نسي من نسكه شيئا فليهرق دما  ثم تتركونه حيث شئتم وتدعونه ومعه عمر وما تأولتم من القرآ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الصي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من قتل من الصيد شيئا وهو محر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من دواب الصيد شيئا جزاه بمثله من النعم لأن الله تبارك وتعالى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زاء مثل ما قتل من النعم  والمثل لا يكون إلا لدواب الص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طير فلا مثل له ومثله قيمته إلا أن في حمام مكة اتباعا للآثار شا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أن أبا الزبير حدثه عن جابر بن عبد الله أن عمر بن الخطاب قض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ضبع بكبش وفي الغزال بعنز وفي الأرنب بعناق وفي اليربوع بجفرة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خالف ما روينا عن عمر في الأرنب واليربوع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فديان بجفرة ولا بعناق</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هذا الجهل البين وخلاف كتاب الله عندنا وأمر عمر وأمر عثمان بن عفان وابن مسعود وهم أعلم بمعاني كتاب الله منكم مع أنه ليس في تنزيل الكتاب شيء يحتاج إلى تأوي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أن الله جل ثناؤه إذ حكم في الصيد بمثله من النعم فليس يعدم المثل أبدا فماله مثل من النعم أن ينظر إلى الصيد إذا قتل بأي النعم كان أقرب بها شبها في البدن فدى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ذا كان ك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ى الكبير بالكبير والصغير بالصغير أو يكون المثل القيمة كما قال بعض المشرق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القيمة ولا المثل من البدن بل هو خارج منهما مع خروجه مما وصفنا من الآثار وتزعمون في كل ما كان فيه ثنية فصاعدا أنه مثل النعم فترفعون وتخفضون فإذا جاء ما دون ثنية قلتم مثل من القيمة وهذا قول لا يقبل من أحد لو لم يخالف الآثار فكيف وقد خالف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 ما فدى فإنما القدر قيمته والقيمة تكون قليلة وكثيرة وأقاويلكم فيها متناقض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تجاوز الثنية التي تجوز ضحية في البقرة فتفديها ويكون يصيد صيدا صغيرا دون الثنية فلا تفليه بصغير دون الثنية قال الشافعي فتصيرون إلى قول عمر في النهي عن الطيب قبل الإحرام وتتركون فيه ما روي عن النبي صلى الله عليه وسلم وتصيرون إلى ترك قوله في كثير وتدعون لقوله ما وصفت من سنن تروونها عن النبي صلى الله عليه وسلم ثم تخالفون عمر ولا مخالف له من أصحاب النبي صلى الله عليه وسلم ولا التابعين بل معه من أصحاب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ثمان وابن مسعود ومن التابع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طاء و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جهدت أن أجد أحدا يخبرني إلى أي شيء ذهبتم في ترككم ما رويتم عن عمر في اليربوع والأرنب فما وجدت أحد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زيدني على أ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ضحايا والبدن الثني فما فو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نتم أيضا تخالفون في هذا لأن قول ابن عمر لا يعدو أن يكون لا يجيز من الضحايا والبدن إلا الثني فما فوقه فإن كان هذا فأنتم تجيزون الجذعة من الضأن ضح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قول ابن عمر أن الثني فما فوقه وفاء ولا يسع ذلك ما دونه أن يكون ضحية فقد تأولتم قول ابن عمر على غير وجهه وضيقتم على غيركم ما دخلتم في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أخطأ من جعل للصيد من معنى الضحايا والبدن بسبيل ما نجد أحدا منكم يعرف عنه في هذا شيء يجوز لأحد أن يحكيه لضعف مذهبكم به وخروجه من معنى القرآن والأثر عن عمر وعثمان وابن مسعود والقياس والمعقول ثم تناقض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 فجزاء الصيد ضحاي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اذ الله أن يكون ضحايا جزاء الصيد بدل من الصيد والبدل يكون منه ما يكون بقرة مثله فأرفع وأخفض منها تمرة والتمر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 من جزاء الصيد ما يكون بتمرة ومنه ما يكون ببدنة ومنه ما يكون بي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فرق بين جزاء الصيد والضحايا والبد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الضحايا أيكون على أحد فيها أكثر من شاة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البدن أليست تطوعا أو نذرا أو شيئا وجب بإفساد حج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جزاء الصيد أليس إنما هو غرم وغرمه من قتله بأنه محرم القتل في تلك الحال وحكم الله به عليه هديا بالغ الكعبة للمساكين الحاضري الكعب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ما تحكم لمالك الصيد على رجل لو قتله بالبدن منه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قتل نعامة كانت فيها بدنة أو بقرة وحش كانت فيها ش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رى هذا كالأضاحي أو كالهدى التطوع أو البدن أو إفساد الحج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فترق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يس إذا أصيبت نعامة كانت فيها بدنة لأنها أقرب الأشياء من المثل وكذلك البقر والغزال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هذا بدلا لشيء أتلف فكان علي أن أغرم أكثر من الضحية فيه لم لا يكون لي أن أعطي دون الضحية فيه وأنت قد تجعل ذلك لي فتجعل في الجرادة تمرة قال الشافعي فإن قال فإنما أجعل عليك القيمة إذا كانت القيمة دون ما يكون ضح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قال لك إن شيئا يكون بدلا من شيء فتجعل على من قتله المثل ما كان ضحية فأعلى ولا تجعل الضحية تجزي فيما قتل منه مما هو أعلى منها وإذا كان شيء دون الضحية لم تطرحه عني بل تجعله علي بمثل من الثمن لأنه لا يجوز ضحية فهو في 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من معاني الضحا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جوز أن يكون هذا ناقصا وضحي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ما يجوز أن يكون تمرة وقبضة من</w:t>
      </w:r>
      <w:r>
        <w:rPr>
          <w:rFonts w:ascii="Simplified Arabic Fixed" w:hAnsi="Simplified Arabic Fixed" w:cs="Simplified Arabic Fixed"/>
          <w:sz w:val="24"/>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طعام ودرهم ودرهمان هديا ولو لم يجز كنت قد أخطأت إذ زعمت أنه إذا أصبت صيدا مريضا أو أعور أو منقوصا قوم علي في مثل تلك الحال ناقصا ولم تقل يقوم علي وافيا فمثلت الصيد الصغير مرة بالإنسان الحر يقتل منقوصا فيكون فيه دية تامة وزعمت أخرى أنه إذا قوم الصيد المقتول قومه منقوصا وهذا قول يختلف إن كان قياسا على الإنسان الحر فلا يفرق بين قيمته منقوصا وصغيرا وكبيرا لأن الإنسان يقتل مريضا ومنقوصا كهيئته صحيحا وافرا وإن كان قياسا على المال يتلف فيقومه بالحال التي أتلف فيها لا يغير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معنى قول الله  هدي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هدي شيء فصلته من مالك إلى من أمرت بفصله إليه كالهدية تخرجها من مالك إلى غيرك فيقع اسم الهدي على تمرة وبعير وما بينهما من كل تمر ومأكول يقع عليه اسم الهدية على ما قل وكث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جوز أن تذبح صغيرة من الغنم فتتصدق به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يجوز أن لتصدق بتمرة والهدي غير الضحية والضحية غير الهدي الهدي بدل والبدل يقوم مقام ما أتلف والضحية ليست بدلا من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قال هذا مع عمر بن الخطاب عثمان بن عفان وابن مسعود وغير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تم إلى غير قول آخر مثلهم ولا من سلف من الأئمة عل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عبد الكريم الجزري عن أبي عبيدة بن عبد الله بن مسعود أن محرما ألقى جوالقا فأصاب يربوعا فقتله فقضى فيه ابن مسعود بجفرة مجف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بن عيينة عن ابن أبي نجيح عن مجاهد أن ابن مسعود حكم في اليربوع بجفر أو جف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مطرف عن أبي السفر أن عثمان قضى في أم حبين بحلان من الغن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مخارق عن طار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رجنا حجيجا فأوطأ رجل منا ي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بد ضبا ففزر ظهره فقدمنا على عمر فسأله أربد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حكم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نت خير م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ا أمير المؤمني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ه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مرتك أن تحكم فيه ولم آمرك أن تزكيني فقال أرب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ى فيه جديا قد جمع المال والشجر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ذاك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لا أعلم مذهبا أضعف من مذهبكم رويتم ع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ؤجل امرأة المفقود ثم تعتد عدة الوفاة وتنك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المشرقيون عن ع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صبر حتى يأتيها يقين موته وجعل الله عدة الوفاة على المرأة يتوفى عنها زوجها فقال المشرقيون</w:t>
      </w:r>
      <w:r>
        <w:rPr>
          <w:rFonts w:cs="Simplified Arabic Fixed" w:ascii="Simplified Arabic Fixed" w:hAnsi="Simplified Arabic Fixed"/>
          <w:sz w:val="24"/>
          <w:rtl w:val="true"/>
          <w:lang w:val="ar-SA" w:eastAsia="fr-FR"/>
        </w:rPr>
        <w:t xml:space="preserve">: - </w:t>
      </w:r>
      <w:r>
        <w:rPr>
          <w:rFonts w:ascii="Simplified Arabic Fixed" w:hAnsi="Simplified Arabic Fixed" w:cs="Simplified Arabic Fixed"/>
          <w:sz w:val="24"/>
          <w:sz w:val="24"/>
          <w:rtl w:val="true"/>
          <w:lang w:val="ar-SA" w:eastAsia="fr-FR"/>
        </w:rPr>
        <w:t>لا يجوز أن تعتد عدة الوفاة إلا من جعل الله ذلك عليها ولم يجعل الله ذلك إلا على التي توفي عنها زوجها يقي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مر أعلم بمعنى كتاب الله فإذا قيل 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ي عا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كتاب الله وأنتم لا تقسمون مال المفقود على ورثته ولا تحكمون عليه بحكم الوفاة حتى تعلموا أنه مات ببينة تقوم على موته فكيف حكمتم عليه حكم الوفاة في امرأته فقط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ال لما روي ع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كي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تأول معه القرآن ثم وجدتم عمر يقول في الصيد بمعنى كتاب الله ومع عمر عثمان وابن مسعود وعطاء وغيرهم فخالفتموهم لا مخالف لهم من الناس إلا أنفسكم لقول متناقض ضعي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سلم بن خالد عن ابن جريج عن عطاء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صاب ولد ظبي صغيرا فداه بولد شاة مثله وإن أصاب صيدا أعور فداه بأعور مثله أو منقوصا فداه بمنقوص مثله أو مريضا فداه بمريض وأحب إلي لو فداه بو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بد الملك بن قرير عن محمد بن سيرين أن رجلا جاء إلى عمر بن الخطاب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أجريت أنا وصاحبي فرسين نستبق إلى ثغرة ثنية فأصبنا ظبيا ونحن محرمان فماذا ترى فقال عمر لرجل إلى جن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ال نحكم أنا وأنت فحكما عليه بعن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كر في الحديث أ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عبد الرحمن بن عو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لثقفي عن أيوب عن ابن سيرين عن شريح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معي حاكم لحكمت في الثعلب بجد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صاحبنا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رجلين إذا أصابا ظبيا حكم عليهما بعنزين و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ذا خلاف قول عمر وعبد الرحمن بن عوف في روايتكم وابن عمر في رواية غيركم إلى قول غير أحد من أصحاب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جاز لكم أن تخالفوهم فكيف تجعلون قول الواحد منهم حجة على السنة ولا تجعلونه حجة على أنفس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أردتم أن تقيسوا فأخطأتم القياس فلو لم تكونوا خالفتم أحدا كنتم قد أخطأتم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ستم بالرجلين يقتلان النفس فيكون على كل واحد منهما كفارة عتق رقبة وفي النفس شيئ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بدل والبدل كالثمن وهو الدية في الحر والثمن في العبد والأبدال لا يزاد فيها عندنا وعند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أن مائة رجل قتلوا رجلا حرا أو عبدا لم يغرموا إلا دية أو ق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ظبي يقتل بالقيمة والدية أشبه أم الكفار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القيمة و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ي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فدي النعامة ببدنة والجرادة بتمرة وهذا مثل قيمة العبد المرتفع والمنخفض والكفارة شيء لا يزاد فيها ولا ينقص منها إن كان طعاما أو كسوة أو عتق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 عمر وعبد الرحمن معنى القرآن لأن الله جل ثناؤه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زاء مثل ما قتل من النعم  فجعل فيه المث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من جعل فيه مثلين فقد خالف قول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له 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لا تمتنع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رد قول عمر لرأي أنفسكم ومعه عبد الرحمن بن عو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سلم بن خالد عن ابن جريج عن عطاء في نفر أصابوا صيد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م جزاء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لثقة عن حماد بن سلمة عن عمار مولى بني هاش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ئل ابن عباس عن نفر أصابوا صيد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م جز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كل واحد منهم جزاء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لمغرر بكم بل عليكم كلكم جزاء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أمان لأهل دار الحر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أنه بلغه أن عمر بن الخطاب كتب إلى عامل جيش كان بعث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بلغني أن الرجل منكم يطلب العلج حتى إذا أسند في الجبل وامتنع قال له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ترس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خف فإذا أدركه قتله وإني والذي نفسي بيده لا يبلغني أن أحدا فعل ذلك إلا ضربت عن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هذا بالأمر المجتمع عليه ولا يقتل ب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بقو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قد خالفتم ما رويتم عن عمر ولم ترووا عن أحد من أصحاب النبي صلى الله عليه وسلم خلافه علم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هذا بالأمر المجتمع عليه فليس في مثل هذا اجتماع وهو لا يروي شيئا يخالفه ولا يوافقه فأين الإجماع فيما لا رواية فيه فإن كان ذهب إلى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سلم بكافر  وهذا كافر لزمه إذا جاء شيء عن النبي صلى الله عليه وسلم أن يترك كل ما خالفه أما أن يترك ما جاء عن النبي صلى الله عليه وسلم مرة ويلزمه أخرى فهذا لا يجوز لأحد</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8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روى مالك عن عثمان بن عف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خالفه في تخمير المحرم وجه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خمر المحرم وجه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لا يخمر رأ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ألته عن المحرم يصطاد من أجله الص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أكله فإن أكله فقد أساء ولا فدي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عبد الله بن أبي بكر عن عبد الله بن عامر بن ربيع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أيت عثمان بن عفان بالعرج في يوم صائف وهو محرم وقد غطى وجهه بقطيفة أرجوان ثم أتي بلحم صيد فقال ل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وا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أكل أن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لست كهيئتكم إنما صيد من أجلي إنا نكره تخمير الوجه للمحرم ويكرهه صاحبنا ويروى فيه عن اب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فوق الذقن من الرأس فلا يخمره الم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عبد الرحمن بن القاسم عن أ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عثمان بن عفان وزيد بن ثابت ومروان كانوا يخمرون وجوههم وهم محرمون فإن كنت ذهبت إلى أن عثمان وابن عمر اختلفا في تخمير الوجه فكيف أخذت بقول ابن عمر دون قول عثمان ومع عثمان زيد بن ثابت ومروان وما هو أقوى من هذا كل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ر النبي صلى الله عليه وسلم بميت مات محرما أن يكشف عن رأسه دون وجهه ولا يقرب طيبا ويكفن في ثوبيه اللذين مات في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لت السنة على أن للمحرم تخمير وجهه وعثمان وزيد رجلان وابن عمر واحد ومعهما مروان فكان ينبغي عندك أن يكون هذا أشبه بالعمل وبدلالة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ثمان الخليفة وزيد ثم مروان بع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اختلف عثمان وابن عمر في العبد يباع ويتبرأ صاحبه من العيب فقضى عثمان على ابن عمر أن يحلف ما كان به داء علمه وقد رأى ابن عمر أن التبرؤ يبرئه مما علم ومما لم يعلم فاخترت قول ابن عمر وسمعت من أصحابك م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ثمان الخليفة عن قضاه بين المهاجرين والأنصار كأنه قول عام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ه بهذا كله أولى أن يتبع من ابن عمر فعثمان إذ كان معه ما وصفت في تخمير المحرم وجهه من دلالة السنة ومن قول زيد ومروان أولى أن يصار إلى قوله مع أنه قول عامة المفتين بالبلد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فوق الذقن من الرأ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نبغي أن يكون من شأنك الصمت حين تسمع كلام الناس حتى تعرف منه فإني أراك تكثر أن تكلم بغير رو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تعني بقولك  وما فوق الذقن من الرأس أتعني أن حكمه حكم الرأس في الإحرام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خمر المرأة المحرمة ما فوق ذقنها فإن للمحر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تخمر رأسها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جب على الرجل إذا لبد رأسه حلقه أو تقصير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جب عليه أن يأخذ من شعر ما فوق الذقن من وجه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رق الله بين حكم الوجه والرأ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غسلوا وجوهكم  فعلمنا أن الوجه ما دون الرأس وأن الذقن من الوج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مسحوا برؤوسكم  فكان الرأس غير الوج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كراهة لتخمير الوجه بكماله ولا إباحة تخميره بكماله أنه يجب على من وضع نفسه معلما أن يبدأ فيعرف ما يقول قبل أن يقوله ولا ينطق بما لا يعلم وهذه سبيل لا أراك تعرفها فاتق الله وأمسك عن أن تقول بغير 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أر من أدب من ذهب مذهبك إلا أن يقول القول ثم يصمت وذلك أنه قال فيما نرى يعلم أنه لا يصنع شيئا بمناظرة غيره إلا بما أن صمت أمثل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أي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 صيد صيد من أجل محرم فأكل منه لم يغرم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الله جل ثناؤه إنما أوجب غرمه على من 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ه منكم متعمدا فجزاء مثل ما قتل من النعم  فلما كان القتل غير محرم لم يكن على المحرم فيما جنى غيره ف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لو قتل من أجله مسلما لم يكن على المقتول من أجله عقل ولا كفارة ولا قو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الله قضى  أن لا تزر وازرة وزر أخر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ا كان الصيد مقتولا فأمسك المحرم عن أكله ومن أجله صيد لم يكن عليه فيه فدية بأن صيد من أجله لم يجز  أن يكون صيدا مقتولا لا فدية فيه حين قتل ويأكله بشر لا فدية عليهم فإذا أكله واحد فد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ما نقطع الفدية فيه بالقتل فإذا كان القتل ولا فدية لم يجز أن تكون فدية لأنه لم يحدث بعدها قتلا يوجب فدي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أكل غير جائز للمحرم وإنما أمرته بالف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ا يجوز للمحرم أكل ميتة ولا شرب خمر ولا محرم ولا فدية عليه في شيء من هذا وهو آثم بالأك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فدية في الصيد إنما تكون بال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خالفك في هذا غيرن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مت أحدا غيركم زعم أن من أكل لحم صيد صيد من أجله فداه بل علمت أن من المشرقيين من قال له أن يأكله لأنه مال لغيره أطعمه إي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لا اتباع الحديث فيه لكان القول عندنا قوله ولكنه خالف الحديث فخالف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ت لنا عليه حجة بخلاف بعض الحديث فهي لنا عليك بخلافك بعضه وهو يعرف ما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ن زل عندنا ولست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يعافينا وإيا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رفون كثيرا مما 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أن رجلا أعطى رجلا سلاحا ليقويه على قتل حر أو عبد فقتله المعطى ال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قتله ولا علم له بجناية على قتله ورض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لا نرى هذا أولى أن يكون عليه عقل أو قود أو كفارة ممن قتل من أجله صيد لا يعلمه فأكله فإ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جعل العقل والقود بالقتل فهذا غير 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 أبا أيوب الأنصار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الرجل يضحي بالشاة الواحدة عنه وعن أهله ثم تباهى الناس فصارت مباها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خلاف عائشة في لغو الي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غو اليم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 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الذي نذهب إليه فهو ما قالت 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هشام بن عروة عن أبيه عن عائشة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غو اليمين قول الإنس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الله وبلى والل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ما قل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 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غو في لسان العرب الكلام غير المعقود عليه وجماع اللغو يكون ال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خالفتموه وزعمتم أن اللغو حلف الإنسان على الشيء يستيقن أنه كما حلف عليه ثم يوجد على خلافه</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هذا ضد اللغو هذا هو الإثبات في اليمين يقصدها يحلف لا يفعله يمنعه السبب لقول الله تبارك و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لكن يؤاخذكم بما عقدتم الأيم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قد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قدتم به عقد الأيمان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احتمل اللسان ما ذهبتم إليه ما منع احتماله ما ذهبت إليه عائشة وكانت أولى أن تتبع منكم لأنها أعلم باللسان منكم مع علمها بالف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عن القاسم بن محمد عن عائشة التشه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تموها فيه إلى قول عمر</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بيع المدب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أبي الرجال محمد بن عبد الرحمن عن أمه عمرة أن عائشة دبرت جارية لها فسحرتها فاعترفت بالسحر فأمرت بها عائشة أن تباع من الأعراب ممن يسيء ملكتها فبيع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تموها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باع مدبر ولا مدبرة ونحن نقول بقول عائشة وغير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لبس الخز</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 في لبس الخز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ه إلا أن يدعه رجل ليأخذ بأقصد منه فأما لأن لبس الخز حرام ف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شام عن أبيه عن عائشة أنها كست عبد الله بن الزبير مطرف خز كانت تلب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روينا أن القاسم دخل عليها في غداة باردة وعليه مطرف خز فألقاه عليها فلم تنكر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لبس الخ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ما رويتم هذا عن عائش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ي شيء خالفتموها ومعها بشر لا يرون به بأسا فلم يزل القاسم يلبسه حتى بيع في ميراثه فيما بلغنا فإذا شئتم جعلتم قول القاسم حجة وإذا شئتم تركتم ذلك على عائشة والقاسم ومن شئتم والله المستعان</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خلاف ابن عباس في البيو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بن أنس عن يحيى بن سعيد عن القاسم بن محم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ابن عباس ورجل يسأله عن رجل سلف في سبائب فأراد أن يبيعها فقا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لك الورق بالورق وكره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ذ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يما نر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أراد بيعها من صاحبه الذي اشتراها منه بأكثر من الثمن الذي ابتاعها به ولو باعها من غير الذي اشتراها منه لم يكن ببيعه بأس وقلت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هذا قول ابن عباس ولا تأويل 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عن عمرو بن دينار عن طاوس عن ابن عب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الذي نهى عنه رسول الله صلى الله عليه وسلم فهو الطعام أن يباع حتى يقب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بن عباس برأيه ولا أحسب كل شيء إلا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قول ابن عباس نأخذ لأنه إذا باع شيئا اشتراه قبل أن يقبضه فقد باع مضمونا له على غيره وأصل البيع لم يبرأ إليه منه وأكل ربح ما لم يضمن وخالفتم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جزتم بيع ما لم يقبض سوى الطعام من غير صاحبه الذي اتبع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علم بين صاحبه الذي ابتيع منه وغيره فرقا لئن لم يكن ذلك فهل الحجة عليه إلا أن يقال مخرج قول النبي صلى الله عليه وسلم فلا يصلح أن يكون خاصا فكيف نهى عنه ابن عباس وأنتم لا تروون خلاف هذا عن أحد علمته وعن ابن عباس أن امرأة جعلت على نفسها مشيا إلى مسجد قباء فماتت قبل أن تقضي فأمر ابنتها أن تمشي عنها</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شي أحد عن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حسب ابن عباس إنما ذهب إلى أن المشي إلى قباء نسك فأمرها أن تنسك ع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خالفتموه ولا أعلمكم رويتم عن أحد أصحاب النبي صلى الله عليه وسلم خلاف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بي الزبير عن عطاء بن أبي رباح عن ابن عباس أنه سئل عن رجل وقع على أهله وهو محرم وهو بمنى قبل أن يفيض فأمره أن ينحر بد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هذا نأخذ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 عمره وبدنة وحجة تا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اه عن ربيعة فترك قول ابن عباس بخبر ربيعة ورواه عن ثور بن يزيد عن محرمة يظنه عن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و سيىء القول في عكرمة لا يرى لأحد أن يقبل حديث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يروي عن سفيان عن عطاء عن ابن عباس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طاء ثقة عنده وعند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عجب له أن يقول في عكرمة ما يقول ثم يحتاج إلى شيء من علمه يوافق قوله ويسميه مرة ويروي عنه ظنا ويسكت عنه مرة فيروي عن ثور بن يزيد عن ابن عباس في الرض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بائح نصارى العرب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كت عن عكر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حدث به ثور عن عكر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من الأمور التي ينبغي لأهل العلم أن يتحفظوا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أخذ بقو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نسي من نسكه شيئا أو تركه فليهرق دما فيقيس عليه ما شاء الله من الكثرة ويترك قوله في غير هذا منصوصا لغير معن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ريء أحد قط تم حجة يعمل في الحج بشيء ما لا ينبغي له فقضاه بعمرة فكيف يعتمر عنده وهو في بقية من حجة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ره بعد الحج فكيف يكون حج قد خرج منه كله وقضى عنه حجة الإسلام وقد خرج من إحرامه في الحج ثم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رم بعمرة عن حج ما علمت أحدا من مفتي الأمصار قال هذا قبل ربيعة إلا ما روي عن عكر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من قول ربيعة عفا الله عنا وعنه من ضرب من أفطر يوما من رمضان قضى باثني عشر يوما ومن قبل امرأته وهو صائم اعتكف ثلاثة أيام وما أشبه هذا من أقاويل كان يقو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عجب لكم وأنتم لا تستوحشون من الترك على ربيعة ما هو أحسن من هذا فكيف تتبعونه فيه سألت الشافعي عن الرجل يملك امرأته أمرها فتطلق نفسها ثلاث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قول ا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ملكتها أمرها في واحدة لا في ثلاث كان القول قوله وهي واحدة وهو أحق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سعيد بن سليمان بن زيد بن ثابت عن خارجة بن زيد بن ثابت أنه أخبره أنه كان جالسا عند زيد بن ثابت فأتاه محمد بن أبي عتيق وعيناه تدمعان فقال له ز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شأن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لكت امرأتي أمرها ففارقتني فقال له ز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رتجعها إن شئت فإنما هي واحدة وأنت أحق به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ثلاث إلا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ناكرها وروي شبيها بذلك عن ابن عمر ومروان بن الح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ما أراكم تبالون من خالف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تم إلى قول ابن عمر ومروان دون قول زيد فبأي وجه ذهبتم إليه فهل يعدو المملك امرأته أمرها إذا طلقت ثلاثا أن يكون أصل التمليك إخراج جميع ما في يده من طلاقها إليها فإذا طلقت نفسها لزمه ولم تنفعه مناكرتها أو لا يكون إخراج جميعه فيكون محتملا لإخراج الجميع والبعض فيكون القول قوله فيه وإذا كان القول قول الزوج فلو ملكها واحدة فطلقت نفسها ثلاثا لم يكن لها أن تطلق إلا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سمعكم إذا اخترت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يغفر لنا ول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عرفون كيف موضع الاختيار وما موضع المناكرة فيه إلا ما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بكير بن الأشج عن سليمان بن يس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زيد بن ثابت قضى في العين القائمة إذا أطفئت أ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خقت بمائة دينار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بهذا العمل إنما فيها الاجتهاد لا شيء مؤق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 أنس بن مالك كبر حتى لا يقدر على الصيام فكان يفتد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ه ما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يه بواج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خبرنا مالك عن ربيعة عن أبي بكر بن حزم أنه كان يصلي في قميص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نكره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كرهتم ما استحب أبو ب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أخبرنا مالك عن ربيعة أن القاس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ابن محمد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بيع ثمر حائطه ويستثني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أبي الرجال محمد بن عبد الرحمن عن عمرة بنت عبد الرحمن أنها كانت تبيع ثمارها وتستثني من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عن القاسم بن محمد أن رجلا كانت عنده وليدة قوم فقال لأه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أنكم بها فرأى الناس أنها تطليقة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مر المجتمع عليه عندنا أن الرجل إذا باع ثمر حائط فلا بأس أن يستثني منه ما بينه وبين ثلث الثمر لا يجاوز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يضا يروى عن القاسم وعمرة الاستثناء ولم يرو عنهما حد الاستثن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أن يستثنى منه سهما من ألف سهم ليجوز تسعة أعشاره وأكثر ولا أدري من اجتمع لكم على هذا والذي يروى خلاف ما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لا يجوز الاستثناء إلا أن يكون البيع واقعا على شيء والمستثنى خارج من البيع وذلك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يعك ثمر حائطي إلا كذا وكذا نخلة فيكون النصف خارجا من ال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أبيعك ثمره إلا نصفه أو إلا ثلثه فيكون ما استثنى خارجا من ال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ربيعة أن رجلا أتى القاس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أفضت وأفضت معي بأهلي فعدلت إلى شعب فذهبت لأدنو منها فقالت امرأتي لم أق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شعر رأسي بعد فأخذت من شعر رأسها بأسناني ثم وقعت ب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ضحك القاسم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رها فلتأخذ من رأسها بالج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كما قال القا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صر من رأسها بأسنانه أجزأ عنها من الج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 يهريق دما وخالف القاسم لقول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ه سأل عبد الرحمن بن القا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ين القاسم يرمي جمرة العقب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حيث تيسر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حب أن يرميها إلا من بطن المسيل ولم يرو فيها خلافا عن أح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خلاف عمر بن عبد العزيز في عشور أهل الذ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أخبرنا مالك عن يحيى بن سعيد عن زريق بن حب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كان زريق على جواز مصر في زمان الوليد وسليمان وعمر بن عبد العزيز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ذكر أن عمر بن عبد العزيز كتب إ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نظر من مر بك من المسلمين فخذ مما ظهر من أموالهم مما يديرون للتجارات من كل أربعين دينارا دينارا فما نقص فبحساب ذلك حتى يبلغ عشرين دينارا فإن نقص من عشرين دينارا ثلث دينار فدعها ولا تأخذ منها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مر بك من أهل الذمة فخذ مما يديرون من التجارات من أموالهم من كل عشرين دينارا دينارا فما نقص فبحساب ذلك حتى يبلغ عشرة دنانير فإن نقصت ثلث دينار فدعها ولا تأخذ منها شيئا واكتب لهم بما تأخذ منهم كتابا إلى مثله من الح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قول عمر نأخ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ؤخذ منهم إلا مرة في الحول وخالفتموه إن اختلفوا في السنة مرارا وخالفتم عمر بن عبد العزيز في عشرين دينارا إن نقص ثلث دينا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خبرت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جازت جواز الوازنة أخذت منه الزكاة ولو نقصت أكثر وإن لم تجز جواز الوازنة وهي تنقص ثلث دينار أو أكثر أو أقل لم يؤخذ منها زكاة وزعمتم أن الدراهم إن نقصت عن مائتي درهم وهي تجوز جواز الوازنة أخذت منها الزك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لسنا نقول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ما دون خمس أواق صدقة  فهو كما 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نقصت حبة لم يكن فيها صدقة لأن ذلك دون خمس أو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لم تقولوا بحديث النبي صلى الله عليه وسلم الذي روي  ليس فيما دون خمس أواق صدقة  وهو سنة ولا بقول عمر بن عبد العزي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ه سأل ابن شهاب عن الزيت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 ال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ه ما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ؤخذ العشر إلا من زيته وجواب ابن شهاب على 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 عمر بن عبد العزيز كت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صدقة في العين والحرث والماشية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صدقة إلا في عين أو حرث أو ماشي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مالك في العرض الذي يد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د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أخبرنا مالك أنه بلغه أن سعيد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ابن المسي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ليمان بن يسار سئلا هل في الشفعة سنة فقالا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شفعة في الدور والأرضين ولا تكون الشفعة إلا بين القوم الشرك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هذا نأخذ وتأخذون في الجملة وفي هذا يعني أن تكون الشفعة إلا فيما كانت له أرض فإنه يق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ى مالك عن عثمان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شفعة في بئر ولا فحل نخل و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شفعة في طريق ولا عرصة دار وإن صلح فيها القسم وقال فيمن اشترى شقصا من دار أو حيوان أو عر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شفعة في الشقص بقدر ما يصيبه من الثمن ثم خالفتم معنى هذا في المكاتب فجعلتم نجومه تباع وجعلتموه أحق بما يباع منه بالشفع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خلاف سعيد وأبي بكر في الإيلاء</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سعيد يعني ابن المسيب وأبي بكر بن عبد الرحمن أنهما كانا يقولان في الرجل يولي من 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مضت أربعة أشهر فهي تطليقة ولزوجها عليها الرجعة ما كانت في الع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مروان كان يقضي في الرجل إذا آلى من امرأته أنها إذا مضت الأربعة الأشهر فهي تطليقة وله عليها الرجعة ما كانت في الع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ى ذلك رأي ابن شه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عن سعيد بن المسيب أنه سئل عن المرأة يطلقها زوجها في بيت بكراء على من الكراء فقال سع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زوج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كن عند زوج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على الأمير</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سجود القران</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السجود في سورة الحج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ا سجدت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أن رجلا من أهل مصر أخبره أن عمر بن الخطاب سجد في سورة الحج سجدتين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هذه السورة فضلت بسجد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إبراهيم بن سعد عن الزهري عن عبد الله بن ثعلبة بن صعير أن عمر بن الخطاب صلى بهم بالجابية بسورة الحج فسجد فيها سجدتين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لا نسجد فيها إلا سجدة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د خالفتم ما رويتم عن عمر بن الخطاب وعبد الله بن عمر معا إلى غير قول أحد من أصحاب النبي صلى الله عليه وسلم فكيف تتخذون قول عمر وحده حجة وابن عمر وحده حجة حتى تردوا بكل واحد منهما السنة وتبنون عليهما عددا من الفقه ثم يخرجون من قولهما لرأي أنفسكم هل تعلمون يستدرك على أحد قول العورة فيه أبين منها فيما وصفت من أقاوي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ألت الشافعي عما روى صاحبنا وحده في المحصب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صلي الظهر والعصر والمغرب والعشاء بالمحصب ثم يدخل مكة من الليل فيطوف بالبيت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نبغي لعالم أن يفع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ى العالم من النسك ما ليس على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العالم والجاه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إن تركا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فدية على واحد منه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كم من أصل مذهبكم أن من ترك من نسكه شيئا أهراق دما فإن كان نسكا فقد تركتم أصل قولكم وإن كان منزل سفر لا منزل نسك فلا تأمر عالما ولا جاهلا أن ينزل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79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غسل الجنا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كان إذا اغتسل من الجنابة نضح في عينيه الماء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يه ال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ما تركتم على ابن عمر ولم ترووا عن أحد خلافه وإذا وسعكم الترك على ابن عمر لغير قول مثله لم يجز لكم أن تقولوا قوله حجة على مثله وأنتم تدعون عليه لأنفسكم وإن جاز لكم أن تحتجوا به على مثله لم يجز تركه لأنفسك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رعاف</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كان إذا رعف انصرف فتوضأ ثم رجع ولم يتك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لك روى عن ابن المسيب وابن عباس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عبد المجيد بن عبد العزيز عن ابن جريج عن الزهري عن سالم عن أبيه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صابه رعاف أو من وجد رعافا أو مذيا أو قيئا انصرف فتوضأ ثم رجع فبنى وقال المسور بن مخر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تأن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زعمتم أنه إنما يغسل الدم وعبيد الله بن عمر يروي عن نافع أنه كان ينصرف فيغسل الدم ويتوضأ للصلاة والوضوء في الظاهر في روايتكم إنما هو وضوء الصلاة وهذا يشبه الترك لما رويتم عن ابن عمر وابن عباس وابن المسيب في رواية غيركم أنه يبني في المذ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عمتم أنكم لا تبنون في المذي</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غسل بفضل الجنب والحائ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فضل المرأة ما لم تكن حائضا أو جنب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أن يغتسل بفضل الجنب والحائض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تقول بقول ما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لست أرى قول أحد مع قول النبي صلى الله عليه وسلم حجة إنما تركته لأن النبي صلى الله عليه وسلم كان يغتسل وعائشة فإذا اغتسلا معا كان كل واحد منهما يغتسل بفضل 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تجعلون قول ابن عمر حجة على السنة وتجعلون سنة أخرى حج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نتم تركتموه على ابن عمر فلعلكم لا تكونون تركتموه عليه إلا بشيء عرفتمو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تيم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ه أقبل هو وابن عمر من الجرف حتى إذا كانوا بالمربد نزل فتيمم صعيدا فمسح بوجهه ويديه إلى المرفقين ثم ص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ابن عجلان عن نافع عن ابن عمر أنه تيمم بمربد الغنم وصلى العصر ثم دخل المدينة والشمس مرتفعة فلم يعد العصر 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مسافر يطمع بالماء فلا يتيمم إلا في آخر الوقت فإن تيمم قبل آخر الوقت وصلى ثم وجد الماء قبل ذهاب الوقت توضأ وأع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خلاف قول ابن عمر المربد بطرف المدينة وقد تيمم به ابن عمر ودخل وعليه من الوقت شيء صالح فلم يعد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خالفتموه في الأمرين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علم أحدا مثله قال بخلافه فلو قلتم بقوله ثم خالفه غيركم كنتم شبيها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خالف ابن عمر لغير قول مثله ثم تخالفه أيضا في الصلاة وابن عمر إلى أن يصلي ما ليس عليه أقرب منه إلى أن يدع صلاة علي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ت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ت مع ابن عمر بمكة والسماء متغيمة فخشي ابن عمر الصبح فأوتر بواحدة ثم انكشف الغيم فرأى عليه ليلا فشفع ب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تخالفون ابن عمر من هذا في موضعين فتقولون لا يوتر بواحدة ومن أوتر لا يشفع وت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علمكم تحفظون عن أحد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شفع وت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قول أنت في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قول ابن عمر أنه يوتر برك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قول يشفع وتر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حجتك ف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نا عن ابن عباس أنه كره لابن عمر أن يشفع وتر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وترت فاشفع من آخره ولا تعد وترا ولا تشف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زعمتم أنكم لا تقبلون إلا حديث صاحبكم وليس من حديث صاحبكم خلاف ابن عم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صلاة بمني والنافلة في السف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كان يصلي وراء الإمام بمنى أربعا فإذا صلى لنفسه صلى ركع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هذا يدل على أن الإمام إذا كان من أهل مكة صلى بمنى أربعا لأنه لا يحتمل إلا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كون الإمام من غير أهل مكة يتم بمنى لأن الإمام في زمان ابن عمر من بني أمية وقد أتموا بإتمام عث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يدل على أن المسافر لو أتم بقوم لم تفسد صلاتهم عند ابن عمر لأن صلاته لو كانت تفسد لم يصل م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تخالفون ما رويتم عن ابن عمر لغير رأي أحد رويتموه يخالف ابن عمر بل مع ابن عمر فيه غيره من أصحاب النبي صلى الله عليه وسلم يواف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خالفونه ابن مسعود عاب إتمام الصلاة بمنى ثم قام فأتمها فقيل له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لاف شر ولو كان ذلك يفسد صلاته لم يتم وخالف فيه ولكنه رآه واسعا فأتم وإن كان الفضل عنده في القص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لم يكن يصلي مع الفريضة في السفر شيئا قبلها ولا بعدها إلا من جوف الل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عروف عن ابن عمر عيب النافلة في النهار في الس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النافلة في السفر نهار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بقول صاح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خالفتم ابن عمر واستحببتم ما كره ولم أعلمكم تحفظون فيه شيئا يخالف</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يدل على أن احتجاجكم بقول ابن عمر استتار من الناس لأنه لا ينبغي لأحد أن يخالف</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نو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ابن عمر كان لا يقنت في شيء من الصلو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وأنتم ترون القنوت في الصبح قال الشافعي أخبرنا مالك عن هشام بن عروة أظنه عن أبي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شك من الربيع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كان لا يقنت في شيء من الصلاة ولا في الوتر إلا أنه كان يقنت في صلاة الفجر قبل أن يركع الركعة الآخرة إذا قضى قراء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نتم تخالفون عروة ف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نت بعد الركو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 تقنت في الصبح بعد الركوع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أن النبي صلى الله عليه وسلم قنت ثم أبو بكر ثم عمر ثم عثما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وافقنا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 من حيث لا تعلمون وموافقتكم في هذا حجة عليكم في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م تتركون الحديث عن النبي صلى الله عليه وسلم في الحج عن الرجل بقياس على قول ابن عمر و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هل ابن عمر قو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ذهب على ابن عمر بعض السنن ويذهب عليه حفظ ما شاهد منها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خفى عليه القنوت والنبي صلى الله عليه وسلم يقنت عمره وأبو بكر أو يذهب عليه حفظ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قاويلكم مختلفة كيف نجدكم تروون عنه إنكار القنوت وبروي غيركم من المدنيين القنوت عن النبي صلى الله عليه وسلم وخلفائه فبهذا يبطل أن العمل كما تقول في كل أمر ويبطل قولكم لا يخفى على ابن عمر سنة وإذا جاز عليه أن ينسى أو يذهب عليه ما شاهد كان أن النبي صلى الله عليه وسلم أمر امرأة أن تحج عن أبيها من العلم هذا أولى أن يذهب عليه ولا يجعل قوله حجة على السنة وأنها عليك في رد الحديث زعمت أن يكون لا يذهب على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في التشه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خالفته إلى قول عمر فإذا كان التشهد وهو من الصلاة وعلم العامة مختلف فيه بالمدينة تخالف فيه ابن عمر وعمر وعائشة فأين الاجتماع وال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ان ينبغى لشيء أن يكون أولى أن يكون مجتمعا عليه من التشهد وما روى فيه مالك صاحبك إلا ثلاثة أحاديث مختلفة كلها</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ديثان منها يخالفان فيها عمر وعمر يعلمهم التشهد على المنبر ثم تخالف فيها ابنه وعائشة فكيف إذا ادعى أن يكون الحاكم إذا حكم ثم قال أو عمل أجمع عليه بالمدينة وما يجوز ادعاء الإجماع إلا بخبر ولو ذهب ذاهب يجيزه كانت الأحاديث ردا لإجازت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صلاة قبل الفطر وبعده</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شافع أن ابن عمر لم يكن يصلي يوم الفطر قبل الصلاة ولا بع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هشام بن عروة عن أبيه أنه كان يصلي يوم الفطر قبل الصلاة وبع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بد الرحمن بن القاسم أن أباه كان يصلي قبل أن يغدو إلى المصلى أربع ركع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الذي يروى الاختلاف فأين الإجماع إذا كانوا يختلفون في مثل هذا من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تقولون أنتم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رى بأسا أن يصلي قبل الصلاة وبع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إذا خالفتم ابن عمر وإذا جاز خلاف ابن عمر في هذا لقول الرجل من التابعين أيجوز لغيركم خلافه لقول رجل من التابع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تضيقون على غيركم ما توسعون على أنفسكم فتكونون غير منصفين ويكون هذا غير مقبول من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جوز أن تدع على ابن عمر لرجل من التابعين ولرأي صاحب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جعل قول ابن عمر حجة على السنة في موضع آخر قال الشافعي أخبرنا مالك عن نافع عن ابن عمر في صلاة الخوف بشيء خالفتموه فيه ومالك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راه حكى إلا عن النبي صلى الله عليه وسلم وابن أبي ذئب يرويه عن الزهري عن سالم عن ابن عمر عن النبي صلى الله عليه وسلم لا يشك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إذا تركتم على ابن عمر رأيه وروايته في صلاة الخوف بحديث يزيد بن رومان عن النبي صلى الله عليه وسلم فكيف تتركون حديثا عن النبي صلى الله عليه وسلم أثبت من حديث يزيد بن رومان لرأي ابن عمر ثم تدعون حديث يزيد بن رومان لقول سهل بن أبي حثمة فتدعون السنة لقول سهل</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نوم الجالس والمضطج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ابن عمر كان ينام وهو قاعد ثم يصلي ولا يتوضأ</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هك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طال ذلك لا فرق بين طويله وقصيره إذا كان جالسا مستويا على الأر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مضجعا أعاد ال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لثقة عن عبيد الله بن عمر عن نافع عن اب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نام مضطجعا وجب عليه الوضوء ومن نام جالسا فلا وضوء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نام قليلا قاعدا لم ينتقض وضوءه وإن تطاول ذلك توض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لا يجوز في النوم قاعدا إلا أن يكون حكمه حكم المضطجع قليله وكثيره سواء أو خارجا من ذلك الحكم فلا ينقض الوضوء قليله ولا كث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نام قليلا قاعدا لم ينتقض وضوؤه وإن تطاول ذلك توض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هذا خلاف ابن عمر وخلاف غيره والخروج من أقاويل الناس قوك ابن عمر كما حكى مالك وهو لا يرى في النوم قاعدا وضوءا وقول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خالط النوم قلبه جالسا وغير جالس فعليه الوضوء وقولكم خارج م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بال في السوق فتوضأ فغسل وجهه ويديه ومسح برأسه ثم دخل المسجد فدعي للجنازة فمسح على خفيه ثم ص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هذا إنما يمسح بحضرة ذلك ومن صنع مثل هذا استأن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لأرى خلاف ابن عمر عليكم خفيفا لرأي أنفسكم لا بل لا نعلمكم تروون في هذا عن أحد شيئا يخالف قول ابن عمر وإن جاز زلل ابن عمر عندكم وإنما زعمتم أن الحجة في قول أنفسكم فلم تكلفتم الرواية عن غيركم وقد جعلتم أنفسكم بالخيار تقبلون ما شئتم بلا حجة</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إسراع المشي إلى الصل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سمع الإقامة وهو بالبقيع فأسرع المشي إلى المسج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كره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تم إسراع المشي إلى المسجد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نكره الإسراع إلى المسجد إذا أقيمت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إن كنتم كرهتموه لقو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تيتم الصلاة فلا تأتوها وأنتم تسعون وائتوهها تمشون وعليكم السكينة  فقد أصب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ينبغي لكم في كل أمر لرسول الله فيه 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أن قياس قول ابن عمر ويخطىء القياس عليه حجة على أن رسول الله صلى الله عليه وسلم أمر امرأة تحج عن أبيها ورجلا يحج عن أبيه ن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حج أحد عن أحد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صلي أحد عن أحد  فكيف يجوز لمسلم أن يدع ما يروى عن رسول الله إلى ما يروى عن غيره ثم يدعه لقياس يخطىء فيه وهو هنا يصيب في ترك ما روي عن ابن عمر إذ روي عن النبي صلى الله عليه وسلم خلافه ثم يزيد فيخرج إلى خلاف ابن عمر معه سنة رسول الله صلى الله عليه وسلم في غير هذا الموضع</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رفع الأيدي في التكبي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عن رفع الأيدي في الصلا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فع المصلي يديه إذا افتتح الصلاة حذو منكبيه وإذا أراد أن يركع وإذا رفع رأسه من الركع رفعهما كذلك ولا يفعل ذلك في السج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 ذ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هذا ابن عيينة عن الزهري عن سالم عن أبيه عن النبي صلى الله عليه وسلم مثل قو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فع في الابتداء ثم لا يع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ابن عمر كان إذا ابتدأ الصلاة يرفع يديه حذو منكبيه وإذا رفع من الركوع رفعهما كذلك وهو يرى عن النبي صلى الله عليه وسلم أنه كان إذا افتتح الصلاة رفع يديه حذو منكبيه وإذا رفع رأسه من الركوع رفع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خالفتم رسول الله صلى الله عليه وسلم وابن عمر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رفع يديه إلا في ابتداء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يتم عنهما أنهما رفعا في الابتداء وعند الرفع من الركو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فيجوز لعالم أن يترك على النبي صلى الله عليه وسلم وابن عمر لرأي نفسه أو على النبي صلى الله عليه وسلم لرأي ابن عمر ثم القياس على قول ابن عمر ثم يأتي موضع آخر ويصيب فيه يترك على ابن عمر لما روي عن النبي صلى الله عليه وسلم فكيف لم ينهه بعض هذا عن بعض أرأيت إن جاز 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يروي عن النبي صلى الله عليه وسلم أنه رفع يديه في الصلاة مرتين أو ثلاثا وعن ابن عمر فيه اثنتين ويأخذ بواحدة ويترك واحدة أيجوز لغيره ترك الذي أخذ به وأخذ الذي ترك أو يجوز لغيره تركه عليه قال الشافعي لا يجوز له ولا لغيره ترك ما روي عن النبي صلى الله عليه وسلم فقلت للشافعي فإن صاحبن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معنى رفع الأيد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هذه الحجة غاية من الجهل معناه تعظيم الله واتباع السنة معنى الرفع في الأول معنى الرفع الذي خالف فيه النبي صلى الله عليه وسلم عند الركوع وبعد رفع الرأس من الركوع ثم خالفتم فيه روايتكم عن النبي عيه وابن عمر معا لغير قول واحد روي عنه رفع الأيدي في الصلاة تثبت روايته يروى ذلك عن رسول الله ثلاثة عشر أو أربعة عشر رجلا ويروى عن أصحاب النبي صلى الله عليه وسلم من غير وجه فقد ترك السن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كان إذا سجد يضع كفيه على الذي يضع عليه وجه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د رأيته في يوم شديد البرد يخرج يديه من تحت برنس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هذا نأخ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يشبه سنة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عن ابن طاوس عن أبيه عن ابن عب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ر النبي صلى الله عليه وسلم أن يسجد على سبع فذكر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فيه وركبت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فعل في هذا بما أمر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عل النبي صلى الله عليه وسلم فأفضى بيده إلى الأرض وإن كان البرد شديدا كما يفضي بجبهته إلى الأرض</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كان فبهذا كله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تم هذا عن ابن عمر حيث وافق سنة النبي صلى الله عليه وسلم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فضي بيديه إلى الأرض في حر ولا برد إن شاء الل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صي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أن ابن عمر سئل عن المرأة الحامل إذا خافت على ولد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فطر وتطعم مكان كل يوم مسكينا مدا من حنط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 وأهل العلم يرون عليها من ذلك القض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ا القضاء لأن الله عز وجل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كان منكم مريضا أو على سفر فعدة من أيام أ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إذا كان له أن يخالف ابن عمر لقول القا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تأول في خلاف ابن عمر القرآن ولا يقلده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أعلم بالقرآن منا ومذهب ابن عمر يتوجه لأن الحامل ليست بمريضة المريض يخاف على نفسه والحامل خافت على غيرها لا على نفسها فكيف ينبغي أن يجعل قول ابن عمر في موضع حجة ثم القياس على قوله حجة على النبي صلى الله عليه وسلم ويخطىء القياس فيقول حين قا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صلي أحد عن أحد لا يحج أحد عن أحد قياسا على قول ابن عمر وترك قول النبي صلى الله عليه وسلم له وكيف جاز أن يترك من استقاء في رمضا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 القضاء ولا كفارة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ن ذرعه القيء فلا قضاء عليه ولا كفا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استقاء وهو صائم فعليه القضاء ومن فرعه القيء فليس عليه القض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استقاء فعليه القضاء ولا كفار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ما رويتم من هذا عن عمر أنه أفطر وهو يرى الشمس غربت ثم طلعت الشم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طب يس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قد اجتهدن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قضاء يوم مكان يو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جة لنا عليكم وأنتم إن وافقتموهما في هذا الموضع تخالفونهما فيما هو مثل مع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ذا الموضع الذي نخالفهما في مثل معنا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نا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أمر رجلا جامع امرأته نهارا في رمضان أن يعتق أو يصوم أو يتصدق لا يجزيه إلا بعد أن لا يجد عتقا ولا يستطيع الص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عتق ولا يصوم ويتصد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تموه في اثنتين ووافقتموه في واحدة ثم زعمتم أن من أفطر بغير جماع فعليه كفا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استقاء أو أفطر وهو يرى أن الليل قد جاء فلم كانا عندكم مفطرين ثم زعمتم أن ليس عليهما كفارة بالإجماع فلم تحسنوا الإتباع ولا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يغفر لنا 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كان يكون القياس على ما روي عن النبي صلى الله عليه وسلم في المجامع نها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 لا يقاس عليه شيء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ا لا نعلم أحدا خالف في أن لا كفارة على من تقيأ ولا من أكل بعد الفجر وه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رى الفجر لم يطلع ولا قبل تغيب الشمس وهو يرى أن الشمس غر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جز أن يجمع الناس على خلاف قول النبي صلى الله عليه وسلم وليس يجوز فيه إلا ما قلنا من أن لا كفارة إلا في الجماع استدلالا بما وصفت من الأمر الذي لا أعلم فيه مخالفا وأن أنظر فأي حال جعلت فيها الصائم مفطرا يجب عليه القضاء جعلت عليه الكفارة فأقول ذلك في المحتقن والمستعط والمزدرد الحصى والمفطر قبل تغيب الشمس والمتسحر بعد الفجر وهو يرى أن الفجر لم يطلع والمستقيء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لزمك في الآكل الناسي أن يكون عليه كفارة لأنك تجعل ذلك فطرا له وأنت تترك الحديث نفسه ثم تدعي فيه القياس ثم لا تقوم من القياس على شيء تعرف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يغسل المحرم رأسه من غير جناب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الماء يزيده شعث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جة فيه أن النبي صلى الله عليه وسلم غسل رأسه ثم غسله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ذكر مالك ع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كان لا يغسل رأسه وهو محرم إلا من الاحت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ومالك لا نرى بأسا أن يغسل المحرم رأسه في غير احتلا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يروى عن النبي صلى الله عليه وسلم أنه اغتسل وهو محر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إذا ترك قول ابن عمر لما روي عن النبي صلى الله عليه وسلم وعمر فهكذا ينبغي أن تتركوا عليه لكل ما روي عن النبي صلى الله عليه وسلم خ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ذا وجد في الرواية عن ابن عمر ما يخالف ما يروى عن النبي صلى الله عليه وسلم وعمر فينبغي في مرة أخرى أن لا تنكروا ن يذهب على ابن عمر للنبي صلى الله عليه وسلم سنة وقد يذهب عليه وعلى غيره السنن ولو علمها ما خالفها ولا رغب عن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تغفل في العلم وتختلف أقاويلك فيه بلا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أن ابن عمر كان يكره لبس المنطقة للم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يخالف ابن عمر وبقول بقول ا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من استجاز خلاف ابن عمر ولم يرو خلافه إلا عن ابن المسيب حقيق أن لا يخالف سنة رسول الله صلى الله عليه وسلم لقو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ستيسر من الهدي  بعير أو بق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نحن وأنت نقول  ما استيسر من الهدي  شاة ويرويه عن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جاز لنا أن نترك على ابن عمر لابن عباس كان الترك عليه للنبي صلى الله عليه وسلم واجب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كان إذا أفطر من رمضان وهو يريد الحج لم يأخذ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0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أسه ولا من لحيته شيئا حتى ي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يضيق أن يأخذ الرجل من رأسه قبل أن ي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خبرنا مالك عن نافع أن ابن عمر كان إذا حلق في حج أو عمرة أخذ من لحيته وشار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ى أحد الأخذ من لحيته وشاربه إنما النسك في الرأ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ذا مما تركتم عليه بغير رواية عن غيره عندكم علم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ابن عمر كان إذا خرج حاجا أو معتمرا قصر الصلاة بذي الحليف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صر الصلاة إذا جاوز البيو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هذا مما تركتم على ابن عم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محمد بن أبي بكر الثقفي أنه سأل أنس بن مالك وهما غاديان من منى إلى عر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كنتم تصنعون في هذا اليوم مع رسول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هل المهل منا فلا ينكر عليه ويكبر المكبر منا فلا ينكر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أن ابن عمر قال كل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رأيت الناس يفعلونه وأما نحن فنك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لبي حتى تؤول الشمس ويلبي وهو غاد من منى إلى عرفة ولا يكبر إذا زالت الشمس من يوم عر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هذا خلاف ما روى صاحبكم عن ابن عمر من اختيار التكبير وكراهتكم التكبير مع خلاف ابن عمر خلاف ما زعمتم أنه كان يصنع مع النبي صلى الله عليه وسلم فلا ينكر عليه فقد كانوا يختلفون في النسك وبعده فكيف ادعيت الإجماع في كل أمر وأنت نروي الاختلاف في النسك زمان النبي وبعد النبي صلى الله عليه وسلم فلم يعب الصيام على المفطرون ولا المفطرون على الصائمين وقد اختلف بعض أصحاب النبي صلى الله عليه وسلم بعده في غير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 أنت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هذا خير وأمر يتقرب به إلى الله جل وعز الأمر فيه والاختلاف واسع وليس الإجماع كما ادعيتم إذا كان بالمدينة إجماع فهو بالبلد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بها اختلاف اختلف البلدان فأما حيث تدعون الإجماع فليس بموج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ألت الشافعي عن العمرة في أشهر الحج فف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سنة أستحسنها وهي أحب منها بعد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قو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تمتع بالعمرة إلى الحج  ولقول رس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خلت العمرة في الحج  ولأن النبي صلى الله عليه وسلم أمر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ن لم يكن معه هدي أن يجعل إحرامه عمر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صدقة بن يسار عن اب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لأن أعتمر قبل أن أحج وأهدي أحب إلي من أن أعتمر بعد الحج في ذي ال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العمرة قبل الح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د كرهتم ما رويتم عن ابن عمر أنه أح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ها وما رويتم عن عائشة أنها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رجنا مع رسول الله فمنا من أهل بعمرة ومنا من جمع الحج والعمرة ومنا من أهل بحج فلم كرهتم ما روي أنه فعل مع النبي صلى الله عليه وسلم وما ابن عمر استحسنه وما أذن الله فيه من التمتع إن هذا لسوء الاختي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المستعا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إهلال من دون الميق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 عن الإهلال من دون الميق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أهل من إيلي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ابن عمر روى عن النبي صلى الله عليه وسلم أنه وقت المواقيت وأهل من إيلياء وإنما روى عطاء عن النبي صلى الله عليه وسلم أنه لما وقت المواقي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تمتع الرجل من أهله وثيابه حتى يأتي ميقاته فدل هذا على أنه لم يحظر أن يحرم من ورائ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ه أمر أن لا يجاوزه حاج ولا معتمر إلا بإحرام</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سلم بن خالد عن ابن جريج عن عطاء ع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أن يهل أحد من وراء الميق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كيف كرهتم ما اختار ابن عمر لنفسه وقاله معه علي بن أبي طالب وعمر بن الخطاب في رجل من أهل العراق إتمام العم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تحرم من دويرة أهلك ما أعلمه يؤخذ على أحد أكثر مما يؤخذ عليكم من خلاف ما رويت وروى غيرك عن السلف</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غدو من مني إلى عرف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سألت الشافعي عن الغدو من منى إلى عرفة يوم عرف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ه ضيق والذي أختار أن يغدو إذا طلعت الش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كان يغدو من منى إلى عرفة إذا طلعت الشم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هذا و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غدو من منى إذا صلى الصبح قبل أن تطلع الش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كيف لم تتبعوا ابن عمر وقد حج مع النبي صلى الله عليه وسلم وخلفائه وكان الحج خاصة مما ينسب ابن عمر عندهم إلى العل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ي عن النبي صلى الله عليه وسلم من وجه آخر أنه غدا من منى حين طلعت الش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ع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 أن يغدو الإمام من منى إذا طلعت الشمس فعمن رويتم كراهية 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قطع التلب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كان يقطع التلبية في الحج ذا انتهى إلى ال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ابن عمر حج في الفتنة فأهل ثم نظ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مرهما إلا واحد أشهدكم أني قد أوجبت الحج مع العم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لا نرى بهذا بأس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أن يقرن الحج مع العم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كرهتم غير مكروه وخالفتم من لا ينبغي لكم خلافه وما نراكم تبالون من خالفتم إذا شئت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نكا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ه بلغه أن ابن عباس وابن عمر سئلا عن رجل كانت تحته امرأة حرة فأراد أن ينكح عليها أ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رها أن يجمع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عن ابن المسيب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نكح الأمة على الحرة فإن أطاعت فلها الثلث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ذا مما تركتم بغير رواية عن غيره عندكم علمتها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أن ينكح أحد أمة وهو يجد طولا لح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د خالفتم ما رويتم عن ابن عباس وابن عمر لأنهما لم يكرها في روايتكم إلا الجمع بين الحرة والأمة لا أنهما كرها ما كرهتم وهكذا خالفتم ما رويتم عن ا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ل رويتم في قولكم شيئا عن حد من أصحاب رسول الله صلى الله عليه وسلم بخلاف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م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استجزتم خلاف من شئت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تملي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أن ابن عمر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ملك الرجل امرأته فالقضاء ما قضت إلا أن يناكرها الرجل فيقو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رد إلا تطليقة واحدة فيحلف على ذلك ويكون أملك بها ما كانت في عد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سعيد بن سليمان بن زيد بن ثابت عن خارجة بن زيد أنه أخبره أنه كان جالسا عند زيد بن ثابت فأتاه محمد بن أبى عتيق وعيناه تدم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ه ز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شأن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لكت امرأتي أمرها ففارقتني فقال له ز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حملك على ذلك ف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در فقال له ز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رتجعها إن شئت وإنما هي واحدة وأنت أملك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عبد الرحمن بن القاسم عن أبيه القاسم بن محمد أن رجلا من ثقيف ملك امرأته أمرها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الطلاق فسك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الطلاق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فيك الحجر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الطلاق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فيك الحج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ختصما إلى مروان بن الحكم فاستحلفه ما ملكها إلا واحدة وردها إ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بد الرح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 القاسم يعجبه هذا القضاء وبراه أحسن ما سمع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نقول في المخي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ختارت نفسها هي ثلا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التي يجعل أمرها بيدها أو تملك أمرها أيما تملك القضاء ما قضت إلا أن يناكرها زوج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هذا خلاف ما رويتم عن زيد بن ثابت وخلاف ما روى غيركم عن علي بن أبي طالب وابن مسع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غيرهما فأجعلك اخترت قول ابن عمر على قول من خالفه في المملكة فإلى قول من ذهبت في المخيرة وعمن 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ختاري وأمرك بيد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واء وأنت لا نعلمك رويت في المخيرة عن واحد من أصحاب رسول الله قال الشافعي قولا يوافق قولك فإن رويت في هذا اختلافا عن أصحاب رسول الله صلى الله عليه وسلم فكيف ادعيت 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حكيت فأكثر ما تحكي الاختلاف</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متع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كل مطلقة متعة إلا التي تطلق وقد فرض لها الصداق ولم تمس فحسبها ما فرض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لقاسم بن محمد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كل مطلقة مت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خلاف قول ابن شهاب لقو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بقول ابن عمر قلتم وأنتم تخالفو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تم أ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كل مطلقة متعة إلا التي فرض لها ولم تمس فحسبها نصف الصد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يوافق القرآن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ه فيمن سواها من المطلق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لها متعة يوافق القرآن لقول الله جل ثناؤ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جناح عليكم إن طلقتم النساء ما لم تمسوهن أو تفرضوا لهن فريضة ومتعوه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 جل ذك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لمطلقات متاع بالمعروف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ذهبنا إلى أن هذا إنما هو لمن ابتدأ الزوج طلاقه فيها أرأيت المختلعة والمملكة فإن هاتين طلقتا أنفس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يس الزوج ملكها ذلك وملكه التي حلف أن لا تخرج فخرجت وملكه رجلا يطلق امرأته ثم فرقت بينهن وبين المطلقات في المتعة ثم فرقت بين أنفسهن وكلهن طلقها غير الزوج إلا أن ابتداء الطلاق الذي به كان من الزوج 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الله إنما ذكر المطلقات والمطلقات المرأة يطلقها زوجها فإن اختلعت عندك فليس الزوج هو المطلق لأنه أدخل قبل الطلاق شيئا لزمك أن تخالف معنى القرآن لأن الله عز وجل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مطلقات يتربصن بأنفسهن ثلاثة قروء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ت أن المملكة والمختلعة ومن سمينا من النساء  يتربصن بأنفسهن ثلاثة قروء  مطلقات لأن الطلاق جاء من الزوج إذا قبل الخلع وجعل إليهن الطلاق وإلى غيرهن فطلقهن فهو المطلق وعليه يحر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المختلعات ومن سمينا منهن مطلقات لهن المتعة في كتاب الله ثم قول ابن عمر والله أعل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خلية والبر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خلية والبرية ثلاثا ثلاث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مذهب ابن عمر فيه ومن ذهب مذه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خلية والبرية تقوم مقام قوله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طالق ثلاث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نويه شيئا م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ال لمدخول بها وغير مدخول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طالق ثلاثا وقعت عليه عندنا وعند عامة المفتين وعند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خالفتم ابن عمر في بعض هذا القول ووافقتموه في بعض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لية والبرية ثلاث في المدخول بها فلا يدين في التي لم يدخل بها ثلاثا أراد أو واحدة فلا أنتم قلتم كما قال ابن عمر ومن قال قوله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لتفت أن يدين المطلق وأستعمل عليها الأغل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نتم ذهبتم إذ كان الكلام منه يحتمل معنيين إلى أن يجعل القول قوله مع يمينه ولكنكم خالفتم هذا معا في معنى ووافقتموه معا في معن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للناس فيها قول إلا قد خرجتم منه إنما قال الناس قو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 قال بعضهم قول ابن عمر أولئك استعملوا الأغلب فجعلوا الخلية والبرية والبتة ثلاثا ك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طالق ثلاث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آخرون قالوا بقول عمر في البتة يد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أراد ثلاثا فثلاث وإن أراد واحدة ف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آخرون ذهبوا إلى أن الكلمة احتملت معنيين فجعلوا عليه الأقل فجعلوا الخلية والبرية واحدة إذا أراد بها الطلاق</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ولكم خارج من هذا مخالف لما رويتم وجميع الآثار في بعض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دتم قولا ثالثا هو داخل في أحد القولين وهو أن يملك الرجل امرأته أمرها فرويتم عن ابن عمر القضاء ما قضت إلا أن يناكر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ثم زعمتم أنه إن ملك امرأته أمر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هي مدخول ب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وإن كانت غير مدخول بها نويتموه والبتة ليست مذهبكم إنما البتة مذهب من لا يوقع عليها الطلاق إذا احتمل الكلام الطلاق وغيره إلا بإرادة الطلاق كما روينا عن النبي صلى الله عليه وسلم ثم عمر وغيرهما</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بيع الحيو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 عن بيع الحيوا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ربا في الحيوان يدا بيد ونسيئة ولا يعدو الربا في زيادة الذهب والورق والمأكول والمشرو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حجة في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 حديث عن النبي صلى الله عليه وسلم ثابت وعن ابن عباس وغيره من رواية أهل البصرة ومن حديث مالك أحا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ه اشترى راحلة بأربعة أبعرة مضمونة عليه بالربذ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صالح بن كيسان عن الحسن بن محمد بن علي أن عليا باع جملا له ي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صيفير بعشرين بعيرا إلى 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ابن المسيب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ربا في الحيوان وإنما نهى من الحيوان عن ثلا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ضامين والملاقيح وحبل الحب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أنه سأل ابن شهاب عن بيع الحيوان اثنين بواحد إلى أج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هذا كله نقو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خالفتم هذا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ثل هذا يكون عندكم العمل لأنكم رويتم عن رجلين من أصحاب النبي صلى الله عليه وسلم ورجلين من التابعين أحدهما أسن من الآخر 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البعير بالبعيرين إلا أن تختلف رحلتهما ونجابتهما فيجو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أردتم بها قياسا على التمر بالتمر فذلك لا يصلح إلا كيلا بك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أحد التمرين خيرا من الآخر ولا يصلح شيء من الطعام بشيء من الطعام نسيئة وأنتم تجيزون بعض الحيوان ببعض نسيئة فلم تتبعوا فيه من رويتم عنه إجازته ممن سميت ولم تجعلوه قياسا على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م فيه قولا متناقضا خارجا من السنة والآثار والقياس والمعقول لعمري إن حرم البعير بالبعيرين مثله في الرحلة والنجابة ما يعدو أن يحرم خبرا والخبر يدل على إحلاله وقد خالفتم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حرمتموه قياسا على ما الزيادة في بعضه على بعض الربا لقد خالفتم القياس وأجزتم البعير بالبعيرين مثله وزيادة دراهم وليس يجوز التمر بالتمر وزيادة دراهم ولا شيء من الأشي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علمت أحدا من أصحاب رسول الله صلى الله عليه وسلم قال قولكم وإن عامة المفتين بمكة والأمصار لعلى خلاف قولكم وإن قولكم لخارج من الآثار يخالفها كلها ما رويتم منها وروى غيركم خارج من القياس والمعقول فكيف جاز لأحد قول يستدرك فيه ما وصفت ثم لا يستدرك في قليل من قوله بل في كثير والله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ابن شهاب عن عروة بن أذين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رجت مع جدة لي عليها مشي إلى بيت الله حتى إذا كانت ببعض الطريق عجزت فسألت عبد الله ب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مر فقال عبد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رها فلتركب ثم لتمش من حيث عجزت قا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يها الهد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يحيى بن سعيد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علي مشي فأصابتني خاصرة فركبت حتى أتيت مكة فسألت عطاء بن أبي رباح وغيره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ك هدي فلما قدمت المدينة سأ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روني أن أمش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حيث عجزت فمشيت مرة 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رويتم عن ابن عمر أنه أمرها أن تمشي ورويتم ذلك عمن سأل بالمدينة ولم ترووا عنهم أنهم أمروها بهدي فخالفتم في أمرها بهدي وهذا عندكم إجماع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م أن عطاء وغيره أمروه بهدي ولم يأمروه بمشي فخالف في رواية نفسه عطاء وابن عمر والمدنيين ولا أدري أين العمل الذي تدعون من قولكم ولا أين الإجماع منه هذا خلافهما فيما رويتم وخلاف رواية غيركم عن ابن عمر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يجوز من هذا إلا واحد من قو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ما قول ابن عمر يمشي ما ركب حتى يكون بالمشي كله وإما أن لا يكون عليه عودة لأنه قد جاء بحج أو عمرة وعليه هدي مكان ركوبه وإما أن يمشي ويهدي فقد كلفه الأمرين معا وإنما ينبغي أن يكون عليه أح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ن حلف على يمين فوكدها فعليه عتق رقب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خالفتم ابن عمر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وكيد وغيره سواء ويجزيه فيه إطعام عشرة مساك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راكم تستوحشون من خلاف ابن عمر بحال وما نعرف لكم مذهبا غير أنا رأيناكم إذا وافقتم قول ابن عمر أو غيره من الصحابة أو من بعدهم من التابع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 أشد تقدما في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حدث برسول الله صلى الله عليه وسلم وأصحابه عهدا فأحرى أن لا نقول إلا بما يعملون وأئمتنا المقتدى بهم فكيف تخالفونهم وعظمتم خلافهم غاية التعظيم ولعل من خالفهم ممن عبتم عليه خلاف من وافقتكم منه أن يكون خلافه لأن من رواه عن مثلهم لم تعرفوه لضيق علمكم ثم تخالفونهم لغير قول أحد من الناس مثلهم ولا يسمع روايتكم وتتركون ما شئتم لغير حجة فيما أخذتم ولا ما ترك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صنعتم من هذا غير جائز لغيركم عندكم وكذلك هو غير جائز لكم عند أحد من المسلمين لأنه إذا لم يجز لمن يخالف بعض الأثر فيحسن الاحتجاج والقياس كان أن يكون لكم إذا كنتم لا تحسنون عند الناس حجة ولا قياسا أب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زكاة الفطر وصدقة الطعام وجميع الكفارات بمد النبي صلى الله عليه وسلم إلا كفارة الظهار فإنها بمد هش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ما علمته قال هذا القول قبلكم أحد من الناس و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دري إلى أي شيء ذهبتم إلى عظم ذنب المتظاهر فالقاتل أعظم من المتظاهر ذنبا فكيف رأيتم أن كفارة القاتل بمد النبي صلى الله عليه وسلم وكفارة المتظاهر بمد هشام ومن شرع لكم مد هشام وقد أنزل الله الكفارات على رسوله قبل أن يولد أبو هشام فكيف ترى المسلمين كفروا في زمان النبي صلى الله عليه وسلم قبل أن يكون مد هشام فإن زعمت أنهم كفروا بمد رسول الله صلى الله عليه وسلم وأخذوا به الصدقات وأخرجوا به الزكاة لأن الله عز وجل أنزل الكفارات فقد أبان رسول الله صلى الله عليه وسلم كم قدر كيلها كما أبان ذلك في زكاة الفطر وفي الصدقات فكيف أخذتم مد هشام وهو غير ما أبان رسول الله صلى الله عليه وسلم للناس وكفر به السلف إلى أن كان لهشام مد وإن زعمت أن ذلك غير معروف فمن عرفهم أن الكفارة بمد هشام ومن زعم أن الكفارات مختلفة أرأيت لو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كفارة بمد هشام إلا كفارة الظهار فإنما بمد النبي صلى الله عليه وسلم هل الحجة عليه إلا أن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فرق بينهما إلا كتاب أو سنة أو إجماع أو خبر لازم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خالفك في أن الكفارات بمد النبي صلى الله عليه وسلم أحد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اذ الله أن يكون زعمنا أن مسلما قط غير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يئا من الكفارات بمد غير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شيء يقوله بعض المشرق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متوجه وإن خالفنا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فارات بمد النبي صلى الله عليه وسلم يطعم المسكين مدين مدين قياسا على أن النبي صلى الله عليه وسلم أمر كعب بن عجرة أن يطعم في فدية الأذى كل مسكين مدين مدين ولم تبلغ جهالتهم ولا جهالة أحد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فارة بغير مد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عل مد هشام مدان بمد النبي صلى الله عليه وسلم فقال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هو مد وثلث أو مد ونص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عرف لقولنا وج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جه لكم يعذر أحد من العالمين بأن يقول مثله ولا يفرق مسلم غيركم بين مكيلة الكفارات إلا أ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مد مد بمد النبي صلى الله عليه وسلم لكل مسك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 المشرق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دان مدان فأما أن يفرق أحد بين مكيلة شيء من الكفارات فلا</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زكاة الفط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نافع عن ابن عمر أنه كان يبعث بزكاة الفطر إلى الذي تجمع عنده قبل الفطر بيومين أو ثلاث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هذا حسن واستحسنه لمن فعله</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حجة بأن النبي صلى الله عليه وسلم تسلف صدقة العباس قبل أن تح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قول ابن عمر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كره لأحد أن يؤدي زكاة الفطر إلا مع الغدو يوم الفطر وذلك حين يحل بعد الفج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قد خالفتم ابن عمر في روايت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روى غيركم عن النبي صلى الله عليه وسلم أنه تسلف صدقة عباس بن عبد المطلب قبل محلها لغير قول واحد علمتكم رويتموه عنه من أصحاب النبي صلى الله عليه وسلم ولا التابع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ست أدري لأي معنى تحملون ما حملتم من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نتم حملتموه لتعلموا الناس أنكم قد عرفتموه فخالفتموه بعد المعرفة فقد وقعتم بالذي أردتم وأظهرتم للناس خلاف السل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نتم حملتموه لتأخذوا به فقد أخطأتم ما تركتم منه وما تركتم منه كثير في قليل ما روي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الحجة عندكم ليست في الحديث فلم تكلفتم روايته واحتججتم بما وافقتم منه على من 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خرجون من قلة النصفة والخطأ فيما صح إذ تركتم مثله وأخذتم بمثله ولا يجوز أن يكون شيء مرة حجة ومرة غير حجة</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قطع العب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نافع عن ابن عمر أن عبدا له سرق وهو آبق فأبى سعيد بن العاص أن يقطعه فأمر به ابن عمر فقطعت يده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طع السيد يد عبده إذا أبى السلطان يقط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كان سعيد بن العاص من صالحي ولاة أهل المدينة فلما لم ير أن يقطع الآبق أمر ابن عمر بقطعه وفي هذا دليل على أن ولاة أهل المدينة كانوا يقضون بآرائهم ويخالفون فقهاءهم وأن فقهاء أهل المدينة كانوا يختلفون فيأخذ أمراؤهم برأي بعضهم دون بعض وهذا أيضا العمل لأنكم كنتم توهمون أن قضاء من هو أسوأ حالا من سعيد ومثله لا يقضي إلا بقول الفقهاء وأن فقهاءهم زعمتم لا يختلفون وليس هو كما توهمتم في قول فقهائهم ولا قضاء أمرائهم وقد خالفتم رأي سعيد وهو الوالي وابن عمر وهو المفتي فأين العمل إن كان العمل فيما عمل به الوالي فسعيد لم يكن يرى قطع الآبق وأنتم ترون قط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العمل في قول ابن عمر فقد قطعه وأنتم ترون أن ليس لنا أن نقطعه وما درينا ما معنى 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درون فيما خبرنا وما وجدنا لكم منه مخرجا إلا أن تكونوا سميتم أقاويلكم العمل و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قولون على هذا العمل وعلى هذا الإجماع تعنون أقاويلكم وأما غير هذا فلا مخرج لقولكم فيه عمل ولا إجماع لأن ما نجد عندكم من روايتكم ورواية غيركم اختلاف لا إجماع الناس معكم فيه لا يخالفو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فهمت ما ذكرت أنا لم نصر إلى الأخذ به من الحديث عن النبي صلى الله عليه وسلم والآثار عن أصحاب النبي صلى الله عليه وسلم وما تركنا من الآثار عن التابعين بالمدينة من رواية صاحبنا نفسه وتركنا مما روى وخالفنا فيه فهل تجد فيما روى غيرنا شيئا تركنا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كثر من هذا في رواية صاحبكم لغير قل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 علم ندخله مع علم المدني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 علم 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م المصريين وعلم غير صاحبنا من المدن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لم أدخلتم علم المصريين دون علم غيرهم مع علم أهل المدين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دخلت منه ما أخذوا عن أهل المدين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ذلك علم خالد بن أبي عمرا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د وجدتك تروي عن خالد بن أبي عمران أنه سأل سالم بن عبد الله والقاسم بن محمد وسليمان بن يسار فنظرت فيما ثبت أنت عن هؤلاء النفر فرأيت فيه أقاويل تخالفها ووجدتك تروي عن ابن شهاب وربيعة ويحيى بن سعيد فوجدتك تخالفهم ولست أدري من تبعتم إذا كنت تروي أنت وغيرك عن النبي ص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ه عليه وسلم أشياء تخالفها ثم عمن رويت عنه هذا من أصحاب النبي صلى الله عليه وسلم ثم عن التابعين ثم عمن بعد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أوسعت القرون الخالية والباقية خلافا ووضعت نفسك بموضع أن لا تقبل إلا إذا شئت وأنت تعيب على غيرك ما هو أقل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عند من عبت عليه عقل صحيح ومعرفة يحتج بها عما يقول ولم نر ذلك عند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يغفر لنا و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دخل عليك من هذا خصلت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علم أهل المدينة إجماعا كله أو الأكثر منه فقد خالف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ل قد خالفت أعلام أهل المدينة من كل قرن في بعض أقاويلهم وإن كان في علمهم افتراق فلم ادعيت لهم الإجماع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حفظت لك مذهبا واحدا في شيء من العلم استقام لك فيه قول ولا حفظت أنك ادعيت الحجة في شيء إلا تركتها في مثل الذي ادعيتها فيه وزعمت أنك تثبت السنة من 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 تجد الأئمة من أصحاب النبي صلى الله عليه وسلم قالوا بما يواف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لا تجد الناس اختلفوا فيها وتردها إن لم تجد للأئمة فيها قولا وتجد الناس اختلفوا فيها ثم تثبت تحريم كل ذي ناب من السباع واليمين مع الشاهد والقسامة وغير ذلك مما ذكر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كله لا تروي فيه عن أحد من الأئمة شيئا يوافقه بل أنت تروي في القسامة عن عمر خلاف حديثك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روي فيها عن النبي صلى الله عليه وسلم خلاف حديثك الذي أخذت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خالفك فيها سعيد بن المسيب برأيه وروايته ويخالفك فيها كثير من أهل المدينة ويردها عليك أهل البلدان ردا عنيف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أكثر أهل البلدان ردوا عليك اليمين مع الشاهد ويدعون فيها أنها تخالف القرآن ويردها عليك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روة والزهري وغيرهما وبم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طاء وغيره ويرد كل ذي ناب من السب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ائشة وابن عباس وغيرهما ثم رددت أن النبي صلى الله عليه وسلم تطيب للإحرام وبمنى قبل الطواف ابن أبي وقاص وابن عباس كما تطيب النبي صلى الله عليه وسلم وعلى هذا أكثر المفتين بالبلدان فتترك هذا لأن رويت أن عمر كره ذلك ولا يجوز لعالم أن يدع قول النبي صلى الله عليه وسلم لقول أحد سو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مكن الغلط فيمن روى هذا عن النبي صلى الله عليه وسلم فهكذا يمكن الغلط فيمن روى ما رويت عن عمر فإن جعلت الروايتين ثابتتين معا فما روي عن النبي صلى الله عليه وسلم أولى أن يقال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دخلت التهمة على الراويين معا فلا تدع الرواية عن أحد أخذت عنه وأنت تته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جوز أن تتهم الرواية قا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ا إلا أن يروى حديثان عن رجل واحد مختلفان فذهب إلى أحدهما فأما رواية عن واحد لا معارض لها فلا يجوز أن تتهم ولو جاز أن تتهم لم يجز أن نحتج بحديث المتهمين بغير معارض رواي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أن يروي رجل عن رجل عن النبي صلى الله عليه وسلم شيئا ويروي آخر عن رجل من أصحاب النبي صلى الله عليه وسلم شيئا يخالفه فليس هذه معارض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ه رواية عن رجل وهذه عن آخر وكل واحد منهما غير 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لم تثبت على ما وصفت من مذهبك حتى تركت قول عمر في المنبو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حر ولك ولاءه وعلينا نفقت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كون للذي التقطه ولاؤه ولا أحسب حجة لك في هذا إلا أن تقول 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ولاء لمن أعتق  وهذا غير معت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عمر أنه بدأ في القسامة المدعى عليهم فأبوا فردها على المدعين فأبوا الأيمان فأغرم المدعى عليهم نصف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ته أنت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بدأ المدعون ولا نغرم المدعى عليهم إذا لم يحلف من أنه بدأ المدعين ولم يجعل على المدعى عليهم غرامة حين لم يقبل المدعون أيما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عمر أنه قال في المؤمن يؤمن العلج ثم ي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بلغني أن أحدا فعل ذلك إلا قتلته فخالفته 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ؤمن بكافر مع ما وصفنا مما تركت على عمر والرجل من الصحابة ثم تتخلص إلى أن تترك عليه لرأي نفس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جوز إذا كانت السنة حجة على قول من تركها أن لا يوافقها إلا أن تكون كذلك أبدا ولا يجوز هذا القول المختلط المتناق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ضرس جمل وعن ا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ضرس جملان ثم تركت عليهما معا قولهما ولا أعلم لك حجة في هذا أقوى من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سن خمس  وأن الضرس قد يسمى س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صرت إلى أن رويت أن النبي صلى الله عليه وسلم أمر امرأة أن تحج عن أبيها وهذا 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 بن أبي طالب وابن عباس وابن المسيب وربيعة وكل من عرفت قوله من كل أهل بلد غير أصحابك لا أعلمهم يختلفون فيه فتركته لقياس زعمت على قو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صلي أحد عن أحد ولا يصوم أحد عن أحد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ج يشبه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ابن عمر أنه سمع الإقامة فأسرع المشي إلى المسجد فتركته عليه لا أعلم لك حجة في تركه عليه إلا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تأتوها تسعون وائتوها تمشون وعليكم السكين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ابن عمر أنه كان ينضح في عينيه الماء إذا اغتسل من الجنابة وخالفته ولم ترو عن أحد من الناس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ابن عمر أنه كان يرفع يديه إذا رفع رأسه من المركوع ورويت عن الن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لى الله عليه وسلم مثله ثم خالفته وهو يوافق سنة رسول الله صلى الله عليه وسلم لغير قول أحد من الناس رويت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ابن عمر أنه كان إذا سجد يضع كفيه على الذي يضع عليه وجهه حتى يخرجهما في شدة البرد وتروي عن النبي صلى الله عليه وسلم أنه أمر أن يسجد على سبع فيها الكفان فخالفت ابن عمر فيما يوافق فيه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نت تخالف ما رويت عن النبي صلى الله عليه وسلم في الطيب للمحرم لقول عمر وما رويت عن عمر في تقريد البعير وهو محرم لقول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رويت عن ابن عمر فيما وصفنا وغيره لقول نفسك فلا أسمع العلم إذا إلا علمك ولا أعلمك تدري لأي شيء تحمل الحديث إذا كنت تأخذ منه ما شئت وتترك ما ش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ت عن النبي صلى الله عليه وسلم ولم تعتمدوا على أمر تعرفو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ذهبنا إلى أن نثبت ما اجتمع عليه أهل المدينة دون البلدان ك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ه طريق الذين أبطلوا الأحاديث كلها و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أخذ بالإجماع إلا أنهم ادعوا إجماع الناس وادعيتم أنتم إجماع ب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 يختلفون على لسانكم والذي يدخل عليهم يدخل عليك معهم للصمت كان أولى بكم من هذا القول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كلام ترسلونه لا بمعرفة فإذا سئلتم عنه لم تقفوا منه على شيء ينبغي لأحد أن يقب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إذا سئلتم من الذين اجتمعوا بالمدينة أهم الذين ثبت لهم الحديث وثبت لهم ما اجتمعوا عليه وإن لم يكن فيه حديث من أصحاب رسول الله صلى الله عليه وسلم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دخل عليكم في هذا أمر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ه لو كان لهم إجماع لم تكونوا وصلتم إلى الخبر عنهم إلا من جهة خبر الانفراد الذي رددتم مثله في الخبر عن رسول الله فإن ثبت خبر الانفراد فما ثبت عن النبي صلى الله عليه وسلم أحق أن يؤخذ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كم لا تحفظون في قول واحد غيركم شيئا متفقا فكيف تسمون إجماعا لا تجدون فيه عن غيركم قولا واحدا وكيف 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أصحاب رسول الله صلى الله عليه وسلم وهم مختلفون على لسانكم وعند أهل العلم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ذهبنا إلى أن إجماع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حكم أحد الأئمه أبو بكر أو عمر أو عثمان رضي الله عنهم بالمدينة بحي أو يقول ال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قد احتج لكم بعض المشرقيين بأن قال ما قلتم وكان حكم الحاكم وقول القائل من الأئ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كون بالمدينة إلا علما ظاهرا غير مستت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هم جمعون أنهم أعلم الناس بسنن رسول الله صلى الله عليه وسلم وأطلب الناس لما ذهب علمه عنهم منها يسألون عنها على المنبر وعلى المواسم وفي المساجد وفي عوام النا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يبتدئون فيخبرون بما لم يسألوا عنه فيقبلون ممن أخبرهم ما أخبرهم إذا ثبت لهم فإذا حكم أحدهم الحكم لم نجوز أن يكون حكم به إلا وهو موافق سنة رسول الله صلى الله عليه وسلم وغير مخالف لها فإن جاء حديث عن النبي صلى الله عليه وسلم فخالفه من وجهة الانفراد اتهم لما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معنى الذي ذهبنا إليه بأي شيء احتججت عليه قال الشافعي أول ما نحتج به عليكم من هذا أنكم لا تعرفون حكم الحاكم منهم ولا قول القائل إلا بخبر الانفراد الذي رددتم مثله إذا روي عن النبي صلى الله عليه وسلم الفرض من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روي عمن دونه لا يحل محل قول النبي صلى الله عليه وسلم أب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أجزتم خبر الانفراد عن بعض أصحاب النبي صلى الله عليه وسلم ورددتموه عن النبي صلى الله عليه وسلم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رد علي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ا كان عنده في هذا شيء أكثر من الخروج منه وأنا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يعلم أنه يلزم فهل عندكم في هذا حج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يحضر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حجتك عليه سوى هذا 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د أوجدتكم أن عم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ع فضل علمه وصحبته وطول عمره وكثرة مسألته وتقوا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حكم أحكاما بلغه بعضها عن النبي صلى الله عليه وسلم شيء فرجع عن حكمه إلى ما بلغه عن رسول الله ورجع الناس عن بعض حكمه بعده إلى ما بلغهم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قد يعزب عن الكثير الصحبة الشيء من العلم بحفظه الأقل علما وصحبة منه فلا يمنعه ذلك من قب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كتفيت من ترديد هذا بما وصفت في كتاب هذا وكتاب جماع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لو لم يكن هذا هكذا ما كان على الأرض أحد أعلمه أترك لما زعم أن الصواب فيه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تركتم على عمر بن الخطاب من روايتكم منها ما تركتموه وزعمتم لأن الحديث عن النبي صلى الله عليه وسلم جاء يخالف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نها ما تركتموه لأن ابن عمر 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ها ما تركتموه لرأي أنفسكم لا يخالف عمر فيه أحد يحفظ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 حكم الحاكم وقوله يقوم المقام الذي قلت كنت خارجا منه فيما وصفنا وفيما روى الثقات عن عمر أنكم لتخالفون عنه أكثر من مائة قول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هو لرأي أنفسكم ومث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فظت أنك تروي عن أبي بكر ستة أقاويل تركتم عليه منها خمس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ثنين في القراءة في الصلاة وأخرى في نهيه عن عقر الشجر وتخريب العامر وعقر ذوات الأرواح إلا لمأكلة وحفظت أنك تركت على عثمان أنه كان يخمر وجهه وهو محرم من روايتكم وغير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ركت عليهم من رواية الثقات من أهل المدينة أضعاف ما تركتم عليهم من روايتكم لغفلة ولقلة روايتكم وكثرة رواي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تم إلى غيرهم من أصحاب النبي صلى الله عليه وسلم فلم ترووا عن أحد قط شيئا علمته إلا تركتم بعض ما روي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ذهبتم إلى التابعين فقد خالفتم كثيرا من أقاوي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ذهبتم إلى تابعي التابعين فقد خالفتم أقاويلهم مما رويتم وروى غيركم ما كتبنا منه في هذا الكتاب شيئا يدل على ما رويتم وما تركنا من رواية غيركم أضعاف ما كت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أنصفتم بأقاويلكم فلا تشكوا في أنكم لم تذهبوا مذهبا علمناه إلا فارقتموه فإن كانت حجتكم لازمة فحالكم بفراقها غير محمو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غير لازمة دخل عليكم فراقها والضعف في الحجة بما لا يلز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سمعتك تحكي أن بعض المشرقيين قام بحجتنا فيما ذكرنا من الإجماع فأحب أن تحكي لي ما قلت وقال 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ما حكيت الكفاية مما لم أحك وما تصنع بما لم تقله أنت في حجتك 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ذكرت الذي قام بالعذر في بعض ترك الحديث ووصفت أنه منسوب إلى البص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كما ذكرت وقد جاء منه على ما لم تأت عليه لنفسك ولو لم أر في مذهبه شيئا تقوم به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نه ما حضر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الفرض علينا وعلى من قبلنا في اتباع سنة رسول الله صلى الله عليه وسلم أليس واحد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أبو بكر خليفة النبي صلى الله عليه وسلم والعامل بعده فورد عليه خبر واحد عن النبي صلى الله عليه وسلم وأبو بكر لا مدة بينه وبين النبي صلى الله عليه وسلم يمكنه فيها أن يعمل بالخبر فلا يترك ما تقول ف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ه يقبله ويعمل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ثبت إذا بالخبر ولم يتقدمه عمل من أحد بعد عن النبي صلى الله عليه وسلم يثبته لأنه لم يكن بينهما إمام فيعمل بالخبر ولا يدعه وهو مخالف في هذا حال من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ذا جاء الخبر في آخر عمره ولا يعمل به ولا بما يخالفه في أول عمره وقد عاش أكثر من سنة يعمل فما تقول ف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ب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قبل خبرا لم يتقدمه ع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لو أجبت إلى النصفة على أصل قولك يلزمك أن لا يكون على الناس العمل بما جاء عن النبي صلى الله عليه وسلم إلا بأن يعمل به من بعده أو يترك العمل لأنه إذا كان للإمام الأول أن يدعه لم يعمل به كان جميع من بعده من الأئمة في مثل حاله لأنه لا بد أن يبتدىء العمل به الإمام الأول أو الثاني أو من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أقو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ما تقول في عمر وأبو بكر إمام قبله إذا ورد عليه خبر الواحد لم يعمل 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بو بكر ولم يخالف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ب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قبله ولم يعمل به أبو بك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ثبت ولم يتقدمه عم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عمر في آخر خلافته وأول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عثم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ت أن الخبر عن النبي صلى الله عليه وسلم يلزم ولم يتقدمه عمل قبله وقد ولي الأئمة ولم يعملوا به ولم يدع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يمكن أن تكون للنبي صلى الله عليه وسلم سنة إلا عمل بها الأئمة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حفظ عن النبي صلى الله عليه وسلم أشياء لا يحفظ عن أحد من خلفائه فيها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نن كثيرة ولكن من أين ترى ذلك قال الشافعي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ستغنى فيها بالخبر عن رسول الله صلى الله عليه وسلم عمن بعده وذلك أن بالخلق الحاجة إلى الخبر عنه وأن عليهم اتباعه ولعل منها ما لم يرد على من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ثل لي ما علمت أنه ورد على من بعده من خلفائه فلم يحك عنه فيه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ما دون خمسة أوسق صدقة  لا أشك أن قد ورد على جميع خلفائه لأنهم كانوا القائمين  بأخذ العشر من الناس ولم يحفظ عن واحد منهم فيها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دقت هذا ب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ه أمثال كثيرة قد كتبناها في غير هذا الموض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يرد علينا الخبر عن بعض خلفائه ويرد علينا الخبر عنه يخالفه فنصير إلى الخبر عن النبي صلى الله عليه وسلم لأن لكل غاية وغاية العلم كتاب الله عز وجل وسنة رسو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علم أن السنة ما كانت موجودة مستغنى بها عن غير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سمعتك ذكرت ما لا أجهل من أنه قد يرد عن غير واحد من أصحاب النبي صلى الله عليه وسلم القول يقوله توجد السنة بخلافه فإن وجدها رجع إليها وإن وجدها من بعده صار إ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يدل على ما ذكرت من استغناء السنة عما سواها وبالمدينة من أصحاب النبي صلى الله عليه وسلم نحو من ثلاثين ألف رجل إن لم يزيدوا لعلك لا تروي عنهم قولا واحدا عن 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إنما تروي القول عن الواحد والاثنين والثلاثة والأربعة متفرقين فيه أو مجتمعين والأكثر التفرق فأين الإجماع 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ضع لقولك إذا كان الأكثر مثا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أن خمسة نفر من أصحاب النبي صلى الله عليه وسلم قالوا قولا متفقين عليه وقال ثلاثة قولا مخالفا لقولهم فالأكثر أولى أن يتب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قلما يوج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وجد أيجوز أن تعده إجماعا وقد تفرقوا موافق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معنى أن الأكثر مجتمع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أصحاب النبي صلى الله عليه وسلم من العدد على ما وصفت فهل فيمن لم ترووا عنه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صحاب النبي صلى الله عليه وسلم دلالة موافقة الأكثر فيكونون أكثر بعددهم ومن وافقهم أو موافقة الثلاثة الأقلين فيكون الأقلون الأكثرين بمن وافقهم لا تدري لعلهم متفرقون ولا تدري أين الأقل وأصحاب النبي صلى الله عليه وسلم كلهم ممن له أن يقول في الع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دري كيف قولهم لو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هم أن ي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صدق فيه أبدا أن لا يقول أحد شيئا لم يقله أحد أنه قاله ول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فقوا بعضهم قال غير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خالف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ليس الصدق أن تقول وافقوا ولا خالفوا بالصمت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صد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رى ادعاء الإجماع يصح لمن ادعاه في شيء من خاص العلم قال الشافعي 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التابعون بعدهم وتابعو التابع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تقول أنت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مت بالمدينة ولا بأفق من آفاق الدنيا أحدا من أهل العلم ادعى طريق الإجماع إلا بالفرض وخاص من العلم إلا حدثنا ذلك الذي فيه إجماع يوجد فيه الإجماع بكل ب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د ادعاه بعض أصحاب المشرق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كر عليه جميع من سمع قوله من أهل العلم دعواه الإجماع حيث ادع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من قال ذلك منهم لو أن شيئا روي عن نفر من أصحاب النبي صلى الله عليه وسلم ثم عن نفر من التابعين فلم يرو عن مثلهم خلافهم ولا موافقتهم ما دل على إجماع من لم يرو عنه منهم لأنه لا يدري مجتمعون أم مفترقون لو قالوا وسمعت بعضه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بيننا من السلف مائة رجل وأجمع منهم عشرة على قول أيجوز أن ندعي أن التسعين مجتمعون معهم وقد نجدهم يختلفون في بعض الأ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لنا إذا قال لنا قائل شيئا أخذنا به لم نحفظ عن غيره قولا يخالفه ولا يوافقه أن ندعي موافقته جاز لغيرنا ممن خالفنا أن يدعي موافقته له ومخالفته لنا ولكن لا يجوز أن يدعي على أحد فيما لم يقل فيه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يصح أن تقول إجماع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صح في الفرض الذي لا يسع جهله من الصلوات والزكاة وتحريم الحر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علم الخاصة في الأحكام الذي لا يضير جهله على العوام والذي إنما علمه عند الخواص من سبيل خبر الخواص وقليل ما يوجد من هذا فنقول فيه واحدا من قو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قول لا نعلمهم اختلفوا في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علمهم اختلفوا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ول فيما اختلفو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ختلفوا واجتهدوا فأخذنا أشبه أقاويلهم بالكتاب والسنة وإن لم يوجد عليه دلالة من واحد منهما وقلما يكون إلا أن يوجد أو أحسنها عند أهل العلم في ابتداء التصرف والمعق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يصح إذا اختلفو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كما وصفت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 هذا القول عن نفر اختلفوا فيه فذهبنا إلى قول ثلاثة دون اثنين وأربعة دون ثلاثة ولا نقول هذا إجماع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إجماع قضاء على من لم يقل ممن لا ندري ما يقول لو قال وادعاء رواية 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وجد مخالف فيما ادعى فيه 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علمت أنهم اختلفوا في الرأي الذي لا متقدم فيه من كتاب ولا سنة أفيوجد فيما اختلفوا فيه كتاب وسنة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مطلقات يتربصن بأنفسهن ثلاثة قروء  وقال عمر بن الخطاب وعلي وابن مسعود وأبو موسى الأشع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حل المرأة حتى تغتسل من الحيضة الثالثة وذهبوا إلى أن الأقراء الحي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المسيب وعطاء وجماعة من التابعين والمفتين بعدهم إلى اليوم وقالت عائشة وزيد بن ثابت و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قراء الأطهار فإذا طعنت في الدم من الحيضة الثالثة فقد حلت وقال هذا القول بعض التابعين وبعض المفتين إلى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ولات الأحمال أجلهن أن يضعن حمله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علي بن أبي طال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تد آخر الأج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 عن ابن عباس مثل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عمر بن الخط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وضعت ذا بطنها فقد ح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هذا كتاب وسنة وفي الأقراء قبله كتاب ودلالة من سنة وقال الله جل ثناؤ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لذين يؤلون من نسائهم تربص أربعة أشهر  فهي تطليقة وروي عن عثمان وزيد بن ثابت خلاف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علي بن أبي طالب وابن عمر ونفر من أصحاب النبي صلى الله عليه وسلم من الأنص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ع عليها طلاق ويوقف فإما أن يفيء وإما أن يطلق ومسح رسول الله صلى الله عليه وسلم على الخفين فأنكر المس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 بن أبي طالب وعائش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بن عباس وأبو هري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ؤلاء أهل علم ب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سح عمر وسعد وابن عمر وأنس بن مالك وهؤلاء أهل عل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ناس مختلفون في هذه الأشياء وفي كل واحد منها كتاب أو كتاب و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ين ترى ذلك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حتمل الآية المعنيين فيقول أهل اللسان بأحدهما ويقول غيرهم منهم بالمعنى الآخر الذي يخالفه والآية محتملة لقولهما معا لاتساع لسان الع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ما السنة فتذهب على بعضهم وكل من ثبتت عنده السنة قال ب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خالفها لأن كثيرا منها يأتي واضحا ليس فيه تأو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ذكرت له مس الذ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عليا وابن عباس وعمار بن ياسر وحذيفة وابن مسعود لا يرون فيه ال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بن المسيب وغيره بالمدينة لا يرون منه ال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عدا وابن عمر يريان فيه ال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عض التابعين بالمدينة وفيه للنبي صلى الله عليه وسلم سنة بأن يتوضأ منه أخذنا بها وقد يروى عن سعيد أنه لا يرى منه ال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إجماع من أقوام مما يقدر عليه فكيف تكلف من ادعى الإجما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المشرقيين حكاية خبر الواحد الذي لا يقوم به حجة فنظم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ي فلان عن فلان وترك أن يتكلف هذا في الإجماع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ي فلان عن فلان لنص الإجماع الذي يلزم أولى به من نص الحديث الذي لا يلزم عن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ثر هذا عن أن ين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نص منه أربعة وجوه أو خمسة فقد طلبنا أن نجد ما يقول فما وجدنا أكثر من دعواه بل وجدنا بعض ما يقول الإجماع متفرق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وجدت قرنا من أهل العلم ببلد علم يقولون القول يكون أكثرهم متفقين عليه سميت ذلك إجماعا وافقه من قبله أو خالف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ما من قبلهم فلا يكون الأكثر منهم يتفقون على شيء بجهالة ما كان قبلهم ولا يتركون ما قبلهم أبدا إلا بأنه منسوخ أو عندهم ما هو أثبت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يذكرو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ذا أجزت لهم خلاف من فوقهم وهم لم يحكوا لك أنهم تركوا على من قبلهم قولهم لشيء علموه أتجيز ذلك بتوهمك عليهم أنهم لا يدعونه إلا بحجة ثابتة وإن لم يذكرو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مكن أن لا يكونوا علموا قول من قبلهم فقالوا بآرائهم أتجيز لمن بعدهم أن يدعوا عليهم أقاويلهم التي قبلتها منهم ثم يقولون لمن بعدهم ما قلت لهم هم لا يدعونها إلا بحجة وإن لم يذكرو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تجعل العلم أبدا للآخرين كما قلت أو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تجعل لهم أن يخالفوا من قبل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يز بعض ذلك دون بعض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زعمت أنك أنت العلم فما أجزت جاز وما رددت ر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جعل هذا لغيرك في البلدان فما من بلاد المسلمين بلد إلا وفيه علم قد صار أهله إلى اتباع قول رجل من أهله في أكثر أقاويله أفترى لأهل مكه حجة إن قلدوا عطاء فما وافقه من الحديث وافقوه وما خالفه خالفوه في الأكثر من قوله أو ترى لأهل البصرة حجة بمثل هذا في الحسن أو ابن سيرين أو لأهل الكوفة في الشعبي وإبراهيم ولأهل الشام وكل من وصفنا أهل علم وإمامة في دهره وفوقي من بعدهم وإنما العلم اللازم الكتاب والسنة وعلى كل مسلم اتباع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ما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 ما كان الكتاب والسنة موجودين فالعذر عمن سمعهما مقطوع إلا باتباع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لم يكن ذلك صرنا إلى أقاويل أصحاب رسول الله صلى الله عليه وسلم أو واحد منهم ثم كان قول الأئمة أبي بكر أو عمر أو عثمان إذا صرنا فيه إلى التقليد أحب إلينا وذلك إذا لم نجد دلالة في الاختلاف تدل على أقرب الاختلاف من الكتاب والسنة فيتبع القول الذي معه الدلالة لأن قول الإمام مشهور بأنه يلزمه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لزم قوله الناس كان أشهر ممن يفتي الرجل أو النفر وقد يأخذ بفتياه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دعها وأكثر المفتين يفتون للخاصة في بيوتهم ومجالسهم ولا تعني العامة بما قالوا عنايتهم بما قال الإم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وجدنا الأئمة يبتدئون فيسألون عن العلم من الكتاب والسنة فيما أرادوا أن يقولوا فيه ويقولون فيخبرون بخلاف قولهم فيقبلون من المخبر ولا يستنكفون على أن يرجعوا لتقواهم الله وفضلهم في حالا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لم يوجد عن الأئمة فأصحاب رسول الله صلى الله عليه وسلم من الدين في موضع أخذنا بقولهم وكان اتباعهم أولى بنا من اتباع من بعد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علم طبقات شت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ولى الكتاب والسنة إذا ثبتت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الثانية الإجماع فيما ليس فيه كتاب ولا سن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أن يقول بعض أصحاب النبي صلى الله عليه وسلم ولا نعلم له مخالفا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رابعة اختلاف أصحاب النبي صلى الله عليه وسلم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امس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ياس على بعض الطبقات ولا يصار إلى شيء غير الكتاب والسنة وهما موجودان وإنما يؤخذ العلم من أع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عض ما ذهبتم إليه خلاف هذا ذهبت إلى أخذ العلم من أسف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وجدني بالمدينة قول نفر من التابعين متابعا الأغلب الأكثر من قول من قال فيه تتابعهم وإن خالفهم أحد منهم كان أقل عددا منهم فنترك قول الأغلب الأكثر لمتقدم قبله أو لأحد في دهرهم أو بعده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نه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لبن الفحل لا يحر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قاله من التابعين أو السابقين قال الشافعي أخبرنا عبد الوهاب الثقفي عن يحيى بن سع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ي مروان بن عثمان بن أبي سعيد بن المعلى الأنصاري أن رجلا أرضعته أم ولد رجل من مزينة وللمزني امرأة أخرى سوى المرأة التي أرضعت الرجل وأنها ولدت من المزني جارية فلما بلغ ابن الرجل وبلغت بنت الرجل خطبها فقال له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لك إنها أختك فرفع ذلك إلى هشام بن إسماعيل فكتب فيه إلى عبد الملك فكتب إليه عبد الملك أنه ليس ذلك برضاع أخبرنا الشافعي أخبرنا الدراوردي عن محمد بن عمرو عن عبد الرحمن بن القاسم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دخل على عائشة من أرضعه بنات أبي بكر ولا يدخل عليها من أرضعه نساء بني أبي ب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عزيز بن محمد بن عبيد عن محمد بن عمرو بن علقمة عن أبي عبيدة بن عبد الله بن زم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أمه زينب بنت أبي سلمة أرضعتها أسماء بنت أبي بكر امرأة الزبير فقالت زينب بنت أبي سل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 الزبير يدخل علي وأنا أمتشط فيأخذ بقرن من قرون رأسي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بلي علي فحدثيني أراه أنه أبي وما ولد فهم إخوت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إن عبد الله بن الزبير قبل الحرة أرسل إلي فخطب أم كلثوم بنتي على حمزة بن الزبير وكان حمزه للكلبية فقلت لرس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حل له إنما هي بنت أخته فأرسل إلى عبد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ردت بهذا المنع لما قبلك ليس لك بأخ أنا وما ولدت أسماء فهم إخوتك وما كان من ولد الزبير من غير أسماء فليسوا لك بإخوة فأرسلي فسلي ع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رسلت فسألت وأصحاب النبي صلى الله عليه وسلم متوافرون وأمهات المؤمنين فقالوا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رضاعة من قبل الرجال لا تحرم شيئا فأنكحتها إياه فلم تزل عنده حتى هلك</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عزيز بن محمد عن محمد بن عمرو بن علقمة عن بعض آل رافع بن خديج أن رافع بن خديج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رضاعة من قبل الرجال لا تحرم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عبد العزيز بن محمد عن محمد بن عمرو بن علقمة عن يزيد بن عبد الله بن قسيط عن ابن المسيب وعن أبي سلمة بن عبد الرحمن وعن سليمان بن يسار وعن عطاء بن يسار أن الرضاعة من قبل الرجال لا تحرم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خبرنا عبد العزيز بن محمد عن مروان بن عثمان بن أبي المعلى أن عبد الملك كان يرى الرضاعة من قبل الرجال لا تحرم شيئا قلت لعبد العزي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عبد الم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مرو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عبد العزيز بن محمد عن سليمان بن بلال عن ربيعة بن أبي عبد الرحمن أن ابن عباس كان لا يرى الرضاعة من قبل الرجال تحرم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عبد العزي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كان رأي ربيعة ورأي فقهائن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بو بكر حدث عمرو بن الشريد عن ابن عباس في اللقاح واحد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يث رجل من أهل الطائف وما رأيت من فقهاء أهل المدينة أحدا يشك في هذا إلا أنه روى عن الزهري خلافهم فما التفتم إليه وهؤلاء أكثر و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بن عيينة عن الزهري عن عروة عن عائشة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اء عمي من الرضاعة أفلح بن أبي القعيس يستأذن علي بعدما ضرب الحجاب فلم آذن له فلما جاء النبي صلى الله عليه وسلم أخبرت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عمك فأذنو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في هذا حديثها أم أبي بكر أرضعته فليس هذا برضاع من قبل الرجل ولو كان من قبل الرجل لكانت عائشة أعلم بمعنى ما تركت وكان أصحاب رسول الله صلى الله عليه وسلم والتابعون ومن أدركنا متفقين أو أكثرهم على م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تفق هؤلاء على خلاف سنة ولا يدعون شيئا إلا لما هو أقوى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د كان القاس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ن محمد ينكر حديث أبي القعيس ويدفعه دفعا شديدا ويحتج فيه أن رأي عائشة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جد بالمدينة من علم الخاصة أولى أن يكون علما ظاهرا عند أكثرهم من ترك تحريم لبن الفحل فق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ركناه وتركتموه ومن يحتج ب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نا نجد في الخبر عن النبي صلى الله عليه وسلم كالدلالة على ما تقول أفيجوز لأحد ترك هذا العام المتصل ممن سمينا من أزواج النبي صلى الله عليه وسلم وأصحابه والتابعين من بعدهم بالمدينة أن يقبل أبدا عمل أكثر من روي عنه بالمدينة إذا خالف حديثا عن النبي صلى الله عليه وسلم نصا ليس من هذا الحديث لعلمهم بحديث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ترك من تحتج بقوله هذا ولا أعلم له حجة في تركه إلا ما ثبت عن النبي صلى الله عليه وسلم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حرم من الرضاعة ما يحرم عن الولاد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ذلك تركت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ا لم يختلف بنعمة الله قو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أنه لا أذهب إذا ثبت عن النبي صلى الله عليه وسلم شيء إلى أن أدعه لأكثر أو أقل مما خالفنا في لبن الفح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مكن أن يتأول حديث النبي صلى الله عليه وسلم إذا كان من النساء دون الرجال فأخذت بأظهر معانيه وإن أمكن فيه باطن وتركتم قول الأكثر ممن روي عنه بالمدينة ولو ذهبت إلى الأكثر وتركت خبر الواحد عن النبي صلى الله عليه وسلم ما عدوت ما قال الأكثر من المدن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لا يحرم لبن الفح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وصفت حديث الليث بن سعد عن الزهري عن ابن المسيب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قل العبد في ثمنه كجراح الحر في دي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زه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ناسا ل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وم سل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زهري قد جمع قول أهل المدينة ابن المسيب ومن خالفه فخرج صاحبكم من جميع ذلك وهذا عندكم كالإجماع ما هو دونه عندكم إجماع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م قولا خارجا من قول أهل العلم بالمدينة وأقاويل بني آدم وذلك أنكم قلتم مرة كما قال ا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راحه في ثمنه كجراح الحر في ديته في الموضحة والمأمومة والمنقلة ثم خالفتم ما قال ابن المسيب أخرى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وم سلعة فيكون فيها نقصه فلم تدحضوا قول واحد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أخبرنا مالك عن أبي حازم بن دينار عن سهل بن سعد الساعدي أن رجلا خطب إلى النبي صلى الله عليه وسلم امرأة فقال له النبي صلى الله عليه وسلم في صدا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مس ولو خاتما من حديد  وحفظنا ع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ثلاث قبضات من زبيب فهو م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سفيان بن عيينة عن أيوب بن موسى عن يزيد بن عبد الله بن قسيط عن ابن المسيب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حل الموهوبة لأحد بعد النبي صلى الله عليه وسلم ولو أصدقها سوطا حلت له  أخبرنا ابن أبي يحي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ربي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 أقل الصدا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راضى به الأه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دره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نصف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أق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قبضة حنطة أو ح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نط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حديث ثابت عن النبي صلى الله عليه وسلم وخبر عن عمر وعن ابن المسيب وعن ربيعة وهذا عندكم ك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سألت الدراورد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قال أحد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كون الصداق أقل من ربع دينا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ما علمت أحدا قاله قبل 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دراورد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اه أخذه عن أبي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فهمت ما ذكرت وما كنت أذهب في العلم إلا إلى قو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مت أحدا انتحل قول أهل العلم من أهل المدينة أشد خلاف لأهل المدينة منكم ولو شئت أن أعد عليكم ما أملأ به ورقا كثيرا مما خالفتم فيه كثيرا من أهل المدينة عددتها عليكم وفيما ذكرت لك ما دلك على ما وراءه إن شاء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لنا كتابا قد صرنا إلى اتباعه وفيه ذكر أن الناس اجتمعوا وفيه الأمر المجتمع عليه عندنا وفيه الأمر عندنا قال الشافعي فقد أوضحنا لكم ما يدلكم على أن ادعاء الإجماع بالمدينة وفي غيرها لا يجوز أن يكون وفي القول الذي ادعيتم فيه الإجماع اختلاف وأكثر ما قلتم الأمر المختلف عليه مختلف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شئتم مثلت لكم شيئا أجمع وأقصر وأحرى أن تحفظه مما فرغت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رفون أنكم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مع الناس أن سجود القرآن أحد عشر ليس في المفصل منها شيء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رويتم عن أبي هريرة أنه سجد ف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ذا السماء انشقت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هم أن النبي صلى الله عليه وسلم سجد فيها وأن عمر بن عبد العزيز أمر محمد بن مسل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ر القراء أن يسجدوا في  إذا السماء انشقت  وأن عمر سجد في النج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عمر وابن عمر سجدا في سورة الحج سجدتي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تم السجود في المفصل عن النبي صلى الله عليه وسلم وعمر وأبي هريرة وعمر بن عبد العزيز من الناس الذين أجمعوا على السجود دون المفصل وهؤلاء الأئمة الذين ينتهي إلى أقاويلهم ما حفظنا نحن وأنتم في كتابكم عن أحد إلا سجودا في المفصل ولو رواه عن رجل أو اثنين أو ثلاثة ما جاز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الناس وهم مختلف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قول أن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الناس أن المفصل فيه سجو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قول اجتمعوا ولكن أعزي ذلك إلى من قاله وذلك الصدق ولا أدعي الإجماع إلا حيث لا يدفع أحد أنه 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رى 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مع الناس أن سجود القرآن إحدى عشرة ليس في المفصل منها شيء يصح لكم أبد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على أي شيء أكثر الفقه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ن في المفصل سجودا وأكثر أصحابنا على أن في سورة الحج سجدتين وهم يروون ذلك عن عمر و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ف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دخل في قوله اجتمع الناس لأنكم لا تعدون في الحج إلا سجدة وتزعمون أن الناس اجتمعوا على ذلك فأي الناس يجتمع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يروي عن عمر وابن عمر أنهما سجدا في الحج سجدتين أو تعرفون أنكم احتججتم في اليمين مع الشاهد على من خالفه وقد احتجوا عليكم بالقرآن ف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الرجل يدعي على الرجل الحق أليس يحلف له فإن لم يحلف رد اليمين على المدعي فحلف وأخذ ح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ا لا شك فيه عند أحد من الناس ولا في بلد من البلدان فإذا أقر بهذا فليقر باليمين مع الشاه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ه ليكتفي من هذا بثبوت السنة ولكن الإنسان يحب أن يعرف وجه الصواب فهذا تبيان ما أشكل من ذلك إن شاء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فتعرفون الذين خالفوكم في اليمين مع الشاهد يقولون بما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عرفونهم يحلفون المدعى عليه فإن نكل رد اليمين على المدعي فإن حلف أخذ حق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م تعلمون أنهم لا يردون اليمين أبدا وأنهم يزعمون أن رد اليمين خطأ وأن المدعى عليه إذا نكل عن اليمين أخذ منه الحق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تم عليهم ما لا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لعله زل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جوز الزلل في الرواية عن الناس ثم عن الناس كافة وإن جاز الزلل في الأكثر جاز في الأقل وفيما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جتمع عليه و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جتمع عليه أكثر من هذا الزلل لأنكم إذا زللتم في أن ترووا عن الناس عامة فعلى أهل المدينة لأنهم أقل من الناس ك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ولكم في اليمين مع الشاهد نكتفي منها بثبوت السنة حجة عليكم أنتم لا تروون فيها إلا حديث جعفر عن أبيه منقطعا ولا تروون فيها حديثا يصح عن أحد من أصحاب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زهري وعروة ينكرانها بالمدينة وعطاء ينكرها بم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ت تثبت السنة فلن يعمل بهذا أصحاب النبي صلى الله عليه وسلم وأنتم لا تحفظون أن أحدا من أصحاب النبي صلى الله عليه وسلم عمل باليمين مع الشاهد فإن كنتم ثبتموها بإجماع التابعين بالمدينة فقد اختلفوا فيها وإن كنتم ثبتموها بخبر منقطع كان الخبر المتصل أولى أن تثبتها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 تثبت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غير الطريق الذي ثبتموها بحديث متصل عن النبي صلى الله عليه وسلم لا بعمل به ولا إجماع ولو لم تثبت إلا بعمل وإجماع كان بعيدا من أن تثبت وهم يحتجون عليها بقرآن و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عمت أن ما أشكل فيما احتججتم به مما رويتم على الناس أنهم في البلدان لا يخالفون فيه والذين يخالفونكم في اليمين مع الشاهد 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أعطينا بالنكول عن اليمين فبالسنة أعطين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يس في القرآن ذكر يمين ولا نكول عنها وهذا سنة غير القرآن وغير الشهاد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نا أن القرآن يدل على أن لا يعطى أحد من جهة الشهادات إلا بشاهدين أو شاهد وامرأ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نكول ليس في معنى الشهاد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ذي احتججتم به عليهم ليست عليهم فيه حج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المستع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حجة عليهم في غير ما احتججتم به وإذا احتججتم بغير حجة فهو إشكال ما بان من الحجة لا بيان ما أشكل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لثقة عن عبد الله بن الحارث إن لم أكن سمعته من عبد الله بن أنس عن يزيد بن عبد الله بن قسيط عن سعيد بن المسيب أن عمر بن الخطاب وعثمان بن عفان قضيا في الملط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نصف دية الموضح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مسلم بن خالد عن ابن جريج عن الثوري عن يزيد بن قسيط عن ابن المسيب عن عمر وعثمان مثله أو مثل مع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خبرني من سمع ابن نافع يذكر عن مالك بهذا الإسناد مث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رأنا على مالك أنا لم نعلم أحدا من الأئمة في القديم ولا في الحديث أفتى فيما دون الموضحة ب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فنفيتم أن يكون أحد من الأئمة في قديم أو حديث قضى دون الموضحة بشيء وأنت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يغفر لنا ول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روون عن إمامين عظيمين من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مر وعثمان أنهما قضيا فيما دون الموضحة بشيء موقت ولست أعرف لمن قال هذا مع روايته وجها ذهب إ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المستع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عليه أن يسكت عن رواية ما روي من هذا أو إذا رواه فلم يكن عنده كما رواه أن متركه وذلك كثير في كتابه ولا ينبغي أن يكون علم ما قد أخبر أنه عل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وجد كل وال من الدنيا شيئا ترك يقضي فيما دون الموضحة بشيء كان جائزا له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نعلم أحدا من الأئمة قضى فيها بشيء وقد روى عن إمامين عظيمين من أئمة المسلمين أنهما قضيا مع أنه لم يرو عن أحد من الناس إمام ولا أمير ترك أن قضى فيما دون الموضحة بشيء ولا نجد وقد روينا أن زيد بن ثابت قد قضى فيما دون الموضحة حتى في الدامية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ت فيه حديثا واحدا أفرأيت ما ثبت مما أخذ به إنما روى فيه حديثا واحدا هل يستقيم أن يكون يثبت بحديث واحد فلم يكن له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علمنا أولا يثبت بحديث واحد فينبغي أن تدع عامة ما رويت وثبت من حديث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الشافعي من أي شيء يجب الوضوء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 ينام الرجل مضجعا أو يحدث من ذكر أو دبر أو يقبل إمرأته أو يلمسها أو يمس ذكر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قال قائل ذلك قال الشافعي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د قرأنا ذلك على صاحبن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يغفر لنا و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ن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كم مجمعون أنك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وضئون من مس الذكر والمس والجس للمرأة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تعلم من أهل الدنيا خلقا ينفي عن نفسه أن يوجب الوضوء إلا من ثلاثا فأنت توجب الوضوء من اثنين وثلاث سواء من اضطركم إلى أن تقولوا هذا الذي لا يوجد في قول أحد من بني آدم غير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المستع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تؤكدونه ب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مر عند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الأمر عندكم إجماع أهل المدينة فقد خالفتموهم وإن كانت كلمة لا معنى لها فلم تكلفتموها فما علمت قبلك أحدا تكلم بها وما كلمت منكم أحدا قط فرأيته يعرف معناها وما ينبغي لكم أن تجهلوا إذا كان يوجد فيه ما ترون 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جماع العل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حمد بن إدريس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سمع أحدا نسبه الناس أو نسب نفسه إلى علم يخالف في أن فرض الله عز وجل إتباع أمر رسول الله صلى الله عليه وسلم والتسليم لحكمه بأن الله عز وجل لم يجعل لأحد بعده إلا أتباعه وأنه لا يلزم قول بكل حال إلا بكتاب الله أو سنة رسول الله صلى الله عليه وسلم وأن ما سواهما تبع ل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ن فرض الله تعالى علينا وعلى من بعدنا وقبلنا في قبول الخبر عن رسول الله صلى الله عليه وسلم واحد لا يختلف في أن الفرض والواجب قبول الخبر عن رسول الله صلى الله عليه وسلم إلا فرقة سأصف قول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تعال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تفرق أهل الكلام في تثبيت الخبر عن رسول الله صلى الله عليه وسلم تفرقا متباينا وتفرق غيرهم ممن نسبته العامة إلى الفقه فيه تفرق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بعضهم فقد أكثر من التقليد والتخفيف من النظر والغفلة والاستعجال بالرياسة وسأمثل لك من قول كل فرقة عرفتها مثالا يدل على ما وراءه إن شاء الله تعالى</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حكاية قول الطائفة التي ردت الأخبار كل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لي قائل ينسب إلى العلم بمذهب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عربي والقرآن نزل بلسان من أنت منهم وأنت أدرى بحفظه وفيه لله فرائض أنزلها لو شك شاك قد تلبس عليه القرآن بحرف منها استتبته فإن تاب وإلا قتلته وقد قال عز وجل في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بيانا لكل شيء  فكيف جاز عند نفسك أو لأحد في شيء فرضه الله أن يقول م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فرض فيه عام ومرة الفرض فيه خاص ومرة الأمر فيه فرض ومرة الأمر فيه دلالة وإن شاء ذو إباحة وأكثر ما فرقت بينه من هذا عندك حديث ترويه عن رجل عن آخر عن آخر أو حديثان أو ثلاثة حتى تبلغ به رسول الله صلى الله عليه وسلم وقد وجدتك ومن ذهب مذهبك لا تبرئون أحدا لقيتموه وقدمتموه في الصدق والحفظ ولا أحد لقيت ممن لقيتم من أن يغلط وينسى ويخطىء في حديثه بل وجدتكم تقولون لغير واحد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طأ فلان في حديث كذا وفلان في حديث ك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جدتكم ت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قال رجل لحديث أحللتم به وحرمتم من علم الخاصة لم يقل هذا رسول الله صلى الله عليه وسلم إنما أخطأتم أو من حدثكم وكذبتم أو من حدثكم لم تستتيبوه ولم تزيدوه على أن تقولو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ئس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جوز أن يفرق بين شيء من أحكام القرآن وظاهره واحد عند من سمعه بخبر من هو كما وصفتم فيه وتقيمون أخبارهم مقام كتاب الله وأنتم تعطون بها وتمنعون ب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نعطي من وجه الإحاطة أو من جهة الخبر الصادق وجهة القياس وأسبابها عندنا مختل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عطينا بها كلها فبعضها أثبت من بعض</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ثل ما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عطائي من الرجل بإقراره وبالبينة وإبائه اليمين وحلف صاحبه والإقرار أقوى من الب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بينة أقوى من إباء اليمين ويمين 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وإن أعطينا بها عطاء واحدا فأسبابها مختل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متم على أن تقبلوا أخبارهم وفيهم ما ذكرت من أمركم بقبول أخبارهم وما حجتكم فيه على من رد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قبل منها شيئا إذا كان يمكن فيهم الوهم ولا أقبل إلا ما أشهد به على الله كما أشهد بكتابه الذي لا يسع أحدا الشك في حرف منه أو يجوز أن يقوم شيء مقام الإحاطة وليس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علم اللسان الذي به كتاب الله وأحكام الله دله علمه بهما على قبول أخبار الصادقين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فرق بين ما دل رسول الله صلى الله عليه وسلم على الفرق بينه من أحكام الله وعلم بذلك مكان رسول الله صلى الله عليه وسلم إذ كنت لم تشاهده خبر الخاصة وخبر العام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ددتها إذ كنت تدين بما 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وجدني مثل هذا مما تقوم بذلك الحجة في قبول الخبر فإن أوجدته كان أزيد في إيضاح حجتك وأثبت للحجة على من خالفك وأطيب لنفس من رجع عن قوله ل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سلكت سبيل النصفة كان في بعض ما قلت دليل على أنك مقيم من قولك على ما يجب عليك الانتقال عنه وأنت تعلم أن قد طالت غفلتك فيه عما لا ينبغي أن تغفل من أمر دين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شيئا إن حضرك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الذي بعث في الأميين رسولا منهم يتلو عليهم آياته ويزكيهم ويعلمهم الكتاب والحكم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علمنا أن الكتاب كتاب الله فما الحك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نة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حتمل أن يكون يعلمهم الكتاب جملة والحكمة خاصة وهي أحكام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ني بأن يبين لهم عن الله عز وجل مثل ما بين لهم في جملة الفرائض من الصلاة والزكاة والحج وغيرها فيكون الله قد أحكم فرائض من فرائضه بكتابه وبين كيف هي على لسان نبي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ليحتمل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ت هذا المذهب فهي في معنى الأول قبله الذي لا تصل إليه إلا بخبر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ت مذهب تكرير الك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هم أولى به إذا ذكر الكتاب والحكمة أن يكونا شيئين أو شيئا واحد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حتمل أن يكونا كما وصفت كتابا وسنة فيكونا شيئين ويحتمل أن يكونا شيئا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ظهرهما أولاهما وفي القرآن دلالة على ما قلنا وخلاف ما ذهبت إ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ه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ذكرن ما يتلى في بيوتكن من آيات الله والحكمة إن الله كان لطيفا خبيرا  فأخبر أنه يتلى في بيوتهن شيئ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القرآن يتلى فكيف تتلى الحكمة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معنى التلاوة أن ينطق بالقرآن والسنة كما ينطق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ه أبين في أن الحكمة غير القرآن من الأولى 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فترض الله علينا إتباع نبي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وربك لا يؤمنون حتى يحكموك فيما شجر بينهم ثم لا يجدوا في أنفسهم حرجا مما قضيت ويسلموا تسليما  و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يطع الرسول فقد أطاع الل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يحذر الذين يخالفون عن أمره أن تصيبهم فتنة أو يصيبهم عذاب أليم  قال ما من شيء أولى بنا أن نقوله في الحكمة من أنها سنة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بعض أصحا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إن الله أمر بالتسليم لحكم رسول الله صلى الله عليه وسلم وحكمته إن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و مما أنزله لكان من لم يسلم له أن ينسب إلى التسليم لحكم رسول الله صلى الله عليه وس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قد فرض الله جل وعز علينا إتباع أمر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آتاكم الرسول فخذوه وما نهاكم عنه فانتهو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لبين في التنزيل أن علينا فرضا أن نأخذ الذي أمرنا به وننتهي عما نهانا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فرض علينا وعلى من هو قبلنا ومن بعدنا واح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ذلك علينا فرضا في إتباع أمر رسول الله صلى الله عليه وسلم أنحيط أنه إذا فرض علينا شيئا فقد علنا على الأمر الذي يؤخذ به فرض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تجد السبيل إلى تأدية فرض الله عز وجل في إتباع أوامر رسول الله صلى الله عليه وسلم أو أحد قبلك أو بعدك ممن لم يشاهد رسول الله صلى الله عليه وسلم إلا بالخبر عن رسول الله صلى الله عليه وسلم وإن في أن لا آخذ ذلك إلا بالخبر لما دلني على أن الله أوجب علي أن أقبل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 أي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لزمك هذا في ناسخ القرآن ومنسوخ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نه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ب عليكم إذا حضر أحدكم الموت إن ترك خيرا الوصية للوالدين والأقربين  وقال في الفرائ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أبويه لكل واحد منهما السدس مما ترك إن كان له ولد فإن لم يكن له ولد وورثه أبواه فلأمه الثلث فإن كان له إخوة فلأمه السدس  فزعمنا بالخبر عن رسول الله صلى الله عليه وسلم أن آية الفرائض نسخت الوصية للوالدين والأقربين فلو كنا ممن لا يقبل الخبر ف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وصية نسخت الفرائض هل نجد الحجة عليه إلا بخبر ع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شبيه بالكتاب والحكمة والحجة لك ثابتة بأن علينا قبول الخبر عن رسول الله صلى الله عليه وسلم وقد صرت إلى أن قبول الخبر لازم للمسلمين لما ذكرت وما في مثل معانيه من كتاب الله وليست تدخلني أنفة من إظهار الانتقال عما كنت أرى إلى غيره إذا بانت الحجة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أتدين بأن علي الرجوع عما كنت أرى إلى ما رأيته الح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أرأيت العام في القرآن كيف جعلته عاما مرة وخاصا أخرى 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سان العرب واسع وقد تنطق بالشيء عاما تريد به الخاص فيبين في لفظها ولست أصير في ذلك بخبر إلا بخبر لاز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أنزل في القرآن فبين في القرآن مرة وفي السنة أخر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نها شيئ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 خالق كل شيء  فكان مخرجا بالقول عاما يراد به العا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خلقناكم من ذكر وأنثى وجعلناكم شعوبا وقبائل لتعارفوا إن أكرمكم عند الله أتقاكم  فكل نفس مخلوقة من ذكر وأنثى فهذا عام يراد به العام وفيه الخصوص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3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كرمكم عند الله أتقاكم  فالتقوى وخلافها لا تكون إلا للبالغين غير المغلوبين على عقوله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أيها الناس ضرب مثل فاستمعوا له إن الذين تدعون من دون الله لن يخلقوا ذبابا ولو اجتمعوا له  وقد أحاط العلم أن كل الناس في زمان رسول الله صلى الله عليه وسلم لم يكونوا يدعون من دونه شيئا لأن فيهم المؤمن ومخرج الكلام عاما فإنما أريد من كان هكذ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سألهم عن القرية التي كانت حاضرة البحر إذ يعدون في السبت  دل على أن العادين فيه أهلها دون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ت له أشياء مما كتبت في كتاب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كما قلت كله ولكن بين لي العام الذي لا يوجد في كتاب الله أنه أريد به خ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ض الله الصلاة ألست تجدها على الناس عامة قال 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جد الحيض مخرجات م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جد الزكاة على الأموال عامة وتجد بعض الأموال مخرجا من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جد الوصية للوالدين منسوخة بالفرائض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رض المواريث للآباء والأمهات والولد عاما ولم يورث المسلمون كافرا من مسلم ولا عبدا من حر ولا قاتلا ممن قتل بالسن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نقول ببعض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دلك على ه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 لأنه ليس فيه نص 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بان لك في أحكام الله تعالى في كتابه فرض الله طاعة رسوله والموضع الذي وضعه الله عز وجل به من الإبانة عنه ما أنزل خاصا وعاما وناسخا ومنسوخ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زلت أقول بخلاف هذا حتى بان لي خطأ من ذهب هذا المذهب ولقد ذهب فيه أناس مذهب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 الفريقين لا يقبل خبرا وفي كتاب الله البي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لز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ضى به عظيم إلى عظيم من الأم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جاء بما يقع عليه اسم صلاة وأقل ما يقع عليه اسم زكاة فقد أدى ما عليه لا وقت في ذلك ولو صلى ركعتين في كل يوم أو قال في كل أيام وقال ما لم يكن فيه كتاب الله فليس على أحد فيه فر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ان فيه قرآن يقبل فيه الخبر فقال بقريب من قوله فيما ليسر فيه قرآن فدخل عليه ما دخل على الأول أو قريب منه ودخل عليه أن صار إلى قبول الخبر بعد رده وصار إلى أن لا يعرف ناسخا ولا منسوخا ولا خاصا ولا عاما والخطأ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ذهب الضلال في هذين المذهبين واضح لست أقول بواحد م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هل من حجة في أن تبيح المحرم بإحاطة بغير إحاطة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ه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قول في هذا لرجل إلى جنبي أمحرم الدم والما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شهد عليه شاهدان بأنه قتل رجلا وأخذ ماله فهو هذا الذي في يد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تله قودا وأدفع ماله الذي في يديه إلى ورثة المشهود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مكن في الشاهد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يشهدا بالكذب والغلط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أبحت الدم والمال المحرمين بإحاطة بشاهدين وليسا بإحاط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رت بقبول الشها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جد في كتاب الله تعالى نصا أن تقبل الشهادة على القت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استدلالا أني لا أؤمر بها إلا بمعن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حتمل ذلك المعنى أن يكون لحكم غير القتل ما كان القتل يحتمل القود والدي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الحجة في هذا أن المسلمين إذا اجتمعوا أن القتل بشاهدين قلنا الكتاب محتمل لمعنى ما أجمعوا عليه وأن لا تخطىء عامتهم معنى كتاب الله وإن أخطأ بعض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اك قد رجعت إلى قبول الخبر عن رسول الله صلى الله عليه وسلم والإجماع دو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لك الواجب ع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جدك إذا أبحت الدم والمال المحرمين بإحاطة بشهادة وهي غير إحاط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ذلك أمر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نت أمرت بذلك على صدق الشاهدين في الظاهر فقبلتهما على الظاهر ولا يعلم الغيب إلا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ا لنطلب في المحدث أكثر مما نطلب في الشاهد فنجيز شهادة البشر لا نقبل حديث واحد منهم ونجد الدلالة على صدق المحدث وغلطه ممن شركه من الحفاظ وبالكتاب والسنة ففي هذا دلالات ولا يمكن هذا في الشهاد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قام على ما وصفت من التفريق في رد الخبر وقبول بعضه مرة ورد مثله أخرى مع ما وصفت من بيان الخطأ فيه وما يلزمهم من اختلاف أقاويلهم وفيما وصفنا ههنا وفي الكتاب قبل هذا دليل على الحجة عليهم وعلى غيرهم فقال 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قبلت منك أن أق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بر عن رسول الله صلى الله عليه وسلم وعلمت أن الدلالة على معنى ما أراد بما وصفت من فرض الله طاعته فأنا إذا قبلت خبره فعن الله قبلت ما أجمع عليه المسلمون فلم يختلفوا فيه وعلمت ما ذكرت من أنهم لا يجتمعون ولا يختلفون إلا على حق إن شاء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فرأيت ما لم نجده نصا في كتاب الله عز وجل ولا خبرا عن رسول الله صلى الله عليه وسلم مما أسمعك تسأل عنه فتجيب بإيجاب شيء وإبطاله من أين وسعك القول بما قلت منه وأنى لك بمعرفة الصواب والخطأ فيه وهل تقول فيه اجتهادا على عين مطلوبة غائبة عنك أو تقود فيه متعسفا فمن أباح لك أن تحل وتحرم وتفرق بلا مثال موجود تحتذي عليه فإن أجزت ذلك لنفسك جاز لغيرك أن يقول بما خطر على قلبه بلا مثال يصير إليه ولا عبرة توجد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 يعرف بها خطؤه من صوابه فأبن من هذا إن قدرت ما تقوم لك به الحجة وإلا كان قولك بما لا حجة لك فيه مردودا علي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لي ولا لعالم أن يقول في إباحة شيء ولا حظره ولا أخذ شيء من أحد ولا إعطائه إلا أن يجد ذلك نصا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له أو سنة أو إجماع أو خبر يلز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لم يكن داخلا في واحد من هذه الأخبار فلا يجوز لنا أن نقوله بما استحسنا ولا بما خطر على قلوبنا ولا نقوله إلا قياسا على اجتهاد به على طلب الأخبار اللاز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لنا أن نقوله على غير مثال من قياس يعرف به الصواب من الخطأ جاز لكل أحد أن يقول معنا بما خطر على ب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علينا وعلى أهل زماننا أن لا نقول إلا من حيث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ذي أعرف أن القول عليك ضيق إلا بأن يتسع قياسا كما وصفت ولي عليك مسألت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حداهما أن تذكر الحجة في أن لك أن تقيس والقياس بإحاطة كالخبر إنما هو اجتهاد فكيف ضاق أن تقول على غير قياس واجعل جوابك فيه أخصر ما يحضر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له أنزل الكتاب تبيانا لكل شيء والتبيين من وج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ها ما بين فرضه فيه ومنها ما أنزله جملة وأمر بالاجتهاد في طلبه ودل على ما يطلب به بعلامات خلقها في عباده دلهم بها على وجه طلب ما افترض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إذا أمرهم بطلب ما أفترض د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ذلك 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دلال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حداهما أن الطلب لا يكون إلا مقصودا بشيء أن يتوجه له لا أن يطلبه الطالب متعسف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كلفه بالاجتهاد في التأخي لما أمره بطلب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الدلالة على ما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نرى تقلب وجهك في السماء فلنولينك قبلة ترضاها فول وجهك شطر المسجد الحرام  وشطره قصده وذلك تلقاؤ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الذي جعل لكم النجوم لتهتدوا بها في ظلمات البر والبحر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خر لكم النجوم والليل والنهار والشمس والقمر  وخلق الجبال والأرض وجعل المسجد الحرام حيث وضعه من أرضه فكلف خلقه التوجه إليه فمنهم من يرى البيت فلا يسعه إلا الصواب بالقصد إليه ومنهم من يغيب عنه وتنأى داره عن موضعه فيتوجه إليه بالاستدلال بالنجوم والشمس والقمر والرياح والجبال والمهاب كل هذا قد يستعمل في بعض الحالات ويدل فيها ويستغني بعضها عن 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كما وصفت ولكن على إحاطة أنت من أن تكون إذا توجهت أص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على إحاطة من أني إذا توجهت أصبت ما أكلف وإن لم أكلف أكثر من هذا ف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ل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وجه شطر المسجد الحرام فقد جئت بالتكليف وليس يعلم الإحاطة بصواب موضع البيت آدمي إلا بعيان فأما ما غاب عنه من عينه فلا يحيط به آدم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معنى ما قلت أصبت على ما أمرت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يصح في هذا جواب أبدا غير ما أجبت به وإن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فت الإحاطة ب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صيب لزعم أنه لا يصلي إلا أن يحيط بأن يصيب أبدا وإن القرآن ليدل كما وصفت على أنه إنما أمر بالتوجه إلى المسجد الحرام والتوجه هو التأخي والاجتهاد لا الإحاط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ذكر غير هذا إن كان عند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ه منكم متعمدا فجزاء مثل ما قتل من النعم يحكم به ذوا عدل  على المثل يجتهدان فيه لأن الصفة تختلف فتصغر وتكبر فما أمر العدلين أن يحكما بالمثل إلا على الاجتهاد ولم يجعل الحكم عليهما حتى أمرهما بالمثل وهذا يدل ما دلت عليه الآية قب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ه محظور عليه إذا كان في المثل اجتهاد أن يحكم بالاجتهاد إلا على المثل ولم يؤمر فيه ولا في القبلة إذا كانت مغيبة عنه فكان على غير إحاطة من أن يصيبها بالتوجه أن يكون يصلي حيث شاء من غير اجتهاد بطلب الدلائل فيها وفي الصيد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دل على أنه لا يجوز لأحد أن يقول في شيء من العلم إلا بالاجتهاد والاجتهاد فيه كالاجتهاد في طلب البيت في القبلة والمثل في الص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كون الاجتهاد إلا لمن عرف الدلائل عليه من خبر لاز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اب أو سنة أو إجماع ثم يطلب ذلك بالقياس عليه بالاستدلال ببعض ما وصفت كما يطلب ما غاب عنه من البيت واشتبه عليه من مثل الص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ن لا آلة فيه فلا يحل له أن يقول في العلم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ثل هذا إن الله شرط العدل بالشهود والعدل العمل بالطاعة والعقل للشهادة فإذا ظهر لنا هذه قبلنا شهادة الشاهد على الظا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مكن أن يكون يستبطن خلافه ولكن لم نكلف المغيب فلم يرخص لنا إذا كنا على غير إحاطة من أن باطنه كظاهره أن نجيز شهادة من جاءنا إذا لم يكن فيه علامات العدل هذا يدل على ما دل عليه ما قبله وبين أن لا يجوز لأحد أن يقول في العلم بغير ما وصف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وجدنيه بدلالة مما يعرف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ي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الثوب يختلف في عيبه والرقيق وغيره من السلع من يريه الحاكم ليقوم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ريه إلا أهل العل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حالهم مخالفة حال أهل الجهالة بأن يعرفوا أسواقه يوم يرونه وما يكون فيه عيبا ينقصه وما لا ينقص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عرف ذلك غير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عرفتهم فيه الاجتهاد بأن يقيسوا الشيء بعضه ببعض على سوق يوم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ياسهم اجتهاد لا إحاط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غيرهم من أهل الع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نجتهد إذ كنت على غير إحاطة من أن هؤلاء أصابوا أليس تقو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هؤلاء يجتهدون عالمين وأنت تجتهد جاهلا فأنت متع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هم جواب غيره وكفى بهذا جوابا تقوم به الحج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أهل العل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نا على غير إحاطة فنحن نقول فيه على غير قياس ونكتفي في الظن بسعر اليوم والتأمل لم يكن ذلك ل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من ليس بعالم بكتاب الله وسنة رسوله صلى الله عليه وسلم وبما قال العلماء وعاقل ليس له أن يقول من جهة القياس والوقف في النظ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لعالم أن يدع الاستدلال بالقياس والاجتهاد فيه جاز للجاهلين أن يقولوا ثم لعلهم أعذر بالقول فيه لأنه يأتي الخطأ عامدا بغير اجتهاد ويأتونه جاه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وجدني حجة في غير ما وصفت أن للعالمين أن ي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ه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أعلم مخالفا في أن من مضى من سلفنا والقرون بعدهم إلى يوم كنا قد حكم حاكمهم وأفتى مفتيهم في أمور ليس فيهانص كتاب ولا سنة وفي هذا دليل على أنهم إنما حكموا اجتهادا إن شاء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وجدني هذا من سنة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عزيز بن محمد بن أبي عبيد الدراوردي عن يزيد بن عبد الله بن الهاد عن محمد بن إبراهيم التيمي عن بسر بن سعيد عن أبي قيس مولى عمرو بن العاص عن عمرو بن العاص أنه سمع رسول الله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حكم الحاكم فاجتهد فأصاب فله أجران وإذا حكم فاجتهد فأخطأ فله أجر  وقال يزيد بن اله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ثت بهذا الحديث أبا بكر بن محمد بن عمرو بن حز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كذا حدثني أبو سلمة عن أبي هري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سمعك تروي  فإذا اجتهد فأصاب فله أجران وإذا اجتهد فأخطأ فله أجر</w:t>
      </w:r>
      <w:r>
        <w:rPr>
          <w:rFonts w:ascii="Simplified Arabic Fixed" w:hAnsi="Simplified Arabic Fixed" w:cs="Simplified Arabic Fixed"/>
          <w:sz w:val="24"/>
          <w:sz w:val="24"/>
          <w:lang w:val="en-US" w:eastAsia="fr-FR"/>
        </w:rPr>
        <w:t xml:space="preserve">  </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حكاية قول من رد خبر الخاص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إدريس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وافقنا طائفة في أن تثبيت الأخبار عن النبي صلى الله عليه وسلم لازم للأمة ورأوا ما حكيت مما احتججت به على من رد الخبر حجة يثبتونها ويضيقون على كل أحد أن يخالف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كلمني جماعة منهم مجتمعين ومتفرقين بما لا أحفظ أن أحكي كلام المنفرد عنهم منهم وكلام الجماعة ولا ما أجبت به كلا ولا أنه قيل ل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د جهدت على تقصي كل ما احتجوا به فأثبت أشياء قد قلتها ولمن قلتها منهم وذكرت بعض ما أراه منه يلزمهم وأسأل الله تعالى العصمة والتوفي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جملة قولهم أ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سع أحدا من الحكام ولا من المفتيين أن يفتي ولا يحكم إلا من جهة الإحاطة والإحاطة كل ما علم أنه حق في الظاهر والباطن يشهد به على الله و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تاب والسنة المجتمع عليها وكل ما اجتمع الناس ولم يفترقوا فيه فالحكم كله واحد يلزمنا أن لا نقبل منهم إلا م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ظهر أربع لأن ذلك الذي لا منازع فيه ولا دافع له من المسلمين ولا يسع أحدا يشك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ست أحسبه يخفي عليك ولا على أحد حضرك أنه لا يوجد في علم الخاصة ما يوجد في علم العا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م العامة على ما وصفت لا تلقى أحدا من المسلمين إلا وجدت علمه عنده ولا يرد منها أحد شيئا على أحد فيه كما وصفت في جمل الفرائض وعدد الصلوات وما أشبهها وعلم الخاصة علم السابقين والتابعين من بعدهم إلى من لقيت تختلف أقاويلهم وتتباين تباينا بينا فيما ليس فيه نص كتاب يتأولون فيه ولم ذهبوا إلى القياس فيحتمل القياس الاختلاف فإذا اختلفوا فأقل ما عند المخالف لمن أقام عليه خلافه أنه مخطىء عنده وكذلك هو عند من 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ت هكذا المنزلة الأولى وما قيل قياسا فأمكن في القياس أن يخطىء القياس لم يجز عندك أن يكون القياس إحاطة ولا يشهد به كله على الله كما زعمت فذكرت أشياء تلزمه عندي سوى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بعض من حض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ع المسألة في هذا وعندنا أنه قد يدخل عليه كثير مما أدخلت عليه ولا يدخل عليه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ا أحدث لك غير 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علم من وجوه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نقلته عامة عن عامة أشهد به على الله وعلى رسوله مثل جمل الفرائ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علم المقدم الذي لا ينازعك فيه أحد ومنها كتاب يحتمل التأويل فيختلف فيه فإذا اختلف فيه فهو على ظاهره وعامه لا يصرف إلى باطن أبدا وإن احتمله إلا بإجماع من الناس عليه فإذا تفرقوا فهو على الظا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ها 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جتمع المسلمون عليه وحكوا عمن قبلهم الاجتماع عليه لان لم يقولوا هذا بكتاب ولا سنة فقد يقوم عندي مقام السنة المجتمع ع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 جماعهم لا يكون عن رأي لأن الرأي إذا كان تفرق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صف لي ما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ها علم الخاصة ولا تقوم الحجة بعلم الخاصة حتى يكون نقله من الوجه الذي يؤمن فيه الغلط ثم آخر هذا القياس ولا يقاس منه الشيء بالشيء حتى يكون مبتدؤه ومصدره ومصرفه فيما بين أن يبتدىء إلى أن ينقضي سواء فيكون في معنى الأص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سع التفرق في شيء مما وصفت من سبيل العلم والأشياء على أصولها حتى تجتمع العامة على إزالتها عن أصو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إجماع حجة على كل شيء لأنه لا يمكن فيه ال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ذكرت من العلم الأول من نقل العوام عن العوام فك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الثاني الذي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ختلف فيه العوام بل تجتمع عليه وتحكي عمن قبلها الاجتماع عليه أتعرفه فتص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تعرف العوام الذين ينقلون عن العوام أهم كمن قلت في جمل الفرائ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ولئك العلماء ومن لا ينسب إلى العلم ولا نجد أحدا بالغا في الإسلام غير مغلوب على عقله يشك أن فرض الله أن الظهر أربع أم هو وجه غير ه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هو وجه غير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صف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إجماع العلماء دون من لا علم له يجب إتباعهم فيه لأنهم منفردون بالعلم دونهم مجتمعون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اجتمعوا قامت بهم الحجة على من لا علم له وإذا افترقوا لم تقدم بهم على أحد حجة وكان الحق فيما تفرقوا فيه أن يرد إلى القياس على ما اجتمعوا عليه فأي حال وجدتهم بها دلتني على حال من قبلهم إن كانوا مجتمعين من جهة علمت أن من كان قبلهم من أهل العلم مجتمعون من كل قرن لأنهم لا يجتمعون من جه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وا متفرقين علمت أن من كان قبلهم كانوا متفرقين من كل قر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كان اجتماعهم من خبر يحكونه أو غير خبر للاستدلال أنهم لا يجتمعون إلا بخبر لاز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إذا تفرقوا حكوا خبرا بما وافق بعضهم أو لم يحكوه لأني لا أقبل من أخبارهم إلا ما أجمعوا على قب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تفرقوا في قبوله فإن الغلط يمكن فيه فلم تقدم حجة بأمر يمكن فيه الغلط</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تجويز إبطال الأخبار وإثبات الإجماع لأنك زعمت أن إجماعهم حجة كان فيه خبر أو لم يكن فيه وأن افتراقهم غير حجة كان فيه خبر أو لم يكن فيه 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هل العلم الذين إذا أجمعوا قامت بإجماعهم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 من نصبه أهل بلد من البلدان فقيها رضوا قوله وقبلوا حك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ثل الفقهاء الذين إذا أجمعوا كانوا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كانوا عشرة فغاب واحد أو حضر ولم يتكلم أتجعل التسعة إ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جتمعوا أن يكون قولهم 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ن مات أحدهم أو غلب على عقله أيكون للتسعة أن يقولو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كذا لو مات خمسة أو تسعة للواحد أن يقو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لت فأي شيء قلت فيه كان متناقض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ع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وجدت أهل الكلام منتشرين في أكثر البلدان فوجدت كل فرقة منهم تنصب منها من تنتهي إلى قوله وتضعه الموضع الذي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دخلون في الفقهاء الذين لا يقبل من الفقهاء حتى يجتمعوا معهم أم خارجون من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م داخلون فيه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شئت فق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ق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 في المسح على الخف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سح أحد لأني إذا اختلفوا في شيء رددته إلى الأصل والأصل ال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تقول في كل شيء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 في الزاني الثيب أترجم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ترجمه وممن نص بعض الناس علماء أن لا رجم على زان لقو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زانية والزاني فاجلدوا كل واحد منهما مائة جلدة  فكيف ترجمه ولم ترده إلى الأصل من أن دمه محرم حتى يجتمعوا على تحلي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ال هذا القول يحتج بأنه زان داخل في معنى الآية وأن يجلد مائ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عطيتك هذا دخل علي فيه شيء يجاوز القدر كث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أعطيك هذا وأجيبك فيه غير الجواب الأ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نظر إلى قليل من المفتيين وأنظر إلى الأكث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صف القليل الذين لا تنظر إليهم أهم إن كانوا أقل من نصف الناس أو ثلثهم أو ربع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ستطيع أن أحدهم ولكن الأكث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عشرة أكثر من تسع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ؤلاء متقارب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هم بما ش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قدر أن أحد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أنك أردت أن تجعل هذا القول مطلقا غير محم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أخذت بقول اختلف في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 الأكث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ردت رد قول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ؤلاء الأقل أفترضى من غيرك بمثل هذا الجواب رأيت حين صرت إلى أن دخلت فيما عبت من التفرق أرأيت لو كان الفقهاء كلهم عشرة فزعمت أنك لا تقبل إلا من الأكث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تة فاتفقوا وخالفهم أربعة أليس قد شهدت للستة بالصواب وعلى الأربعة بالخطأ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ربعة في قول غيره فاتفق اثنان من الستة معهم وخالفهم أرب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آخذ بقول ال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دع قول المصيبين بالاثنين وتأخذ بقول المخطئين بالاثنين وقد أمكن عليهم مرة وأنت تنكر قول ما أمكن فيه الخطأ فهذا قول متناق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قوم الحجة إلا بما أجمع عليه الفقهاء في جميع البلدان أتجد السبيل إلى إجماعهم كلهم ولا تقو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جة على أحد حتى تلقاهم كلهم أو تنقل عامة عن عامة عن كل واحد من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يوجد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بلت عنهم بنقل الخاصة فقد قبلت فيما ع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تقبل عن كل واحد إلا بنقل العامة لم نجد في أصل قولك ما اجتمع عليه البلدان إذا لم تقبل نقل الخاصة لأنه لا سبيل إليه ابتداء لأنهم لا يجتمعون لك في موضع ولا تجد الخير عنهم بنقل عامة عن عام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سمعك قلدت أهل الحديث وهم عندك يخطئون فيما يدينون به من قبول الحديث فكيف تأمنهم على الخطأ فيما قلدوه الفقه ونسبوه إليه فأسمعك قلدت من لا ترضاه وأفقه الناس عندنا وعند أكثرهم أتبعهم للحديث وذلك أجهلهم لأن الجهل عندك قبول خبر الانفرا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ذلك أكثر ما يحتاجون فيه إلى الفقهاء ويفضلونهم به مع أن الذي ينصف غير موجود في الدن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لا يوجد قال هو أو بعض من حضر م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ي 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نظر في هذا إلى من يشهد له أهل الحديث بالف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من بلد إلا وفيه من أهله الذين هم بمثل صفته يدفعونه عن الفقه وتنسبه إلى الجهل أو إلى أنه لا يحل له أن يفتي ولا يحل لأحد أن يقبل قوله وعلمت تفرق أهل كل بلد بينهم ثم علمت تفرق كل بلد في غيرهم فعلمنا أن من أهل مكة من كان لا يكاد يخالف قول عط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هم من كان يختار عليه ثم أفتى بها الزنجي ابن خالد فكان منهم من يقدمه في الفقه ومنهم من يميل إلى قول سعيد بن سالم وأصحاب كل واحد من هذين يضعفون الآخر ويتجاوزون القص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مت أن أهل المدينة كانوا يقدمون سعيد بن المسيب ثم يتركون بعض قوله ثم حدث في زماننا منهم مالك كان كثير منهم من يقدمه وغيره يسرف عليه في تضعيف مذاه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أيت ابن أبي الزناد يجاوز القصد في ذم مذاهبه ورأيت المغيرة وابن أبي حازم والدراوردي يذهبون من مذاهبه ورأيت من يذمهم ورأيت بالكوفة قوما يميلون إلى قول ابن أبي ليلى يذمون مذاهب أبي يوسف وآخرين يميلون إلى قول أبي يوسف يذمون مذاهب ابن أبي ليلى وما خالف أبا يوسف وآخرين يميلون إلى قول الثوري وآخرين إلى قول الحسن بن صال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لغني غير ما وصفت من البلدان شبيه بما رأيت مما وصفت من تفرق أهل البلد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أيت المكيين يذهبون إلى تقديم عطاء في العلم على التابعين وفي بعض العراقيين من يذهبون إلى تقديم إبراهيم النخعي ثم لعل كل صنف من هؤلاء قدم صاحبه أن يسرف في المباينة بينه وبين من قدموا عليه من أهل البلد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رأيناهم فيمن نصبوا من العلماء الذين أدركنا فإذا كان أهل الأمصار يختلفون هذا الاختلاف فسمعت بع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من يفتي منهم يحلف بالله ما كان لفلان أن يفتي لنقص عقله وجهالته وما كان يحل لفلان أن يسكت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آخ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هل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أيت من أهل البلدان م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ان يحل له أن يفتي بجهالته يعني الذي زعم غيره أنه لا يحل له أن يسكت لفضل علمه وعق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وجدت أهل كل بلد كما وصفت فيما بينهم من أهل زمانهم فأين اجتمع لك هؤلاء على تفقه واحد أو تفقه عام وكما وصفت رأيهم أو رأي أكثرهم وبلغني عمن غاب عني منهم شبيه ب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أجمعوا لك على نفر منهم فتجعل أولئك النفر علماء إذا اجتمعوا على شيء قب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هم إن تفرقوا كما زعمت باختلاف مذاهبهم أو تأويل أو غفلة أو نفاسة من بعضهم على بعض فإنما أقبل منهم ما اجتمعوا عليه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جمعوا لك على واحد منهم أنه في غاية فكيف جعلته عال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لكن يجتمعون على أنه يعلم من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جتمعون لك على أن من لم تدخله في جملة العلماء من أهل الكلام يعلمون من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قدمت هؤلاء وتركتهم في أكثر هؤلاء أهل الكلام وما أسمك وطريقك إلا بطريق التفر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ا أنك تجمع إلى ذلك أن تدعي الإجماع وإن في دعواك الإجماع لخصالا يجب عليك في أصل مذاهبك أن تنتقل عن دعوى الإجماع في علم الخاص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من إجماع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مد الله كثيرا في جملة الفرائض التي لا يسع جهلها فذلك الإجماع هو الذي ل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مع الناس لم تجد حولك أحدا يعرف شيئا يقول لك ليس هذا بإجماع فهذه الطريق التي يصدق بها من ادعى الإجماع في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في أشياء من أصول العلم دون فروعه ودون الأصول غير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ادعيت من الإجماع حيث قد أدركت التفرق في دهرك وتحكي عن أهل كل قرن فانظ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جوز أن يكون هذا إجماع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ادعى بعض أصحابك الإجماع فيما ادعى من ذلك فما سمعت منهم أحدا ذكر قوله إلا عائبا لذلك وإن ذلك عندي لمع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ين عبته وعابوه وإنما ادعاء إجماع فرقة أخرى أن يدرك من ادعائك الإجماع على الأمة في الدن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عبناه أنا نجد في المدينة اختلافا في كل قرن فيما يدعي فيه الإجماع ولا يجوز الإجماع إلا على ما وصفت من أن يكون مخالف فلعل الإجماع عنده الأكثر وإن خالفهم الأ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يس ينبغي أن يقول إجماعا ويقول الأكثر إذا كان لا يروى عنهم شيئا ومن لم يرو عنه شيء في شيء لم يجز أن ينسب إلى أن يكون مجمعا على قوله كما لا يجوز أن يكون منسوبا إلى 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ما قلت من هذا كما قلت فالذي يلزمك فيه أكثر لأن الإجماع في علم الخاصة إذا لم يوجد في فرقة كان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وجد في الدنيا أبع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قولك وقول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إجماع خلاف 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وجدني ما قلت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الإجماع قبلك إجماع الصحابة أو التابعين أو القرن الذين يلونهم وأهل زمان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 تثبت عليهم أمرا تسميه إجما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هو اجعل له مثالا لأعر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أنك ذهبت إلى أن جعلت ابن المسيب عالم أهل المدينة وعطاء عالم أهل مكة والحسن عالم أهل البصرة والشعبي عالم أهل الكوفة من التابعين فجعلت الإجماع ما أجمع عليه هؤل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ت أنهم لم يجتمعوا قط في مجلس علمته وإنما استدللت على إجماعهم بنقل الخبر عنهم وأنك لما وجدتهم يقولون في الأشياء ولا تجد فيها كتابا ولا سنة استدللت على أنهم قالوا بها من جهة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ياس العلم الثابت الذي أجمع عليه أهل العلم أنه ح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ك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مكن أن يكونوا قالوا ما لم تجده أنت في كتاب ولا سنة وإن لم يذكروه وما يرون لم يذكروه وقالوا بالرأي دون القي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هذا وإن أمكن عليهم فلا أظن بهم أنهم علموا شيئا فتركوا ذكره ولا أنهم قالوا إلا من جهة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ك وجدت أقاويلهم تدل على أنهم ذهبوا إلى أن القياس لازم لهم أو إنما هذا شيء ظنن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الذي يجب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عل القياس لا يحل عندهم محله عند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رى ما وصفت لك</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الذي رويته عنهم من أنهم قالوا من جهة القياس توهم ثم جعلت التوهم حج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أين أخذت القياس أنت ومنعت أن لا يقال إلا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غير الطريق التي أخذته منها وقد كتبته في غير هذا الموض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الذين نقلوا لك عنهم أنهم قالوا فيما تجد أنت فيه خبرا فتوهمت أنهم قالوه قياس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وجدت أفعالهم مجتمعة على شيء فهو دليل على إجماعهم أنقلوا إليك عنهم أنهم قالوا من جهة الخبر المنفرد فروى ابن المسيب عن أبي هريرة عن النبي صلى الله عليه وسلم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ذ به وله فيه مخالفون من الأ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ن أبي سعيد الخدري في الصرف شيئا فأخذ به وله فيه مخالفون من الأمة وروى عطاء عن جابر بن عبد الله عن النبي صلى الله عليه وسلم في المخابرة شيئا وأخذ به وله فيه مخالفون وروى الشعبي عن علقمة عن عبد الله عن النبي صلى الله عليه وسلم أشياء أخذ بها وله فيها مخالفون من الناس اليوم وقبل الي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الحسن عن رجل عن النبي صلى الله عليه وسلم أشياء أخذ بها وله فيها مخالفون من الناس اليوم وقبل الي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وا لك عنهم أنهم عاشوا يقولون بأقاويل يخالف كل واحد منهم فيها قضاء صاحبه وكانوا على ذلك حتى مات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د رووا هذا ع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ؤلاء جعلتهم أئمة في الدين وزعمت أن ما وجد من فعلهم مجمعا عليه لزم العامة الأخذ به ورويت عنهم سننا شتى وذلك قبول كل واحد منهم الخبر على الانفراد ونوسعهم في الاختلاف ثم عبت ما أجمعوا عليه لا شك فيه وخالفتم في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نبغي قبول الخبر على الانفراد ولا ينبغي الاخت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وهمت عليهم أنهم قاسوا فزعمت أنه لا يحل لأحد أن يدع القياس ولا يقول إلا بما يعرف أن قولك الإجماع خلاف الإجماع بهذ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بأنك زعمت أنهم لا يسكتون على شيء علموه وقد ماتوا لم يقل أحد منهم قط الإجماع علمناه والإجماع أكثر العلم لو كان حيث ادعي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ما كفاك عيب الإجماع أنه لم يرو عن أحد بعد رسول الله صلى الله عليه وسلم دعوى الإجماع إلا فيما لا يختلف فيه أحد إلا عن أهل زمانك هذ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ادعاه بعض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حمدت ما ادعي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صرت إلى أن تدخل فيما ذممت في أكثر مما عبت ألا تستدل من طريقك أن الإجماع هو ترك ادعاء الإجماع ولا تحسن النظر لنفسك إذا قلت هذا إجماع فيوجد سواك من أهل العلم من يقول 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اذ الله أن يكون هذا إجما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فيما ادعيت أنه إجماع اختلاف من كل وجه في بلد أو أكثر من يحكي لنا عنه من أهل البلد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بعض من حضر هذا الكلام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صير بك إلى المسألة عما لزم لنا ولك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سنة رسول الله صلى الله عليه وسلم بأي شيء تثب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 القول الأول الذي قاله لك صاحبنا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ه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 أنها تثبت من أحد ثلاثة وجو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الأول من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بر العامة عن العا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كقولكم الأول مثل أن الظهر أرب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فقلت هذا مما لا يخالفك فيه أحد عل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وجه الثان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واتر الأخب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 حدد لي تواتر الأخبار بأقل مما يثبت الخبر واجعل له مثالا لنعلم ما يقول و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وجدت هؤلاء النفر للأربعة الذين جعلتهم مثالا يروون واحدا فتتفق روايتهم أن رسول الله صلى الله عليه وسلم حرم شيئا أو أحل شيئا استدللت على أنهم بتباين بلدانهم وأن كلا منهم قبل العلم عن غير الذي قبله عنه صاحبه وقبله عنه من أداه إلينا ممن لم يقبل عن صاحبه أن روايتهم إذا كانت هذا تتفق عن رسول الله صلى الله عليه وسلم فالغلط لا يمكن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كون تواتر الأخبار عندك عن أربعة في بلد ولاء إن قبل عنهم أهل بلد حتى يكون المدني يروي عن المدني والمكي يروي عن المكي والبصري عن البصري والكوفي عن الكوفي حتى ينتهي كل وا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هم بحديثه إلى رجل من أصحاب النبي صلى الله عليه وسلم غير الذي روى عنه صاحبه ويجمعوا جميعا على الرواية عن النبي صلى الله عليه وسلم للعلة التي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م إذا كانوا في بلد واحد أمكن فيهم التواطؤ على الخبر ولا يمكن فيهم إذا كانوا في بلدان مختلف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ا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بئسما نثبت به على من جعلته إماما في دينك إذا ابتدأت وتعق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ا يدخل علي فيه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لقيت رجلا من أهل بدر وهم المقدمون ومن أثنى الله تعالى عليهم في كتابه فأخبرك خبرا عن رسول الله صلى الله عليه وسلم لم تلفه حجة ولا يكون عليك خبره حجة لما وصفت أليس من بعدهم أولى أن لا يكون خبر الواحد منهم مقبولا لنقصهم عنهم في كل فضل وأنه يمكن فيهم ما أمكن فيمن هو خير منهم وأكثر م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حكم فيما تثبت من صحة الرواية فأجعل أبا سلمة بالمدينة يروي لك أنه سمع جابر بن عبد الله يروي عن النبي صلى الله عليه وسلم في فضل أبي سلمة وفضل جا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جعل الزهري يروي لك أنه سمع ابن المسيب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عمر أو أبا سعيد الخدري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النبي صلى الله عليه وسلم واجعل أبا إسحاق الشيباني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الشعبي أو سمعت إبراهيم التيمي يقول أح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البراء بن عازب أو سمعت رجلا من أصحاب النبي صلى الله عليه وسلم يسم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جعل أيوب يروي عن الحسن البصري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أبا هريرة أو رجلا غيره من أصحاب النبي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النبي صلى الله عليه وسلم بتحليل الشيء أو تحريم له أتقوم بهذا 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كن في الزهري عندك أن يغلط على ابن المسيب وابن المسيب على من فوقه وفي أيوب أن يغلط على الحسن والحسن على من فوق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لزمك أن تثبت خبر الواحد على ما يمكن فيه الغلط ممن لقيت وممن هو دون من فوقه ومن فوقه دون أصحاب النبي صلى الله عليه وس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ترد خبر الواحد من أصحاب النبي صلى الله عليه وسلم وأصحاب النبي صلى الله عليه وسلم خير ممن بعدهم فترد الخبر بأن يمكن فيه الغلط عن أصحاب النبي صلى الله عليه وسلم وهم خير الناس وتقبله عمن لا يعد لهم في الفضل لأن كل واحد من هؤلاء ثبت عمن فوقه ومن فوقه ثبت عمن فوقه حتى ينتهي الخبر إلى رسول الله صلى الله عليه وسلم فهذه الطريق التي ع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هكذا إن قلته ولكن أرأيت إن لم أعطك هذا هك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دفع هذا إلا بالرجوع عنه أو ترك الجواب بالروغان والانقطاع والروغان أقب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قب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واحد نثبت عليه خبرا إلا من أربعة وجوه متفرقة كما لم أقبل عن النبي صلى الله عليه وسلم إلا عن أربعة وجوه متفرق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يلزمك أفتقول ب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نقول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وجد هذا أب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علم أنت أنه لا يوجد أربعة عن الزهري ولا ثلاثة الزهري رابعهم عن الرجل من أصحاب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دع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بل من أربعة دون ثلاثة أرأيت إن قال لك 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قبل إلا من خمسة أو قا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سبعين ما حجتك عليه ومن وقت لك الأربع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مثلت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جد من يقبل م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تعرفه فلا تظهره لما يدخل عليك فتبين انكساره وقلت له أو لبعض من حضر م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وجه الثالث الذي يثبت به عن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روى عن رسول الله صلى الله عليه وسلم الواحد من أصحابه الحكم حكم به فلم يخالفه غيره استدللنا على أمر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ه إنما حدث به في جماعت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تركهم الرد عليه بخبر يخالفه إنما كان عن معرفة منهم بأن ما كان كما يخبرهم فكان خبرا عن عام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ما رأيتكم تنتقلون إلى شيء إلا احتججتم بأضعف مما تركت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ن لنا 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كن لرجل من أصحاب النبي صلى الله عليه وسلم يحدث بالمدينة رجلا أو نفرا قليلا ما تثبته عن رسول الله صلى الله عليه وسلم ويمكن أن يكون أتى بلدا من البلدان فحدث به واحدا أو نفرا أو حدث به في سفر أو عند موته واحدا أو أكث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كن أن يحدث واحدهم بالحديث إلا وهو مشهور عند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تجد العدد من التابعين يروون الحديث فلا يسمون إلا واحدا ولو كان مشهورا عندهم بأنهم سمعوا من غيره سمعوا من سمعوه منه وقد نجدهم يختلفون في الشيء قد روي فيه الحديث عن النبي صلى الله عليه وسلم فيقول بعضهم قولا يوافق الحديث وغيره قولا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أين ترى ذلك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سمع الذي قال بخلاف الحديث الحديث عن النبي صلى الله عليه وسلم ما قال إن شاء الله تعالى ب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روى اليمين مع الشاهد عن النبي صلى الله عليه وسلم ابن عباس وغيره ولم يحفظ عن أحد من أصحاب رسول الله صلى الله عليه وسلم علمته خلافها فيلزمك أن تقول بها على أصل مذهبك وتجعلها إجما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بعض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ما قال من هذا مذه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زلت أرى ذلك فيه وفي غيره مما كلمتمونا به والله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يمين مع الشاهد إجماع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مختلف فيها غير أنا نعمل بما اختلف فيه إ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عن رسول الله صلى الله عليه وسلم من الطريق الذي يثبت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الذين إذا اتفقت أقاويلهم في الخبر صح وإذا اختلفوا طرحت لاختلافهم الحديث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حاب رسول الله صلى الله عليه وسلم خبر الخاص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يستدرك عنهم العلم بإجماع أو اختلاف بخبر عام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م أستدركه بخبر العامة نظرت إلى إجماع أهل العلم اليوم فإذا وجدتهم ما أجمعوا عليه استدللت على أن اختلافهم عن اختلاف من مضى قبل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استدلالا بأن إجماعهم خبر جماع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 لا يكون لأحد أن يقول حتى يعلم إجماعهم في البلدان ولا يقبل على أقاويل من نأت داره منهم ولا قربت إلا بخبر الجماعة عن الجما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ه إن ش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ضيق هذا ج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مع ضيقه غير موجود ويدخل عليك خلافه في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زعمت للواحد أن يقيس فقد أجزت القياس والقياس قد يمكن فيه الخطأ وامتنعت من قبول السنة إذا كان يمكن فيمن رواها الخطأ فأجزت الأضعف ورددت الأقو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قولك إجماعهم يدل لو قالوا لك قلنا به مجتمعين ومتفرق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بلنا الخبر فيه والذي ثبت مثله عندنا عمن قبلنا ونحن مجمعون على أن جائزا لنا فيما ليس فيه نص ولا سنة أن نقول فيه بالقياس وإن اختلفنا أفتبطل أخبار الذين زعمت أن أخبارهم وما اجتمعت عليه أفعالهم حجة في شيء وتقبله في غيره أرأيت لو قال لك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تبعهم في تثبيت أخبار الصادقين وإن كانت منفردة وأقبل عنهم القول بالقياس فيما لا خبر فيه فأوسع أن يختلفوا فأكون قد تبعتهم في كل حال أكان أقوى حجة وأولى باتباعهم وأحسن ثناء عليهم أم أن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هذا 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قولك إجماع أصحاب رسول الله صلى الله عليه وسلم ما معناه أتعنى أن يقولوا أو أكثرهم قولا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فعلوا فعلا واحد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عني هذا وهذا غير موجو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كن إذا حدث واحد منهم الحديث عن النبي صلى الله عليه وسلم ولم يعارضه منهم معارض بخلافه فذلك دلالة على رضاهم به وأنهم علموا أن ما قال منه 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ليس قد يحدث ولا يسمعونه ويحدث ولا علم لمن سمع حديثه منهم أن ما قال كما قال وأنه خلاف ما قال وإنما على المحدث أن يسمع فإذا لم يعلم خلافه فليس له ر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مكن هذا على 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الأئمة من أصحاب رسول الله صلى الله عليه وسلم فلا يمكن أبدا أن يحدث محدثهم بأمر فيدعوا معارضته إلا عن علم بأنه 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حكم حاكمهم ف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ناكروه فهو علم منهم بأن ما قال الحق وكان عليهم أن يقيموا على ما حكم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مكن أن يكونوا صدقوه بصدقه في الظاهر كما قبلوا شهادة الشاهدين بصدقهما في الظاه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فيما عليهم الدلالة فيه بأنهم قبلوا خبر الواحد وانتهوا إليه علمت أنك جاهل بم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لت فيما يمكن مثله لا يمكن كنت جاهلا بما يجب عليك</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صمتهم عن المعارضة قد يكون علم بما قال وقد يكون عن غير علم به ويكون قبولا له ويكون عن وقوف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كون أكثرهم لم يسمعه لا كما قلت واستدلالا عنهم فيما سمعوا قوله ممن كان عندهم صادقا ثبت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ع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بعض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علمت أن أبا بكر في إمارته قسم مالا فسوى فيه بين الحر والعبد وجعل الجد أب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بلوا منه القسم ولم يعارضوه في الجد في حيات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ارضوه في حيات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أراد أن يحكم وله مخال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لا أ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اء عمر ففضل الناس في القسم على النسب والسابقة وطرح العبيد من القسم وشرك بين الجد والإخو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لي علي فسوى بين الناس في القس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على أخبار العامة عن ثلاثتهم عند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 فيها ما أحب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قول فيها أنت ما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قول إن ما ليس فيه نص كتاب ولا سنة إذا طلب بالاجتهاد فيه المجتهدون وسع كل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تعال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فعل ويقول بما رآه حقا لا على 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 أنت ما شئ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ئن قلت العمل الأول يلزمهم كان ينبغي للعمل الثاني والثالث أن يكون مثله لا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ئ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لم يكونوا وافقوا أبا بكر على فعله في حياته ليدخل على أن له يمضي له اجتهاده وإن خالف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عرف هذا عنهم ولا أقبله حتى أجد العامة تنقله عن العامة فتقول عنهم حدثنا جماعة ممن مضى قبلهم بكذا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نعلم أحدا شك في هذا ولا روي عن أحد خلافه فلئن لم تجز أن يكون مثل هذا ثابتا فما حجتك على أحد إن عارضك في جميع ما زعمت أنه إجماع بأن يقول مثل ما قلت فقال جماعة ممن حضر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الله عز وجل ذم على الاختلاف فذممناه فقلت له في الاخت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مان أم حك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سأ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سل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وسع من الاختلاف شيئ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علم من أدركت من أعلام المسلمين الذين أفتوا عاشوا أو ماتوا وقد يختلفون في بعض أمور يحكون عمن قبل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 فيهم ما ش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 قالوا بما لا يسعه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خالف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جتماع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ع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سعهم القي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سوا فاختلفوا يسعهم أن يمضوا على القي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 ل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ى أي شيء نصي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ى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وا قد فعلنا فرأيت القياس بما قلت ورأى هذا القياس بما قا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يقولون حتى يجتمع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قطار الأرض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 نع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يمكن أن يجتمعوا ولو أمكن اختلف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اجتمع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اجتمع اثنان فاختلفا فكيف إذا اجتمع الأكث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نبه بعضهم بع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علوا فزعم كل واحد من المختلفين أن الذي قاله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ع الاختلاف في هذا الموضع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زعمت أن في اختلاف كل واحد من المختلفين حكمين وتركت قولك ليس الاختلاف إلا حكما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قول أنت الاختلاف وجهان فما كان لله فيه نص حكم أو لرسوله سنة أو للمسلمين فيه إجماع لم يسع أحدا علم من هذا واحدا أن يخالفه وما لم يكن فيه من هذا واحد كان لأهل العلم الاجتهاد فيه بطلب الشبهة بأحد هذه الوجوه الثلاثة فإذا اجتهد من له أن يجتهد وسعه أن يقول بما وجد الدلالة عليه بأن يكون في معنى كتاب أو سنة أو 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ورد أمر مشتبه يحتمل حكمين مختلفين فاجتهد فخالف اجتهاده اجتهاد غيره وسعه أن يقول بشيء وغيره بخلافه وهذا قليل إذا نظر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حجتك فيما قلت 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استدلال بالكتاب والسنة و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الفرق بين حكم الاخت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كونوا كالذين تفرقوا واختلفوا من بعد ما جاءهم البينات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تفرق الذين أوتوا الكتاب إلا من بعد ما جاءتهم البينة  فإنما رأيت الله ذم الاختلاف في الموضع الذي أقام عليهم الحجة ولم يأذن لهم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عرفت هذا فما الوجه الذي دلك على أن ما ليس فيه نص حكم وسع فيه الاختلاف 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ض الله على الناس التوجه في القبلة إلى المسجد الحرا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حيث خرجت فول وجهك شطر المسجد الحرام وإنه للحق من ربك وما الله بغافل عما تعلمون   ومن حيث خرجت فول وجهك شطر المسجد الحرام وحيث ما كنتم فولوا وجوهكم شطره  أفرأيت إذا سافرنا واختلفنا في القبلة فكان الأغلب علي أنها في جهة والأغلب على غيري في جهة ما الفرض علي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عبة فهي وإن كانت ظاهرة في موضعها فهي مغيبة عمن نأوا عنها فعليهم أن يطلبوا التوجه لها غاية جهدهم على ما أمكنهم وغلب بالدلالات في قلوبهم فإذا فعلوا وسعهم الاختلاف وكان كل مؤديا للفرض عليه بالاجتها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طلب الحق المغيب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من ترضون من الشهداء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وي عدل منكم  أفرأيت حاكمين شهد عندهما شاهدان بأعيانهما فكانا عند أحد الحاكمين عدلين وعند الآخر غير عدل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على الذي هما عنده عدلان أن يجيزهما وعلى الآخر الذي هما عنده غير عدلين أن يردهما 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الاخت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اك إذن جعلت الاختلاف حك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وجد في المغيب إلا هذا وكل وإن اختلف فعله وحكمه فقد أدى ما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وا عدل منكم هديا بالغ الكعبة  فإن حكم عدلان في موضع بشيء وآخران في موضع بأكثر أو أقل منه فكل قد اجتهد وأدى ما عليه وإن اختلف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اتي تخافون نشوزهن فعظوهن واهجروهن في المضاجع واضربوهن فإن أطعنكم  الآية و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خفتم أن لا يقيما حدود الله فلا جناح عليهما فيما افتدت به  أرأيت إذا فعلت امرأتان فعلا واحدا وكان زوج إحداهما يخاف نشوزها وزوج الأخرى لا يخاف به نشوز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ع الذي يخاف به النشوز العظة والهجر والضرب ولا يسع الآخر الض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يسع الذي يخاف أن لا تقيم زوجته حدود الله الأخذ منها ولا يسع الآخر وإن استوى فعلا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وإني وإن قلت هذا فلعل غيري يخالفني وإياك ولا يقبل هذا منا فأين السنة التي دلت على سعة الاختلاف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عزيز بن محمد عن يزيد بن عبد الله بن الهاد عن محمد بن إبراهيم عن بسر بن سعيد عن أبي قيس مولى عمرو بن العاص عن عمرو بن العاص أنه سمع رسول الله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حكم الحاكم فاجتهد فأصاب فله أجران وإذا حكم فاجتهد فأخطأ فله أجر  قال يزيد بن اله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ثت بهذا الحديث أبا بكر بن محمد بن عمرو بن حز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كذا حدثني أبو سلمة عن أبي هرير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وصفنا من أن الحكام والمفتيين إلى اليوم قد اختلفوا في بعض ما حكموا فيه وأفتوا وهم لا يحكمون ويفتون إلا بما يسعهم عندهم وهذا عندك إجماع فكيف يكون إجماعا إذا كان موجودا في أفعالهم الاختلاف والله أعل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يان فرائض الله تعا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ض الله عز وجل في كتابه من 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بان فيه كيف فرض بعضها حتى استغنى فيه بالتنزيل عن التأويل وعن الخ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آخر أنه أحكم فرضه بكتابه وبين كيف هي على لسان نبيه صلى الله عليه وسلم ثم أثبت فرض ما فرض رسول الله صلى الله عليه وسلم في كتابه بقو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آتاكم الرسول فخذوه وما نهاكم عنه فانتهوا  وبقوله تبارك اس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وربك لا يؤمنون حتى يحكموك فيما شجر بينهم  إلى  تسليما  وبقو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كان لمؤمن ولا مؤمنة إذا قضى الله ورسوله أمرا أن يكون لهم الخيرة من أمرهم  مع غير آية في القرآن بهذا المعن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قبل عن رسول الله صلى الله عليه وسلم فبفرض الله عز وجل ق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فرائض تجتمع في أنها ثابتة على ما فرضت عليه ثم تفرقت شرائعها بما فرق الله عز وجل ثم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فرق بين ما فرق منها ونجمع بين ما جمع منها فلا يقاس فرع شريعة على غير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ول ما نبدأ به من الشرائع الصلاة فنحن نجدها ثابتة على البالغين غير المغلوبين على عقولهم ساقطة عن الحيض أيام حيضه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نجد الفريضة منها والنافلة مجتمعتين في أن لا يجوز الدخول في واحدة منهما إلا بطهارة الماء في الحضر والسفر ما كان موجودا أو التيمم في الس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الماء معدوما وفي الحضر أو كان المرء مريضا لا يطيق الوضوء لخوف تلف في العضو أو زيادة في العلة ونجدهما مجتمعتين في أن لا يصليا معا إلا متوجهين إلى الكعبة ما كانا في الحضر ونازلين بالأرض ونجدهما وإذا كانا مسافرين تفترق حالهما فيكون للمصلي تطوعا إن كان راكبا أن يتوجه حيث توجهت به دابته يومىء إيماء ولا نجد ذلك للمصلي فريضة بحال أبدا إلا في حال واحدة من الخوف ونجد المصلي صلاة تجب عليه إذا كان يطيق ويمكنه القيام لم تجز عنه الصلاة إلا قائ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جد المتنفل يجوز له أن يصلي جالسا ونجد المصلي فريضة يؤديها في الوقت قائما فإن لم يقدر أداها جالسا فإن لم يقدر أداها مضطجعا ساجدا إن قدر وموميا إن لم يقد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جد الزكاة فرضا تجامع الصلاة وتخالفها ولا نجد الزكاة تكون إلا ثابتة أو ساقطة فإذا ثبتت لم يكن فيها إلا أداؤها مما وجبت في جميع الحالات مستويا ليست تختلف بعذر كما اختلفت تأدية الصلاة قائما أو قاع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جد المرء إذا كان له مال حاضر تجب فيه الزكاة وكان عليه دين مثله زالت عنه الزكاة حتى لا يكون عليه منها شيء في تلك الح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صلاة لا تز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حال يؤديها كما أطا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ر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لشافعي قو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عليه دين عشرين دينارا وله مثلها فعليه الزكاة يؤديها من قبل أن الله عز وج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ذ من أموالهم صدقة تطهرهم وتزكيهم بها  فلما كانت هذه العشرون لو وهبها جازت هبته ولو تصدق بها جازت صدقته ولو تلفت كانت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كانت أحكامها كلها تدل على أنها مال من ماله وجبت عليه فيها الزكاة لقول الله تبارك و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ذ من أموالهم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جد المرأة ذات المال تزول عنها الصلاة في أيام حيضها ولا تزول عنها الزكاة وكذلك الصبي والمغلوب على عق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صو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جد الصوم فرضا بوقت كما أن الصلاة فرض بوق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نجد الصوم مرخصا فيه للمسافر أن يدعه وهو مطيق له في وقته ثم يقضيه بعد وق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هكذا الصلاة لا يرخص في تأخير الصلاة عن وقتها إلى يوم غيره ولا يرخص له في أن يقصر من الصوم شيئا كما يرخص في أن يقصر من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كون صومه مختلفا باختلاف حالاته في المرض والصحة ونجده إذا جامع في صيام شهر رمضان وهو واجد أعتق وإذا جامع في الحج نحر بدنة وإن جامع في الصلاة استغفر ولم تكن عليه كفارة والجماع في هذا الحالات كلها م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يكون جماع كثير محرم لا يكون في شيء منه كفارة ثم نجده يجامع في صوم واجب عليه في قضاء شهر رمضان أو كفارة قتل أو ظهار فلا يكون عليه كفارة ويكون عليه البدل في هذا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جد المغمى عليه والحائض لا صوم عليهما ولا صلاة فإذا أفاق المغمى عليه وطهرت الحائض فعليهما قضاء ما مضى من الصوم في أيام إغماء هذا وحيض هذ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على الحائض قضاء الصلاة في قول أحد ولا على المغمى عليه قضاء الصلاة في قو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جدت الحج فرضا على خاص وهو من وجد إليه سبي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وجدت الحج يجامع الصلاة في شيء ويخالفها في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يخالفها فيه فإن الصلاة يحل له فيها أن يكون لابسا للثي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حرم على الحاج ويحل للحاج أن يكون متكلما عامدا ولا يحل ذلك للمصلي ويفسد المرء صلاته فلا يكون له أن يمضي فيها ويكون عليه أن يستأنف صلاة غيرها بدلا منها ولا يك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فسد حجه فيمضي فيه فاسدا لا يكون له غير ذلك ثم يبدله ويفتدي والحج في وقت والصلاة في وقت فإن أخطأ رجل في وقته لم يجز عنه الحج ثم وجدتهما مأمورين بأن يدخل المصلي في وقت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دخل المصلي قبل الوقت لم تجز عنه صلاته لان دخل الحاج قبل الوقت أجزأ عنه حج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وجدت للصلاة أولا وآخرا فوجدت أولها التكبير وآخرها التسل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جدته إذا عمل ما يفسدها فيما بين أولها وآخرها أفسدها ك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جدت للحج أولا وآخرا ثم أجزاء بعد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وله الإحرام ثم آخر أجزائه الرمي والحلاق والنح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فعل هذا خرج من جميع إحرامه في قولنا ودلالة السنة إلا من النساء خاص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قول غير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ا من النساء والطيب والص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وجدته في هذه الحال إذا أصاب النساء قبل يحللن له نحر بدنة ولم يكن مفسدا لحجه وإن لم يصب النساء حتى يطوف حل له النس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 شيء حرمه عليه الحج معكوفا على نكسه من حجه من البيتوتة بمنى ورمي الجمار والوداع يعمل هذا حلالا خارجا من إحرام الحج وهو لا يعمل شيئا في الصلاة إلا وإحرام الصلاة قائم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جدته مأمورا في الحج بأشياء إذا تركها كان عليه فيها البدل بالكفارة 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دماء والصوم والصدقة و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أمورا في الصلاة بأشياء لا تعدو واحدا من 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ما أن يكون تاركا لشيء منها فتفسد صلاته ولا تجزيه كفارة ولا غيرها إلا استئناف الصل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كون إذا ترك شيئا مأمورا به من غير صلب الصلاة كان تاركا لفضل والصلاة مجزية عنه ولا كفار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للحج وقت آخر و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طواف بالبيت بعد النحر الذي يحل له به النساء ثم لهذا آخر و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فر من منى ثم الوداع وهو مخير في النفر إن أحب تعجل في يومين وإن أحب تأخر أخبرنا الربيع بن سليم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بن عيينة بإسناده عن رسول الله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مسكن الناس على بشيء فإني لا أحل لهم إلا ما أحل الله ولا أحرم عليهم إلا ما حرم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هذا منقطع ونحن نعرف فقه طاوس ولو ثبت عن رسول الله صلى الله عليه وسلم فبين فيه أنه على ما وصفت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تعال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مسكن الناس علي بشيء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قل لا تمسكوا عني بل قد أمر أن يمسك عنه وأمر الله عز وجل ب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بن عيينة عن أبي النضر عن عبيد الله بن أبي رافع عن أبيه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عرفن ما جاء أحدكم الأمر مما أمرت به أو نهيت عنه وهو متكىء على أريكته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ندري هذا ما وجدنا في كتاب الله عز وجل اتبعناه  وقد أمرنا باتباع ما أمرنا واجتناب ما نهى عنه وفرض الله ذلك في كتابه على خليقته وما في أيدي الناس من هذا إلا تمسكوا به عن الله تبارك وتعالى ثم عن رسول الله صلى الله عليه وسلم ثم عن دلالته ولكن قوله 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ان ق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سكن الناس علي بشيء  يدل على أن رسوله صلى الله عليه وسلم إذ كان بموضع القدوة فقد كانت له خواص أبيح له فيها ما لم يبح للناس وحرم عليه منها ما لم يحرم على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سكن الناس علي بشيء  من الذي لي أو على دو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علي ولي دونهم لا يمسكن به وذلك مثل أن الله عز وجل إذا أحل له من عدد النساء ما شاء وأن يستنكح المرأة إذا وهبت نفسها له 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الصة لك من دون المؤمنين  فلم يكن لأحد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جمع رسول الله صلى الله عليه وسلم بين أكثر من أربع ونكح رسول الله صلى الله عليه وسلم امرأة بغير مهر وأخذ رسول الله صلى الله عليه وسلم صفيا من المغانم وكان لرسول الله صلى الله عليه وسلم لأن الله عز وجل قد بين في كتابه وعلى لسان رسوله صلى الله عليه وسلم أن ذلك له دو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رض الله تعالى عليه أن يخير أزواجه في المقام معه والفر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يكن لأحد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 أن أخير امرأتي على ما فرض الله عز وجل على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معنى قول النبي صلى الله عليه وسلم إن كان ق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مسكن الناس علي بشيء فإني لا أحل لهم إلا ما أحل الله ولا أحرم عليهم إلا ما حرم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صنع رسول الله صلى الله عليه وسلم وبذلك أمره وافترض عليه أن يتبع ما أوحي إ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شهد أن قد اتبعه فما لم يكن فيه وحي فقد فرض الله عز وجل في الوحي اتباع سنته فيه فمن قبل عنه فإنما قبل بفرض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آتاكم الرسول فخذوه وما نهاكم عنه فانتهوا  وقال عز وع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وربك لا يؤمنون حتى يحكموك فيما شجر بينهم ثم لا يجدوا في أنفسهم حرجا مما قضيت ويسلموا تسليما  وأخبرنا عن صدقة بن يسار عن عمر بن عبد العزيز سأل ب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جتمع له على أنه لا يبين حمل في أقل من ثلاثة أش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إن الله عز وجل وضع نبيه صلى الله عليه وسلم من كتابه ودينه بالموضع الذي أبان في كتابه فالفرض على خلقه أن يكونوا عالمين بأنه لا يقول فيما أنزل الله عليه إلا بما أنزل عليه وأنه لا يخالف كتاب الله وأنه بين عن الله عز وعلا معنى ما أراد الله وبيان ذلك في كتاب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بارك و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تتلى عليهم آياتنا بينات قال الذين لا يرجون لقاءنا ائت بقرآن غير هذا أو بدله قل ما يكون لي أن أبدله من تلقاء نفسي إن أتبع إلا ما يوحى إلي  وقال الله عز وجل لنبي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تبع ما أوحي إليه من ربك  وقال مثل هذا في غير 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يطع الرسول فقد أطاع الل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وربك لا يؤمنون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افعي أخبرنا الدراوردي عن عمرو بن أبي عمرو عن المطلب بن حنطب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ا تركت شيئا مما أمركم الله تعالى به إلا وقد أمرتكم به ولا تركت شيئا مما نهاكم عنه إلا وقد نهيتكم عن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ربي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بن عيينة عن سالم أبي النضر عن عبيد الله بن أبي رافع عن أبيه أن رسول الله صلى الله عليه وسلم قال  لا ألفين أحدكم متكئا على أريكته يأتيه الأمر مما أمرت به أو نهيت عنه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دري ما وجدنا في كتاب الله اتبعناه  ومثل هذا إن الله عز وجل فرض الصلاة والزكاة والحج جملة في كتابه وبين رسول الله صلى الله عليه وسلم معنى ما أراد الله تعالى من عدد الصلاة ومواقيتها وعدد ركوعها وسجودها وسنن الحج وما يعمل المرء منه ويجتنب وأي المال تؤخذ منه الزكاة وكم ووقت ما تؤخذ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سارق والسارقة فاقطعوا أيديهما  وقال عز ذك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زانية والزاني فاجلدوا كل واحد منهما مائة جلدة  فلو صرنا إلى ظاهر القرآن قطعنا من لزمه اسم سرقة وضربنا كل من لزمه اسم زنا مائة جلدة ولما قطع النبي في ربع دينار ولم يقطع في أقل منه ورجم الحرين الثيبين ولم يجلدهما استدللنا على أن الله عز وجل إنما أراد بالقطع والجلد بعض السراق دون بعض وبعض الزناة دون بعض ومثل هذا لا يخالفه المسح على الخ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متم إلى الصلاة فاغسلوا وجوهكم وأيديكم إلى المرافق وامسحوا برؤوسكم وأرجلكم إلى الكعبين  فلما مسح النبي صلى الله عليه وسلم على الخفين استدللنا على أن فرض الله عز وجل غسل القدمين إنما هو على بعض المتوضئين دون بعض وأن المسح لمن أدخل رجليه في الخفين بكمال الطهارة استدلالا بسنة رسول الله صلى الله عليه وسلم لأنه لا يمسح والفرض عليه غسل القدم كما لا يدرأ القطع عن بعض السراق وجلد المائة عن بعض الزناة والفرض عليه أن يجلد ويق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ذهب ذاهب إلى أنه قد يروى عن بعض أصحاب النبي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بق الكتاب المسح على الخفين فالمائدة نزلت قبل المسح المثبت بالحجاز في غزاة تبوك والمائدة قب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 أنه كان فرض وضوء قبل الوضوء الذي مسح فيه رسول الله صلى الله عليه وسلم وفرض وضوء بعده فنسخ للمسح فليأتنا بفرض وضوأين في القرآن فإنا لا نعلم فرض الوضوء إلا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زعم أنه مسح قبل يفرض عليه الوضوء فقد زعم أن الصلاة بلا وضوء ولا نعلمها كانت قط إلا ب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ي كتاب سبق المسح على الخفين المسح كما وصفن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الاستدلال بسنة رسول الله صلى الله عليه وسلم كما كان جميع ما سن رسول الله صلى الله عليه وسلم من فرائض الله تبارك وتعالى مثل ما وصفنا من السارق والزاني وغير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لا تكون سنة أبدا تخالف القرآن والله تعالى الموفق</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صفة نهي رسول الله صلى الله عليه و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ل النهي من رسول الله صلى الله عليه وسلم أن كل ما نهى عنه فهو محرم حتى تأتي عنه دلالة تدل على أنه إنما نهى عنه لمعنى غير التحريم إما أراد به نهيا عن بعض الأمور دون بعض وإما أراد به النهي للتنزيه عن المنهي والأدب والاختي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نفرق بين نهي النبي صلى الله عليه وسلم إلا بدلالة عن رسول الله صلى الله عليه وسلم أو أمر لم يختلف فيه المسلمون فنعلم أن المسلمين كلهم لا يجهلون سنة وقد يمكن أن يجهلها بعض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مما نهى رسول الله صلى الله عليه وسلم فكان على التحريم لم يختلف أكثر العامة فيه أنه نهى عن الذهب بالورق إلا هاء وهاء وعن الذهب بالذهب إلا مثلا بمثل يدا بيد ونهى عن بيعتين في بيعة فقلنا والعامة مع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تبايع المتبايعان ذهبا بورق أو ذهبا بذهب فلم يتقابضا قبل أن يتفرقا فالبيع مفسوخ وكانت حجتنا أن النبي صلى الله عليه وسلم لما نهى عنه صار محرم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ذا تبايع الرجلان بيعتين في بيعة فالبيعتان جميعا مفسوختان بما انعقد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يعك على أن تبيعني لأنه إنما انعقدت العقدة على أن ملك كل واحد منهما عن صاحبه شيئا ليس في ملك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هى النبي صلى الله عليه وسلم عن بيع الغرر ومنه أن 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لعتي هذه لك بعشرة نقدا أو بخمسة عشر إلى أجل فقد وجب عليه بأحد الثمنين لأن البيع لم ينعقد بشيء معل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بيع الغرر فيه أشياء كثيرة نكتفي بهذا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هى النبي صلى الله عليه وسلم عن الشغار والمت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نعقدت على شيء محرم علي ليس في ملكي بنهي النبي صلى الله عليه وسلم لأني قد ملكت المحرم بالبيع المحرم فأجرينا النهي مجرى واحدا إذا لم يكن عنه دلالة تفرق بينه ففسخنا هذه الأشياء والمتعة والشغار كما فسخنا البيع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ما نهى عنه رسول الله صلى الله عليه وسلم في بعض الحالات دون بعض واستدللنا على أنه إنما أراد بالنهي عنه أن يكون منهيا عنه في حال دون حال بسنته صلى الله عليه وسلم وذلك أن أبا هريرة روى عن النبي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خطب أحدكم على خطبة أخيه  فلولا الدلالة عنه كان النهي في هذا مثل النهي في الأول فيحرم إذا خطب الرجل امرأة أن يخطبها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قالت فاط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نت قي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لي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حللت فآذنيني  فلما حلت من عدتها أخبرته أن معاوية وأبا جهم خطباها ف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عاوية فصعلوك لا مال له وأما أبو جهم فلا يضع عصاه عن عاتقه ولكن انكحي أسامة بن زيد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رهت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كحي أسامة  فنكحته فجعل الله فيه خيرا واغتبطت به استدللنا على أنه لا ينهى عن الخطبة ويخطب على خطبة إلا ونهيه عن الخطبة حين ترضى المرأة فلا يكون بقي إلا العقد فيكون إذا خطب أفسد ذلك على الخاطب المرضي أو عليها أو عليهما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قد يمكن أن يفسد ذلك عليهما ثم لا يتم ما بينها وبين الخاطب ولو أن فاطمة أخبرته أنها رضيت واحدا منهما لم يخطب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تعال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سامة ولكنها أخبرته بالخطبة واستشارته فكان في حديثها دلالة على أنها لم ترض ولم تر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ت المرأة بهذه الحال جاز أن تخطب وإذا رضيت المرأة الرجل وبدا لها وأمرت بأن تنكحه لم يجز أن تخطب في الحال التي لو زوجها فيها الولي جاز نكاح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حالها إذا كانت بعد أن تركن بنعم مخالفة حالها بعد الخطبة وقبل أن تركن فكذلك حالها حين خطبت قبل الركون مخالفة حالها قبل أن تخطب وكذلك إذا أعيدت عليها الخطبة وقد كانت امتنعت فسكتت والسكات قد لا يكون ر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يس ههنا قول يجوز عندي أن يقال إلا ما ذكرت بالاستدل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لا الدلالة بالسنة كانت إذا خطبت حرمت على غير خاطبها الأول أن يخطبها حتى يتركها الخاطب الأول ثم يتفرق نهي النبي صلى الله عليه وسلم على 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ل ما نهى عنه مما كان ممنوعا إلا بحادث يحدث فيه يحله فأحدث الرجل فيه حادثا منهيا عنه لم يحله وكان على أصل تحريمه إذا لم يأت من الوجه الذي يح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مثل أن أموال الناس ممنوعة من غيرهم وأن النساء ممنوعات من الرجال إلا بأن يملك الرجل مال الرجل بما يحل من بيع أو هبة وغير ذلك وأن النساء محرمات إلا بنكاح صحيح أو ملك يمين صح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اشترى الرجل شراء منهيا عنه فالتحريم فيما اشترى قائم بعينه لأنه لم يأته من الوجه الذي يحل منه ولا يحل الم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ذلك إذا نكح نكاحا منهيا عنه لم تحل المرأة المحرمة عنه من فعل شيء في ملكي أو شيء مباح لي ليس بملك لأحد فذلك نهي اختيار ولا ينبغي أن نرتك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عمد فعل ذلك أحد كان عاصيا بالفعل ويكون قد ترك الاختيار ولا يحرم ما له ولا ما كان مباح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مثل ما روي عنه أنه أمر الآكل أن يأكل مما يليه ولا يأكل من رأس الثريد ولا يعرس على قارعة الطريق فإن أكل مما لا يليه أو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أس الطعام أو عرس على قارعة الطريق أثم بالفعل الذي فعله إذا كان عالما بنهي النبي صلى الله عليه وسلم ولم يحرم ذلك الطعام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 الطعام غير الفعل ولم يكن يحتاج إلى شيء يحل له به الطعام حلالا فلا يحرم الحلال عليه بأن عصى في الموضع الذي جاء منه الأك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ثل ذلك النهي عن التعريس على قارعة الطريق الطريق له مباح وهو عاص بالتعريس على الطريق ومعصيته لا تحرم عليه الطري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ون فيها عاصيا إذا قامت الحجة على الرجل بأنه كان علم أن النبي صلى الله عليه وسلم نهى عنه 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إبطال الاستحس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مد لله على جميع نعمه بما هو أهله وكما ينبغي له وأشهد أن لا إله إلا الله وحده لا شريك له وأن محمدا عبده ورسوله بعثه بكتاب عزيز لا يأتيه الباطل من بين يديه ولا من خلفه تنزيل من حكيم حميد فهدى بكتابه ثم على لسان نبيه صلى الله عليه وسلم بما أنعم عليه وأقام الحجة على خلقه لئلا يكون للناس على الله حجة بعد الرسل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زلنا إليك الكتاب تبيانا لكل شيء وهدى رحمة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زلنا إليك الذكر لتبين للناس ما نزل إليهم  وفرض عليهم إتباع ما أنزل عليه وسن رسوله له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كان لمؤمن ولا مؤمنة إذا قضى الله ورسوله أمرا أن يكون لهم الخيرة من أمرهم ومن يعص الله ورسوله  فأعلم أن معصيته في ترك أمره وأمر رسوله ولم يجعل لهم إلا إتبا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قال لرسوله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جعلناه نورا نهدي به من نشاء من عبادنا وإنك لتهدي إلى صراط مستقيم  صراط الله  مع ما أعلم نبيه بما فرض من إتباع كتاب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ستمسك بالذي أوحي إليك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احكم بينهم بما أنزل الله ولا تتبع أهواءهم  وأعلمهم أنه أكمل لهم دينهم ف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يوم أكملت لكم دينكم وأتممت عليكم نعمتي ورضيت لكم الإسلام دينا  وأبان الله عز وجل لخلقه أنه تولى الحكم فيما أثابهم وعاقبهم عليه على ما علم من سرائرهم وافقت سرائرهم علانيتهم أو خالفتها وإنما جزاهم بالسرائر فأحبط عمل كل من كفر به ثم قال تبارك وتعالى فيمن فتن عن دي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ا من أكره وقلبه مطمئن بالإيمان  فطرح عنهم حبوط أعمالهم والمأثم بالكفر إذا كانوا مكرهين وقلوبهم على الطمأنينة بالإيمان وخلاف الك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ر بقتال الكافر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تى يؤمنوا وأبان ذلك جل وعز حتى يظهروا الإيمان ثم أوجب للمنافقين إذا أسروا نار جهن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منافقين في الدرك الأسفل من النار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جاء المنافقون قالوا نشهد إنك لرسول الله و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يعلم أنك لرسوله والله يشهد إن المنافقين لكاذبون اتخذوا أيمانهم جنة  ي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القتل فمنعهم من القتل ولم يزل عنهم في الدنيا أحكام الإيمان بما أظهروا منه وأوجب لهم الدرك الأسفل من النار بعلمه بسرائرهم وخلافها لعلانيتهم بالإيمان فأعلم عباده مع ما أقام عليهم من الحجة بأن ليس كمثله أحد في شيء أن علمه بالسر والعلانية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تعالى ذك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د خلقنا الإنسان ونعلم ما توسوس به نفسه ونحن أقرب إليه من حبل الوريد  وقل عز وع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لم خائنة الأعين وما تخفي الصدور  مع آيات أخر من الكت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عرف جميع خلقه في كتابه أن لا علم إلا ما علمهم ف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أخرجكم من بطون أمهاتكم لا تعلمون شيئ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لا يحيطون بشيء من علمه إلا بما شاء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ثم من عليهم بما آتاهم من العلم وأمرهم بالاقتصار عليه وأن لا يتولوا غيره إلا بما علمهم وقال لنبي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كذلك أوحينا إليك روحا من أمرنا ما كنت تدري ما الكتاب ولا الإيم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عز وجل لنبي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قولن لشيء إني فاعل ذلك غدا إلا أن يشاء الله  وقال لن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ل ما كنت بدعا من الرسل وما أدري ما يفعل بي ولا بكم  ثم أنزل على نبيه أن قد غفر له ما تقدم من ذنبه وما تأخر ي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قدم من ذنبه قبل الوحي وما تأخر أن يعصمه فلا يذنب فعلم ما يفعل به من رضاه عنه وأنه أول شافع ومشفع يوم القيامة وسيد الخلائق وقال لنبي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قف ما ليس لك به علم  وجاء النبي صلى الله عليه وسلم رجل في امرأة رجل رماها بالزنا فقال له يرجع فأوحى الله إليه آية اللعان فلاعن بينهما و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 لا يعلم من في السموات والأرض الغيب إلا الل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له عنده علم الساعة وينزل الغيث ويعلم ما في الأرحام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لن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ألونك عن الساعة أيان مرساها فيم أنت من ذكراها إلى ربك منتهاها  فحجب عن نبيه علم الساعة وكان من جاور ملائكة الله المقربين وأنبياءه المصطفين من عباد الله أقصر علما من ملائكته وأنبيائه لأن الله عز وجل فرض على خلقه طاعة نبيه ولم يجعل لهم بعد من الأمر شيئا وأولى أن لا يتعاطوا حكما على غيب أحد لا بدلالة ولا ظن لتقصير علمهم عن علم أنبيائه الذين فرض الله تعالى عليهم الوقف عما ورد عليهم حتى يأتيهم أم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جل وعز ظاهر عليهم الحجج فيما جعل إليهم من الحكم في الدنيا بأن لا يحكموا إلا بما ظهر من المحكوم عليه وأن لا يجاوزوا أحسن ظاهره ففرض على نبيه أن يقاتل أهل الأوثان حتى يسلموا و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حقن دماءهم إذا أظهروا الإسلام ثم بين الله ثم رسوله أن لا يعلم سرائرهم في صدقهم بالإسلام إلا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عز وجل لن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ذا جاءكم المؤمنات مهاجرات فامتحنوه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رأ الربيع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لا ترجعوهن إلى الكفار  ي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صدقهن بإيمانه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علمتموهن مؤمنات  يعني ما أمرتكم أن تحكموا به فيهن إذا أظهرن الإيمان لأنكم لا تعلمون من صدقهن بالإيمان ما يعلم الله فاحكموا لهن بحكم الإيمان في أن لا ترجعوهن إلى الكف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هن حل لهم ولا هم يحلون له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ثم أطلع الله رسوله على قوم يظهرون الإسلام ويسرون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جعل له أن يحكم عليهم بخلاف حكم الإسلام ولم يجعل له أن يقضي عليهم في الدنيا بخلاف ما أظهروا فقال لنبي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ت الأعراب آمنا قل لم تؤمنوا ولكن قولوا أسلمنا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سلمنا يعني أسلمنا بالقول بالإيمان مخافة القتل والسب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أخبر أنه يجزيهم إن أطاعوا الله ورس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حدثوا طاعة رس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له في المنافقين وهم صنف ث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جاءك المنافقون  إ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تخذوا أيمانهم  جنة ي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انهم بما يسمع منهم من الشرك بعد إظهار الإيمان جنة من القتل وقال في المنافق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يحلفون بالله لكم إذا انقلبتم إليهم  الآية فأمر بقبول ما أظهروا ولم يجعل لنبيه أن يحكم عليهم خلاف حكم الإيمان وكذلك حكم نبيه صلى الله عليه وسلم على من بعدهم بحكم الإي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عرفون أو بعضهم بأعيا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تقوم عليه البينة بقول الكفر ومنهم من عليه الدلالة في أفعاله فإذا أظهروا التوبة منه والقول بالإيمان حقنت عليهم دماءهم وجمعهم ذكر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علم الله رسوله صلى الله عليه وسلم أنهم في الدرك الأسفل من النا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منافقين في الدرك الأسفل من النار  فجعل حكمه عليهم جل وعز على سرائرهم وحكم نبيه عليهم في الدنيا على علانيتهم بإظهار التوبة وما قامت عليه بينة من المسلمين بقوله وما أقروا بقوله وما جحدوا من قول الكفر مما لم يقروا به ولم تقم به بينة عليهم وقد كذبهم على قولهم في كل وكذلك أخبر رسول الله صلى الله عليه وسلم عن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عطاء بن يزيد الليثي عن عبيد الله بن عدي بن الخيار أن رجلا سار النبي صلى الله عليه وسلم فلم ندر ما ساره حتى جهر رسول الله صلى الله عليه وسلم فإذا هو يشاوره في قتل رجل من المنافقين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يس يشهد أن لا إله إلا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شهادة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يس يصل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لاة له فقال له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لئك الذين نهاني الله تعالى عنهم</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سفيان عن ابن شهاب عن عطاء بن يزيد عن أسامة بن ز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هدت من نفاق عبد الله بن أبي ثلاثة مجال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عزيز بن محمد عن محمد بن عمرو عن أبي سلمة عن أبي هريرة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زال أقاتل الناس حتى يقولوا لا إله إلا الله فإذا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إله إلا الله فقد عصموا مني دماءهم وأموالهم إلا بحقها وحسابهم على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أعلم رسول الله صلى الله عليه وسلم أن فرض الله أن يقاتلهم حتى يظهروا أن لا إله إلا الله فإذا فعلوا منعوا دماءهم وأموالهم إلا بحقها يعني إلا بما يحكم الله تعالى عليهم فيها وحسابهم على الله بصدقهم وكذبهم وسرائ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العالم بسرائرهم المتولي الحكم عليهم دون أنبيائه وحكام خلقه وبذلك مضت أحكام رسول الله صلى الله عليه وسلم فيما بين العباد من الحدود وجميع الحقوق وأعلمهم أن جميع أحكامه على ما يظهرون وأن الله يدين بالسرائ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هشام بن عروة وجاء رسول الله صلى الله عليه وسلم العجلاني وهو أحيمر سبط نضو الخلق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ا رسول الله رأيت شريك بن السحماء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ابن عم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هو رجل عظيم الاليتين أدعج العينين حاد الخلق يصيب فلان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امرأت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ي حبلى وما قربتها منذ ك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عا رسول الله صلى الله عليه وسلم شريكا فجحد ودعا المرأة فجحدت فلاعن بينها وبين زوجها وهي حبلى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صروها فإن جاءت به أدعج عظيم الأليتين فلا أراه إلا قد صدق عليها وإن جاءت به أحيمر كأنه وحرة فلا أراه إلا قد كذب  فجاءت به أدعج عظيم الألي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رسول الله صلى الله عليه وسلم فيما بلغ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مره لبين لولا ما قضى الله  يعني أنه لمن زنا لولا ما قضى الله من أن لا يحكم على أحد إلا بإقرار أو اعتراف على نفسه لا يحل بدلالة غير واحد منهما وإن كانت ب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ولا ما قضى الله لكان لي فيهما قضاء غيره  ولم يعرض لشريك ولا للمرأ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فذ الحكم وهو يعلم أن أحدهما كاذب ثم علم بعد أن الزوج هو الصاد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ي عمي محمد بن علي بن شافع عن عبد الله بن علي بن السائب عن نافع بن عجير بن عبد يزيد أن ركانة بن عبد يزيد طلق امرأته سهيمة المزنية البتة ثم أتى إلى النبي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إني طلقت امرأتي سهيمة البتة والله ما أردت إلا واحدة فقال النبي صلى الله عليه وسلم لركا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ما أردت إلا واحدة  فقال ركا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ما أردت إلا واحدة فرد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ليه النبي صلى الله عليه وسلم فطلقها الثانية في زمان عمر والثالثة في زمان عثمان رضي الله ع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في جميع ما وصفت ومع غيره مما استغنيت بما كتبت عنه مما فرض الله تعالى على الحكام في الدنيا دل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ن حراما على حاكم أن يقضي أبدا على أحد من عباد الله إلا بأحسن ما يظه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خفه على المحكوم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احتمل ما يظهر منه غير أحسنه كانت عليه دلالة بما يحتمل ما يخالف أحسنه وأخفه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لم تكن لما حكم الله في الأعراب الذي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منا وعلم الله أن الإيمان لم يدخل في قلوبهم وما حكم الله تعالى به في المنافقين الذين أعلم الله أنهم آمنوا ثم كفروا وأنهم كذبة بما أظهروا من الإيمان وبما قال رسول الله صلى الله عليه وسلم في المتلاعنين حين وصف قبل أن ت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جاءت به أسح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دعج العينين عظيم الأليتين فلا أراه إلا قد صدق فجاءت به على الوصف الذي قال النبي صلى الله عليه وسلم لزوجها فلا أراه إلا قد صدق</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مره لبين أي لقد زنت وزنى بها شريك الذي رماه زوجها بالزنى ثم لم يجعل الله إليهما سبيلا إذا لم يقرا ولم تقم عليهما بينة وأبطل في حكم الدنيا عليهما استعمال الدلالة التي لا يوجد في الدنيا دلالة بعد دلالة الله على المنافقين والأعراب أقوى مما أخبر رسول الله صلى الله عليه وسلم في مولود امرأة العجلاني قبل يكون ثم كان كما أخبر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أغلب على من سمع الفزاري يقول ل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مرأتي ولدت غلاما أسود وعرض بالقذف أنه يريد القذف ثم لم يحده النبي صلى الله عليه وسلم إذ لم يكن التعريض ظاهر قذف فلم يحكم النبي صلى الله عليه وسلم عليه حكم القاذ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أغلب على من سمع قول ركانة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طالق البتة أنه يعقل أنه قد أوقع الطلاق بقوله طالق وأن البتة إرادة شيء غير الأول أنه أراد الإبتات بثلاث ولكنه لما كان ظاهرا في قوله واحتمل غيره لم يحكم رسول الله صلى الله عليه وسلم إلا بظاهر الطلاق</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لك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من حكم على الناس بخلاف ما ظهر عليهم استدلالا على أن ما أظهروا يحتمل غير ما أظهروا بدلالة منهم أو غير دلالة لم يسلم عندي من خلاف التنزيل و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 يقو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رجع عن الإسلام ممن ولد على الإسلام قتلته ولم أستتبه ومن رجع عنه ممن لم يولد على الإسلام استتب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حكم الله تعالى على عباده إلا حكما واحدا مثل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رجع عن الإسلام ممن أظهر نصرانية أو يهودية أو دينا يظهر كالمجوس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6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ستتبته فإن أظهر التوبة قبلت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رجع إلى دين يخفيه لم أستت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كل قد بدل دينه دين الحق ورجع إلى الكفر فكيف يستتاب بعضهم ولا يستتاب بعض وكل باطل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عرف توبة الذي يسر دي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عرفها إلا الله وهذا مع خلافه حكم الله ثم رسوله كلام محال يسأل من قال هذا هل تدري لعل الذي كان أخفى الشرك يصدق بالتوبة والذي كان أظهر الشرك يكذب بالتوبة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دري لعلك قتلت المؤمن الصادق بالإيمان واستحييت الكاذب بإظهار الإي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علي إلا الظاهر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ظاهر فيهما واحد وقد جعلته اثنين بعلة محا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منافقون على عهد رسول الله صلى الله عليه وسلم لم يظهروا يهودية ولا نصرانية ولا مجوسية بل كانوا يستسرون بدينهم فيقبل منهم ما يظهرون من الإي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 قائل هذا القول خالف السنة أحسن أن يعتل بشيء له وجه ولكنه يخالفها ويعتل بما لا وجه له كأنه يرى النصرانية واليهودية لا تكون إلا بإتيان الكنائس أرأيت إذا كانوا ببلاد لا كنائس فيها أما يصلون في بيوتهم فتخفى صلاتهم على غير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وصفت من حكم الله ثم حكم رسوله صلى الله عليه وسلم في المتلاعنين أن جاءت به المتلاعنة على النعت المكر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بطل حكم الدلالة التي هي أقوى من الذرائع فإذا أبطل الأقوى من الدلائل أبطل له الأضعف من الذرائع كلها وأبطل الحد في التعريض بالدلا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من الناس م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تشاتم الرجلان فقال أحدهما ما أبي بزان ولا أمي بزانية حد لأنه إذا قاله على المشات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أغلب إنما يريد به قذف أم الذي يشاتم وأبيه وإن قاله على غير المشاتمة لم أحده إ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رد القذف مع إبطال رسول الله صلى الله عليه وسلم حكم التعريض في حديث الفزاري الذي ولدت امرأته غلاما أسود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عمر حد في التعريض في مثل هذ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ستشار أصحابه فخالفه بعضهم ومع من خالفه ما وصفنا من الدلا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بطل مثله من قول الرج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طالق البتة لأن طالق إيقاع طلاق ظاهر والبتة تحتمل زيادة في عدد الطلاق وغير زيادة فعليه الظا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قول قوله في الذي يحتمل غير الظاهر حتى لا يحكم عليه أبدا إلا بظاهر ويجعل القول قوله في غير الظا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يدل على أنه لا يفسد عقد أبدا إلا بالعقد نفسه لا يفسد بشيء تقدمه ولا تأخره ولا بتوهم ولا بأغل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كل شيء لا نفسده إلا بعق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نفسد البيوع ب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ه ذريعة وهذه نية س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أن نبطل من البيوع ب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تى خاف أن تك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ريعة إلى الذي لا يحل كان أن يكون اليقين من البيوع بعقد ما لا يحل أولى أن يرد به من الظن</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لا ترى أن رجلا لو اشترى سيفا ونوى بشرائه أن يقتل به كان الشراء حلالا وكانت النية بالقتل غير جائزة ولم يبطل بها البي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باع البائع سيفا من رجل يراه أنه يقتل به رجلا كان هك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اشترى فرسا وهو يراها عقوقا فقال 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ما اشتريتها بمائة إلا لعقاقها وما تسوي لولا العقاق خمس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بائ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ردت منها العقاق لم يفسد البيع بهذه النية إذا انعقدت صفقة البيع على الفرس ولم يشترط فيها العقاق ولو اشترط فيها العقاق فسد البيع لأنه بيع ما لا يد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كون أو لا يك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لو أن رجلا شريفا نكح دنية أعجمية أو شريفة نكحت دنيا أعجميا فتصادقا في الوجهين على أن لم ينو واحد منهما أن يثبتا على النكاح أكثر من ليلة لم يحرم النكاح بهذه النية لأن ظاهر عقدته كانت صحيحة إن شاء الزوج حبسها وإن شاء طل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دل الكتاب ثم السنة ثم عامة حكم الإسلام على أن العقود إنما يثبت بالظاهر عقدها لا يفسدها نية العاقدين كانت العقود إذا عقدت في الظاهر صحيحة أولى أن لا تفسد بتوهم غير عاقدها على عاقدها ثم سيما إذا كان توهما ضعيفا والله تعالى أعل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إبطال الاستحس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كل ما وصفت مع ما أنا ذاكر وساكت عنه اكتفاء بما ذكرت منه عما لم أذكر من حكم الله ثم حكم رسول الله صلى الله عليه وسلم ثم حكم المسلمين دليل على أن لا يجوز لمن استأهل أن يكون حاكما أو مفتيا أن لا يحكم ولا أن يفتي إلا من جهة خبر لاز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تاب ثم السنة أو ما قاله أهل العلم لا يختلفون فيه أو قياس على بعض هذا ولا يجوز له أن يحكم ولا يفتي بالاستحسان واجبا ولا في واحد من هذه المعا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يدل على أن لا يجوز أن يستحسن إذا لم يدخل الاستحسان في هذه المعاني مع ما ذكرت في كتابك هذ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حسب الإنسان أن يترك سدى  فلم يختلف أهل العلم بالقرآن فيما علمت أن السدى الذي لا يؤمر ولا ينهى ومن أفتى أو حكم بما لم يؤمر به فقد أجاز لنفسه أن يكون في معاني السدى وقد أعلمه الله أنه لم يتركه سد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أى أ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 بما شئت وادعي ما نزل القرآن بخلافه في هذا وفي السنن فخالف منهاج النبيين وعوام حكم جماعة من روى عنه من العا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ين ما ذكرت من القرآن ومنهاج النبيين صلى الله عليهم وسلم أجمعي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 لنبيه عليه الصلاة وال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تبع ما أوحي إليك من ربك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ن احكم بينهم بما أنزل الله ولا تتبع أهواءه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آية ثم جاءه قوم فسألوه عن أصحاب الكهف وغيره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علمكم غدا يع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أل جبريل ثم أعلمكم فأنز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قولن لشيء إني فاعل ذلك غدا إلا أن يشاء الله  الآية وجاءته امرأة أوس بن الصامت تشكو إليه أوسا فلم يجبها حتى أنز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سمع قول التي تجادلك في زوجها  وجاءه العجلاني يقذف امرأت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نزل فيكما وانتظر الوحي فلما نزل دعاهما فلاعن بينهما كما أمره الله عز وجل وقال لن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احكم بينهم بما أنزل الله  وقال الله عز وجل  يا داود إنا جعلناك خليفة في الأرض فاحكم بين الناس بالحق  الآية وليس يؤمر أحد أن يحكم بحق إلا وقد علم الحق ولا يكون الحق معلوما إلا عن الله نصا أو دلالة من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جعل الله الحق في كتابه ثم سنة نبيه صلى الله عليه وسلم فليس تنزل بأحد نازلة إلا والكتاب يدل عليها نصا أو جم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لنص والجمل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ص ما حرم الله وأحل نص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رم الأمهات والجدات والعمات والخالات ومن ذكر معهن وأباح من سواهن وحرم الميتة والدم ولحم الخنزير والفواحش ما ظهر منها وما بطن وأمر بالوضوء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غسلوا وجوهكم وأيديك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آية فكان مكتفى بالتنزيل في هذا عن الاستدلال فيما نزل فيه مع أشباه له 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جمل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فرض الله من صلاة وزكاة وحج فد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الصلاة وعددها ووقتها والعمل فيها وكيف الزكاة وفي أي المال هي وفي أي وقت هي وكم قدرها وبين كيف الحج والعمل فيه وما يدخل به فيه وما يخرج به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يقال لهذا كما قيل للأول قبل عن الله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أين قيل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الله لكلامه جملة وقبل تفسيره عن الله بأن الله فرض طاعة نبيه ف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آتاكم الرسول فخذوه وما نهاكم عنه فانتهو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يطع الرسول فقد أطاع الله  مع ما فرض من طاعة رس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مقبول عن الله كما وصفت فهل سنة رسول الله صلى الله عليه وسلم بوحي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 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سلم بن خالد عن طاوس قال الربيع هو عن ابن جريج عن ابن طاوس عن أبيه أن عنده كتابا من العقول نزل به الوح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مما فرض رسول الله صلى الله عليه وسلم شيئا قط إلا بوحي فمن الوحي ما يتلى ومنه ما يكون وحيا إلى رسول الله صلى الله عليه وسلم فيستن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عزيز بن محمد عن عمرو بن أبي عمرو عن المطلب بن حنطب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ركت شيئا مما أمركم الله به إلا وق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مرتكم به ولا شيئا مما نهاكم عنه إلا وقد نهيتكم عنه وإن الروح الأمين قد ألقى في روعي أنه لن تموت نفس حتى تستوفي رزقها فأجملوا في الطل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م يتل قرآنا إنما ألقاه جبريل في روعه بأمر الله فكان وحيا إ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عل الله إليه لما شهد له به من أنه يهدي إلى صراط مستقيم أن يسن وأيهما كان فقد ألزمهما الله تعالى خلقه ولم يجعل لهم الخيرة من أمرهم فيما سن لهم وفرض عليهم اتباع سنت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 قبول ما اجتمع الناس عليه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ا أمر رسول الله صلى الله عليه وسلم بلزوم جماعة المسلمين لم يكن للزوم جماعتهم معنى إلا لزوم قول جماعت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ان معقولا أن جماعتهم لا تجهل كلها حكما لله ولا لرسوله صلى الله عليه وسلم وأن الجهل لا يكون إلا في خ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 اجتمعوا عليه فلا يكون فيه الجهل فمن قبل قول جماعتهم فبدلالة سنة رسول الله صلى الله عليه وسلم قبل قو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ما لم يمض فيه كتاب ولا سنة ولا يوجد الناس اجتمعوا عليه فأمرت بأن يؤخذ قياسا على كتاب أو سنة أيقال لهذا قبل عن الله قيل نعم قبلت جملته عن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ملته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اجتهاد فيه على الكتاب والسنة 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وجد في الكتاب دليل عن ما وصفت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سخ الله قبلة بيت المقدس وفرض على الناس التوجه إلى البيت فكان على من رأى البيت أن يتوجه إليه بالعي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رض الله على من غاب عنه البيت أن يولي وجهه شطر المسجد الحرام لأن البيت في المسجد الحرام فكان المحيط بأنه أصاب البيت بالمعاينة والمتوجه قصد البيت ممن غاب عنه قابلين عن الله معا التوجه إليه وأحدهما على الإحاطة والآخر متوجه بدلالة فهو على إحاطة من صواب جملة ما كلف وعلى غير إحاطة كإحاطة الذي يرى البيت من صواب البيت ولم يكلف الإحاط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بم يتوجه إلى البيت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الذي جعل لكم النجوم لتهتدوا بها في ظلمات البر والبحر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امات وبالنجم هم يهتدون  وكانت العلامات جبالا يعرفون مواضعها من الأرض وشمسا وقمرا ونجما مما يعرفون من الفلك ورياحا يعرفون مهابها على الهواء تدل على قصد البيت الحرام فجعل عليهم طلب الدلائل على شطر المسجد الحر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حيث خرجت فول وجهك شطر المسجد الحرام وحيث ما كنتم فولوا وجوهكم شطره  وكان معقولا عن الله عز وجل أنه إنما يأمرهم بتولية وجوههم شطره بطلب الدلائل عليه لا بما استحسنوا ولا بما سنح في قلوبهم ولا خطر على أوهامهم بلا دلالة جعلها الله لهم لأنه قضى أن لا يتركهم سدى وكان معقولا عنه أنه إذا أمرهم أن يتوجهوا شطره وغيب عنهم عينه أن لم يجعل لهم أن يتوجهوا حيث شاءوا لا قاصدين له بطلب الدلال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شهدوا ذوي عدل منك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من ترضون من الشهداء  فكان على الحكام أن لا يقبلوا إلا عدلا في الظاهر وكانت صفات العدل عندهم معروفة وقد وصفتها في غير هذا الموضع</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د يكون في الظاهر عدلا وسريرته غير عدل ولكن الله لم يكلفهم ما لم يجعل لهم السبيل إلى علمه ولم يجعل لهم إذ كان يمكن إلا أن يردوا من ظهر منه خلاف العدل عند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مكن أن يكون الذي ظهر منه خلاف العدل خيرا عند الله عز وجل من الذي ظهر منه العدل ولكن كلفوا أن يجتهدوا على ما يعلمون من الظاهر الذي لم يؤتوا أكثر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ال الله جل ثناؤ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قتلوا الصيد وأنتم حرم ومن قتله منكم متعمدا فجزاء مثل ما قتل من النعم يحكم به ذوا عدل منكم  فكان معقولا عن الله في الص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عامة وبقر الوحش وحماره والثيتل والظبي الصغير والكبير والأرنب واليربوع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عقولا أن ال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إبل والبقر والغنم و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ما يصغر عن الغنم وعن الإبل وعن البق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يكن المثل فيه في المعقول وفيما حكم به حكم من صدر هذه الأمة إلا أن يحكموا في الصيد بأولى الأشياء شبها منه من النعم ولم يجعل لهم إذ كان المثل يقرب قرب الغزال من العنز والضبع من الكبش أن يبطلوا اليربوع مع بعده من صغير الغنم وكان عليهم أن يجتهدوا كما أمكنهم الاجته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 أمر الله جل ذكره وأشباه لهذا تدل على إباحة القياس وحظر أن يعمل بخلافه من الاستحسان لأن من طلب أمر لله بالدلالة عليه فإنما طلبه بالسبيل التي فرضت عليه و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تحسن لا عن أمر الله ولا عن أمر رسوله صلى الله عليه وسلم فلم يقبل عن الله ولا عن رسوله ما قال ولم يطلب ما قال بحكم الله ولا بحكم رسوله وكان الخطأ في قول من قال هذا بينا بأنه ق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 وأعمل بما لم أومر به ولم أنه عنه وبلا مثال على ما أمرت به ونهيت عنه وقد قضى الله بخلاف ما قال فلم يترك أحدا إلا متعب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ي قول الله عز وجل  أيحسب الإنسان أن يترك سدى  إن من حكم أو أفتى بخبر لازم أو قياس عليه فقد أدى ما كلف وحكم وأفتى من حيث أمر فكان في النص مؤديا ما أمر به نصا وفي القياس مؤديا ما أمر به اجتهادا وكان مطيعا لله في الأمرين ثم لرس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رسول الله صلى الله عليه وسلم أمرهم بطاعة الله ثم رسوله ثم الاجتهاد فيروى أنه قال لمعاذ</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 تقض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كتاب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كن في كتاب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سنة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ك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ته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مد لله الذي وفق رسول الله صلى الله عليه وسل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حكم الحاكم فاجتهد فأصاب فله أجران وإن أخطأ فله أجر  فأعلم أن للحاكم الاجتهاد والمقيس في موضع الح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من استجاز أن يحكم أو يفتي بلا خبر لازم ولا قياس عليه كان محجوجا بأن معن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عل ما هويت وإن لم أومر به مخالف معنى الكتاب والسنة فكان محجوجا على لسا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عنى ما لم أعلم فيه مخالف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هو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علم أحدا من أهل العلم رخص لأحد من أهل العقول والآداب في أن يفتي ولا يحكم برأي نفسه إذا لم يكن عالما بالذي تدور عليه أمور القياس 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تاب والسنة والإجماع والعقل لتفصيل المشتبه فإذا زعموا هذا 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لم يجز لأهل العقول التي تفوق كثيرا من عقول أهل العلم بالقرآن والسنة والفتيا أن يقولوا فيما قد نزل مما يعلمونه معا أن ليس فيه كتاب ولا سنة ولا إجماع وهم أوفر عقولا وأحسن إبانة لما قالوا من عامتكم 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م لا علم لهم بالأص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حجتكم في علمك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أصول إذا قلتم بلا أصل ولا قياس على أصل هل خفتم على أهل العقول الجهلة بالأصول أكثر من أنهم لا يعرفون الأصول فلا يحسنون أن يقيسوا بما لا يعرفون وهل أكسبكم علمكم بالأصول القياس عليها أو أجاز لكم ترك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جاز لكم تركها جاز لهم القول معكم لأن أكثر ما يخاف عليهم ترك القياس عليها أو الخطأ ثم لا أعلمهم إلا أحمد على الصو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قالوا على غير مثال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أحد يحمد على أن يقول على غير مثال لأنهم لم يعرفوا مثالا فتركوه وأعذر بالخطأ منكم وهم أخطأوا فيما لا يعلمون ولا أعلمكم إلا أعظم وزرا منهم إذ تركتم ما تعرفون من القياس على الأصول التي لا تجه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حن تركنا القياس على غير جهالة بالأص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القياس حقا فأنتم خالفتم الحق عالمين به وفي ذلك من المأثم ما إن جهلتموه لم تستأهلوا أن تقولوا في العلم وإن زعمتم واسعا لكم ترك القياس والقول بما سنح في أوهامكم وحضر أذهانكم واستحسنته مسامعكم حججتم بما وصفنا من القرآن ثم السنة وما يدل عليه 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 ليس لأحد أن يقول إلا ب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ما لا تختلفون فيه من أن الحاكم لو تداعى عنده رجلان في ثوب أو عبد تبايعاه عيبا لم يكن للحا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ذا كان مشكل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حكم فيه وكان عليه أن يدعو أهل العلم به فيسألهم عما تداعيا فيه هل هو عيب فإن تطالبا قيمة عيب فيه وقد فات سألهم عن قيمته فلو قال أفضلهم دينا وعل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جاهل بسوقه اليوم وإن كنت عالما بها قبل اليوم ولكني أقول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سعه أن يقبل قوله بجهالته بسوق يومه وقبل قول من يعرف سوق يو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ء من يعرف سوق يوم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ست هذا بغيره مما يباع وقومته على ما مضى وكان عيبه دلني القياس على كذا ولكني أستحسن غيره لم يحل له أن يقبل استحسانه وحرم عليه إلا أن يحكم بما يقال إنه قيمة مثله في يو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هذا في امرأة أصيبت بصداق فاسد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 صداق مثلها في الجمال والمال والصراحة والشباب واللب والأدب فلو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ئة دينار ولكنا نستحسن أن نزيدها درهما أو ننقصها لم يح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للذي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تحسن أن أزيدها أو أنقصها ليس ذلك لي ولا لك وعلى الزوج صداق مث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حكم بمثل هذا في المال الذي تقل رزيته على من أخذ منه ولم يوسع فيه الاستحسان وألزم فيه القياس أهل العلم به ولم يجهل لأهل الجهالة قياسا فيه لأنهم لا يعلمون ما يقيسون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لال الله وحرامه من الدماء والفروج وعظيم الأمور أولى أن يلزم الحكام والمف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فرأيت إذا قال الحاكم والمفتي في الناز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ها نص خبر ولا قيا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تحسن فلا بد أن يزعم أن جائزا عندهم فقد أهملوا أنفسهم فحكموا حيث شاءو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ن كان ضيقا فلا يجوز أن يدخلو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ال الذي يرى منهم ترك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على الناس إتباع ما قلت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مر بطاعتك حتى يكون على الناس إتباعك أو رأيت إن ادعى عليك غيرك هذا أتطيعه أم 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طيع إلا من أمرت بطاعته فكذلك لا طاعة لك على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الطاعة لمن أمر الله أو رسوله بطاعته والحق فيما أمر الله ورسوله باتباعه ودل الله ورسوله عليه نصا أو استنباطا بدل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إذ أمر الله بالتوجه قبل البيت وهو مغيب عن المتوجه هل جعل له أن يتوجه إلا بالاجتهاد بطلب الدلائل عليه أو رأيت إذا أمر بشهادة العدل فدل على أن لا يقبل غيرها هل يعرف العدل من غيره إلا بطلب الدلائل على عدله أو رأيت إذا أمر بالحكم بالمثل في الصيد هل أمر أن يحكم إلا بأن يحكم بنظره فكل هذا اجتهاد و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إذا أمر النبي صلى الله عليه وسلم بالاجتهاد في الحكم هل يكون مجتهدا على غير طلب عين وطلب العين لا يكون إلا باتباع الدلائل عليها وذلك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محالا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جتهد في طلب شيء من لم يطلبه باحتياله والاستدلال عليه لا يكون طالبا لشيء من سنح على وهمه أو خطر بباله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إنه ليلزم من ترك القياس أكثر مما ذكرت وفي بعضه ما قام عليه ال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سأل الله تعالى لي ولجميع خلقه التوفي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للحاكم أن يقبل ولا للوالي أن يدع أحدا ولا ينبغي للمفتي أن يفتي أحدا إلا متى يجمع أن يكون عالما علم الكتاب وعلم ناسخه ومنسوخه وخاصه وعامه وأدبه وعالما بسنن رسول الله صلى الله عليه وسلم وأقاويل أهل العلم قديما وحديثا وعالما بلسان العرب عاقلا يميز بين المشتبه ويعقل القياس فإن عدم واحدا من هذه الخصال لم يحل له أن يقول قياس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كان عالما بالأصول غير عاقل للقياس الذي هو الفرع لم يجز أن يقال 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س وهو لا يعقل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عاقلا للقياس وهو مضيع لعلم الأصول أو شيء منها لم يجز أن ي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س على ما لا ت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لا يجوز أن يقال قس لأعمى وصفت له اجعل كذا عن يمينك وكذا عن يسارك فإذا بلغت كذا فانتقل متيامنا وهو لا يبصر ما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جعله يمينا ويسا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 بلادا ولم يسرها قط ولم يأتها قط وليس له فيها علم يعرفه ولا يثبت له فيها قصد سمت يضبطه لأنه يسير فيها عن غير مثال قو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ما لا يجوز لعالم بسوق سلعة منذ زمان ثم خفيت عنه سنة أن ي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م عبدا من صفته كذا لأن السوق تختل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لرجل أبصر بعض صنف من التجارات وج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نفه والغير الذي جهل لا دلالة عليه ببعض علم الذي علم قوم كذا كما لا يقال لبناء انظر قيمة الخياطة ولا لخياط انظر قيمة البن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حكم وأفتى من لم يجمع ما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أيت أحكامهم وفتياهم فرأيت كثيرا منها متضادا متباينا ورأيت كل واحد من الفريقين يخطىء صاحبه في حكمه وفتي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تعالى المس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ما اجتهد فيه المجتهدون كيف الحق فيه عند الله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جوز فيه عندن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كون الحق فيه عند الله كله إلا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علم الله عز وجل وأحكامه واحد لاستواء السرائر والعلانية عنده وأن علمه بكل واحد جل ثناؤه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له أن يجتهد فيقيس على كتاب أو سنة هل يختلفون ويسعهم الاختلاف أو يقا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ختلفوا مصيبون كلهم أو مخطئون أو لبعضهم مخطىء وبعضهم مصيب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وز على واحد منهم إن اختلفوا إن كان ممن له الاجتهاد وذهب مذهبا محتملا أن ي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طأ مطلقا ولكن يقال لكل واحد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طاع فيما كلف وأصاب فيه ولم يكلف علم الغيب الذي لم يطلع عليه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ثل لي من هذا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مثال أدل عليه من الغيب عن المسجد الحرام واستقب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اجتهد رجلان بالطريقين عالمان بالنجوم والرياح والشمس والقمر فرأى أحدهما المقبلة متيامنا منه ورأى أحدهما القبلة منحرفة عن حيث رأى صاحبه كان على كل واحد منهما أن يصلي حيث يرى ولا يتبع صاحبه إذا أداه اجتهاده إلى غير ما أدى صاحبه اجتهاده إليه ولم يكلف واحد منهما صواب عين البيت لأنه لا يراه وقد أدى ما كلف من التوجه إليه بالدلائل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لزم أحدهما اسم ال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فيما كلف فلا وأما خطأ عين البيت فنعم لأن البيت لا يكون في جه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كون مطيعا بال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ثل جاهد يكون مطيعا بالصواب لما كلف من الاجتهاد وغير آثم بالخطأ إذ لم يكلف صواب المغيب العين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لم يكلف صوابه لم يكن عليه خطأ ما لم يجعل عليه صواب عي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جد سنة تدل على ما وصفت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عزيز بن محمد عن يزيد بن عبد الله بن الهاد عن محمد بن إبراهيم عن بسر بن سعيد عن أبي قيس مولى عمرو بن العاص عن عمرو بن العاص أنه سمع رسول الله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حكم الحاكم فاجتهد فأصاب فله أجران وإذا حكم فاجتهد فأخطأ فله أجر  قال يزيد بن اله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ثت بهذا الحديث أبا بكر بن محمد بن عمرو بن حز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كذا حدثني أبو سل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 أبي هريرة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معنى هذ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وصفت من أنه إذا اجتهد فجمع الصواب بالاجتهاد وصواب العين التي اجتهد كان له حسنت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صاب الاجتهاد وأخطأ العين التي أمر يجتهد في طلبها كانت له ح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ثاب من يؤدي في أن يخطىء العين ويحسن من يؤدي أن يكف عنه وهذا يدل على ما وصفت من أنه لم يكلف صواب العين في ح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م الله على الاخت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جه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أقام الله تعالى به الحجة على خلقه حتى يكونوا على بينة منه ليس عليهم إلا إتباعه ولا لهم مفارقته فإن اختلفوا فيه فذلك الذي ذم الله عليه والذي لا يحل الاختلاف فيه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ي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تفرق الذين أوتوا الكتاب إلا من بعد ما جاءتهم البينة  فمن خالف نص كتاب لا يحتمل التأويل أو سنة قائمة فلا يحل له الخلاف ولا أحسبه يحل له خلاف جماعة الناس وإن لم يكن في قولهم كتاب أو 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خالف في أمر له فيه الاجتهاد فذهب إلى معنى يحتمل ما ذهب إليه ويكون عليه دلائل لم يكن في من خلاف ل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ه لا يخالف حينئذ كتابا نصا ولا سنة قائمة ولا جماعة ولا قياسا بأنه إنما نظر في القياس فأداه إلى غير ما أدى صاحبه إليه القياس كما أداه في التوجه للبيت بدلالة النجوم إلى غير ما أدى إليه 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كون هذا في الحكم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ثل هذا إذا كان في الحكم دلالة على موضع الصو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عرفناها في بعضه وذلك أن تنزل نازلة تحتمل أن تقاس فيوجد لها في الأصلين شبه فيذهب ذاهب إلى أصل والآخر إلى أصل غيره فيختلف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يوجد السبيل إلى أن يقيم أحدهما على صاحبه حجة في بعض ما اختلفا فيه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نع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تعال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ن تنظر النازلة فإن كانت تشبه أحد الأصلين في معنى والآخر في اثنين صرفت إلى الذي أشبهته في الاثنين دون الذي أشبهته في واحد وهكذا إذا كان شبيها بأحد الأصلين أكث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ثل من هذا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ختلف الناس في أن لا دية للعبد يقتل خطأ مؤقتة إلا قيمته فإن كانت قيمته مائة درهم أو أقل أو أكثر إلى أن تكون أقل من عشرة آلاف درهم فعلى من 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هب بعض المشرقيين إلى أنه إن زادت ديته على عشرة آلاف درهم نقصها من عشرة آلاف دره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بلغ بها دية ح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 أصحا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بلغ بها دية أحرار فإذا كان ثمنه مائة درهم لم يزد عليها صاحبه لأن الحكم فيها أنها ثمنه وكذلك إذا زادت على دية أحرار أخذها سي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تقتل له دابة تسوي ديات أحرار فتؤخذ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هذا عندنا من قول من قال من المشرقيين أمرا 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7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جوز الخطأ فيه لما وصفت ثم عاد بعض المشرقيي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 العبد بالعبد وآخذ الأحرار بالعبيد ولا يقص العبد من حر ولا من العبد فيما دون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بعض من تقدم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قتلتم العبد والأعبد بالعبد قودا ولم تقيدوا العبد من العبد فيما دون النف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صل ما ذهبنا إليه في العبيد إذا قتلوا خطأ أن فيهم أثمانهم وأثمانهم كالدواب والمت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قص لبعضهم من بعض في الجراح لأنهم أم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قاس القصاص على الديات والأثمان أم القصاص مخالف للديات والأثمان فإن كان يقاس على الديات فلم تصنع شيئا قتلت عبدا يسوي ألف دينار بعبد يسوي خمسة دنانير وقتلت به عبيدا كلهم ثمنه أكثر من ثمنه ولم تصنع شيئا حين قتلت بعض العبيد ببعض وأنت تمثلهم بالبهائم والمتاع وأن لا تقتل بهيمة ببهيمة لو قتلتها فإن زعمت أن الديات أصل والديات عبرة لأنك تقتل الرجل بالمرأة وديتها نصف دية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تذهب مذهبا بتركك القصاص بين العبيد فيما دون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تلت العبد بالعبد كان أن يتلف بعضه ببعضه أقل وإن اختلفت أثمانهم مع ما يلزمك من هذا ال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يلزمني بقوليه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تزعم أن من قتل عبدا فعليه الكفارة وعليه ما على من قتل الحر من الإثم لأنه مسلم عليه فرض الله وله حرمة الإسلام ولا تزعم هذا فيمن قتل بعيرا أو حرق متاعا وتزعم أن على العبد حلالا وحراما وحدودا وفرائض وليس هذا على البهائ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له عز وجل حكم على عباده حك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ما فيما بينهم وبينه أن أثابهم وعاقبهم على ما أسروا كما فعل بهم فيما أعلنوا وأعلمهم إقامة للحجة عليهم وبينها لهم أنه علم سرائرهم وعلم علانيته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لم السر وأخفى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لم خائنة الأعين وما تخفي الصدور  وخلقه لا يعلمون إلا ما شاء عز وجل وحجب علم السرائر عن عباده وبعث فيهم رسلا فقاموا بأحكامه على خلقه وأبان لرسله وخلقه أحكام خلقه في الدنيا على ما أظهروا وأباح دماء أهل الكفر من خلق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قتلوا المشركين حيث وجدتموهم  وحرم دماءهم إن أظهروا الإسلا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تلوهم حتى لا تكون فتنة ويكون الدين كله لل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كان لمؤمن أن يقتل مؤمنا إلا خطأ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يقتل مؤمنا متعمدا فجزاؤه جهنم  فجعل حينئذ دماء المشركين مباحة وقتالهم حتما وفرضا عليهم إن لم يظهروا الأيمان ثم أظهره قوم من المنافقين فأخبر الله نبيه عنهم أن ما يخفون خلاف ما يعلنو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حلفون بالله ما قالوا ولقد قالوا كلمة الكفر وكفروا بعد إسلامه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يحلفون بالله لكم إذا انقلبتم إليهم لتعرض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هم فأعرضوا عنهم  مع ما ذكر به المنافقين فلم يجعل لنبيه قتلهم إذا أظهروا الإيمان ولم يمنعهم رسول الله صلى الله عليه وسلم مناكحة المسلمين ولا موارث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أيت مثل هذا في سنة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رسول الله صلى الله عليه وسلم  أمرت أن أقاتل الناس حتى يقولوا لا إله إلا الله فإذا قالوها عصموا مني دماءهم وأموالهم إلا بحقها وحسابهم على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مقد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يا رسول الله لو أن مشركا قاتلني فقطع يدي ثم لاذ مني بشجرة فأسلم أفأقتله قال  لا تقتله  وقال الله تبارك وتعالى والذين يرمون أزواجهم ولم يكن لهم شهداء إلا أنفسهم و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درأ عنها العذاب  الآية فحكم بالأيمان بينهما إذا كان الزوج يعلم من المرأة ما لا يعلمه الأجنبيون ودرأ عنه وعنها بها على أن أحدهما كاذب وحكم في الرجل يقذف غير زوجته أن يحد إن لم يأت بأربعة شهداء على 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عن رسول الله صلى الله عليه وسلم بين العجلاني وامرأته بنفي زوجها وقذفها بشريك بن السحماء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نظروها فإن جاءت ب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ني الولد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حم أدعج عظيم الاليتين فلا أراه إلا صدق  وتلك صفة شريك الذي قذفها به زوجها وزعم أن حبلها منه 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جاءت به أحيمر كأنه وحرة فلا أراه إلا كذب عليها  وكانت تلك الصفة صفة زوجها فجاءت به يشبه شريك بن السحماء ف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أمره لبين لولا ما حكم الله  أي لكان لي فيه قضاء غيره ي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بيان الدلالة بصدق زوجها فلما كانت الدلالة لا تكون عند العباد إحاطة دل ذلك على إبطال كل ما لم يكن إحاطة عند العباد من الدلائل إن لم يقروا به من الحكم عليه لم يمتنع مما وجب عليه أو تقوم عليه بينة فيؤخذ من حيث أمر الله أن يؤخذ لا يؤخذ بدلا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طلق ركانة بن عبد يزيد امرأته البتة ثم أتى النبي صلى الله عليه وسلم فأحلفه ما أراد إلا واحدة وردها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ا كان كلامه محتملا لأن لم يرد إلا واحدة جعل القول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حكم الله فيمن أظهر الإيمان بأن القول قوله في الدنيا فينكح المؤمنات ويوارث المؤمن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علم بأن سرائرهم على غير ما أظهروا وأنه يغلب على من سمع طلاق البتة أنه يريد الإبتات الذي لا غاية له من الطل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جاءه رجل من بني فزار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مرأتي ولدت غلاما أسود فجعل يعرض بالقذف فقال له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لك من ب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لوان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فيها من أور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تا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عله نزعه عر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عل هذا نزعة عرق  ولم يحكم عليه بحد ولا لعان إذ لم يصرح بالقذ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قد يحتمل أن لا يكون أراد قذفا وإن كان الأغلب على سامعه أنه أراد القذف مع أن أحكام الله عز وجل ورسوله صلى الله عليه وسلم تدل على ما وصفت من أنه لا يجوز للحاكم أن يحكم بالظن وإن كانت له عليه دلائل قريبة فلا يحكم إلا من حيث أمره الله بالبينة تقوم على المدعى عليه أو إقرار منه بالأمر البين وكما حكم الله أن ما أظهر فله حكمه كذلك حكم أن ما أظهر فعليه حكمه لأنه أباح الدم بالكفر وإن كان قولا فلا يجوز في شيء من الأحكام بين العباد أن يحكم فيه إلا بالظاهر لا بالدلائ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رد على محمد بن الحس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دي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حمد بن إدريس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حنيفة رضي الله تعالى عنه في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هل الذهب ألف دينار وعلى أهل الورق عشرة آلاف درهم وزن سب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هل الذهب ألف دينار وعلى أهل الورق اثنا عشر ألف درهم 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ا عن عمر بن الخطاب أنه فرض على أهل الذهب ألف دينار في الدية وعلى أهل الورق عشرة آلاف درهم حدثنا بذلك أبو حنيفة رضي الله عنه عن الهيثم عن الشعبي عن عمر بن الخطاب وز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ى أهل البقر مائتا بقرة وعلى أهل الغنم ألف شاة أخبرنا سفيان الثور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ي محمد بن عبد الرحمن عن الشعب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هل الورق عشرة آلاف درهم وعلى أهل الذهب ألف دين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عمر بن الخطاب رضي الله عنه فرض على أهل الورق اثني عشر ألف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ا الفريقين روى عن عمر وانظر أي الروايتين أقرب إلى ما قال المسلمون في غير هذا فهو الحق</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جمع المسلمون جميعا لا اختلاف بينهم في القولين كا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هل الحجاز وأهل العراق أن ليس في أقل من عشرين دينارا من الذهب صدقة وليس في أقل من مائتي درهم من الورق صدقة فجعلوا لكل دينار عشرة دراهم ففرضوا الزكاة على هذا فهذا لا اختلاف فيه بي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فرضوا هذا في الصدقة فكيف ينبغي لهم أن يفرضوا الدية أكل دينار بعشرة دراهم أو يفرضوا كل دينار باثني عشر درهما إنما ينبغي أن يفرضوا الدية بما يفرضون عليه الزك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جاء عن علي بن أبي طالب رضي الله عنه وعبد الله بن مسعود أنهما قا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قطع اليد إلا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دينار أو عشرة دراهم فجعلوا الدينار بمنزلة العشرة درا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على هذا الأحرى ما فرضوا في مثل هذا فإن زاد سعر أو نقص لم ينظر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لو كان له مائة درهم وعشرة دنانير وجب في ذلك الزكاة وجعل في كل صنف منها زكاة وجعل دينار على عشرة دراهم فهذا أمر واضح ليس ينبغي لهم أن يفرضوا الدية فيه إلا على ما فرضت عليه الزكاة ونحوها ونحن فيما نظن أعلم بفريضة عمر بن الخطاب رضي الله عنه حين فرض الدية دراهم من أهل المدينة لأن الدراهم على أهل العراق وإنما كان يؤدي الدية أهل العراق وقد صدق أهل المدينة أن عمر رضي الله عنه فرض الدية اثني عشر ألف درهم ولكنه فرضها اثني عشر ألف درهم وزن 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ثوري عن المغيرة عن إبراهيم النخ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الدبة الإبل فجعلت الإبل الصغير والكبير كل بعير بمائة وعشرين درهما وزن ستة فذلك عشرة آلاف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يل لشريك بن عبد الله أن رجلا من المسلمين قال لشري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إسحاق فأتى رجل منا رجلا من العدو وضربه فأصاب رجلا منا فكبه على وجهه حتى وقع على حاجبيه وأنفه ولحيته وصدره فقضى فيه عثمان بن عفان رضي الله عنه اثني عشر ألف درهم وكانت الدراهم يومئذ وزن 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وى مكحول وعمرو بن شعيب وعدد من الحجاز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عمر فرض الدية اثني عشر ألف درهم ولم أعلم بالحجاز أحدا خالف فيه عن الحجازيين ولا عن عثمان بن عف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من قال الدية اثنا عشر ألف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بن عباس وأبو هريرة وعائشة ولا أعلم بالحجاز أحدا خالف في ذلك قديما ولا حديث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د روى عكرمة عن النبي صلى الله عليه وسلم أنه قضى بالدية اثني عشر ألف درهم وزعم عكرمة أنه نزل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نقموا إلا أن أغناهم الله ورسوله من فضله  فزعم محمد بن الحسن عن عمر حديثين مختل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في أح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ض الدية عشرة آلاف درهم وفال في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ثني عشر ألفا وزن ستة قلت ل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قول إن الدية اثنا عشر ألف درهم وزن ست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 من أين زعمت أن كنت أعلم بالدية فيما زعمت من أهل الحجاز لأنك من أهل الورق ولأنك عن عمر قلتها فإن عمر قضى فيها بشيء لا تقضي ب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كونوا تحسب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روي شيئا تجعله أصلا في الحكم فأنت تزعم أن من تروي عنه لا يعرف قضى به وكيف تقضي بالدية وزن سبعة أفرأيت ما جعلت فيه الزكاة وغير ذلك مما جعلت فيه القطع وجاء تسمية دراهم ليس فيها وزن ستة ولا وزن سب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لك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هي على وزن ست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ا وزن سبعة لأن عمر لا يفرض الدية وزن ستة ويفرض فيما سواها وزن سبعة ما تقو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دراهم إذا جاءت جملة فهي على وزن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أخرجت الدية من وزن الإسلام إذا كان وزن الإسلام عندك وزن سبعة ثم زعمت أنك أعلم بالدية منهم لأنكم من أهلها وزعمت لنا أن الدراهم إنما كانت صن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درهم وزن مثقا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عشرة دراهم وزن ستة حتى ضرب زياد دراهم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قال لك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درهم جاءت به الزكاة أو في الدية أو في القطع أو غير ذلك فهو بوزن المث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درهم فهو بوزن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ينبغي لك أن تقول في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ول لقائل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قال لك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خرجت من حديث أبي إسحاق الهمدا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دية اثنا عشر ألفا وزن ستة ومن حديث الشعب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دية عشرة آلاف درهم لأنه لم يذكر فيما تروون فيها وزن ستة كما حدث أبو إسحاق لأن أبا إسحاق يذكر وزن ستة فهو أولى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آخر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ن المثاقيل لأن الأكثر أولى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وزن الإسلام فادعى محمد على أهل الحجاز أنهم أعلم بالدية منهم وإنما عمر قبل الدية من أهل الورق ولم يجعل لهم أنهم أعلم بالدية منه إذا كان منهم فمن كان الحاكم منهم أولى بالمعرفة بالدراهم منه إذا كان الحكم إنما وقع بالحاك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ض المسلمون الزكاة في كل عشرين دينارا وفي مائتي درهم كل دينار بعشرة دراهم فإن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خبرك أنهم فرضوا الزكاة قياسا أرأيت إذا فرضت الزكاة في أربعين من الغنم وفي ثلاثين من البقر أقاسوا البقر على الغنم فإن قاسوها فالقياس لا يصلح إلا عددا وعدد البقر أقل من عدد الغن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بالقيمة فقيمة ثلاثين من البقر أكثر من قيمة أربعين من الغن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خمس من الإبل لا عددها عدد واحد منها ولا قيمتها قيمة واحد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زكاة ب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ذلك كانت الدواب سوى البقر والغنم والإبل لا زكاة فيها والتبر سوى الذهب والورق لا زكاة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 واحد منها أصل في نفسه لا قياس على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زعمت أن الذهب يقاس على الورق والورق يقاس على الذهب فإن زعمت أن أحدهما قياس على الآخر فأيهما الأصل فإن زعمت أنه الذهب لزمك أن تقول عشرين دينارا إذا كانت فيها الزكاة فلو كانت أربعين درهما تسوي عشرين دينارا كانت فيها الزكاة أو ألف درهم لا تسوي عشرين دينارا لم يكن فيها الزك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زعمت أن الورق هي الأصل قيل لك فيها كما قيل لك في الذهب والورق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هي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قلت في الماش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وا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هما أصل في نفس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صل الدية الإبل في سنة رسول الله صلى الله عليه وسلم وقومها عمر ألف دينار واثني عشر ألف درهم الذهب على أهل الذهب والورق على أهل الورق فاتبع في ذلك قضاء عمر كما قض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كان الصرف على عهد رسول الله صلى الله عليه وسلم وعمر وعثمان رضي الله كنهم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روي من الأخبار بيننا فعلى اثنا عشر درهما بدينار وقطع عثمان سارقا في أترجة ثمن ثلاثة دراهم من صرف اثنا عشر درهما بدين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ضى في امرأة قتلت في الحرم بدية وثلث ثمانية آلاف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بذلك سفيان عن ابن أبي نجيح عن أ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الدلالة في زمان النبي صلى الله عليه وسلم فبمثل هذا 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قطع يد السارق في ربع دينار فصاعدا  وروى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نبي صلى الله عليه وسلم قطع في مجن ثمنه ثلاثة دراهم وهذا يشبه قضاء عث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يل ل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زعم لك أن في عشرة دنانير ومائة درهم زكاة أرأيت من قال في وسقين ونصف زبيب ووسقين ونصف تمر زك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ذلك له حتى يكون من كل واحد منهما ما يجب فيه الزكا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في عشرين شاة وخمس عشرة بقر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كل واحد منهما صنف غير صنف 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الحنطة والشعير لا يضم واحد منهما إلى صاحب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حنطة من الشعير والتمر من الزبيب أقرب أو الذهب من الورق في القيمة واللو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للقرب ولهذا وكل واحد منهما صن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جمعت بين الأبعد المختلف من الفضة والذهب وأبيت أن تجمع ما بين الأقرب المختل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قو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قال قولك هذا هل تجد به أثرا يتب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ي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قياس ولا أث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بعض أصحابكم يقوله معن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ت الحجة إنما هي لك بأن ذلك الصاحب يقوله مع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جمع بين الحنطة والشعير والسلت فيضم بعضها إلى بعض ويجمع بين القطن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دلك على خطئ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يس إذ 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ما دون خمسة أوسق صدقة  فإنما عنى من صنف واحد لا من صن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ن قال 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صنف واح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يقول لي ما يعرف العقل غيره فلا أقبله منه ما قيمتها ولا خلقتها ب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ذهب أبعد من الورق في القيمة والخلقة من الحنطة من الشعير والس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راك تتخذ قوله إذا وافقك حجة وتزعم في موضع غيره من قوله أنه يخطىء ويح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نا له لا يثبت عن اب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عود ما ذكرت من القطع في عشرة دراهم وأنت تروي عن الثوري عن عيسى بن أبي عزة عن الشعبي عن ابن مسعود أن النبي صلى الله عليه وسلم قطع سارقا في خمسة درا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قطو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رويت عنه القطع في عشرة دراهم عن ابن مسعود مقطوع بروايته عن رجل أدنى في الثقة عندك من رواية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روايتنا عن علي فجعفر بن محمد يروي عن أبيه أن علي بن أبي طالب رضي الله ع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طع في ربع دينار فصاع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ذلك حاتم بن إسماع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نق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يثكم مقطوع عن رجل لا نعرفه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جمعنا بين الذهب والفضة في الزكاة من قبل أنهما ثمن لكل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شاء الله تعال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كونان ثمنا لكل شيء مجموعين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عني بمجموعي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ال 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من استهلك لرجل متاعا يغرم قيمته ذهبا وورقا أو أحدهما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أحدهما وإنما يقوم الورق على أهل الورق الذين هي أموالهم والذهب على أهل الذهب الذين هي أموالهم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أسمعك جمعت بينهما في قيمة ما استهلك ولا في دية وما أنت إلا تفرد كل منهما على حدته فكيف لم تفردهما هكذا في الزكاة أو رأيت إذا كانا والإبل والبقر والغنم تجتمع في أنها أثمان للأحرار المقتولين أتجمع بينها في الزكاة 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اجتماعها في شيء يدل على اجتماعها في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ما أخرجت الأرض مما فيه الزكاة وفيه العشر كله فهو مجتمع في أن فيه العشر كما في الذهب والورق ربع ال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فترق في أنه ليس بثمن لكل شيء كما الذهب والورق عندك ثمن لكل شيء ويفترق في أنه مأكول كما الذهب والورق عندك غير مأك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جمع بينه لاجتماعه فيما وصفنا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دلني اجتماعه في معنى ولا في معان أن أجمع بينه في كل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فافعل في الجمع بين الذهب والفض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مغيرة عن إبراهي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كون شبه العمد إلا في النفس والعمد ما أصبت بسلاح والخطأ إذا تعمدت الشيء فأصبت غيره وشبه العمد كل شيء تعمدت ضربه بلا سلاح</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صاص بين العبيد والأحرار قال أبو حنيفة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ود بين العبيد والأحرار إلا في النفس فإن العبد إذا قتل حرا متعمدا أو قتله الحر متعمدا قتل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بين العبيد والأحرار قود إلا أن يقتل العبد الحر فيقتل العبد بالح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يكون نفسان تقت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صاحبتها إن قتلتها الأخرى ولا تقتل بها الأخرى إن قتلتها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نقصان العبد عن نفس الحر فهذا الرجل يقتل المرأة عمدا وديتها نصف دية الرجل فيقتل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الوجه الأو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د بلغنا عن علي بن أبي طالب رضي الله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تل الحر العبد متعمدا قتل ب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محمد بن أبان بن صالح القرشي عن حماد عن إبراهي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بين الرجال والنساء ولا بين الأحرار والمملوكين فيما بينهم قصاص فيما دون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إذا كان الحر القاتل للعبد فلا قود بينهما في نفس ولا غيرها وإذا قتل العبد الحر أو جرحه فلأولياء الحر أن يستقيدوا منه في النفس وللحر أن يستقيد منه في الجراح إن شاء أو يأخذ الأرض في عنقه إن شاء ويدع الق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مدنيين زعموا أنهم تركوا إقادة العبد من الحر لنقص العبد عن نفس الحر وقد يقيدون المرأة من الرجل وهي أنقص نفسا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عرف من قال هذا له ولا احتج به عليه من المدنيين إلا أن يقوله له من ينسبونه إلى علم فيتعلق به وإنما منعنا من قود العبد من الحر ما لا اختلاف بينن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سبب الذي قلناه له مع الاتب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حر كامل الأمر في أحكام الإسلام والعبد ناقص الأمر في عام أحكام الإسلام وفي الحدود فيما ينصف منها بأن حده نصف حد الح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ذف فلا يحد له قاذ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رث ولا يور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جوز شهاد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أخذ سهما إن حضر القت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المرأة فكاملة الأمر في الحرية والإسلام وحدها وحد الرجل في كل شيء سواء وميراثها ثابت بما جعل الله لها وشهادتها جائزة حيث أجيز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ت ممن عليه فرض الجه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ذلك لا تأخذ س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المعنى الذي روى محمد عمن روى عنه من المدنيين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نقص الدية كان المدنيون قد يجعلون في نفس العبد قي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عدد ديات أحرار فكان ينبغي لهم أن لا يقتلوا العبد الذي قيمته ألفا دينار بحر إنما قيمته ألف دينار ولكن الدية ليست عندهم من معنى القصاص بسب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ول محمد بن الحسن ينقض بعضه بع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ذا قتله به وأقاد النفس التي هي جماع البدن كله من الحر بنفس العبد فكيف لا يقصه منه في موضحة إذا كان الكل بالكل فالبعض بالبعض أولى فإن جاز لأحد أن يفرق بينهم جاز لغيره أن يقصه منه في الجراح ولا يقصه منه في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جاز لغيره أن يبعض الجراح فيقصه في بعضها ولا يقصه في بعض في الموضع الذي ذكر الله عز وجل فيه القصاص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فس بالنفس  الآية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جروح القصاص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صل ما يذهب إليه محمد بن الحسن في الف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يجوز أن يقال بشيء من الفق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لا بخبر لازم أو 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من قوله ليس بخبر لازم فيما علمت وضد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قول محمد بن الحسن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يكون نفسان تقتل إحداهما بالأخرى ولا تقتل الأخرى بها فلنقص ال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القاتل ناقص الحرمة لم يكن النقص يمنعه من أن يقتل إذا قتل من هو أعظم حرمة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نقص لا يمنع القود وإنما تمنع الزيا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وجدنيه يقول مثل هذ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عظم منه يزعم أن رجلا لو قتل أباه قتل به ولو قتله أبوه لم يقتل به لفضل الأبوة على الولد وحرمتهما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زعم أن رجلا لو قتل عبده لم يقتله به ولو قتله عبده قتله به ولو قتل مستأمنا لم يقتل به ولو قتله المستأمن يقتل ب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جلان يقتلان الرجل أحدهما ممن يجب عليه القصاص</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 الصغير والكبير يقتلان الرجل جميعا عم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على الكبير نصف الدية في ماله وعلى الصغير نصف الدية على عاق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 يقتل الكبير ويكون على الصغير نصف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يقتل الكبير وقد شركه في الدم من لا قود عليه أرأيتم لو أن رجلا قتل نفسه هو ورجل آخر معه أكان على ذلك الرجل القود وقد شركه في دم المقتول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نبغي لمن قال الأول أن يقول هذا أي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لو أن رجلا وجب عليه القود في قطع يده فقطعت يده وجاء رجل آخر فقطع رجله فمات من القطعين جميعا أيقتل الذي قطع الرجل وقد شركه في الدم حد من حدود الله أرأيتم لو أن رجلا عقره سبع وشجه رجل موضحة عمدا فمات من ذلك كله أيقتل صاحب الموضحة الضارب وقد شركه في الدم من ليس في فعله قود ولا أرش ينبغي لمن قال هذا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أن رجلا وصبيا سرقا سرقة واحدة أنه يقطع الرجل ويترك الصب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نبغي له أيضا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أن رجلين سرقا من رجل ألف درهم لأحدهما فيها شرك قطع الذي لا شرك له ولا يقطع الذي له الشر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رجلا وصبيا رفعا سيفا بأيديهما فضربا به رجلا ضربة واحدة فمات من تلك الضربة أتكون ضربة واحدة بعضها عمد فيه القود وبعضها خطأ فإن كان ذلك عندكم فأيها العمد وأيها الخطأ أرأيتم إن رفع رجلان سيفا فضربا به أحدهما متعمدين لذلك فمات من تلك الضربة وه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ضربته وضربة صاحبه ولم ينفرد أحدهما بضربة دون صاحبه أيكون في هذا قود ليس في هذا قود إذا أشرك في الدم شيء لا قود فيه ولا تبعيض في شيء من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رجلا ضرب رجلا فشجه موضحة خطأ ثم ثنى فشج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وضحة عمدا فمات في مكانه من ذلك جميعا ينبغي في قولكم أن تجعلوا على عاقلته نصف الدية بالشجة الخطأ وتقتلوه بالشجة العمد فيكون رجل واحد عليه في نفس واحدة نصف الدية وال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نبغي لكم أن ت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أن رجلا وجب له على رجل قصاص في شجة موضحة فاقتص منه ثم زاد على حقه متعمدا فمات المقتص منه من ذلك أنه يقتل الذي اقتص بالزيادة التي تع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اد بن العوا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هشام بن حسان عن الحسن البصري أنه سئل عن قوم قتلوا رجلا عمدا فيهم مص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كون فيه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اد بن العوا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مر بن عامر عن إبراهيم النخعي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دخل خطأ في عمد فهي 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إذا قتل الرجل البالغ والصبي معه أو المجنون معه رجلا وكان القتل منهما جميعا عمدا فلا يجوز عند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ن قتل اثنين بالغين قتلا رجلا عمدا برجل إلا أن يقتل الرجل ويجعل نصف الدية على الصبي والمجن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صل هذا أن ينظر إلى القتل فإذا كان عمدا كله لا يخالطه خطأ فاشترك فيه اثنان أو ثلاثة فمن كان عليه القود منهم أقيد منه ومن زال عنه القود أزاله وجعل عليه حصته من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ر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رك الشافعي العاقلة لأنه عمد عنده ولكنه مطروح عنه للصغر والجن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يشبه هذا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رجلان يقتلان الرجل عمدا فيعفو الولي عن أحدهما أو يصالحه فلا يكون له سبيل على المعفو عنه ولا المصالح ويكون له السبيل على الذي لم يعف عنه فيقتله فيأخذ من أحد القاتلين بعض الدية أو يعفو عنه ويقتل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ن كان عليهما القود فزال عن أحدهما بإزالة الول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ن أزاله الولي عنه أزال عن غيره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علهما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هذا عندك في هذين فكيف إذا قتل الرجلان الرجل عمدا وأحد القاتلين ممن عليه القود والآخر ممن لا قود عليه كيف لم تقد من الذي عليه القود وتأخذ الدية من الذي لا قود عليه مثل الصبي والمجنون والأب 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نت إنما رفعت القود في الصبي والمجنون يقتلان الرجل ومعهما عاقل من قبل أن القلم مرفوع ع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كمت بأن أحدهما خطأ فقد تركت هذا الأصل في الرجل المستأمن يقتله مسلم ومستأمن إذا كنت تحكم على المستأمن وتجعل على المسلم حصته من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أبا رجل ورجلا أجنبيا قتلا رجلا لم تقتل الأجنبي وتجعل على الأب نصف الدية إذا كان هؤلاء ممن يعقل ويكون عليه القود ولا يكون القلم عنه مرفو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جعل عليه الدية في ماله لا على عاقلته وتجعل عمد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8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مدا لا خطأ وتفرق بينه وبين الصغير والمعتوه فتزعم أن عمد أولئك خطأ وأن عمدهما على عاقلت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 أن تجمع بين ما فرقت بينه فإن زعم أن حجته أن عمد الصبي والمعتوه خطأ تعقله عاقلته وعمد الأب يقتل ابنه معه غيره أو ليس معه غيره عمد يزول عنه القود لمعنى فيه ويجعل عليه الدية في ماله دون عاقلته وكذلك عمد المستأمن يقتل المستأمن مع المسلم إذا حكم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زعم أن الأجنبي إذا شرك الأب والمستأمن إذا شرك المسلم في القتل قتل الذي عليه القود فقد ترك الأصل الذي إليه ذهب فأما ما أدخل على أصحابنا فأكثره لا يدخل عليهم وذلك قوله في الرجل تقطع يده في الحد أو القصاص ثم يقطع آخر رجله فيموت هذا لا قصاص فيه لأنه مات من جناية حق وجناية باط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أنه لو مات من قطع اليد لم يكن له دية لأن يده قطعت في غير معصية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كان للإباحة فيه موضع لم يجز أن يقتل به من قتله وقتله غير منفرد به ولا شركة فيه بتعد وعليه عقل ولا وق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ضربه السبع فجرحه وضربه آخر لم يكن عليه قود من قبل أن جناية السبع لا عقل فيها ولا ق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جناية المجنون والصبي فثابتة عليهما إن لم تكن بقود فبعقل وإذا كانت جنايتهما غير لغو والنفس مقتولة قتل ع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تقتل العشرة بواحد إذا قتلوه عمدا ويجعل كل واحد منهم كأنه قاتل على الانفراد حتى لو أزال القود عن بعضهم أخذ القود من الباقين لأن أصل القتل كان عم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القتل خطأ لم ي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تل الصبي والمعتوه خطأ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حال أن تزعم أنه خطأ وهو عمد ولكن قد كانت فيهما علة يمنع بها القص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عله على العاقلة كما أجعل خطأه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رد عليك وجعل في أموالهما لم تجد فيه حجة ولو كانت فيه حجة كانت عليك في الرجل يقتل ابنه مع الأجنبي وأنت لا تجعل الدية إلا في مال الأب لا على العاقلة وفي المستأمن يقتل المستأمن معه مسلم</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له أعل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عقل المرأ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قال أبو حنيفة رضي الله عنه في عقل ال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عقل جميع جراحها ونفسها على النصف من عقل الرجل في جميع الأشي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أخبرنا أبو حنيفة عن حماد عن إبراهيم عن علي بن أبي طالب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قل المرأة على النصف من عقل الرجل في النفس وفيما دونها 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قلها كعقله إلى ثلث الدية فأصبعها كأصبعه وسنها كسنه وموضحتها كموضحته ومنقلتها كمنقلته فإذا كان الثلث أو أكثر من الثلث كان على النص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ي الذي قال أهل المدينة عن زيد بن ثاب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توي الرجل والمرأة في العقل إلى الثلث ثم النصف فيما بق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حنيفة رحمه الله تعالى عن حماد عن إبراهيم عن زيد بن ثابت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توي الرجل والمرأة في العقل إلى الثلث ثم النصف فيما بقي وأخبرنا أبو حنيفة رحمه الله تعالى عن حماد عن إبراهيم أنه قال قول علي بن أبي طالب رضي الله تعالى عنه في هذا أحب إلي من قول ز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محمد بن أبان عن حماد عن إبراهيم عن عمر بن الخطاب وعلي بن أبي طالب رضي الله تعالى عنهما أنهما قا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قل المرأة على النصف من دية الرجل في النفس وفيما دونها فقد اجتمع عمر وعلي على هذا فليس ينبغي أن يؤخذ ب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ما يستدل به على صواب قول عمر وعلي أن المرأة إذا قطعت أصبعها خطأ وجب على قاطعها في قول أهل المدينة عشر دية الرجل فإن قطع أصبعين وجب عليه عشرا الدية فإن قطع ثلاث أصابع وجب عليه ثلاثة أعشار الدية فإن قطع أربع أصابع وجب عليه عشرا الدية فإذا عظمت الجراحة قل الع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ياس الذي لا يدفعه أحد يعقل ولا يخطئ به أحد فيما ن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نفس المرأة إذا كان فيها من الدية نصف الرجل وفي يدها نصف ما في يده ينبغي أن يكون ما صغر من جراحها هك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كان هذا من الأمور التي لا يجوز لأحد أن يخطىء بها من جهة الرأ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ابن المسيب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ثلاثة أصابع المرأة ثلاثون وفي أربع عشر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ال له حين عظم جرح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قص عقلها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السنة وكان يروى عن زيد بن ثا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مرأة تعاقل الرجل إلى ثلث دية الرجل ثم تكون على النصف من عق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جز أن يخطىء أحد هذا الخطأ من جهة الرأي لأن الخطأ إنما يكون من جهة الرأي فيما يمكن مثله فيكون رأي أصح من رأي فأما هذا فلا أحسب أحدا يخطىء بمثله إلا اتباعا لمن لا يجوز خلافه عن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قال ا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ي السنة أشبه أن يكون ع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نبي صلى الله عليه وسلم أو عن عامة من أصحابه ولم يشبه زيد أن يقول هذا من جهة الرأي لأنه لا يحتمله الرأ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يروى عن علي بن أبي طالب رضي الله عنه خلافه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لا يثبت عن علي ولا عن عمر ولو ثبت كان يشبه أن يكونا قالاه من جهة الرأي الذي لا ينبغي لأحد أن يقول غيره فلا يكون قلة علم من قبل أن كل أحد يعقل ما قالا إذا كانت النفس على نصف عقل نفسه واليد كان كذلك ما دونهما ولا يكون فيما قال سعيد السنة إذا كانت تخالف القياس والعقل إلا عن علم اتباع فيما نر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كنا نقول به على هذا المعنى ثم وقفت عنه وأسأل الله تعالى الخيرة من قبل أنا قد نجد منهم من يقول السنة ثم لا نجد لقوله السنة نفاذا بأنها عن النبي صلى الله عليه وسلم فالقياس أولى بنا فيها على النصف من عقل الرجل ولا يثبت عن زيد كثبوته عن علي بن أبي طالب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تعالى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 في الرجل يضرب بطن الأمة فتلقي جنينا ميت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غلاما ففيه نصف عشر قيمته لو كان حيا وإن كان جارية ففيها عشر قيمتها لو كانت حي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 عشر قيمة أمه 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فرض أهل المدينة في جنين الأمة الذكر والأنثى شيئا واحدا وإنما فرض رسول الله صلى الله عليه وسلم في جنين الحرة غرة عبدا أو أمة فقدر ذلك بخمسين دينا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خمسون من دية الرجل نصف عشر ديته ومن دية المرأة عشر دي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نبغي أن يكون ذلك أيضا من قيمة الجنين لو كان حيا ليس من قيمة أم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رأيتم لو ألقت الجنين حيا فمات كم كان يكون فيه أليس إنما يكون فيه قيمته لا اختلاف بيننا وبينكم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ون إن كانت قيمته عشرين دينارا فغرم قاتله عشرين دينارا ثم ألقت آخر ميتا أليس يغرم في قولكم عشر ثمن أمه وأمه جارية تساوي خمسمائة دينار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غرم عشر قيمتها وهو خمسون دينا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كون القاتل غرم في الذي ألقته حيا أقل من الذي غرم فيه ميتا وإنما ينبغي أن يغرم أكثر في الذي ألقته حيا لأنه يغرم في الجنين الحر إذا ألقته حيا فمات الدية كاملة وإذا ألقته ميتا غرم غ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ينبغي أن يقاس جنين الأمة على ما قال رسول الله صلى الله عليه وسلم في جنين الحرة فيغرم في الميت أقل مما يغرم في الحي وقد غرمتموه أنتم في جنين الأمة إذا كان حيا فم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ضرب الرجل بطن الأمة فألقت جنينا حيا ثم مات ففي الجنين قيمة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لقته ميتا ففيه عشر قيمة أمه لأنه ما لم تعرف فيه حياة فإنما حكمه حكم أمه إذا لم يكن حرا في بط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قال ابن المسيب والحسن وإبراهيم النخعي وأكثر من سمعنا منه من مفتي الحجازيين وأهل الآثار فخالفنا محمد بن الحسن وأبو حنيفة رحمهما الله تعالى في جنين الأمة فقال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 فيه حيا كما قلنا وقال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 ميتا فإن كان غلاما ففيه نصف عشر قيمته لو كان حيا وإن كان جارية ففيها عشر قيمتها لو كانت ح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كلمني محمد بن الحسن وغيره ممن يذهب مذهبه بما سأحكي إن شاء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نت لعلي لا أفرق بين كلامه وكلام غيره وأكثره كلا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من أين قلت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نصا فعن سعيد بن المسيب والحسن وإبراه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يلزمني قول واحد من هؤلاء ولا يلزم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ربما غالطت بقول الواحد منهم 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ه قياسا على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لنزعم أن قولنا هو القياس على السنة والمع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شئت فاسأل وإن شئت سألت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يس الأصل جنين الحر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قضى رسول الله صلى الله عليه وسلم في جنين الحرة بغرة ولم يذكر عنه أنه سأل عنه أذكر أو أنثى فكان الجنين هو الح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كان الجنين واحدا فسواء كان ذكرا أو أنث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كذ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معنا بين جنينيها فجعلنا في كل واحد منهما خمسا من الإبل وخمسين دينارا إذا لم تكن غ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لو خرجا حيين فمات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 الغلام مائة من الإبل وفي الجارية خمس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كانا ابني أم ولد من سيدها قيمة أمهما عشرون دينارا أو كانا ابني حرة لا يلتفت إلى أم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كمهما حكم أنفسهما مختلفين في الذكر منهما مائة من الإبل وفي الأنثى خمس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سويت بينهما إذا لم يكن فيهما حياة أليس هذا يدل على أن حكمهما حكم غيرهما لا حكم أنفسه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أعطيك ذلك ولكن أجعل حكمهما حكم أنفسهما بكل ح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لم تعط هذا فكيف فرقت بين حكمهما إذا عرفت حياتهما ولم تعرف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تبا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جنينين من الحرة دلالة من خبر بأن حكمهما حكم أنفس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 إنما قلت يحتمل أن يكون حكمهما حكم أنفسه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فيه خبر ولكنه يحت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حتمل أن يكون حكمهما حكم غيرهما إذا لم تعرف حياتهما وحكم نفسهما إذا عرفت حياته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ا يحتملان معا فكيف لم تصر إلى ما قلنا حيث فرقت بين حكمهما ولا تزعم أن أصلهما واحد وأن حكمهما يتفرق وإذا كان يحتمل فزعمت أن كل قولين أبدا احتملا فأولاهما ب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لم أن يصيروا إليه أولاهما بالقياس والمع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ولنا فيه القياس والمعقول و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لافهم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ا وصفنا من أنا إذا لم نفرق بين أصل حكمهما وهو جنين الحرة لأن الذكر والأنثى فيه سواء لم يجز أن نفرق بين فرعي حكمهما وهو جنين الأمة في الذكر والأنث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بل أنني وإياك نزعم أن دية الرجل ضعف دية المرأة وأنت في الجنين تزعم أن دية المرأة ضعف دية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زعمت أنهما لو سقطا حيين فكانت قيمتهما سواء أو مختلفة كان فيهما قيمتهما ما كانت وإن ميتين كان في الذكر منهما نصف عشر قيمته لو كان حيا وفي الأنثى عشر قيمتها لو كانت حية أليس قد زعمت أن عقل الأنثى من أصل عقلها في الحياة</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أعلمك إلا نكست القياس فقلب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 سويت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جل أنني زعمت أن أصل حكمهما حكم غيرهما لا حكم أنفس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سويت بين الذكر والأنثى في جنين الحرة فلم أفرق بين قياسهما وجعلت كلا يحكم فيه حكم أمه إذا كان مثل أمه عتيقا بعتقها ورقيقا بر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 قلبت فيه القيا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و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حت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 ما يحتمل إلا النكس والقياس كما وصفنا في الظا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عنا القياس والمعقول ونزعم أن الحجة تثبت بأقل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دخل عليكم في قولكم أن تكون دية جنين الأمة ميتا أكثر من ديته حيا في بعض الحال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يدخل علينا من هذا شيء من قبل أنا نزعم أن الدية إنما هي بغيره كانت أكثر أو أقل وأنت يدخل عليك في غير هذا أكثر منه مع ما دخل عليك من خلاف القياس مع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ذلك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رجلا لو جنى على أطراف رجل فيها عشر ديات في مقام فسيح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ون فيه عشر دي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جنى هذه الجناية التي فيها عشر ديات ثم قتله مكا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دية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دخل عليك إذا زعمت أنه إذا زاد في الجناية الموت نقصت جنايته منه تسع دي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يدخل هذا علي من قبل أنني أجعل البدن كله تبعا ل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تجعله تبعا للنفس وهو متقدم قبلها وقد أصابه وله حكم فإن جاز لك هذا رددت أصح منه أنهم زعموا لك أن جنين الأمة لم يكن له حكم قط إنما كان حكمه بأ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كيف يكون الحكم لمن لم يخرج حيا قط</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جروح في الجس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شفتين الدية وهما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فلى والعليا وأيهما قطعت كان فيها نصف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ما الدية جميعا فإن قطعت السفلى ففيها ثلثا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قال أهل المدينة هذا ألأن السفلى أنفع من العليا فقد فرض رسول الله صلى الله عليه وسلم في الإصب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نصر والإبهام فريضة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عل في كل واحدة عشر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 ذلك عن ابن عباس ع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خنصر والإبهام سواء مع آثار كثيرة معروفة قد جاءت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داود بن الحصين أن أبا غطفان بن طريف الم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ه أن مروان بن الحكم أرسله إلى ابن عباس يسأله ما في الضرس فقا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 خمس من الإبل فردني مروان إلى ابن عب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جعل مقدم الفم كالأضراس فقا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لا أنك لا تعتبر ذلك إلا بالأصابع عقلها سواء فهذا مما يدلك على أن الشفتين عقلهما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جاء في الشفتين سوى هذا آث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الشفتان سواء والأصابع سواء والدية على الأسماء ليست على قدر المنافع وهكذا بلغني أن مالكا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الذي قصد محمد بن الحسن قصد الرواية عنه رواية عن أهل المدينة فلم يكن ينبغي له إذا كان الذي قصد قصده بالرواية أن يروي عنه ما لا يقول ويروي عن غيره من أهل المدينة ما قد تركه مالك عليه إلا أن ينصه فيسمي من قال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أن يغالط به فليس ذلك له أسمعه إذا سمى واحدا من أهل المدينة في كل دهر أهل المدينة وهو يعيب على غيره أدنى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في أن الشفتين والأصابع سواء قلن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لالة السنة ثم ما لم أعلم الفقهاء اختلفو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ذلك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ضى رسول الله صلى الله عليه وسلم في الأصابع بعشر عشر والأصابع مختلفة الجمال والمنفعة فلما رأيناه إنما قصد قصد الأسماء كان ينبغي في كل ما وقعت عليه الأسماء أن يكون هكذا و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ي العين خمسون وفي اليد خمسو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أعلم الفقهاء اختلفوا في أن في اليسرى من اليدين ما في اليمنى واليمنى أنفع من اليس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 إذ قال في اليد خمسون عنى بها اليمنى وكان للناس أن يفضلوا بين اليدين انبغى أن يكون في اليسرى أقل من خمس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قصد في اليد التي جعل فيها خمسون قصد اليسرى انبغى أن يكون في اليمنى أكثر من خمس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رأينا مذاهب الفقهاء على التسوية بينهما وأنهم ذهب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لى الأسماء والسلامة كانا سواء وهكذا هذا في العينين والأسنان سواء والثنية أنفع من الرباعية وهما سواء في العق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أعور يفقأ عين الصحي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 الأعور يفقأ عين الصحيح وفقء الصحيحة من عين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عمدا فللصحيح القود لا شيء له غير ذلك وإن كان خطأ فإن على ما قلته نصف الدية وليس له غير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 في الأعور يفقأ عين الصح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حب أن يستقيد فله القود وإن أحب فله الدية ألف دينار أو اثنا عشر ألف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حنيفة في عين الأعور الصحيحة إذا فق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عمدا ففيها القود وإن كان خطأ فعلى عاقلة التي فقأها نصف الدية وهي وعين الصحيح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 في عين الأعور إذا فق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دية كاملة 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صارت عين الأعور أفضل من عين الصحيح هذا عقل أوجبه رسول الله صلى الله عليه وسلم في العينين جميعا فجعل في كل عين نصف الدية فإن فقئت عين رجل فغرم الفاقىء نصف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إن رجلا آخر عدا على العين الأخرى ففقأها خطأ لم يجب على الفاقىء الثاني نصف الدية وليس يتحول ذلك بفقء الأولى ولا تزاد إحداهما في عقلها على الذي أوجبه الله عز وجل شيئا بفقء ال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نبغي لمن قال هذا في العينين أن يقول ذلك في اليدين وأن يقوله في الرجلين ليس هذا بشيء والأمر فيه على الأمر الأول ليس يزداد شيئا لعين فقئت ولا غير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ي الأعور يفقأ عين الصحيح والصحيح يفقأ عين الأعو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اهما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الفقء عمدا فالمفقوءة عينه بالخيار إنشاء فله القود وإن كان خطأ فله العقل خمسون من الإبل على العاقلة في سن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لثاها في مضي سنة وثلثها في مضي السنة الثان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في هذ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السنة قلنا إذ 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العين خمسون  فإن أصاب الصحيح عين الأعور أصاب عينا أو عينين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ين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جعل رسول الله في العين خمسين فمن جعل فيها أكثر من الخمسين فقد خالف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من حجة أكثر من هذ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كثر من السنة هي الغاية وما دونها تبع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ها زياد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وجود في السنة إذا كان في العين خمسون وفي العينين مائ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تا إذا فقئتا معا كانت فيهما مائة فما بالهما إذا فقئتا معا يكون في كل واحدة منهما خمسون وإذا فقئت إحداه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عد ذهاب الأخرى كانت فيها مائة أزاد تفرق الجناية في عقلها أو خالفها تفريق الجناية بينهما أو رأيت لو أن رجلا أقطع اليد والرجلين قطعت يده الباقية أليس إن جعلنا فيه خمسين فقد جعلناها في جميع ما في بطشه ووافقنا السنة ولم نزد على الجاني غير جنايته وإن جعلنا فيها مائة من الإبل كنا قد جعلنا عليه ما لم يجن وخالفنا ما روي عن النبي صلى الله عليه وسلم في ال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سبحان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لا يجب فيه أرش معلو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 العين القائمة إذا فقئت وفي اليد الشلاء إذا قطعت وفي كل نافذة في عضو من الأعض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يس في شيء من ذلك أرش معلوم وفي ذلك كله حكومة عدل أخبرني أبو حنيفة عن حماد عن إبراهيم أنه قال في العين القائمة واليد الشلاء والرجل العرجاء واللسان الأخرس وذكر الخص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ومة عد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 أهل المدينة بمثل قول أبي حنيفة منهم مالك بن أن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رى في ذلك الاجته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هم في العين القائمة إذا فق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ئة دينار وكل نافذة من عضو من الأعضاء ثلث دية ذلك العض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في ذكر الخصي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ذكر الرجل تقطع أنثياه ويبقى ذكره تا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الذكر إذا كانت فيه دية أبخبر لازم هي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 الخبر اللازم أنه ذكر غير خص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خالفتم الخبر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لا يحبل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الصبي يقطع ذكره أو الشيخ الذي قد انقطع عنه أمر النساء أو المخلوق خلقا ضعيفا لا يتحرك فإن زعم أن في هذه الدية فقد جعلوها فيما لا يحبل ولا يجامع به وذكر الخصي يجامع به أشد ما كان الجماع قط ولا أعلم في الذكر نفسه منفعة إلا مجرى البول والجماع وهما قائمان وجماعه أشد من جماع غير الخص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ولد فشيء ليس من الذكر إنما هو بمني يخرج من الصل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خرج من بين الصلب والترائب  ويخرج فيكون ولا يك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عجب قول أبي حنيفة أنه ز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إن قطع أولا ثم قطعت الأنثيان بعد ففي الذكر الدية وفي الأنثيين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طعت الأنثيان قبل ثم قطع الذكر ففي الأنثيين الدية وفي الذكر حكومة عد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أبطلنا الدية في الذكر إذا ذهب الأنثيان لأن أداته التي يحبل بها الأنثيان فهل في الأنثيين منفعة أو جمال غير أنهما أداة للذكر فإ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الذكر إذا استؤصل فعلمنا أنه لا يبقى منه شيء يصل إلى فرج امرأة فتحبل به لم زعمتم أن في الأنثي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دية إذ الأنثيان إذا كانتا أداة الذكر أولى أن لا يكون فيهما دية لأنه لا منفعة فيهما ولا جمال إلا أن تكونا أداة للذ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ذهب الذكر والذكر فيه منفعة بالجماع فأبطلتم فيه الدية وفيه منفعة وهو الذي له الأداة وأثبتموها في الأنثيين اللتين لا منفعة فيهما وإنما هما أداة لغيرهما وقد بطلتا بأن ذهب الشيء الذي هما أداة له والذكر لا يبطل بذهاب أداته لأنه يجامع به وتنال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جعلناها على الأسماء والأنثيان قائمت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الذكر قائم وهكذا احتججنا نحن وأنتم في التسوية بين الأصابع والشفتين والعينين وكل ما لزمه الاسم ولم نلتفت إلى منافع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ذا كان ينبغي لكم أن تقفوا في الذ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قلنا وأن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يد اليمنى الباطشة الكاتبة الرفيقة كاليد اليسرى الضعيفة التي لا تبطش ولا تكتب فأما العين القائمة فإن مالكا أخبرنا عن زيد بن ثابت أنه قضى في العين القائ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ائة دينار وأصل ما تذهبون إليه زعمتم أن لا تخالفوا الواحد من أصحاب رسول الله صلى الله عليه وسلم فلو قلتم في العين القائمة إذا فقئ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ئة دينار كنتم وافقتم زيد بن ثابت إذ لم نعلم أحدا 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قلتم قد يحتمل قول زيد بن ثابت أن يكون اجتهد فيها فرأى الاجتهاد فيها قدر خمس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يحتمل ذلك ويحتمل أن يكون حك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كل نافذة في عضو فلا أعلم أحدا قال هذا أكثر من سعيد بن المسيب وجراح البدن مخالفة جراح الرأ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ا حكو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 جراح البدن مخالفة جراح الرأس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ضى رسول الله صلى الله عليه وسلم في الموضحة بخمس من الإبل وكان الذي أحفظ عن بعض من أحفظ عنه ممن لقي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موضحة إنما تكون في الوجه والرأس والوجه رأس كله لأنه إذا قطع قطع معا وإن كان يتفرق في الوضو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الرأس إذا ذهب الوجه فلو قست الموضحة في الضلع على الموضحة في الرأس قضيت بنصف عشر بعير لأني أقضي في الضلع إذا كسر ببع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ي أقضي في الرأس إذا كسر ولم يكن مأموما بعشر من الإ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دخل على أحد إن قال هذا القول أن رسول الله صلى الله عليه وسلم قضى في الموضحة بخمس من الإبل فإن زعم أن الموضحة في البدن داخلة في الموضحة التي قضى فيها رسول الله صلى الله عليه وسلم لأن الاسم يجمعهما دخل عليه أن يخالف ما جاء عن رسول الله صلى الله عليه وسلم إذا قاس الموضحة في الجسد أو يخالف القياس فيقول قولا محالا فيجعل في الموضحة في الضلع خمسا من الإبل والضلع نفسه لو كسر لم يكن فيه إلا بعير وفي اليد الشلاء ولسان الأخر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و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ربي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فظي عن الشافع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في كل ما دون الموضحة من الجراح وفي الضلع والترقو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وم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دية الأضرا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كل ضرس خمس من الإبل مقدم الفم ومؤخره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 أهل المدينة مثل قول أبو حنيفة منهم مالك بن أن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كل ضرس بعير</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وى بعضهم أن سعيد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نت أنا أنا لجعلت في الأضراس بعيرين بعيرين فتلك الدية سواء أخبرنا محمد بن أبان بن صالح القرشي عن حماد عن النخعي في الأسن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كل سن نصف العشر مقدم الفم ومؤخره سواء أخبرنا مالك بن أنس عن داود بن الحصين أن أبا غطفان بن طريف المري أخبره أن مروان بن الحكم أرسله إلى ابن عباس يسأله ما في الضرس فقا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فيه خمسا من الإب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دني مروان إلى ابن عب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جعل مقدم الفم مثل الأضراس فقا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لا أنك لا تعتبر ذلك إلا بالأصابع عقلها سواء أخبرنا أبو حنيفة عن حماد عن إبراهيم عن شريح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سنان عقلها سواء في كل سن نصف عشر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بكير بن عامر عن الشعبي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سنان كلها سواء في كل سن نصف عشر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في الأضراس خمس خمس والأضراس أسنان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في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السن خمس من الإبل  فكانت الضرس سنا في فم لا تخرج من اسم ال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تسمى باسم دون ال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وكذلك الثنيتان تميزان من الرباعيتين والرباعيتان تميزان من الثني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ت إنما تفرق بينهما بالتمييز فاجعل أي هذا شئت سنا واحكم في غيره أقل أو أكثر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هي عظام بادية الجمال والمنفعة مجتمعة مخلوقة في الفم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الأضراس وهكذا الأصابع مجتمعة في كف متباينة الأسماء 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بهام ومسبحة ووسطى وبنصر وخنصر ثم استوى بينهما من قبل جماع الأصابع مع تباين منفع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ضرس أنفع في المأكول من الثنيتين والثنيتان أنفع في إمساك اللسان من الضر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ذهب إليه محمد بن الحسن فلو لم تكن في حجة غير قول شريح وإبراهيم والشعبي لم يكونوا عنده حجة فأما ما روي عن ابن عباس فلو ذهب غيره إلى أن عمر يخالفه هل كانت عليه حجة بتقليد ابن عباس إلا وعليه له بتقليد عمر حجة</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89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جراح العب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شيء يصاب به العبد من يد أو رجل أو عين أو موضحة أو منقلة أو مأمومة أو غير ذلك فهو من قيمته على مقدار ذلك من الحر في كل قليل أو كثير له أرش معلوم من الح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ن والموضحة وما سوى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 موضحته أرشها نصف عشر قيمته وفي يده نصف قيمته وكذلك عينه وفي المأمومة والجائفة ثلث قيمته وفي منقلته عشر ونصف قي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موضحة العبد نصف عشر ثمنه وفي منقلته عشر ونصف العشر من ثمنه ومأمومته وجائفته في كل واحد منهما ثلث ث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وافقوا أبا حنيفة في هذه الخصال الأربع وقالوا فيما سوى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نقص من ثمنه 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جاز لأهل المدينة أن يتحكموا في هذا فيختاروا هذه الخصال الأربع من بين الخصال أرأيت لو أن أهل البصرة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نحن نزيد خصلتين أخريين وقال أهل الش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نزيد ثلاث خصال أخر ما الذي يرد به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نبغي أن ينصف الناس ولا يتحكم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وا بقولي ما قلت من شيء إلا أن يأتي أهل المدينة فيما قالوا من هذا بأثر فننقاد له وليس عندهم في هذا أثر يفرقون به بين هذه الأشي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 عندهم جاءونا به فيما سمعنا من آثارهم فإذا لم يكن هذا فينبغي الإنص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ما أن يكون هذا على ما قال أبو حنيفة في الأشياء كلها وإما أن تكون الأشياء كلها شيئا واحدا فيكون في ذلك كله من هذه الخصال أو غيرها ما نقص من العبد من قي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سفيان بن عيينة عن ابن شهاب عن سعيد بن المسيب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قل العبد في ثمنه أخبرنا الثقة عن الليث بن سعد عن ابن شهاب عن ابن المسيب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قل العبد في ث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بقول ابن المسيب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 بعض من يخالفني فيه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وم العبد سلعة فما نقصت جراحتهمن ثمنه كان في جراحته كما نقول ذلك في المتاع</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رأيت إذ كنت تزعم أن عقل العبد في ثمنه بالغا ما بلغ فلم لم تقل هكذا في البعير يقتل والمتاع يهلك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ه من فبل ما يلزمك مثله زعمت أن دية المرأة نصف دية الرجل وأن جراحها بقدر ديتها كجراح الرجل في قدر دي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ت لغيره ممن يخالفنا من أصحا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تزعم أن دية اليهودي والنصراني نصف دية المسلم ودية المجوسي ثمانمائة ثم تزعم أن جراحهم في دياتهم كجراح الحر في ديته فلما كنا نحن وأنتم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ية العبد ثمنه خبرا لم يكن يجوز أن يقال في جراحه إلا هكذا لأنا لم نبطل الجراح باختلاف الدي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يجامع البعير والمتاع في رقبته بثم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يته ثمنه وهي قي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الحر يجامع البرذون فيكون ثمنه مثل دية الحر ولكنه في البرذون قيم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فرق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قسته على الحر دون الداب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ا تخالفنا فيه مما يدل عليه كتاب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ضى الله في النفس تقتل خطأ بدية مسلمة إلى أهل المقتول وتحرير رقب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ضى بمثل ذلك في المعاهد فجعلنا نحن وأنت في المسلم والذمي رقبتين والديتان مختلفتان وكل 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جعلنا نحن وأنت في المرأة والرجل رقبتين وديتاهما مختلفت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ت أن العبد إذا قتل كان على قاتله رقبة مؤمنة يعتقها فإنما جعل الله تعالى الرقبة في القتل حيث ذكر الله الدية وإنما الرقبة في النفس مع القيمة المتاع قيمة لا رقبة مع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لو لم يكن عليه من الدلالة ما وصفت وجهلنا هذا أو عمينا عنه فكان يجامع البعير في أن فيه قيمة وفي المتاع قيمة ويجامع الأحرار في أن فيه كفارة وفي أن العبد إذا قتل العبد كان بينهما قصاص وإذا جرحه كان بينهما قصاص عندنا وفي أن عليه ما على الحر في بعض الحدود وأن عليه الفرائض من الصوم والصلاة والكف عن المحارم ألم يكن الواجب على العالمين إذا كان آدميا أن يقيسوه على الآدميين ولا يقيسوه على البهائم ولا على المتاع وأصل ما يذهب إليه أهل العلم بالقياس أن ي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شيء له أصلان وآخر لا أصل فيه فأشبه الذي لا أصل فيه أحد الأصلين في معنيين والآخر في معنى كان الذي أشبهه في معنيين أولى أن يقاس عليه من الذي أشبهه في معنى واحد فهو آدمي مجامع للآدميين فيما وصفت وليس من البهائم ولا المتاع الذي لا فرض عليه بسب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ذه الحجة على أصحابنا وعلى من يخالفنا من أصحاب أبي حنيفة رحمه الله في بعض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من شيء يدخل عليهم في أصل قولهم إلا الجراح ويلزمهم أكثر منه لأنهم يقصون العبد من الحر في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ن قال من أصحا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وضحته ومأمومته ومنقلته وجائفته في ثمنه كجراح الحر في ديته فهذا لا معنى لقوله ولقد خرج فيه من جميع أقاويل بني آدم من القياس والمع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ه ليلزمه ما قال محمد وأكثر منه وإنه خالف ما روي عن ابن شهاب عن سعيد بن شهاب عن سعيد بن المس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روي عنه ما وصفنا من أن عقل العبد في ثمنه وروي عن غيره ولا نراه أراد إلا المدنيين أنهم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وم سلعة فلا هو قومه سلعة ولا هو جعل عقله في ثمنه فخرج من قول المتفقين والمختلفي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صاص بين المماليك فيما بينهم إلا في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صاص بين المماليك كهيئته بين الأحرار نفس الأمة بنفس العبد وجرحها كجرح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تل عبد عبدا متعمدا فلمولى العبد المقتول القصاص وليس له غير ذلك إلا أن يعفو فإن عفا رجع العبد القاتل إلى مولاه ولا سبيل لمولى العبد المقتول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ولى العبد المقتول بالخي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شاء قتل وإن شاء أخذ الع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أخذ العقل أخذ قيمة عبده وإن شاء رب العبد القاتل أعطى ثمن المقتول وإن شاء أسلم عبده فإذا أسلمه فليس عليه غير ذلك وليس لرب العبد المقتول إذا أخذ العبد القاتل أن يقتله وذلك كله في القصاص بين العبيد في قطع اليد والرجل وأشباه ذلك بمنزلته في ال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تل العبد العبد عمدا وجب عليه القصاص ينبغي لمن قال هذا الوجه أن يقول في الح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 الحر عمدا أن ولي المقتول إن شاء قتل وإن شاء أخذ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إذا أراد أن يأخذ الدية فقال ال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قتل أو دع ليس لك غير ذلك فأبى ولي المقتول أن يقتل أله أن يأخذ الدية أو رأيت لو أن رجلا حرا قطع يد رجل حر عمدا فقال المقطوعة ي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آخذ دية اليد فقال القا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قطع أو دع أكان يجبر القاطع على أن يعطيه دية ال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هذا بشيء وليس له إلا القصاص إما أن يأخذ وإما أن يعفو قال الله عز وجل في كت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نفس بالنفس والعين بالعين  قرأ الربيع إلى  والجروح قصاص  فما استطيع فيه القصاص فليس فيه إلا القصاص كما قال الله عز وجل وليس فيه دية ولا م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كان من خطأ فعليه ما سمى الله في الخطأ من الدية المسلمة إلى أهله فمن حكم بغير هذا فهو مدع فعليه البينة في نفس العبد وغير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وجب له القصاص في عبد أو حر لم يكن له أن يصرفه إلى عقل ومن وجب له عقل فليس أن يصرفه إلى قود في حر ولا مملوك فمن فرق بين المملوك في هذا وبين الحر فليأت عليه بالبرهان من كتاب الله عز وجل الناطق ومن السنة المعرو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ب عليكم القصاص في القتلى الحر بالحر والعبد بالعبد والأنثى بالأنثى  إلى  لعلكم تتقون  و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سمعت من أرضى من أهل العلم بالقرآ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في أهل الإنجيل إذا قتلوا العقل ولم يكن فيهم قصاص وكان في أهل التوارة القصاص ولم يكن فيهم دية فحكم الله عز وجل في هذه الأ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ن في العمد الدية إن شاء الولي أو القصاص إن شاء فأنز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أيها الذين آمنوا كتب عليكم القصاص في القتلى الحر بالحر والعبد بالعبد والأنثى بالأنثى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علكم تتقو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ال الشافعي وذ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ين في التنزيل مستغنى به عن التأو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ذكر عن ابن عباس بعضه ولم أحفظ عنه بعضه فقال</w:t>
      </w:r>
      <w:r>
        <w:rPr>
          <w:rFonts w:cs="Simplified Arabic Fixed" w:ascii="Simplified Arabic Fixed" w:hAnsi="Simplified Arabic Fixed"/>
          <w:sz w:val="24"/>
          <w:rtl w:val="true"/>
          <w:lang w:val="ar-SA" w:eastAsia="fr-FR"/>
        </w:rPr>
        <w:t xml:space="preserve">: -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كتاب الله عز وجل أنه أنزل في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ه القصاص وكان بينا أن ذلك إلى ولي الدم لأن العفو إنما هو لمن له القود وكان بينا أن قو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عفي له من أخيه شيء فاتباع بالمعروف  أن يعفو ولي الدم القصاص ويأخذ المال لأنه لو كان ولي الدم إذا عفا القصاص لم يبق له غيره لم يكن له إذا ذهب حقه ولم تكن دية يأخذها شيء يتبعه بمعروف ولا يؤدى إليه بإحس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لك تخفيف من ربكم ورحمة  فكان بينا أنه تخفيف القتل بأخذ الم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م في القصاص حياة  أن يمتنع بها من القتل فلم يكن المال إذا كان الولي في حال يسقط عنه القود إذا أر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وروى سفيان بن عيينة عن عمرو بن دينار عن ابن عباس في تفسير هذه الآية شبيها بما وصفت في أحد المعن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دلت سنة رسول الله صلى الله عليه وسلم على مثل مع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حمد بن إسماعيل عن ابن أبي ذئب عن سعيد بن أبي سعيد المقبري عن أبي شريح الكعبي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له قتيل فأهله بين خيرتين إن أحبوا فلهم العقل وإن أحبوا فلهم القود  أخبرنا الثقة عن معمر عن يحيى بن أبي كثير عن أبي سلمة عن أبي هريرة عن النبي صلى الله عليه وسلم مثله أو مثل مع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تاب والسنة معا يدلان دلالة لا إشكال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لولي الدم أن يقتص أو يعفو القتل ويأخذ الم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 ذلك شاء أن يفعل فعل ليس إلى القاتل من ذلك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هذا في النفس كان فيما دون النفس من الجراح هكذا وكان ذلك للرجل في عب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قتل عبد الرجل فسيده بالخي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ين أن يقتل أو يكون له قيمة عبده المقتول في عنق العبد ال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أداها سيد العبد القاتل متطوعا فليس لسيد العبد إلا ذلك إذا عفا القصاص وإن أبى سيد العبد القاتل أن يؤديها لم يجبر عليها وبيع العبد ال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ثمنه أقل من قيمة العبد المقتول أو ثمنه فليس لسيد العبد المقتول إلا ذلك وإن كان فيه فضل رد على سيد العبد ال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بان الفضل في العبد القاتل خير سيد العبد ب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باع بعضه حتى يوفى هذا ثمنه ويبقى هذا على ما بقي من ملكه أو يباع كله فيرد عليه فض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حسبه سيختار بيعه كله لأن ذلك أكثر لث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 نفسين أبدا قتلت إحداهما بالأخرى جعلت القصاص بينهما فيما دون النفس لأني إذا جعلت القصاص في النفس التي هي أكثر كان جميع البدن فأنا مضطر إلى أن أقيد في الأقل من البدن إلا أن يكون فيه خبر يلزم يخالف هذا ولا خبر فيه يلزم يخالف هذا والكتاب يدل على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 الله عز وجل حين ذكر القصاص جمل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فس بالنفس والعين بالع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إلى  والجروح قصاص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احتج بهذا محمد بن الحسن على أصحابنا وهو حج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ه ي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العبد ممن دخل في هذه الآية فلم يفرق الله بين القصاص في الجروح والنفس وإن كان غير داخل في هذه الآية فاجعل العبدين بمنزلة البعيرين لا يقص أحدهما من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أدخل محمد بن الحسن على من أدخل عليه من أصحابنا من أنهم جعلوا لسيد العبد الخيار في أن يقتل أو يأخذ ثمن عبده ولم يجعلوا ذلك في الأحرار ولا فرق بين العبيد والأحر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دخل عليه منه ما أدخل غير أنهم قد أصابوا في العبد الكتاب والسنة وإن كانوا قد غفلوا عنهما في الأحرار وهو غفل عنه فيهما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حتج محمد بن الحسن بأن الله تبارك وتعالى ذكر في العمد القصاص وفي الخطأ الدية ثم زعم أن من جعل في العمد الدية فقد خالف حكم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هذا كما ذكر كان ممن قد دخل في خلاف حكم الله من ق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إذا كان زعم من حكم الله أن لا يكون في عمد مال فإنما أنزله بمنزلة الحدود التي يقذف بها المرء المرء فلا يكون عليه مال بقذفه إنما يكون عليه عقوبة في بدنه فيلزمه فيما لا يقيد منه من العمد أن يبطله ولا يجعل فيه ما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جعل فيه المال إذا لم أستطع فيه القود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استثنى لك هذا إن كان أصل حكم الله كما وصفت في العمد والخطأ وقد يكون الدم بينمائة فيعفو أحدهم أو يصالح فيجعل محمد الدية للباقين بقدر حقوقهم منها فقد جعل أيضا في العمد الذي يستطاع فيه القصاص مالا رضيه أولياء الدم أو لم يرض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جعلنا فيه مالا حين دخله العفو فكان يلزمه على أصل قوله واحد من قو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جعله كالرجلين قذف أبوهما فأيهما قام بالحد فلا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عفا الآخر لم يكن له عفو ويزعم أنه إذا كان الأحرار يعفون بشركهم في الدم فحقن الدم بعفو أحدهم لم يكن للآخرين مال لأنه لم يكن لهم مال إنما وجب لهم ضربة سيف فلا تتحول ما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 تقول مثل هذا معي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 على ما وصفت من حكم الله عز وجل وحكم رسوله صلى الله عليه وسلم على خلاف ما قلت أنت كله وذلك للآثار</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ID ' '   (</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دية أهل الذ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دية اليهودي والنصراني والمجوسي مثل دية الحر المسلم وعلى من قتله من المسلمين الق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ية اليهودي والنصراني إذا قتل أحدهما نصف دية الحر المسلم ودية المجوسي ثمانمائة در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ؤمن بكا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روى أهل المدينة أن رسول الله صلى الله عليه وسلم قتل مسلما بكا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حق من أوفى بذمته  قال مح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إبراهيم بن محمد عن محمد بن المنكدر عن عبد الرحمن بن البيلماني أن رجلا من المسلمين قتل رجلا من أهل الذمة فرفع ذلك إلى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حق من أوفى بذمته  ثم أمر به فقتل فكان يقول بهذا القول فقيههم ربيعة بن أبي عبد الرحمن وقد قتله أهل المدينة إذا قتله قتل غي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فرق بين قتل الغيلة وقتل غير الغيلة وقد بلغنا عن عمر بن الخطاب أنه أمر أن يقتل رجل من المسلمين بقتل رجل نصراني غيلة من أهل الحيرة فقتله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لغنا عن علي بن أبي طالب أ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تل المسلم النصراني قتل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قالوا في الدية فقول الله عز وجل أصدق ال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كر الله الدية في كتاب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كان لمؤمن أن يقتل مؤمنا إلا خطأ ومن قتل مؤمنا خطأ فتحرير رقبة مؤمنة ودية مسلمة إلى أهله  ثم ذكر أهل الميثاق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وإن كان من قوم بينكم وبينهم ميثاق فدية مسلمة إلى أهله وتحرير رقبة مؤمنة فجعل في كل واحد منهما دية مسلمة ولم يقل في أهل الميثاق نصف الدية كما قال أهل المدينة وأهل الميثاق ليسوا مسلمين فجعل في كل واحد منهما دية مسلمة إلى أه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أحاديث في ذلك كثيرة عن رسول الله صلى الله عليه وسلم مشهورة معرو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جعل دية الكافر مثل دية المسلم وروى ذلك أفقههم وأعلمهم في زمانه وأعلمهم بحديث رسول الله صلى الله عليه وسلم ابن شهاب الزهري فذكر أن دية المعاهد في عهد أبي بكر وعمر وعثمان رضي الله عنهم مثل دية الحر المسلم فلما كان معاوية جعلها مثل نصف دية الحر المسلم فإن الزهري كان أعلمهم في زمانه بالأحاديث فكيف رغبوا عما رواه أفقههم إلى قول معاو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المبارك عن معمر بن راش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ي من شهد قتل رجل بذمي بكتاب عمر بن عبد العزي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قيس بن الربيع عن أبان بن تغلب عن الحسن بن ميمون عن عبد الله بن عبد الله مولى بني هاشم عن أبي الجنوب الأسد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ي علي بن أبي طالب رضي الله عنه برجل من المسلمين قت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جلا من أهل الذم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مت عليه البينة فأمر بقتله فجاء أخو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عفوت عن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علهم هددوك أو فرقو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قتله لا يرد علي أخي وعوضوني فرضيت</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علم من كانت له ذمتنا فدمه كدمنا وديته كديتنا أخبرنا أبو حنيفة عن حماد عن إبراه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ية المعاهد دية الحر ال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أبو حنيفة عن حماد عن إبراهيم أن رجلا من بني بكر بن وائل قتل رجلا من أهل الحيرة فكتب فيه عمر بن الخطاب رضي الله عنه أن يدفع إلى أولياء المقتول فإن شاءوا قتلوا وإن شاءوا عفوا فدفع الرجل إلى ولي المقتول إلى رجل يقال له حنين من أهل الحيرة فقتله فكتب عمر بعد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الرجل لم يقتل فلا تقتلوه فرأوا أن عمر أراد أن يرضيهم من الدية أخبرنا محمد بن يز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بن حسين عن الزهري أن ابن شاس الجذامي قتل رجلا من أنباط الشام فرفع إلى عثمان بن عفان فأمر بقتله فكلمه الزبير وناس من أصحاب رسول الله صلى الله عليه وسلم فنهوه عن قت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عل ديته ألف دينار أخبرنا محمد بن يز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بن حسين عن الزهري عن ابن المسي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ية كل معاهد في عهده ألف دين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ابن عبد الله عن المغيرة عن إبراهي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ية اليهودي والنصراني والمجوسي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خالد عن مطرف عن الشعبي مثله إلا أنه لم يذكر المجوس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ؤمن بكافر ودية اليهودي والنصراني ثلث دية المسلم ودية المجوسي ثمانمائة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خالفنا في هذا غير واحد من بعض الناس وغيرهم وسألني بعضهم وسألته وسأحكي ما حضرني منه إن شاء ال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حجتك في أن لا يقتل مؤمن بكافر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لا ينبغي لأحد دفعه مما فرق الله به بين المؤمنين والكافر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سنة رسول الله صلى الله عليه وسلم أيضا ثم الأخبار عمن بعده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ما فرق الله به بين المؤمنين والكافرين من الأحكام فأما الثواب والعقاب فما لا أسأل عنه ولكن أسأل عن أحكام الدن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حضر المؤمن والكافر قتال الكفار فنعطي نحن وأنت المؤمن السهم ونمنعه الكافر وإن كان أعظم غناء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أخذ ما أخذنا من مسلم بأمر الله صدقة يطهره الله بها ويزكيه ويؤخذ ذلك من الكفار صغا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تى يعطوا الجزية عن يد وهم صاغرون  فوجدت الكفار في حكم الله ثم حكم رسوله في موضع العبودية للمسلمين صنفا متى قدر عليهم تعبدوا وتؤخذ منهم أموالهم لا يقبل منهم غير ذلك</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صنفا يصنع ذلك بهم إلا أن يعطوا الجزية عن يد وهم صاغرون فإعطاء الجزية إذا لزمهم فه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نف من العبودية فلا يجوز أن يكون من كان خولا للمسلمين في حال أو كان خولا لهم بكل حال إلا أن يؤدي جزية فيكون كالعبد المخارج في بعض حالاته كفؤا ل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فرق الله عز وجل بينهما بهذا وبأن أنعم على المسلمين فأحل لهم حرائر نساء أهل الكتاب وحرم المؤمنات على جميع الكافرين مع ما يفترقون فيه سوى ه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فيما دون هذا لفرقا ولكن ما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سلم بن خالد عن ابن أبي حسين عن عطاء وطاوس ومجاهد و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نبي صلى الله عليه وسلم قال في خطبته عام الفت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سلم بكاف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رس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صله غيرهم من أهل المغازي من حديث عمران بن الحصين وحديث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فيه حديث من أحسن إسنادكم أخبرنا ابن عيينة عن مطرف عن الشعبي عن ابن أبي جحيف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ألت عليا رضي الله تعالى عنه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عندكم من رسول الله صلى الله عليه وسلم شيء سوى القرآ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والذي فلق الحبة وبرأ النسمة إلا أن يؤتي الله عبدا فهما في القرآن وما في الصح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في الصحيف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عقل وفكاك الأسير وأن لا يقتل مؤمن بكاف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حديث ثابت عندنا معروف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ؤمن بكافر  غير أنا تأول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سعيد بن جبير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سلم بكافر ولا ذو عهد في عهده  فذهبنا إلى أنه عنى الكفار من أهل الحرب الذين لا عهد لهم لأن دماءهم حلال فأما من منع دمه العهد فيقتل من قتله به 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يث سعيد مرسل ونحن نجعله لك ثابتا هو عليك مع هذه الأحا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معناه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سلم بكافر  ثم إن ك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ذو عهد في عهده  فإن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قتل ذو عهد في عهده تعليما للناس إذ سقط القود بين المؤمن والكافر أنه لا يحل لهم قتل من له عهد من الكافر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حتمل معنى غير هذ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احتمله كان هذا أولى به لأنه الظاه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يدلك على أنه الظاهر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ذوي العهد من الكافرين كف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من سنة تبي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ه كفا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هي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رسول الله صلى الله عليه وسلم  لا يرث المسلم الكافر ولا الكافر المسلم  فهل زعمت أن هذا على الكافرين غير أهل العهد فتكون قد تأولت فيه مثل ما تأولت في الحديث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ها على الكافرين من كانوا من أهل العهد أو غيرهم لأن اسم الكفر يلزم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جد بدا إذا كان هذا صوابا عندك من أن تقول مثل ذلك في قول رسول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ؤمن بكافر  أو يكون ذلك صوابا فترد هذ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ث الكافر المسلم إذا كان من أهل العهد ولا يرثه إذا كان من أهل الحرب فتبعضه كما بعضت 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ؤمن بكاف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قوله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لأن الحديث لا يحتم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 هو يحتمله ولكن ظاهره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ظاهر ذلك الحديث على غير ما تأولت وقد زعمت أن نصا عنهما 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حجة في أحد مع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أردت أن تجعل سعيد بن جبير متأولا حجة على النبي صلى الله عليه وسلم وهو يأتيك بنفسه فلا تقبله منه و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جل من التابعين لا يلزمني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يس بهذا وحده ق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لزمك في هذا ترك ما ذهبت إليه لأنك إذا لم تقد المسلم من الحربي للعلة التي ذكرت فقد لا تقييده وله عه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ستأمن يقتله المسلم لا تقتله به وله عهد هو به حرام الدم والمال فلو لم يلزمك حجة إلا هذا لزمت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ال لهذا معاهد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لعهد الأمان وهذا مؤ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دل على هذا بكتاب أو سنة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راءة من الله ورسوله  إلى قوله  أنكم غير معجزي الله  فجعل لهم عهدا إلى مدة ولم يكونوا أمناء بجزية كانوا أمناء بعهد ووصفهم باسم العه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عث رسول الله صلى الله عليه وسلم عليا رضي الله عنه بأن من كان عنده من النبي صلى الله عليه وسلم عهد فعهده إلى مدت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نا نذهب إلا أن العهد عهد الأب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أوجدناك العهد إلى مدة في كتاب الله عز وجل وسنة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حد من المشركين استجارك فأجره حتى يسمع كلام الله ثم أبلغه مأمنه  فجعل له العهد إلى سماع كلام الله وبلوغ مأ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عهد الذي وصفت على الأبد إنما هو إلى مدة إلى المعاهد نفسه ما استقام بها كانت له فإذا نزع عنها كان محاربا حلال الدم والمال فأقدت المعاهد الذي العهد فيه إلى المشرك ولم تقد المعاهد الذي عقد له العهد إلى مدة بمسلم ثم هما جميعا في الحالين ممنوعا الدم والمال عندك معاهد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لو قال لك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يد المعاهد إلى مدة من قبل أنه ممنوع الدم والمال وجاهل بأن حكم الإسلام لا يقتل المؤمن به ولا أقيد المعاهد المقيم ببلاد الإسلام لأنه عالم أن لا يقتل مسلم به فقد رضي العهد على ما لم يرضه عليه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يكون أحسن حجة من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ا قد روينا من حديث ابن البيلماني أن النبي صلى الله عليه وسلم قتل مؤمنا بكا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لو كنا نحن وأنت نثبت المنقطع بحسن الظن بمن رواه فروى حديث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منقطع والآخر متصل بخلافه أيهما ك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ولى بنا أن نثبته الذي ثبتناه وقد عرفنا من رواه بالصدق أو الذي ثبتناه بالظ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الذي ثبتناه متص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يثنا متصل وحديث ابن البيلماني منق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يث ابن البيلماني خطأ وإن ما رواه ابن البيلماني فيما بلغنا أن عمرو بن أمية قتل كافرا كان له عهد إلى مدة وكان المقتول رسولا فقتله النبي صلى الله عليه وسل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ثابتا كنت أنت قد خالفت الحديثين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يث ابن البيلماني والذي قتله عمرو بن أمية قبل بني النضير وقبل الفتح بزمان وخطبة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سلم بكافر  عام الفت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 كما تقول كان منسوخ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لم تقبل به وتقول هو منسوخ 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خطأ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اش عمرو بن أمية بعد رسول الله صلى الله عليه وسلم دهرا طوي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ت إنما تأخذ العلم من بعد ليس لك به مثل معرفة أصحابنا وعمرو قتل اثنين وداهما النبي صلى الله عليه وسلم ولم يزد النبي صلى الله عليه وسلم عمرا على أ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تلت رجلين لهما مني عهد لأدينه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قلت هذا مع ما ذكرنا بأن عمر كتب في رجل من بني شيبان قتل رجلا من أهل الحيرة وكت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قتلوه ثم كتب بعد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قتلوه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لو كت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قتلوه وقتل ولم يرجع عنه أكان يكون في أحد مع رسول الله صلى الله عليه وسلم 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حسن حالك أن تكون احتججت بغير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لم يكن فيه عن النبي صلى الله عليه وسلم شيء نقيم الحجة عليك به ولم يكن فيه إلا ما قال عمر أكان عمر يحكم بحكم ثم يرجع عنه إلا عن علم بلغه هو أولى من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عليك أو أن يرى أن الذي رجع إليه أولى به من الذي قال فيكون قوله راجعا أولى أن تصير إل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عله أراد أن يرضيه ب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عله أراد أن يخيفه بالقتل ولا ي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هذا في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ما قلت في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تم عن عمرو بن دينار أن عمر كتب في مسلم قتل نصران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القاتل قتالا فاقتلوه وإن كان غير قتال فذروه ولا تقتل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شئت ف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ثابت ولا ننازعك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تبع عمر كما قال فأنت لا تتبعه فيما قال ولا فيما قلنا فنسمعك تحتج بما علي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ثبت عندكم عن عمر في هذا شيء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حر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ه أحاديث منقطعات أو ضعاف أو تجمع الانقطاع والضعف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نا فيه أن عثمان بن عفان رضي الله عنه أمر بمسلم قتل كافرا أن يقتل فقام إليه ناس من أصحاب رسول الله صلى الله عليه وسلم فمنعوه فوداه بألف دينار ولم ي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ن حديث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0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جه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غير ثابت فدع الاحتجاج به وإن كان ثابتا فعليك فيه حكم ولك فيه آخر فقل به حتى نعلم أنك قد اتبعته على ضعف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علي فيه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ت أنه أراد قتله فمنعه ناس من أصحاب رسول الله صلى الله عليه وسلم فرجع إليهم فهذا عثمان في أناس من أصحاب رسول الله صلى الله عليه وسلم مجتمعين أن لا يقتل مسلم بكافر فكيف خالفت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أراد 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جع فالرجوع أولى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روينا عن الزه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دية المعاهد كانت في عهد أبي بكر وعمر وعثمان رضي الله عنهم دية مسلم تامة حتى جعل معاوية نصف الدية في بيت الم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تقبل عن الزهري مرسله عن النبي صلى الله عليه وسلم أو عن أبي بكر أو عن عمر أو عن عثمان فنحتج عليك بمرس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يقبل المرسل من أحد وإن الزهري لقبيح المرس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بيت أن تقبل المرسل فكان هذا مرسلا وكان الزهري قبيح المرسل عندك أليس قد رددته من وجه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من شيء يدل على خلاف حديث الزهري فيه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نت صححته عن الزهري ولكنا لا نعرفه عن الزهري كم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هو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فضيل بن عياض عن منصور بن المعتمر عن ثابت الحداد عن ابن المسيب أن عمر بن الخطاب رضي الله عنه قضى في دية اليهودي والنصراني بأربعة آلاف وفي دية المجوسي بثمانمائة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بن عيينة عن صدقة بن يسا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سلنا إلى سعيد المسيب نسأله عن دية المعاهد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ضى فيه عثمان بن عفان رضي الله عنه بأربعة آلاف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قب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سب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هم الذين سألوه آخر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عيد بن المسيب عن عمر منقطع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ليزعم أنه قد حفظ عنه ثم تزعمونه أنتم أنه خاصة وهو عن عثمان غير منق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بهذ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وب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قال أصحاب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صف دية المسلم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نا عن عمرو بن شعيب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تل مسلم بكافر وديته نصف دية الم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لا تأخذ به أنت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ممن يثبت حديثه لأخذنا به وما كان في أحد مع رسول الله صلى الله عليه وسلم 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كون لنا مثل ما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عندهم فيه رواية غير ذلك 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شيء يروونه عن عمر بن عبد العزيز</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أمر ضعيف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ترك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من حجتنا فيه أن الله عز وج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كان لمؤمن أن يقتل مؤمنا إلا خطأ ومن قتل مؤمنا خطأ فتحرير رقبة مؤمنة ودية مسلمة إ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هل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من قوم بينكم وبينهم ميثاق فدية مسلمة إلى أهله وتحرير رقبة مؤمنة</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لما سويت وسوينا بين قتل المعاهد والمسلم في الرقبة بحكم الله كان ينبغي لنا أن نسوي بينهما في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رقبة معروفة فيهما والدية جملة لا دلالة على عددها في تنزيل الوح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ما قبلت الدلالة على عددها عن النبي صلى الله عليه وسلم بأمر الله عز وجل بطاعته أو عمن بعده إذا لم يكن موجودا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في كتاب الله عدد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 سنة رسول الله صلى الله عليه وسلم عدد دية ال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ئة من الإبل وع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الذهب والورق فقبلنا نحن وأنت عن النبي صلى الله عليه وسلم الإبل وعن عمر الذهب والورق إذا لم يكن فيه عن النبي صلى الله عليه وسلم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قبلنا عن النبي صلى الله عليه وسلم عدد دية المسلم وعن عمر عدد دية غيره ممن خالف الإسلام إذا لم يكن فيه عن النبي صلى الله عليه وسلم شيء نعر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ذا عشوت إلى أن كلتيهما اسم دية أفي فرض الله من قتل المؤمن الدية والرقبة ومن قتل المؤمنة مثل ذلك لأنها داخلة في 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ض الله عز وجل على من قتلها تحرير رقبة مؤمنة ودية مسل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ا ذكر أن المؤمن يكون فيه تحرير رقبة ودية هل سوى بينهما في الدية المسل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ي أولى بمساواته مع الإسلام والحري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مؤمنا يحتمل مؤمنا ومؤمنة كما يحتمل المؤمنين الرجال والنساء والكافرين الذي ذكر منفرد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الرجل يقتل الجنين أليس عليه فيه كفارة بعتق رقبة ودية مسلم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داخل في معنى مؤ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زعمت أن ديته خمسون دينارا وهو مساو في الرقبة أو رأيت الرجل يقتل العبد أليس عليه تحرير رقبة لأنه قتل مؤمن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ه دية أو هي قيمت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هي قيمته وإن كانت عشرة دراهم أو أكث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رى الديات إذا لزمت وكان عليه أن يؤدي دياتهم إلى أهليهم وأن يعتق رقبة في كل واحد منهم سواء فيه أعلاهم وأدناهم ساويت بين ديات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أردت أن تسوي بين الكافر والمسلم إذا استويا في الرقبة وأن تلزم قاتلهما أن يؤدي دية ولم تسو بين المسلمين الذين هم أولى أن تسوي بينهم من الكفار قال الشافعي فقال بعض من يذهب مذهب بعض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مما قتلنا به المؤمن بالكافر والحر بالعبد آيت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إحداهم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حداهما قول الله عز وجل في كت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تبنا عليهم فيها أن النفس بالنفس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أخبرنا الله عز وجل أنه حكم به على أهل التوراة حكم بينن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تى يبين أنه قد نسخه عنا فل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ف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نفس  لم يجز إلا أن تكون كل نفس بكل نفس إذا كانت النفس المقتولة محرمة أن ت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سنا نريد أن نحتج عليك بأكثر من 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هذه الآية عامة فزعمت أن فيها خمسة أحكام مفردة وحكما سادسا جامعا فخالفت جميع الأربعة الأحكام التي بعد الحكم الأول والحكم الخامس والسادس جمعتهما في موضع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حر يقتل العبد والرجل يقتل المرأة فزعمت أن عينه ليس بعينها ولا عين العبد ولا أنفه بأنفها ولا أنف العبد ولا أذنه بأذنها ولا أذن العبد ولا سنه بسنها ولا سن العبد ولا جروحه كلها بجروحها ولا جروح العب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دأت أولا بالذي زعمت أنك أخذت به فخالفته في بعض ووافقته في بعض فزعمت أن الرجل يقتل عبده فلا تقتله به ويقتل ابنه فلا تقتله به ويقتل المستأمن فلا تقتله به وكل هذه نفوس محر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تبعت في هذا أثر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خالف الأثر الكت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كتاب إذا على غير ما تأولت فلم فرقت بين أحكام الله عز وجل على ما تأولت قال بعض من حض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دع هذا فهو يلزمه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آية ال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 مظلوما فقد جعلنا لوليه سلطانا فلا يسرف في القتل ف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يسرف في القتل  دلالة على أن من قتل مظلوما فلوليه أن يقتل قا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عاد عليك ذلك الكلام بعينه في الابن يقتله أبوه والعبد يقتله سيده والمستأمن يقتله ال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ي من كل هذا مخر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ذكر مخرج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له تبارك وتعالى لما جعل الدم إلى الولي كان الأب وليا فلم يكن له أن يقتل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ن كان له ابن بالغ أتخرج الأب من الولاية وتجعل للابن أن يقت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فع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تخرجه بالقتل من الولاي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 في ابن عم لرجل قتله وهو وليه ووارثه لو لم يقتله وكان له ابن عم هو أبعد منه أفتجعل للأبعد أن يقتل الأقر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ين وهذا وليه وهو قات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اتل يخرج بالقتل من الولا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قاتل يخرج بالقتل من الولا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لم تخرج الأب من الولاية وأنت تخرجه من الميراث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تبعت في الأب الأث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أثر يدلك على خلاف 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تبعت فيه الإجماع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إجماع يدلك على خلاف ما تأولت فيه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عبد يكون له ابن حر فيقتله مولاه أيخرج القاتل من الولاية ويكون لابنه أن يقتل مولا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مستأمن يكون معه ابنه أيكون له أن يقتل المسلم الذي قت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كون الإجماع على خلاف الكتاب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إجماع إذا يدلك على أنك قد أخطأت في تأويل كتاب الله عز وجل وقلن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جمع معك أحد ع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لا يقتل الرجل بعبده إلا من مذهبه أن لا يقتل الحر بالعبد ولا يقتل المؤمن بالكافر فكيف جعلت إجماعهم حجة وقد زعمت أنهم أخطئوا في أصل ما ذهبوا إليه 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عقل على الرجل خاص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قل العاقلة من الجنايات الموضحة والسن فما فوق ذلك وما كان دون ذلك فهو في مال الجاني لا تعقله العاق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عقل العاقلة شيئا من ذلك حتى يبلغ الثلث فإذا بلغ الثلث عقلته العاقلة وكذلك ما زاد على الثلث فهو على العاق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جعل رسول الله صلى الله عليه وسلم في الأصبع عشرا من الإبل وفي السن خمسا من الإبل وفي الموضحة خمسا فجعل ذلك في مال الرجل أو على عاقلته وذلك في الكتاب الذي كتبه رسول الله صلى الله عليه وسلم لعمرو بن حزم مجتمع في العينين والأنف والمأمومة والجائفة واليد و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يفرق رسول الله صلى الله عليه وسلم بعض ذلك من بعض فكيف افترق ذلك عند أهل المدينة لو كان في هذا افتراق لأوجب على العاقلة ما وجب عليها وأوجب في مال الرجل ما وجب عليه ليس الأمر هكذا ولكن أدنى شيء فرض فيه النبي صلى الله عليه وسلم الموضحة والسن فجعل ذلك على العاقلة وما كان دجون ذلك فهو على الجاني في م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لغنا عن رسول الله صلى الله عليه وسلم في المرأتين اللتين ضربت إحداهما بطن الأخرى فألقت جنينا ميتا أن رسول الله صلى الله عليه وسلم قضى في ذلك بغرة على العاقلة فقال أولياء المرأة القاتلة من العاق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ندي من لا شرب ولا أكل ولا نطق ولا استهل ومثل ذلك يطل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ما هذا من إخوان الكه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جنين قضى به رسول الله صلى الله عليه وسلم على أولياء المرأة ولم يقض به في مالها وإنما حكم في الجنين بغرة فعدل ذلك بخمسين دينارا ليس فيه اختلاف بين أهل العراق وبين أهل الحج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أقل من ثلث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جعل ذلك رسول الله صلى الله عليه وسلم على العاقلة فهذا يبين لك ما قبله مما اختلف القوم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حنيفة رضي الله عنه عن حماد عن إبراهيم النخ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قل العاقلة الخطأ كله إلا ما كان دون الموضحة والسن مما ليس فيه أرش معلوم أخبرنا محمد بن أبان بن صالح القرشي عن حماد عن إبراه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عقل العاقلة شيئا دون الموضحة وكل شيء كان دون الموضحة ففيه حكومة عدل أخبرنا محمد بن أبان عن حماد عن إبراهيم أن امرأة ضربت بطن ضرتها بعمو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سطاط فألقت جنينا ميتا وماتت فقضى رسول الله صلى الله عليه وسلم بديتها على العاقلة وقضى في الجنين بغرة عبد أو أمة على العاقلة فقالت العاق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تكون الدية فيمن لا شرب ولا أكل ولا استهل قدم مثله يطل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جع كسجع الجاهلية أو شعر كشعرهم كما قلت لكم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غرة عبد أو أمة  فهذا قد قضى فيه رسول الله صلى الله عليه وسلم على العاقلة بغرة عبد أو أمة وهو أقل من ثلث الدية وهذا حديث مشهور معروف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العقل عقل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عقل العمد في مال الجاني دون عاقلته قل أو كثر وعقل الخطأ على عاقلة الجاني قل ذلك العقل أو كثر لأن من غرم الأكثر غرم الأقل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من شيء يدل على ما وصفت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وصفت أولا كاف منه إذا كان أصل حكم العمد في مال الجاني فلم يختلف أحد في أنه فيه قل أو كثر ثم كان أصل حكم الخطأ في الأكثر في مال العاق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كذا ينبغي أن يكون في الأ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من خبر نص عن النبي صلى الله عليه وسلم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ضى رسول الله صلى الله عليه وسلم على العاقلة بالدية ولا يجوز لو لم يكن عنه خبر غير هذا إذ سن أن دية الخطأ على العاقلة إلا أن يكون كل خطأ عليها أو يتوهم متوهم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أصل الجنايات على جاني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لما قضى رسول الله صلى الله عليه وسلم بالدية على العاقلة في الخطأ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بلغ أن يكون دية فعلى العاقلة وما نقص من الدية فعلى جان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أن يقو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قل العاقلة الثلث ولا تعقل دونه أفرأيت إن قال له إنس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عقل التسعة الأعشار أو الثلثين أو النصف ولا تعقل دونه فما حجته عليه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ل من خبر يدل على ما وصفت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ضى رسول الله صلى الله عليه وسلم في الجنين بغرة وقضى به على العاقلة وذلك نصف عشر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يثه في أنه قضى في الجنين على العاقلة أثبت إسنادا من أنه قضى بالدية على العاق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ضى بالدية على العاقلة حين كانت دية ونصف عشر الدية لأنهما معا من ال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كذلك يقضى بكل خطأ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درهما واحدا و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ضى عليهم بنصف عشر الدية ولا يقضى عليهم بما دونه ويلزمه في هذا مثل ما يلزم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ضى عليهم بثلث الدية ولا يقضى عليهم بما دو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قد احتج بأن النبي صلى الله عليه وسلم قضى بنصف عشر الدية على العاقلة وأنه لا يحفظ عن النبي صلى الله عليه وسلم أنه قضى فيما دون نصف العشر بشيء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نت إنما اتبع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بر ف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عل الجنايات على جانيها إلا ما كان فيه خبر لزمك لأحد إن عارضك أن تقول وإذا جنى جان ما فيه دية أو ما فيه نصف عشر الدية فهي على عاق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جنى ما هو أقل من دية وأكثر من نصف عشر دية ففي ماله حتى تكون امتنعت من القياس عليه ورددت ما ليس فيه خبر نص إلى الأصل من أن تكون الجناية على جان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رددت القياس عليه فلا بد من واحد من 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كون النبي صلى الله عليه وسلم إذ لم يقض فيما دون الموضحة بشيء أن يكون ذلك هدرا لا عقل فيه ولا قود كما تكون اللطمة واللكز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كون إذا جنى جناية اجتهدت فيها الرأي فقضيت فيها بالعقل قياسا على الذي قضى فيه النبي صلى الله عليه وسلم من الجناي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إذا كان حق أن يقضى في الجنايات فيما دون الموضحة بعقل قياسا فالحق أن يقضى على العاقلة بالجناية الخطأ ما كانت قلت أو كثرت لا يجوز إلا ذلك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لما رأيت بعض الناس عاب شيئا إلا شرك في طرف منه إلا أنه قد يحسن أن يتخلص بأكثر مما يتخلص به غيره مما لعل فيه مؤنة على من جهل موضع الح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ن علمها فليست عليه مؤنة فيها إن شاء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بعض من ذهب إلى أن تعقل العاقلة الثل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أنه إنما جعل عليهم الثلث فصاعدا لأن الثلث يفدح وما دونه لا يفد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لم تجعل هذا في دم العمد وأنت تزعم أنه لو لزمه مائة دية عمدا لم يكن عليهم أن يعينوه فيها بفلس أو رأيت لو كانت العلة فيه ما وصفت فجنى جاني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معسر بدرهم والآخر موسر بألف ألف أما يكون الدرهم للمعسر به أفدح من ألف ألف دينار للموسر بها الذي لا يكون جزءا من ألف جزء من ماله فلو كان الأمر كما وصفت كان ينبغي أن ينظر في حال الجاني فإن كانت جنايته درهما ففدحه جعلته على العاقلة وإن كانت جنايته ألفين ولا تفدحه لم تجعل على العاقلة منها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قلت لذا خرجت من السن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خرجت من السنة ولم تقل ذا ولا شيئا له وج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بعض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يحيى بن سعيد قال من الأمر القد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تعقل العاقلة الثلث فصاعد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ديم قد يكون ممن يقتدى به ويلزم قوله ويكون من الولاة الذين لا يقتدى بهم ولا يلزم قولهم فمن أي هذا ه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ظن أنه أعلاها وأرفع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نترك اليقين أن النبي صلى الله عليه وسلم قضى بنصف عشر الدية على العاقلة لظن ليس مما أمرنا به لو لم يكن في هذا إلا القياس ما تركنا القياس للظن ولئن أدخلت التهمة على الرواية على الرجال المأمونين عن النبي صلى الله عليه وسلم فليس ذلك لكم لأنها تقوم مقام الشهادة للتهمة ع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ذي ألقى كلمة ظن أولى أن تكون مدخ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لما رأيت بعض من ذهب هذا المذهب يذهب إلا إلى ظن يمكن عليه مثل ما أمكن فيستوي هو وغيره في حجته ويكون اليقين أبدا من روايته ورواية أصحابه عليه وكذلك يكون عليه 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حجة من كان عليه الخبر عن رسول الله صلى الله عليه وسلم الذي قطع الله به العذر والقياس والمعقول وقول عوام أهل البلدان من الفقهاء إلا ما وصفت من ظن هو وغيره فيه يستويان ولو كان الظن له دون غيره ما كان الظن وحده يقوم مقامها فكيف إذا كان يمكن غيره فيه مثل ما يمكنه وكان يخالف اليقين من الخبر والقياس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خبر بأن النبي صلى الله عليه وسلم قضى بالجنين على العاقل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ثقة  وهو يحيى بن حسان  عن الليث بن سعد عن ابن شهاب عن ابن المسيب عن أبي هرير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حر إذا جنى على العب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عبد يقتل خطأ إن على عاقلة القاتل القيمة بالغة ما بلغت إلا أن لا يجاوز بذلك دية الحر المسلم فينقص من ذلك ما تقطع فيه الكف لأنه لا يكون أحد من العبيد إلا وفي الأحرار من هو خير منه ولا يجاوز بدية الحر وإن كان خيرا فاضلا ما فرض من الدي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حمل عاقلة قاتل العبد من قيمة العبد شيئا وإنما ذلك على القاتل في ماله بالغا ما بلغ إن كانت قيمة العبد الدية أو أكثر من ذلك لأن العبد سلعة من السل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عبد سلعة من السلع بمنزلة المتاع والثياب فلا ينبغي أن يكون على عبد قتل عبدا قود لأنه بمنزله سلعة استهلكها فلا قود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كر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في العبد قيمته بالغة ما بلغت وإن كانت القيمة أكثر من ذلك فينبغي إن قتل رجل مولى العبد أن تكون فيه الدية وإن قتل العبد كانت فيه ديتان إذا بلغت عشرين ألفا فيكون في العبد من الدية أكثر مما يكون في سي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ي العبد ي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ه قيمته بالغة ما بلغت وهذا يروى عن عمر وعن علي ولو لم يرو عن واحد منهما كانت لنا فيه حجة على من خالفنا فيه بأن يزعم أن فيه قيمته بما بينه وبين أن يبلغ دية الحر فينقصه منها عشرة درا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العبد يقتل وقيمته تسعة آلاف وتسعمائة وتسعون فلا ينقص عن قاتله منها شيء أنهم اجتمعوا على أنهم إنما يؤدون قيمة في بعير قتل أو متاع استه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تى رأوا رجلا يغرم الأكثر ويجني جناية فيبطل عنه بعض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ما ما ذهب إليه محمد بن الحسن من أن في الأحرار من هو خير من العبيد أفرأيت خير الأحرار المسلمين عنده وشر المجوس عنده كيف سوى بين دياتهم فإن زعم أن الديات ليست على الخير ولا على الشر وأنها مؤقتات فيؤدي في مجوسي سارق فاسق منقطع الأطراف في السرقة ما يؤدي في خير مسلم على ظهر الأرض فإن كانت حجته وفي الأحرار من هو خير من العبيد حجة فهي عليه في المجوسي قد يكون في العبيد من هو خير من الأحرار لأنهم مسلمون معا والتقوى والخير حيث جعله الله تبارك وتعالى لا يكون كافر أبدا خيرا من 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قتل رجل مولى العبد فيدخل عليه لو قتل رجل رجلا وبعيره أن عليه أن يؤدي في الحر المسلم المالك للبعير أقل مما يؤدي في البع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بهذا يصير البعير خيرا من المسلم فلا ينبغي لأحد أن يزعم أن بهيمة خير من 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هذا ليس من الخير ولا من الشر في شيء وكانت دية المسلم مؤقتة لا ينقص منها شر الناس ولا يزيد فيها خيرهم وكان ما استهلك من شيء من المال ففيه قيمته بالغة ما بلغ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لم يقل هذا في العبيد وكيف إذا نقص العبيد لم ينقص الإبل وكيف إذا نقص من دية العبد لم ينقص أقل ما يقع عليه اسم النقصان أرأيت لو قال له رج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قصه ثلاثة أرباعه فأجعله نصف امرأة لأن حده نصف ح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قال له رج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أجعل ديته مؤقتة كما قد تكون دية الأحرار مؤق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يكون هؤلاء أقرب أن يكون لقولهم علة تشتبه إذا كان لا شبهة لقوله أنقصه ما تقطع فيه ال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لو قا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أنقصه ما تجب فيه الزكاة أو قا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أنقصه نصف عشر الدية لأن ذلك أقل ما انتهى إليه النبي صلى الله عليه وسلم في الجر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عليه إلا أن هذا كله ليس من طريق القيمة ولا طريق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لو أن رجلا قتل مكاتبا وعبدا للمكاتب وقيمة المكاتب مائة وقيمة عبده تسعة آلاف أليس يجعل في عبد المكاتب أكثر مما يجعل في سيده ولا أعلم أنه احتج بشيء له وجه ولا شيء إلا وهو يخطىء في أكثر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ت حجته بأن إبراهيم النخعي قاله فهو يزعم أن إبراهيم وغيره من التابعين ليسوا بحجة على أحد</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يراث القاتل</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رجلا خطأ أو عمدا فإنه لا يرث من الدية ولا من القود ولا من غيره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رث ذلك أقرب الناس من المقتول بعد القاتل إلا أن يكون القاتل مجنونا أو صبيا فإنه لا يحرم الميراث بقتله إذ القلم مرفوع ع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 بقول أبي حنيفة في القتل عمدا وقالوا في القتل 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رث من الدية ويرث من ماله 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فرقوا بين ديته وم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نبغي إن ورث من ماله أن يرث من ديته هل رأيتم وارثا ورث من ميراث رجل ميراثا من بعض دون بعض إما أن يرث هو من ذلك كله وإما أن لا يرث من ذلك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حنيفة عن حماد عن النخ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رث قاتل ممن قتل خطأ أو عمدا ولكن يرثه أولى الناس به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اد بن العوا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حجاج بن أرطأة عن حبيب بن أبي ثابت عن سعيد بن جبير عن ابن عباس أنه سئل عن رجل قتل أخاه خطأ فلم يورث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رث قاتل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دخل على محمد بن الحسن من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يورث الصبي والمغلوب على عقله إذا قتلا شبيه بما أدخل على أصحابنا لأنه هو لا يفرق بينهما في الموضع الذي فرق بينهما فيه هو يزعم أن على عاقلتهما الدية وعلى عاقلة البالغ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يزعم أنه لا مأثم على قاتل خطأ إذا تعمد غير الذي قتل مثل أن يرمي صيدا ولا يرمي إنسانا فيعرض الإنسان فيصيبه السهم وهذا عنده مما رفع عنه القلم ل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ضع الله أمتي الخطأ والنسيان وما استكرهوا علي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هو يدخل على أصحابنا ما أدخل عليهم من أنهم يورثون قاتل الخطأ من المال دون الدية وهي لو كانت في مال القاتل لم تعد أن تكون دينا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لو أن رجلا كان لأبيه عليه دين فمات أبوه ورثه من ماله وورثه من الدين الذي عليه لأنه م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في الفرق بين أن يرث قاتل الخطأ ولا يرث قاتل العمد خبر يتبع إلا خبر رجل فإنه يرفعه ولو كان ثابتا كانت الحجة فيه ولكن ل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قتل الغيلة وغيرها وعفو الأولي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رجلا عمدا قتل غيلة أو غير غيلة فذلك إلى أولياء ال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شاءوا قتلوا وإن شاءوا عف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تله قتل غيلة من غير نائرة ولا عداوة فإنه يقتل وليس لولاة المقتول أن يعفوا عنه وذلك إلى السلطان يقتل فيه ال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له عز وجل أصدق من غيره 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 مظلوما فقد جعلنا لوليه سلطانا فلا يسرف في القتل إنه كان منصورا  و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أيها الذين آمنوا كتب عليكم القصاص في القتلى الحر بالحر والعبد بالعبد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عفي له من أخيه شيء فاتباع بالمعروف  فلم يسم في ذلك قتل الغيلة ولا غيرها فمن قتل وليه فهو وليه في دمه دون السلطان إن شاء قتل وإن شاء عفا وليس إلى السلطان من ذلك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أبو حنيفة رحمه الله عن حماد عن إبراهيم أن عمر بن الخطاب رضي الله عنه أتي برجل قد قتل عمدا فأمر بقتله فعفا بعض الأولياء فأمر بقتله فقال ابن مسعود رضي الل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لهم النفس فلما عفا هذا أحيا النفس فلا يستطيع أن يأخذ حقه حتى يأخذ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ر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ى أن تجعل الدية عليه في ماله وترفع حصة الذي عفا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ا أرى ذلك</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أبو حنيفة عن حماد عن النخ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عفا من ذي سهم فعفوه عف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أجاز عمر وابن مسعود العفو من أحد الأولياء ولم يسألوا أقتل غيلة كان ذلك أو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كل من قتل في حرابة أو صحراء أو مصر أو مكابرة أو قتل غيلة على مال أو غيره أو قتل نائرة فالقصاص والعفو إلى الأولياء وليس إلى السلطان من ذلك شيء إلا الأدب إذا عفا الولي</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صاص في القت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صاص على قاتل إلا قاتل قتل بسل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د بالسلاح فإذا قتل القاتل بشيء لا يعاش من مثله يقع موقع السلاح أو أشد فهو بمنزلة السل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ضربه فلم يزل يضربه ولم يقلع عنه حتى يجيء من ذلك شيء لا يعيش هو من مثله أو يقع موقع السلاح أو أشد فهذا أيضا فيه القص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ال القصاص في السوط والعصا فقد ترك حديث رسول الله صلى الله عليه وسلم المشهور المعروف وخطبته يوم فتح مكة حين خط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إن قتيل الخطأ العمد مثل السوط والعصا فيه مائة من الإبل منها أربعون في بطونها أولادها  فإذا كان ما تعمد به من عصا أو حجر فقتله به ففيه القص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طل هذا الحديث فلم يكن له معنى إلا أن قتيل الخطأ العمد هو ما تعمد ضربه بالسوط أو بالعصا أو نحو ذلك فأتى على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الأمر كما قال أهل المدينة فقد بطلت الدية في شبه العمد إذا كان كل شيء تعمدت به النفس من صغير أو كبير فقتلت به كان فيه القص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دية في شبه العمد في أي شيء فرضت إنما هو خطأ في قول أهل المدينة أو عمد فشبه العمد الذي غلظت فيه الدية أي شيء هو في النفس ما ينبغي أن يكون لشبه العمد في النفس معنى في قو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بن عيينة عن عمرو بن دينار عن طاوس ع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في عمية في رميا تكون بينهم بحجارة أو جلد بالسوط أو ضرب بعصا فهو خطأ عقله عقل الخطأ</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 عمدا فهو قود يده فمن حال دونه فعليه لعنة الله وغضبه لا يقبل منه صرف ولا عد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القتل ثلاثة وج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تل عمد وهو ما عمد المرء بالحديد الذي هو أوحى في الإتلاف وبما الأغلب أنه لا يعاش من مثله بكثرة الضرب وتتابعه أو عظم ما يضرب به مثل فضخ الرأس وما أشبهه فهذا كله ع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خطأ كلما ضرب الرجل أو رمى يريد شيئا وأصاب غيره ف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ذلك بحديد أو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شبه العمد وهو ما عمد بالضرب الخفيف بغير الحديد مثل الضرب بالسوط أو العصا أو اليد فأتى على يد الضارب فهذا العمد في الفعل الخطأ في القتل وهو الذي تعرفه العامة بشبه العمد وفي هذا الدية مغلظة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لاثون حقة وثلاثون جذعة وأربعون خلفة ما بين ثنية إلى بازل عام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أخبرنا ابن عيينة عن علي بن زيد بن جدعان عن القاسم بن ربيعة عن عبد الله بن عمر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إن في قتيل العمد الخطأ بالسوط والعصا مائة من الإبل مغلظ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ربعون خلفة في بطونها أولاده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احتج محمد بن الحسن على من احتج عليه من أصحابنا بحديث النبي صلى الله عليه وسلم هذا وترك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ت فيه عليهم حجة فهي عليه لأنه يزعم أن دية شبه العمد أرب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مس وعشرون ابنة مخاض وخمس وعشرون ابنة لبون وخمس وعشرون حقة وخمس وعشرون جذ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ول ما يلزم محمدا في هذا أن زعم أن النبي صلى الله عليه وسلم قال في دية شبه الع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بعون خلفة في بطونها أولادها  وهو لا يجعل خلفة واحدة فإن كان هذا ثابتا عن رسول الله صلى الله عليه وسلم فقد حدد خلافه وإن كان ليس بثابت عن رسول الله صلى الله عليه وسلم فليس ينصف من احتج بشيء إذا احتج عليه بمث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غير ثابت عن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عن علي بن أبي طالب رضي الله عنه مثل ما قلنا في شبه العم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لاثون حقة وثلاثون جذعة وأربعون خلفة  من حديث سلام بن سليم ومن حديث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ثلاث وثلاثون حقة وثلاث وثلاثون جذعة وأربع وثلاثون خلف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 عن عمر بن الخطاب في شبه العمد مثل م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خالف ما روينا عن النبي صلى الله عليه وسلم وما روي عن علي وعن عمر واحتج عليهم بخلافهم ما قد خالف هو بعض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رجل يمسك الرجل للرجل حتى يقت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عنه في الرجل يملك الرجل للرجل فيضربه بسلاح فيموت مكا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لا قود على الممسك والقود على القاتل ولكن الممسك يوجع عقوبة ويستودع في السجن 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مسكه وهو يرى أنه يريد قتله قتلا به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يف يقتل الممسك ولم يقتل وإذا أمسكه وهو يرى أنه لا يريد قتله فتقتلون الممسك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إنما نقتله إذا ظن أنه يريد 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نرى القود في قولكم يجب على الممسك إلا بظنه والظن يخطىء ويص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رجلا دل على رجل فقتله والذي دل يرى أنه سيقتله إن قدر عليه أيقتل الدال والقاتل جميعا وقد دل عليه في موضع لا يقدر على أن يتخلص منه ينبغي في قول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تقتلوا الدال كما تقتلون الممس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رجلا أمر رجلا بقتل رجل ف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قتل القاتل والآمر ينبغي في قولكم أن يقتلا جميعا أرأيتم رجلا حبس امرأة لرجل حتى زنى بها أيحدان جميعا أو يحد الذي فعل الفعل فإن كانا محصنين أيرجمان جميعا ينبغي ل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 الممسك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ام الحد عليهما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رجلا سقى رجلا خمرا أيحدان جميعا حد الخمر أم يحد الشارب خاصة أرأيتم رجلا أمر رجلا أن يفتري على رجل فافترى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يحدان جميعا أم يحد القاذف خاصة ينبغي في قولكم أن يحدا جميعا هذا ليس بشيء لا يحد إلا الفاعل ولا يقتل إلا القاتل ولكن على الآخر التعزير والحب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إسماعيل بن عياش الحمص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ملك بن جريج عن عطاء بن أبي رباح عن علي بن أبي طالب رضي الله عنه أنه قال في رجل قتل رجلا متعمدا وأمسكه آخ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 القاتل ويحبس الآخر في السجن حتى يمو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 الله الناس على الفعل نفسه وجعل فيه القود فقال تبارك و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ب عليكم القصاص في القتلى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 مظلوما فقد جعلنا لوليه سلطانا  فكان معروفا عند من خوطب بهذه الآية أن السلطان لولي المقتول على القاتل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 عن النبي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اعتبط مسلما بقتل فهو قود يده  وقال الله تبارك و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زانية والزاني فاجلدوا كل واحد منهما مائة جلدة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ن يرمون المحصنات ثم لم يأتوا بأربعة شهداء فاجلدوهم ثمانين جلدة  ولم أجد أحدا من خلق الله تعالى يقتدى به حد أحدا قط على غير فعل نفسه أو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أن رجلا حبس رجلا لرجل فقتله قتل به القاتل وعوقب الحابس ولا يجوز في حكم الله تعالى إذا قتلت القاتل بالقتل أن أقتل الحابس بالحبس والحبس غير ال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 هذا فقد أحال حكم الله عز وجل لأن الله إذ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ب عليكم القصاص في القتلى  فالقصاص أن يفعل بالمرء مثل ما فع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الحابس إذا اقتصصنا منه والقصاص هو أن يفعل به مثل ما فعل هل ثم قتل فيقتل به وإنما ثم حبس والحبس معصية وليس فيها قصاص فيعزر ع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حبسه ليقتله أو لا يقت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الحبس يقوم مقام القتل إذا نوى الحابس أن يقتل المحبوس انبغى لو لم يقتل أن يقتله لأنه قد فعل الفعل الذي يقيمه مقام القتل مع الن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ه على خلاف ما قال صاحبنا وعلى ما قال محمد بن الحسن في الجملة وعامة ما أدخل محمد على صاحبنا يدخل وأكثر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محمد لا يسلم من أن يغفل في موضع آخر فيدخل لي أكثر مما عاب على صاحبنا فيكون جميع ما احتج به على صاحبنا في هذا الموضع حج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ذلك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زعم أن قوما لو قطعوا الطريق فقتلوا ولهم قوم ردء حيث يسمعون الصوت وإن كانوا لا يرون ما فعل هؤلاء من القتل قتل القاتلون بقتلهم والرادون بأن هؤلاء قتلوا بقو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محمد بن الحسن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ويت في هذا شيئا فلم يذكر روا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رجلا شديدا أراد رجل ضعيف أن يقتله فقال لرجل شد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ضعفي قتلت فلا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كتفه لك فكتفه وجلس على صدره ورفع لحيته حتى أبرز مذبحه وأعطى الضعيف سكينا فذبحه فزعمت أنك تقتل الذابح لأنه هو القاتل ولا تلتفت إلى معونة هذا الذي كان سببه لأن السبب غير الفع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يؤاخذ الله الناس على الفع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كان هذا أعون على قتل هذا أو الردء على قتل من مر في الطريق ثم تقول في الرد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وا حيث لا يسمعون الصوت وإن كانوا يرون القوم ويعززونهم ويقوونهم لم يكن عليهم شيء إلا التعز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حد لك حيث يسمعون الصو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صاحبكم يقول معي مثل هذا في الرد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قوم لك بهذا حجة على غيرك إن كان قولك لا يكون حجة أفيكون قول صاحبنا الذي تستدرك عليه مثل هذا حج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تقوله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أجد أحدا يعقل ي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اله خرج من حكم الكتاب والقياس والمعقول ولزمه كثير مما احتججت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نت إذا احتججت في شيء أو عبته سلمت منه ك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روي عن علي بن أبي طالب رضي الله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 القاتل ويحبس الممسك حتى يموت وهو لا يحبسه حتى يموت فخالف ما احتج ب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ود بين الرجال والنس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ود بين الرجال والنساء إلا في النف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أخبرنا أبو حنيفة عن حماد عن إبراهيم 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فس المرأة بنفس الرجل وجرحها بجرحه 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م المرأة في العقل أليست على النصف من دية الرجل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قطعت يده بيدها ويده ضعف يدها في العقل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تقول مثل هذا أنت تقتله بالمرأة ودية المرأة على النصف من دية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ت النفس كغير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 عشرة لو قتلوا رجلا ضربوه بأسيافهم حتى قتلوه قتلوا به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أن عشرة قطعوا يد رجل واحد لم تقطع أيديهم فلذلك اختلفت النفس والجر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ا نقطع يدي رجلين بيد رجل فأخبرونا عن رجلين قطعا يد رجل جميعا جزها أحدهما من أعلاها والآخر من أسفلها حتى التقت الحديدتان في النصف منها أتقطع يد كل واحد منهما وإنما قطع نصف يده ليس هذا مما ينبغي أن يخفى على أ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تل الرجل المرأة قتل بها وإذا قطع يدها قطعت يده بيدها فإذا كانت النفس التي هي الأكثر بالنفس فالذي هو أقل أولى أن يكون بما هو أقل وليس القصاص من العقل بسب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 من قتل الرج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مرأة فقد يقتله بها وعقلها نصف عقله 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تل الحر بالعبد ودية الحر عنده ألف دين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عل دية العبد خمسة دنانير فلو كان تفاوت الدية يمنع القتل لم يقتل رجل بامرأة ولا حر بعب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ه لا يكون في العبد عبده إلا أقل من دية حر ولا عبد بعبد إذا كان القاتل أكثر قيمة من المقت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 أن القصاص في النفس ليس من معنى العقل بسبيل فكذلك ينبغي له أن يقول في الجراح لأن الله تبارك وتعالى ذكرها ذكرا واحدا فلم يفرق بينهما في هذا الموضع الذي حكم به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جل ثناؤ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نفس بالنفس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ل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جروح قصاص  فلم يوجب في النفس شيئا من القود إلا أوجب فيما سمى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زعم محمد أن من حجته أن عشرة يقتلون رجلا واحدا فيقتلون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طعوا يده لم تقطع أيدهم فلو قالوا معه قوله لم تكن عليهم حجة بل كانت عليه بقوله وذلك أنهم يقدرون على أن يقتل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جعلت العشرة كل واحد منهم يقتل كأنه قاتل نفس على الكمال فكذلك فاجعل عليهم عشر ديات إذا قتلوا إنسا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نى القصاص غير معنى الدية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في النفس أي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وا 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نسمع ما احتججت به إلا عليك مع أنهم يقطعون أو من قطع منهم يدين بيد وإذا يدين بيد فإنما يشبه أن يكونوا قاسوها على النفس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فاتا شيئا لا يرجع كإفاته النفس التي لا ترجع قضينا عليهما باشتراكهما في الإفاتة قضاء كل من فعل فعلا على الانفراد</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صاص في كسر اليد والرج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قصاص على أحد كسر يدا أو رجلا لأنه عظم ولا قود في عظم إلا ال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ه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كسر يدا أو رجلا أقيد منه ولا يعقل ولكنه لا يقاد حتى يبرأ جرح 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محمد بن الح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آثار في أنه لا قود في عظم أكثر من ذلك</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محمد بن أبان القرشي عن حماد عن إبراه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 عظم قصاص إلا الس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حنيفة لا قصاص في شيء من ذلك وفي اليد نصف الدية في ماله وفي الكسر حكومة عدل في ماله ولم أكن لأضع الحديد في غير الموضع الذي وضعها فيه القاطع ولا أقتص من عظم فلذلك جعلت في ذلك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اجتمعنا نحن وأهل المدينة أنه لا قود في مأموم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نبغي لمن رأى القود في العظام أن يرى ذلك في المأمومة لأنها عظم كسر فوصل إلى الدماغ ولم يصب الدماغ وينبغي له أيضا أن يجعل في المنقلة الق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اقتص من عظم اليد والرجل ولم يقتص من كسر عظم الرأس فقد ترك قوله وليس بينهما افتر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نبغي له أيضا أن يقتص من الهاشمة وهي الشجة التي هشمت عظم الرأ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قتص من هذا فقد ترك قوله في كسر اليد و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قال مالك بن أنس رضي الله عنه ذات يوم كنا لا نقص من الأصابع حتى قص منها عبد العزيز بن المطلب قاض عليهم فقصصنا منها فليس يعدل أهل المدينة في الأشياء بما عمل به عامل في بلاد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قول في كتاب الله عز وجل في القصاص إذ قال جل وع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فس بالنفس  الآية إنما هو إفاتة شيء بشيء فهذا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جروح القصاص  إنما هو أن يفعل بالجارح مثل ما فعل بالمجروح فلا نقص من واحد إلا في شيء يفات من الذي أفات مث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ين وسن وأذن ولسان وغير هذا مما يف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يفات إفاتة النفس أو جرح فيؤخذ من الجارح كما أخذ من المجرو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على الابتداء يعلم أنه يقدر على أنه يقص منه فلا يزاد فيه ولا ينقص اقتص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لا يقدر على ذلك فلا قصاص ف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ولى الأشياء أن لا يقص منه كسر اليد والرجل لمعن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 دون عظمهما حائلا من جلد وعروق ولحم وعصب ممنوع إلا بما وجب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استيقنا أنا نكسر عظمه كما كسر عظمه لا نزيد فيه ولا ننقص فع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ا لا نصل إلى العظم حتى ننال مما دونه مما وصفت مما لا يعرف قدره مما هو أكثر أو أقل مما نال من غي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لا نقدر على أن يكون كسر ككسر أبدا فهو ممنوع من ال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مأمومة والمنقل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هاشمة أولى أن يكون فيها قصاص من حيث إن من جناها فقد شق بها اللحم والجلد فنشق اللحم والجلد كما شقه ونهشم العظم أو ننقله أو نؤمه فنخر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در على العظم وهو بارز فهو لم يتعذر دونه فكذلك لا يقدر على العظم دونه غي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سير الأوزاع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شافعي محمد بن إدريس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غنم جند من المسلمين غنيمة في أرض العدو من المشركين فلا يقتسمونها حتى يخرجوها إلى دار الإسلام ويحوزو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قفل رسول الله صلى الله عليه وسلم من غزوة أصاب فيها مغنما إلا خمسة وقسمه قبل أن يقفل من ذلك غزوة بني المصطلق وهوازن ويوم حنين وخيب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زوج رسول الله صلى الله عليه وسلم بخيبر حين افتتحها صفية وقتل كنانة بن الربيع وأعطي أخيه دح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لم يزل المسلمون على ذلك بعده وعليه جيوشهم في أرض الروم في خلافة عمر بن الخطاب وخلافة عثمان رضي الله عنهما في البر والبحر ثم هلم ج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 أرض الشرك حين هاجت الفتنة وقتل الولي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غزوة بني المصطلق فإن رسول الله صلى الله عليه وسلم افتتح بلادهم وظهر عليهم فصارت بلادهم دار الإسلام وبعث الوليد بن عقبة فأخذ صدقاتهم وعلى هذه الحال كانت خيبر حين افتتحها وصارت دار الإسلام وعاملهم على النخ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ى هذا كانت حنين وهواز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قسم فيء حنين إلا بعد منصرفه عن الطائف حين سأله الناس وهو بالجعرانة أن يقسمه بينهم فإذا ظهر الإمام على دار وأثخن أهلها فيجري حكمه عليها فلا بأس أن يقسم الغنيمة فيها قبل أن يخرج وهذا قول أبي حنيفة أي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مغيرا فيها لم يظهر عليها ولم يجر حكمه فإنا نكره أن يقسم فيها غنيمة أو فيئا من قبل أنه لم يحرز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بل أنه لو دخل جيش من جيوش المسلمين مددا لهم شركوهم في تلك الغنيمة ومن قبل أن المشركين لو استنقذوا ما في أيديهم ثم غنمه جيش آخر من جيوش المسلمين بعد ذلك لم يرد على الأولين منه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 ذكر عن المسلمين أنهم لم يزالوا يقسمون مغانمهم في خلافة عمر وعثمان رضي الله تعالى عنهما في أرض الحرب فإن هذا ليس يقبل إلا عن الرجال الثقات فعمن هذا الحديث وعمن ذكره وشهده وعمن روي ونقول أي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سم الإمام في دار الحرب فقسمه جائز فإن لم يكن معه حمولة يحمل عليها المغنم أو احتاج المسلمون إليها أو كانت علة فقسم لها المغنم ورأى أن 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ضل فهو مستقيم جائ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غير أن أحب ذلك إلينا وأفضله أن لا يقسم شيئا من ذلك إذا لم يكن به إليه حاجة حتى يخرجه إلى دار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عن مجالد بن سعيد عن الشعبي عن عمر أنه كتب إلى سعد بن أبي وق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قد أمددتك بقوم فمن أتاك منهم قبل تنفق القتلى فأشركه في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يعلم أنهم لم يحرزوا ذلك في أرض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محمد بن إسح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ئل عبادة بن الصامت عن الأنفال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نا أصحاب محمد صلى الله عليه وسلم أنز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ألونك عن الأنفال  الآية انزعه الله منا حين اختلفنا وساءت أخلاقنا فجعله الله عز وجل إلى رسوله صلى الله عليه وسلم يجعله حيث ش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عندنا لأنهم لم يحرزوه ويخرجوه إلى دار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سن بن عمارة عن الحكم عن مقسم عن ابن عباس  أن النبي صلى الله عليه وسلم لم يقسم غنائم بدر إلا من بعد مقدمه المدينة والدليل على ذلك أنه ضرب لعثمان وطلحة في ذلك بسهم سهم فقا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جرن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جركما ولم يشهدا وقعة بد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شياخنا عن الزهري ومكحول عن رسول الله صلى الله عليه وسلم أنه لم يقسم غنيمة في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هل الحجاز يقضون بالقضاء فيقا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من فيقول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هذا جرت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سى أن يكون قضى به عامل السوق أو عامل ما من الجهات وقول الأوزاعي على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المقاسم في زمان عمر وعثمان رضي الله عنهما وهلم جرا غير مقبول عند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كلبي من حديث رفعه إلى رسول الله صلى الله عليه وسلم أنه بعث عبد الله بن جحش إلى بطن نخلة فأصاب هنالك عمرو بن الحضرمي وأصاب أسيرا أو اثنين وأصاب ما كان معهم من أدم وزيت وتجارة من تجارة أهل الطائف فقدم بذلك على رسول الله صلى الله عليه وسلم ولم يقسم ذلك عبد الله بن جحش حتى قدم المدينة وأنزل الله عز وجل في ذلك  يسألونك عن الشهر الحرام قتال فيه قل قتال فيه كبير  حتى فرغ من الآية فقبض رسول الله صلى الله عليه وسلم المغنم وخمسه محمد بن إسحاق عن مكحول عن الحرث بن معاوي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معاذ بن ج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رحبيل بن حسنة باع غنما وبقرا أصابها بقنسرين نحلها الناس وقد كان الناس يأكلون ما أصابوا من المغنم على عهد رسول الله صلى الله عليه وسلم ولا يبيعونه فقال معاذ لم شرحبيل إذا لم يكن المسلمون محتاجين إلى لحومها فقووا على خلتها فليبيعوها فليكن ثمنها في الغنيمة والخ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المسلمون محتاجين إلى لحومها فلتقسم عليهم فيأكلونها فإن رسول الله صلى الله عليه و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صاب أموال أهل خيبر وفيها الغنم والبقر فقسمها وأخذ الخمس وقد كان رسول الله صلى الله عليه وسلم يطعم الناس ما أصابوا من الغنم والبقر إذا كانوا محتاج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الأوزاعي وما احتج به عن رسول الله صلى الله عليه وسلم معروف عند أهل المغازي لا يختلفون في أن رسول الله صلى الله عليه وسلم قسم غير مغنم في بلاد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احتج به أبو يوسف من أن النبي صلى الله عليه وسلم ظهر على بني المصطلق وصارت دارهم دار إسلام فإن رسول الله صلى الله عليه وسلم أغار عليهم وهم غارون في نعمهم فقتلهم وسباهم وقسم أموالهم وسبيهم في دارهم سنة خمس وإنما أسلموا بعدها بز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بعث إليهم الوليد بن عقبة مصدقا سن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جع رسول الله صلى الله عليه وسلم عنهم ودارهم دار 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خيبر فما علمته كان فيها مسلم واحد وما صالح إلا اليهود وهم على دينهم إن ما حول خيبر كله دار 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علمت لرسول الله صلى الله عليه وسلم سرية قفلت من موضعها حق تقسم ما ظهرت عليه ولو كان الأمر كما قال لكان قد أجاز أن يقسم الوالي ببلاد الحرب فدخل فيما ع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حديث مجالد عن الشعبي عن عمر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جاءك منهم قبل تنفق القتلى فأسهم له فهو إن لم يكن ثابتا داخل فيما عاب على الأوزاعي فإنه عاب عليه غير الثقات المعروفين ما علمت الأوزاعي قال عن النبي صلى الله عليه وسلم من هذا إلا ما هو معرو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قد احتج على الأوزاعي بحديث رجال وهو يرغب عن الرواية عنهم فإن كان حديث مجالد ثابتا فهو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يزعم أن المدد إذا جاءه ولما يخرج المسلمون من بلاد الحرب والقتلى نظراؤهم لم ينفقوا ولا ينفقون بعد ذلك بأيام لم يكن لهم سهم مع أهل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ت الغنيمة عنده إنما تكون للأولين دون المد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نفقت القتلى انبغى أن يعطى المدد ما بينهم وبين أن تنفق القت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لغني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سم ببلاد الحرب كان جائزا وهذا ترك لقوله ودخول فيما عاب على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لغني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سم ببلاد الحرب ثم جاء المدد قبل تنفق القتلى لم يكن للمدد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يناقض قوله وحجته عليه بحديث عن عمر لا يأخذ به ويدعه من كل وجه وقد بلغني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 نفقت القتلى وهم في بلاد الحرب لم يخرجوا منها ولم يقتسموا شركهم المدد وكل هذا القول خروج مما احتج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الغنيمة لمن شهد الوقعة لا للمدد وكذلك روي عن أبي بكر وعمر رضي الله تعالى عنهما وأما ما احتج به من أن النبي ص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ه عليه وسلم لم يقسم غنائم بدر حتى ورد المدينة وما ثبت من الحديث بأن قال والدليل على ذلك أن النبي صلى الله عليه وسلم أسهم لعثمان وطلحة رضي الله تعالى عنهما ولم يشهدا بدرا فإن كان كما قاله فهو يخالف سنة رسول الله فيه لأنه يزعم أن ليس للإمام أن يعطي أحدا لم يشهد الوقعة وليس 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غنم رسول الله صلى الله عليه وسلم غنائم بدر بسير شعب من شعاب الصفراء قريب من بدر وكانت غنائم بدر كما يروي عبادة بن الصامت غنمها المسلمون قبل تنزل الآية في سورة الأنفال فلما تشاحوا عليها انتزعها الله من أيديهم بقو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ألونك عن الأنفال قل الأنفال لله والرسول فاتقوا الله وأصلحوا ذات بينكم  فكانت لرسول الله صلى الله عليه وسلم كلها خالصة وقسمها بينهم وأدخل معهم ثمانية نفر لم يشهدوا الوقعة من المهاجرين والأنصار وهم بالمدينة وإنما أعطاهم من ماله وإنما نز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علموا أنما غنمتم من شيء فأن لله خمسه  بعد غنيمة بد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علم رسول الله صلى الله عليه وسلم أسهم لخلق لم يشهدوا الوقعة بعد نزول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عطى رسول الله صلى الله عليه وسلم من المؤلفة وغيرهم فإنما من ماله أعطاهم لا من شيء من أربعة الأخم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 احتج به من وقعة عبد الله بن جحش وابن الحضرمي فذلك قبل بدر وقبل نزول الآية وكانت وقعتهم في آخر يوم من الشهر الحرام فوقفوا فيما صنعوا حتى نز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ألونك عن الشهر الحرام قتال فيه  وليس مما خالفه فيه الأوزاعي بسبيل</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ذ السلا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أن يأخذ الرجل السلاح من الغنيمة إذا احتاج إليه بغير إذن الإمام فيقاتل به حتى يفرغ من الحرب ثم يرده في المغن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اتل ما كان الناس في معمعة القتال  لا ينتظر برده الفراغ من الحرب فيعرضه للهلاك وانكسار سنه من طول مكثه في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ي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ياك وإياك الغلول أن تركب الدابة حتى يحسر قبل أن يؤدي إلى المغنم أو تلبس الثوب حتى يخلق قبل أن ترده إلى المغن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بلغنا عن رسول الله صلى الله عليه وسلم ما قال الأوزاعي ولحديث رسول الله صلى الله عليه وسلم معاني ووجوه تفسير لا يفهمه ولا يبصره إلا من أعانه الله تعالى عليه فهذا الحديث عندنا على من يفعل ذلك وهو عنه غني يبقي بذلك على دابته وعلى ثوبه أو يأخذ ذلك يريد به الحا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رجل مسلم في دار الحرب ليس معه دابة وليس مع المسلمين فضل يحملونه إلا لدواب الغنيمة ولا يستطيع أن يمشي فإذا كان هذا فلا يحل للمسلمين تركه ولا بأس بركوبه إن شاءوا وإن كره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هذه الحال في السلاح والحال في السلاح أبين وأوض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 قوما من المسلمين لو تكسرت سيوفهم أو ذهبت ولهم غناء في المسلمين أنه لا بأس أن يأخذوا سيوفا من الغنيمة فيقاتلوا بها ما داموا في الحرب أرأيت إن لم يحتاجوا إليها في معمعة القتال واحتاجوا إليها بعد ذلك بيومين وأغار عليهم العدو يقومون هكذا في وجه العدو بغير سلاح أرأيت لو كان المسلمون كلهم على حالهم كيف يصنعون يستأسرون هذا الرأي توهين لمكيدة المسلمين ولجنودهم وكيف يحل هذا ما دام في المعمعة ويحرم بعد ذلك وقد بلغنا عن رسول الله صلى الله عليه وسلم عن الثقات حديث مسند عن الرجال المعروفين بالفقه المأمونين عليه أنه كان يغنم الغنيمة فيها الطعام فيأكل أصحابه منها إذا احتاج الرجل شيئا يأخذ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اجة الناس إلى السلاح في دار الحرب وإلى الدواب وإلى الثياب أشد من حاجتهم إلى الطع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و إسحاق الشيباني عن محمد بن أبي المجالد عن ابن أبي أوف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ا مع رسول الله صلى الله عليه وسلم بخيبر يأتي أحدنا إلى الطعام من الغنيمة فيأخذ حاجت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كان أبو حنيفة إنما جعل السلاح والثياب والدواب قياسا على الطعام من غني يجد ما يشري به طعاما أو فقير لا يجد ما يشري به أحل لهم أكله وأكله استهلاك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و 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جاز لمن يجد ما يشتري به طعاما أن يأكل الطعام في بلاد العدو فقاس السلاح والدواب عليه جعل له أن يستهلك الطعام ويتفكه بركوب الدواب كما يتفكه بالطعام فيأكل فالوذا ويأكل السمن والعس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اجتزأ بالخبز اليابس بالملح والجبن واللبن وأن يبلغ بالدواب استهلاكها ويأخذ السلاح من بلاد العدو فيتلذذ بالضرب بها غير العدو كما يتلذذ بالطعام لغير الجوع</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ان يلزمه إذا خرج بالدواب والسلاح من بلاد العدو أن يجعله ملكا له في قول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ون ما بقي من الطعام ملك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حسب من الناس أحدا يجيز هذا وكان له بيع سلاحه ودوابه وأخذ سلاح ودواب كما تكون له الصدقة بطعامه وهب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كل الطعام من بلاد العدو فقد كان كثير من الناس على هذا ويصنعون مثله في دوابهم وسلاحهم وثيا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ي من النبي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نزعت سهما من جبل من بلاد العدو ما كنت بأحق به من أخيك  وما أعلم ما قال الأوزاعي إلا موافقا للسنة معقولا لأنه يحل في حال الضرورة الشيء فإذا انقضت الضرورة لم يحل وما علمت قول أبي حنيفة قياسا ولا خبر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ضرب للفارس بسه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هم له وسهم لفر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ضرب للراجل ب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هم رسول الله صلى الله عليه وسلم للفرس بسهمين ولصاحبه بسهم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مسلمون بعد لا يختلفون فيه و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فرس والبرذون سواء 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أئمة المسلمين فيما سلف حتى هاجت الفتنة لا يسهمون للبراذين قال أبو يوسف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أبو حنيفة رحمه الله تعالى يكره أن تفضل بهيمة على رجل مسلم ويجعل سهمها في القسم أكثر من سه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براذين فما كنت أحسب أحدا يجهل هذا ولا يميز بين الفرس والبرذ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كلام العرب المعروف الذي لا تختلف فيه العرب أن تقول هذه الخيل ولعلها براذين كلها أو جلها ويكون فيها المقاريف أي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ما نعرف نحن في الحرب أن البراذين أوفق لكثير من الفرسان من الخيل في لين عطفها وقودها وجودتها مما لم يبطل الغا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 الأوزاعي على هذا  كانت أئمة المسلمين فيما سلف  فهذا كما وصف من أهل الحجاز أو رأى بعض مشايخ الشام ممن لا يحسن الوضوء ولا التشهد ولا أصول الفقه صنع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هذا مضت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ا عن رسول الله صلى الله عليه وسلم وعن غيره من أصحابه أنه أسهم للفارس بثلاثة أسهم وللراجل بسهم وبهذا أخذ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الأوزاعي في الفار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له ثلاث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أخبرنا عن عبيد الله بن عمر عن نافع عن ابن عمر رضي الله تعالى عنهما أن رسول الله صلى الله عليه وسلم ضرب للفارس بثلاثة أسهم وللراجل ب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 حكى أبو يوسف عن أبي حنيفة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فضل بهيمة على رجل مسلم فلو لم يكن في هذا خبر عن النبي صلى الله عليه وسلم لكان محجوجا بخلا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فضل بهيمة على مسلم خطأ من وجه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ه كان إذا كان أعطى بسبب الفرس سهمين كان مفضلا على المسلم إذ كان إنما يعطي المسلم سهما انبغى له أن لا يسوي البهيمة بالمسلم ولا يقربها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هذا كلام عربي وإنما معناه أن يعطي الفارس سهما له وسهمين بسبب فرسه لأن الله عز وجل ندب إلى اتخاذ الخيل فقال جل وع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عدوا لهم ما استطعتم من قوة ومن رباط الخيل  فإذا أعطاهم رسول الله صلى الله عليه وسلم ما وصفنا فإنما سهما الفرس لراكبه لا للفرس والفرس لا يملك شيئا إنما يملكه فارسه بعنائه والمؤنة عليه فيه وما ملكه به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تفضيل الأوزاعي الفرس على الهجين واسم الخيل يجمعهما فإن سفيان بن عيينة أخبرنا عن الأسود بن قيس عن علي بن الأق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غارت الخيل بالشام فأدركت الخيل من يومها وأدركت الكوادن ضحى وعلى الخيل المنذر بن أبي حمصة الهمداني ففضل الخيل على الكوادن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جعل ما أدرك كما لم يدرك فبلغ ذلك عمر فقال هبلت الوادعي أمه لقد أذكرت به أمضوها على 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يروون في هذا أحاديث كلها أو بعضها أثبت مما احتج به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فيما احتج به حجة فهي عليه ولكن هذه منقط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نذهب إليه من هذا التسوية بين الخيل العراب والبراذين والمقاري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نا نثبت مثل هذا ما خالف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رجل في الليوان راجلا ودخل أرض العدو غازيا راجلا ثم ابتاع فرسا يقاتل عليه وأحرزت الغنيمة وهو فارس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ضرب له إلا سهم را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كن للمسلمين على عهد رسول الله صلى الله عليه وسلم ديوان وكان رسول الله صلى الله عليه وسلم يسهم للخيل وتتابع على ذلك أئمة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ما ذكر الأوزاعي حجة ونحن أيضا نسهم للفارس كما قال فهل عنده أثر مسند عن الثقات أن رسول الله صلى الله عليه وسلم أسهم سهم فارس لرجل غزا معه راجلا ثم استعار أو اشترى فرسا فقاتل عليه عند القتال ويفسرها هكذا وعليه في 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ي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قاتل عليه بعض يوم ثم باعه من آخر فقاتل عليه ساعة أكل هؤلاء يضرب لهم بسهم فرس وإنما هو فرس واحد هذا لا يستقيم وإنما توضع الأمور على ما يدخل عليه الجند فمن دخل فارسا أرض الحرب فهو فارس ومن دخل راجلا فهو راجل على مما عليه الدواوين منذ زمن عمر بن الخطاب رضي الله تعالى عنه إلى يومك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زعم أبو يوسف أن السنة جرت على ما قال وعاب على الأوزاعي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جرت السنة بغير رواية ثابتة مفسرة ثم ادعاها بغير رواية ثابتة ولا خبر ثا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مر كما جرى عليه الديوان منذ زمان عمر بن الخطاب رضي الله تعالى عنه وهو لا يخالف في أن الديوان محدث في زمان عمر وأنه لم يكن ديوان في زمان رسول الله صلى الله عليه وسلم ولا أبي بكر ولا صدر من خلافة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عمر إنما دون الديوان حين كثر المال والسنة إنما تكون لرسول الله صلى الله عليه وسلم أنه أسهم للفارس ثلاثة أسهم وللراجل ب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الدليل على ما قال الأوزاعي لأنه لا يسهم عنده ولا عنده إلا لمن حضر القت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لم يكن حاضر القتال فارسا فكيف يعطى بفرسه ما لا يعطى ببدنه و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قاتل هذا عليه يوما وهذا يوما أيعطى كل واحد سهم فارس فلا يعطى بفرس في موضعين كما لا يعطى لو قاتل في موضعين إلا أن تكون غنيمة فلا يعطى بشيء واحد في موضع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سهم للفارس المالك لا لمن استعار الفرس يوما ولا يومين إذا حضر المالك فارسا القت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بعضنا بينهم سهم الفرس ما زدناه على سهم فرس واحد كما لو أسهمنا للراجل ومات لم نزد ورثته على سهم واحد وكذلك لو خرج سهمه إلى بعير اقتسموه فقال بعض من يذهب مذه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إنما أسهمت للفارس إذا دخل بلاد الحرب فارسا للمؤنة التي كانت عليه في بلاد الإسلام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شترى فرسا قبل أن يفرض عليه الديوان في أدنى بلاد الحرب بساع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ون فارسا إذا ثبت في الديو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خراساني أو يماني قاد فرسا من بلاده حتى أتى بلاد العدو فمات فرسه قبل أن تنتهي الدعوة إل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يسهم له سهم فر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أبطلت مؤنة هذين في الفرس وهذان أكثر مؤنة من الذي اشتراه قبل الديوان بسا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حنيفة في الرجل يموت في دار الحرب أو ي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يضرب له بسهم في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هم رسول الله صلى الله عليه وسلم لرجل من المسلمين قتل بخيبر فاجتمعت أئمة الهدى على الإسهام لمن مات أو 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بع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ياخنا عن الزهري عن رسول الله صلى الله عليه وسلم أنه لم يضرب لأحد ممن استشهد معه بسهم في شيء من المغانم قط وأنه لم يضرب لعبيدة بن الحرث في غنيمة بدر ومات بالصفراء قبل أن يدخل المد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اله عن رسول الله صلى الله عليه وسلم فهو كما قال ولرسول الله صلى الله عليه وسلم في الفيء وغيره حال ليست ل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سهم رسول الله صلى الله عليه وسلم لعثمان بن عفان رضي الله تعالى عنه في بدر ولم يشهد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جري يا رسول 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جر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سهم أيضا لطلحة بن عبيد الله في بدر ولم يشهد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جر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جرك  ولو أن إماما من أئمة المسلمين أشرك قوما لم يغزوا مع الجند لم يتسع ذلك له وكان مسيئا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للأئمة في هذا ما لرسول الله صلى الله عليه وسلم فلا نعلم رسول الله صلى الله عليه وسلم أسهم لأحد من الغنيمة ممن قتل يوم بدر ولا يوم حنين ولا يوم خيبر وقد قتل بها رهط معروفون فما نعلم أنه أسهم لأحد منهم وهذا ما لا يختلف فيه فعليك من الحديث بما تعرف العامة وإياك والشاذ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حدثنا ابن أبي كريمة عن أبي جعفر عن رسول الله صلى الله عليه وسلم أنه دعا اليهود فسأ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ثوه حتى كذبوا على عيسى فصعد النبي صلى الله عليه وسلم المنبر فخطب الن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 الحديث سيفشو عني فما أتاكم عني يوافق القران فهو عني وما أتاكم عني يخالف القرآن فليس ع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سعر بن كدام والحسن بن عمارة عن عمرو بن مرة عن البختري عن علي بن أبي طالب رضي الله تعالى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إذا أتاكم الحديث عن رسول الله صلى الله عليه وسلم فظنوا أنه الذي هو أهدى والذي هو أتقى والذي هو أحيا  أشعت بن سوار وإسماعيل بن أبي خالد عن الشعبي عن قرظة بن كعب الأنصاري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بلت في رهط من الأنصار إلى الكوفة فشيعنا عمر بن الخطاب رضي الله تعالى عنه يمشي حتى انتهينا إلى مكان قد سماه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تدرون لم مشيت معكم يا معشر الأنص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 لحق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لكم الحق ولكنكم تأتون قوما لهم دوي بالقرآن كدوي النحل فاقتلوا الرواية عن رسول الله صلى الله عليه وسلم وأنا شريك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قرظ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حدث حديثا عن رسول الله صلى الله عليه وسلم أبد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ان عمر فيما بلغنا لا يقبل الحديث عن رسول الله صلى الله عليه وسلم إلا بشاهد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لا طول الكتاب لأسندت الحديث 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علي بن أبي طالب رضي الله تعالى عنه لا يقبل الحديث عن رسول الله صلى الله عليه وسلم والرواية تزداد كثرة ويخرج منها ما لا يعرف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عرفه أهل الفقه ولا يوافق الكتاب ولا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ياك وشاذ الحديث وعليك بما عليه الجماعة من الحديث وما يعرفه الفقهاء وما يوافق الكتاب و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س الأشياء على ذلك فما خالف القرآن فليس عن رسول الله صلى الله عليه وسلم وإن جاءت به الروا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الثقة عن رسول الله صلى الله عليه وسلم أنه قال في مرضه الذي مات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لأحرم ما حرم القرآن والله لا يمسكون علي بشيء فاجعل القرآن والسنة المعروفة لك إماما قائدا واتبع ذلك وقس عليه ما يرد عليك مما لم يوضح لك في القرآن و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الثقة عن رسول الله صلى الله عليه وسلم في قسمة هواز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وفد هوازن سألو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كان لي ولبني عبد المطلب فهو لكم وأسأل لكم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صليت الظهر فقوموا وقولوا إنا نتشفع برسول الله صلى الله عليه وسلم على المسلمين وبالمسلمين على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موا ففعلوا ذلك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ما ما كان لي ولبني عبد المطلب فهو لك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المهاجر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كان لنا فهو ل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ت الأنصار مثل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عباس بن مرد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كان لي ولبني سليم ف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ت بنو سل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كان لنا فهو ل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قرع بن حاب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كان لي ولبني تميم ف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عي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كان لي ولبني فزارة ف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تمسك بحصته من هذا السبي فله بكل رأس ست فرائض من أول فيء نصيبه فردوا إلى الناس أبناءهم ونساءهم فرد الناس ما كان في أيد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رسول الله صلى الله عليه وسلم في هذا حال لا تشبه حال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أن إماما أمر جندا أن يدفعوا ما في أيديهم من السبي إلى أصحاب السبي بست فرائض كل رأس لم يجز ذلك له ولم ينفذ ولم يستق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لا تشبه الأئمة في هذا والناس النبي صلى الله عليه وسلم لأن رسول الله صلى الله عليه وس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يما بلغن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نهى عن بيع الحيوان بالحيوان نسيئة وهذا حيوان بعينه بحيوان بغير عي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ذكر من أمر بدر وأن النبي صلى الله عليه وسلم لم يسهم لعبيدة بن الحرث فهو عليه إن كان كما زعم أن الغنيمة أحرزت وعاش بعد الغنيمة وهو يزعم في مثل هذا أن له سهما فإن كان كما قال فقد 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سم رسول الله صلى الله عليه وسلم الغنيمة وأعطى عبيدة سهمه وهو حي ولم يمت عبيدة إلا بعد قسم الغنيمة فأما ما ذكر من أن رسول الله صلى الله عليه وسلم أسهم لعثمان ولطلحة بن عبيد الله فقد فعل رسول الله صلى الله عليه و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سهم لسبعة أو ثمانية من أصحابه لم يشهدوا بدرا وإنما نزل تخميس الغنيمة وقسم الأربعة الأسهم بعد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عطاهم من سهمه كسهمان من شهد فأما الرواية المتظاهرة عندنا فكما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ألونك عن الأنفال قل الأنفال لله والرسول فاتقوا الله وأصلحوا ذات بينكم  فكانت غنائم بدر لرسول الله صلى الله عليه وسلم يضعها حيث ش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نز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علموا أنما غنمتم من شيء فأن لله خمسه وللرسول ولذي القربى  بعد بدر على ما وصفت لك يرفع خمسها ويقسم أربعة أخماسها وافرا على من حضر الحرب من المسلمين إلا السلب فإنه سن أنه للقاتل في الإقبال فكان السلب خارجا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لا الصفي فإنه قد اختلف فيه ف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يأخذه من سهمه من الخمس وإلا البالغين من السبي فإن رسول الله صلى الله عليه وسلم سن فيهم سننا فقتل بعضهم وفادى ببعضهم أسرى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إمام في البالغين من السبي مخير فيما حكيت أن النبي صلى الله عليه وسلم سنه فيهم فإن أخذ من أحد منهم فدية فسبيلها سبيل الغنيمة وإن استرق منهم أحدا فسبيل المرقوق سبيل الغنيمة وإن أقاد بهم بقتل أو فادى بهم أسيرا مسلما فقد خرجوا من الغنيمة وذلك كله كما وصفت</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ما قوله في سبي هواز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سول الله صلى الله عليه وسلم استوهبهم من المسلمين ف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يدل على أنه يسلم للمسلمين حقوقهم من ذلك إلا ما طابوا عنه أنفس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نبي صلى الله عليه وسلم ضمن ست فرائض بكل سبي شخ به صاحبه ف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كرههم على أن يحتالوا عليه بست فرائض إنما أعطاهم إياها ثمنا عن رضا ممن قب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رض عيينة فأخذ عجوز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عير بها هوازن فما أخرجها من يده حتى قال له بعض من خدعه عنها أرغم الله أنفك فوالله لقد أخذتها ما ثديها بناهد ولا بطنها بوالد ولا جدها بماجد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قا ما تقو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ي وال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بعدها الله وأباها ولم يأخذ بها عو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هى النبي صلى الله عليه وسلم عن بيع الحيوان بالحيوان نسيئة فهذا غير ثابت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كان عليه أن يبدأ بنفسه فيما أمر به أن لا يروى عن النبي صلى الله عليه وسلم إلا من الثقات وقد أجاز رسول الله صلى الله عليه وسلم بيع الحيوان نسيئة واستسلف بعيرا وقضى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زعم أن الحيوان لا يجوز نسيئة لأنه لا يكال ولا يوزن ولا يذرع ولا يعلم إلا بصفة وقد تقع الصفة على البعيرين وهما متفاوتان فهو محجوج بقوله لأنه لا يجيز الحيوان نسيئة في الكتابة ومهر النساء والديات وزعم أن رسول الله صلى الله عليه و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ضى بها في الديات بصفة إلى ثلاث سنين فقد أجازها رسول الله صلى الله عليه وسلم نسيئة فكيف زعم أنه لا يجيزها نسيئ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زعم أن المسلمين أجازوها في الكتابة ومهور النساء نسيئة فقد رغب عما أجاز المسلمون ودخل بعضهم فيه وأما ما ذكر من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سكن الناس علي بشيء فإني لا أحل لهم إلا ما أحل الله ولا أحرم عليهم إلا ما حرم الله  فما أحل رسول الله صلى الله عليه وسلم شيئا قط فيه حكم إلا بما أحله الله به وكذلك ما حرم شيئا قط فيه حكم إلا بما حرم بذلك أمر وكذلك افترض عليه 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ستمسك بالذي أوحي إليك إنك على صراط مستقيم  ففرض عليه الاستمساك بما أوحي إليه وشهد له أنه على صراط مستقيم وكذ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جعلناه نورا نهدي به من نشاء من عبادنا وإنك لتهدي إلى صراط مستقيم  فأنجر أنه فرض عليه اتباع ما أنزل الله وشهد له بأنه هاد مهتد وكذلك يشهد له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سكن الناس علي بشيء  فإن الله أحل له أشياء حظرها على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 عدد النساء وأن يأتهب المرأة بغير مهر وفرض عليه أشياء خففها عن غيره مثل فرضه عليه أن يخير نساءه ولم يفرض هذا على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مسكن الناس علي بشيء  يعني مما خص به دونهم فإن نكاحه أكثر من أربع ولا يحل لهم أن يبلغوه لأنه انتهى بهم إلى الأربع ولا يجب عليهم ما وجب عليه من تخيير نسائه لأنه ليس بفرض علي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ما ما ذهب إليه من إبطال الحديث وعرضه على القرآن فلو كان كما ذهب إليه كان محجوجا به وليس يخالف القرآن الحديث ولكن حديث رسول الله صلى الله عليه وسلم مبين معنى ما أراد الله خاصا وعاما وناسخا ومنسوخا ثم يلزم الناس ما سن بفرض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قبل عن رسول الله صلى الله عليه وسلم فعن الله عز وجل قبل لآن الله تعالى أبان ذلك في غير موضع من كتابه 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وربك لا يؤمنون حتى يحكموك فيما شجر بينهم ثم لا يجدوا في أنفسهم حرجا مما قضيت  الآية وقال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يحذر الذين يخالفون عن أمره أن تصيبهم فتنة أو يصيبهم عذاب أليم  وبين ذلك رسول الله صلى الله عليه وسلم فأخبرنا سفيان بن عيينة عن سالم أبي النض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ي عبيد الله بن أبي رافع عن أبيه عن رسول الله صلى الله عليه وسلم أنه ق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عرفن ما جاء أحدكم الأمر من أمري مما أمرت به أو نهيت عنه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ندري ما هذا ما وجدنا في كتاب الله عز وجل أخذنا ب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كما قال أبو يوسف رحمه الله تعالى دخل من رد الحديث عليه ما احتج به ع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وزاعي فلم يجز له المسح على الخ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حريم جمع ما بين المرأة وعم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حريم كل ذي ناب من السب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غير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دخل الجيش أرض الحرب فغنموا غنيمة ثم لحقهم جيش آخر قبل أن يخرجوا بها إلى دار الإسلام مددا لهم ولم يلقوا عدوا حتى خرجوا بها إلى دار الإسلام فهم شركاء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كانت تجتمع الطائفتان من المسلمين بأرض الروم ولا تشارك واحدة منهما صاحبتها في شيء أصابته من الغنيمة لا ينكر ذلك منهم والي جماعة ولا عا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الكلبي وغيره عن رسول الله صلى الله عليه وسلم أنه بعث أبا عامر الأشعري يوم حنين إلى أوطاس فقاتل من بها ممن هرب من حنين وأصاب المسلمون يومئذ سبايا وغنائم فلم يبلغنا عن رسول الله صلى الله عليه وسلم فيما قسم من غنائم أهل حنين أنه فرق بين أهل أوطاس وأهل حنين ولا نعلم إلا أنه جعل ذلك غنيمة واحدة وفيئا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ثنا مجالد عن عامر الشعبي وزياد بن علاقة الثعلبي أن عمر كتب إلي سعد بن أبي وق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مددتك بقوم فمن أتاك منهم قبل أن تنفق القتلى فأشركه في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حمد بن إسحاق عن يزيد بن عبد الله بن قسيط أن أبا بكر الصديق رضي الله عنه بعث عكرمة بن أبي جهل في خمسمائة من المسلمين مددا لزياد بن لبيد وللمهاجرين أبي أمية فوافقوا الجند قد افتتح البحثر في اليمن فأشركهم زياد بن لبيد وهو ممن شهد بدرا في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نت أحسب أحدا يعرف السنة والسيرة يجه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ه لو غزا أرض الروم جند فدخل فأقام في بعض بلادهم ثم فرق السرايا وترك الجند ردءا لهم لولا هؤلاء ما اقترب السرايا أن يبلغوا حيث بلغوا وما أظنه كان للمسلمين جند عظيم في طائفة أخطأهم أن يكون مثل هذا فيهم وما سمعنا بأحد منهم قسط الغنائم مفترقة على كل سرية أصابت شيئا ما أصا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حتج أبو يوسف أن النبي صلى الله عليه وسلم بعث أبا عامر إلى أوطاس فغنم غنائم فلم يفرق النبي صلى الله عليه وسلم بين من كان مع أبي عامر وهذا كما قال وليس مما قال الأوزاعي وخالفه هو فيه بسبيل أبو عامر كان في حيش النبي صلى الله عليه وسلم ومعه بحنين فبعثه النبي صلى الله عليه وسلم في اتباعهم وهذا جيش واحد كل فرقة منهم ردء لل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الجيش هكذا فلو أصاب الجيش شيئا دون السرية أو السرية شيئا كانوا فيه شركاء لأنهم جيش واحد وبعضهم ردء ل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تفرقوا فساروا أيضا في بلاد العدو فكذلك شركت ك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حدة من الطائفتين الأخرى فيما أصاب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جيشان مفترقان فلا يرد واحد منهما على صاحبه شيئا وليسا بجيش واحد ولا أحدهما ردء لصاحبه مقيم له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جاز أن يشرك أهل طرسوس وغذقذونة من دخل بلاد العدو لأنهم قد يعينونهم أو ينفروا إليهم حين ينالون نصرتهم في أدنى بلاد الر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يشترك الجيش الواحد الداخل واحدا وإن تفرق في ميعاد اجتماع في موضع وأما ما احتج به من حديث مجالد أن عمر كت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أتاك منهم قبل تنفق القتلى فأشركهم في الغنيمة فهذا غير ثابت عن عمر ولو ثبت عنه كنا أسرع إلى قبوله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إن كان يثبته عنه فهو محجوج به لأنه يخالفه هو يزعم أن الجيش لو قتلوا قتلى وأحرزوا غنائمهم بكرة وأخرجوا الغنائم إلى بلاد الإسلام عشية وجاءهم المدد والقتلى يتشحطون في دمائهم لم يشركوهم ولو قتلوهم فنفقوا وجاءوا والجيش في بلاد العدو قد أحرزوا الغنائم بعد القتل بيوم وقبل مقدم الجيش المدد بأشهر شركو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خالف عمر في الأول والآخر واحتج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روي عن زياد بن لبيد أنه أشرك عكرمة فإن زيادا كتب فيه إلى أبي بكر فكتب أبو بكر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غنيمة لمن شهد الوقعة فكلم زياد أصحابه فطابوا نفسا أن أشركوا عكرمة وأصحابه متطوعين عليهم وهذا قولنا وهو يخالف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روى عنه خلاف ما رواه عنه أهل العلم بالغزو قال أبو حنيفة رحمه الله تعالى في المرأة تداوي الجرحى وتنفع ا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سهم لها ويرضخ لها 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هم رسول الله صلى الله عليه وسلم للنساء بخيبر وأخذ المسلمون بذلك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نت أحسب أحدا يعقل الفقه يجهل هذا ما يعلم رسول الله صلى الله عليه وسلم أسهم للنساء في شيء من غزوه وما جاء في هذا من الأحاديث كثير لولا طول ذلك لكتبت لك من ذلك شيئا كثير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حمد بن إسحاق وإسماعيل بن أمية عن ابن هرمز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ب نجدة إلى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أن النساء يحضرن الحرب مع رسول الله صلى الله عليه وسلم فكتب إليه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النساء يغزون مع رسول الله صلى الله عليه وسلم وكان يرضخ لهن من الغنيمة ولم يكن يضرب لهن ب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ديث في هذا كثير والسنة في هذا معرو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كما 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ضخ لهن ولا ي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ديث في هذا كثير وهذا قول من حفظت عنه من حجازيي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حاتم بن إسماعيل عن جعفر عن أبيه عن يزيد بن هرمز أنه أخبره أن ابن عباس كتب إلى نج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بت تسألني هل كان رسول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3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لى الله عليه وسلم يغزو بالنساء فقد كان يغزو بهن فيداوين المرضى وذكر كلمة أخرى</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تبت تسأل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ل كان رسول الله صلى الله عليه وسلم يضرب لهن بسهم فلم يكن يضرب لهن بسهم ولكن يحذين من الغنيمة وإنما ذهب الأوزاعي إلى حديث رجل ثقة وهو منقطع روي أن النبي صلى الله عليه وسلم غزا بيهود ونساء من نساء المسلمين وضرب لليهود وللنساء بمثل سهمان الرجال والحديث المنقطع لا يكون حجة عند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اعتمدنا على حديث ابن عباس أنه متصل وقد رأيت أهل العلم بالمغازي قبلنا يوافقون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من يستعين به المسلمون من أهل الذمة فيقاتل معهم العد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سهم لهم ولكن يرضخ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هم رسول الله صلى الله عليه وسلم لمن غزا معه من يهود وأسهم ولاة المسلمين بعده لمن استعانوا به على عدوهم من أهل الكتاب والمجو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نت أحسب أحدا من أهل الفقه يجهل هذا ولا يشك الحسن بن عمارة عن الحكم عن مقسم عن ابن عباس رضي الله تعالى عنهما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ستعان رسول الله صلى الله عليه وسلم بيهود قينقاع فرضخ لهم ولم يسهم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ديث في هذا معروف مشهور والسنة فيه معرو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قول ما قال أبو حنيفة وعذر الأوزاعي فيه ما وصفت قب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أيت أهل العلم بالمغازي يزعمون أن النبي صلى الله عليه وسلم إنما رضخ لمن استعان به من المشركين وقد روي فيه حديثا موصولا لا يحضرني ذكر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همان الخي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 في الرجل يكون معه فرس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سهم له إلا ل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هم للفرسين ولا يسهم لأكثر من ذلك وعلى ذلك أهل العلم وبه عملت الأئمة 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بلغنا عن رسول الله صلى الله عليه وسلم ولا عن أحد من أصحابه أنه أسهم للفرسين إلا حديث واحد وكان الواحد عندنا شاذا لا نأخذ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ه  بذلك عملت الأئمة وعليه أهل العلم  فهذا مثل قول أهل الحج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ذلك مضت ال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يقبل هذا ولا يحمل هذا الجه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الإمام الذي عمل بهذا والعالم الذي أخذ به حتى ننظر أهو أهل لأن يحمل عنه مأمون هو على العلم أو لا وكيف يقسم للفرسين ولا يقسم لثلاثة من قبل ماذا وكيف يقسم للفرس المربوط في منزله لم يقاتل عليه وإنما قاتل على غيره فتفهم في الذي ذكرنا وفيما قال الأوزاعي وتدب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فظ عمن لقيت ممن سمعت منه من أصحابنا أنهم لا يسهمون إلا لفرس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ذا آخذ أخبرنا سفيان عن هشام بن عروة عن يحيى بن عباد أن عبد الله بن الزبير بن العوام رضي الله تعالى عنهم كان يضرب في المغنم بأربعة أسهم سهم له وسهمين لفرسه وسهم في ذوي القربى سهم أمه صفية يعني يوم خيب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ان سفيان بن عيينة يهاب أن يذكر يحيى بن عباد والحفاظ يروونه عن يحيى بن عب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روى مكحول أن الزبير حضر خيبر فأسهم له رسول الله صلى الله عليه وسلم خمسة أ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هم له وأربعة أسهم لفرس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ذهب الأوزاعي إلى قبول هذا عن مكحول منقطعا وهشام بن عروة أحرص لو أسهم لابن الزبير لفرسين أن يقول به فأشبه إذا خالفه مكحول أن يكون أثبت في حديث أبيه منه بحرصه على زيادته وإن كان حديثه مقطوعا لا تقوم به حجة فهو كحديث مكحول ولكنا ذهبنا إلى أهل المغازي ف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م لم يرووا أن النبي صلى الله عليه وسلم أسهم لفرسين ولم يختلفوا أن النبي صلى الله عليه وسلم حضر خيبر بثلاثة أفراس ل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كب والظرب والمرتجز ولم يأخذ منها إلا لفرس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سهم لصبي في الغنيمة 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هم لهم وذكر أن رسول الله صلى الله عليه وسلم أسهم بخيبر لصبي في الغنيمة وأسهم أئمة المسلمين لكل مولود ولد في أرض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سمعنا عن رسول الله صلى الله عليه وسلم ولا عن أحد من أصحاب النبي صلى الله عليه وسلم أنه أسهم لصبي وإن هذا لغير معروف عن أهل العلم ولو كان هذا في شيء من المغاز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خفي علي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حمد بن إسحاق وإسماعيل بن أمية عن رجل أن ابن عباس كتب إلى نجدة في جواب كت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تبت تسألني عن الصبي متى يخرج من اليتم ومتى يضرب له ب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يخرج من اليتم إذا احتلم ويضرب له ب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حدثنا عن عبد الله بن عمر أو عبيد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شك أبو محمد الربيع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نافع عن ابن عم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رضت على رسول الله صلى الله عليه وسلم يوم أحد وأنا ابن أربع عشرة فلم يجزني وعرضت عليه يوم الخندق وأنا ابن خمس عشرة فأجاز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ناف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دثت بذلك عمر بن عبد العزيز فكتب إلى عماله في المقاتلة فلو كان هذا كما قال الأوزاعي لأجازه النبي صلى الله عليه وسلم عام أحد وما أحد من المهاجرين والأنصار ولد له ولد في سفر من أسفار رسول الله صلى الله عليه وسلم إلا محمد بن أبي بكر فإن أسماء ولدته بني الحليفة في حجة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ثبت من هذه الأحاديث والفتي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غزوهم ومقامهم فيه كان أقل مدة من أن يتفرغوا للنساء والأول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جة في هذا مثل الحجة في المسألة ق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نساء وأهل الذمة يرضخ للغلمان ولا يسهم لهم ولا يسهم للنساء ويرضخ</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في رجل من المشركين يسلم ثم يلحق بعسكر المسلمين في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يضرب له بسهم إلا أن يلقى المسلمون قتالا فيقاتل مع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سلم في دار الشرك ثم رجع إلى الله وإلى أهل الإسلام قبل أن يقتسموا غنائمهم فحق على المسلمين إسها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ر في قول الأوزاعي ألا ترى أنه أفتى في جيش من المسلمين دخل في دار الحرب مددا للجيش الذي فيها أنهم لا يشركون في المغان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هذا أشركه وإنما أسلم بعد ما غنموا والجيش المسلمون المدد الذين شددوا ظهورهم وقووا من ضعفهم وكانوا ردءا لهم وعونا لا يشركونهم ويشرك الذي قاتلهم ودفعهم عن الغنيمة بجهده وقوته حتى أعان الله عليه فلما رأى ذلك أسلم فأخذ نصيب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حان الله ما أشد هذا الحكم والقول وما نعلم رسول الله صلى الله عليه وسلم ولا أحدا من السلف أنه أسهم لمثل هذا وبلغنا أن رهطا أسلموا من بني قريظة فحقنوا دماءهم وأموالهم ولم يبلغنا عن رسول الله صلى الله عليه وسلم أنه أسهم لأحد منهم في الغنيمة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لوم عند غير واحد ممن لقيت من أهل العلم بالغزوات أن أبا بكر رضي الله تعالى ع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غنيمة لمن شهد الوقعة أخبرنا بالثقة من أصحابنا عن يحيى بن سعيد القطان عن شعبة بن الحجاج عن قيس بن مسلم عن طارق بن شهاب أن عمر ب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طاب رضي الله ع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غنيمة لمن شهد الوق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هذ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روي عن النبي صلى الله عليه وسلم فيه شيء يثبت ما روي عن أبي بكر وعمر لا يحضرني حفظه فمن شهد قتالا ثم أسلم فخرج من دار الحرب أو كان مع المسلمين مشركا فأسلم أو عبدا فأعتق وجاء من حيث جاء شرك في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من لم يأت حتى تنقضي الح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ن لم تحرز الغنائ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شرك في شيء من الغنيمة لأن الغنيمة إنما كانت لمن حضر القت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أن يشرك في الغنيمة من لم يحضر القتال ويكون ردءا لأهل القتال غازيا معهم جاز أن يسهم لمن قارب بلاد العدو من المسلمين الذي هم مجموعون على الغوث لمن دخل بلاد الحرب من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 التاجر يكون في أرض الحرب وهو مسلم ويكون فيها الرجل من أهل الحرب قد أسلم فيلحقان جميعا بالمسلمين بعدما يصيبون الغنيمة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سهم لهما إذ لم يلق المسلمون قتالا بعد لحاق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هم لهما 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يسهم لهذين ولا يسهم للجند الذين هم ردء لهم ومعونة ما أشد اختلاف هذا القول وعلم الله أنه لم يبلغنا عن رسول الله صلى الله عليه وسلم ولا عن أحد من السلف أنه أسهم لهؤلاء وليسوا عندنا ممن يسهم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تاجر المسلم والحربي يسلم في بلاد الحرب يلتقيان بالمسلمين لا يسهم لواحد منهما إلا أن يلقيا مع المسلمين قتالا فيشتركان فيما غنم المسلم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مثل قولنا الأول وكان ينبغي لأبي حنيفة إذا قال هذا أن يقوله في المد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قال في المدد خلافه فزعم أن المدد يشركون الجيش ما لم يخرج بالغنيمة من بلاد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على أولئك عناء لم يكن على هذين فقد ينبعثون من أقصى بلاد الإسلام بعد الوقعة بساعة ولا يجعل لهم شيئا فلو جعل لهم ذلك بالعناء جعله ما لم تقسم الغنيمة ولو جعله بشهود الوقعة كما جعله في الأولين لم يجعله إلا بشهود الوقعة فهذا قول متناق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في الرجل يقتل الرجل ويأخذ سل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نبغي للإمام أن ينفله إياه لأنه صار من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ضت السنة على رسول الله صلى الله عليه وسلم من قتل علجا فله سلبه وعملت به أئمة المسلمين بعده إلى اليو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أبو حنيفة عن حماد عن إبراهي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نفل الإمام أصحاب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قتيلا سلبه فهو مستقيم جائز وهذا النف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إن لم ينفل الإمام شيئا من هذا فلا ينفل أحد دون أحد والغنيمة كلها بين جميع الجند على ما وقعت عليه المقاسم وهذا أوضح وأبين من أن يشك فيه أحد من 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القول فيها ما قال الأوزاعي وأقول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عن يحيى بن سعيد عن عمرو بن كثير بن أفلح عن أبي محمد مولى أبي قتادة عن أبي قتادة أن رسول الله صلى الله عليه وسلم قال يوم حن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قتيلا له عليه بينة فله سلبه  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حديث ثابت صحيح لا مخالف له علمته عن رسول الله صلى الله عليه وسلم وفيه دلالة على أن رسول الله صلى الله عليه وسلم إنما قاله بعد تقضي الحرب لأنه وجد سلب قتيل أبي قتادة في يدي رجل فأخرجه من يديه وهذا يدل على خوف قول أبي حنيفة لأن الحديث يدل على أن النبي صلى الله عليه وسلم لم يقل هذا قبل الحرب إنما قاله بعد تقضي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سلب لمن قتل مقبلا في الحرب مبارزا أو غير مبارز قاله الإمام أو لم يق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حكم عن رسول الله صلى الله عليه وسلم وحكم من سنه بعده قد قاله رسول الله صلى الله عليه وسلم يوم بئر معونة وقد قاله من بعده من الأئ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بن عيينة عن الأسود بن قيس عن رجل من قومه يسمى بشر بن علقم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ادرت رجلا يوم القادسية فبلغ سلبه اثني عشر ألفا فنفلنيه س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حنيفة رحمه الله تعالى في الرجل يأخذ العلف فيفضل معه شيء بعدما يخرج إلى بلاد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ت الغنيمة لم تقسم أعاده فيها وإن كانت قد قسمت باعه فتصدق بث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المسلمون يخرجون من أرض الحرب بفضل العلف والطعام إلى دار الإسلام ويقدمون به على أهليهم وبالقديد ويهدي بعض إلى بعض لا ينكره إمام ولا يعيبه عالم وإن كان أحد منهم باع شيئا منه قبل أن تقسم الغنائم ألقى ثمنه في الغنيمة وإن باعه بعد القسمة يتصدق به عن ذلك الجيش</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ا عمرو ما أشد اختلاف قولك تشدد فيما احتاج المسلمون إليه في دار الحرب من السلاح والدواب والثياب إذا كان من الغنيمة وتنهى عن السلاح إلا في معمعة القتال وترخص في أن يخرج بالطعام والعلف من الغنيمة إلى دار الإسلام ثم يهديه إلى صاحبه هذا مختلف فكيف ضاق الأول مع حاجة المسلمين إليه واتسع هذا لهم وهم في بيوتهم والقليل من هذا والكثير مكروه ينهى عنه أشد النهي بلغنا عن رسول الله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حل لي من فيئكم ولا هذ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خذ وبرة من سنام بعير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ا الخمس والخمس مردود فيكم فأدوا الخيط والمخيط فإن الغلول عار وشنار على أهله يوم القيامة  فقام إليه رجل بكبة من شع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ب هذا إلي أخيط برذعة بعير لي أدب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نصيبي منه فهو لك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لغت هذا فلا حاجة لي فيها وقد بلغنا نحو من هذا من الآثار والسنة المحفوظة المعروفة وكيف يرخص أبو عمرو في الطعام والعلف ينتفع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قول أبي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ضيق أبو عمرو في السلاح ويوسع في الطعام  فإن أبا عمرو لم يأخذ الفرق بين السلاح والطعام من رأي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يما نرى 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أخذه من السنة وما لا اختلاف فيه من جواز الطعام في بلاد العدو أن يأكله غنيا كان أو فقيرا وليس لأحد قدر على سلاح وكراع غنى عنه أن يركب ولا يتسلح السلاح وبكل هذين مضت السنة وعليه الإجم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الذي قال الأوزاعي أن يتصرف بفضل الطعام للقياس إذا كان يأخذ الطعام في بلاد العدو فيكون له دون غيره من الجيش ففضل منه شيء إنما فضل من شيء قد كان له دون غيره والله أ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لم يجز له أن يحبس ذلك بعد خروجه من بلاد العدو لم يخرجه منه إلا أداؤه إلى المغنم لأنه للجيش كلهم ولأهل الخمس لا يخرجه منه التصدق به لأنه تصدق بمال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جد أهل الجيش ووجد أمير الجيش أو الخليفة أداه إلى أيهما ش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حنيفة رحمه الله تعالى في الرجل يقع على الجارية من الغن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يدرأ عنه الحد ويؤخذ منه العقر والجارية وولدها من الغنيمة ولا يثبت نسب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من سلف من علمائنا يقولون عليه أدنى الحدين مائة جلدة ومهر قيمة عدل ويلحقونها وولدها به لمكانه الذي له فيها من الشر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له فيها نصيب على ما قال الأوزاعي فلا حد عليه وفيها العق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ا عن عبد الله بن عمر في جارية بين اثنين وطئها أحدهما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حد عليه وعليه العق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و حنيفة رحمه الله تعالى عن حماد عن إبراهيم عن عمر بن الخطاب رضي الله تعالى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درؤوا الحدود عن المسلمين ما استطعتم فإن الإمام أن يخطىء في العفو خير من أن يخطىء في العقوبة فإذا وجدتم لمسلم مخرجا فادرؤوا عنه الحد  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لغنا نحوا من ذلك عن رسول الله صلى الله عليه وسلم فإن كان هذا الرجل زانيا فعليه الرجم إن كان محصنا والجلد إن كان غير محصن ولا يلحق الولد به لما جاء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الولد للفراش وللعاهر الحجر  والعاهر الزاني ولا يثبت نسب الزاني أبدا ولا يكون عليه المهر وهو ز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رجلا زنى بامرأة وشهدت عليه الشهود بذلك وأمضى عليه الإمام الحد أيكون عليه مهر وهل يثبت ونسب الولد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لغنا عن رسول الله صلى الله عليه وسلم أنه رجم غير واحد وعن أبي بكر وعمر رضي الله تعا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هما والسلف من أصحاب رسول الله صلى الله عليه وسلم أنهم أقاموا الحدود على الزنا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م يبلغنا عن أحد منهم أنه قضى مع ذلك بمهر ولا أثبت منه نسب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أبو حنيفة رحمه الله تعالى عن حماد عن إبراهي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مع الحد والصداق الصداق درء الحد</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بلغنا عن عمر وعلي رضي الله تعالى عنهما في غير 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المرأة يؤتى بها وقد فجرت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عت فأعطاني وتقول ال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طشت فسقاني كل واحدة منهما تقو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هذا الذي وطىء الجاريه له نصيب فيها فذلك أحرى أن يدرأ عنه الحد أرأيت الذي وطىء الجارية له فيها نصيب لو أعتق جميع السبي أكان يجوز عتقه فيهم ولا يكون للمسلمين عليهم سبيل فإن كان عتقه يجوز في جماعتهم فقد أخطأ السنة حيث جعل غنيمة المسلمين مولى لرجل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علمت أن أبا يوسف احتج بحرف من هذا إلا عليه زعم أن الرجل إذا وقع بالجارية من السبي لا يثبت للولد نسب ولا يؤخذ منه مهر لأنه زنا ويدرأ عنه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حتج بأن ابن عمر قال في رجل وقع على جارية له فيها نص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درأ عنه الحد وعليه العق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 أن الواقع على الجارية له فيها شرك فإن ابن عمر قال في الرجل يقع على الجارية بينه وبين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ه العقر ويدرأ عنه الحد ونحن وهو نلحق الولد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قاس أبو حنيفة رحمه الله تعالى الواقع على الجارية من الجيش على الواقع على الجارية بينه وبين آخر لحق النسب وجعل عليه المهر ودرأ عنه الحد وإن جعله زانيا كما قال لزمه أن يحده إن كان ثيبا حد الزنا بالرجم وحده حد البكر إن كان بكرا فجعله زانيا غير زان وقياسا على شيء وخالف بينها وبين ما قاسها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أوزاعي ذهب في أدنى الحدين إلى 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ى عن عمر بن الخطاب رضي الله تعالى عنه في مولاة لحاطب زنت فاستهلت بالزنا فرأى أنها تجهله وهي ثيب فضربها مائة وهي ثي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حتج به من أن الرجل من الجيش لو أعتق لم يجز عتقه حجة عليه وهو أيضا لا يقول في عتق الرجل من الجيش قولا مستقيما فزعم أن الجيش إذا أحرزوا الغنيمة فأعتق رجل من الجيش لم يجز عتقه وإن كان له فيهم شرك لأنه استهلا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سموا بين أهل كل راية فأعتق رجل من أهل الراية جاز</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مرأة تسبى ثم يسبي زوج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 المرأة إذا سبيت ثم سبي زوجها بعدها بيوم وهما في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ما على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انا في المقاسم فهما على النكاح وإن اشتراهما رجل فشاء أن يجمع بينهما جمع وإن شاء فرق بينهما وأخذها لنفسه أو زوجها لغيره بعد ما يستبرئها بحيضة على ذلك مضى المسلمون ونزل به القرآ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بلغنا عن رسول الله صلى الله عليه وسلم وأصحابه أنهم أصابوا سبايا وأزواجهم في دار الحرب وأحرزوهم دون أزواجهم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وطأ الحبالى من الفيء حتى يضعن وغير الحبالى حتى يستبرأن بحيضة حيضة  وأما المرأة سبيت هي وزوجها وصارا مملوكين قبل أن تخرج الغنيمة إلى دار الإسلام فهما على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يجمع المولى بينهما إن شاء في قول الأوزاعي على ذلك النكاح فهو إذا كان صحيحا فلا يستطيع أن يزوجها أحدا غيره ولا يطأها 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النكاح قد انتقض فليس يستطيع أن يجمع بينهما إلا بنكاح مستق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بى رسول الله صلى الله عليه وسلم سبي أوطاس وبني المصطلق وأسر من رجال هؤلاء وهؤلاء وقسم السبي وأمر أن لا توطأ حامل حتى تضع ولا حائل حتى تحيض ولم يسأل عن ذات زوج ولا غيرها ولا هل سبي زوج مع امرأته ولا غير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استؤمين بعد الحرية فاستبرئت أرحامهن بحيضة ففي هذا دلالة على أن فتي تصييرهن إماء بعد الحرية قطعا للعصمة بينهن وبين أزواجهن وليست العصمة بينهن وبين أزواجهن بأكثر من استيمائهن بعد حريته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بو يوسف قد خالف الخبر والمع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أنتظر بالتي سبيت أن يخلو رحمها فإن جاء زوجها مسلما وأسلمت ولم يسب معها كانا على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لا ح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أنتظر بالتي سبي معها زوجها إلا الاستبراء ثم أصيبها لأن زوجها قد أرق بعد الحرية لحال حكمه كما حال حكم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كان أولى أن يقبل قوله لو جاز أن يفرق بينهما من أبي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س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سبي أحدهما فأخرج إلى دار الإسلام ثم أخرج الآخر بعده فلا نكاح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إ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دركها زوجها في العدة وقد استردها زوجها وهي في عدتها جمع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ه كان قد قدم على النبي صلى الله عليه وسلم من المهاجرين نسوة ثم أتبعهن أزواجهن قبل أن تمضي العدة فردهن رسول الله صلى الله عليه وسلم إ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أوزاعي 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نقض قوله الأول زعم في القول الأ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اء ردها إلى زوجها وإن شاء زوجها غيره وإن شاء وطئها وهي في دار الحرب ب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عم أنهم إذا خرجوا إلى دار الإسلام فهي مردودة على زوجها وروي عن رسول الله صلى الله عليه وسلم أنه فعل ذلك فكيف استحل أن يخالف رسول الله صلى الله عليه وسلم إذا وقع السباء وأخرج بهن إلى دار الإسلام فقد انقطعت العصمة أمر رسول الله صلى الله عليه وسلم الناس في السباي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لا توطأ الحبالى حتى يضعن والحيال حتى يستبرأن بحيضة ولو كان عليهن عدة كان أزواجهن أحق بهن إلا أن المسلمين يستبرئونهن كما قال رسول الله صلى الله عليه وسلم وهذا بين واضح ليس فيه اخت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ه داخلة في جواب المسألة قب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حنيفة رحمه الله تعالى في العبد المسلم يأبق إلى دار الحرب فأصابه المسلمون فأدركه سيده في الغنيمة بعد القسمة أو قب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يأخذه بغير قيمة وإن كان المشركون أسروه فأصابه سيده قبل القسمة أخذه بغير شيء وإن أصابه بعد القسمة أخذه بالقي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أبق منهم وهو مسلم استتيب فإن رجع إلى الإسلام رده إلى سيده وإن أبى 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بق وهو كافر خرج من سيده ما كان يملكه وأمره إلى الإم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اء قتله وإن شاء صل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أخذ أسيرا لم يحل قتله ورد على صاحبه بالقيمة إن ش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رجع هذا العبد عن الإسلام في شيء من الوجوه ولم تكن المسألة على ذلك وإنما كان وجه المسأ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جوز المشركون العبد إليهم كما يحوزون العبد الذي اشتروه وأما قوله في الصلب فلم تمض بهذا سنة عن رسول الله صلى الله عليه وسلم ولا عن أحد من أصحابه فيما نعلم ولم يبلغنا ذلك في مث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الصلب في قطع الطريق إذا قتل وأخذ الم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الحسن بن عمارة عن الحكم بن عتيبة عن مقسم عن ابن عباس عن رسول الله صلى الله عليه وسلم في عبد وبعير أحرزهما العدو ثم ظفر بهما فقال رسول الله صلى الله عليه وسلم لصاحب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صبتهما قبل القسمة فهما لك  قال عبيد الله بن عمر عن نافع عن ابن عمر في عبد أحرزه العدو فظفر به المسلم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ده على 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ثنا الحجاج بن أرطاة عن عمرو بن شعيب عن عبد الله بن عمر عن رسول الله صلى الله عليه وسلم  المسلمون يد على من سواهم تتكافأ دماؤهم ويسعى بذمتهم أدناهم ويعقد عليهم أولهم ويرد عليهم لقطاءهم  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عندنا على العبد الآبق وشبهه و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رد متسريهم ع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عدهم فهذا عندنا في الجيش إذا غنمت السرية رد الجيش على الفقراء القعد فيهم بهذا الحدي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ذي يأسره العدو وقد أحرزوه وملكوه فإذا أصابه المسلمون فالقول فيه ما قال رسول الله صلى الله عليه وسلم وإذا أبق إليهم فهذا مما لا يجو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 عبيد المسلمين لو حاربوا المسلمين وهم على الإسلام لم يلحقوا بالعدو فقاتلوا وهم مقرون بالإسلام فظهر المسلمون عليهم فأخذوهم أنهم يردون إلى مواليهم فأما الصلب فليس يدخل فيما هه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ق أبو حنيفة بين العبد إن أبق إلى العدو والعبد يحرزه العدو ولا فرق بينهما وهما لسيدهما إذا ظفر ب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الهم قبل يقسمان وحالهم بعد القسمة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للسيد أن يأخذهما قبل القسم أخذهما بعده وقد قال هذا بعض أهل الع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يكن له أخذ أحدهما إلا بثمن لم يكن له أن يأخذ الآخر إلا بث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سبي رجالا ونساء وأخرجوا إلى دار الإسلام فإني أكره أن يباعوا من أهل الحرب فيتقو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المسلمون لا يرون ببيع السبايا بأسا وكانوا يكرهون بيع الرجال إلا أن يفادى بهم أسارى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نبغي أن يباع منهم رجل ولا صبي ولا امرأة لأنهم قد خرجوا إلى دار الإسلام فأكره أن يردوا إلى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ه لو مات من الصبيان صبي ليس معه أبواه ولا أحدهما صليت عليه لأنه في أيدي المسلمين وفي دارهم وأما الرجال والنساء فقد صاروا فيئا للمسلمين فأكره أن يردوا إلى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تاجرا مسلما أراد أن يدخل دار الحرب برقيق للمسلمين كفار أو رقيق من رقيق أهل الذمة رجالا ونساء أكنت تدعه وذلك ألا ترى أن هذا مما يتكثرون وتعمر بلاد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ي لا أترك تاجرا يدخل إليهم بشيء من السلاح والحديد وشيء من الكراع مما يتقوون به في القتال ألا ترى أن هؤلاء قد صاروا مع المسلمين ولهم في ملكهم ولا ينبغي أن يفتنوا ولا يصنع بهم ما يقرب إلى الفتنة وأما مفاداة المسلم بهم فلا بأس ب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سبى المسلمون رجالا ونساء وصبيانهم معهم فلا بأس أن يباعوا من أهل الحرب ولا بأس في الرجال البالغين بأن يمن عليهم أو يفادى بهم ويؤخذ منهم على أن يخ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قال أبو يوسف من هذا خلاف أمر رسول الله صلى الله عليه وسلمفي أسارى يوم بدر فقتل بعضهم وأخذ الفدية من بعضهم ومن على بعض ثم أسر بعدهم بدهر ثمامة بن أثال فمن عليه رسول الله صلى الله عليه وسلم وهو مشرك ثم أسلم بعد ومن على غير واحد من رجال المشرك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وهب الزبير بن باطا لثابت بن قيس بن شماس ليمن عليه فسأل الزبير أن يقتله وأخذ رسول الله صلى الله عليه وسلم سبي بني قريظة فيهم النساء والولدان فبعث بثلث إلى نجد وثلث إلى تهامة وثلث قبل الشام فبيعوا في كل موضع من المشركين وفدى رسول الله صلى الله عليه وسلم رجلا برج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بن عيينة وعبد الوهاب الثقفي عن أيوب عن أبي قلابة عن أبي المهلب عن عمران بن حصين أن رسول الله صلى الله عليه وسلم فدى رجلا برجلي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صبيان إذا صاروا إلينا ليس مع واحد منهم أحد والديه فلا نبيعهم منهم ولا يفادى بهم لأن حكمهم حكم آبائهم ما كانوا مع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تحولوا إلينا ولا والد مع أحد منهم فإن حكمه حكم مالك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 أبي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وى بهم أهل الحرب فقد يمن الله عليهم بالإسلام ويدعون إليه فيمن على غيرهم بهم وهذا مما يحل 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صلة أهل الحرب بالمال وإطعامهم الطعام أليس بأقوى لهم في كثير من الحالات من بيع عبد أو عبدين منهم وقد أذن رسول الله صلى الله عليه وسلم لأسماء بنت أبي بكر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مي أتتني وهي راغبة في عهد قريش أفأص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ذن رسول الله صلى الله عليه وسلم لعمر بن الخطاب رضي الله تعالى عنه فكسا ذا قرابة له بم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طعمون الطعام على حبه مسكينا ويتيما وأسيرا  مع ما وصفت من بيع النبي صلى الله عليه وسلم من المشركين سبي قريظة فأما الكراع والسلاح فلا أعلم أحدا رخص في بيعهما وهو لا يجيز أن نبيع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أصاب المسلمون أسرى فأخرجوهم إلى دار الإسلام رجالا ونساء وصبيانا وصاروا في الغنيمة فقال رجل من المسلمين أو اثن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كنا أمناهم قبل أن يؤخذوا أنهم لا يصدقون على ذلك لأنهم أخبروا عن فعل أنف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 مصدقون على ذلك وأمانهم جائز على جميع المسلمين ل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قد على المسلمين أدناهم  ولم يقل إن جاء على ذلك ببينة وإلا فلا أمان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حديث رسول الله صلى الله عليه وسلم معان ووجوه لا يبصرها إلا من أعانه الله تعالى عليها وهذا م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معنى الحديث عندنا  يعقد على المسلمين أولهم ويسعى بذمتهم أدناهم  القوم يغزون قوما فيلتقون فيؤمن رجل من المسلمين المشركين أو يصالحهم على أن يكونوا ذمة فهذا جائز على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أمنت زينب بنت رسول الله صلى الله عليه وسلم زوجها أبا العاص وأجاز ذلك رسول الله صلى الله عليه وسلم فأ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نيمة أحرزها المسلمون فقال رجل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كنت أمنتهم قبل الغنيمة فإنه لا يصدق ولا يقبل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كان إذا غزا فاسقا غير مأمون على قوله أرأيت إن كانت امرأة فقالت ذلك تصد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قال ذلك عبد أو صبي أرأيت إن قال ذلك رجل من أهل الذمة استعان به المسلمون في حربهم له فيهم أقرباء أيصدق أو كان مسلما له فيهم قرابات أيصدق فليس يصدق واحد من هؤل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ل جاء الحديث عن رسول الله صلى الله عليه وسلم وجرى عليه الفداء وأخذ ما كان معه في الغنيمة ولم يحسب له من الفداء و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له أعلم بذلك أما ما ظهر من أمرك فكان علين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الهم قبل أن يملكهم المسلمون مخالفة حالهم بعد ما يملكونهم فإذا قال رجل مسلم أو ا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منتهم قبل أن يصيروا في أيدي المسلمين فإنما هي شهادة تخرجهم من أيدي مالك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قبل شهادة الرجل على فعل نفسه ولكن إن قام شاهدان فشهدا أن رجلا أو امرأة من المسلمين أمنهم قبل أن يصيروا أسرى فهم آمنون أحر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بطلنا شهادة الذي أمنهم فحقه من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ال المسلمين يقاتلون العدو وفيهم أطفال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حصر المسلمون عدوهم فقام العدو على سورهم معهم أطفال المسلمين يتترسون ب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مونهم بالنبل والمنجنيق يعمدون بذلك أهل الحرب ولا يتعمدون بذلك أطفال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ف المسلمون عن رميهم فإن برز أحد منهم رموه فإن الله عز وجل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لا رجال مؤمنون ونساء مؤمنات  حتى فرغ من الآية فكيف يرمي المسلمون من لا يرونه من المشرك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أول الأوزاعي هذه الآية في غير ذلك ولو كان يحرم رمي المشركين وقتالهم إذا كان معهم أطفال المسلمين لحرم ذلك أيضا منهم إذا كان معهم أطفالهم ونساؤهم فقد نهى رسول الله صلى الله عليه وسلم عن قتل النساء والأطفال والصبيان وقد حاصر رسول الله صلى الله عليه وسلم أهل الطائف وأهل خيبر وقريظة والنضير وأجلب المسلمون عليهم فيما بلغنا أشد ما قدروا عليه وبلغنا أنه نصب على أهل الطائف المنجنيق فلو كان يجب على المسلمين الكف عن المشركين إذا كان في ميدانهم الأطفال لنهي رسول الله صلى الله عليه وسلم عن قتلهم لم يقاتلوا لأن مدائنهم وحصونهم لا تخلو من الأطفال والنساء والشيخ الكبير الفاني والصغير والأسير والتاجر وهذا من أمر الطائف وغيرها محفوظ مشهور من سنة رسول الله صلى الله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لم وسير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ثم لم يزل المسلمون والسلف الصالح من أصحاب محمد صلى الله عليه وسلم في حصون الأعاجم قبلنا على ذلك لم يبلغنا عن أحد منهم أنه كف عن حصن برمي ولا غيره من القوة لمكان النساء والصبيان ولمكان من لا يحل قتله لمن ظهر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احتج به من قتل المشركين وفيهم الأطفال والنساء والرهبان ومن نهي عن قتله فإن رسول الله صلى الله عليه وسلم أغار على بني المصطلق غارين في نعمهم وسئل عن أهل الدار يبيتون فيصاب من نسائهم وفراريه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ني صلى الله عليه وسلم أن الدار مباحة لأنها دار شرك وقتال المشركين مباح وإنما يحرم الدم بالإيمان كان المؤمن في دار حرب أو دار إسلام وقد جعل الله تعالى فيه إذا قتل الكفا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منع الدار من الغارة إذا كانت دار إسلام أو دار أمان بعقد يعقد عقده المسلمون لا يكون لأحد أن يغير عليها وله أن يقصد قصد من حل دمه بغير غارة على الد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فلما كان الأطفال والنساء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ن نهى عن قتله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ممنوعي الدماء بإسلامهم ولا إسلام آبائهم ولا ممنوعي الدماء بأن الدار ممنو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ستدللنا على أن النبي صلى الله عليه وسلم إنما نهى عن قصد قتلهم بأعيانهم إذا عرف مكانهم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دل على ذلك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غارته وأمره بالغارة ومن أغار لم يمتنع من أن يصيب وقوله هم منهم يعني أن لا كفارة فيهم أي أنهم لم يحرزوا بالإسلام ولا الد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ختلف المسلمون فيما علمته أن من أصابهم في الغارة فلا كفارة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مسلم فحرام الدم حيث كان ومن أصابه إثم بإصابته إن عمده وعليه القود إن عرفه فعمد إلى إصابته والكفارة إن لم يعرفه فأصاب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بب تحريم دم المسلم غير تحريم دم الكافر الصغير والمرأة لأنهما منعا من القتل بما شاء الل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ذي نرا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له تعالى أع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عا له أن يتخولا فيصيرا رقيقين ومصيرهما رقيقين أنفع من قتلهما لأنه لا نكاية لهما فيقتلان للنكاية فإرقاقهما أمثل من قتل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 تأول الأوزاعي يحتمل ما تأوله عليه ويحتمل أن يكون كفه عنهم بما سبق في علمه من أنه أسلم منهم طائفة طائعين والذي قال الأوزاعي أحب إلينا إذا لم يكن بنا ضرورة إلى قتال أهل الحصن وإذا كنا في سعة من أن لا نقاتل أهل حصن غيره وإن لم يكن فيهم مسلمون كان تركهم إذا كان فيهم المسلمون أوسع وأقرب من السلامة من المأثم في إصابة المسلمين فيهم ولكن لو اضطررنا إلى أن نخافهم على أنفسنا إن كففنا عن حربهم قاتلناهم ولم نعمد قتل مسلم فإن أصبناه كفرنا وما لم تكن هذه الضرورة فترك قتالهم أقرب من السلامة وأحب إل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جاء في أمان العبد مع مول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عبد يقاتل مع مولاه جاز أمانه وإلا فأمانه باط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نه جائز أجازه عمر بن الخطاب رضي الله تعالى عنه ولم ينظر كان يقاتل أم 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في العب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أبو حنيفة ليس لعبد أمان ولا شهادة في قليل ولا كث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ه لا يملك نفسه ولا يملك أن يشتري شيئا ولا يملك أن يتزوج فكيف يكون له أمان يجوز على جميع المسلمين وفعله لا يجوز على نفسه أرأيت لو كان عبدا كافرا ومولاه مسلم هل يجوز أمانه أرأيت إن كان عبدا لأهل الحرب فخرج إلى دار الإسلام بأمان وأسلم ثم أمن أهل الحرب جميعا هل يجوز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كان عبدا مسلما ومولاه ذمي فأمن أهل الحرب هل يجوز أمانه ذلك حدثنا عاصم بن سليمان عن الفضل بن يزي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نا محاصري حصن قوم فعمد عبد لبعضهم فرمى بسهم فيه أمان فأجاز ذلك عمر بن الخطاب رضي الله تعالى عنه فهذا عندنا مقاتل على ذلك يقع الحديث وفي النفس من إجازة أمانه إن كان يقاتل ما فيها لولا هذا الأثر ما كان له عندنا أمان قاتل أو لم يقا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الحديث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سلمون يد على من سواهم تتكافأ دماؤهم ويسعى بذمتهم أدناهم  وهو عندنا في الدية إنما هم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دية العبد ليست دية الحر وربما كانت ديته لا تبلغ مائة در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ذا الحديث عندنا إنما هو على الأحرار ولا تتكافأ دماؤهم مع دماء الأحر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أن المسلمين سبوا سبيا فأمن صبي منهم بعدما تكلم بالإسلام وهو في دار الحرب أهل الشرك جاز ذلك على المسلمين فهذا لا يجوز ولا يستق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الأوزاعي وهو معنى سنة رسول الله صلى الله عليه وسلم والأثر عن عمر بن الخطاب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قال أبو يوسف لا يثبت إبطال أمان العبد ولا إجازته أرأيت حجته ب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سلمون يد واحدة على من سواهم تتكافأ دماؤهم ويسعى بذمتهم أدناهم  أليسالعبد من المؤمنين ومن أدنى المؤمنين أو رأيت عمر بن الخطاب رضي الله تعالى عنه حين أجاز أمان العبد ولم يسأ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اتل أو لا يقاتل أليس ذلك دليلا على أنه إنما أجازه على أنه من المؤمنين أو رأيت حجته بأن دمه لا يكافىء دم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فإن كا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إنما عنى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معنى الحديث أن مكافأة الدم بالدية فالعبد الذي يقاتل هو عنده قد يبلغ هو بديته دية حر إلا عشرة دراهم ويجعله أكثر من دية ال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الأمان يجوز ع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ية والإسلام فالعبد يقاتل خارج من الحر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يجيزه على الإسلام فالعبد لا يقاتل داخل في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يجيزه على القتال فهو يجيز أمان المرأة وهي لا تقاتل وأمان الرجل المريض والجبان وهو لا يقاتل وما علمته بذلك يحتج إلا للأوزاعي على نفسه وصاحبه حتى سك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يجيز الأمان على الديات انبغى أن لا يجيز أمان المرأة لأن ديتها نصف دية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عبد لا يقاتل يكون أكثر دية عنده وعندنا من الحرة أضعاف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لمرأة دية فكذلك ثمن العبد للعبد دية فإن أراد مساواتهما بثمن الحر فالعبد يقاتل يسوي خمسين درهما عنده جائز الأ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عبد لا يقاتل ثمن عشرة آلاف إلا عشرة غير جائزة وهو أقرب من دية الحر عن المرأ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ء السبايا بالم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إمام ق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صاب شيئا فهو له فأصاب رجل جارية لا يطؤها ما كان في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ه أن يطأها وهذا حلال من الله عز وجل بأن المسلمين وطئوا مع رسول الله صلى الله عليه وسلم ما أصابوا من السبايا في غزاة بني المصطلق قبل أن يقفلوا ولا يصلح للإمام أن ينفل سرية ما أصابت ولا ينفل سوى ذلك إلا بعد الخمس فإن رسول الله صلى الله عليه وسلم أسوة حسنة كان ينفل في البدأة الربع وفي الرجعة الثل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عظم قول الأوزاعي في قوله هذا حلال من الله أدركت مشايخنا من أهل العلم يكرهون في الفتيا أن يقو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حلال وهذا حرام إلا ما كان في كتاب الله عز وجل بينا بلا تفس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حدثنا ابن السائب عن ربيع بن خيث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كان من أفضل التابعي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ياكم أن يقول الرجل إن الله أحل هذا أو رضيه فيقول الله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حل هذا ولم أرضه 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له حرم هذا فيق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ذبت لم أحرم هذا ولم أنه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ثنا بعض أصحابنا عن إبراهيم النخعي أنه حدث عن أصح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م كانوا إذا أفتوا بشيء أو نهوا عنه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مكروه وهذا لا بأس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ا حلال وهذا حرام فما أعظم هذا 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 ذكر الأوزاعي من الوطء فهو مكروه بغير خصلة يكره أن يطأ في دار الحرب ويكره أن يطأ من السبي شيئا قبل أن يخرجوه إلى دار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عض أشياخنا عن مكحول عن عمر بن الخطاب رضي الله تعالى عنه أنه نهى أن يوطأ السبي من الفيء في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بعض أصحابنا عن الزهري أن رسول الله صلى الله عليه وسلم نفل سعيد بن معاذ يوم بني قريظ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يف ابن أبي الحقيق قبل القسمة والخمس 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رجلا أغار وحده فأرق جارية أيرخص له في وطئها قبل أن يخرجها إلى دار الإسلام ولم يحرزها فكذلك الباب الأ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النفل الذي ذكر أنه بعد الخمس فقد نقضه بما روي عن رسول الله صلى الله عليه وسلم أنه كان ينفل في البدأة الربع وفي الرجعة الثلث ولم يذكر أن هذا بعد الخ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صدق وقد بلغنا هذا وليس فيه الخمس فأما النفل قبل الخمس فقد نفل رسول الله صلى الله عليه وسلم غنيمة بدر فيما بلغنا قبل أن تخ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إذا قسم الإمام الفيء في دار الحرب ودفع إلى رجل في سهمه جارية فاستبرأها فلا بأس أن يطأها وبلاد الحرب لا تحرم الحلال من الفروج المنكوحة والمملو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غزا رسول الله صلى الله عليه وسلم في غزاة المريسيع بامرأة أو امرأتين من نسائ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غزو بالنساء أولا لو كان فيه مكروه بأن يخاف على المسلمات أن يؤتى بهن بلاد الحرب فيسبين أولى أن يمنع من رجل أصاب جارية في ملكه في بلاد الحرب يغلبون عليها فيسترق ولد إن كان في بطنها وليس هذا كما قال أبو يوسف وهو كما 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صاب المسلمون نساءهم المسلمات ومن كان من سبائهم وما نساؤهم إلا كهم فإذا غزوا أهل قوة بجيش فلا بأس أن يغزوا بالنساء وإن كانت الغارة التي إنما يغير فيها القليل على الكثير فيغنمون من بلادهم إنما ينالون غرة وينجون ركضا كرهت الغزو بالنساء في هذا الح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 ذكر أبو يوسف من النفل فإن الخمس في كل ما أوجف عليه المسلمون من صغيره وكبيره بحكم الله إلا السلب للقاتل في الإقبال الذي جعله رسول الله صلى الله عليه وسلم لمن قتل</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ما ما ذكر من أمر بدر فإنما كانت الأنفال لرسول الله صلى الله عليه وسلم 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سألونك عن الأنفال قل الأنفال لله والرسول  فردها رسول الله صلى الله عليه وسلم على المسلمين ثم نزل عليه منصرفه من بد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علموا أنما غنمتم من شيء فأن لله خمسه وللرسول  فجعل الله له ولمن سمى معه الخمس وجعل رسول الله صلى الله عليه وسلم لمن أوجف</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يع السبي في دار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كره أن يبيعها حتى يخرجها إلى دار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زل المسلمون يتبايعون السبايا في أرض الحرب ولم يختلف في ذلك اثنان حتى قتل الوليد 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يؤخذ في الحكم في الحلال والحرام بمثل هذا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زل الناس على هذا فأكثر ما لم يزل الناس عليه مما لا يحل ولا ينبغي مما لو فسرته لك لعرفته وأبصرته عليه العامة مما قد نهى عنه رسول الله صلى الله عليه وسلم إنما يؤخذ في هذا بالسنة عن رسول الله صلى الله عليه وسلم وعن السلف من أصحابه ومن قوم فقهاء وإذا كان وطؤها مكروها فكذلك بيعها لأنه لم يحرزها ب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سم رسول الله صلى الله عليه وسلم أموال خيبر بخيبر وجميع مالها دار شرك وهم غطفان ودفعها إلى يهود وهم له صلح معاملة بالنصف لأنهم يمنعونها بعده صلى الله عليه وسلم وأنفسهم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سم سبي بني المصطلق وما حوله دار ك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وطىء المسلمون ولسنا نعلم رسول الله صلى الله عليه وسلم قفل من غزاة حتى يقسم السبي فإذا قسم السبي فلا بأس بابتياعه وإصابته والابتياع أخف من القسم ولا يحرم في بلاد الحرب بيع رقيق ولا طعام ولا شيء غي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 الرجل والرجلان من المدينة أو من المصر فأغارا في أرض الحرب فما أصابا بها فهو لهما ولا يخ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ا بغير إذن الإمام فإن شاء عاقبهما وحرمهما وإن شاء خمس ما أصابا ثم قسمه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كان هرب نفر من أهل المدينة كانوا أسارى في أرض الحرب بطائفة من أموالهم فنفلهم عمر بن عبد العزيز ما خرجوا به بعد الخمس 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أوزاعي يناقض بعضه بع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كر في أول هذا الكتاب أن من قتل قتيلا فله سلبه وأن السنة جاءت بذلك وهو مع الجند والجيش</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قوي على قتله بهم وهذا الواحد الذي ليس معه جند ولا جيش إنما هو لص أغار يخمس ما أص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أول أحرى أن يخمس وكيف يخمس فيئا مع هذا ولم يوجف عليه المسلمون بخيل ولا ركاب وقد قال الله عز وجل في كتا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ا أفاء الله على رسوله منهم فما أوجفتم عليه من خيل ولا ركا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ما أفاء الله على رسوله من أهل القرى فلله وللرسول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عل الفيء في هذه الآية لهؤلاء دون المسلمين وكذلك هذا الذي ذهب وحده حتى أصاب فهو له ليس معه فيه شريك ولا خ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خالف قوله عمر بن عبد العزيز هؤلاء أس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وما من المسلمين خرجوا بغير أمر الإمام فأغاروا في دار الحرب ثم انفلتوا من أيديهم وخرجوا بغنيمة فهل يسلم ذلك لهم أرأيت إن خرج قوم من المسلمين يحتطبون أو يتصيدون أو لعلف أو لحاجة فأسرهم أهل الحرب ثم انفلتوا من أيديهم بغنيمة هل تسلم لهم وإن ظفروا بتلك الغنيمة قبل أن يأسرهم أهل الحرب هل تسلم لهم فإن قال به فقد نقض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فقد خالف عمر بن عبد العزي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عث رسول الله صلى الله عليه وسلم عمرو بن أمية الضمري ورجلا من الأنصار سرية وحدهما وبعث عبد الله بن أنيس سرية وحده فإذا سن رسول الله صلى الله عليه وسلم أن الواحد يتسرى وحده وأكثر منه من العدد ليصيب من العدو غرة بالحيلة أو يعطب فيعطب في سبيل الله وحكم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أن ما أوجف عليه المسلمون فيه الخم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ن رسول الله صلى الله عليه وسلم أن أربعة أخماسه للموجفين فسواء قليل الموجفين وكثيرهم لهم أربعة أخماس ما أوجفوا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سلب لمن قتل منهم والخمس بعده حيث وضعه الله ولكنا نكره أن يخرج القليل إلى الكثير بغير إذن الإمام وسبيل ما أوجفوا عليه بغير إذن الإمام كسبيل ما أوجفوا عليه بإذن الإم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زعمنا أن من خرج بغير إذن الإمام كان في معنى السارق زعمنا أن جيوشا لو خرجت بغير إذن الإمام كانت سراقا وأن أهل حصن من المسلمين لو جاءهم العدو فحاربوهم بغير إذن الإمام كانوا سراقا وليس هؤلاء بسراق بل هؤلاء المطيعون لله المجاهدون في سبيل الله المؤدون ما افترض عليهم من النفير والجهاد والمتناولون نافلة الخير والفض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ما احتج به من قو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أوجفتم عليه من خيل ولا ركاب  وحكم الله في أن ما لا يوجفون عليه بخيل ولا ركاب لرسول الله صلى الله عليه وسلم ومن سمى معه فإنما أولئك قوم قاتلوا بالمدينة بني النضير فقاتلوهم بين بيوتهم لا يوجفون بخيل ولا ركاب ولم يكلفوا مؤنة ولم يفتتحوا عنوة وإنما صالحوا وكان الخمس لرسول الله صلى الله عليه وسلم ومن ذكر معهم والأربعة الأخماس التي تكون لجماعة المسلمين لو أوجفوا الخيل والركاب لرسول الله صلى الله عليه وسلم خالصا يضعها حيث يضع ماله ثم أجمع أئمة المسلمين على أن ما كان لرسول الله صلى الله عليه وسلم من ذلك فهو لجماعة المسلمين لأن أحدا لا يقوم بعده مقام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ت حجة أبي يوسف في اللذين دخلا سارقين أنهما لم يوجفا بخيل ولا ركاب كان ينبغي أ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خمس ما أصابا وتكون الأربعة الأخماس لهما لأنهما موجف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 أنهما غير موجفين انبغى أن يق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لجماعة المسلمين أو الذين زعم أنهم ذكروا مع رسول الله صلى الله عليه وسلم في سورة الحشر فما قال بما تأول ولا بكتاب في الخمس فإن الله عز وجل أثبته في كل غنيمة تصير من مشرك أوجف عليها أو لم يوجف</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رجلين يخرجان من العسكر فيصيبان جارية فيتبايعا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 رجلان متطوعان من عسكر فأصابا جارية والعسكر في دار الحرب فاشترى أحدهما حصة الآخر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يجوز ولا يطؤها المشتر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لأحد أن يحرم ما أحل الله فإن وطأه إياها مما أحل الله له كان على عهد رسول الله صلى الله عليه وسلم وبعده وإن المسلمين غدوا إلى رسول الله صلى الله عليه وسلم وصفية إلى جانبه 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هل في بنت حي من بيع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ا قد أصبحت كنتكم  فاستدار المسلمون حتى ولوا ظهورهم 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خيبر كانت دار إسلام فظهر عليها رسول الله صلى الله عليه وسلم وجرى عليها حكمه وعاملهم على الأموال فليس بشبيه خيبر ما يذكر الأوزاعي وما يعني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د نقض قوله في هذين الرج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ه الأ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يث زعم في الأول أنهم يعاقبون ويؤخذ ما معهم ثم زعم ههنا أنه جائز في الرج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وصفنا أمر خيبر وغيرها في الوطء في المسائل قبل هذا وليس هذا كما قالا وهو أن اللذين أصابا الجارية ليست لهما الخمس فيها لمن جعله الله له في سورة الأنفال وسورة الحشر ولهما أربعة أخماسها فيقاسمهما الإمام بالقيمة والبيع كما يفعل الشركاء ثم يكون وطؤها لمن اشتراها بعد استبرائها في بلاد الحرب كان أو غير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غزا الجند أرض الحرب وعليهم أمير فإنه لا يقيم الحدود في عسكره إلا أن يكون إمام مصر والشام والعراق أو ما أشبهه فيقيم الحدود في عسك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مر على جيش وإن لم يكن أمير مصر من الأمصار أقام الحدود في عسكره غير القطع حتى يقفل من الدرب فإذا قفل ق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ولم يقم الحدود غير القطع وما للقطع من بين الحدود إذ خرج من الدرب فقد انقطعت ولايته عنهم لأنه ليس بأمير مصر ولا مدينة إنما كان أمير الجند في غزوهم فلما خرجوا إلى دار الإسلام انقطعت العصمة عنه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بعض أشياخنا عن مكحول عن زيد بن ثابت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قام الحدود في دار الحرب مخافة أن يلحق أهلها بالعدو والحدود في هذا كله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بعض أشياخنا عن ثور بن</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زيد عن حكيم بن عمير أن عمر كتب إلى عمير بن سعد الأنصاري وإلى عماله أن لا يقيموا أحدا على أحد من المسلمين في أرض الحرب حتى يخرجوا إلى أرض المصالحة وكيف يقيم أسير سرية حدا وليس هو بقاض ولا أمير يجوز حكمه أو رأيت القواد الذين على الخيول أو أمراء الأجناد يقيمون الحدود في دار الإسلام فكذلك هم إذا دخلوا دار الحرب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يم أمير الجيش الحدود حيث كان من الأرض إذا ولي ذلك فإن لم يول فعلى الشهود الذين يشهدون على الحد أن يأتوا بالمشهود عليه إلى الإمام وإلى ذلك ببلاد الحرب أو ببلاد الإسلام ولا فرق بين دار الحرب ودار الإسلام فيما أوجب الله على خلقه من الحدود لأن الله عز وجل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السارق والسارقة فاقطعوا أيديهم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زانية والزاني فاجلدوا كل واحد منهما مائة جلدة  وسن رسول الله صلى الله عليه وسلم على الزاني الثيب الرجم وحد الله القاذف ثمانين جلدة لم يستثن من كان في بلاد الإسلام ولا في بلاد الكفر ولم يضع عن أهله شيئا من فرائضه ولم يبح لهم شيئا مما حرم عليهم ببلاد الكفر ما هو إلا ما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هو موافق للتنزيل والسنة وهو مما يعقله المسلمون ويجتمعون عليه أن الحلال في دار الإسلام حلال في بلاد الكفر والحرام في بلاد الإسلام حرام في بلاد الكفر فمن أصاب حراما فقد حده الله على ما شاء منه ولا تضع عنه بلاد الك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أن يقو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حدود بالأمصار وإلى عمال الأمصار فمن أصاب حدا ببادية من بلاد الإسلام فالحد ساقط عنه وهذا مما لم أعلم مسلما ي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صاب حدا في المصر ولا والي للمصر يوم يصيب الحد كان للوالي الذي يلي بعد ما أصاب أن يقيم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عامل الجيش إن ولي الحد أقامه وإن لم يول الحد فأول من يليه يقيمه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هو في الحكم والقطع ببلاد الحرب وغير القطع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لحق بالمشركين فإن لحق بهم فهو أشقى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ترك الحد خوف أن يلحق المحدود ببلاد المشركين تركه في سواحل المسلمين ومصالحهم التي اتصلت ببلاد الحرب مثل طرسوس والحرب وما أشبههما وما روي عن عمر بن الخطاب رضي الله عنه منكر غير ثابت وهو يعيب أن يحتج بحديث غير ثابت 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شيخ ومن هذا الشيخ</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كحول عن زيد بن ثابت</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عجز الجيش عن حمله من الغنائ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صاب المسلمون غنائم من متاع أو غنم فعجزوا عن حمله ذبحوا الغنم وحرقوا المتاع وحرقوا لحوم الغنم كراهية أن ينتفع بذلك أهل الشر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هى أبو بكر أن تعقر بهيمة إلا لمأكلة وأخذ بذلك أئمة المسلمين وجماعتهم حتى إن كان علماؤهم ليكرهون للرجل ذبح الشاة والبقرة ليأكل طائفة منها ويدع سائر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لغنا أنه من قتل نحلا ذهب ربع أجره ومن عقر جوادا ذهب ربع أج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له في كتابه أحق أن يتب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طعتم من لينة أو تركتموها قائمة على أصولها فبإذن الله وليخزي الفاسقين  واللينة فيما بلغنا النخلة وكل ما قطع من شجرهم وحرق من نخلهم ومتاعهم فهو من العون عليهم والقو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عدوا لهم ما استطعتم من قوة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كره المسلمون أن يحرقوا النخل والشجر لأن الصائفة كانت تغزو كل عام فيتقوون بذلك على عدوهم ولو حرقوا ذلك خافوا أن لا تحملهم البلاد والذي في تخريب ذلك من خزي والعدو ونكايتهم أنفع للمسلمين وأبلغ ما يتقوى به الجند في القت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بعض مشايخنا عن رسول الله صلى الله عليه وسلم أنه حين حاصر الطائف أمر بكرم لبني الأسود ابن مسعود أن يقطع حتى طلب بنو الأسود إلى أصحاب رسول الله صلى الله عليه وسلم أن يطلبوا إلى النبي صلى الله عليه وسلم أن يأخذها لنفسه ولا يقلعها فكف عنها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كل ما لا روح فيه للعدو فلا بأس أن يحرقه المسلمون ويخربوه بكل وجه لأنه لا يكون معذبا إنما المعذب ما يألم بالعذاب من ذوات الأرو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قطع رسول الله صلى الله عليه وسلم أموال بني النضير وحرقها وقطع من أعناب الطائف وهي آخر غزاة غزاها النبي صلى الله عليه وسلم لقي فيها حربا وأما ذوات الأرواح فإن زعم أنها قياس على ما لا روح فيه فليقل للمسلمين أن يحرقوها كما لهم أن يحرقوا النخل والبيوت فإن زعم أن المسلمين ذبحوا ما يذبح منها فإنه إنما أحل ذبحها للمنفعة أن تكون مأكو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قد أخبرنا سفيان بن عيينة عن عمرو بن دينار عن صهيب مولى عبد الله بن عمرو بن العاص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تل عصفورا بغير حقها حوسب بها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حق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ن يذبحها فيأكلها ولا يقطع رأسها فيرمي ب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نهى رسول الله صلى الله عليه وسلم عن المصبورة عن أكلها فقد أحل إماتة ذوات الأرواح لمعن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قتل ما كان فيه ضر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ضرره وما كان فيه المنفعة للأكل منه وحرم أن تعذب التي لا تضر لغير منفعة الأك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ذبحنا غنم المشركين في غير الموضع الذي نصل فيه إلى أكل لحومها فيه فهو قتل لغير منفعة وهم يتقوون بلحومها وجلودها فلم نشك في أن يتقوى بها المشركون حين ذبحناها وإنما أراد أن يذبحها قطعا لقو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ي ذبحها قطع للمنفعة لهم فيها في الحياة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تنقطع المنفعة عنهم بأبنائهم لو ذبحناهم وشيوخهم والرهبان لو ذبحناهم فليس كل ما قطع المنفعة وبلغ غيظهم حل لنا فما حل لنا منه فعلناه وما حرم علينا تركناه وما شككنا فيه أنه يحل أو يحرم تركناه وإذا كان يحل لنا لو أطعمناهم من طعامنا فليس يحرم علينا لو تركنا أشياء لهم إذا لم نقدر على حملها كما ليس بمحرم علينا أن نترك مساكنهم أو نخيلهم لا نحر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مباحا أن نترك هذا لهم وكنا ممنوعين أن نقتل ذا الروح المأكول إلا للمنفعة بالأكل كان الأولى بنا أن نتركه إذا كان ذبحه لغير منفع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طع أشجار العد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قطع شجر المشركين ونخيلهم وتحريق ذلك لأن الله عز وجل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طعتم من لينة أو تركتموها قائمة على أصولها فبإذن الله  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بو بكر يتأول هذه الآية وقد نهى عن ذلك وعمل به أئمة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ثقة من أصحابنا عن أصحاب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م كانوا وهم محاصرو بني قريظة إذا غلبوا على دار من دورهم أحرقوها فكان بنو قريظة يخرجون فينقضونها ويأخذون حجارتها ليرموا بها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طع المسلمون نخلا من نخلهم فأنزل الله عز وجل  يخربون بأيديهم وأيدي المؤمنين  وأنز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طعتم من لينة أو تركتمو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محمد بن إسحاق عن يزيد بن عبد الله بن قسيط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ا بعث أبو بكر خالد بن الوليد إلى طليحة وبني تم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 واد أو دار غشيتها فأمسك عنها إن سمعت أذانا حتى تسألهم ما يريدون وما ينقمون وأي دار غشيتها فلم تسمع منها أذانا فشن عليهم الغارة واقتل وحرق ولا نرى أن أبا بكر نهى عن ذلك بالشام إلا لعلمه بأن المسلمين سيظهرون عليها ويبقى ذلك لهم فنهى عنه لذلك فيما نرى لا أن تخريب ذلك وتحريقه لا يح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من مثل هذا توج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دثنا بعض أشياخنا عن عبادة بن نسي عن عبد الرحمن بن غنم أنه قيل لمعاذ بن ج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روم يأخذون ما حسر من خيلنا فيستلقحونها ويقاتلون عليها أفنعقر ما حسر من خيلنا قا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يسوا بأهل أن ينقصوا منكم إنما هم غدا رقكم وأهل ذمت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كراهية عندنا لأنهم كانوا لا يشكون في الظفر عليهم وأن الأمر في أيديهم لما رأوا من الفتح فأما إذا اشتدت شوكتهم وامتنعوا فإنا نأمر بحسير الخيل أن يذبح ثم يحرق لحمه بالنار حتى لا ينتفعون به ولا يتقوون منه بشيء وأكره أن نعذبه أو نعقره لأن ذلك مث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طع النخل ويحرق وكل ما لا روح فيه كالمسألة قبلها ولعل أمر أبي بكر بأن يكفوا عن أن يقطعوا شجرا مثمرا إنما هو لأنه سمع رسول الله صلى الله عليه وسلم يخبر أن بلاد الشام تفتح على المسلمين فلما كان مباحا له أن يقطع ويترك اختار الترك نظرا ل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قطع رسول الله صلى الله عليه وسلم يوم بني النضير فلما أسرع في النخل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وعدكها الله فلو استبقيتها لنفسك فكف القطع استبق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ن القطع محرم 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ترك في بني النضير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قطع بالطائف وهي بعد هذا كله وآخر غزاة لقي فيها قتال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جاء في صلاة الحر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 الحرس يحرسون دار الإسلام أن يدخلها العدو فكان في الحرس من يكتفى به فالصلاة أحب إ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ا أن حارس الحرس يصبح وقد أوجب في ما لم يمض في هذا المصلى مثل هذا الفض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حتاج المسلمون إلى حرس فالحرس أفضل من الصلاة فإذا كان في الحرس من يكفيه ويستغنى به فالصلاة لأنه قد يحرس أيضا وهو في الصلاة حتى لا يغفل عن كثير مما يجب عليه من ذلك فيجمع أجرهما جميعا أفض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حمد بن إسحاق والكلب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سول الله صلى الله عليه وسلم نزل وادي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يحرسنا في هذا الوادي الليلة  فقال رجل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تيا رأس الوادي وهما مهاجري وأنصا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أحدهما لصاح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 الليل أحب إليك فاختار أحدهما أوله والآخر آخره فنام أحدهما وقام الحارس يص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المصلى وجاه الناحية التي لا يأتي العدو إلا منها وكانت الصلاة لا تشغل طرفه ولا سمعه عن رؤية الشخص وسماع الحس فالصلاة أولى لأنه مصل حارس وزائد أن يمتنع بالصلاة من النع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الصلاة تشغل سمعه وبصره حتى يخاف تضييعه فالحراسة أحب إلي إلا أن يكون الحرس جماعة فيصلى بعضهم دون بعض فالصلاة أعجب إل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ذا بقي من الحرس من يكفي وإذا كان العدو في غير جهة القب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إذا كانوا جماعة أن يصلي بعضهم أحب إلي لأن ثم من يك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وحده والعدو في غير جهة القبلة فالحراسة أحب إلي من الصلاة تمنعه من الحراسة</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ئ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كره أن يؤدي الرجل الجزية على خراج الأر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إنما الصغار خراج الأعن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ا عن رسول الله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بدل طائعا فليس منا  وقال عبد الله 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و المرتد على عق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جمعت العامة من أهل العلم على الكراهية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أبو حنيفة لأنه كان لعبد الله بن مسعود ولحباب بن الأرت وللحسين بن علي ولشريح أرض خرا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مجالد عن عامر الشعبي عن عتبة بن فرقد السلمي أنه قال لعمر بن الخطاب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اشتريت أرضا من أرض السواد فقال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كل أصحابها أرضيت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ت فيها مثل صاحبها حدثنا ابن أبي ليلى عن الحكم بن عتيبة أن دهاقين السواد من عظمائهم أسلموا في زمان عمر بن الخطاب رضي الله تعالى عنه وعلي بن أبي طالب ففرض عمر على الذين أسلموا في زمانه ألفين أل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بلغنا عن أحد منهم أنه أخرج هؤلاء من أرضهم وكيف الحكم في أرض هؤلاء أيكون الحكم لهم أم لغيرهم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الصغار الذي لا شك فيه فجزية الرقبة التي يحقن بها الدم وهذه لا تكون على 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خراج الأرض فلا يبين أنه صغار من قبل أن لا يحقن به الدم الدم محقون بالإسلام وهو يشبه أن يكون ككراء الأرض بالذهب والورق وقد اتخذ أرض الخراج</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راء أرض الجز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ئل أبو حنيفة رحمه الله تعالى عن الرجل المسلم يشتري أرضا من أرض الجزي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جائ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زل أئمة المسلمين ينهون عن ذلك ويكتبون فيه ويكرهه علماؤ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أبو حنيفة رحمه ال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جبتك في هذ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تأمن في دار الإسل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ئل أبو حنيفة رحمه الله تعالى عن قوم من أهل الحرب خرجوا مستأمنين للتجارة فزنى بعضهم في دار الإسلام أو سرق هل يح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حد عليه ويضمن السرقة لأنه لم يصالح ولم تكن له ذ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قام عليه الحدو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تقام عليه الحدود لأنهم ليسوا بأهل ذمة لأن الحكم لا يجري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إن كان رسولا لملكهم فزنى أترجمه أرأيت إن زنى رجل بامرأة منهم مستأمنة أترجمها أرأيت إن لم أرجمهما حتى عادا إلى دار الحرب ثم خرجا بأمان ثانية أمضى عليهما ذلك الحد أرأيت إن سبيا أيمضي عليهما حد الحر أم حد العبد وهما رقيق لرجل من المسلمين أرأيت إن لم يخرجا ثانية فأسلم أهل تلك الدار وأسلماهما أو صارا ذمة أيؤخذان وإن أخذوا بذلك في دار الحرب ثم خرجوا إلينا أتقيم عليهم الحد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 أهل دار الحرب إلى بلاد الإسلام بأمان فأصابوا حدودا فالحدود عليهم وجه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ان منها لله لا حق فيه للآدميين فيكون لهم عفوه وإكذاب شهود شهدوا لهم به فهو معطل لأنه لا حق فيه لمسلم إنما هو 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يقال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ؤمنوا على هذا فإن كففتم وإلا رددنا عليكم الأمان وألحقناكم بمأمنكم فإن فعلوا ألحقوهم بمأمنهم ونقضوا الأمان بينهم وبي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ينبغي للإمام إذا أمنهم أن لا يؤمنهم حتى يعلمهم أنهم إن أصابوا حدا أقامه عليهم وما كان من حد للآدميين أقيم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هم لو قتلوا قتلناهم فإذا كنا مجتمعين على أن نقيد منهم حد القتل لأنه للآدمين كان علينا أن نأخذ منهم كل ما كان دونه من حقوق الآدميين مثل القصاص في الشجة وأرشها ومثل الحد في القذ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قول في السرقة قول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أن يقطعوا ويغرموا من قبل أن الله عز وجل منع مال المسلم بالقطع وأن المسلمين غرموا من استهلك مالا غير السرقة وهذا مال مستهلك فغرمناه قياسا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قول الثا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يغر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ال ولا يقطع لأن المال للآدميين والقطع 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فرق بين حدود الله وحقوق الآدميي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الله عز وجل ذكر المحارب وذكر حده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ا الذين تابوا من قبل أن تقدروا عليهم  ولم يختلف أكثر المسلمين في أن رجلا لو أصاب لرجل دما أو مالا ثم تاب أقيم عليه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فرقنا بين حدود الله عز وجل وحقوق الآدميين بهذا وبغي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يع الدرهم بالدرهمين في أرض الحر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أن مسلما دخل أرض الحرب بأمان فباعهم الدرهم بالدرهمين لم يكن بذلك بأس لأن أحكام المسلمين لا تجري عل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بأي وجه أخذ أموالهم برضا منهم فهو جائ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ربا عليه حرام في أرض الحرب وغيرها لأن رسول الله صلى الله عليه وسلم قد وضع من ربا أهل الجاهلية ما أدركه الإسلام من ذلك وكان أول ربا وضعه ربا العباس بن عبد المطل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يستحل المسلم أكل الربا في قوم قد حرم الله تعالى عليه دماءهم وأموالهم وقد كان المسلم يبايع الكافر في عهد رسول الله صلى الله عليه وسلم فلا يستحل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حل هذا ولا يجو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لغتنا الآثار التي ذكر الأوزاعي في الرب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أحل أبو حنيفة هذا لأن بعض المشيخة حدثنا عن مكحول عن رسول الله صلى الله عليه وسلم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ربا بين أهل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هل الإسلام في قولهم أنهم لم يتقابضوا ذلك حتى يخرجوا إلى دار الإسلام أبطله ولك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تقابضوا في دار الحرب قبل أن يخرجوا إلى دار الإسلام فهو مستقي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كما قال الأوزاعي وأبو يوسف والحجة كما احتج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احتج به أبو يوسف لأبي حنيفة ليس بثابت فلا حجة في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أم ولد الحربي تسلم وتخرج إلى دار الإسل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 أم ولد أسلمت في دار الحرب ثم خرجت إلى دار الإسلام وليس بها حمل أنها تزوج إن شاءت ولا عدة ع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 امرأة هاجرت إلى الله بدينها فحالها كحال المهاجرات لا تزوج حتى تنقضي عد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ها تستبرأ بحيضة لا ثلاث حيض</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رأة تسلم في أرض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 في امرأة أسلمت من أهل الحرب وخرجت إلى دار الإسلام وليست بح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عدة عليها ولو أن زوجها طلقها لم يقع عليها طلاق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ا أن المهاجرات قدمن على رسول الله صلى الله عليه وسلم وأزواجهن بمكة مشركون فمن أسلم منهم فأدرك امرأته في عدتها ردها عليه رسول الله صلى الله عليه وسلم 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م الولد العدة وعلى المرأة الحرة العدة كل واحدة منهن ثلاث حيض لا يتزوجن حتى تنقضي عددهن ولا سبيل لأزواجهن ولا للموالي عليهن آخر الأب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حجاج بن أرطاة عن عمرو بن شعيب عن أبيه عن عبد الله بن عمرو ع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رد زينب إلى زوجها بنكاح جديد وإنما 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عدة عليهن لقول رسول الله صلى الله عليه وسلم في السبايا  يوطأن إذا استبرئن بحيض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سباء والإسلام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الحجاج عن الحكم عن مقسم عن ابن عباس رضي الله ع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عبدين خرجا إلى رسول الله صلى الله عليه وسلم من الطائف فأعتق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حدثنا بعض أشياخنا أن أهل الطائف خاصموا في عبيد خرجوا إلى رسول الله صلى الله عليه وسلم فأعتقهم 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ولئك عتقاء الل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ت امرأة الرجل من دار الحرب مسلمة وزوجها كافر مقيم بدار الحرب لم تزوج حتى تنقضي عدتها كعدة الطلاق فإن قدم زوجها مهاجرا مسلما قبل انقضاء عدتها فهما على النكاح الأ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خرج زوجها قبلها ثم خرجت قبل أن تنقضي عدتها مسلمة كانا على النكاح الأول ولو أسلم أحد الزوجين وهما في دار الح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لا فرق بين دار الحرب ودار الإسلام في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هما لو كانا في دار الحرب وقد أسلم أحدهما لم يحل واحد منهما لصاحبه حتى يسلم الآخر إلا أن تكون المرأ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ية والزوج المسلم فيكونا على النكاح لأنه يصلح للمسلم أن يبتدىء بالنكاح كتاب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دل علي أن الدار في هذا وغير الدار سواء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لم أبو سفيان بن حرب بمر وهي دار خزاعة وهي دار إسلام وامرأته هند بنت عتبة كافرة مقيمة بمكة وهي دار كفر ثم أسلمت هند في العدة فأقرهما رسول الله صلى الله عليه وسلم على النكاح وأسلم أهل مكة وصارت مكة دار إسلام وأسلمت امرأة صفوان بن أمية وامرأة عكرمة بن أبي جهل وهما مقيمان في دار الإسلام وهرب زوجاهما إلى ناحية البحرين باليمن يجوز وهي دار كفر ثم رجعا فأسلما وأزواجهما في العدة فأقرهم رسول الله صلى الله عليه وسلم على النكاح الأول ولا أن يكون يروى حديثا يخالف بعضه وإذا خرجت أم ولد الحربي مسلمة لم تنكح حتى ينقضي استبراؤها وهي حيضة لا ثلاث حيض وأم الولد مخالفة للزو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 الولد مملوكة فإذا خرجت إلى دار الإسلام من دار الكفر فقد عتق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عتق رسول الله صلى الله عليه وسلم خمسة عشر عبدا من عبيد الطائف خرجوا مسلمين وسأل ساداتهم بعد ما أسلموا رسول الله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لئك عتقاء الله  ولم يردهم ولم يعوضهم م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غير أن من أصحابنا من زعم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خرج إلينا من عبد فهو ح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ال ذلك الإمام أعتقهم وإذا لم يقل أجعلهم على الرق ومنهم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عتقون قاله الإمام أو لم يقله وبهذا القول ن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خرجت أم الولد فهي حرة ولو سبقت سيدها الحرة لأنها تخرج من رق حال المسبية استؤميت واسترقاقها بعد الحرية أكثر من انفساخ ما بينها وبين زوجها وتستبرأ بحيضة ولا سبيل لزوجها الأول ع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أمر رسول الله صلى الله عليه وسلم في سبي هوازن ولم يسأل عن ذات زوج ولا غيرها أو لا ترى أن الأمة تخرج مملوكة فتصير حرة فكيف يجوز أن يجمع بين اثنين مختل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ه تسترق بعد الحرية وتلك تعتق بعد الرق</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ة تسلم فتزوج وهي حام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كانت المرأة المسلمة التي جاءت من دار الحرب حاملا فتزوجت فنكاحها فاس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لك في السبايا فأما المسلمات فقد مضت السنة أن أزواجهن أحق بهن إذا أسلموا في الع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تزوجهن فاسد وإنما قاس أبو حنيفة هذا على السبايا على قو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وطأ الحبالى من الفيء حتى يضع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المسلما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سبيت المرأة حاملا لم توطأ بالملك حتى تضع وإن خرجت مسلمة فنكحت قبل أن تضع فالنكاح مفسوخ وإذا خرج زوجها قبل أن تضع فهو أحق بها ما كانت العدة وهذه معتدة وهذه مثل المسألة الأو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حربي يسلم وعنده خمس نسو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 في رجل من أهل دار الحرب تزوج خمس نسوة في عقدة ثم أسلم هو وهن جميعا وخرجوا إلى دار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يفرق بينه وبينه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غنا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تهن شاء وقال أبو يوسف رحمه الله ما قال رسول الله صلى الله عليه وسلم فهو ك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لغنا من هذا ما قال الأوزاعي وهو عندنا شاذ والشاذ من الحديث لا يؤخذ به لأن الله تبارك وتعالى لم يحل نكاح الأرب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كان من فوق ذلك كله فحرام من الله في كتابه فالخامسة ونكاح الأم والأخت سواء في ذلك كله حر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أن حربيا تزوج أما وابنتها أكنت أدعهما على النكا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تزوج أختين في عقدة النكاح ثم أسلموا أكنت أدعهما على النكاح وقد دخل بالأم والبنت أو بالأختين فكذلك الخمس في عق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ن في عقد متفرقات جاز نكاح الأربع وفارق الآخ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حسن بن عمارة عن حكم بن عتيبة عن إبراهيم أنه قال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ثبت الأربع الأول ونفرق بينه وبين الخامس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ثقة أحسبه ابن علية فإن لا يكن ابن علية فالثقة عن معمر عن الزهري عن سالم عن أبيه أن غيلان بن سلمة أسلم وتحته عشر نسوة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سك أربعا وفارق سائرهن  أخبرنا الثقة عن عبد الرحمن بن أبي الزناد عن عبد المجيد بن عوف عن نوفل بن معاوية الديل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سلمت وعندي خمس نسوة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ختر منهن أربعا وفارق واحدة  فعمدت إلى عجوز أقدمهن عاقر عندي منذ خمس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و ستين سنة فطلق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منا على حديث الزهري واعفنا من حديث نوفل بن معاوية الدي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ذاك فافع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د يحتمل أن يكون 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سك الأوائل وفارق الأوا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جده في الحديث أو تجد عليه دلالة م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كن يحتم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حتمل أن يكون 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سك أربعا إن كن شبابا وفارق العجائ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أمسك العجائز وفارق الشب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 كل كلام إلا وهو يحتمل ولكن الحديث على ظاه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ظاهر الحديث بخلاف ما قلتم ولو لم يكن في حديث كنت قد أخطأت أصل قو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ن قلت في النكاح شيئ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قدة وتم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ت أنك تنظر في العقدة وتنظر في التمام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ظر كل نكاح مضى في الشرك فإن كان في الإسلام أجزته فأجيز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لو كان في الإسلام لم أجزه فأر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ركت أصل 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نا أقوله ولا أدع أصل قو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غيلان أليس بوثني ونساؤه وثنيات وشهوده وثنيو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ل</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كان في الإسلام فتزوج بشهود وثنيين أو ولي وثني أيجوز نكاح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حسن حاله في النكاح حال لو ابتدأ فيها النكاح في الإسلام رددته مع أنا نروي أنهم قد ينكحون بغير شهود وفي العدة وما جاز في أهل الشرك إلا واحد من قول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ما قلت إن خالف السنة فنفسخه كله ونكلفه بأن يبتدىء النكاح في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ما أن لا تنظر إلى العقدة وتجعله معفوا لهم كما عفي لهم ما هو أعظم منه من الشرك والدماء والتباعات وتنظر إلى ما أدركه الإسلام من الأزواج فإن كن عددا أكثر من أربع أمرته بفراق الأكثر لأنه لا يحل الجمع بين أكثر من أربع وإن كن أختين أمرته بفراق إحداهما لأنه لا يحل الجمع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ن ذوات محارم فرقت بينه وبينهن فتكون قد عفوت العقدة ونظرت إلى ما أدركه الإسلام منه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 يصلح أن يبتدئ نكاحه في الإسلام أقررته معه وإن كان لا يصلح رددته كما حكم الله ورسوله فيما أدرك من الم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تقوا الله وذروا ما بقي من الربا إن كنتم مؤمنين  الآية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م لا يظلمون  ووضع رسول الله صلى الله عليه وسلم بحكم الله كل ربا أدركه الإسلام ولم يقبض ولم يأمر أحدا قبض ربا في الجاهلية أن يرده وهكذا حكم في الأزواج عفا العقدة ونظر فيما أدركه مملوكا بالعقدة فما حل فيه من العدد أقره وما حرم م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6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مسلم يدخل دار الحرب بأمان فيشتري دارا أو غير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ئل أبو حنيفة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رجل مسلم دخل دار الحرب بأمان فاشترى دارا أو أرضا أو رقيقا أو ثيابا فظهر عليه المسلمو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الدور والأرضون فهي فيء للمسلمين وأما الرقيق والمتاع فهو للرجل الذي اشتر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ح رسول الله صلى الله عليه وسلم مكة عنوة فخلى بين المهاجرين وأرضهم ودورهم بمكة ولم يجعلها ف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رسول الله صلى الله عليه وسلم عفا عن مكة وأهله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غلق عليه بابه فهو آمن ومن دخل المسجد فهو آمن ومن دخل دار أبو سفيان فهو آمن  ونهى عن القتل إلا نفرا قد سماهم إلا أن يقاتل أحدا فيقتل وقال لهم حين اجتمعوا في المسج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ترون أني صانع بكم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خيرا أخ كريم وابن أخ كري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ذهبوا فأنتم الطلقاء  ولم يجعل شيئا قليلا ولا كثيرا من متاعهم فيئا وقد أخبرتك أن رسول الله صلى الله عليه وسلم ليس في هذا كغيره فهذا م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فهم فيما أتاك عن النبي صلى الله عليه وسلم فإن لذلك وجوها ومعا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رجل الذي دخل دار الحرب فالقول فيه كما 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متاع والثياب والرقيق للذي اشترى والدور والأرضون فيء لأن الدور والأرضين لا تحول ولا يحوزها المسلم والمتاع والثياب تحرز وتح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ه لم يصنع في الحجة بمكة ولا أبو يوسف شيئا لم يدخلها رسول الله صلى الله عليه وسلم عنوة وإنما دخلها سلما وقد سبق لهم أم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ن قاتلوا وأذن في قتلهم هم أبعاض قتلة خزاعة وليس لهم بمكة دور ولا مال إنما هم قوم هربوا إ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ي شيء يغنم ممن لا مال له وأما غيرهم ممن خالد بن الوليد بدأهم بالقتال فلم يعقد لهم أمان وادعى خالد أنهم بدؤوه ثم أسلموا قبل أن يظهروا لهم حمى شيء ومن لم يسلم صار إلى قبول الأمان بإلقاء السلاح ودخول دا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تقدم من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غلق داره فهو آمن ومن ألقى السلاح فهو آمن  فمال من يغنم مال من له أمان ولا غنيمة على ما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ا يقتدى فيما صنع رسول الله صلى الله عليه وسلم إلا بما صن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حين قلنا نحن وهو في رجال أهل الحرب المأمور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إمام مخير بين أن يقتلهم أو يفادي بهم أو يمن عليهم أو يسترق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يس إنما قلنا ذلك أن رسول الله صلى الله عليه وسلم سار فيهم بهذه السيرة كلها أفرأيت إن عارضنا أحد بمثل ما عارض به أبو يوسف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لإمام بعد رسول الله ص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ه عليه وسلم من هذا شيء ولرسول صلى الله عليه وسلم من هذا ما ليس للن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كل ما فعل رسول الله صلى الله عليه وسلم من إعطاء السلب وقسم الأربعة الأخماس ليس هذا للإمام هل الحجة عليه إلا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رسول الله صلى الله عليه وسلم المعلم بين الحق والباطل فما فعل هو الحق وعلينا أن نفعله فكذلك هي على أبي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دخل رسول الله صلى الله عليه وسلم مكة عنوة فترك لهم أموالهم 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ما ظهر عليه عنوة لنا أن نترك له ماله كما لنا في الأسارى أن نحكم فيهم أحكاما مختلفة كما حكم فيهم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خص الله رسوله بأشياء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ها مبينة في كتاب الله عز وجل أو سنة رسول الله صلى الله عليه وسلم أو فيهما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إذ كان مخصوصا بشيء فيبينه الله ثم رسوله صلى الله عليه وسلم أن يقال في شيء لم يبينه الله عز وجل ثم رسو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خاص برسول الله صلى الله عليه وسلم دون الناس لعل هذا من الخاص برسول الله صلى الله عليه وسلم جاز ذلك في كل حكمه فخرجت أحكامه من أيدينا</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كن لم يجعل الله هذا لأحد حتى يبين الله ثم رسوله صلى الله عليه وسلم أنه خ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سلم ابنا سعية القرظيان من بني قريظة ورسول الله صلى الله عليه وسلم حائم عليهم قد حصرهم فترك رسول الله صلى الله عليه وسلم لهما دورهما وأموالهما من النخل والأرض وغيرها والذي قال أبو حنيفة من هذا خلاف السنة والقي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يجوز أن يغنم مال المسلم وقد منعه الله بدينه وكيف ولو جاز أن يغنم ماله بكينونته في بلاد الحرب جاز أن يغنم كل ما عليه من ثيابه وفي يديه من ماله ورقيقه أرأيت لو قال 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غنم دوره ولا أرضوه من قبل أنه لا يقدر على تحويلهما بحال فتركه إياها ليس برضا بأن يقرها بين المشركين إلا بالضرورة ويغنم كل مال استطاع أن يحوله من ذهب أو ورق أو عرض من العروض لأن تركه ذلك في بلاد العدو الذين هو بين أظهرهم رضا منه بأن يكون مباحا ما الحجة عليه هل هي إلا أن الله عز وجل منع بالإسلام دماءهم وأموالهم إلا بحقها فحيث كانوا فحرمة الإسلام لهم ثابتة في تحريم دمائهم وأموا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ز هذا عندنا جاز أن يسترق المسلم بين ظهراني المشركين فيكون حكمه حكم من حوله ولكن الله عز وجل فرق بالإسلام بين أهله وغيره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كتساب المرتد المال في رد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ئل أبو حنيفة رحمه الله تعالى عليه عن المرتد عن الإسلام إذا اكتسب مالا في ردته ثم قتل على الر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كتسب في بيت المال لأن دمه حلال فحل م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ل المرتد الذي كان في دار الإسلام والذي اكتسب في الردة ميراث بين ورثته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لغنا عن علي بن أبي طالب وابن مسعود وزيد بن ثابت رضي الله تعالى عنهم أنهم 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يراث المرتد لورثته المسلمين و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هذا فيما كان له قبل الر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ا سواء ما اكتسب المرتد في الردة وقبل ذلك لا يكون ف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ل ما اكتسب المرتد في ردته أو كان له قبل الردة سواء وهو ف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الله تبارك وتعالى منع الدماء بالإسلام ومنع الأموال بالذي منع به الدماء فإذا خرج الرجل من الإسلام إلى أن يباح دمه بالكفر كما كان يكون مباحا قبل أن يسلم يباح معه م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أهون من دمه لأنه كان ممنوعا تبعا لدمه فلما هتكت حرمة الدم كانت حرمة المال أهتك وأيسر من الد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قتلنا إياه على الردة كقتلنا إياه على الزنا ولا القتل ولا المحاربة تلك حدود لسنا نخرجه بها من أحكام الإسلام وهو فيها وارث موروث كما قبل أن يحدث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هكذا المرتد المرتد يعود دمه مباحا بالقول بالشرك وقال أبو حني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ون ميراث المرتد لورثته من المسلمين فقبل لبعض من يذهب مذه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الحجة لكم في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و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نا عن علي بن أبي طالب رضي الله تعالى عنه أنه قتل رجلا وورث ميراثه ورثته من المسل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الحفاظ منكم فلا يروون إلا قتله ولا يروون في ميراثه شيئا ولو كان ثابتا عن علي رضي الله تعالى عنه لم يكن فيه حجة عندنا وعندكم لأنا وإياكم نروي عن رسول الله صلى الله عليه وسلم خل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لى الله عليه وسلم أخبرنا سفيان بن عيينة عن الزهري عن علي بن الحسين عن عمرو بن عثمان عن أسامة بن زيد رضي الله تعالى عنه 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يرث المسلم الكافر ولا الكافر المسل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يعدو المرتد أن يكون كافرا أو مسل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كاف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حكم رسول الله صلى الله عليه وسلم أن لا يرث مسلم كافرا ولا يرث كافر مسل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ذهب مثل هذا عن علي بن أبي طالب وأقول بهذا الحديث وأقول إنما عنى به بعض الكافرين دون 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ن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عارضك غيرك بما هو أقوى عليك في الحجة من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ا قد أخبر بحديث الأشجعيين عن النبي صلى الله عليه وسلم في حديث بروع بنت واشق فاتهمه ورده وقال بخلافه وقال معه ابن عباس وابن عمر وزيد بن ثا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زعمت أن لا حجة في أحد مع النبي صلى الله عليه وسلم وهو ك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زعمت أن عمارا حدث عمر بن الخطاب رضي الله تعالى عنه أن النبي صلى الله عليه وسلم أمر الجنب أن يتيمم فرده عليه عمر وأقام علي أن لا يتيمم الجنب هو وابن مسعود وتأول ابن مسعود فيه القرآن</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زعمت أن قول من قال كان أولى من قول من رده وهو ك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لم تقل بمثل هذا في حديث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رث المسلم الكافر  وأنت لا تروي عن علي أنه سمعه من النبي صلى الله عليه وسلم ولا أخبر به عنه وقد روي عن معاذ بن جبل أنه ورث مسلما من ذم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رثهم ولا يرثونا كما تحل لنا نساؤهم ولا يحل لهم نساؤنا أفرأيت إن قال قائل بهذ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ذهب على معاذ شيء حفظه أسا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عل النبي صلى الله عليه وسلم إنما أراد بهذا مشركي أهل الأوثان دون أهل الكتاب ألا يكون هذا أولى أن يكون له شبهة من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رأيت إذ زعمت أن حكم المرتد مخالف في الميراث حكم المشرك غيره لم لم تورثه هو من ورثته من المسلمين كما تورثهم منه فتكون قد قلت قولا واحدا أخرجته فيه من جملة المشركين بما ثبت له من حرمة الإسلام فما قلت فيه بما رويت عن علي رضي الله تعالى عنه لأنه لم ي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رث المسلم وإذا ورث عقلنا أنه يورثه ولا بما روي عن النبي صلى الله عليه وسلم ولا بالقياس لأن المسلمين الذي أدركنا نحن وأنت لا يختلفون في أن الكافر لا يرث المسلم والمسلم لا يرث الكافر غير ما ادعيت في المرت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قالوا في المملوكين وإنما ورثوا في هذين الوجهين من يورثون منه ولم يتحكموا فيورثون من رجل ولا يورثون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بيحة المرتد</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ؤكل ذبيحة المرتد وإن كان يهوديا أو نصرانيا لأنه ليس بمنزل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ترك المرتد حتى يقتل أو ي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نى قول الفقهاء أن من تولى قوما فهو منهم وكان المسلمون إذا دخلوا أرض الحرب أكلوا ما وجدوا في بيوتهم من اللحم وغيره ودماؤهم حل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طعام أهل الكتاب وأهل الذمة سواء لا بأس بذبائحهم وطعامهم ك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مرتد فليس لشبه أهل الكتاب في هذا وإن والا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ي أقبل من أهل الكتاب جميعا ومن أهل الشرك الجزية ولا أقبل من المرتد الجز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سنة في المرتد مخالفة للسنة في المشركين والحكم فيه مخالف للحكم ف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 امرأة لو ارتدت عن الإسلام إلى النصرانية فتزوجها مسلم لم يجز ذلك وكذلك لو تزوجها نصراني لم يجز ذلك أيضا ولو تزوج مسلم نصرانية جاز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حسن بن عمارة عن الحكم بن عتيبة عن ابن عباس عن علي رضي الله تعالى عنه أنه سئل عن ذبائح أهل الكتاب ومناكحت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ره نكاح نسائهم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أكل ذبائحهم 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مرتد أشد م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تؤكل ذبيحة المرتد</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بد يسرق من الغنيم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ئل أبو حنيفة رحمه الله تعالى عن العبد يسرق من الغنيمة وسيده في ذلك الجيش</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قط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طع لأن العبد ليس له من الغنيمة شيء ولأن سيده لو أعتق شيئا من ذلك السبي وله فيهم نصيب كان عتقه باط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لغنا عن علي بن أبي طالب رضي الله تعالى عنه أنه قطع رقيقا سرقوا من دار الإما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طع في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بعض أشياخنا عن ميمون بن مهران عن رسول الله صلى الله عليه وسلم أن عبدا من الجيش سرق من الخمس فلم يقطع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ل الله بعضه في بع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بعض أشياخنا عن سماك بن حرب عن النابغة عن علي بن أبي طالب رضي الله تعالى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جلا سرق مغفرا من المغنم فلم يقطعه 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ى هذا جماعة فقهائنا لا يختلفون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حق له في المغنم فقد حدثنا بعض أشياخنا عن الزهري أن رسول الله صلى الله عليه وسلم رضخ للعبيد في المغنم ولم يضرب لهم ب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ا بعض أشياخنا عن عمير مولى آبي اللحم عن العبد الذي أتى النبي صلى الله عليه وسلم يوم خيبر يسأل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قلد هذا السيف فتقلدته فأعطاني رسول الله صلى الله عليه وسلم من خرثي المت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ما قال أبو حنيفة ضرب رسول الله صلى الله عليه وسلم للأحرار بالسهمان ورضخ للعبيد فإذا سرق أحد حضر المغنم شيئا لم أر عليه قطعا لأن الشركة بالقليل والكثير سواء</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جل يسرق من الغنيمة لأبيه فيها س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ئل أبو حنيفة رحمه الله تعالى عن الرجل يسرق من الغنيمة وقد كان أبوه في ذلك الجند أو أخوه أو ذو رحم محر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امرأة سرقت من ذلك وزوجها في الجند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طع واحد من هؤل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قطعون ولا يبطل الحد عن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قطعون وهؤلاء والعبيد في ذلك سو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رجلا سرق من أبيه أو أخيه أو امرأته والمرأة من زوجها هل يقطع واحد من هؤلاء ليس يقطع واحد من هؤلاء وقد جاء الحديث عن رسول الله صلى الله عليه وسلم  أنت ومالك لأبيك  فكيف يقطع هذا 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السارق من هؤلاء شهد المغنم لم يقطع لأنه شريك ولا يقطع الرجل ولا أبوه فيما سرق من مال ابنه أو أبيه لأنه شريك 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المرأة يحضر زوجها الغنيمة أو الأخ وغيره فكل هؤلاء سراق لأن كل واحد من هؤلاء لو سرق من صاحبه شيئا لم يأتمنه عليه قطعت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صبي يسبى ثم يمو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ئل أبو حنيفة رحمه الله تعالى عن الصبي يسبى وأبوه كافر وقعا في سهم رجل ثم مات أبوه وهو كافر ثم مات الغلام قبل أن يتكلم بالإسلا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صلى عليه وهو على دين أبيه لأنه لم يقر ب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ولاه أولى من أبيه يصلى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لم يكن معه أبوه وخرج أبوه مستأمنا لكان لمولاه أن يبيعه من أب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لم يسب معه أبوه كان مسلما ليس لمولاه أن يبيعه من أبيه إذا دخل بأمان وهو ينقض قو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ا بأس أن يباع السبي ويرد إلى دار الحرب في مسألة قبل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قول في هذا ما قال أبو حنيفة رحمه الله تعالى إذا كان معه أبواه أو أحدهما فهو على دينه حتى يقر بالإسلام وإن لم يكن معه أبواه أو أحدهما فهو م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بى رسول الله صلى الله عليه وسلم نساء بني قريظة وذراريهم فباعهم من المشركين فاشترى أبو الشحم اليهودي أهل بيت عجوز وولدها من النبي صلى الله عليه وسلم وبعث رسول الله صلى الله عليه وسلم بما بقي من السبايا ثلاث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لثا إلى تهامة وثلثا إلى نجد وثلثا إلى طريق الشام فبيعوا بالخيل والسلاح والإبل والمال وفيهم الصغير والكبي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يحتمل هذا أن يكون من أجل أن أمهات الأطفال معهم ويحتمل أن يكون في الأطفال من لا أم له فإذا سبوا مع أمهاتهم فلا بأس أن يباعوا من المشركي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ذلك لو سبوا مع آبائهم ولو مات أمهاتهم وآباؤهم قبل أن يبلغوا فيصفوا الإسلام لم يكن لن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نصلي عليهم وهم على دين الأمهات والآباء إذا كان السباء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نا بيعهم بعد موت أمهاتهم من المشركين لأنا قد حكمنا عليهم بأن حكم الشرك ثابت عليهم إذا تركنا الصلاة عليهم كما حكمنا به وهم مع آبائهم لا فرق بين ذلك إذا لزمهم حكم الشرك كان لنا بيعهم من المشرك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النساء البوالغ قد استوهب رسول الله صلى الله عليه وسلم جارية بالغة من أصحابه ففدى بها رجلي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دبرة وأم الولد تسبيان هل يطؤهما سيدهما إذا دخل بأم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ئل أبو حنيفة رحمه الله تعالى عن المدبرة أسرها العدو وأم الولد فدخل سيدهما بأمان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لا بأس أن يطأهما إن لقيهما لأنهما له ولأنهم لم يحوزو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حل له أن يطأ فرجا يطؤه المولى سرا والزوج الكافر علان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لقيها وليس لها زوج ما كان له أن يطأها حتى يخلوا بينها وبينه ويخرج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له ولد منها كانوا أملك به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أوزاعي هذا ينقض بعضه بع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أوزاعي في غير هذه المسأل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أن يطأ السبي في دار الحرب وكره أن يطأ أم الولد التي لا شأن له في ملكها كيف هذا 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أبو حنيفة يكره أن يطأ الرجل امرأته أو مدبرته أو أمته في دار الحرب لأنها ليست بدار مق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ره له المقام فيها وكره له أن يكون له فيها نسل على قياس ما قال في مناكحتهم ولكنه 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 الولد والمدبرة ليس يملكهما العدو وكا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وطئهما في دار الحرب فقد وطىء ما يملك ولم يكن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كان لها زوج هنالك يطؤها إن لمولاها أن يطأ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عم أبو يوسف أن قول الأوزاعي ينقض بعضه بعضا روي عنه أن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بأس بوطء السبي ببلاد العدو وهو كما 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وطىء أصحاب رسول الله صلى الله عليه وسلم بعد الاستبراء في بلاد العدو وعرس رسول الله صلى الله عليه وسلم بصفية بالصهباء وهي غير بلاد المسلمين يومئذ والسبي قد جرى عليهم الرق وانقطعت العصم بينهم وبين من يملكهم بنكاح أو شر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ره الأوزاعي أن يطأ الرجل أم ولده وهي زوجة لغيره أبو حنيفة كان أولى أن يكره هذا في أصل قوله من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قبل معني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هما ما يزعم أن شاهدين لو شهدا على رجل بزور أنه طلق امرأته ثلاثا ففرق القاضي بينهما كان لأحدهما أن ينكحها حلالا وهو يعلم أنها زوجة ل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ثان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يكره أن يطأ الرجل ما ملكت يمينه في بلاد العدو فهو أولى أن ينسب في تناقض القول في هذا من الأوزاعي وليس ه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ما قال الأوزاعي للرجل أن يطأ أم ولده وأمته في بلاد العدو وليس يملك العدو من المسلمين شيئ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 المسلمين لو ظفروا بشيء أحرزه العدو وحضر صاحبه قبل القسم كان أحق به من المسلمين الذين أوجفوا عليه ولو كان العدو ملكوه ملكا تاما ما كان إلا لمن أوجف عليه كما يكون سائر ملكهم غير أنا نحب للرجل إذا شركه في بضع جاريته غيره أن يتوقى وطأها للول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اشترى الرجل أمته فليس له أن يطأ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طؤ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لا يطؤها وكان ينهى عن هذا أشد النهي و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حرزها أهل الشرك ولو أعتقوها جاز عتقهم فكيف يطؤها مولاها وليست هذه كالمدبرة وأم الولد لأن أهل الشرك يملكون الأمة ولا يملكون أم الولد ولا المدب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شترى الرجل أمته من المشركين بعد ما يحرزونها فأحب إلي أن لا يطأها حتى يستبرئها كما لا يطؤها لو نكحت نكاحا فاسدا وأصيبت حتى يستبرئها بحيضة وقد صارت إلى من كان يستح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أم الولد والمدبرة وليس يملك العدو على أحد من المسلمين شيئا ملكا صحيحا لما وصفت من أ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وجف على ما أحرزوا المسلمون فيملكونه ملكا يصح عن المشركين فيأتي صاحبه قبل أن يقسم فيكون أحق به من الموجفين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يملك العدو على المسلمين وقد منع الله أموال المسلمين بدينه وخولهم عدوهم من المشركين فجعلهم يملكون رقابهم وأموالهم متى قدروا عليها أفيجوز أن يكون من يملكونه متى قدروا عليه أن يملك عليهم هذا محال أن يملك على من أملكه متى قدرت عل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أعتقوا جميع ما أحرزوا من رقيق المسلمين لم يجز لهم عت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الغاصب من المسلمين لا يجوز له العتق فيما غصب فالمشرك أولى أن لا يجوز له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روي عن النبي صلى الله عليه وسلم  من أسلم على شيء فهو له  فهذا مما لا ي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ثبت كان من أسلم على شيء يجوز له ملكه فهو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دل على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لو استرقوا أحرارا من المسلمين فأسلموا عليهم أيكونون لهم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دل هذا على خلافك الحديث وأن معناه كما قلن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هذا الذي يجوز لهم ملك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 ما كان يجوز للمسلمين ملك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ين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ثل سبي المسلمين لهم وأخذهم لأموالهم فذلك لهم جائز حل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سبى بعضهم بعضا وأخذ بعضهم مال بعض ثم أسلم السابي الآخذ فهو له لأنه أخذ رقبة ومالا غي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منو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مال المسلمينا فمما منعه الله تعالى بالإسلام حتى لو أن مسلما أخذ منه شيئا كان عليه رده ولم يكن له ملكه فالمشرك أولى أن لا يملك على المسلم من المسلم على المس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سلم في دار الحرب وله بها م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في الرجل من أهل الحرب يسلم في دار الحرب وله بها مال ثم يظهر المسلمون على تلك الد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 يترك له ما كان له في يديه من ماله ورقيقه ومتاعه وولده الصغار وما كان من أرض أو دار فهو فيء وامرأته إذا كانت كافرة فإذا كانت حبلى فما في بطنها ف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مكة دار حرب ظهر عليها رسول الله صلى الله عليه وسلم والمسلمون وفيها رجال مسلمون فلم يقبض لهم رسول الله صلى الله عليه وسلم دارا ولا أرضا ولا امرأة وأمن الناس وعفا عنهم 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نقض الأوزاعي حجته هذه ألا ترى أنه قد عفا عن الناس كلهم وأمنهم الكافر منهم والمؤمن ولم يكن في مكة غنيمة ولا في هذه لا تشبه الدار التي تكون فيئا يقتسمها المسلمون بما ف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ذي قال الأوزاعي كما قال إلا أنه لم يصنع شيئا في احتجاجه بمكة وقد بيناها في مسألة قبل هذه فتركنا تكرير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الحجة في هذا أن ابني سعية القرظيين خرجا إلى رسول الله صلى الله عليه وسلم وهو محاصر بني قريظة فأسلما فأحرز لهما إسلامهما دماءهما وجميع أموالهما من النخل والدور وغيرها وذلك معروف في بني قريظ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يجوز أن يحرز لهم الإسلام الدماء ولم يؤسروا ولم يحرز لهم الأموال وكيف يجوز أن يحرز لهم بعض الأموال دون بعض أرأيت لو لم يكن في هذا خبر أما كان القياس إذا صار الرجل مسلما قبل أن يقدر عليه أن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حكمه حكم المسلم فيما يجوز له الإسلام من دمه وماله أو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كون غير محرز له من ماله إلا ما لم يكن يستطيع تحويله أما ما يستطيع تحويله من ثيابه وماله وماشيته فلا لأن تركه إياه في بلاد الحرب المباحة رضا منه بأن يكون مباحا إذ أمكنه تحويله فلم يح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يكون قوله أسد من قول م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حرز له جميع ماله إلا ما لا يستطيع تحويله هذا القول خارج من القياس والعقل والسن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ضي الله تعالى عنه في الرجل من أهل الحرب يخرج مستأمنا إلى دار الإسلام فيسلم فيها ثم يظهر المسلمون على الدار التي فيها أهله وعي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م فيء أجمع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ترك له أهله وعياله كما ترك رسول الله صلى الله عليه وسلم لمن معه من المسلمين أهله وعياله حين ظهر على م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في هذا حجة على أبي حنيفة وق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7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رك رسول الله صلى الله عليه وسلم لأهل الشرك ممن أهله بمكة أموالهم وعيالهم وعفا عنهم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ذه مثل المسألة الأو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 خروج المسلم الذي كان مشركا إلى دار الإسلام أولى أن يحرز له دمه وماله وعياله الذين لم يبلغوا من ولده من المسلم في بلاد الشر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يف يترك للأول بعض ماله ولا يترك لهذا الذي هو خير حالا منه بعض ماله بل جميع ماله كله له وكل مولود له لم يبلغ متروك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 بالغ من ولده وزوجته يسبى لأن حكمهم حكم أنفسهم لا حك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حرز له الإسلام دمه قبل أن يقدر عليه أحرز له الإسلام ماله وماله أصغر قدرا من د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حجة في هذا مثل الحجة في الأو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صاب الأوزاعي فيها وحجته بمكة وأهلها ليست بش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ت مكة من هذا بسبيل لا في هذه ولا في المسألة الأو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هذا الرجل أسلم في دار الحرب كان له ولده الصغار لأنهم مسلمون على دينه وما سوى ذلك من أهله وماله فهو ف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ال هذا كحال المهاجرين من مكة إلى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رد إليه أهله وماله كما رده لأولئ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فرغنا من القول في هذا والقول فيه كما 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قول فيه ما قال الأوزاعي والحجة فيه مثل الحجة في الأوليين</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8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تأمن يسلم ويخرج إلى دار الإسلام وقد استودع ما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أبو حنيفة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أخذ من ماله شيئا فاستودعه رجلا من أهل الحرب كان فيئا أيض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أوزا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حتج في ذلك بصنع رسول الله صلى الله عليه وسلم يوم فتح مكة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ق من اقتدي به وتمسك بسنته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شر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سنة سبقت قياسكم هذا فاتبعوا ولا تبتدعوا فإنكم لن تضلوا ما أخذتم بالأثر</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أبو يوس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يشبه الناس رسول الله صلى الله عليه وسلم ولا يشبه الحكم في الأعاجم وأهل الكتاب الحكم في العر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 مشركي العرب من غير أهل الكتاب لا ينبغي أن تؤخذ منهم جزية ولا يقبل منهم إلا الإسلام أو القتل وأن الجزية تقبل من مشركي الأعاج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ن إماما لو ظهر على مدينة من مدائن الروم أو غيرها من أهل الشرك حتى تصير فيئا أو غنيمة في يده لم يكن له أن يفتك منها شيئا ولا يصرفها عن الذي افتتحوها يخمسها ويقسهما بينهم وأن السنة هكذا كان الإسلام علي وليس هكذا فع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في مكة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له حرمها فلم تحل لأحد قبلي ولا تحل لأحد بعدي  وقد سبى رسول الله صلى الله عليه وسلم سبي هوازن وسبى يوم بني المصطلق ويوم خيبر في غزوات من غزواته ظهر على أهلها وسبى ولم يصنع في شيء من ذلك ما صنع في م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ان الأمر على ما صنع في مكة ما جاز لأحد من الناس أن يسبي أحدا أبدا ولا كانت غنيمة ولا في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كن الأمر من رسول الله صلى الله عليه وسلم في مكة على غير ما عليه المقاسم والمغانم فتفهم حديث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غنم من مكة غنيمة من كافر ولا مسلم ولا سبي منها لا من عيال مسلم ولا من عيال كافر وعفا عنهم جمي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جاءته هوازن فكانت سنته ما أخبرت به وفدى رسول الله صلى الله عليه وسلم من تمسك بحقه من السبي كل رأس بستة فرائض فكان القول في هذا غير القول في أهل مكة وما صنع رسول الله صلى الله عليه وسلم فهو حق كما صنع ليس لأحد بعده في مثل هذا ما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كثر التردد في مكة والأمر فيها على خلاف ما قالا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بينا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تختلف سنن رسول الله صلى الله عليه وسلم قط ولم يستن إلا بما علم من بعده أن يستن إلا ما بين الله له أنه جعله له خالصا دون المؤمنين وبينه هو عليه السلام ولم يختلف فيه من بع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ه الحكم في العرب غير الحكم في العجم فقد ادعى أن مك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98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دار حرب وهي دار محرم فزعم أن النبي صلى الله عليه وسلم حكم فيها خلاف حكمه في العرب وهوازن وبني المصطل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 يحكم رسول الله صلى الله عليه وسلم في شيء من ذلك ولا غيره بشيء اختلف ولكنه سبى من ظفر به عنوة وغنمه من عربي وعجمي ولم يسب عربيا ولا عجميا تقدم إسلام الظفر به ولا قبل أمانه وترك قتا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هل مكة أسلموا ومنهم من قلل الأمان ولا شيء لهم ب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ؤخذ إنما هم قوم من غير أهلها لجأوا إ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ما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ؤخذ الجزية من العرب فنحن كنا على هذا أحرص لولا أن الحق في غير ما قال فلم يكن لنا أن نقول إلا الحق وقد أخذ رسول الله صلى الله عليه وسلم الجزية من أكيدر الغساني ويروون أنه صالح رجالا من العرب على الجز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عمر بن الخطاب رضي الله تعالى عنه ومن بعده الخلفاء إلى اليوم فقد أخذوا الجزية من بني تغلب وتنوخ وهراة وخليط من خليط العرب وهم إلى الساعة مقيمون على النصرانية فضعف عليهم الصدقة وذلك جز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الجزية على الأديان لا على الإنسان ولولا أن نأثم بتمني الباطل وددنا أن الذي قال أبو يوسف كما قال وأن لا يجري صغار على عربي ولكن الله عز وجل أجل في أعيننا من أن نحب غير ما قضى به</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م الجزء السابع من كت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أم للإمام محمد بن إدريس الشافعي رضي الله عنه ويلي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اء الله</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ind w:right="80" w:hanging="0"/>
        <w:jc w:val="right"/>
        <w:rPr>
          <w:rFonts w:ascii="Courier New" w:hAnsi="Courier New" w:cs="Courier New"/>
          <w:color w:val="0000FF"/>
          <w:sz w:val="24"/>
          <w:lang w:val="en-US" w:eastAsia="fr-FR"/>
        </w:rPr>
      </w:pPr>
      <w:r>
        <w:rPr>
          <w:rFonts w:cs="Courier New" w:ascii="Courier New" w:hAnsi="Courier New"/>
          <w:color w:val="0000FF"/>
          <w:sz w:val="24"/>
          <w:lang w:val="en-US" w:eastAsia="fr-FR"/>
        </w:rPr>
      </w:r>
    </w:p>
    <w:p>
      <w:pPr>
        <w:pStyle w:val="Normal"/>
        <w:rPr>
          <w:sz w:val="24"/>
        </w:rPr>
      </w:pPr>
      <w:r>
        <w:rPr>
          <w:sz w:val="24"/>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Arabic)">
    <w:charset w:val="b2"/>
    <w:family w:val="modern"/>
    <w:pitch w:val="default"/>
  </w:font>
  <w:font w:name="Simplified Arabic Fixed">
    <w:charset w:val="b2"/>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9:18:00Z</dcterms:created>
  <dc:creator>emir</dc:creator>
  <dc:description/>
  <dc:language>en-US</dc:language>
  <cp:lastModifiedBy>emir</cp:lastModifiedBy>
  <dcterms:modified xsi:type="dcterms:W3CDTF">2003-11-11T19:19:00Z</dcterms:modified>
  <cp:revision>3</cp:revision>
  <dc:subject/>
  <dc:title>صفحة : 2414</dc:title>
</cp:coreProperties>
</file>