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Simplified Arabic"/>
          <w:b/>
          <w:b/>
          <w:bCs/>
          <w:sz w:val="44"/>
          <w:szCs w:val="4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إمامـ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فـ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صّـلاة</w:t>
      </w:r>
    </w:p>
    <w:p>
      <w:pPr>
        <w:pStyle w:val="Heading2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مفهوم،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فضائل،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أنواع،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آداب،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أحكام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ضوء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كتاب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والسُّنَّة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أل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فق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Simplified Arabic"/>
          <w:b/>
          <w:bCs/>
          <w:sz w:val="52"/>
          <w:szCs w:val="52"/>
          <w:rtl w:val="true"/>
        </w:rPr>
        <w:t xml:space="preserve">.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سع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ه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قحطاني</w:t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دّمـة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حم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تع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تغف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ع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فس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ئ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مال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ضل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ا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ي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لي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ـد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تص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ّ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يجاز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فه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ي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ه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رتي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سويت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لفا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ويت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وَ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يا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وار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رج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تخلا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د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د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ك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ه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عل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دا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ت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ك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ف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رير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رجيح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-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أ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ارك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ص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ات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ت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ح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ؤ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ك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ك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وت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هت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د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Heading3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مؤلف</w:t>
      </w:r>
    </w:p>
    <w:p>
      <w:pPr>
        <w:pStyle w:val="Heading4"/>
        <w:ind w:left="0" w:right="0" w:firstLine="284"/>
        <w:jc w:val="both"/>
        <w:rPr/>
      </w:pPr>
      <w:r>
        <w:rPr>
          <w:rtl w:val="true"/>
        </w:rPr>
        <w:t>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2/6/1421</w:t>
      </w:r>
      <w:r>
        <w:rPr>
          <w:rtl w:val="true"/>
        </w:rPr>
        <w:t>هـ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ـ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ـ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ّـلاة</w:t>
      </w:r>
    </w:p>
    <w:p>
      <w:pPr>
        <w:pStyle w:val="Normal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فه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إمام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بع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تقد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قت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يا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ر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يا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ني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ل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ب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خل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را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غر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ب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روط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ُدِ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ُدِّ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خل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ع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ن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ئد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َمْعُهُ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ئ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ابع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ك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ئ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ق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ط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ع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ت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ي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ض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علم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ع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ؤ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يت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قتد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ب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ئ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ب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َ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ب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زْوَاجِ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ُرِّيَّاتِ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رّ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عْيُ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جْعَل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مُتَّق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مَا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المعن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جع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عن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جع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د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ت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سأ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و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إبراهي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ِ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َاعِلُ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نَّا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مَاما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مت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جَعَل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ه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ئِمَّة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هْد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أَمْرِ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مّ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َبَر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كَان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آياتِ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وقِنُونَ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َ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ب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ا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اه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عل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يما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ق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ع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م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ه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ع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رش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امن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ؤ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ت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ش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غ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ؤذن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ض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شهو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لا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ف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اؤ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شد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ل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ظ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ع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قّ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ا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ؤ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تم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ش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ئ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غ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ؤذني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ا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ز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ع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ش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رش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ف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خت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ف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ش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عي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ظ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ا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خ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ظ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طر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ه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م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ا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ي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</w:t>
      </w:r>
      <w:r>
        <w:rPr>
          <w:rFonts w:cs="Simplified Arabic"/>
          <w:b/>
          <w:bCs/>
          <w:sz w:val="26"/>
          <w:szCs w:val="30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طأ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ن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لكم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جلكم،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ابوا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وط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اجب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ن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فلكم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ث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كم،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ولهم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ث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،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أوا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ك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ي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ك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دثين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فلكم</w:t>
      </w:r>
      <w:r>
        <w:rPr>
          <w:rFonts w:cs="Simplified Arabic"/>
          <w:sz w:val="26"/>
          <w:sz w:val="26"/>
          <w:szCs w:val="30"/>
          <w:rtl w:val="true"/>
        </w:rPr>
        <w:t>“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ا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عليهم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عقاب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َ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ق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ا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لث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ل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ح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ع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قتد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ضعف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ت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ذ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ذ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ر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ص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َّذ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قُولُو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َ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َب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َ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ِن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زْوَاجِ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ذُرِّيَّاتِ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ُرَّة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عْيُنٍ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جْعَلْن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لْمُتَّقِي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مَا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يا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روه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ياس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ن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عَان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نْ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عْطَاه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نْ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أل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َل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أك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غ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ع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بع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مامة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قرأ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فقه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قد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ج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قد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سلا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ص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ؤ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اء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عل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سن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قد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جرة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هج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قد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نّاً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8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ّ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جل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َّج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ْرِمَتِه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ؤ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قد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اء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اءت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اءً</w:t>
      </w:r>
      <w:r>
        <w:rPr>
          <w:rFonts w:cs="Simplified Arabic"/>
          <w:b/>
          <w:bCs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وي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ضر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ؤ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بر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ص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وط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اج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ح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زم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ش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تو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المرا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مس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رأ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ج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سلا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ِن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خامس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ح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آت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3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ر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ك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نسأ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؟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ول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ز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س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ح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ح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أ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ر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وَّ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ل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تح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و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رك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د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ت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لام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لام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َدِم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جئت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ّ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ذ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ضر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ّ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ؤ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آناً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نظ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آ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ّ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لقَّ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ب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ّمو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د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لص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غط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رئكم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شترو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ط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ميص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ح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ميص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اد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م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ائز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ّ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ّ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آ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ص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ح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ط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ك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اب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ّ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ز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زل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ّ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ز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ّ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ز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قرآ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ز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ها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آ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ّ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ّف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ّ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ائ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ّوا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صّ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ّلي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عم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اه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ت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م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ت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ي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ُدَّ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ت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لغ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ش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م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ب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ص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ت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م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ر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ص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خ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صلَّ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حب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لّي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ب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َ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َدِم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هاج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ّ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ب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آن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هاج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،</w:t>
      </w:r>
      <w:r>
        <w:rPr>
          <w:sz w:val="26"/>
          <w:sz w:val="26"/>
          <w:szCs w:val="30"/>
          <w:rtl w:val="true"/>
        </w:rPr>
        <w:t xml:space="preserve">  </w:t>
      </w:r>
      <w:r>
        <w:rPr>
          <w:rFonts w:cs="Simplified Arabic"/>
          <w:sz w:val="26"/>
          <w:sz w:val="26"/>
          <w:szCs w:val="30"/>
          <w:rtl w:val="true"/>
        </w:rPr>
        <w:t>وع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ا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يع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عتق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عت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ت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بنا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ولا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ي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آن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و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حف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و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عرا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ت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و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ذ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ؤ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ره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َّ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ذ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و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فرد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تو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تهن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ه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أ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شر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ج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ف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ق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و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سن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ض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ؤ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تحب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خ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عقا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ي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نب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ر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ت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ت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و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ح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6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ض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فا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ز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و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َّ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وجد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م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ت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بت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غبط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قت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ض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فاض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7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يم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توضئ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ئز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حتل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ر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د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ز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شف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غتس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يم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صحا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ذك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مر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صحا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ب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بر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غتس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َقْتُلُوا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َنْفُسَ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َّه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َان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كُمْ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حِيماً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ح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غس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غاب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وض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ضوء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م</w:t>
      </w:r>
      <w:r>
        <w:rPr>
          <w:rFonts w:cs="Simplified Arabic"/>
          <w:b/>
          <w:bCs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هق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ض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ق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عيّ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ِّف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ِّفه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م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ع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هلا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يم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توضئين</w:t>
      </w:r>
      <w:r>
        <w:rPr>
          <w:rFonts w:cs="Simplified Arabic"/>
          <w:sz w:val="26"/>
          <w:szCs w:val="30"/>
          <w:rtl w:val="true"/>
        </w:rPr>
        <w:t>..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يص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ئت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وضئ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تيم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ل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يم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ش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ك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خ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عم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ف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جما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ئ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ت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ك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فْرٌ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ظ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ص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ش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يض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كع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ل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ت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م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س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س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ن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ك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ُن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ا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7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تما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ت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ُ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ؤتم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تل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َّ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بِّروا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ض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ض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ؤدّ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ّ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ل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ئت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ضر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ض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د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ك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د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ح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د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قض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عك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ّم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ف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تنف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ا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صدّ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يت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حا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يت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فل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اف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نف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مفترض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ع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ع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ف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ل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او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ض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ن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فترض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4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ص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ن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فت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ص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ّ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ِ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Simplified Arabic"/>
          <w:b/>
          <w:bCs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ال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قوا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فس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ّ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ب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ب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كبِّ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ك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ك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ولو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ّ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ج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ّ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و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نع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تر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و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غتفر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ت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؛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ر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ث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شك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ا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ل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ع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براه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يخ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ف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ر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تي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ذ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لو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ب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ت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ي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5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اس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ح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ص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ت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ه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مرني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قت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ف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لي</w:t>
      </w:r>
      <w:r>
        <w:rPr>
          <w:rFonts w:cs="Simplified Arabic"/>
          <w:b/>
          <w:bCs/>
          <w:sz w:val="26"/>
          <w:szCs w:val="30"/>
          <w:rtl w:val="true"/>
        </w:rPr>
        <w:t>]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ّ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طأ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عي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س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د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ّ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تب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تياط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ج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ر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ا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ّ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ل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يط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زيدكم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ل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جل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بع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ا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ّ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ص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تح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اء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جت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ساءته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و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ي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ائر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عص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اؤ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ير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حا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شترا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د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ه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ا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ّز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رو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ح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ن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ا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ا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يس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س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سل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ز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ج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تد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ت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س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ث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ضر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ائ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ح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ا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كمي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عط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ا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قليل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ك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فو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ظ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ا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و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ب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ط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سد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ج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حينئذ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ه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ع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م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س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ظي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ش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ؤو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اروا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ع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6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ره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ما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ح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روه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و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ا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ذان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ت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زوج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خط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رهو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ط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شد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ا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ة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اثنا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ص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وج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رهو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م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ره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ه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سح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ٌ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ثن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ر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ح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ّ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د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اره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ث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ثلاث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ت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ث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تب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عت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م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ري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صو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سأ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ل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ص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ي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عر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ه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راه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خو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شحن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سق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ا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ظب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7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زائ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يّ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وي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َّ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ؤُمَّ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م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ئر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ك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ق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خف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ل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تص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ع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ن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3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ن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ذنهم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يقت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ز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راق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يشتر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ز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و</w:t>
      </w:r>
      <w:r>
        <w:rPr>
          <w:rFonts w:cs="Simplified Arabic"/>
          <w:sz w:val="26"/>
          <w:sz w:val="26"/>
          <w:szCs w:val="30"/>
          <w:rtl w:val="true"/>
        </w:rPr>
        <w:t>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ر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رم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وير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ع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ذن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القوم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جد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ض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ذ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ض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اء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زائ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شد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لز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وز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حد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طان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ن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ت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ك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صل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و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ت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ّات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تصح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ّحّ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سا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9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صح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ي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ه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مّ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و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ح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ح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او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طو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ح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ت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تهد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سادس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قو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أم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واع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ذ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دار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دا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كم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و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ي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حري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ثن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جئ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دار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ام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َّ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وض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فع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ام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ف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يت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ئ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د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ف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ي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ث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ق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س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ق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س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ش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ق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علّ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سوخ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ها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سوخ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لق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ب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ِّط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ل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ضع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لمو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د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د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ه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د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صف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ل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صف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يت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ئنا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ّ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ن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ق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أ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أقام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نا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نا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ت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ي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ا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مال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مامت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طه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ه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حباب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ه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ه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رأ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طاع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ه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ج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ر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ر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ن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ر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ك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ر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و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ط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ي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ا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بي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ح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ت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ي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َبقُو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_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نع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س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ك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و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لِ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و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هى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ل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ه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ي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شات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سواق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كر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ف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تنب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فط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ضبط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حفظو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نقلو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ملو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قت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rFonts w:cs="Simplified Arabic"/>
          <w:sz w:val="26"/>
          <w:sz w:val="26"/>
          <w:szCs w:val="30"/>
          <w:rtl w:val="true"/>
        </w:rPr>
        <w:t>فع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د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لس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مجا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ض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شاو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وا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ت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دري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فت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س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ق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شر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ف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عاض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ّ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ئتمّ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أتم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ك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أ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7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أ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7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قص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ّ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ك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نا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ّل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ّ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ّ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ه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ل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شوي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بي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غ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خش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تقد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ت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وَّ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جل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ع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ف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جمعة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ع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سّح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وسّع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أخ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ف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راه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ّ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فسد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يز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ق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شج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ب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</w:t>
      </w:r>
      <w:r>
        <w:rPr>
          <w:rFonts w:cs="Simplified Arabic"/>
          <w:sz w:val="26"/>
          <w:sz w:val="26"/>
          <w:szCs w:val="30"/>
          <w:rtl w:val="true"/>
        </w:rPr>
        <w:t>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مي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سابع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ت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يق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أمومو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لأد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لاة؟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د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د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ق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نائ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ط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و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ق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جت</w:t>
      </w:r>
      <w:r>
        <w:rPr>
          <w:rFonts w:cs="Simplified Arabic"/>
          <w:b/>
          <w:bCs/>
          <w:sz w:val="26"/>
          <w:szCs w:val="30"/>
          <w:rtl w:val="true"/>
        </w:rPr>
        <w:t>]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ذ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حض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مس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190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ا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ي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ق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ر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ل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عدِّ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وف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ط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ح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عار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نى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أ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اف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م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ف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ا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وج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ز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وني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rFonts w:cs="Simplified Arabic"/>
          <w:sz w:val="26"/>
          <w:szCs w:val="30"/>
          <w:rtl w:val="true"/>
        </w:rPr>
        <w:t>: ”</w:t>
      </w:r>
      <w:r>
        <w:rPr>
          <w:rFonts w:cs="Simplified Arabic"/>
          <w:sz w:val="26"/>
          <w:sz w:val="26"/>
          <w:szCs w:val="30"/>
          <w:rtl w:val="true"/>
        </w:rPr>
        <w:t>والن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و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ئ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ب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ي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ز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ني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نها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حت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طئ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رو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ظا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ت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و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حت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د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ز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rFonts w:cs="Simplified Arabic"/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امن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فو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العنا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ها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تي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ِيَلِ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ُّه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ل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ه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ي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يش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سواق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1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ن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ثن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رأ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قا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ق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أ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ن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مرأ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أ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طوع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ا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ي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ن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ام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ساط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ع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سوُّ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خالف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ه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وِّ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وف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أ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داح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د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سوُّ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خالف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جوه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ّ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 xml:space="preserve">”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ج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راد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ثب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ث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فظ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أ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وُّ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ث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فاظ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وا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راصُّ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وّ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و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و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-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س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ك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هر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rFonts w:cs="Simplified Arabic"/>
          <w:b/>
          <w:bCs/>
          <w:sz w:val="26"/>
          <w:szCs w:val="30"/>
          <w:rtl w:val="true"/>
        </w:rPr>
        <w:t>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هر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ك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دم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من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 w:val="26"/>
          <w:szCs w:val="30"/>
          <w:rtl w:val="true"/>
        </w:rPr>
        <w:t>“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ع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قيمن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خالف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كم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ك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ك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ح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كب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ب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ع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عب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س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اذ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اك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دّ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ل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ي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خوانك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1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ذ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ُرجا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شيطا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ش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صّ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قار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اذ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عناق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ط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ذف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2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ئ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و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حم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ر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شياط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ذ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ت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د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ؤخ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و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و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ووا</w:t>
      </w:r>
      <w:r>
        <w:rPr>
          <w:rFonts w:cs="Simplified Arabic"/>
          <w:b/>
          <w:bCs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راصوا</w:t>
      </w:r>
      <w:r>
        <w:rPr>
          <w:rFonts w:cs="Simplified Arabic"/>
          <w:b/>
          <w:bCs/>
          <w:sz w:val="26"/>
          <w:szCs w:val="30"/>
          <w:rtl w:val="true"/>
        </w:rPr>
        <w:t>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خل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ح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ح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س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دو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اكب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تخت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وب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ف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لائك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ه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لائك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بها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ُوَ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تراص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ه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ستهم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ع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لائك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31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ز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ت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دا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خر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شر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ه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لائك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ع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لائك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لائك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قدم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رب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حدة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ج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غف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لاث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وَ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أ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مُّ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أ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أ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يا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لائك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يا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ب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ذاب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ع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بادك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غَّ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ذ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ف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لائك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ُ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ج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ف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رج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ص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ط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ف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ص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َرْ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فر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ج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زأ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ذُ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ص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د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ض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زائ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ث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ف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وفي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روه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م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فعو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م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ري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ت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</w:t>
      </w:r>
      <w:r>
        <w:rPr>
          <w:rFonts w:cs="Simplified Arabic"/>
          <w:sz w:val="26"/>
          <w:sz w:val="26"/>
          <w:szCs w:val="30"/>
          <w:rtl w:val="true"/>
        </w:rPr>
        <w:t>فعو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واري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ضطرَّ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ريتين</w:t>
      </w:r>
      <w:r>
        <w:rPr>
          <w:rFonts w:cs="Simplified Arabic"/>
          <w:sz w:val="26"/>
          <w:szCs w:val="30"/>
          <w:rtl w:val="true"/>
        </w:rPr>
        <w:t>...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ُنه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ُطرد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طرد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وار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َ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ريتي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و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سويت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شم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د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و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نو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ل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ح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هى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ونهم</w:t>
      </w:r>
      <w:r>
        <w:rPr>
          <w:rFonts w:cs="Simplified Arabic"/>
          <w:b/>
          <w:bCs/>
          <w:sz w:val="26"/>
          <w:szCs w:val="30"/>
          <w:rtl w:val="true"/>
        </w:rPr>
        <w:t>...“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وَ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اذ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ت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ا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خام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كم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و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دس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قا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خوذ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جتما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باع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ر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جم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اب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ض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طلاق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م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تل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جا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اسع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ي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اش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شر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وار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10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وَّ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ق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ف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د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فس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دو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لس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فس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ً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ق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يف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يدي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س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واضحن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ر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ق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جوَّز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ز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فق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ت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؟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رأ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شَّمْ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ضُحَاهَا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ِّح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ْ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َعْلَى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ما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خ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ؤ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فتت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ق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نح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صرف</w:t>
      </w:r>
      <w:r>
        <w:rPr>
          <w:rFonts w:cs="Simplified Arabic"/>
          <w:sz w:val="26"/>
          <w:szCs w:val="30"/>
          <w:rtl w:val="true"/>
        </w:rPr>
        <w:t>..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وَّ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قيه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ل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ْتَرَبَت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َّاعَة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ر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هب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لم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د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فر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مه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دلّ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تدأ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ح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ت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با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ست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ر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كو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ئت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خ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أ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عد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اقع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ت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با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فَعُلِ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ين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ري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ع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تدأ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إط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ا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نفر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ئ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ّ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هط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بح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فط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يلة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ع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ل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عت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ا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ت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ُج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ص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مض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ا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رف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يع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وت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ض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توب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ض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ط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ف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و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صب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غضب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يع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ن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يك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م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Simplified Arabic"/>
          <w:b/>
          <w:bCs/>
          <w:sz w:val="26"/>
          <w:szCs w:val="30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وت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توبة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د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خ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صبح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حدث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نع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ل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ش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ت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ي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ك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افل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ك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ّ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اف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رق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أم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ُ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حض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َخْلِفُ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ذ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ت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قيمَ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نع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خلَّ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ت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صف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مك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ع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ثب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رتك؟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ُح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صفيق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ابَهُ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6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سبح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ُف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صفي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نس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ص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يه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ُ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خلفهُ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تخل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نائ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م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ح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ز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و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ق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يف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دب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وم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ا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بخار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بير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تخلف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ي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ائ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د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َّ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ت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نا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َّ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يف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ست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رو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تقر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نك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قري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تاسع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اقتد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شروط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لوازم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ح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آت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د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قارن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Simplified Arabic"/>
          <w:b/>
          <w:bCs/>
          <w:sz w:val="26"/>
          <w:szCs w:val="30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بر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ب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ك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ك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ولو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ج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و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ُقتدَ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ا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بو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و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ق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ث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قت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ا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و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ق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</w:t>
      </w:r>
      <w:r>
        <w:rPr>
          <w:rFonts w:cs="Simplified Arabic"/>
          <w:sz w:val="26"/>
          <w:szCs w:val="30"/>
          <w:rtl w:val="true"/>
        </w:rPr>
        <w:t xml:space="preserve">: - </w:t>
      </w:r>
      <w:r>
        <w:rPr>
          <w:rFonts w:cs="Simplified Arabic"/>
          <w:sz w:val="26"/>
          <w:sz w:val="26"/>
          <w:szCs w:val="30"/>
          <w:rtl w:val="true"/>
        </w:rPr>
        <w:t>كالتسل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اب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Simplified Arabic"/>
          <w:b/>
          <w:bCs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عّ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ش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حوَّ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ُه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ار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ور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و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ا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بق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ك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سجو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ي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انصراف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279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ا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ام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ضحك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ليل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بكي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ثيراً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ا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و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خفض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ص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طا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جو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ك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ج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ط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ّ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ِل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ت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خف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اصيت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طا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Style w:val="FootnoteCharacters"/>
          <w:rStyle w:val="FootnoteAnchor"/>
          <w:rFonts w:cs="Simplified Arabic"/>
          <w:b/>
          <w:b/>
          <w:bCs/>
          <w:sz w:val="26"/>
          <w:sz w:val="26"/>
          <w:szCs w:val="30"/>
          <w:rtl w:val="true"/>
        </w:rPr>
        <w:footnoteReference w:id="282"/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ز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ن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ّ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ه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جداً</w:t>
      </w:r>
      <w:r>
        <w:rPr>
          <w:rFonts w:cs="Simplified Arabic"/>
          <w:sz w:val="26"/>
          <w:szCs w:val="30"/>
          <w:rtl w:val="true"/>
        </w:rPr>
        <w:t>]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ف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ادرو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ج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بق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ركو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َّنت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أ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َ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ُقْسِم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ِالْخُنَّسِ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جَوَار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ْكُنَّسِ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ظه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جد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مو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و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اغ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مقص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ي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ب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ك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ج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ه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غتفرة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و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ه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وال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ب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وا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ر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أ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تاب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فص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ت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ابق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ساب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و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عقو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ت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ب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نف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 xml:space="preserve">”...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ب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تف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ئم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قو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عز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د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ث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ُ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ر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مام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ديت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ب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ا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ح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ك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ط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ج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وع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و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ت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و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نا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خصو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فسدات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رَّ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بط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ال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هور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ي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لو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ه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ا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و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ع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ث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ا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ث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فظ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ك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ط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س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ق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2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ه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س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لز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ل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ك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ط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ا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ر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و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رو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حر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تر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موا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م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ا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وا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افق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قو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حر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حر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ائ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ع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ا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ا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سليمتي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ا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ع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رو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 xml:space="preserve">”...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ك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ك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ج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ر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ع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أ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تاب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ما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ن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هو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زح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جه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سي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ك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تاب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بق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لف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مل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اب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ذ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ت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ي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كم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و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سنة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ب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رك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ق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ال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سبقه</w:t>
      </w:r>
      <w:r>
        <w:rPr>
          <w:sz w:val="26"/>
          <w:sz w:val="26"/>
          <w:szCs w:val="30"/>
          <w:rtl w:val="true"/>
        </w:rPr>
        <w:t xml:space="preserve">“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ط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و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و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ذ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ابع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تاب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رك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ف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ج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ا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اب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طل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ف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ّ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بر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كب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كب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ك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ك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ك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ولو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ج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ون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رتفا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يس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ض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ُضِع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هقر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نع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أت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تعلَّ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ي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ُضِ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ت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َّ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ك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هق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ر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أ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هق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ر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أ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دين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أ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ن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ق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حش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ت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آ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ائ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شْرُب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رج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ذ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ت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ود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لس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َّ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بر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ك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ه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رتف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س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ذلك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دائ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كا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ميص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بذ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ه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ب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ددْتني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س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خ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ز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ف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تَّب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ز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ذيف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قامه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ا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و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و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م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با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ي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س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ك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و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]: </w:t>
      </w:r>
      <w:r>
        <w:rPr>
          <w:rFonts w:cs="Simplified Arabic"/>
          <w:sz w:val="26"/>
          <w:sz w:val="26"/>
          <w:szCs w:val="30"/>
          <w:rtl w:val="true"/>
        </w:rPr>
        <w:t>الزح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طو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تعل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وج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ت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كان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ينئ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وق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حت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و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طو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ذ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صري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فا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رتفا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فرط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ما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فع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ن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جما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تض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محر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ا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ت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جو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ر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ؤ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حتا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ث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زح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دخ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خارج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وائ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ح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تي</w:t>
      </w:r>
      <w:r>
        <w:rPr>
          <w:rFonts w:cs="Simplified Arabic"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ل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م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م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اه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ت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د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ج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خ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ته</w:t>
      </w:r>
      <w:r>
        <w:rPr>
          <w:rFonts w:cs="Simplified Arabic"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ني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خ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حّ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ؤ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ب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ثالث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اخ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ؤ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ّ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ا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مك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رؤ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قف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أمو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ل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بابٌ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ئ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ُتر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س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ُصلِّ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ر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لز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يأ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ر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ص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ع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ك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قتد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ن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فريق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ر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ض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لول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لك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ئ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ط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ب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ط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خت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م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اعة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ر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ا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ؤ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قط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بو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ئ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دو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ك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زي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ارقط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يهق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ب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سبو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ي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غ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ز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و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غ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م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ص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ن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إم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أو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ل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ثاني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نحو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بلغ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د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أ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أ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و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ز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أخر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خر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يأ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ك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د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د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عا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فعالك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م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ُبلِّ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ابع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ط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تر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غ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ع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اب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</w:t>
      </w:r>
      <w:r>
        <w:rPr>
          <w:rFonts w:cs="Simplified Arabic"/>
          <w:b/>
          <w:bCs/>
          <w:sz w:val="26"/>
          <w:szCs w:val="30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طأ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ضا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س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ق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صا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وق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نتق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ئ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د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رف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حتلا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غت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حت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ع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م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ك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ف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ّ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فس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ؤ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ون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شي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ها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و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ي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سي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ث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ستح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ء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حجام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ق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ضو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ع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زئ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هار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ذور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ن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rFonts w:cs="Simplified Arabic"/>
          <w:sz w:val="26"/>
          <w:szCs w:val="30"/>
          <w:rtl w:val="true"/>
        </w:rPr>
        <w:t>] [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به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يد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الوا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ه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ث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[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يستخلف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ُعِن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َد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ضو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ستأ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أن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أن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ي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ذور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خطأ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د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أ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Cs/>
          <w:sz w:val="34"/>
          <w:szCs w:val="32"/>
        </w:rPr>
        <w:t>9</w:t>
      </w:r>
      <w:r>
        <w:rPr>
          <w:rFonts w:cs="Simplified Arabic"/>
          <w:b/>
          <w:bCs/>
          <w:sz w:val="34"/>
          <w:szCs w:val="32"/>
          <w:rtl w:val="true"/>
        </w:rPr>
        <w:t xml:space="preserve">_ 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اقتداء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ذك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ن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ُحد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أ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خرج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لحد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سبق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ح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استخلاف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فت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بّ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م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باً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ود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فكبر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فأوم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ثل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نباً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قي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ك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غت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ط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ي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ل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ظ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كم</w:t>
      </w:r>
      <w:r>
        <w:rPr>
          <w:rFonts w:cs="Simplified Arabic"/>
          <w:b/>
          <w:bCs/>
          <w:sz w:val="26"/>
          <w:szCs w:val="30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نصر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نتظ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غت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ط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ء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أوم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جناب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ع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ع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ا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قف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غت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ر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ي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”</w:t>
      </w:r>
      <w:r>
        <w:rPr>
          <w:rFonts w:cs="Simplified Arabic"/>
          <w:sz w:val="26"/>
          <w:sz w:val="26"/>
          <w:szCs w:val="30"/>
          <w:rtl w:val="true"/>
        </w:rPr>
        <w:t>كبّر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قعت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د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يا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قرط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حتما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عاد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تح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هي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حر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حت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ي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ظهر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ط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ال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ج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شه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ي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زل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تب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من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كا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ي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ائ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د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سمع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ت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ل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نا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يفة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ز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عُ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ن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ّ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ُ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ل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د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هار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ه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ه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ت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ط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أت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ك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</w:t>
      </w:r>
      <w:r>
        <w:rPr>
          <w:rFonts w:cs="Simplified Arabic"/>
          <w:sz w:val="26"/>
          <w:sz w:val="26"/>
          <w:szCs w:val="30"/>
          <w:rtl w:val="true"/>
        </w:rPr>
        <w:t>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وف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َّ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ت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ه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ك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غتسل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جح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غتس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لا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و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لنوو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ب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ماع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تا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َّ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س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ط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ق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ث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ذ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د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كعت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ه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ط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و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ر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س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ان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ّ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مَّ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ُعِ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دِّ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ِّ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و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تظ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ب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يا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ق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بِّ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ينئ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و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تاج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ط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ر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تظ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صلح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ظا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يب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ك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خل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يس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ق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ر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ر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ماع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شق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ست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ر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مأم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7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اد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ي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جا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ذ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من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َاكٍ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لس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لس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ك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ف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ل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لوس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ق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جُحِش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قّ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ي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خ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عو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ض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عو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كبر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</w:t>
      </w:r>
      <w:r>
        <w:rPr>
          <w:rFonts w:cs="Simplified Arabic"/>
          <w:b/>
          <w:bCs/>
          <w:sz w:val="26"/>
          <w:szCs w:val="30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سجد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ف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ولوا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و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شتك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اء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ب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تف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آ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ش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عد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عو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د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آنف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تفعل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ر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ر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لوك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عل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ئت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ئمتك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اً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ل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لوس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ون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لس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عو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اب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لس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واز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عود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ائ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جا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ذ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ائز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م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ُر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صل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اس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و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س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ادى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وم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ت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بخار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خ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هاد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كبير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ئ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ئت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ئ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قاعد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ر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ضافر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رجي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جز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ك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جّ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ح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عد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8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قتد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ال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عذو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ائ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أ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توشح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ين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ذ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ئ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اً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ئ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لعكس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ئ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لو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جلو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ياماً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عو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جمعون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محفو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د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بلغ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ظ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فو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أم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ص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و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غ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ض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ب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سنتم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يحت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ي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اس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راء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ج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حي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ر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جه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ام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رؤ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كم؟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نع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فع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ات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عل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رؤ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أ؟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</w:t>
      </w:r>
      <w:r>
        <w:rPr>
          <w:rFonts w:cs="Simplified Arabic"/>
          <w:sz w:val="26"/>
          <w:sz w:val="26"/>
          <w:szCs w:val="30"/>
          <w:rtl w:val="true"/>
        </w:rPr>
        <w:t>الو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فع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رأ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فات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تاب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م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ت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ا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ل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ج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سر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39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سمع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خ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زي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واي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ات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اء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مأمو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ر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ق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ظه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لي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لق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ي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ر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ر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را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يان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لي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أد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ر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اشراً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آد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ح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آت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ف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م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خف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غ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كبي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ضعي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ري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و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جة</w:t>
      </w:r>
      <w:r>
        <w:rPr>
          <w:rFonts w:cs="Simplified Arabic"/>
          <w:sz w:val="26"/>
          <w:szCs w:val="30"/>
          <w:rtl w:val="true"/>
        </w:rPr>
        <w:t xml:space="preserve">]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صل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ؤم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بق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ا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تان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؟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ن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؟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ت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ـ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َبِّح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سْم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َبِّك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َعْلَى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شَّمْس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ضُحَاهَا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{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َاللَّيْل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ِذَ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َغْشَى</w:t>
      </w:r>
      <w:r>
        <w:rPr>
          <w:rFonts w:cs="Simplified Arabic"/>
          <w:b/>
          <w:bCs/>
          <w:sz w:val="26"/>
          <w:szCs w:val="30"/>
          <w:rtl w:val="true"/>
        </w:rPr>
        <w:t>}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رائك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ضعي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جة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ج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تأ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ض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عظ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ط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شد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ض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ئذٍ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فِّرين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03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خف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يض</w:t>
      </w:r>
      <w:r>
        <w:rPr>
          <w:rFonts w:cs="Simplified Arabic"/>
          <w:b/>
          <w:bCs/>
          <w:sz w:val="26"/>
          <w:szCs w:val="30"/>
          <w:rtl w:val="true"/>
        </w:rPr>
        <w:t>]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ضعي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كب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ج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ري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طوِّ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جوَّز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05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ت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راهي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شق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ِ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ثم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اص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ك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خف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كبي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ريض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ضعيف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اج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ح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اء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كمِّلُها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التخف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ُ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واظ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د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ظ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از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يّ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م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ب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خف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أم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تخف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يؤم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صافات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0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القراء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صاف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خف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مِر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تخف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طلوب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سمي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ف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ز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جا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جا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ط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خفف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س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خفي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ارض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ت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يج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خف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في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ع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طو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ك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كث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ا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قي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أ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ه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توضأ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ج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طيلها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6"/>
          <w:szCs w:val="30"/>
        </w:rPr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ستثن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لم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ألتين</w:t>
      </w:r>
      <w:r>
        <w:rPr>
          <w:rFonts w:cs="Simplified Arabic"/>
          <w:b/>
          <w:bCs/>
          <w:sz w:val="26"/>
          <w:szCs w:val="3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ى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ث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سب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غاش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ي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غاش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ط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يراً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أل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ثانية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نو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يش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ق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دو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س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ق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دخ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قي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ل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ت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تم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فس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ف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ع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طو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كعت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ولي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قصي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أخري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د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طاب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مدُّ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ي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ذ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ي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د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4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اع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صلح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شرط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ا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ع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ؤ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ت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عش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يان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حياناً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آ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جتمع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جَّل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أ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ط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ؤ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خَّ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أخ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ع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قد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مع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و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ت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د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ف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اع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راع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اعا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يجا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ا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طوي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نتظ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ائف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و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ؤ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ح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ظ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اخ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ثن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ك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ش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1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وضع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تو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وض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حول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ء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ث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ا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و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ي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جب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لا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د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ث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ا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ع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اس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ح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رو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سن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س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>: ”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حك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2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ك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ن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خش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ف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فريضة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ئ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َصِل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خرج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حا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ف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ات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غير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فض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خ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ي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جود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تن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ف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وله</w:t>
      </w:r>
      <w:r>
        <w:rPr>
          <w:rFonts w:cs="Simplified Arabic"/>
          <w:sz w:val="26"/>
          <w:szCs w:val="30"/>
          <w:rtl w:val="true"/>
        </w:rPr>
        <w:t>: ”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كلم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ل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ح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يض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كرن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ف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رش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ي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لتب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ذكو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ؤخ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جم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دل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اخت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شا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ث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ثر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نف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بد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تطوع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ح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ه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م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يض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ناف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نح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فى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ي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نحي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لن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يترج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ث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تقيي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خ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ي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د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“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طو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تشاغ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ث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ا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و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ث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وا</w:t>
      </w:r>
      <w:r>
        <w:rPr>
          <w:rFonts w:cs="Simplified Arabic"/>
          <w:sz w:val="26"/>
          <w:szCs w:val="30"/>
          <w:rtl w:val="true"/>
        </w:rPr>
        <w:t>..</w:t>
      </w:r>
      <w:r>
        <w:rPr>
          <w:rFonts w:cs="Simplified Arabic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فوعاً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يعج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أخ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ما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حة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وكا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ير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الحديث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ل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شروع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صلا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تتح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rFonts w:cs="Simplified Arabic"/>
          <w:sz w:val="26"/>
          <w:sz w:val="26"/>
          <w:szCs w:val="30"/>
          <w:rtl w:val="true"/>
        </w:rPr>
        <w:t>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</w:t>
      </w:r>
      <w:r>
        <w:rPr>
          <w:rFonts w:cs="Simplified Arabic"/>
          <w:sz w:val="26"/>
          <w:sz w:val="26"/>
          <w:szCs w:val="30"/>
          <w:rtl w:val="true"/>
        </w:rPr>
        <w:t>واف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ص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ؤت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نف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ب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ثان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لقي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ع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كث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باد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غوي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ج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ش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... </w:t>
      </w:r>
      <w:r>
        <w:rPr>
          <w:rFonts w:cs="Simplified Arabic"/>
          <w:sz w:val="26"/>
          <w:sz w:val="26"/>
          <w:szCs w:val="30"/>
          <w:rtl w:val="true"/>
        </w:rPr>
        <w:t>وهذ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ت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ف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تتح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را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اف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ق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بغ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لكل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و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ل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رج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أخر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داود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عا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ك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كث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يراً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ِّ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سلي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ك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م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دخل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وت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هاب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فأ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كث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ف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ركه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و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3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ج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راع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و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احتياط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ن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حذو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جتن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واض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الط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طرقا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ضل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يوت</w:t>
      </w:r>
      <w:r>
        <w:rPr>
          <w:rFonts w:cs="Simplified Arabic"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س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ث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جال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وجه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ل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ند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عنى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فر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دب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قض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ز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ستقبال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ئذ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يل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ترف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دعا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ذ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ن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ِمَ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ح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ي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آ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ؤ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إذنه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تص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فس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دع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دونه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44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انه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9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رتف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دّ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ك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فل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تت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مي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ين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4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طي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عو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ست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ب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ت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قد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و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ن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بارك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جل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إكرا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م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4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نصر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مين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تا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مال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يء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ذل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ك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شيط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ثير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ار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أ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مال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</w:t>
      </w:r>
      <w:r>
        <w:rPr>
          <w:rFonts w:cs="Simplified Arabic"/>
          <w:sz w:val="26"/>
          <w:sz w:val="26"/>
          <w:szCs w:val="30"/>
          <w:rtl w:val="true"/>
        </w:rPr>
        <w:t>أ</w:t>
      </w:r>
      <w:r>
        <w:rPr>
          <w:rFonts w:cs="Simplified Arabic"/>
          <w:sz w:val="26"/>
          <w:sz w:val="26"/>
          <w:szCs w:val="30"/>
          <w:rtl w:val="true"/>
        </w:rPr>
        <w:t>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وا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و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وج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فع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تا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أخ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كث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علم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ّ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واز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م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قتض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عو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يس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سب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انحر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مال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عت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و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خطئ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ر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آ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قّ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ذهب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را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ح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مر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ك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اجت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واء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مي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ما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هت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ج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دم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ال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حا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صرح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فض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ي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كار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حوها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ا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ل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ذ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ديثين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ق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واب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rFonts w:cs="Simplified Arabic"/>
          <w:sz w:val="26"/>
          <w:szCs w:val="30"/>
          <w:rtl w:val="true"/>
        </w:rPr>
        <w:t>"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خذ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ة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أ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خد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د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يصلِّ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ت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يدنُ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ه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ا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ا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حما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د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ض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ز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حد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د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ت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ت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ف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before="240" w:after="0"/>
        <w:ind w:left="0" w:right="0" w:firstLine="284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حاد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آدا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أمو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حو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آتي</w:t>
      </w:r>
      <w:r>
        <w:rPr>
          <w:rFonts w:cs="Simplified Arabic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ر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كي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قا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قام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مش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كي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وقار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رع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م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تو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عون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و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مس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كين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موا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2</w:t>
      </w:r>
      <w:r>
        <w:rPr>
          <w:rFonts w:cs="Simplified Arabic"/>
          <w:b/>
          <w:bCs/>
          <w:sz w:val="26"/>
          <w:szCs w:val="30"/>
          <w:rtl w:val="true"/>
        </w:rPr>
        <w:t xml:space="preserve">_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رك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ب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دخ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ت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ه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ا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رك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ف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زاد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رص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عد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رج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تاد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قوم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ر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[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رجت</w:t>
      </w:r>
      <w:r>
        <w:rPr>
          <w:rFonts w:cs="Simplified Arabic"/>
          <w:b/>
          <w:bCs/>
          <w:sz w:val="26"/>
          <w:szCs w:val="30"/>
          <w:rtl w:val="true"/>
        </w:rPr>
        <w:t>]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بخار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علي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كين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</w:rPr>
        <w:t>4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يبل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و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حا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اب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ظه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بَّ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ُسمعن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5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أص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بخ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ئم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عد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تد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سل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ب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ب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سمعه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تكبير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5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“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قولوا</w:t>
      </w:r>
      <w:r>
        <w:rPr>
          <w:rFonts w:cs="Simplified Arabic"/>
          <w:b/>
          <w:bCs/>
          <w:sz w:val="26"/>
          <w:szCs w:val="30"/>
          <w:rtl w:val="true"/>
        </w:rPr>
        <w:t>:</w:t>
      </w:r>
      <w:r>
        <w:rPr>
          <w:rFonts w:cs="Simplified Arabic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rFonts w:cs="Simplified Arabic"/>
          <w:b/>
          <w:bCs/>
          <w:sz w:val="26"/>
          <w:szCs w:val="30"/>
          <w:rtl w:val="true"/>
        </w:rPr>
        <w:t>..</w:t>
      </w:r>
      <w:r>
        <w:rPr>
          <w:rFonts w:eastAsia="Simplified Arabic" w:cs="Simplified Arabic" w:ascii="Simplified Arabic" w:hAnsi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ق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شعب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و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خل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م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مده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ك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قولون</w:t>
      </w:r>
      <w:r>
        <w:rPr>
          <w:rFonts w:cs="Simplified Arabic"/>
          <w:b/>
          <w:bCs/>
          <w:sz w:val="26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ب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ك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مد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6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ر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أخ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ظاهراً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َّ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أمومو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فضل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ه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صلح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أخر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غ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ي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حا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و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زو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وك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جر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حسن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بتم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7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تو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قيم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توبة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8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تطو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كا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كتوب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ف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ه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كل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خ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ائ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عاو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ي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مع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َصِلُ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تك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خرج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رن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ذلك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ص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ت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تكل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و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خرج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6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Cs w:val="30"/>
        </w:rPr>
        <w:t>9</w:t>
      </w:r>
      <w:r>
        <w:rPr>
          <w:rFonts w:cs="Simplified Arabic"/>
          <w:sz w:val="26"/>
          <w:szCs w:val="30"/>
          <w:rtl w:val="true"/>
        </w:rPr>
        <w:t xml:space="preserve">_ 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تظ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ت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ست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اس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ض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وجه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نا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مام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تسبقون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ركو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سجود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قيام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الانصراف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67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ستحب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ئ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سهو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سجد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خال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ما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ن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طال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لو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تق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بل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أ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انصرا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ينئذٍ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69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0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ف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ي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وار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حاج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س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ن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تق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ه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رسو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صلّ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ل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سلّم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0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Cs w:val="30"/>
          <w:rtl w:val="true"/>
        </w:rPr>
        <w:t>”</w:t>
      </w:r>
      <w:r>
        <w:rPr>
          <w:rFonts w:cs="Simplified Arabic"/>
          <w:sz w:val="26"/>
          <w:sz w:val="26"/>
          <w:szCs w:val="30"/>
          <w:rtl w:val="true"/>
        </w:rPr>
        <w:t>كُنّ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ُن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ص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وار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ه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نطر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رداً</w:t>
      </w:r>
      <w:r>
        <w:rPr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1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1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خ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سبق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حا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درك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دركت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صلو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اتك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أتمو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2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2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لاز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قع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عينه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سجد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ه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رح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ب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ه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ثلاث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نقر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غراب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فتراش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سبع،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أ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ط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رج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ق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لصلاة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ك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وطن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بعير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3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b/>
          <w:bCs/>
          <w:sz w:val="26"/>
          <w:szCs w:val="30"/>
        </w:rPr>
        <w:t>13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فتح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ى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ذ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ُبِّس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عليه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راء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سو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زي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الك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-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فظ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شهد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صلا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ت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يئاً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قرأ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ج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ي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رك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ي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كذا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س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ذْكَرْتَنِيها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>[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كن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ُرَا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نسخت</w:t>
      </w:r>
      <w:r>
        <w:rPr>
          <w:rFonts w:cs="Simplified Arabic"/>
          <w:sz w:val="26"/>
          <w:szCs w:val="30"/>
          <w:rtl w:val="true"/>
        </w:rPr>
        <w:t>]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4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sz w:val="26"/>
          <w:sz w:val="26"/>
          <w:szCs w:val="30"/>
          <w:rtl w:val="true"/>
        </w:rPr>
        <w:t>ع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م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ن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ّ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ّ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قرأ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َلُبِسَ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نصرف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أبيٍّ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أصليت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عنا</w:t>
      </w:r>
      <w:r>
        <w:rPr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نع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ف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نعك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 w:val="26"/>
          <w:szCs w:val="30"/>
          <w:rtl w:val="true"/>
        </w:rPr>
        <w:t>؟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5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ified Arabic"/>
          <w:b/>
          <w:bCs/>
          <w:sz w:val="26"/>
          <w:szCs w:val="30"/>
        </w:rPr>
        <w:t>14</w:t>
      </w:r>
      <w:r>
        <w:rPr>
          <w:rFonts w:cs="Simplified Arabic"/>
          <w:b/>
          <w:bCs/>
          <w:sz w:val="26"/>
          <w:szCs w:val="30"/>
          <w:rtl w:val="true"/>
        </w:rPr>
        <w:t xml:space="preserve">_ 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يصلي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قدَّ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6"/>
          <w:szCs w:val="30"/>
          <w:rtl w:val="true"/>
        </w:rPr>
        <w:footnoteReference w:id="476"/>
      </w:r>
      <w:r>
        <w:rPr>
          <w:rFonts w:cs="Simplified Arabic"/>
          <w:b/>
          <w:bCs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حديث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هرير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ض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رفعه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في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b/>
          <w:bCs/>
          <w:sz w:val="26"/>
          <w:szCs w:val="30"/>
          <w:rtl w:val="true"/>
        </w:rPr>
        <w:t>”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إنما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جُعل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إمام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ليؤتمَّ</w:t>
      </w:r>
      <w:r>
        <w:rPr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“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7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رداو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رحم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ل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غي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عبة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إ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ستدار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حو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كعب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إما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ه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اع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مقابلو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ذراع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صلاته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ذك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ج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شرحه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خلاف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وقا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بو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عالي</w:t>
      </w:r>
      <w:r>
        <w:rPr>
          <w:rFonts w:cs="Simplified Arabic"/>
          <w:sz w:val="26"/>
          <w:szCs w:val="30"/>
          <w:rtl w:val="true"/>
        </w:rPr>
        <w:t xml:space="preserve">: </w:t>
      </w:r>
      <w:r>
        <w:rPr>
          <w:rFonts w:cs="Simplified Arabic"/>
          <w:sz w:val="26"/>
          <w:sz w:val="26"/>
          <w:szCs w:val="30"/>
          <w:rtl w:val="true"/>
        </w:rPr>
        <w:t>صح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جماعاً</w:t>
      </w:r>
      <w:r>
        <w:rPr>
          <w:rFonts w:cs="Simplified Arabic"/>
          <w:sz w:val="26"/>
          <w:szCs w:val="30"/>
          <w:rtl w:val="true"/>
        </w:rPr>
        <w:t xml:space="preserve">. </w:t>
      </w:r>
      <w:r>
        <w:rPr>
          <w:rFonts w:cs="Simplified Arabic"/>
          <w:sz w:val="26"/>
          <w:sz w:val="26"/>
          <w:szCs w:val="30"/>
          <w:rtl w:val="true"/>
        </w:rPr>
        <w:t>ه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ات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م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ذ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كانو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ي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جهة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فلا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جو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قد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أمومي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يه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6"/>
          <w:szCs w:val="30"/>
          <w:rtl w:val="true"/>
        </w:rPr>
        <w:footnoteReference w:id="478"/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ز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جل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أع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حكم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وال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تمام،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ص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سل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بارك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بد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رسو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حم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ع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آل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أصحاب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بعه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إحس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دين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</w:p>
    <w:p>
      <w:pPr>
        <w:pStyle w:val="Normal"/>
        <w:ind w:left="0" w:right="0" w:firstLine="284"/>
        <w:jc w:val="left"/>
        <w:rPr>
          <w:sz w:val="26"/>
          <w:szCs w:val="30"/>
        </w:rPr>
      </w:pPr>
      <w:r>
        <w:rPr>
          <w:rFonts w:cs="Simplified Arabic"/>
          <w:sz w:val="26"/>
          <w:sz w:val="26"/>
          <w:szCs w:val="30"/>
          <w:rtl w:val="true"/>
        </w:rPr>
        <w:t>كا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فراغ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ن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تحريره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يوم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سبت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عد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ظهر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موافق</w:t>
      </w:r>
      <w:r>
        <w:rPr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Cs w:val="30"/>
        </w:rPr>
        <w:t>11/6/1421</w:t>
      </w:r>
      <w:r>
        <w:rPr>
          <w:rFonts w:cs="Simplified Arabic"/>
          <w:sz w:val="26"/>
          <w:sz w:val="26"/>
          <w:szCs w:val="30"/>
          <w:rtl w:val="true"/>
        </w:rPr>
        <w:t>هـ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فهـرس</w:t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مقد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إ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أول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فه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م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إ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اني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فضل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م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ل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  <w:tab w:val="right" w:pos="7371" w:leader="dot"/>
        </w:tabs>
        <w:ind w:left="987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  <w:tab w:val="right" w:pos="7371" w:leader="dot"/>
        </w:tabs>
        <w:ind w:left="987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د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  <w:tab w:val="right" w:pos="7371" w:leader="dot"/>
        </w:tabs>
        <w:ind w:left="987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ئ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رش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  <w:tab w:val="right" w:pos="7371" w:leader="dot"/>
        </w:tabs>
        <w:ind w:left="987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2" w:leader="none"/>
          <w:tab w:val="right" w:pos="7371" w:leader="dot"/>
        </w:tabs>
        <w:ind w:left="987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عظ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ر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ه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ر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الث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طل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م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ذ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لح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رابع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و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ا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إم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خامس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أنو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مام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ض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ا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يم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وضئ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اف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ض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تن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ف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فت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س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ائ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ذن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إم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ح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ادس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وقو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أم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واع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ال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وق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ي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سابع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مت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ق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أمومو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أد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ثامن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صفو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لا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عناية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ح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تي</w:t>
      </w:r>
      <w:r>
        <w:rPr>
          <w:rFonts w:cs="Simplified Arabic"/>
          <w:b/>
          <w:bCs/>
          <w:szCs w:val="26"/>
          <w:rtl w:val="true"/>
        </w:rPr>
        <w:t>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اظ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ص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و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و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ستو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لف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ت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ص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ت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ستوو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وا،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قيم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وفك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اص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ل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ن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حسنو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َّ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ويت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م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ر</w:t>
      </w:r>
      <w:r>
        <w:rPr>
          <w:rFonts w:cs="Simplified Arabic"/>
          <w:szCs w:val="26"/>
          <w:rtl w:val="true"/>
        </w:rPr>
        <w:t>:</w:t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ن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رتي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سو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ذ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را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قار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فض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أم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ي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2" w:leader="none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جوا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را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2" w:leader="none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ر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2" w:leader="none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مو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2" w:leader="none"/>
          <w:tab w:val="right" w:pos="7371" w:leader="dot"/>
        </w:tabs>
        <w:ind w:left="644" w:right="0" w:hanging="36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نتق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خلف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اسع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الاقتداء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شروط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وازمه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ح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تي</w:t>
      </w:r>
      <w:r>
        <w:rPr>
          <w:rFonts w:cs="Simplified Arabic"/>
          <w:b/>
          <w:bCs/>
          <w:szCs w:val="26"/>
          <w:rtl w:val="true"/>
        </w:rPr>
        <w:t>: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صف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ارنت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م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ّ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ّ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ق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أح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ساب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وا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ر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وا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ن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وا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وا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وافق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ت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تاب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رتفا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رج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ل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ص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اني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ثالثاً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مسبوق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طأ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2" w:leader="none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2" w:leader="none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ا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2" w:leader="none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قتد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ذو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ائ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2" w:leader="none"/>
          <w:tab w:val="right" w:pos="7371" w:leader="dot"/>
        </w:tabs>
        <w:ind w:left="719" w:right="0" w:hanging="435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ك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عاشراً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آد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ما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ح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تي</w:t>
      </w:r>
      <w:r>
        <w:rPr>
          <w:rFonts w:cs="Simplified Arabic"/>
          <w:b/>
          <w:bCs/>
          <w:szCs w:val="26"/>
          <w:rtl w:val="true"/>
        </w:rPr>
        <w:t xml:space="preserve">: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م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rFonts w:cs="Simplified Arabic"/>
          <w:szCs w:val="26"/>
          <w:rtl w:val="true"/>
        </w:rPr>
        <w:t>:</w:t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567" w:right="0" w:hanging="0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</w:t>
      </w:r>
      <w:r>
        <w:rPr>
          <w:rFonts w:cs="Simplified Arabic"/>
          <w:szCs w:val="26"/>
          <w:rtl w:val="true"/>
        </w:rPr>
        <w:t>القس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خفي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ض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ت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تطو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عت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صي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ي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مراع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ط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مكث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ست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ه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عاء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ف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ت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عو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ن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تخذ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ر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حادي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شر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آداب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أمو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حو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تي</w:t>
      </w:r>
      <w:r>
        <w:rPr>
          <w:rFonts w:cs="Simplified Arabic"/>
          <w:b/>
          <w:bCs/>
          <w:szCs w:val="26"/>
          <w:rtl w:val="true"/>
        </w:rPr>
        <w:t>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قام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ر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ين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بلغ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قو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ن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هراً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مو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ه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ت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و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صر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ار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اج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يدخ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ز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ع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الفتح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ُبِّس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ة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2" w:leader="none"/>
          <w:tab w:val="right" w:pos="7371" w:leader="dot"/>
        </w:tabs>
        <w:ind w:left="704" w:right="0" w:hanging="420"/>
        <w:jc w:val="left"/>
        <w:rPr>
          <w:rFonts w:cs="Simplified Arabic"/>
          <w:sz w:val="26"/>
          <w:szCs w:val="30"/>
        </w:rPr>
      </w:pPr>
      <w:r>
        <w:rPr>
          <w:rFonts w:cs="Simplified Arabic"/>
          <w:szCs w:val="26"/>
          <w:rtl w:val="true"/>
        </w:rPr>
        <w:t>لا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َّ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ام</w:t>
      </w:r>
      <w:r>
        <w:rPr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الفهـرس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ab/>
      </w:r>
    </w:p>
    <w:p>
      <w:pPr>
        <w:pStyle w:val="Normal"/>
        <w:tabs>
          <w:tab w:val="clear" w:pos="720"/>
          <w:tab w:val="right" w:pos="7371" w:leader="dot"/>
        </w:tabs>
        <w:ind w:left="284" w:right="0" w:hanging="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tabs>
          <w:tab w:val="clear" w:pos="720"/>
          <w:tab w:val="right" w:pos="7371" w:leader="dot"/>
        </w:tabs>
        <w:ind w:left="284" w:right="0" w:hanging="0"/>
        <w:jc w:val="left"/>
        <w:rPr>
          <w:b/>
          <w:b/>
          <w:bCs/>
          <w:sz w:val="22"/>
        </w:rPr>
      </w:pPr>
      <w:r>
        <w:rPr>
          <w:rFonts w:cs="Simplified Arabic"/>
          <w:b/>
          <w:b/>
          <w:bCs/>
          <w:sz w:val="22"/>
          <w:sz w:val="22"/>
          <w:rtl w:val="true"/>
        </w:rPr>
        <w:t>انتهى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كت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له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حمد</w:t>
      </w:r>
      <w:r>
        <w:rPr>
          <w:rFonts w:cs="Simplified Arabic"/>
          <w:b/>
          <w:bCs/>
          <w:sz w:val="22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صطلاح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ز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ع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ه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أمَّ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/3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/3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/1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3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سط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3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08</w:t>
      </w:r>
      <w:r>
        <w:rPr>
          <w:rFonts w:cs="Simplified Arabic"/>
          <w:sz w:val="26"/>
          <w:szCs w:val="26"/>
          <w:rtl w:val="true"/>
        </w:rPr>
        <w:t xml:space="preserve"> 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أقرأ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قرأ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جو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تق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.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يؤ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ً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2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أح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ؤهم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2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ومعنا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كث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آ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ظ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ق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ظ</w:t>
      </w:r>
      <w:r>
        <w:rPr>
          <w:rFonts w:cs="Simplified Arabic"/>
          <w:sz w:val="26"/>
          <w:szCs w:val="26"/>
          <w:rtl w:val="true"/>
        </w:rPr>
        <w:t>. [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Cs w:val="26"/>
          <w:rtl w:val="true"/>
        </w:rPr>
        <w:t>]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ك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جب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بطل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اً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ؤ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بو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ة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Simplified Arabic"/>
          <w:sz w:val="26"/>
          <w:szCs w:val="26"/>
          <w:rtl w:val="true"/>
        </w:rPr>
        <w:t>. [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8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9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5</w:t>
      </w:r>
      <w:r>
        <w:rPr>
          <w:rFonts w:cs="Simplified Arabic"/>
          <w:sz w:val="26"/>
          <w:szCs w:val="26"/>
          <w:rtl w:val="true"/>
        </w:rPr>
        <w:t>]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ع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سنّاً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فأك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ّاً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”</w:t>
      </w:r>
      <w:r>
        <w:rPr>
          <w:rFonts w:cs="Simplified Arabic"/>
          <w:sz w:val="26"/>
          <w:sz w:val="26"/>
          <w:szCs w:val="26"/>
          <w:rtl w:val="true"/>
        </w:rPr>
        <w:t>سنّاً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rFonts w:cs="Simplified Arabic"/>
          <w:sz w:val="26"/>
          <w:szCs w:val="26"/>
          <w:rtl w:val="true"/>
        </w:rPr>
        <w:t>. [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8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جرة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</w:rPr>
        <w:t>/15</w:t>
      </w:r>
      <w:r>
        <w:rPr>
          <w:rFonts w:cs="Simplified Arabic"/>
          <w:sz w:val="26"/>
          <w:szCs w:val="26"/>
          <w:rtl w:val="true"/>
        </w:rPr>
        <w:t>]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ّ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ض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ض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>. [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99</w:t>
      </w:r>
      <w:r>
        <w:rPr>
          <w:rFonts w:cs="Simplified Arabic"/>
          <w:sz w:val="26"/>
          <w:szCs w:val="26"/>
          <w:rtl w:val="true"/>
        </w:rPr>
        <w:t>]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ذنه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rFonts w:cs="Simplified Arabic"/>
          <w:sz w:val="26"/>
          <w:szCs w:val="26"/>
          <w:rtl w:val="true"/>
        </w:rPr>
        <w:t>: ”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ذنه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التكر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ذ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الغ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سط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2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سأ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لوَّ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نتظ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لص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ك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اشتر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فاشت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ي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ُمانيّاً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7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ائز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20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2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4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8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عم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4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وته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كرو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با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ت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9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3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تيم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rFonts w:cs="Simplified Arabic"/>
          <w:sz w:val="26"/>
          <w:szCs w:val="26"/>
          <w:rtl w:val="true"/>
        </w:rPr>
        <w:t>: ”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شواهده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ت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1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“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6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3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3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5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ل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[</w:t>
      </w:r>
      <w:r>
        <w:rPr>
          <w:rFonts w:cs="Simplified Arabic"/>
          <w:sz w:val="26"/>
          <w:szCs w:val="26"/>
        </w:rPr>
        <w:t>464</w:t>
      </w:r>
      <w:r>
        <w:rPr>
          <w:rFonts w:cs="Simplified Arabic"/>
          <w:sz w:val="26"/>
          <w:szCs w:val="26"/>
          <w:rtl w:val="true"/>
        </w:rPr>
        <w:t>]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3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يع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4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ا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و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ساف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0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ر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تد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ط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س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0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3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07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ة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ه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قرّ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ه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7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ف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8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ص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أ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/417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ه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3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أم</w:t>
      </w:r>
      <w:r>
        <w:rPr>
          <w:rFonts w:cs="Simplified Arabic"/>
          <w:sz w:val="26"/>
          <w:sz w:val="26"/>
          <w:szCs w:val="26"/>
          <w:rtl w:val="true"/>
        </w:rPr>
        <w:t>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ئت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وبكم</w:t>
      </w:r>
      <w:r>
        <w:rPr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ه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 w:val="26"/>
          <w:szCs w:val="26"/>
          <w:rtl w:val="true"/>
        </w:rPr>
        <w:t>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م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ق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دعو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موم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ض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/8/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0/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ق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/11/1419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استذ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2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ثن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ّ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/1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/3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2/1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حد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ذ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9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>“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يْ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ختلاط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از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زد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Cs w:val="26"/>
        </w:rPr>
        <w:t>432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ك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فعال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خر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خ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ز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الإن</w:t>
      </w:r>
      <w:r>
        <w:rPr>
          <w:rFonts w:cs="Simplified Arabic"/>
          <w:sz w:val="26"/>
          <w:sz w:val="26"/>
          <w:szCs w:val="26"/>
          <w:rtl w:val="true"/>
        </w:rPr>
        <w:t>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42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ئ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أخّ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لي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ى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فاستغرب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ب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38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3/4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</w:t>
      </w:r>
      <w:r>
        <w:rPr>
          <w:rFonts w:cs="Simplified Arabic"/>
          <w:sz w:val="26"/>
          <w:sz w:val="26"/>
          <w:szCs w:val="26"/>
          <w:rtl w:val="true"/>
        </w:rPr>
        <w:t>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ك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ف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6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ح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ح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ل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البخا</w:t>
      </w:r>
      <w:r>
        <w:rPr>
          <w:rFonts w:cs="Simplified Arabic"/>
          <w:sz w:val="26"/>
          <w:sz w:val="26"/>
          <w:szCs w:val="26"/>
          <w:rtl w:val="true"/>
        </w:rPr>
        <w:t>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6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قدا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و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دا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قا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أ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ن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لي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وانك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ك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ُرَ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ف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ذ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خيا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و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ا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ز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ُوَل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</w:t>
      </w:r>
      <w:r>
        <w:rPr>
          <w:rFonts w:cs="Simplified Arabic"/>
          <w:sz w:val="26"/>
          <w:sz w:val="26"/>
          <w:szCs w:val="26"/>
          <w:rtl w:val="true"/>
        </w:rPr>
        <w:t>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rFonts w:cs="Simplified Arabic"/>
          <w:sz w:val="26"/>
          <w:sz w:val="26"/>
          <w:szCs w:val="26"/>
          <w:rtl w:val="true"/>
        </w:rPr>
        <w:t>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ق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ه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الإحسان</w:t>
      </w:r>
      <w:r>
        <w:rPr>
          <w:rFonts w:cs="Simplified Arabic"/>
          <w:sz w:val="26"/>
          <w:szCs w:val="26"/>
          <w:rtl w:val="true"/>
        </w:rPr>
        <w:t>]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ك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ز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د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و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س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تم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ي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فر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1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6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39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ه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ا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</w:t>
      </w:r>
      <w:r>
        <w:rPr>
          <w:rFonts w:cs="Simplified Arabic"/>
          <w:sz w:val="26"/>
          <w:sz w:val="26"/>
          <w:szCs w:val="26"/>
          <w:rtl w:val="true"/>
        </w:rPr>
        <w:t>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ث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لوج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ز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8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از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واض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46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رح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ز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دوب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2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0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3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18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ن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د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أ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انصر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ر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دَّن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َدُ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1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ن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ف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6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و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3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3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ود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،</w:t>
      </w:r>
      <w:r>
        <w:rPr>
          <w:sz w:val="26"/>
          <w:sz w:val="26"/>
          <w:szCs w:val="26"/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لعذ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يا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و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ها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حا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قهق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ش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و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ا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جحش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د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آ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ائ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شرب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ف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ذو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دائ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دك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د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6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9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ه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8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1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ضو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5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149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11/14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9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50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ش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ست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َ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ا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جر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ج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ط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4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خت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4/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جُر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ب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1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ق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غ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وا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ث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36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8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3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33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س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يم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ر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0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9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ِ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5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5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1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4/33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13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و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ف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ح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7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11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اً</w:t>
      </w:r>
      <w:r>
        <w:rPr>
          <w:rFonts w:cs="Simplified Arabic"/>
          <w:sz w:val="26"/>
          <w:szCs w:val="26"/>
          <w:rtl w:val="true"/>
        </w:rPr>
        <w:t>..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لغ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ع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لو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س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وساً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هاد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ا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موم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1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8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7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ذو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44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د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26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7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ل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نفر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ر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أتجو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ه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59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ك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ي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7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7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ِّ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7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ط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ت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</w:t>
      </w:r>
      <w:r>
        <w:rPr>
          <w:rFonts w:cs="Simplified Arabic"/>
          <w:sz w:val="26"/>
          <w:sz w:val="26"/>
          <w:szCs w:val="26"/>
          <w:rtl w:val="true"/>
        </w:rPr>
        <w:t>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29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9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ي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4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2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ائ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8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صر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3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لد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5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ئ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4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5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2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9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ذ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ف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0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22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3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35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“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ئ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موم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وع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ب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8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صرا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ّ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سل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15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و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/50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5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98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>“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ر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3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ب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6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44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7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07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ف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 w:val="26"/>
          <w:szCs w:val="26"/>
          <w:rtl w:val="true"/>
        </w:rPr>
        <w:t>“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ئ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/4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37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5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ط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َّ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”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أم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ق</w:t>
      </w:r>
      <w:r>
        <w:rPr>
          <w:rFonts w:cs="Simplified Arabic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21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خ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9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b/>
        <w:b/>
        <w:bCs/>
        <w:sz w:val="32"/>
        <w:sz w:val="32"/>
        <w:szCs w:val="32"/>
        <w:rtl w:val="true"/>
      </w:rPr>
      <w:t>موقع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دار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إسلام</w:t>
    </w:r>
    <w:r>
      <w:rPr>
        <w:b/>
        <w:b/>
        <w:bCs/>
        <w:sz w:val="32"/>
        <w:sz w:val="32"/>
        <w:szCs w:val="32"/>
        <w:rtl w:val="true"/>
      </w:rPr>
      <w:t xml:space="preserve">                                   </w:t>
    </w:r>
    <w:r>
      <w:rPr>
        <w:rFonts w:cs="Simplified Arabic"/>
        <w:b/>
        <w:bCs/>
        <w:sz w:val="32"/>
        <w:szCs w:val="32"/>
      </w:rPr>
      <w:t>www.islamhous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04"/>
        </w:tabs>
        <w:ind w:left="704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19"/>
        </w:tabs>
        <w:ind w:left="719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left"/>
      <w:outlineLvl w:val="2"/>
    </w:pPr>
    <w:rPr>
      <w:rFonts w:cs="Simplified Arabic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left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Simplified Arabic"/>
      <w:b/>
      <w:bCs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sz w:val="3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3">
    <w:name w:val="نص أساسي بمسافة بادئة 3"/>
    <w:basedOn w:val="Normal"/>
    <w:qFormat/>
    <w:pPr>
      <w:spacing w:before="240" w:after="0"/>
      <w:ind w:left="0" w:right="0" w:firstLine="284"/>
      <w:jc w:val="left"/>
    </w:pPr>
    <w:rPr>
      <w:rFonts w:cs="Simplified Arabic"/>
      <w:b/>
      <w:bCs/>
      <w:sz w:val="26"/>
      <w:szCs w:val="3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7:11:00Z</dcterms:created>
  <dc:creator>مركز التيمن</dc:creator>
  <dc:description/>
  <cp:keywords/>
  <dc:language>en-US</dc:language>
  <cp:lastModifiedBy>***</cp:lastModifiedBy>
  <cp:lastPrinted>2003-12-12T20:10:00Z</cp:lastPrinted>
  <dcterms:modified xsi:type="dcterms:W3CDTF">2003-11-15T17:28:00Z</dcterms:modified>
  <cp:revision>97</cp:revision>
  <dc:subject/>
  <dc:title>الربا</dc:title>
</cp:coreProperties>
</file>