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اختيار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علمي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سائ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حج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لعمرة</w:t>
      </w:r>
    </w:p>
    <w:p>
      <w:pPr>
        <w:pStyle w:val="Heading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>(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ه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ذ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ن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بين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ل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رك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ف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ج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ر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ر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ل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لغ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ن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ج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ر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ي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عت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ج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ر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ي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ستط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بي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قيت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ذ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ر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ف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"/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ن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زود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ق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تق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ل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7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طو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قرأ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ائ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ن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يئ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رآ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9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ع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ج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شترط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حل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ي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بست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س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ج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زا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ب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راو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ج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عل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ب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ف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ف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ت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2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تم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عم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ظ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را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ف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تق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به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ستبرأ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دي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عرض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د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ا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ؤاخذ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سي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خطأ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عل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ؤاخذ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سي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خطأ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عل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غس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ث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لو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اث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نز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حس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ش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ثال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سيئ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جز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ثل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ظلم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ر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إلح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ظ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ذق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ذ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لي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اض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وا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بي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ل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ا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ل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نت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ع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ج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وض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غ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ف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ر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عائ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ر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ر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مه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ي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شأ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ك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هل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ك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..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رف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يل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ها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رم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م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ت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طل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م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ق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ذ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اسك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ح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ؤاخذ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سي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خطأ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دوني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اتق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ستطعت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رت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أم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أت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ستطعتم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ذ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اسك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وا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بي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ل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با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ل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هد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بي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ف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رأ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ائ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بع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يا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لبي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ر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ر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سك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س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ليهر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م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ار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–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ع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سج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بو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–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ربع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ل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ن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راء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براء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فا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حصا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ضحية</w:t>
      </w:r>
      <w:r>
        <w:rPr>
          <w:rFonts w:cs="Traditional Arabic"/>
          <w:b/>
          <w:bCs/>
          <w:sz w:val="40"/>
          <w:szCs w:val="40"/>
          <w:rtl w:val="true"/>
        </w:rPr>
        <w:br/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ك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ه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ضر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78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رخص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شري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صَم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ج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هد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رك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رع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أذ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حي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س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كب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6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ا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99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ين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2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1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ين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7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88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7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70"/>
        </w:tabs>
        <w:ind w:left="170" w:hanging="170"/>
      </w:pPr>
      <w:rPr/>
    </w:lvl>
    <w:lvl w:ilvl="1">
      <w:start w:val="1"/>
      <w:numFmt w:val="arabicAlpha"/>
      <w:lvlText w:val="(%2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4:52:00Z</dcterms:created>
  <dc:creator>muhsen</dc:creator>
  <dc:description/>
  <cp:keywords/>
  <dc:language>en-US</dc:language>
  <cp:lastModifiedBy>***</cp:lastModifiedBy>
  <dcterms:modified xsi:type="dcterms:W3CDTF">2006-01-05T10:39:00Z</dcterms:modified>
  <cp:revision>21</cp:revision>
  <dc:subject/>
  <dc:title/>
</cp:coreProperties>
</file>