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44"/>
          <w:szCs w:val="44"/>
        </w:rPr>
      </w:pP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إفصاح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عن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أحاديث</w:t>
      </w:r>
      <w:r>
        <w:rPr>
          <w:rFonts w:cs="Times New Roman"/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44"/>
          <w:sz w:val="44"/>
          <w:szCs w:val="44"/>
          <w:rtl w:val="true"/>
        </w:rPr>
        <w:t>النكاح</w:t>
      </w:r>
      <w:r>
        <w:rPr>
          <w:rFonts w:cs="Simplified Arabic"/>
          <w:b/>
          <w:bCs/>
          <w:sz w:val="44"/>
          <w:szCs w:val="44"/>
          <w:rtl w:val="true"/>
        </w:rPr>
        <w:br/>
      </w:r>
      <w:r>
        <w:rPr>
          <w:rFonts w:cs="Simplified Arabic"/>
          <w:b/>
          <w:bCs/>
          <w:color w:val="FF0000"/>
          <w:sz w:val="44"/>
          <w:szCs w:val="44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أ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حجر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هيتمي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أب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6"/>
          <w:sz w:val="36"/>
          <w:szCs w:val="36"/>
          <w:rtl w:val="true"/>
        </w:rPr>
        <w:t>العباس</w: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ك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ر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4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ط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ا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و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ئ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ظ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و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تد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ي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د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اف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ص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ث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ك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ت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ز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تص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ت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ص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ف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تق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ؤ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ل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و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ر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جب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مه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ه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ا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يحتس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ق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أ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خ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ق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ص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خ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ز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ب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ه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س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و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ح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وا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ا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غ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غ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ح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أ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أ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ث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ش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و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تر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ستو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ح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ظ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ت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ز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ب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ص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ا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ار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ب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م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ت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مهرم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ف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ص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ئ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فظ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ع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ع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اح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احك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احك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اح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ع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ع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ع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ع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و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ضاح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احك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ض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ح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ا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ب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ح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خ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ح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ح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وا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ذ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اب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نط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ؤ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باؤ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وآ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ظ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ثل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محنب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م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ل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ظ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بط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ت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ذ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سائ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أ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ق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ح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ب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د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ؤ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ش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ج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ش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ائ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مآ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مس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ج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اب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ور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ش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ا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ت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س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د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ع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ج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وا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د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ف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ض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ر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ه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ب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ا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ب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ي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زو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ؤ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بذ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ب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زو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ؤ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بذب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شع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ب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ب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ف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ث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ج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طي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ر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رب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ل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شي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لن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ظه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ق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ش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لاث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ي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ط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طل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ط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ي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ط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خ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لاث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ي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ط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وا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وات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مهرم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سك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ض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ي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ض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با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د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ن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شيح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لاث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خي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ط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لاث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ط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ق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لاث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ا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وي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ر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و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ا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ن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ي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ئ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لاث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ع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لاث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س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لاث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لاث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ط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ن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ر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ئ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أر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ح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نا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سر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س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س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خ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ث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نا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خ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ظم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ن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خص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ق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ح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س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ر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ح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د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ولا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ر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ح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ا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ن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زو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ج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ي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ك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ن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ب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ن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ت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فاق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ه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م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ار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ت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رج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خيل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ص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ار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ار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ار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ار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سر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ار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ء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ت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ار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ظ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ار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سط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م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قط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ابع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خم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خم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ع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ا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خم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خم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ستح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وال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خم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ا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ه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خم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ح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حا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خم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خم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زوج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خمس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ب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ز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جل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ع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ز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ف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ائس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ط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س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ل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ت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ز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و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طو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زو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زر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ذ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قص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د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عجو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غ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ورو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و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ب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سب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م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م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زوج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ا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وا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ف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ا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وا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ف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ش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م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ئ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م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ا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ت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ن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ي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عا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د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جت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ب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يوا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زو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م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آم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ه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م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م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ل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لد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ج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م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ؤ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م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ر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م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ثما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س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س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س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س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س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ك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س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س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م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س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ستفرغ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س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س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  <w:br/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ص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س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س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كم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ه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ك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ك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م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اش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ير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ن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و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ع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ع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خ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ي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ق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تح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ا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ل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كو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ائ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ي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ش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ط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ض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ح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ج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فا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س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ع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ه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و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ش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ا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بع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ج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ح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ص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وج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ز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شر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يذ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نت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ر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ب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د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ن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ن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ي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ك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م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و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ر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لف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ه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م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ب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خصلت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زواج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ط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ف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يا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ن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ائ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ا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شر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لاث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س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ت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ي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شرلأ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خر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صص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س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ا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ذ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مت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ئ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ذ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اؤ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س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ر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اع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ع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سو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ضل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ج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ا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ذتم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لل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ج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ئ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وت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هق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ك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و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عسك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او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ر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دث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دث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ط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ال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طبر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سب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ب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واج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ا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ر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غ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أ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ر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وع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حم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ا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ا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و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ز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ك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ري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ر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ي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د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وس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قا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د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ر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ك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و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ك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م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س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ط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يض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وض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ء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-874" w:right="0" w:hanging="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ح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د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ق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ع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دعو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ع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ي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9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-874" w:right="0" w:hanging="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5:36:00Z</dcterms:created>
  <dc:creator>Registered User</dc:creator>
  <dc:description/>
  <cp:keywords/>
  <dc:language>en-US</dc:language>
  <cp:lastModifiedBy>Registered User</cp:lastModifiedBy>
  <dcterms:modified xsi:type="dcterms:W3CDTF">2007-01-09T05:37:00Z</dcterms:modified>
  <cp:revision>1</cp:revision>
  <dc:subject/>
  <dc:title>الإفصاح عن أحاديث النكاح</dc:title>
</cp:coreProperties>
</file>