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Cs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b/>
          <w:b/>
          <w:bCs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خْصَر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خْتَصَرَات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قَادِ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ْرَانَ</w:t>
      </w:r>
    </w:p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sz w:val="28"/>
          <w:szCs w:val="36"/>
        </w:rPr>
      </w:pPr>
      <w:hyperlink r:id="rId2">
        <w:r>
          <w:rPr>
            <w:rStyle w:val="InternetLink"/>
            <w:rFonts w:cs="Traditional Arabic"/>
            <w:sz w:val="28"/>
            <w:szCs w:val="36"/>
          </w:rPr>
          <w:t>http://www.taimiah.org</w:t>
        </w:r>
        <w:r>
          <w:rPr>
            <w:rStyle w:val="InternetLink"/>
            <w:rFonts w:cs="Traditional Arabic"/>
            <w:sz w:val="28"/>
            <w:szCs w:val="36"/>
            <w:rtl w:val="true"/>
          </w:rPr>
          <w:t>/</w:t>
        </w:r>
      </w:hyperlink>
      <w:r>
        <w:rPr>
          <w:rFonts w:cs="Traditional Arabic"/>
          <w:sz w:val="28"/>
          <w:szCs w:val="36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َقْدِي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حَضْر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صَاحِب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فَضِيل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عَلَّامَ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اَلشَّيْ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لَيْم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رَّاحُ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بِس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حْ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حِيم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حَم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َائ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صَّلَا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سَّل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ت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سُ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َحْ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هْتَ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دْي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بَعْدُ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إِ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فَقُّ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رَ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ُو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جَلّ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جِ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 w:val="28"/>
          <w:szCs w:val="36"/>
          <w:rtl w:val="true"/>
        </w:rPr>
        <w:t>لِيَعْبُ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لْ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َلصَّحِيحَيْنِ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ِي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اوِي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ا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سُو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رِ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يْ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فَقِّهْ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دِّي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َ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فَا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دِيث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رِي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تَّفَقُّه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ِي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ِمَاع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خَيْ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ُنْوَا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سَّعَاد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تَوْفِيق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رِضَا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إِمَا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حْمَ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حِم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Arb Hadith" w:hAnsi="Arb Hadith"/>
          <w:sz w:val="28"/>
          <w:szCs w:val="36"/>
          <w:rtl w:val="true"/>
        </w:rPr>
        <w:t>- 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ثَبِّط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3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َلَ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ل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َاهِل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هَذ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كَلِم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َاي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َم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جَهْ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ُبْح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جَوْزِي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خْف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ضْ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ل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بَدِيه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قْل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أَن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وَسِيل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عْرِف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خَالِق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سَبَ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خُلُو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َعِي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َائِم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عْرَ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تَّقَرُّ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عْبُو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هُو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بَب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مَصَالِح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َارَيْن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سَ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سْتَرْذَ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َهَّد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لْم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طَاء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ت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فَّقَ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طَّلَ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اعْلَ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رِي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عْطِيَ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م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أ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َاضِ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اصِ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جَمِي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سْهَ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ِتَاب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بْدَأ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تَفَقِّ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ِي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ذْهَ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نْبَ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ُو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خْصَر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أَن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هْ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بَار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ضِح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عَانِ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عِبَار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وَجِيز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شْتَمَ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حْكَا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فَوَائِ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ُوجَ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كُتُ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عْتَمِد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ذْهَ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صْحَا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َلَم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عْجَبَت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دِي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ِلْ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عَان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سَّامِي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ت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نْفَرَ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خْتَصَر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شَد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ِئْزَر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جَ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جْتَهَ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عَاد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مِيد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سَابَق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شْ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َضِيل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يَطْبَع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َبْعَة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َدِيدَة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لِيق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بَدَأ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فَتِّش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بَاي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زَّوَاي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بْحَث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خْطُوط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تْقَن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يَكُو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طَّبْع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َحِيح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ِحُس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ِيّ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خْلَاص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مَل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ف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تَوْفِيق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َالّ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نْشُود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هِي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خْطُوط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ت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طّ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صَنُّ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يَد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قَا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امِد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وْفِيق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طَب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طَّبْع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تْقَن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بَالِغ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صِّح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َايَتَ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زَيَّن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َمَالِ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َم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يْ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وَاش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فَوَائِ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يِّم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ِغَيْر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وَشَّح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صُوَ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ط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ؤَلِّفِ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َلَّا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كُل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ِبّ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ْعِلْم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جَزَا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يْر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شَكَ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عْيَ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دَا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وْفِيق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حِبّ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رْضَا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خْتَصَر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ُرِح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عِد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ُرُوح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ُمْل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رَح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شَرْح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يِّ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فِيد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بَعْلِي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ذ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مّ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رْح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ـ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شْ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خَدَّرَاتِ</w:t>
      </w:r>
      <w:r>
        <w:rPr>
          <w:rFonts w:cs="Traditional Arabic" w:ascii="Arb Hadith" w:hAnsi="Arb Hadith"/>
          <w:sz w:val="28"/>
          <w:szCs w:val="36"/>
          <w:rtl w:val="true"/>
        </w:rPr>
        <w:t>" ,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رْح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ُبِ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رَّتَيْن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ِنْد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ُسْخ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طَّبْع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ُو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َاءَتْن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ُمَيْد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غَمَّد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رَحْمَت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م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أَيْت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ثْر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خَطَأ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نَّقْص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تَّحْرِيف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ك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كْتَب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وْسُوع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ِقْهِي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َوْل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كُوَيْت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خْطُوط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رْح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رَقْ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(</w:t>
      </w:r>
      <w:r>
        <w:rPr>
          <w:rFonts w:cs="Traditional Arabic" w:ascii="Arb Hadith" w:hAnsi="Arb Hadith"/>
          <w:sz w:val="28"/>
          <w:szCs w:val="36"/>
        </w:rPr>
        <w:t>383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)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كْتُوب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ّ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ْقُول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ُسْخ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صَنِّف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خَطّ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هَذ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ُمْل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خْطُوطَات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ت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لَك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لَف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دّحيَا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حِم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وْقَف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خَط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د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َلَب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ل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اسْتَعَرْت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ُرّ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يَتِيمَة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جَوْهَر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ت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يْس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ِيمَة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صَحَّحْت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ُسْخَتِ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َعْ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نْتِهَاء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تَّصْحِيح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ذ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خَذ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ْتِي</w:t>
      </w:r>
      <w:r>
        <w:rPr>
          <w:rFonts w:cs="Traditional Arabic" w:ascii="Arb Hadith" w:hAnsi="Arb Hadith"/>
          <w:sz w:val="28"/>
          <w:szCs w:val="36"/>
          <w:rtl w:val="true"/>
        </w:rPr>
        <w:t>.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م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طَّبْع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ثَّانِي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لَيْسَت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شَيْء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يْض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أَنّ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صَحَّحْ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َاد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َبْعُ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ِيَاد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طَأ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ذَلِ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طَّبْع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ُو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ثَّانِي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طْبُوعَتَا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خْطُوط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حْفُوظ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كْتَب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رَ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كِّيّ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ت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صَف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ُلرَّحْمَ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حْي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عَلِّمِي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أَنّ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دِيئ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ِدّ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ثِير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خَطَأ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نَّقْص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تَّحْرِيف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تَبَ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ِنْدِيّ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عْرِ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رَبِيَّة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ضْلا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ِقْ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أَخَذ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عَلِّمِي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رَقِّعُ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إِقْنَاع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نْتَهَ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غَيْرِهِ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م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ذَ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جْهُود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م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آ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َالِح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طَّبْع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الِ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وَكَّ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صَ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حَقِّق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كِتَا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عْدَ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حِم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إِنّ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د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َكَرْت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جَاء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هَيِّئ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ُرْص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م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قُو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ُلَمَاء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عْلَا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طَبْع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رْح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جَلِي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َبْعَة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تْقَنَة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خْطُوط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وَحِيد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َرِيد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ت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قَدَّ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ِكْرُ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يُخَصِّ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كْتَب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رَبِيَّة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ن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جْ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ظِيم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غِي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جْمُ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تَقَلَّص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ِلُّ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تَكُو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سْي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ْسِيّ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سْتَعَا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كُوَيْ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</w:rPr>
        <w:t>3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عْب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</w:rPr>
        <w:t>1416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ِـ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يُوَافِق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</w:rPr>
        <w:t>25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/ </w:t>
      </w:r>
      <w:r>
        <w:rPr>
          <w:rFonts w:cs="Traditional Arabic" w:ascii="Arb Hadith" w:hAnsi="Arb Hadith"/>
          <w:sz w:val="28"/>
          <w:szCs w:val="36"/>
        </w:rPr>
        <w:t>12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/ </w:t>
      </w:r>
      <w:r>
        <w:rPr>
          <w:rFonts w:cs="Traditional Arabic" w:ascii="Arb Hadith" w:hAnsi="Arb Hadith"/>
          <w:sz w:val="28"/>
          <w:szCs w:val="36"/>
        </w:rPr>
        <w:t>1995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كَتَب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ُلَيْم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ل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جَرَّاح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28"/>
          <w:szCs w:val="36"/>
        </w:rPr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تَقْدِيمُ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سَمَاحَةِ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َلشَّيْخِ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َلْعَالِمِ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َلْجَلِيلِ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بِي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بِس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حِي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مْ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حْدَ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صَّلَا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سَّلَا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بِي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عْد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آل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صَحِبِ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بَعْد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َإِ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ِتَا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خْصَ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ق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حْمَ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نْبَ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حِم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مُؤَلِّف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مْس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ِي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دْ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ِي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بَلْبَانِيّ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تَوَفّ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ن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</w:rPr>
        <w:t>1083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ـ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تُو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عْتَمَد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ق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خْتَصَر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ؤَلِّف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ِتَاب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ا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بْتَدِ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قَصْ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سْهِيل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بْتَدِئِين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جَاء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لِس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فْظ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ضِح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عْنَ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سْبُو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بَار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شْتَمِلا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هَم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سَائِل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شَا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دْر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نْبَلِيّ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تَوَفّ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ن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</w:rPr>
        <w:t>1346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ـ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اشِي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عْض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زَايَا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ثْن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قَوْل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: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تَأَمَّلْت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وَجَدْت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هْ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بَار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ضِح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عَانِ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ِغَ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جْم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أَمَّ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ذَّكِي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حْتَاج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هْم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وْقِف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نْتَفِع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صَّغِير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كَبِير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هُو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تُو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تَعَدِّد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ذْهَ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ظَ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قِي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لْمِي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ُنِي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ُقَهَاء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نَابِل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نَاوَلُو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التَّدْرِيس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شَّرْح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تَّعْلِيق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شْهَ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رْح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َفِيس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سَمّ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ـ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شَف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خَدِّرَات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رِّيَاض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زَهَّرَ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رْح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خْصَ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خْتَصَرَ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مُؤَلِّف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َقِي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ِحْرِي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.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ك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يْخُ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قِي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صْر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ُمَيْد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ئِيس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جْلِس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قَضَاء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عْ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ـ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حِم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ـ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ثْن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ثِي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رْح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حْتَوَا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حْرِيرَات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َقِيق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فَوَائِ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َمّ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فِيس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خْتِصَار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مَت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ِمّ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خ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َاضِل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أَدِي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رِي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ضِيل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اصِ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جَمِي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عَاد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َبْع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حْقِيق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ِتَا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خْصَ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خْتَصَرَات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اشِي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َفِيس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ْعَلَّا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َّق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اشِي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تَعْلِيقَات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جِيز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فِيد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ثَّق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ُقُول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َز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حَادِيث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ُصُولِ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رْجَ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قَدِّم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تَرْجَم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افِل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ْعَلَّا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دْر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َجَزَا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مَ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سَ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يْ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جَزَاء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َارَ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ُهُود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شْ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تُ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تُّرَاث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َافِع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إِ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ُهُود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ثِيرَة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جَا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ُذْكَر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تُشْكَر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صَلّ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سَلَّ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بِيِّ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آل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صَحِب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كَتَب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ئِيس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ام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شُئُو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سْجِ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رَا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مَسْجِ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َبَوِي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إِمَا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خَطِي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سْجِ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رَا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بْ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بِي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28"/>
          <w:szCs w:val="36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كَلِمَةُ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َلْعَلَّامَة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َلْأُصُولِيِّ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يْخ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َمَّ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ُلَيْم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شْقَ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بِس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حِي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اد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ُقَهَائِ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لَاحَظ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ُدُرَات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طَّلَب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تَّحْصِيل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ُ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تَّبَعُ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نَة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َمِيلَةً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دَّمُ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عْلُومَات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ِقْهِي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ُم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أَنْوَاع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خْتَلِف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رْض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كَي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ُتَاح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ُرْص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أَكْبَ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دْ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سْلِمِي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تَلَقَّوْ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ِلْ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حْكَا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َرْع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سْ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قْدِر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هُمْ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ُتِيح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وَقْت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فِطْن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ُ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جِ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ذْهَب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ذَاهِ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عْتَبَر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كُتُ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طَوَّلَة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مُتَوَسِّطَة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مُخْتَصَرَة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جِ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كُتُ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سْتَوْعِب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ِاسْتِدْلَال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مُقْتَصِد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خَالِي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ُمْل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وَائِ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حِيط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طَّالِ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مَجْمُوع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ْمَوْضُوعَات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ئِيسِي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ْفِقْ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تَتَرَكَّز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َاكِر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فَهْم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نْذ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صِّغَر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زَا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تَوَسَّع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بِنَاء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ُسُس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ت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سْتَقَرَّت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دَي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ِنُّ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وَسَّعَت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دَارِكُ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مَت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قْدِرَت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ِاسْتِيعَا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يُصَاحِ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وَسُّع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ُغَوِيّ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ُمُو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صِيل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خْتَلَف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ُلُو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ُخْرَ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ُمُو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ُدْر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صَوُّ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وَقَائِ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خْتِلَاف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ْمَاطِ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حْتِيَاج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ُمُو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شْكَل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ُكْمِ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ِقْهِيّ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ؤَهِّل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نْهَ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صَادِ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قْهِيّ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كْثَ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فْصِيلا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سْتِدْلَالاً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صِ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ِهَاي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رَا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يْ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فِقْه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ِين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كُو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مَل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ل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وْعِي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ذِي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نْتَفِع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خَلْق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تَمَكَّ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خْذ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ِل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طَوَّلَات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سِير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هْمِ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ُدً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َصِير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رُبّ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صَ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َرَج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ِاجْتِهَاد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ز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ء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سَال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دِي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قَدَر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عْ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sz w:val="28"/>
          <w:szCs w:val="36"/>
        </w:rPr>
        <w:t>17</w:t>
      </w:r>
      <w:r>
        <w:rPr>
          <w:rFonts w:cs="Traditional Arabic" w:ascii="HQPB2" w:hAnsi="HQPB2"/>
          <w:sz w:val="28"/>
          <w:szCs w:val="36"/>
          <w:rtl w:val="true"/>
        </w:rPr>
        <w:t xml:space="preserve"> "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لِ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قِي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احِ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ُو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د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َلَّ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ِقْه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دَرِّج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عَت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ولَئ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وَفَّ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دَا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HQPB2" w:hAnsi="HQPB2"/>
          <w:sz w:val="28"/>
          <w:szCs w:val="36"/>
          <w:rtl w:val="true"/>
        </w:rPr>
        <w:t xml:space="preserve">- 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مْدَةُ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افِي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قْنِع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غْنِي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يْ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َي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رِئ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م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َلْبَان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مَشْق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ص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يجَا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ُو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وَاض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ِلّ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َدِيّ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إِيضَاح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نْب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ر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َلّ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ضْمِين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وَائِ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خْ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ئِد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ا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شِ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مْتِع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ض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اصِ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جَمِيّ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د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لْم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إِعْد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ت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اشِيَت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لِيق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وْثِيق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زِي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صْحِيح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دْقِيق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ك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َ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ل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َا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يْسَر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سَهّ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حْصِي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ِقْهِيّ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َن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َدِّم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فِل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أَسْأ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زِي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وْفِيق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حِرْص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ف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جَال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ِخَاصّ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ج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ْد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َائِ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ِق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سْلَام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شِئَة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آخ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عْوَا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م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ب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لَم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عُم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27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جَ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416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28"/>
          <w:szCs w:val="36"/>
        </w:rPr>
        <w:t>29/12/199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كَتَب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لَيْم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شْق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ُقَدِّمَة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تَّحْقِيق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بِس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اَلْحَم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ق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بِي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شْه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الِ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َّل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آخِرِي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شْه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سُو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ئ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رِ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يْ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فَقِّه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ل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َحِبِ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ول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َا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فَض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مَكِين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أ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ُ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َ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شِيق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خْتَصَ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ِيق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اه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ق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َلْبَان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مَشْق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َّف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ق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عِبَار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ِيز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حْكَا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زِير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خْتَص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بْتَدِي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ُقَرِّ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لِ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نَاوُ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فِظ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لِمَكَان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ح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ْش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حِد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ِبِّي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َلْبَان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ْتَصَ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غ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ج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ئِدَةِ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ثْمَا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مِع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ْد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د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وْن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ا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ِاخْتِص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شْتَم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سَائ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كِبَا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تَغْ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ل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فْظِهِ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زِي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نِع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مْد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ِ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أَوّ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ح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شَرْح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ام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ي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لْو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لَب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عْل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مَشْق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وَف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192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ؤَلَّ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مّ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ش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َدّر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ْص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طْبُوع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َرَح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َاع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َر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هّ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ْرُوز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وَف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20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قَي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ْد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وَف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234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ثْم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مِع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ْد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وَف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240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َكْ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فِي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فَاو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الِغ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مِ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بْعَةِ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َا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وْنَق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شِ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بَّجَت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رَاع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ا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فَنِّ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وْض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شْك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َر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رِيب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سَائ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فَرّ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ق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َاهِ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سَائ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دَث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صْ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َدِّم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طِيف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شْتَمِل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ُءُو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سَائ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مُر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نَاي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ُو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مُؤَلّ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سَن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بْد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ا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بْدَاع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ِ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صِح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ْ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شِ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نّ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ِيسَة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ب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ل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ر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اض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لَ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حْيَ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ْص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شْرُوح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شَرْح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فِي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ِدّ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مْل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..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ب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رْجَم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لِي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ِعِلْم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غْ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زَاي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مِيد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ِف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لِيل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بَب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تَشَرّ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ِدْم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ظْه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ضْ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نَاقِب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جَعَ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ت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قَدِّم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ئِ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نْف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رِئ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افِظَ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حْرِم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ج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ثَّوَاب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سْأَ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وْفِي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صَّوَا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آخ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عْوَا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م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ب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لَم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اصِ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جَم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اَلْكُوَيْ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هْرَ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حْرُوس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28"/>
          <w:szCs w:val="36"/>
        </w:rPr>
        <w:t>22/4/1416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Heading1"/>
        <w:ind w:left="0" w:right="0" w:firstLine="400"/>
        <w:jc w:val="both"/>
        <w:rPr/>
      </w:pPr>
      <w:r>
        <w:rPr/>
        <w:t>17</w:t>
      </w:r>
      <w:r>
        <w:rPr>
          <w:rtl w:val="true"/>
        </w:rPr>
        <w:t xml:space="preserve"> /</w:t>
      </w:r>
      <w:r>
        <w:rPr/>
        <w:t>9</w:t>
      </w:r>
      <w:r>
        <w:rPr>
          <w:rtl w:val="true"/>
        </w:rPr>
        <w:t xml:space="preserve"> /</w:t>
      </w:r>
      <w:r>
        <w:rPr/>
        <w:t>1995</w:t>
      </w:r>
      <w:r>
        <w:rPr>
          <w:rtl w:val="true"/>
        </w:rPr>
        <w:t>م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َرْجَمَة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ِسْم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نَسَب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قِّ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فَسّ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دِّ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بَحّ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فَنِّ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ْطَفً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شْهُو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أَسْلَا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عْد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جَاز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ص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ُّومِيّ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مَشْقِيّ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ثَرِيّ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وْلِد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نَشْأَتُهُ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ُلِ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ْد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280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شَأ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خْرِج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حْ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18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رّ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َارِ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فْه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تَدَأَ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مَانِي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ش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ثَلَاثمِائ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لْف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وَصَ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شَهُّ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لَا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لَاع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مَان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َجَر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ْط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خِلّ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َخ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كَاب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َ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طَلَب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ِلْعِلْ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مَشَايِخُهُ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تَلَق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دّ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ْطَف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ثْم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شْهُو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ِي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أَثّ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شَيْ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سْتَفَا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رِيق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مِيد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قْ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cs="Traditional Arabic" w:ascii="HQPB2" w:hAnsi="HQPB2"/>
          <w:sz w:val="28"/>
          <w:szCs w:val="36"/>
          <w:rtl w:val="true"/>
        </w:rPr>
        <w:t xml:space="preserve">: 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نَ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نْبَغ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رَأ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تَصَوّ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رِي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ِرَاءَت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انِي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صَوُّ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مْنَع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هْ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ِي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تُ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تَصَوّ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عُو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انِي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بَدًا</w:t>
      </w:r>
      <w:r>
        <w:rPr>
          <w:rFonts w:cs="Traditional Arabic" w:ascii="HQPB2" w:hAnsi="HQPB2"/>
          <w:sz w:val="28"/>
          <w:szCs w:val="36"/>
          <w:rtl w:val="true"/>
        </w:rPr>
        <w:t xml:space="preserve">."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شْم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سَائ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ن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زِيَادَة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حَقَّ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سَائ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ن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تَوَفُّ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دُّ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ه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زِّيَا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ل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ْ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شَايِ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ْد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>-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م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رِّ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خُلِّ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ُطُو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َفَات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ُطِّر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ِحْل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ل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ُبْ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دَلِي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لْ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ر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جَر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ْط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وَاصَ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غَيْر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ُلْد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ئِي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لَمَائ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لَي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اس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طَّا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فِع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جَاز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حَدِيث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جَاز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مَّة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مَض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06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ُ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ت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ُ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لَيْ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طّ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حِي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ُخَارِيّ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َقِي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رُوسِ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ه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مَض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دَعَا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بَيْ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مِرِ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hanging="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طِيب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ثَنَـاءً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ِمَشْــق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غَــرِّد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لَك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مَنَــازِل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ـوْق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َـام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فَرْقَـدِ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شْد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غْـصَـان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َوْحَات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هَن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تْل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مَحَـامِد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ـ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صَّبَـاح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رَدِّدِي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لَقَد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حَوَيْت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يَـوْم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ـهْمً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َم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ِنْد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مَفَـاخِ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كُلّ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ـهْم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وْحَـ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ِ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َتَقَاسَـم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قْطَا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طِـيــب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ثَنَائِــ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تَعُود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َـعَة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مَلِي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ك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مْجَ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ِ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وْل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فَضَائِل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ـيْخ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حَـقّ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كُلّ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نَـــا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ِمَجْـِ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كَــالْأَعْب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ِ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َحْـ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ُلُو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َ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ِيم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طَـبْـع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كُلّ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صْر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ــ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نَظِ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ير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ُرْش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ِدِ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مَكَارِ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خْــلَاق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لْـعَل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َّـذ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َهَر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ُقُـول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نَـار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نَهْج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مُهْتَ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ِي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طُوب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ن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يْخُن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ُشْر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ن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لَقَد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رَدْن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صَفْـو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ـذْب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مَ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ْرِدِ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َـيِّد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ً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َهَـر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نَ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م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فَـضْلِـ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نْت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إِمَام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ِكُــلّ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ــهْم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ُقْتَ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ِي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b/>
          <w:bCs/>
          <w:sz w:val="28"/>
          <w:szCs w:val="36"/>
          <w:rtl w:val="true"/>
        </w:rPr>
        <w:t xml:space="preserve">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اسْـلَم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دُم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غَـنَّت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لْوَرْق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َوْح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رِّيَـاض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جَادَه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طَّـلّ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نَّد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ِ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ْطَفً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نْطَاو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زْهَر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ز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رِع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لْ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َيْئ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حِس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ِيق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ُوم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بِدِ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ف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فْ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سَ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طّ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اس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طّ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شَايِ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عْق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ُوف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م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طّ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2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حِين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ُيُو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دِّ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س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ْ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كُ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رْف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لْوِيّ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دِيث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أَشْرَف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و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04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زْه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أَنْبَاب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ُل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ص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اتَّصَل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أَمِير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زَائِر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افَقَه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حْلَتِه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ورُبَّ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غْرِ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كَث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تَّة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ْهُرٍ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كَر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سْلِيَة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بِيب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ر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ُلْدَان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غْرِب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زَائِر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ُونِس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ورُبَّ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يطَالْيَ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رَنْس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مّ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خِيرَة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قَمْـ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رَنْس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ِنْد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ـــوْم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مِيلُـو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ل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فِعْـل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خَسِيـــس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هُـم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الشُّـحّ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َـبْقٌ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جْتِهَـــاد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ـسِيَّا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خَـدِي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ع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رَّئِيـ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ـ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ــس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ـف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شْـغَالِهِم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تْعَبْ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َفْسِــ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َ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قُـرِي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قَد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زَّقْ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ِيسِــ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وْل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حْلَتِه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لَبِه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عِلْم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ِاسْتِفَاد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نَاء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طَالَعَتِه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كْرَار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حْث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ُرَاجَعَة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لَازِمَة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لَوَا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رَوِّح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فْس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بَعْض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بْيَا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cs="Traditional Arabic" w:ascii="HQPB2" w:hAnsi="HQPB2"/>
          <w:sz w:val="28"/>
          <w:szCs w:val="36"/>
          <w:rtl w:val="true"/>
        </w:rPr>
        <w:t xml:space="preserve">: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قَفْـ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نَّفْس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طَـلَـب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مَعَال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ف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َشْـ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عُلُـو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د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زَّمَا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ُحَــرِّر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ُــلّ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ُعْضِلَــة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شَــوْق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ـشَـوْق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ـْوَالِهِي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لَـ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أَغَان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طَـبْعِـ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ـمِيــل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غَـيْ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َـبْر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َــرَبّ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َيْــ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زْهَـا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مَعَـان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ُسَـامِـر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دُّجَــ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َدْمَـا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ُتُب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ـأَسْــكَر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ـكَاسَات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ـدِّنَـا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ُحِبّ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كُـتُب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هِـي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ـيَـوْم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نّ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كَـا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ـرُّوح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َـدَ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جَبَا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حِين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م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صِيح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ثْم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طِي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م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ْس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َذْ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صِيحَت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أْ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ب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تَج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ِرَاء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َاتِذ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ُو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فُن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ْث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ت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ن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َاي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ص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ِق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غَيْر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ُو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عَلِّ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نّ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ّ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ل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حِب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ص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ِق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ِدَاي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زَّه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ر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دَائِق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نَّاء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ادَم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َادَ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شِ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َعْشُوق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تَقَط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رَائِد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فْوَا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ُيُو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مَ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مْ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بَقَائِهِم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ُ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وْمَئِذ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ل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ذْكُ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تَكَلّ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شَفَتَيْ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عِم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فْتَ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ِاجْتِهَاد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وصِ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رُو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تَطَاوِل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م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ِي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َّع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َر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م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ن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عْل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ظ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خْ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دَّلِي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بَأ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وَاش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ِي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اح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هْ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ُتْبَتُ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شَرَع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قِرَاء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رَق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عَبَّاد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ص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أْم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ن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وَام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مُحَل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طَال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وَاشِي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عِرَاق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ِنْهَاج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بَيْضَاو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بـ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ضُ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ْتَص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جِ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ِمُطَال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وْضِي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نْقِي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اشِي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لْوِيح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مِرْآ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طَال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وَاشِي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ْتَغ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ُنُو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َاد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ن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خْف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َان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وَاد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سُّن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إِن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حَم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قْرَأ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ُيُو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د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زِي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مْ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نِي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شْرَا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ُنُو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عْقُو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َيْئَة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ن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وَاقِي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غَي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ذْكُ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بَجُّح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فْتِخَار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نّ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ذْكُ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ُكْ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عَم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ت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م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مْ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ُو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َوَامِ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3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عِي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مَّا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ل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د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ِت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و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ك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طَال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نَفْس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ر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سُّن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َصْل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ذْهَ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عْرِف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ِلَا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ائ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ُو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قْل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َدَب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رِّيَاض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َأ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حْسِ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انْتَق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رِيقَت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نْهَج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دْرِي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ْر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قْرَأ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ل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الِب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َّع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دْرِيس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مَرَر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سْأَ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د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ق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ُضُو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س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رْج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ائِ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ُل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رَج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ائِ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?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ذَّك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لْ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بُ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عْ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قْطُو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تْرَاب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رَأ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تْق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دَبّ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يِّد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?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يِّد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طِئ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بُر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!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صْدَ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إِفْت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َد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يْ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ضَر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تِد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قْنَاع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جُ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ش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بَن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د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رَأ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ن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سْأَل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أْت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َخْتَرِ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د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عِد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مِّيَّة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حَاو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بْن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سْأَل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ُسَلِّم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ِدُ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صَعّ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طْبِي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سْأَ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َكْثُ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غَ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جِد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هُم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ِلَاهُ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ِبْر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فَن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نْظُر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ْلَا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َّ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عِ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أْخُوذ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جَائِ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رِيحُ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نَاءِ</w:t>
      </w:r>
      <w:r>
        <w:rPr>
          <w:rFonts w:cs="Traditional Arabic" w:ascii="HQPB2" w:hAnsi="HQPB2"/>
          <w:sz w:val="28"/>
          <w:szCs w:val="36"/>
          <w:rtl w:val="true"/>
        </w:rPr>
        <w:t xml:space="preserve">..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قِيدَت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مَذْهَب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عَاش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يئ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ُوف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تَشِرَة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جَه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تَفَشّ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َأ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ُيُو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سْلَكُ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ُوفِيّ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ُيُوخ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رّ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فَض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تَّب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هَج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ك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عْلَم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رِيق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ُرُو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فَضَّل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هَاج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ئِم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صْلِحِينَ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يَقُول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ِبْن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دْرَا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ذَاكِر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َضْل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يُسْر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نَّهْج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سَّوِي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الطَّرِيق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أَثَرِيِّ</w:t>
      </w:r>
      <w:r>
        <w:rPr>
          <w:rFonts w:cs="Traditional Arabic"/>
          <w:rtl w:val="true"/>
        </w:rPr>
        <w:t xml:space="preserve">- : ". . . </w:t>
      </w:r>
      <w:r>
        <w:rPr>
          <w:rFonts w:cs="Traditional Arabic"/>
          <w:rtl w:val="true"/>
        </w:rPr>
        <w:t>إِنَّن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َمّ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ن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ِي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طَلَب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ِلْم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هَجَر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وَطَ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الْوَسَنَ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كُن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ُبَكِّر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ُكُور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غُرَاب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أَطُوف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مَعَاهِد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ِتَحْصِيلِه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أَذْهَب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ذْهَبٍ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أَتَّبِع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شِعْبٍ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لَو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سِرً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ُشْرِف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ِفَاعٍ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أَتَأَمَّل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ُلّ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غَوْرٍ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تَارَةً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ُطَوِّح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نَفْس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َلَك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ِبْن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ِين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َلشِّفَ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َلْإِشَارَاتِ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َتَارَةً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تَلَقَّف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َبَك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بُ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َصْرٍ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فَارَابِي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صِنَاعَة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مَنْطِق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تِلْك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ِبَارَاتُ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تَارَةً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جُول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وَاقِف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َلْمَقَاصِدِ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َلْمَوَاقِفِ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َأَحْيَان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طْلُب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َلْهِدَايَةَ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ظَنّ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ّ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ه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َهْد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رُشْدٍ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أَضُمّ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يْه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َلَك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ِبْن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رُشْدٍ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ُم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ُرَدِّد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طَّبِيع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الْإِلَهِي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َظَرً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َشْرِيح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أَفْلَاك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تَطَلَّب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ُبْر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َبَرً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ثُم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جُول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يَادِين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ُلُوم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ُدَّةً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َعَدَد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سَّبْع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بَقَرَات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ِجَاف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ارْتَد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ي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طَّرْف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َاسِئ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َسِيرٌ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لَم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حْصُل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عْرِفَة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جَل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جَلَالُ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ّ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وْهَامٍ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خَطَرَاتٍ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وَسَاوِس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إِشْكَالٍ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نَشَأ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بَحْث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التَّدْقِيق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أَدْفَعُ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ُقْنِع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َفْس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نَفْسِ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لَمّ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ِم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ِلْك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بَيْدَاء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َّت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َد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َوْل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طِّيبِ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تَلَوَّ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خِرِّي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خَوْف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تَّو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ي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م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َتَلَّوْ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حِرْبَاء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نَاد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َاد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ُد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قِيق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ل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رَ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كَمَا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دَع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جَا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ي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وْهُو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َا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قِيق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ك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ر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حَا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ابِعِي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ابِع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إِحْسَان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إ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م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يْ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تَوَهَّم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قِيق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ب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مْكِ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دْرِك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رْبُوب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ام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تَّسْلِي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ِت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قّ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يْ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ق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ضَّل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َهُنَا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دَأ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وْع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عَ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قِيد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ِ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ِفَا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جْسِي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أْوِي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شْبِيه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طِيل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نْج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لْب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يْ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رَثَت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َاعِ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رِسْطُوطَالِيس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ُ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ظ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ل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سَاوِ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بِدَ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دَّسَائِس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عُبّ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وَاكِ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رْشِدُو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ِرَاط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سْتَقِي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هْتَد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? !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صْح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قَال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عْلَم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قِيق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يُّو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ر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سَّمَاو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?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ل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قِيق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ِ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دْرَك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عُقُو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وَص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صْح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سَائ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خْو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فَا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ف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وَص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اح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َاة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ِف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َا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غَلِي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ُبّ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ف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ك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</w:rPr>
        <w:t>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حِيط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شَيْء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لْم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قَر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sz w:val="28"/>
          <w:szCs w:val="36"/>
        </w:rPr>
        <w:t>255</w:t>
      </w:r>
      <w:r>
        <w:rPr>
          <w:rFonts w:cs="Traditional Arabic" w:ascii="HQPB2" w:hAnsi="HQPB2"/>
          <w:sz w:val="28"/>
          <w:szCs w:val="36"/>
          <w:rtl w:val="true"/>
        </w:rPr>
        <w:t xml:space="preserve"> ,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وتِيت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لِي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سْرَ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sz w:val="28"/>
          <w:szCs w:val="36"/>
        </w:rPr>
        <w:t>85</w:t>
      </w:r>
      <w:r>
        <w:rPr>
          <w:rFonts w:cs="Traditional Arabic" w:ascii="HQPB2" w:hAnsi="HQPB2"/>
          <w:sz w:val="28"/>
          <w:szCs w:val="36"/>
          <w:rtl w:val="true"/>
        </w:rPr>
        <w:t xml:space="preserve"> 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ْ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كُ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سُنَّت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سُن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خُلَفَاء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اشِدِي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هْدِيِّي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عْدِي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ضُّو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النَّوَاجِذ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إِيَّاكُ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ُحْدَثَات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ُمُور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إِ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حْدَث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دْعَة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كُل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دْع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ضَلَال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?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ك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تَّب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وَا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ا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د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بَال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أَي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ِعْب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لَك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أَي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َرِيق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لَ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. . "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4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قْل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ِتَا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ب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دْر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بَيِّ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قِيق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عْتَقَد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سَّلِيم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ل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د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رَّ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قِيدَت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كْثَ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وْضِع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تُب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َلِ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يْض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عْرِض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لَا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وْ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رْط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قِف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دْرَس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َّوَاحِي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دِمَشْق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يْث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"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افِظ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ذَّهَبِي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قِف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لرَّوَاحِي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شْتَرَط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قِي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فُقَهَاء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مُدَرِّسِي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ُرُوط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َعْبَةً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مْكِ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قِيَا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بَعْضِ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بَيّ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ذَّهَبِي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ِلْ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شُّرُوط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شَرْط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دْخُ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دْرَسَت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هُودِيّ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صْرَانِيّ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نْبَلِيّ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شَوِيّ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.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نْتَه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فَاشْتِرَاط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دَ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ُخُو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يَهُو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نَّصَار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دْرَس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ِلّ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فْهُومَة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م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شْتِرَاط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دَ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ُخُو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نْبَلِيّ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شَوِيّ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لَيْس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مَفْهُوم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;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أَ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نَابِلَ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تَّصِفُو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َذ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صِّف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هَ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تَّعَصُّ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َاشِئ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جَهْل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سَّعْ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فْرِيق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جْتِمَاع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هَذ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ُم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حَمَّدِي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يُمْكِنُ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ُونَ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رَادَ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حَشَوِيَّةِ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نَ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رَءُونَ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يَاتٍ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ِفَا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قُولُونَ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مِرُّهَا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ءَت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كِلُ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فْسِيرَهَا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أْوِيلٍ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شْبِيهٍ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طِيلٍ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الِاسْتِوَاءُ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ْلِهِ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Arb Hadith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eastAsia="HQPB2" w:cs="Traditional Arabic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رْش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تَوَى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eastAsia="HQPB2" w:cs="Traditional Arabic"/>
          <w:sz w:val="28"/>
          <w:sz w:val="28"/>
          <w:szCs w:val="36"/>
        </w:rPr>
        <w:t>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َ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ِسْتِوَاء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لِيق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ذَات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َعَا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َعْلَم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َقِيقَتَهُ</w:t>
      </w:r>
      <w:r>
        <w:rPr>
          <w:rFonts w:cs="Traditional Arabic"/>
          <w:rtl w:val="true"/>
        </w:rPr>
        <w:t xml:space="preserve">; </w:t>
      </w:r>
      <w:r>
        <w:rPr>
          <w:rFonts w:cs="Traditional Arabic"/>
          <w:rtl w:val="true"/>
        </w:rPr>
        <w:t>لَأَن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َسَّرْنَا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قَوْلِن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ِسْتَوْلَى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نَكُون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خْطَأْنَا</w:t>
      </w:r>
      <w:r>
        <w:rPr>
          <w:rFonts w:cs="Traditional Arabic"/>
          <w:rtl w:val="true"/>
        </w:rPr>
        <w:t xml:space="preserve">; </w:t>
      </w:r>
      <w:r>
        <w:rPr>
          <w:rFonts w:cs="Traditional Arabic"/>
          <w:rtl w:val="true"/>
        </w:rPr>
        <w:t>لِأَن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ِسْتَوْ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شَيْءٍ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ُد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أَ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كُو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خَارِج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د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َبْل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ِسْتِيلَائ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َ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ُشِير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َوْل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شَّاعِرِ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د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ِسْتَوْل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شْرٌ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َل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عِرَاق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غَـيْ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َيْف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و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دَم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ُهْرَاق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مَعْن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شْ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تَوْ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رَاق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سْتَخْلَص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ُو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يْف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رَا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تَوْ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لْك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ِف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ثْ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ق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مِي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بَص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شْبَاهِه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بَ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نَفْس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ِف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م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بَص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كَلَا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خْبَر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زِي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تَّصِف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ذَلِك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كِنّ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عْل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قِيق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ل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ِ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يْ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ج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ؤْ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تْرُك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م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َّص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.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نِ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قِيدَت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نَا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نِ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ِل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َمِّيَّة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بْ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ُرَاف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بِدَ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نْكَ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ُوف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خْتَلِ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رَامَات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نْقُل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قْطَا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َ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ْ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ق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رَام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صْب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ْ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سِيرًا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صْحَا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جُ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تَعْمِل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ُلُو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ائِم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َخْب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ْتَم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ِد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كَذِ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كَثِ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رَام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رَجُ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سَب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أَخِّرُو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رَا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عَيْن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ْ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ْ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تَار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نْقُ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رْجِ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رَا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تَفَطَّ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ُنَاقَضَت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رْ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َقْل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ضْر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ثَا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تَّضِ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رَام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ك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ِلِّ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َاح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ذَر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ذَّهَب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سُف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ِلِّ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أَ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جُ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صْح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َافِرِي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نُس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ن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نَزَل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رِي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ْج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انَة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َوِّفَة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دِر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حِد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ن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د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وْ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سُف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ب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ل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ي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َرْ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ن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?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ِم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سْمَاعِي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بْرَاهِي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دَرّ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ُفْل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دَخَل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لِم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بِرْك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نُ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فَانْظُر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َّ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كَلِّم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مَلْن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حْمَ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سَن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ُل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ادِق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هَ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لِي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جْع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يِّد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سْمَاعِي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ِد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لِي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لَا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سَّل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رِسَ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ن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وْ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نِيئ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هِر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لْأَج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أْخُ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جْرَتَ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دَافِ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يِّد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? !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َب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م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حِيح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ي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ز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ِاتِّك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بْحَان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? !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ع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!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ْ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وِّم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عَو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وَّض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ْر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م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ف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لَام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قْبُو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!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يْ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عْر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او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ادِق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قَلَ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دْل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َض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هَا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?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ُوَا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دِيث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صَدِّقُ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تَحَقَّ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دَالَتُهُم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عْل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ِدْقَهُمْ</w:t>
      </w:r>
      <w:r>
        <w:rPr>
          <w:rFonts w:cs="Traditional Arabic" w:ascii="HQPB2" w:hAnsi="HQPB2"/>
          <w:sz w:val="28"/>
          <w:szCs w:val="36"/>
          <w:rtl w:val="true"/>
        </w:rPr>
        <w:t xml:space="preserve">!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ي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جِيز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ُو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ب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حِ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جْه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? !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الَ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يَان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د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مَكُّ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حِي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! …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صْ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لَف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قِي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…</w:t>
      </w:r>
      <w:r>
        <w:rPr>
          <w:rFonts w:cs="Traditional Arabic" w:ascii="HQPB2" w:hAnsi="HQPB2"/>
          <w:sz w:val="28"/>
          <w:szCs w:val="36"/>
          <w:rtl w:val="true"/>
        </w:rPr>
        <w:t xml:space="preserve">"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دَب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ا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ُحُفِ</w:t>
      </w:r>
      <w:r>
        <w:rPr>
          <w:rFonts w:cs="Traditional Arabic" w:ascii="HQPB2" w:hAnsi="HQPB2"/>
          <w:sz w:val="28"/>
          <w:szCs w:val="36"/>
          <w:rtl w:val="true"/>
        </w:rPr>
        <w:t xml:space="preserve">-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صْ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دِي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ُصُو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رِج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شِوِيّ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لَئ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ه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ُرَاف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خَاف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رَاء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مَو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ِنْدِيق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َّابِيّ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هَّاب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ثْ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مَ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ُلْط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مِي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رْم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ت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صِي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كْ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ُ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ظ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َرِّ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ي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ِرِكْل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لَف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قِي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…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حَدَّث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دِي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ب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ِيّ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نْطَاو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جْز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ج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ثُوب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أَل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هَّاب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عَد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هْم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طِير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ِيفَة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حَذِّرُون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ِاجْتِمَا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م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وَقَف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لْ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لِ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عْرُو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نَا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لَّا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مُرّ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وَاق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رَأَوْ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لْ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َّم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ْرِ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شَايِخ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ضُرِب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لَقَةٌ</w:t>
      </w:r>
      <w:r>
        <w:rPr>
          <w:rFonts w:cs="Traditional Arabic" w:ascii="HQPB2" w:hAnsi="HQPB2"/>
          <w:sz w:val="28"/>
          <w:szCs w:val="36"/>
          <w:rtl w:val="true"/>
        </w:rPr>
        <w:t xml:space="preserve">)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جْلَ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قُ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بَ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م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هَج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ت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ج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ثُوب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أ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عِي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…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فِعِيّ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َنْبَل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بَ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وَّاص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ّ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مْر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لَازِ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فِع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لِك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بِي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قْلِيد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حَبّ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ِاطِّلَا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فْس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حَدِيث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ُرُوح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ُمَّه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َاهِ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30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رْبَع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َنَّ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سْل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ِلْمِي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فِظ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يِّ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ت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صِير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َد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بَحْث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ق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َزُّ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َذْهَ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رَأَي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َد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مَسُّك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نْطُوق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زِي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سُّن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طَهَّ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فْهُوم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نْبَلِيّ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قْ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.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ِدْ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ُتُ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ِدْم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لِيل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أْلِي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تِع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نْبَ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ارِس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سْتَفَا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ي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َدَّث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ؤَلِّفِي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وَصَف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ر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ب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فَحْوَا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قَاص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ّ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جْل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بْد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ف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دِي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ضْمِحْل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د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 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مْض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ُهُو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عْوَام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أَلُ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سْأَل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نْقِرَا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دِن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قَلُّص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ِلُّ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حَبَّت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ِأَهْل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نَجْد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عَلَاقَت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هِم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إ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قِيد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ي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وْحِي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لِص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خْوَان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جْد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صْرَت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ْهَج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شْر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لَج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د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نَا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ْ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َايَتُ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فِق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نْبَ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ش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مَ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ْتَصَر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رْح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بِير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إِنْصَاف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إِمَام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جَدِّد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هَّاب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َ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َ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طَلَب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َ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ُ</w:t>
      </w:r>
      <w:r>
        <w:rPr>
          <w:rFonts w:eastAsia="HQPB2" w:cs="Traditional Arabic"/>
          <w:rtl w:val="true"/>
        </w:rPr>
        <w:t xml:space="preserve">  </w:t>
      </w:r>
      <w:r>
        <w:rPr>
          <w:rFonts w:cs="Traditional Arabic"/>
          <w:rtl w:val="true"/>
        </w:rPr>
        <w:t>لِلْعِلْم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: ". . . </w:t>
      </w:r>
      <w:r>
        <w:rPr>
          <w:rFonts w:cs="Traditional Arabic"/>
          <w:rtl w:val="true"/>
        </w:rPr>
        <w:t>وَلَمّ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ِمْتَلَأ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طَاب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آثَار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عِلْم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سُّنَّة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بَرَع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ذْهَب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حْمَدَ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أَخَذ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نْصُر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حَقُّ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يُحَارِب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بِدَعَ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يُقَاوِم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دْخَل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جَاهِلُو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دِّين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حَنَفِي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الشَّرِيعَة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سَّمْحَاء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َأَعَان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َوْمٌ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أَخْلَصُو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ِبَادَة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ِلَّ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حْد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طَرِيقَت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َّت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قَامَة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تَّوْحِيد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خَالِص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الدَّعَايَة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إِخْلَاص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وَحْدَانِيَّة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الْعِبَادَة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ِه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سَائِر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نْوَاعِه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ِخَالِق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خَلْق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حْدَهُ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حَب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ُعَارَضَت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قْوَام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لِفُو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جُمُود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آبَاءُ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تَدَرَّعُو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الْكَسَل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طَلَب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حَقّ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هُم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زَالُو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يَوْم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ضْرِبُو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وِتْر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جُنُود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حَق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ُكَافِحُهُم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َل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ُبْق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ْهُم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ل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َذَرُ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حَقُّهُم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قَوْل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قَائِلِ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نَـاطِح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صَخْـرَة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وْمً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يُوهِنَ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لَم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ضِرْ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أَعْي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رْنَ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وَعْل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زَ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ثَاب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َعْو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وَفّ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تّ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ئَت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لْ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حِين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تُ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شْهُور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َي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رِي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وْ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َل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نَف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كّ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زِي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ر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رَّك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أَي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وَائ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لَمًا</w:t>
      </w:r>
      <w:r>
        <w:rPr>
          <w:rFonts w:cs="Traditional Arabic" w:ascii="HQPB2" w:hAnsi="HQPB2"/>
          <w:sz w:val="28"/>
          <w:szCs w:val="36"/>
          <w:rtl w:val="true"/>
        </w:rPr>
        <w:t xml:space="preserve">-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اطَب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سْ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لَلا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ك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عْم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نِّيَّا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طَّلِع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رَائِر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نَع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ِ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كّ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زِي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خُصُوص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جْ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ْث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ْثَالِهِ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بْذُل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فِي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نَّفِي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طَب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ت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حْي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ُفَا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نْدَرِ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حْبَب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شَارَكَت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جْ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قْدَم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شْهُور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تَنَب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ُبْرِزُون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طْبُوع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بْع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سَنًا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نْتَف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غَيْرِهِم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دَتُ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م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َلَّص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ِلّ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أَ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دِ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ُور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خُصُوص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لِيلا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شْرَ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و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ِل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ْد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زِي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رَ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َب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ْم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رَام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طَب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نْفَق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مْو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ائِل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إِحْي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طْلُب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ْ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صِد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ي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حَاب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ابِع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جَزَا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يْ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حْسَ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ُضَل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رُو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طَلَب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شْر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وْض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ظِر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دَامَة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جَا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لَبَتِهِم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لَا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و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ر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َاع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فْض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ْدِيِّي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طَلَب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ْت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ص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ئِم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اصِ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ُن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بَجَّ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ب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فَضَّ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نْبَ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ض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رْض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ع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ن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قَلَب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ثْوَاهُ</w:t>
      </w:r>
      <w:r>
        <w:rPr>
          <w:rFonts w:cs="Traditional Arabic" w:ascii="HQPB2" w:hAnsi="HQPB2"/>
          <w:sz w:val="28"/>
          <w:szCs w:val="36"/>
          <w:rtl w:val="true"/>
        </w:rPr>
        <w:t xml:space="preserve">- 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شْتَغ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لّ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ن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رْشَدَتْ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وْض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ظ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ن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َاظِر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ح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ئِم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عْلَا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ق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قِّ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اه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وَفَّ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دَا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قْدِس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الِح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تَّصِف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خْتِصَار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ف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ز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فَوَائ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ثِي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ِل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خْتِيَا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َحّ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ْتُ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س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ْشِ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شْك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طَالِب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ذَلّ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تَعْص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هْم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لِب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جَب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ْتَرَحَه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ْتَعِين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خَذ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كِتَا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لِيق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قَرّ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أ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طَالِ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فْتَ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ل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وْض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ك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لِ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أ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هْتِمَام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فَرَائِ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ّ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بَدْرَانِيُّ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ْظُو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َارِض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َ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قَرْعَاو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زِي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عُو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ثِ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عْتَمِ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ار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ِدَع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فْ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جَاز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ورِي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لِك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زِي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طَب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رَّوْض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َقَت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42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ـ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لَاقَت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عَالِ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كُوَيْت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اِمْتَدّ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اق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زِير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ِل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ثِيق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عَالِ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حْي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ا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لِ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لِيل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هُ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َدّ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ِل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تِين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رَاسَل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لْمِيّ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ذَاكَر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قْهِيّ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ار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ؤَلَّ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ْتَقِلّ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َّف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وَا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ئ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حْي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وَيْ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هُ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سَائ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دِي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د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حْيَانَ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رْجُوك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ْطَع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رَاسَل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نَا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5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ف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ْث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سَال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حْي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خْ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مِي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ذْكُر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ُصُو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سَائ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ُرُو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مِي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كْوَا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زَمَانِ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قِيَامُهم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اُبْتُل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مَان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تِدَاء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ْد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ْرَج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فَر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ورُب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غْرِ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س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َادَ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ِ</w:t>
      </w:r>
      <w:r>
        <w:rPr>
          <w:rFonts w:cs="Traditional Arabic" w:ascii="HQPB2" w:hAnsi="HQPB2"/>
          <w:sz w:val="28"/>
          <w:szCs w:val="36"/>
          <w:rtl w:val="true"/>
        </w:rPr>
        <w:t xml:space="preserve">"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  <w:rtl w:val="true"/>
        </w:rPr>
        <w:t>"...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جَج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َج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فِ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ك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ُرْثُو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َمَج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رِي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بُغ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ُك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ُل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ذُق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عَدّ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حَس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أَض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مُر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سْتَنْفِر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ق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جَسَد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أَلّ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ولَئ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وَحِّش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رِيد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طْفِئ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و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كْ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طْلَع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ُؤَاد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بَغْيِهِ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سَدِهِم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لَب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َه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ِجَن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مَوْك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إِفْك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سُوق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ِحَ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مَ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ب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خْرِج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جْلِهَا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خْر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ارُود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ذَكِّرَا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ل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ص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ُقَه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جَدِّد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سَان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لِيط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رِيئ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ه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وَقَع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شَادّ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ئِي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َد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الِ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ه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بَادَلا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ِجَاء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ث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تَصْد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ال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ْ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إِبْعَا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انْتَق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ل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َيْ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تِن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د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تَيْ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د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ْي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شْتَك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هَ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عَالِم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مَان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ُبْتُد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مَانِ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جْمَع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مَائِ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َنْتَخِب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فْتِي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حْصُر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تْو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ثِ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ن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ْصِ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اه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م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رِض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بَار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ُرُو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ر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ِي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بِير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نَسْأ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س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فِ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خْتِصَاص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حِ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نْصِ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فْتَاء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ب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كِ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تْو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cs="Traditional Arabic" w:ascii="HQPB2" w:hAnsi="HQPB2"/>
          <w:sz w:val="28"/>
          <w:szCs w:val="36"/>
        </w:rPr>
        <w:t>3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ُ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ْرُو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ُرُو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ول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نّ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فْتَا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ْكُو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عْلَا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سْتَمَر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خ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ُلْطَا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لِي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ثْمَا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ثْنَت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ِشْر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ِس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ائ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ِجْ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مْتَلَكَ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رَأ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ْر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شَاغَب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بْدِع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عِلْ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صَّص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فْت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رَجُ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لَمَائ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فَاض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طْع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مُشَاغَبَا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مَ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تَوَل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ْصِ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لِي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ِي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ْر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ُرُوع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وُسِّ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م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ُعْط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وْس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ر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ِنْ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يّ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مَان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دَاو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ء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خِلَا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مَر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مَائِ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لْأَبْرَاج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كْمَا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لْأَخْرَاج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َل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أ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سَدُ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ّ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ْ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وْضَةِ</w:t>
      </w:r>
      <w:r>
        <w:rPr>
          <w:rFonts w:cs="Traditional Arabic" w:ascii="HQPB2" w:hAnsi="HQPB2"/>
          <w:sz w:val="28"/>
          <w:szCs w:val="36"/>
          <w:rtl w:val="true"/>
        </w:rPr>
        <w:t>"-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رَس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فَرِ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ْ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وَاد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خِ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ادِ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وَّاد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َادُ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َاي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حَن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س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ُجُو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وْ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نْدِرَا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بَ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َد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زَمَان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ا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رْ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ق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هُم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سْتَعَا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صِفَات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ثَنَاء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ُلَمَاء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أَث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لِ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صِ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ر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ضْلَ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ي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ِرِكْل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ِيه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صُولِيّ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نْبَلِيّ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رِف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أَد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ارِي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سَ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اضَر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رِه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مَظَاهِ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نِع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كَفَا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ع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لْبَس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أْكَل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صْبُغ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حْيَت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حِنَّاء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ُبّ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َه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بْغ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طْرَا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مَامَتِه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َعُ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صَ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هُول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ُلِج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وَام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خِي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فْت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ْه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جِنْد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َر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ئ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ُو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قْل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َدَب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رِّيَاض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بَحّ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ِق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نَّحْو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عْل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ضًا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لِي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هِ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ط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نْي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تَقَشِّ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لْبَس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سْكَن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عِيش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ُ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رْع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وِيل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مْتَدّ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ف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قَبَت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مَش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يْنَيْ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بِي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ُورَان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فِظ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ِلْق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مْتَاز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نَاقِ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مِيدَةِ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لَ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حْيَ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>-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دَرِّس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ام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مَو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ِل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وْر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حَدِّ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ح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ض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ِئَا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َ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قَّ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اتِم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قِّق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6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صْ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تَضَلِّع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ُو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صْر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فُنُو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ثِير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ُشْتُهِ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ِع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ارِي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لَف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قِيد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حِب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قَشُّ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مِي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بْع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ِانْفِر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بُع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مَر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خْتِصَاص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لْ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ث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دِيم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عْرِف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ِج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ؤَلِّفَاتِهِ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د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سْل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َو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هْج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يْط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لَام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سِم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ِلَ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سَّيّ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سِم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سَنَة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ِشَيْخِ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سِم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َل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بِير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عْي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ظِيم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جْدِي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هْض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َا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ْب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هُ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ئِم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لِي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خَوَاص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رْشَا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عَوَام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أْلِي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فِع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زُهْ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ط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نْي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ائ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ِيَاف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رْج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يْل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دِيق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َّا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ل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ل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لِد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قْدِس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أَ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أ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َائِ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سْلَام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طّ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ي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غْرِ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سِيّ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نْدَلُس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ُسْتَا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لِد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جِيب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فْظ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لَعْثُ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َيُّث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أَنّ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مْل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عْجَ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سُّؤ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جَو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اي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عْج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ات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ب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ِبّ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طِي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ات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جَل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ت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فَاض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لْق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شَايِ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د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مْ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وَات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نْصَر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ل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ْس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نَفْس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ب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وَسُّ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كْتِس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عَار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ُو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رْع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َدَب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َقْل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رِّيَاض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نْب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عِي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مَا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قِّ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فَسِّر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دِّ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ب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قِي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بَحّ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حْو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فَنِّ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لِيلا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ْتَفِي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طَرِي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الِح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دَافِع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اب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ذ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عْد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ارِك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تَّعَصُّ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قْو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ِف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صَّلَاح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هِ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ط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نْي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تَقَلِّ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قْو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َد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َي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ِم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تِّسَا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ارِ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وَصْ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صَّلَا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ِف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ُق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عْرَاض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نْي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ُطَام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إِ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رَفْ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تَّض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ق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ُطْلَا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و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لِ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ِي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طّ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لِم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تَطَرِّفٌ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سْتَغْرَ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ْقِف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إِ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َّ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دَّعْو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ْعُ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عْتِرَا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لِم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ضُر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لَام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إ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ضْ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َاهِ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ك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صِف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عْمَال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سَكَن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ْد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وْ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وَل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دْرِيس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رَّس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رَادَات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بَهُوت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دُو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رْب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شْر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ثَلَاثمِائ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لْ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قَم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د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صَب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قْرَأ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رْح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تَب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شِي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ضَعْت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ن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ِرَاء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َ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جَل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َخْم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رَج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نَا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جِ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طْلُ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نْدُ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ُجُو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نْبَلِيّ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ضْو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ُعْ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عَار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ة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ُيّ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َحِّح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حَرّ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طْب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ِلَا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رِيدَت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7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شْتَر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ه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تْرَاك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حْر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رِي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قْتَبَ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ت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ُحُ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لْمِشْكَا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شّ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كَائِن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رَّأْي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م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9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شْر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909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29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شَأ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جَل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َاد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كْمَةِ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شْتَغ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تَّدْرِي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ِلْ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دَرِّس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ام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مَو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ْه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جِنْد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ق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ْث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َا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دَرِّس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ْ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ب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َّس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ام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مَو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فْسِي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حَدِيث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فِقْ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رَّس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مْ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حْك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حَافِظ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ن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قْدِس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لِع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ِي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ن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لَ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رَأ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م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مَي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حْ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ب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َّس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هْج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يْط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رَأ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رْس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مّ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م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مَي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مِي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جْدِي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فَلْسَف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ي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رْك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فْت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نْصَر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د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حْث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ق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ث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ب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دِيم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يَان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تَع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لَّ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شَبِيّ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نْقُ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يَد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قْرَأ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ِدَا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و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قُ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سَّبَ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صِرَا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مَ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ض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ْسِ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طُوَان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8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كَلّ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جْن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أْس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طَّوَا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َارِ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وَصْ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لَت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ُلَّا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ْتَاج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صْلَاح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رْمِي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م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جْن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عَم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كَلَّف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َّم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قْرِي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ض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8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ف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28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سَّبَ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خ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أْلِيف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َادَم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ث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مَشْق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دَارِ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عِي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ِي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نَقُّ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وط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تَبْلِيغ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عَام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عْلِيم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طَّل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تَطِيع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ِحْل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ض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دَرِّس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ْ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ب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س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ام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مَو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فْسِي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حَدِيث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فِقْه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ق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ْر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ظ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شْرِف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لْ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فَرَنْسَو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تَقَر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رَس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صْ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كَث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رُ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ِص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ْ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ْر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ظ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اه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هِي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هْج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يْط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طْلُ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سِم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صْلِ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بِي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صَّيْ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رْف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لِي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ْر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ظ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ُن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لِي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ل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رَء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ذ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َام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عَا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نَا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دْرِيس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رْف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بِير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ر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كُو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رْف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غُرْف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صْع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سِتّ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ثَلَاث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رَج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ْه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جِنْد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دَرِّس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ْر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ظ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َزُور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ن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عِيش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اتِ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َصَّص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ائِ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ْقَا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اك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غُرْب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سْكَن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اتِ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جَل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ّ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َار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فْهَامِ</w:t>
      </w:r>
      <w:r>
        <w:rPr>
          <w:rFonts w:cs="Traditional Arabic" w:ascii="HQPB2" w:hAnsi="HQPB2"/>
          <w:sz w:val="28"/>
          <w:szCs w:val="36"/>
          <w:rtl w:val="true"/>
        </w:rPr>
        <w:t>"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جَل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ّ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َار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فْهَام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شِئ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جِ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ق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رِي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طَان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اكِ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سَاك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ُرَبَاء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ق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2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ه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أَسْلَا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ْر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ظ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اهِ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حَبَّت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ِدِمَشْق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أَحَب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مَا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ائِ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سْل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ِدْمَت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لّ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َارِس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ّ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ارِي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سَاكِ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طْلَ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جَل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ّ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رْجُ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ْدُ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طَ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َدِي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ُحِب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هِج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قْو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نَ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ّ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ض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فْت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شّ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مّ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وْ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بَّسّ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َاجِ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فْت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َادَمَة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ِ</w:t>
      </w:r>
      <w:r>
        <w:rPr>
          <w:rFonts w:cs="Traditional Arabic" w:ascii="HQPB2" w:hAnsi="HQPB2"/>
          <w:sz w:val="28"/>
          <w:szCs w:val="36"/>
          <w:rtl w:val="true"/>
        </w:rPr>
        <w:t>"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جّ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هَر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يْلَةً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يَال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فَرِدً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نَادِم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خَيَال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تَجَلَّتْ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ادَةً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سْنَاء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ْفِرةً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َال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ْه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ُولُ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َ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فْتَةٌ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حَادِيث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ثَارِي</w:t>
      </w:r>
      <w:r>
        <w:rPr>
          <w:rFonts w:cs="Traditional Arabic" w:ascii="HQPB2" w:hAnsi="HQPB2"/>
          <w:sz w:val="28"/>
          <w:szCs w:val="36"/>
          <w:rtl w:val="true"/>
        </w:rPr>
        <w:t xml:space="preserve">?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َلَّ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عَةٌ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ذْكَار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ْبَارِي</w:t>
      </w:r>
      <w:r>
        <w:rPr>
          <w:rFonts w:cs="Traditional Arabic" w:ascii="HQPB2" w:hAnsi="HQPB2"/>
          <w:sz w:val="28"/>
          <w:szCs w:val="36"/>
          <w:rtl w:val="true"/>
        </w:rPr>
        <w:t xml:space="preserve">? . . .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خَلَبَ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ُبِّي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طِيف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لَام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تَّقَدَتْ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ذْوَة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رَامِهَا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ُلْتُ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َعْـد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ِـلَّق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لْغِرَا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رَا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غَيْرُ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طَـنٌ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َلِـيّ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َـرَا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ك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هِـي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أَقْدَار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َفْعَل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َش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صَـبْرً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ـمِيلاً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كَـلَا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ـلَا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لَبَّيْك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يْ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مَا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لْم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حَاسِ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!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ضِ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أْمُر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م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دُعِي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َائِ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ظْه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ِفَاتِك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ق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حَبَّتِك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ر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دِيد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وَحِينَ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جَزَائِر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لَاد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مَغْرِب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إِسْلَامِي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رْسَل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رِسَالَةً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لْدَت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دُو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قُول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َـيّ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حَـي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  <w:t>"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دُومَـا</w:t>
            </w: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  <w:t xml:space="preserve">"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بَدِيعَة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نَّ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ضْحَـ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مَال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غُوطَـة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فَيْح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سَـم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َل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مَرْجَيْ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ِزّ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طِيـب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هَـو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بِـالْيَد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بَيْض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رِيَاضـُ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طَـاب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نَّسِي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كَم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شُـفِي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مَرِيض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ْبَلْو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طْـيَارُ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غَنَّـ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َل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عِيدَا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ذ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رَقَـص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نَّسِـي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رِقَّـة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نُّدَمَـ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مَـاء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مْش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رِّيَاض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ُقَسَّمً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سْـع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خِدْمَـة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هْـل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ذَاك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م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لَّــه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رَاس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عَيْــ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ي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نَّـ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جْل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هُـمُو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َـكْمَـد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أَعْد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ـمَـع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حَـرَارَة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بُرُودَة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اؤُ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اعْجَب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تِلْـك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رَّوْضَـة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حَسْن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ـرُم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كَرْمَة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رْضِ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تَفَاخَـر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كَـرْ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نْشَـؤُ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كُرَمَـ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زَيْتُونُ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ـد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قْسَـم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بَار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ـه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التِّي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زَّيْتُـو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ــلّ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ُنَائ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عْنَابُ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ُـشْبِه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َيْـ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نْـدَلُس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لَـ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صَنْعَـ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الَ</w:t>
            </w: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نّ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غَرْب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حْسَ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وْطِنً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لَقَـــد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رَآ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مُقْلَـــة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َمْيَـ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إِ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يْــ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لْـمُـدُ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عَظِيمَة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ـالـنَّـيْـرَبَيْـ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ـمَال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َه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َـرَد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ـصْـفُـق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الرَّحِـيق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بَانْي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ــ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ـنَّـدِيـ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ـُعَـنْبِر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أَرْج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مِرْجَــة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فَيْحَــاء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فْدِيهَ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م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غَـرْب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ـبَل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صَحْر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ِــلَّقٌ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لّ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رِيَـاض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حَـاسِـن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َفَــاخِر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َكَـــارِم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هَنَـــ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هِــي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ـنَّـة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ـدُّنْي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دُرَّة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َاجِ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َعَـــادِ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عُلَمَــ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أُدَبَــ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َسْـمُـو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غُـوطَـتِ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تَرْفُل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الْبَـ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طَــرَائِف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أَنْـــو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أَنْـــد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لَاقَت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صَدْ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ُورِيَّة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مِي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رَّكْب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حِجَازِيّ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نَا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جُل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رِيم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تَّصِ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صِ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هَا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رُّجُو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َخْلَا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رِيم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د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ورِيَّة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م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ج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ُوسُ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مْتَدَح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ُعَرَا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ث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ُضَلَاء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مّ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فْرَد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تَّرْجَ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اتِ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9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رِسَال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عُنْو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وَاك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رّ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ارِي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ُوسُ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د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ورِيَّةَ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فِي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مِ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ض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يّ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َ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مِئ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ش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جْم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وت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ضَائ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فَوَاضِ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ك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كَرّ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ل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صَدَإ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و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جْل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ن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ذَاكِ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ُمَلا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رْض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ذْه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مَلا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ظ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عَد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ِن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صُحْ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يّ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ش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زِ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و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رْ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ب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ُبْن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قْرِئ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ْبَا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ع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مَان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ُو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يَان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َام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حَضْرَت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شَاهَد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ُطْ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رَم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ُ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ه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ق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اد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آ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نَفْس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ه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خْو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نَّجْد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ث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كْث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صِيد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ِدْق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ق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نْص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ُوسُ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ُزُوبَتُهُ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د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زّ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اتِ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وْض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سْأَ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وَّد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ُطْف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حْسَان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مِي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ض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دِي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قِي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عِين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ش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جْع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وَاط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دّ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سْدُود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مْن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رَاوَغ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عْد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ي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ُسّ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ك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د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هْل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إِ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ل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ن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ُونَ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بْحَان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ِزْق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فَضّ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فَا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ْه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جِنْد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ث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زُوب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َا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َتَفَرَّغ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طَل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دْرِيسِ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ِعْر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ص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حِ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ِي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َاعِر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ي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رْك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رِف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أَد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ارِيخ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عْ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صْ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بَ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ِ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خْوَان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قْرَان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د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لُّغ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ْه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جِنْد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ع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دِي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ُطْ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الِ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ذّ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ِيغ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عْ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يوَا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نَوّ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ع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رْثِيَّا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زَلِيَّا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ذَكُّ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َاف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غْرِ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َدِّ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يوَان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يبَاج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طِيف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نَا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فْك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غْ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ن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بْكَا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حَاسِ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شْب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يَاض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دِي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بِي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َدَائِ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دِي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بْد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زْه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بِيع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ذَكُّ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نَازِ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حْتِس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لَابِ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سْح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ح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بِل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غَزْ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نَّسِي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سِيب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ذِكْ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بِيب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َكْو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رَ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هَج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رَق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س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ج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ف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غْرِب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ضَيَا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ْرَا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عْرُهُ</w:t>
      </w:r>
      <w:r>
        <w:rPr>
          <w:rFonts w:cs="Traditional Arabic" w:ascii="HQPB2" w:hAnsi="HQPB2"/>
          <w:sz w:val="28"/>
          <w:szCs w:val="36"/>
          <w:rtl w:val="true"/>
        </w:rPr>
        <w:t>- :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ّ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ُجُو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ط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ذَكَّر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ل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دِّمَ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رَأَيْت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ئ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ِ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رَد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ْع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تَك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ذْكَا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ض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مِير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كَلِف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ْس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ظْم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تْعَب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ِيح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هْم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فْو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وِيح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بَا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لَو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جْو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عَ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ظَم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رَتَّ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بْوَا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ُصُو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... " .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فَدَلّ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عْرِفَة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ِبْن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دْرَا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الشِّعْر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مِمّ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دُلّ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ِنَايَت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لَّف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ِتَاب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سْمَا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َلْمَنْهَل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صَّا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شَرْح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كَا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َرُوض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الْقَوَا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َقَد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دَرَس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غَيْر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احِدٍ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َرُوض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الْقَوَافِي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َ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َيَأْت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ذِكْر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َلَامِيذِه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مَض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ذِكْر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عْض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شَعْرِه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مِمّ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يْض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ِينَ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مُسَافِرًا</w:t>
      </w:r>
      <w:r>
        <w:rPr>
          <w:rtl w:val="true"/>
        </w:rPr>
        <w:t xml:space="preserve">.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َـلَف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زَّمَـا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يُنْسِين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َهْـــدَ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َـنَث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مِينُـك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زَمَـا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كَفِّـ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ـا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ـزْعُ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نَّن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سْلُـو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و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حْلُو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عَيْن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غَيْر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هُ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ـ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مُفْتَــر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ــو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نّ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َـعَةً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م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ارَقْتُـ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لَكُـنْ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خُـضْ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يَوْم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تْن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أَبْحُ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وَقَال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ِرْتِجَالاً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ِنْدَ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َكَلَّم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َوْ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حَاشِيَت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شَرْح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أَلْفِيَّة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ِابْن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نَّاظِم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دْرِ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اَلدِّينِ</w:t>
      </w:r>
      <w:r>
        <w:rPr>
          <w:rtl w:val="true"/>
        </w:rPr>
        <w:t xml:space="preserve">"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كَـم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ـائِل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و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َعْـد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َــضّ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ُفُوفً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ارِع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ِنّ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زَمَان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ُعَـاتِب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دَهْــرَ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ِينً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يَشْكُـــو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ل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ُعْطِيـه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ــوْر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مَان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ـ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َحَـيَّر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صُرُوف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دَّهْـ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َتَّــ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حَـبْل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لَّه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ـد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مْسَـ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ُصَان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ْه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جِنْدِ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0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عْر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دِي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خْمِيس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ت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ظ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ع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حْمُو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يْ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ل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خْمِيسَهُ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بْدَعَ</w:t>
      </w:r>
      <w:r>
        <w:rPr>
          <w:rFonts w:cs="Traditional Arabic" w:ascii="HQPB2" w:hAnsi="HQPB2"/>
          <w:sz w:val="28"/>
          <w:szCs w:val="36"/>
          <w:rtl w:val="true"/>
        </w:rPr>
        <w:t xml:space="preserve">- 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يُسْـ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َعْلُــو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لِلْإِعْسَــا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إِدْبَـــا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َللَّـ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ُحْـكِم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َقْضِـ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يَخْتَـا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إِنْ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ُمُّ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َفْر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ٍ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جَفَتْ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هْلُهَـا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جَــارُوا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Traditional Arabic"/>
          <w:sz w:val="28"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خَـفِّـضْ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لَيْـكَ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لِلْأَقْـــدَارِ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دْوَارُ</w:t>
      </w:r>
      <w:r>
        <w:rPr>
          <w:rFonts w:ascii="HQPB2" w:hAnsi="HQPB2" w:eastAsia="HQPB2" w:cs="Traditional Arabic"/>
          <w:b/>
          <w:b/>
          <w:bCs/>
          <w:sz w:val="28"/>
          <w:sz w:val="28"/>
          <w:szCs w:val="36"/>
          <w:rtl w:val="true"/>
        </w:rPr>
        <w:t xml:space="preserve">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ُ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المُـهَنَّد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رَّمْضَاء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خَطَـر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حَاذِ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دَّهْـر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نّ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دَّهْـر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غَــدَّار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ظَـلْمَـاء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رْب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جَلِّيهَ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إِذ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ِنْفَطَـر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كُ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نَفْس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ِنَـان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دَّهْـ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ـد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سَـر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ل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َكُ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جِـلاً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ُتْلَـة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غَـدَر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لِلْبُغَـاة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يَـال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ُورُهَــ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َـ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ــ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ــارُ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ُؤَلِّفَات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جَاد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ِيح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ُؤَلِّف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لِيل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صَنَّف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فِيد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لّ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نْو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قْل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ِس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ضْل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ك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ؤَلَّ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لِ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د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َلَّد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ْه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جِنْد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ّ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َلَّ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شْه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فَض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ِاطِّلَاع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ْمُ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إِصَاب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لِج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مُر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خَدَّر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مْن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عِي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لّ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َلَّ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فِع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شْه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فَض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ِاطِّلَاع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ْمُل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وَجْه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ظْهَ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صِي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لِج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مُر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خَدَّر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مْن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سْتَع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يُسْ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َا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ُرُو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ْتَب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رُو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عْج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1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د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طَال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87</w:t>
      </w:r>
      <w:r>
        <w:rPr>
          <w:rFonts w:cs="Traditional Arabic" w:ascii="HQPB2" w:hAnsi="HQPB2"/>
          <w:sz w:val="28"/>
          <w:szCs w:val="36"/>
          <w:rtl w:val="true"/>
        </w:rPr>
        <w:t xml:space="preserve">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لْ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ِجْ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ّ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ض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َدِّ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ِي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مَشْق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طِي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مّ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رَائِ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ن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وَائ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حْو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ش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رَ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د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طَالَع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خَّص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ر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سَال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زِد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ْي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تَفَدْت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تَّجْرِ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2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يضَا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عَالِ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ظِ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ْف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لِك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حْو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.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لَاث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جْزَا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87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سْلِ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بِي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 (</w:t>
      </w:r>
      <w:r>
        <w:rPr>
          <w:rFonts w:cs="Traditional Arabic" w:ascii="HQPB2" w:hAnsi="HQPB2"/>
          <w:sz w:val="28"/>
          <w:szCs w:val="36"/>
        </w:rPr>
        <w:t>46</w:t>
      </w:r>
      <w:r>
        <w:rPr>
          <w:rFonts w:cs="Traditional Arabic" w:ascii="HQPB2" w:hAnsi="HQPB2"/>
          <w:sz w:val="28"/>
          <w:szCs w:val="36"/>
          <w:rtl w:val="true"/>
        </w:rPr>
        <w:t>/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</w:t>
      </w:r>
      <w:r>
        <w:rPr>
          <w:rFonts w:cs="Traditional Arabic" w:ascii="HQPB2" w:hAnsi="HQPB2"/>
          <w:sz w:val="28"/>
          <w:szCs w:val="36"/>
          <w:rtl w:val="true"/>
        </w:rPr>
        <w:t xml:space="preserve">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قُ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ج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زْ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ثَّالِ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ْت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م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ه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صّ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زْ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24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ق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َنِّ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9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زْ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و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مُ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د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ِشْر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رّ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17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أَوَّ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ائ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ع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رْجَم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ْطَلَ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لِك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مْهُو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َقُولُونَ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فْع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سَ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اعِ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آخِ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طِي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بْرِيز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مَاسَةِ</w:t>
      </w:r>
      <w:r>
        <w:rPr>
          <w:rFonts w:cs="Traditional Arabic" w:ascii="HQPB2" w:hAnsi="HQPB2"/>
          <w:sz w:val="28"/>
          <w:szCs w:val="36"/>
          <w:rtl w:val="true"/>
        </w:rPr>
        <w:t xml:space="preserve">" 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ع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اكِ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لْف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ل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ب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فَزِع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ج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وْ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طَاش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دِيد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طَش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ج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حَم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ل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جَز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زْ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شِ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ظِ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امِع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ؤَلِّ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هَذِّ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رْصِ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رْحُو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رْحُو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ْطَف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ه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زْ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لِ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شِ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212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ق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َنِّف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زْ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و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ُلَاث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بَي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ظُّه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مِ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ِشْر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ه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بِيع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18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أَوَّ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ون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وْكِيد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ْ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فِعْ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دِّ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عْم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إِفَاد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صْ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ْ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نُون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كُلّ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فِرَاد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آخِ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طْ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صْح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طْ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م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ص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رِي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آ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رَابَة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طْ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ص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م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رِي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ِيّ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نّ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ع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خْصِيص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زِي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رَ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وَفَاء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بَع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ن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طْلُو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3</w:t>
      </w:r>
      <w:r>
        <w:rPr>
          <w:rFonts w:cs="Traditional Arabic" w:ascii="HQPB2" w:hAnsi="HQPB2"/>
          <w:sz w:val="28"/>
          <w:szCs w:val="36"/>
          <w:rtl w:val="true"/>
        </w:rPr>
        <w:t xml:space="preserve">- 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جْوِب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بَدْرَان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ئ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وَيْتِيّ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1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ق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لَ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حْي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قُو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َاقُوت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4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بَدْرَان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ْظُو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فَارَض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َنْظُو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رَائِ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مْ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فارض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ِصْر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تَوَف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981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طْب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كْت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صَاحِ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هْم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َ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قَرْعَاو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ُمَاد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و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42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5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شْنِي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مَا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ْر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د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صَّا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ج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د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ُه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وِيش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6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لِيق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ْتَص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فَاد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بَلْبَان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4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َأ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ثْم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شْهُو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ِي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وم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لَّق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وَامِش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لِيق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خَبْت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َّا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َاي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لَبِ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7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لِيق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ُمْع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ِاعْتِق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َاد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ب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شَاد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دَا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َ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يس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ُمَيْح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عَقِيل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طْب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رَق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38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8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هْذِي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ارِي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م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زَائِر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يس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ْلُو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جَل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ث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cs="Traditional Arabic" w:ascii="HQPB2" w:hAnsi="HQPB2"/>
          <w:sz w:val="28"/>
          <w:szCs w:val="36"/>
        </w:rPr>
        <w:t>4</w:t>
      </w:r>
      <w:r>
        <w:rPr>
          <w:rFonts w:cs="Traditional Arabic" w:ascii="HQPB2" w:hAnsi="HQPB2"/>
          <w:sz w:val="28"/>
          <w:szCs w:val="36"/>
          <w:rtl w:val="true"/>
        </w:rPr>
        <w:t xml:space="preserve"> /</w:t>
      </w:r>
      <w:r>
        <w:rPr>
          <w:rFonts w:cs="Traditional Arabic" w:ascii="HQPB2" w:hAnsi="HQPB2"/>
          <w:sz w:val="28"/>
          <w:szCs w:val="36"/>
        </w:rPr>
        <w:t>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31</w:t>
      </w:r>
      <w:r>
        <w:rPr>
          <w:rFonts w:cs="Traditional Arabic" w:ascii="HQPB2" w:hAnsi="HQPB2"/>
          <w:sz w:val="28"/>
          <w:szCs w:val="36"/>
          <w:rtl w:val="true"/>
        </w:rPr>
        <w:t xml:space="preserve">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28"/>
          <w:szCs w:val="36"/>
        </w:rPr>
        <w:t>9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هْذِي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ارِي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سَاكِ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مْس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جْزَاء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َا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َلِّ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َ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طْب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وْض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صَاحِ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ال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ارَصْل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51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30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32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جُزْء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ادِس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سَّابِ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بْعِه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سْتَا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بَيْ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كِت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لَاث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ش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جَلَّ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وَّر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سِي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رُو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جْز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بْع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99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10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وَاه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فْك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عَادِ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ر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فْس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ل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زِي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بّ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47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كْمَلْ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خْبَر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ُهَي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وِيش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طْب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وْجُو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ُزْء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يْ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كَب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11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شِي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ْص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بَلْبَان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. (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َيْكَ</w:t>
      </w:r>
      <w:r>
        <w:rPr>
          <w:rFonts w:cs="Traditional Arabic" w:ascii="HQPB2" w:hAnsi="HQPB2"/>
          <w:sz w:val="28"/>
          <w:szCs w:val="36"/>
          <w:rtl w:val="true"/>
        </w:rPr>
        <w:t xml:space="preserve">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12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شِي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سَا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م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وَسْوِسِينَ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دَا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59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13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شِي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رَاد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ُزْئَيْ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41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قُو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َاقُوت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يّ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ئ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وَيْت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62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قُ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ج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زْ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َنِّ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ْت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م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ه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صَّةِ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َّ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(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رَغ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عْلِي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ُبُ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بَاد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نْتَه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تْبَع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مُجَل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لِ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وْفِي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آخِ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(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ِيَاد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د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)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رَغ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14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14</w:t>
      </w:r>
      <w:r>
        <w:rPr>
          <w:rFonts w:cs="Traditional Arabic" w:ascii="HQPB2" w:hAnsi="HQPB2"/>
          <w:sz w:val="28"/>
          <w:szCs w:val="36"/>
          <w:rtl w:val="true"/>
        </w:rPr>
        <w:t>-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شِ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وْ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رْب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سْتَقْنِعِ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زْ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َّلُ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ذ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تِ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اق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قُ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ج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زْ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ّ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ْت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م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ه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ص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11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ق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َنِّف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04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َائ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أْلِيف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أْلِيف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إِشَار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سَ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طّ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لَ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حْيَا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أَوَّلُهُ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ق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ْل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م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ف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َل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س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صْطَف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ه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وف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َع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ْلُهُ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س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ِي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ُعْتُرِض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ُمْل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خْل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ك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خْبَارِي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ْشَائِيّ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. . 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آخِ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ه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قِي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ِلَالَيْ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بَ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َوْ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ِي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حْكَا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وْ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ج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ل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يْد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حْرِي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ال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َاقِ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تْمَا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وْ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قْب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صْب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جِ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َادِم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مِير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شْتَك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وْ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قُوَّة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ضَي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ظُرُو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ْق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ِاشْتِغ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َلّ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ُلُوب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رَاغ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ْر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ِطْ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ن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ِرَاء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رْ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بْدَأ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ل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ا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حَاسِ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اهِ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04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15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ُر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وَّاص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ك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كَا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رَّصَاص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َ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كْت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تَّارِيخ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1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16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يوَا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سْلِ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بِي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بِي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سْخ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ظَّاهِر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ق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6656</w:t>
      </w:r>
      <w:r>
        <w:rPr>
          <w:rFonts w:cs="Traditional Arabic" w:ascii="HQPB2" w:hAnsi="HQPB2"/>
          <w:sz w:val="28"/>
          <w:szCs w:val="36"/>
          <w:rtl w:val="true"/>
        </w:rPr>
        <w:t xml:space="preserve">)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صَنّ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9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ق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ِ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ِر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تْمَم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ظْ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سْتَشْف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تَب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يَد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ُسْر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حَم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17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يَوا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ُط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ِنْبَر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جَلَّد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فَا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رْتَق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52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18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يْل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بَق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َاب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وْز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اش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وَاكِ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رّ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هْرِ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ؤَلَّ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كُو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رّ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19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ِحْل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غْرِب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سْلِي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بِي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 (</w:t>
      </w:r>
      <w:r>
        <w:rPr>
          <w:rFonts w:cs="Traditional Arabic" w:ascii="HQPB2" w:hAnsi="HQPB2"/>
          <w:sz w:val="28"/>
          <w:szCs w:val="36"/>
        </w:rPr>
        <w:t>28</w:t>
      </w:r>
      <w:r>
        <w:rPr>
          <w:rFonts w:cs="Traditional Arabic" w:ascii="HQPB2" w:hAnsi="HQPB2"/>
          <w:sz w:val="28"/>
          <w:szCs w:val="36"/>
          <w:rtl w:val="true"/>
        </w:rPr>
        <w:t>/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</w:t>
      </w:r>
      <w:r>
        <w:rPr>
          <w:rFonts w:cs="Traditional Arabic" w:ascii="HQPB2" w:hAnsi="HQPB2"/>
          <w:sz w:val="28"/>
          <w:szCs w:val="36"/>
          <w:rtl w:val="true"/>
        </w:rPr>
        <w:t xml:space="preserve">)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0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سَال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هَكُّمِيّ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ُوف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رْك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عْل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cs="Traditional Arabic" w:ascii="HQPB2" w:hAnsi="HQPB2"/>
          <w:sz w:val="28"/>
          <w:szCs w:val="36"/>
        </w:rPr>
        <w:t>4</w:t>
      </w:r>
      <w:r>
        <w:rPr>
          <w:rFonts w:cs="Traditional Arabic" w:ascii="HQPB2" w:hAnsi="HQPB2"/>
          <w:sz w:val="28"/>
          <w:szCs w:val="36"/>
          <w:rtl w:val="true"/>
        </w:rPr>
        <w:t xml:space="preserve">/ </w:t>
      </w:r>
      <w:r>
        <w:rPr>
          <w:rFonts w:cs="Traditional Arabic" w:ascii="HQPB2" w:hAnsi="HQPB2"/>
          <w:sz w:val="28"/>
          <w:szCs w:val="36"/>
        </w:rPr>
        <w:t>38</w:t>
      </w:r>
      <w:r>
        <w:rPr>
          <w:rFonts w:cs="Traditional Arabic" w:ascii="HQPB2" w:hAnsi="HQPB2"/>
          <w:sz w:val="28"/>
          <w:szCs w:val="36"/>
          <w:rtl w:val="true"/>
        </w:rPr>
        <w:t xml:space="preserve"> )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ش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بْيَات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ز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ود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بَشْبَغَاو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حَوَّل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غْرَاض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ُوفِيّ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هَكُّمِيّ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س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وْمِ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1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سَال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ُبُ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جَيَّب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يْط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ْدِيم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ُنَادَ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</w:t>
      </w:r>
      <w:r>
        <w:rPr>
          <w:rFonts w:cs="Traditional Arabic" w:ascii="HQPB2" w:hAnsi="HQPB2"/>
          <w:sz w:val="28"/>
          <w:szCs w:val="36"/>
          <w:rtl w:val="true"/>
        </w:rPr>
        <w:t xml:space="preserve">)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ُمَا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</w:t>
      </w:r>
      <w:r>
        <w:rPr>
          <w:rFonts w:cs="Traditional Arabic" w:ascii="HQPB2" w:hAnsi="HQPB2"/>
          <w:sz w:val="28"/>
          <w:szCs w:val="36"/>
          <w:rtl w:val="true"/>
        </w:rPr>
        <w:t xml:space="preserve">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2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سَال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ُبُ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قَنْط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يْط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ْد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نَادِ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</w:t>
      </w:r>
      <w:r>
        <w:rPr>
          <w:rFonts w:cs="Traditional Arabic" w:ascii="HQPB2" w:hAnsi="HQPB2"/>
          <w:sz w:val="28"/>
          <w:szCs w:val="36"/>
          <w:rtl w:val="true"/>
        </w:rPr>
        <w:t xml:space="preserve">)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ُمَا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</w:t>
      </w:r>
      <w:r>
        <w:rPr>
          <w:rFonts w:cs="Traditional Arabic" w:ascii="HQPB2" w:hAnsi="HQPB2"/>
          <w:sz w:val="28"/>
          <w:szCs w:val="36"/>
          <w:rtl w:val="true"/>
        </w:rPr>
        <w:t xml:space="preserve">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3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سَال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لْ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دِيع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د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ُه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وِيش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4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وْض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رْوَا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ْت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م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هِي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1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ق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َنِّف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رَق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يْس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43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أَوَّ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…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ضَع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ِ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َاط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خَوَاطِر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قَيِّد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رِ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ئ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جَو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آخِ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صَّحِي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و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ْتَصّ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ح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د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ل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سُّلْط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ِاسْتِرْقَاقِ</w:t>
      </w:r>
      <w:r>
        <w:rPr>
          <w:rFonts w:cs="Traditional Arabic" w:ascii="HQPB2" w:hAnsi="HQPB2"/>
          <w:sz w:val="28"/>
          <w:szCs w:val="36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5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وْ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سّ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َاجُ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فْت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وَاكِ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رّ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8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خَّص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رْ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م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مَرَاد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زَا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ت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6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بِي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ش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قِيق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عْظ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إِرْش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ُزْءَا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مَا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بَيْط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َدِّ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َادَم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</w:t>
      </w:r>
      <w:r>
        <w:rPr>
          <w:rFonts w:cs="Traditional Arabic" w:ascii="HQPB2" w:hAnsi="HQPB2"/>
          <w:sz w:val="28"/>
          <w:szCs w:val="36"/>
          <w:rtl w:val="true"/>
        </w:rPr>
        <w:t xml:space="preserve">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7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رْبَع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دِيث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مُنْذِر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خ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فَا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رْتَقِي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52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8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لَاثِيّ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ْن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71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ل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فَاض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جْدِيّ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ابْتَدَأ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أ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مُ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إِتْمَام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طَبْعِهِ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9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دِيث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م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انِئ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لَا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ضُّحَى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د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ُه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وِيش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30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ن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نَّسَائِيُّ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77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فَا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رْتَق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52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31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ه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خْب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قُضَاعِيّ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سْخ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ؤَلِّ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2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كْت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يْمُور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رَق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cs="Traditional Arabic" w:ascii="HQPB2" w:hAnsi="HQPB2"/>
          <w:sz w:val="28"/>
          <w:szCs w:val="36"/>
        </w:rPr>
        <w:t>531</w:t>
      </w:r>
      <w:r>
        <w:rPr>
          <w:rFonts w:cs="Traditional Arabic" w:ascii="HQPB2" w:hAnsi="HQPB2"/>
          <w:sz w:val="28"/>
          <w:szCs w:val="36"/>
          <w:rtl w:val="true"/>
        </w:rPr>
        <w:t xml:space="preserve">)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جَلَّد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ع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ت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عْ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فَح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شَّرْ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سْفَل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وْر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َّ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ُضَاع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وّ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م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ْمِن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32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ون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يِّ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61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فَا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رْتَق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52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33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حِي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دِيث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ِعْرَاج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د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ُه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وِيش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34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قُو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رّ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جْوِ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قَازَان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قُو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َاقُوت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يّ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ئ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وَيْت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75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جَلَّد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بِي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د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ُه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وِيش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ْب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زِ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بَيْرُو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35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قُو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َاقُوت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يّ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ئِ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وَيْت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بَعَت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ْع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ُور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يْر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كُوَيْ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حْقِي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كْتُو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تّ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بُ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د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404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984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وَّرَت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طَاب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ص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ذْ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مْع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ذْكُو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!!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36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رِيد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لُّؤْلُؤ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قُو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َاقُوت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ابِقِ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37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فَا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رْتَق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ْرِف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رَائِ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ِرَق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نَظ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صَّرْصَر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غْدَاد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رَائِ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ت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ْتَص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ِرَق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42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38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شْ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ِص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ارُو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رُو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د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ُه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وِيش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39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وَاك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رّ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ارِي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ُوسُ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د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ورِيَّة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ت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طْب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يْح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39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40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ذْه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نْبَلٍ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لَاث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بَعَاتٍ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و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دَا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ِبَا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مُنِير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ا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َنِّف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طَّبْع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ؤَسّ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ِسَا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401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حْقِي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كْتُو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حْسِ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ُرْك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طَّبْع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لِث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حْقِي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سَا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ِفَاع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قِف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عْرِ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ب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41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َادَم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سَامَر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يَال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ب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كْتِ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سْلَام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قْد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ل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هْج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يْط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شْرَا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ُه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وِيش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بْع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و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79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طَّبْع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رُو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405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قُل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ْتَصَ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ُؤَلِّف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ظَّاهِر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رَق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cs="Traditional Arabic" w:ascii="HQPB2" w:hAnsi="HQPB2"/>
          <w:sz w:val="28"/>
          <w:szCs w:val="36"/>
        </w:rPr>
        <w:t>4102</w:t>
      </w:r>
      <w:r>
        <w:rPr>
          <w:rFonts w:cs="Traditional Arabic" w:ascii="HQPB2" w:hAnsi="HQPB2"/>
          <w:sz w:val="28"/>
          <w:szCs w:val="36"/>
          <w:rtl w:val="true"/>
        </w:rPr>
        <w:t xml:space="preserve">)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62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ق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42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ْه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ا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ا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رُو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قَوَافِي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اش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وَاك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ُرِّيّ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ضِم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ؤَلَّ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كَر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هْج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يْط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َدِّ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َادَم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طْل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(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)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cs="Traditional Arabic" w:ascii="HQPB2" w:hAnsi="HQPB2"/>
          <w:sz w:val="28"/>
          <w:szCs w:val="36"/>
          <w:rtl w:val="true"/>
        </w:rPr>
        <w:t xml:space="preserve">: 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َّظ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د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وَالِدَتَ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قِي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د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وَالِد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ازِ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يْط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عِبَار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يِّد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ن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َلّ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ن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طِرِ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43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َارِ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فْه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لْسَب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مْ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حْكَام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جَلَّد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خ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470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كَلّ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مْ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حْك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ن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قْدِسِيِّ</w:t>
      </w:r>
      <w:r>
        <w:rPr>
          <w:rFonts w:cs="Traditional Arabic" w:ascii="HQPB2" w:hAnsi="HQPB2"/>
          <w:sz w:val="28"/>
          <w:szCs w:val="36"/>
          <w:rtl w:val="true"/>
        </w:rPr>
        <w:t xml:space="preserve">: " ..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ح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جَلَّدَيْ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مَّي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وَارِ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فْه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لْسَب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مْد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حْك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ئِ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نْف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طَالِع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نّ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رَم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قُلْتُ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خْطُوط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ج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جَل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ّ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ْت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م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ه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ص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243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ق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صَنِّف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ش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مَض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بَارَك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36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أَوَّ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م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ز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غْرِس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رْس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تَعْمِ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عَت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عَل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صُور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ضُرُّ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ذَل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ُو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اعَة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حَظ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ع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َاي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فَرَض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حِي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ُن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قَدِّمَات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و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صَنَّ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اهِ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فِظ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قْ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حَدِّث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ن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اح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آخِ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لَ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أ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ْه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.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وَاز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د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َد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عِلّ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ِاعْتِذ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دّ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طِيب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قَلْ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هْد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هَدِي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دْخُ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ِلْك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قَب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44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زْه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خَاط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ط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وْض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ظ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ن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َاظ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دَام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طْبُوع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طْب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ِص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42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م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لِك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زِيز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عُو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عِي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و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دَ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سَائ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فَتَاو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صْنَا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ُو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ُم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بَلَغ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جَلَّدَات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رَّاس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ُرَّاس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ضْرَب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و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طَا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َـــلَامِيـــذ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سَبَ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رَّ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ام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مَو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دْر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ظْ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بِيع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ك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لَّا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لَامِيذ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بْرَز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ف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لّ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1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دِي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ع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ل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جِنْد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ض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جْمَ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وُفّ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57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دِي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بِي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ِيّ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نْطَاو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41</w:t>
      </w:r>
      <w:r>
        <w:rPr>
          <w:rFonts w:cs="Traditional Arabic" w:ascii="HQPB2" w:hAnsi="HQPB2"/>
          <w:sz w:val="28"/>
          <w:szCs w:val="36"/>
          <w:rtl w:val="true"/>
        </w:rPr>
        <w:t xml:space="preserve">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رَ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ْ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ل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الْعَرَب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ُلُومِهَا</w:t>
      </w:r>
      <w:r>
        <w:rPr>
          <w:rFonts w:cs="Traditional Arabic" w:ascii="HQPB2" w:hAnsi="HQPB2"/>
          <w:sz w:val="28"/>
          <w:szCs w:val="36"/>
          <w:rtl w:val="true"/>
        </w:rPr>
        <w:t xml:space="preserve">"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َأ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د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خْب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ْس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رَأ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دُومَان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صْ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مَشْق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نْشَأ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وَفَا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َأ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لْوِي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ْ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وْضِيحِ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ص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سَع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فْتَازَان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َرْ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خْتَص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ع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بَدِي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سَع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ض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َرْ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سْل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خَزْرَج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رُو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قَوَافِي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رَأ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ر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سُّمَيْسَاطِي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2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ع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دِي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حْمُو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ز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مَشْق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وْل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وَفَا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رَاق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صْ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وُفّ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57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رْك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عْلَامُ</w:t>
      </w:r>
      <w:r>
        <w:rPr>
          <w:rFonts w:cs="Traditional Arabic" w:ascii="HQPB2" w:hAnsi="HQPB2"/>
          <w:sz w:val="28"/>
          <w:szCs w:val="36"/>
          <w:rtl w:val="true"/>
        </w:rPr>
        <w:t>" (</w:t>
      </w:r>
      <w:r>
        <w:rPr>
          <w:rFonts w:cs="Traditional Arabic" w:ascii="HQPB2" w:hAnsi="HQPB2"/>
          <w:sz w:val="28"/>
          <w:szCs w:val="36"/>
        </w:rPr>
        <w:t>7</w:t>
      </w:r>
      <w:r>
        <w:rPr>
          <w:rFonts w:cs="Traditional Arabic" w:ascii="HQPB2" w:hAnsi="HQPB2"/>
          <w:sz w:val="28"/>
          <w:szCs w:val="36"/>
          <w:rtl w:val="true"/>
        </w:rPr>
        <w:t xml:space="preserve"> /</w:t>
      </w:r>
      <w:r>
        <w:rPr>
          <w:rFonts w:cs="Traditional Arabic" w:ascii="HQPB2" w:hAnsi="HQPB2"/>
          <w:sz w:val="28"/>
          <w:szCs w:val="36"/>
        </w:rPr>
        <w:t>91</w:t>
      </w:r>
      <w:r>
        <w:rPr>
          <w:rFonts w:cs="Traditional Arabic" w:ascii="HQPB2" w:hAnsi="HQPB2"/>
          <w:sz w:val="28"/>
          <w:szCs w:val="36"/>
          <w:rtl w:val="true"/>
        </w:rPr>
        <w:t xml:space="preserve"> )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ش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3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خْر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حْمُو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ارُود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ج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ِيَاس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وُفّ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86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سْتَدْرِك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عْج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َلِّف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544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زَ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خْرِج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َد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لَا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ض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نْذ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صْب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يْل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ظ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ِعْ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عَد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اد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…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ن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وْمَئِذ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لِب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دْرَس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عْدَاد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أَفَاد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ُجُود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ارِ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ذ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عَدَ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لُّ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ُغ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رَب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ضْل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بِي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وْجِيه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رْشَاد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ُغ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طَال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د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دَوَاو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ِعْر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َأ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قَام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رِير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جْمَع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أْثِي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وْجِيه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حْ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د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رَب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ِلَا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رُفَقَائ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تَّجَهُو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حْ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د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ُرْك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!!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4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ِي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اشِ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ُوسُ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ز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م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ج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حْم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ش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يُوسُ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ثْنِي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تْرُك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طَالَعَة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مَل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ْص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ُنُو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رَأ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ِي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رُوض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نَّحْ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صَّرْ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ُن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لَاغ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ِبّ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أَدَ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ُدَب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مْ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ُتُ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فِيسِيَّةِ</w:t>
      </w:r>
      <w:r>
        <w:rPr>
          <w:rFonts w:cs="Traditional Arabic" w:ascii="HQPB2" w:hAnsi="HQPB2"/>
          <w:sz w:val="28"/>
          <w:szCs w:val="36"/>
          <w:rtl w:val="true"/>
        </w:rPr>
        <w:t xml:space="preserve">"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cs="Traditional Arabic" w:ascii="HQPB2" w:hAnsi="HQPB2"/>
          <w:sz w:val="28"/>
          <w:szCs w:val="36"/>
        </w:rPr>
        <w:t>5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الِ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قَّا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فِعِيُّ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قَا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افِع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غِيرُ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وُفّ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309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حْ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لَم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ر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اب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شَرَ</w:t>
      </w:r>
      <w:r>
        <w:rPr>
          <w:rFonts w:cs="Traditional Arabic" w:ascii="HQPB2" w:hAnsi="HQPB2"/>
          <w:sz w:val="28"/>
          <w:szCs w:val="36"/>
          <w:rtl w:val="true"/>
        </w:rPr>
        <w:t>" (</w:t>
      </w:r>
      <w:r>
        <w:rPr>
          <w:rFonts w:cs="Traditional Arabic" w:ascii="HQPB2" w:hAnsi="HQPB2"/>
          <w:sz w:val="28"/>
          <w:szCs w:val="36"/>
        </w:rPr>
        <w:t>2/894</w:t>
      </w:r>
      <w:r>
        <w:rPr>
          <w:rFonts w:cs="Traditional Arabic" w:ascii="HQPB2" w:hAnsi="HQPB2"/>
          <w:sz w:val="28"/>
          <w:szCs w:val="36"/>
          <w:rtl w:val="true"/>
        </w:rPr>
        <w:t xml:space="preserve">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28"/>
          <w:szCs w:val="36"/>
        </w:rPr>
        <w:t>6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ْم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هْم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َص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لَامِيذ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بْلَغ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ث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زَر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حَب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إِصْلَاح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َّ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َا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طْبَع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كْتَب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َلَفِي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ْث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ب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ؤَلَّف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خ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ر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ؤَلَّف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حْقِيق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دِيد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ص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َد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زِي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وُفّ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408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cs="Traditional Arabic" w:ascii="HQPB2" w:hAnsi="HQPB2"/>
          <w:sz w:val="28"/>
          <w:szCs w:val="36"/>
          <w:rtl w:val="true"/>
        </w:rPr>
        <w:t xml:space="preserve">.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رَض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وَفَات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>أُصِيب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َلَّامَ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ِبْن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دْرَا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رَحِم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َعَا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دَاء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فَالِج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آخِر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عْوَام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مّ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ثَّر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صِحَّت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فَات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َحِم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ُ</w:t>
      </w:r>
      <w:r>
        <w:rPr>
          <w:rFonts w:cs="Traditional Arabic"/>
          <w:rtl w:val="true"/>
        </w:rPr>
        <w:t xml:space="preserve">-, </w:t>
      </w:r>
      <w:r>
        <w:rPr>
          <w:rFonts w:cs="Traditional Arabic"/>
          <w:rtl w:val="true"/>
        </w:rPr>
        <w:t>وَلْنَتْرُكْ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ُحَدِّثُن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ذَلِك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َيْث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قُول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نِم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َيْلَة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نِّصْف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شَوَّالٍ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ام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ِثْنَيْن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أَرْبَعِي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ثَلَاثِمِائَةٍ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أَلْف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غُرْفَت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دْرَسَة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بْد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اش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َظْم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دِمَشْقَ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انْتَبَه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قْت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فَجْر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إِذ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ُصِب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رِجْل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د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يُمْنَاوَيْن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حَيْث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طَلَت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َرَكَتُهُمَ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نُقِل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يَوْم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ثَّان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مُسْتَشْف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عَام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دِمَشْقَ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اَلْمَبْنِي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الْبَرَامِكَة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كُن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َالْغَرِيب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صَار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ُن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عْلَمُ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أُصَفّ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َلْب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َالْعَدُوّ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مُهَاجِر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مُحْتَال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مَ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نَّصَار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عْرِفُو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ِدْر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َيُلَاطِفُون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حْسَ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ُلَاطَفَةٍ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كُن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ُسَلّ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َفْس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نَظْم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شِّعْر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ُن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َرَكْتُهُ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أُرَوِّض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َد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يُسْر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ُن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ُنْظِمُهُ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لَمّ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ِذْكَارً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ِ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ُلِي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َيَّدْتُه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دِّيوَان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لِيَكُون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سَانِحَةً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سَّوَانِح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يَعْلَمَ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ُنْت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ُلَاقِي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َقَلُّبَات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دَّهْر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هَذِهِ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طَلِيعَةُ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َلسَّوَانِحِ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ـلَّه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شْكُو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َّذ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اسَيْ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ـ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لَ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هُمُوم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زَاد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ضَّن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ضَرِم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ـَد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تّ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يْل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ـ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مْن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دَعَة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صَبَاح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مْش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َل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دَم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يْقَظْ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طَرْفـ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رِجْل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سَّ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خَدَرٌ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جَاوَبَتْ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يَد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الضَّعْف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ـوَرَ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نِصـْ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ـْيَمِي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رَاه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حَرَاكَ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ه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لَسْ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ُظْهـِر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ُبْدِيه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لِم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ـ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ـبْل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ُنْ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كَسَحْبَان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ل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لَل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ُرْهَف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قَلَ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مَحْبُوب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خَدَم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كَثْت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غُرْفَت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وَهْم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خَامَرَن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حْدَة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َ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مِيع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نَّاس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أُمَ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ُكـَّان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دْرَسَت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ثَار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ـطَامِعُ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أَجـْمَعُو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مْرَهـُم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لْغَدْ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ـالذِّمَ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اءُو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عِجَالاً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قَالُو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ي</w:t>
            </w: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  <w:t>: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وَصِيَّةُ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د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جَاءَت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ه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ُنَنٌ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ـ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بْل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تَنَ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غَدْرً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ـَكْرً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أَتَوْ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لِاسْتِلَاب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َم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ـِيهِم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صَدِيقٌ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ِو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صّ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مُجْتَرِم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قُلْتُ</w:t>
            </w: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  <w:t>: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َا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ي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ِوَى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أَسْفَار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ِنْ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سَبَبٍ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HQPB2" w:hAnsi="HQPB2"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مـَمْلُوءَةٌ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ِصَحـِيح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عِلْ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الْحِكَمِ</w:t>
            </w:r>
            <w:r>
              <w:rPr>
                <w:rFonts w:ascii="HQPB2" w:hAnsi="HQPB2" w:eastAsia="HQPB2" w:cs="HQPB2"/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ك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صِيد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سْتَشْف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حْو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رْض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مّ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صِي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سْأ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فِي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د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لَم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ئِن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ُو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ي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َح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طَّبِي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عَالِج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الَ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جَاء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طَّبِيب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َرُوم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فَحْص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رَض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</w:rPr>
        <w:t>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ـ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ِقَّة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لَهـِيب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قَلْب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ضَر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ضْحَـ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ُلَاطِـفُن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حـْل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ُلَاطـَفَة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</w:rPr>
        <w:t>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حَسْنَاء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ُنْبِئ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ُطْف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عَ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مَم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حُسْن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طَّبِيب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جـَزَا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صَالـِحَةً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</w:rPr>
        <w:t>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زَادَ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ـَرَفً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ـ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َائِ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ُم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كَارِ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ُـنْم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ـِ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َن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َبَح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</w:rPr>
        <w:t>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زَال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ُشْتَهِرً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ُرْب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لْعَج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ـَدْ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طِبَّاء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ـ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َـلْدَاتِن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لـَ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</w:rPr>
        <w:t>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آثِ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ـِ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جَمـِيل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حِلْ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لشِّي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 w:ascii="HQPB2" w:hAnsi="HQPB2"/>
          <w:sz w:val="28"/>
          <w:szCs w:val="36"/>
          <w:rtl w:val="true"/>
        </w:rPr>
        <w:t>- 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ل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ل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رَض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دِي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ْتُ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يَد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ِمَالِ</w:t>
      </w:r>
      <w:r>
        <w:rPr>
          <w:rFonts w:cs="Traditional Arabic" w:ascii="HQPB2" w:hAnsi="HQPB2"/>
          <w:sz w:val="28"/>
          <w:szCs w:val="36"/>
          <w:rtl w:val="true"/>
        </w:rPr>
        <w:t xml:space="preserve">".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2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َث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سْتَشْف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حْ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ت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ْهُ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رَج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صِي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َاخِ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وَام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ضَعْ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صَر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ْ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تُوُف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دِين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ه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بِيع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ِتّ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رْبَع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ثَلَاثمِائ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لْ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هِجْ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وَافِ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25</w:t>
      </w:r>
      <w:r>
        <w:rPr>
          <w:rFonts w:cs="Traditional Arabic" w:ascii="HQPB2" w:hAnsi="HQPB2"/>
          <w:sz w:val="28"/>
          <w:szCs w:val="36"/>
          <w:rtl w:val="true"/>
        </w:rPr>
        <w:t xml:space="preserve"> /</w:t>
      </w:r>
      <w:r>
        <w:rPr>
          <w:rFonts w:cs="Traditional Arabic" w:ascii="HQPB2" w:hAnsi="HQPB2"/>
          <w:sz w:val="28"/>
          <w:szCs w:val="36"/>
        </w:rPr>
        <w:t>9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927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ذَل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ْتَشْف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ُرَبَاءِ</w:t>
      </w:r>
      <w:r>
        <w:rPr>
          <w:rFonts w:cs="Traditional Arabic" w:ascii="HQPB2" w:hAnsi="HQPB2"/>
          <w:sz w:val="28"/>
          <w:szCs w:val="36"/>
          <w:rtl w:val="true"/>
        </w:rPr>
        <w:t xml:space="preserve">.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دُفِ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قْبَ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غ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دِمَشْقَ</w:t>
      </w:r>
      <w:r>
        <w:rPr>
          <w:rFonts w:cs="Traditional Arabic" w:ascii="HQPB2" w:hAnsi="HQPB2"/>
          <w:sz w:val="28"/>
          <w:szCs w:val="36"/>
          <w:rtl w:val="true"/>
        </w:rPr>
        <w:t xml:space="preserve">.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ق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ِي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صْ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قْلا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دَب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ِمَشْق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ُؤْلِمَ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ثِي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ل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ض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رَّاح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وُفّ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ْرَس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دَارِس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ْقَا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رْف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قِير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ل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يَزْدَا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ْس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ذ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ْلَ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نَاز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لِ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مْش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اء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دِي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لِم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حُس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د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رْجَح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ِل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ل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لِ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دِي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ش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ِيف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ِير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ش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لَامُهُ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أَقُو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صْن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- 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هَ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ات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ض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وَاب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رَّاجِح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َات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بْلُغ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ا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يُشَيّ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ِنَازَت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الِ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اج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أَدِيب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ِمْت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ْتَشْف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ُرَب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ب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دْر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ش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رِيب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رِيب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طُوب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غُرَب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رِثَاؤ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قَا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مّ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عِي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ِالْجُمْل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ر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صْر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نَادِر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هْر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زَاي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مِيد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مْكِ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تِقْصَاؤ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أْلِيف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اصّ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-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حْم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سِعَةً</w:t>
      </w:r>
      <w:r>
        <w:rPr>
          <w:rFonts w:cs="Traditional Arabic" w:ascii="HQPB2" w:hAnsi="HQPB2"/>
          <w:sz w:val="28"/>
          <w:szCs w:val="36"/>
          <w:rtl w:val="true"/>
        </w:rPr>
        <w:t xml:space="preserve">-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ث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عَاصِر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أَبْي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بَتْنَا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تَمَام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وْ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" 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نَا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جَو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ِرْت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جِسْ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السَّق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</w:rPr>
        <w:t>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ـالدَّمْع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سْجُون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مُنْسَجِ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ـمّ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س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عَـل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سَّيْل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زُّب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رَب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</w:rPr>
        <w:t>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كِـدْت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وْل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حـَي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صْبُو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ل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يَحْسَــب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غُمْـ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نّ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ُمْ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نَحْسٌ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</w:rPr>
        <w:t>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b/>
          <w:bCs/>
          <w:sz w:val="28"/>
          <w:szCs w:val="36"/>
          <w:rtl w:val="true"/>
        </w:rPr>
        <w:footnoteReference w:id="134"/>
      </w:r>
      <w:r>
        <w:rPr>
          <w:rFonts w:cs="Traditional Arabic" w:ascii="HQPB2" w:hAnsi="HQPB2"/>
          <w:b/>
          <w:bCs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ي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قُرْب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وَهْ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ِلْوَهَ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ـ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يْـن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جُود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َمً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َحّ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ـَل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دَم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13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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سـْتَنْزِل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ِـبَرً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دْه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دِّي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ام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َـذُول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إِلْـحَـاح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ـقُـلْت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هُ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إِلـَيْك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نّ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ـلَو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صَـبْت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ـم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َلُ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إِنّ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كَـفَان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ـ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مْـر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ُهِـمْـت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ـَالْحُزْن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نّ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دَائ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غَـيْ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ُنْحَسِ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ـاَللَّ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َعْـن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نُـوح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َائِمً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أَقُـلْ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هْف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نَفْس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ِفـَقْد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بَدْ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ظُّل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ـَحْـ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ُلُـو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ُحُـور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َغْبِطُـ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بْن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كَرِي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قُل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ِـئْت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كَرْ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اح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ِسْمُ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b/>
          <w:bCs/>
          <w:sz w:val="28"/>
          <w:szCs w:val="36"/>
          <w:rtl w:val="true"/>
        </w:rPr>
        <w:footnoteReference w:id="136"/>
      </w:r>
      <w:r>
        <w:rPr>
          <w:rFonts w:cs="Traditional Arabic" w:ascii="HQPB2" w:hAnsi="HQPB2"/>
          <w:b/>
          <w:bCs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قَمَرً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لَّحْد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ُنْخَسِفً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حِسًّ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مَعْن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ـحَال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قَلْب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ضَر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cs="Traditional Arabic" w:ascii="HQPB2" w:hAnsi="HQPB2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هُـو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ُشْـرِق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ـدُّنْي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طَلْعَتِـ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مْسُه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أَبُو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إِسْحَاق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ذُو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شِّيَـ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سـَقَـ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ضَرِيح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حِمَاه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صَوْب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غْـفِـرَة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ـِ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إِلَ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ُزِيل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كَرْب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لنِّقَـــ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نَفْس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تَجـْزَع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مَّ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دَهَـ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لَكَم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ِلَّه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ـِ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رَج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َشْفِيك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لَـــ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َاسْـتَسْـلِمِـ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دَع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َقْدَار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جَارِيَـةً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ـَأَنْت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صَائِرَةٌ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كَّ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عَــد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نْهَـيْ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b/>
          <w:bCs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b/>
          <w:bCs/>
          <w:sz w:val="28"/>
          <w:szCs w:val="36"/>
          <w:rtl w:val="true"/>
        </w:rPr>
        <w:footnoteReference w:id="137"/>
      </w:r>
      <w:r>
        <w:rPr>
          <w:rFonts w:cs="Traditional Arabic" w:ascii="HQPB2" w:hAnsi="HQPB2"/>
          <w:b/>
          <w:bCs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صَلَاةً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بِتَسْلِيمٍ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يُقَارِنُهَــا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      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ـَل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شَفِيع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وَر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مَجْمَع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أُمَم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تِلْ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ْمَام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ِير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َذْر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ِق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ُيُو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رْجَم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لِيل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َّذ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ذ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ْس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ِل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عْلِي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صْنِيف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بِل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بِ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غْفِرَت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حْمَتِك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آمِينَ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صْف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نُّسَخ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مُعْتَمَدَة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ش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عَمَ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اِعْتَمَدْ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ش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ِت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سْخَت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لِيلَتَي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أَوْلَاهُمَا</w:t>
      </w:r>
      <w:r>
        <w:rPr>
          <w:rFonts w:cs="Traditional Arabic" w:ascii="HQPB2" w:hAnsi="HQPB2"/>
          <w:b/>
          <w:bCs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ُسْخ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فِيس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ؤَلِّ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لْبَلْبَانِيّ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َ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عْ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رَج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ِح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إِتْقَا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الَ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خْطُوطَا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تَب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صَنِّ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خَط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سَ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ضَّبْط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شَّك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كَثِي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كَلِمَا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نْتَه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سْخ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هَا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رْبِع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ادِ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ش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ه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مَض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ن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054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هـ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هَذ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ُسْخ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َيِّم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مَلُّكَات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لَّام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لِي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شَّيْخ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بْد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لَ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ْن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حْيَا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ْبَلِيِّ</w:t>
      </w:r>
      <w:r>
        <w:rPr>
          <w:rFonts w:cs="Traditional Arabic" w:ascii="HQPB2" w:hAnsi="HQPB2"/>
          <w:sz w:val="28"/>
          <w:szCs w:val="36"/>
          <w:rtl w:val="true"/>
        </w:rPr>
        <w:t xml:space="preserve">;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ِي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ودَع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ْت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وْسُو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ِقْهِيّ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وِزَا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وْقَاف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حْ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قْ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cs="Traditional Arabic" w:ascii="HQPB2" w:hAnsi="HQPB2"/>
          <w:sz w:val="28"/>
          <w:szCs w:val="36"/>
        </w:rPr>
        <w:t>204</w:t>
      </w:r>
      <w:r>
        <w:rPr>
          <w:rFonts w:cs="Traditional Arabic" w:ascii="HQPB2" w:hAnsi="HQPB2"/>
          <w:sz w:val="28"/>
          <w:szCs w:val="36"/>
          <w:rtl w:val="true"/>
        </w:rPr>
        <w:t xml:space="preserve">)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ق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34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قَة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دَ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سْطُ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17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طْر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قَاسُ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</w:rPr>
        <w:t>20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</w:rPr>
        <w:t>x</w:t>
      </w:r>
      <w:r>
        <w:rPr>
          <w:rFonts w:cs="Traditional Arabic"/>
          <w:sz w:val="28"/>
          <w:szCs w:val="36"/>
        </w:rPr>
        <w:t xml:space="preserve"> 14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م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3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ْ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مَلُّك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س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ور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</w:rPr>
        <w:t>1074</w:t>
      </w:r>
      <w:r>
        <w:rPr>
          <w:rFonts w:cs="Traditional Arabic"/>
          <w:sz w:val="28"/>
          <w:sz w:val="28"/>
          <w:szCs w:val="36"/>
          <w:rtl w:val="true"/>
        </w:rPr>
        <w:t>هـ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مَز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ر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أَ</w:t>
      </w:r>
      <w:r>
        <w:rPr>
          <w:rFonts w:cs="Traditional Arabic"/>
          <w:sz w:val="28"/>
          <w:szCs w:val="36"/>
          <w:rtl w:val="true"/>
        </w:rPr>
        <w:t xml:space="preserve">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نُّسْخ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َةُ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ِيح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ع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بَق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ؤَلِّ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ْخ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َط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ارِح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لّ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حْ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لْوَت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لَب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ص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عْلِيّ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َلَّذ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َ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ِتَا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ح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كَشْ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َدِّرَاتِ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سُوخ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قَابَ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ؤَلَّ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قِ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كَا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خْل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ق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بَل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َابَ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ؤَلَّفِ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ِر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ت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بَل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َابَ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َّ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ِ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َلَّف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ُتِب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/>
          <w:sz w:val="28"/>
          <w:szCs w:val="36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تَم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سْخ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بِمَعُون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تِ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ق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حْ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نْبَل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لَب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ا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دِين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هْب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حْمِيّ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دْرَس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خَلْوَتِيّ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نَه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ُمْ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بَارَ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د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ر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رْبَ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ائ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لْفٍ</w:t>
      </w:r>
      <w:r>
        <w:rPr>
          <w:rFonts w:cs="Traditional Arabic"/>
          <w:sz w:val="28"/>
          <w:szCs w:val="36"/>
          <w:rtl w:val="true"/>
        </w:rPr>
        <w:t xml:space="preserve">"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سْخ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صَوَّ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ْتَ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ُكْتُو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(?) </w:t>
      </w:r>
      <w:r>
        <w:rPr>
          <w:rFonts w:cs="Traditional Arabic"/>
          <w:sz w:val="28"/>
          <w:sz w:val="28"/>
          <w:szCs w:val="36"/>
          <w:rtl w:val="true"/>
        </w:rPr>
        <w:t>بِبَغْدَاد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وَّر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ْكَ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حْ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لْم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حْي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ُرَا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سْلَام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جَامِ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ُر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ك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كَرَّم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َقْم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رْكَز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Cs w:val="36"/>
        </w:rPr>
        <w:t>213</w:t>
      </w:r>
      <w:r>
        <w:rPr>
          <w:rFonts w:cs="Traditional Arabic"/>
          <w:sz w:val="28"/>
          <w:szCs w:val="36"/>
          <w:rtl w:val="true"/>
        </w:rPr>
        <w:t xml:space="preserve">) </w:t>
      </w:r>
      <w:r>
        <w:rPr>
          <w:rFonts w:cs="Traditional Arabic"/>
          <w:sz w:val="28"/>
          <w:sz w:val="28"/>
          <w:szCs w:val="36"/>
          <w:rtl w:val="true"/>
        </w:rPr>
        <w:t>وَتَق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</w:rPr>
        <w:t>25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ق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د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سْطُ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</w:rPr>
        <w:t>27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طْ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َمَز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ر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ب</w:t>
      </w:r>
      <w:r>
        <w:rPr>
          <w:rFonts w:cs="Traditional Arabic"/>
          <w:sz w:val="28"/>
          <w:szCs w:val="36"/>
          <w:rtl w:val="true"/>
        </w:rPr>
        <w:t xml:space="preserve">)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ك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نَّ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عْتَمَدْ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طْبُو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</w:rPr>
        <w:t>1339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ـ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ِمَشْق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ع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ش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لّ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ْر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عْتَم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ؤَلِّف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بْع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س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ثُ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ُرُو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ع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خْط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طْبَعِيّ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ذْكُ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دْ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ذَل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ف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ْخ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طّ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ْتَ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لّ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يْخ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زِيز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رَحِ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اَلْمُودَ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ْتَ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لِ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ه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طَن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رِّيَاض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رَ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ِمّ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َيّ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سُوخ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لّ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حْي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اسِ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ِ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اَلتَّرْجَ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أَي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جَ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بَلْبَانِيِّ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لِلشَّيْخ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الِ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ُوَيْتِي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تَب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َلْنَا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ز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يْرًا</w:t>
      </w:r>
      <w:r>
        <w:rPr>
          <w:rFonts w:cs="Traditional Arabic"/>
          <w:sz w:val="28"/>
          <w:szCs w:val="36"/>
          <w:rtl w:val="true"/>
        </w:rPr>
        <w:t xml:space="preserve">". </w:t>
      </w:r>
      <w:r>
        <w:rPr>
          <w:rFonts w:cs="Traditional Arabic"/>
          <w:sz w:val="28"/>
          <w:sz w:val="28"/>
          <w:szCs w:val="36"/>
          <w:rtl w:val="true"/>
        </w:rPr>
        <w:t>و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ِخ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</w:rPr>
        <w:t>1339</w:t>
      </w:r>
      <w:r>
        <w:rPr>
          <w:rFonts w:cs="Traditional Arabic"/>
          <w:sz w:val="28"/>
          <w:sz w:val="28"/>
          <w:szCs w:val="36"/>
          <w:rtl w:val="true"/>
        </w:rPr>
        <w:t>هـ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ن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تَمِ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سْتَأْنَس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ُسْخ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ر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كَشْ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َدَّرَاتِ</w:t>
      </w:r>
      <w:r>
        <w:rPr>
          <w:rFonts w:cs="Traditional Arabic"/>
          <w:sz w:val="28"/>
          <w:szCs w:val="36"/>
          <w:rtl w:val="true"/>
        </w:rPr>
        <w:t xml:space="preserve">" ; </w:t>
      </w:r>
      <w:r>
        <w:rPr>
          <w:rFonts w:cs="Traditional Arabic"/>
          <w:sz w:val="28"/>
          <w:sz w:val="28"/>
          <w:szCs w:val="36"/>
          <w:rtl w:val="true"/>
        </w:rPr>
        <w:t>وَ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ِت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كَا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بْتَدِي</w:t>
      </w:r>
      <w:r>
        <w:rPr>
          <w:rFonts w:cs="Traditional Arabic"/>
          <w:sz w:val="28"/>
          <w:szCs w:val="36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عَل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ْخ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صَنَّ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ص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ابَلْ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ق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سَخ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بَّه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ُرُو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هِمّ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ش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لّ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ْر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ن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قِي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ئ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ص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 w:val="28"/>
          <w:szCs w:val="36"/>
          <w:rtl w:val="true"/>
        </w:rPr>
        <w:t>إِذ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ق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وَاش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وض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ضِع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سُ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يَا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ْيِيز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ط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طْبَعِيّ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م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غَلُّ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رِ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ثْق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ت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ْتَص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تَّعْلِيق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 w:val="28"/>
          <w:szCs w:val="36"/>
          <w:rtl w:val="true"/>
        </w:rPr>
        <w:t>حِفَاظ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قْصِ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ؤَلِّ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خْتِصَا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كْتِفَاء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عْلِيق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لّ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ْر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َّق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قُو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شِي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إِحَا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صَادِر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خْرِي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حَادِي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لَّت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رَص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بْ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ث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ِم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ت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شَّك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ئَ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صُ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بْس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ِرَاءَةِ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ه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قِل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َللّ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سْأ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فْ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rtl w:val="true"/>
        </w:rPr>
        <w:t> 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 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ُقَدِّ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عَلَّامَ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إِمَا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شَّيْخ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َبْد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قَادِر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دْرَانَ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ِسْ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لَّه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رَّحْمَ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رَّحِي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لَّه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ه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ق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ِّهْ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زَلْ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بِيَائ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فِض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لُوبِ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سْر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عِ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شَاه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ث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حْمَت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دِي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َائ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صَ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لِّ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ِي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سُ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صْفِيَائ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خُصُوص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بِيّ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ح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ق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حْمُو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رْس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حْ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عَالَم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َحْ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مَ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مّ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عْد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rtl w:val="true"/>
        </w:rPr>
        <w:t xml:space="preserve">فَيَقُولُ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َلْمُفْتَقِرُ لِرَحْمَةِ رَبِّهِ اَلْمَنَّانِ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عَبْدُ اَلْقَادِرِ بْنُ أَحْمَدَ البَدْرَانِيُّ اَلْمَعْرُوفُ بِابْنِ بَدْرَانَ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مَّا كَانَ مَذْهَبُ إِمَامِ أَهْلِ اَلسُّنَّةِ وَقَامِعِ اَلْبِدْعَةِ اَلْإِمَامِ أَحْمَدَ بْنِ مُحَمَّدِ بْنِ حَنْبَلٍ اَلْعَرَبِيِّ اَلْأَصْل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َدْ كَادَ ظِلُّهُ يَتَقَلَّصُ مِنْ بِلَادِنَا اَلسُّورِيَّة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مَعَ أَنَّهُ هُوَ اَلْمَذْهَبُ اَلْمَبْنِيُّ عَلَى اَلدَّلِيلِ اَلْخَالِي عَنِ اَلرَّأْيِ وَالتَّأْوِيل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قَامَ بِنُصْرَتِهِ أُمَرَاءُ جَزِيرَةِ اَلْعَرَبِ وَذَوُو اَلْيَسَارِ مِنْهُمْ قِيَامًا لَمْ يَسْبِقْ لَهُ نَظِيرٌ مُنْذُ أَعْصَارٍ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أَنْفَقُوا اَلْأَمْوَالَ اَلطَّائِلَةَ فِي نَشْرِ كُتُبِهِ وَطَبْعِهَ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 xml:space="preserve">كَشَرْحَيِ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اَلْإِقْنَاعِ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َلْمُنْتَهَى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اَلْمُقْنِعِ 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 xml:space="preserve">وَكَكِتَابِ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َلْمُغْنِي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شَرَحِ اَلْمُقْنِعِ اَلْكَبِيرِ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 xml:space="preserve">اَلْمُسَمَّى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بِالشَّافِي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 xml:space="preserve">و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اَلْفُرُوعِ 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َأَمْثَالِ هَذِهِ اَلْكُتُب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لَبِسَ هَذَا اَلْمَذْهَبُ بِذَلِكَ فِي عَصْرِنَا ثَوْبًا قَشِيبً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فُتِحَ اَلْبَابُ لِلِاجْتِهَادِ فِيهِ فَتْحًا عَجِيبً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عَلِمَ اَلْمَهَرَةُ مِنْ أَصْحَابِهِ كَيْفَ  تُؤْخَذُ اَلْأَحْكَامُ مِنَ اَلْكِتَابِ وَالسُّنَّة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 xml:space="preserve">وَكَيْفَ تُسْتَنْبَطُ اَلْفُرُوعُ مِنَ اَلْأُصُولِ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 xml:space="preserve">وَحَصَّلَ اَلنَّاظِرُ فِي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َلْمُغْنِي</w:t>
      </w:r>
      <w:r>
        <w:rPr>
          <w:rFonts w:cs="Traditional Arabic"/>
          <w:rtl w:val="true"/>
        </w:rPr>
        <w:t>", "</w:t>
      </w:r>
      <w:r>
        <w:rPr>
          <w:rFonts w:cs="Traditional Arabic"/>
          <w:rtl w:val="true"/>
        </w:rPr>
        <w:t>وَالشَّافِي</w:t>
      </w:r>
      <w:r>
        <w:rPr>
          <w:rFonts w:cs="Traditional Arabic"/>
          <w:rtl w:val="true"/>
        </w:rPr>
        <w:t>", "</w:t>
      </w:r>
      <w:r>
        <w:rPr>
          <w:rFonts w:cs="Traditional Arabic"/>
          <w:rtl w:val="true"/>
        </w:rPr>
        <w:t>وَالْفُرُوعِ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عِلْمًا بِمَسَالِكِ اَلْمَذَاهِبِ اَلْمُتَدَاوَلَةِ وَالْمُنْدَرِسَةِ وَبِمَسَائِلِهَا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 xml:space="preserve">فَهَبَّ اَلْمُتَمَذْهِبُونَ بِهِ فِي دِيَارِنَا مِنْ رَقْدَتِهِمْ وَحَصَلَ لَهُمْ بَعْضُ اِنْتِبَاهٍ 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وَلَكِنْ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َكَتْ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قَبْلِـ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هَيَّجَ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ـي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لبُكَــا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3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بُكَاهَــا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فَقُلْــتُ</w:t>
            </w:r>
            <w:r>
              <w:rPr>
                <w:rFonts w:cs="Traditional Arabic"/>
                <w:b/>
                <w:bCs/>
                <w:sz w:val="28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اَلْفَضْـلُ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36"/>
                <w:rtl w:val="true"/>
              </w:rPr>
              <w:t>لِلْمُتَقَـدِّمِ</w:t>
            </w:r>
            <w:r>
              <w:rPr>
                <w:b/>
                <w:b/>
                <w:bCs/>
                <w:sz w:val="28"/>
                <w:sz w:val="28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شْكُ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عْيَ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عُد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ْح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ِيد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ج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ثَرُ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الُو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ِ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َر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زِي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يَ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ف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طَوَّلَات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َّ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أْم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خْرُج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ْتَصَر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فَائِن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ظْهِر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َان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َّ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رْغ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ك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اع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ذَل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قُل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َبَّيْ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نَقّ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زَان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تُب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ْق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م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زَان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تُ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ّ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ِ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ِد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ق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يْخ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صْطَف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س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مَض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عْرُو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نَّعْسَانِيّ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تَوَفَّ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</w:rPr>
        <w:t>1281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ظَفِرَ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َا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تُ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ِت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أَخْص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بِخَط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َلِّف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لّ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تْقِ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يْخ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َلْبَان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مَشْق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رَحِ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/>
          <w:sz w:val="28"/>
          <w:szCs w:val="36"/>
          <w:rtl w:val="true"/>
        </w:rPr>
        <w:t xml:space="preserve">-, </w:t>
      </w:r>
      <w:r>
        <w:rPr>
          <w:rFonts w:cs="Traditional Arabic"/>
          <w:sz w:val="28"/>
          <w:sz w:val="28"/>
          <w:szCs w:val="36"/>
          <w:rtl w:val="true"/>
        </w:rPr>
        <w:t>فَتَأَمَّل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َجَد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ه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بَار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ضِ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عَانِي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غ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ْم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َمّ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ذَّك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تَا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هْ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قِ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نْتَف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غ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كَبِي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تُو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عْتَمَ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ذْهَ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أَبْرَز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طَّب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ص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فْع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ذ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شْتَرِك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فَق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بْع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سْ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دِرُو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َيَّل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قْرِيرَا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طِيف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تَا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طَال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قَّق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ك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ئ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َث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مَنِ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سْ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مْك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َقِيس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ُصُو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بْرَز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طِي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رَاجِي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نْهِ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م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و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طَب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رُو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ذْه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صُو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قَائِ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لَف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حْض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دَّم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جَا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َدِّمَات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عِي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هَاد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و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بِي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ـــقَدِّ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أُولَــــى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حُك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رْعِيّ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ط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رْع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وَاجِب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ُغَةً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سَّاقِ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ثَّابِتُ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شَرْع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ارِك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مْدَان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ث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نَفَق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جِب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َد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دِي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ص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فْل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حَرّ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ث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ك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تَرْك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فِلً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اِنْتَهَى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قُلْت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فْعَ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اج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ْرُ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حَرّ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مْتِثَا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م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مْتَثِل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ث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ِحَدِي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إِنّ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عْم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نِّيَّاتِ</w:t>
      </w:r>
      <w:r>
        <w:rPr>
          <w:rFonts w:cs="Traditional Arabic"/>
          <w:sz w:val="28"/>
          <w:szCs w:val="36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فَر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ُغَةً</w:t>
      </w:r>
      <w:r>
        <w:rPr>
          <w:rFonts w:cs="Traditional Arabic"/>
          <w:sz w:val="28"/>
          <w:szCs w:val="36"/>
          <w:rtl w:val="true"/>
        </w:rPr>
        <w:t>:</w:t>
      </w:r>
      <w:r>
        <w:rPr>
          <w:rFonts w:cs="Traditional Arabic"/>
          <w:sz w:val="28"/>
          <w:sz w:val="28"/>
          <w:szCs w:val="36"/>
          <w:rtl w:val="true"/>
        </w:rPr>
        <w:t>اَلتَّقْد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أْث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إِلْز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عَطِيَّةُ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شَرْع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بَ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َل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طْعِي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َال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قُ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هْو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م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قُرْآ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عِبَاد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ه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ارِ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ص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افِل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َدَا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ا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عَاد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ع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ار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صَّلَو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م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حَج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عِ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ق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قَدّ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مِّي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َاء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عِ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ق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مِّي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اء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ْخِي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َكّ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َف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رَ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مَك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ان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ع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حَي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ِفَاس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ل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نَوْمٍ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 w:val="28"/>
          <w:szCs w:val="36"/>
          <w:rtl w:val="true"/>
        </w:rPr>
        <w:t>لِ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بَاد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جِب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ذْر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أَ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عَاد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ع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قَدّ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انِي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سَوَا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عَاد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خَل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ِع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وَّ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َ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دْخ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ِيح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قِيم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سْجِ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َلّ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اد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صْح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صُو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عِبَاد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ُل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ذّ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صَّلَو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م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نَّوَافِ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ُن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ج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ثَ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ن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ُل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ص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ِنَاز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عِيد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مِّي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فَاي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ْ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َ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مِيع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ُن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ِفَا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سَّل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حَرَا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عِ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م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ل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ع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دْخ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ِنَا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ًا</w:t>
      </w:r>
      <w:r>
        <w:rPr>
          <w:rFonts w:cs="Traditional Arabic"/>
          <w:sz w:val="28"/>
          <w:szCs w:val="36"/>
          <w:rtl w:val="true"/>
        </w:rPr>
        <w:t xml:space="preserve">": </w:t>
      </w:r>
      <w:r>
        <w:rPr>
          <w:rFonts w:cs="Traditional Arabic"/>
          <w:sz w:val="28"/>
          <w:sz w:val="28"/>
          <w:szCs w:val="36"/>
          <w:rtl w:val="true"/>
        </w:rPr>
        <w:t>اَلْغِي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نَّمِي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لَفُّظ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دْخ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ِ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لْبٍ</w:t>
      </w:r>
      <w:r>
        <w:rPr>
          <w:rFonts w:cs="Traditional Arabic"/>
          <w:sz w:val="28"/>
          <w:szCs w:val="36"/>
          <w:rtl w:val="true"/>
        </w:rPr>
        <w:t xml:space="preserve">": </w:t>
      </w:r>
      <w:r>
        <w:rPr>
          <w:rFonts w:cs="Traditional Arabic"/>
          <w:sz w:val="28"/>
          <w:sz w:val="28"/>
          <w:szCs w:val="36"/>
          <w:rtl w:val="true"/>
        </w:rPr>
        <w:t>اَلنِّفَا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حِق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حَس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ُهُم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قَوْلُنَا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شَرْعًا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إِشَا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ذَّ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و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رْع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بْر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ذَم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اس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رَام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حْظُو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مْنُوع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زْجُو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عْصِي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َنْب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بِيح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َيِّئ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َاحِش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ثْم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مَنْدُوب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ُغ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ْمَدْع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هِم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َأْخُوذ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دْ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ُعَاء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َرْع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ثِي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عِل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م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لْ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عَاقَب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ارِك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قَوْلُهُ</w:t>
      </w:r>
      <w:r>
        <w:rPr>
          <w:rFonts w:cs="Traditional Arabic"/>
          <w:sz w:val="28"/>
          <w:szCs w:val="36"/>
          <w:rtl w:val="true"/>
        </w:rPr>
        <w:t xml:space="preserve">:"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ثِي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عِلُه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كَالسُّن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رَّوَاتِ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وْلُهُ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كَأَذْكَا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ج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ُن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وْلِيَّةِ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قَوْلُهُ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عَم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لْبٍ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كَالْخُشُو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نْدُو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سَنّ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سْتَحَبّ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طَوُّع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طَاع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فْل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ُرْب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مُرَغَّ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حْسَان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عْل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ّ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ضِيل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فِ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مَكْرُو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ضِ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نْدُو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ِ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ارِك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ذَ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عِل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مُبَاح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ُغَةً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ْمُؤْذ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َعْلُو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َرْع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دْ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ذَم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َا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ْ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لَا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سَّبَب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ُغ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وُصّ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َرْ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ُجُود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د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َا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وج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ُك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زَو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مْس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َ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ُجُو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ظُّه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ثَ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َا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ج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ظُّهْرِ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 w:val="28"/>
          <w:szCs w:val="36"/>
          <w:rtl w:val="true"/>
        </w:rPr>
        <w:t>لِأَم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رِ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ْحَي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جُنُو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ُلُوغ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شَّرْط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ُغ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ْعَلَّامَة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َرْع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دَ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َا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الطَّهَا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صَّلَا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هَا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ح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هَا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ُ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مَان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,</w:t>
      </w:r>
      <w:r>
        <w:rPr>
          <w:rFonts w:cs="Traditional Arabic"/>
          <w:sz w:val="28"/>
          <w:sz w:val="28"/>
          <w:szCs w:val="36"/>
          <w:rtl w:val="true"/>
        </w:rPr>
        <w:t>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دَ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َا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الدَّ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ك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ل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ص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صِّح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بَا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قُو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ض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فِع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بُطْل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فَسَاد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فْظ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رَادِف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ع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خ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نَابِ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شَّافِعِيّ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افِعِي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َّقُ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ِق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ئ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ْعَزِيم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ُغَةً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ْقَص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ؤَكَّد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َرْع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ْحُك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ابِ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َل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ع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ارِ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جِح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َلرُّخْص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ُغَةً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سُّهُول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َرْع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بَ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لَا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ل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ع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عَارِ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جِح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أَك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ضْطَر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حْ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يْت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قَص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ف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الْجَمْع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َيْ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إِثْبَا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ُزُو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قَدِّم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َا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ِيَاد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فْصِي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ُتُ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صُو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ِق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ُنَا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اَلْمَدْخ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ذْه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م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نْبَلٍ</w:t>
      </w:r>
      <w:r>
        <w:rPr>
          <w:rFonts w:cs="Traditional Arabic"/>
          <w:sz w:val="28"/>
          <w:szCs w:val="36"/>
          <w:rtl w:val="true"/>
        </w:rPr>
        <w:t xml:space="preserve">", </w:t>
      </w: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َلرَّوْضَة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لِلْإِم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وَفَّ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دَام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َرْح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ن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قَدِّ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َرْجَم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ؤَلِّف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يْ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حْ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مَشْق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نْبَل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أَخْص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ْتَصَر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: </w:t>
      </w:r>
      <w:r>
        <w:rPr>
          <w:rFonts w:cs="Traditional Arabic"/>
          <w:sz w:val="28"/>
          <w:sz w:val="28"/>
          <w:szCs w:val="36"/>
          <w:rtl w:val="true"/>
        </w:rPr>
        <w:t>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ب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مْد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لَّا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رِي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زَمَان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حِي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ه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وَان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زَي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امِل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عُمْد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حْقِيق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زُبْد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دْقِيق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ُحَمّ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ادِ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ْب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خَزْرَج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ادِرِيّ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َلْحَنْبَلِيّ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يْ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ن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َلرِّيَا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ُنْدُس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ْخِيص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ارِيخ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َالِح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: </w:t>
      </w:r>
      <w:r>
        <w:rPr>
          <w:rFonts w:cs="Traditional Arabic"/>
          <w:sz w:val="28"/>
          <w:sz w:val="28"/>
          <w:szCs w:val="36"/>
          <w:rtl w:val="true"/>
        </w:rPr>
        <w:t>وَ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ْرَكْن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سْل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ْبَا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ان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فَاض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خْرُ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دْرَس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مَر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صَّالِح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ـ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قِرَاء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ِمَش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صّفُورِي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العَيْثِي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الإِسْطُوانِي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الحَصْكَفِي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فَتَّا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رَأ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صَى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رَأ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جِلّ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ن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دِيث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رَأ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َاع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شَاه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ل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سْل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ْخَفَاجِي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بْرَاهِي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ُورَان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مْثَالِ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ي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وُزَر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ْرُج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زِيَار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ز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َالِح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مَش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لِيل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هَابِذ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لْم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َامِذ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ائِ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فْت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كَامِدِيّ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ب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وَاهِ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نْبَلِيّ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شَّيْ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ادِ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غْلِب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ُّومِيّ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عَلّ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ْز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ُّومِيّ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عَلّ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اض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ُّوم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الدُّوم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سْب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ِيَاس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الدُّومَان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ِيَا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, </w:t>
      </w:r>
      <w:r>
        <w:rPr>
          <w:rFonts w:cs="Traditional Arabic"/>
          <w:sz w:val="28"/>
          <w:sz w:val="28"/>
          <w:szCs w:val="36"/>
          <w:rtl w:val="true"/>
        </w:rPr>
        <w:t>وَأَب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لَا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مَاد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َاع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َامِذ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ط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رْدَ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رْجَ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ِي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فَنْد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حِبّ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ارِيخ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خُلَاص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ثَرِ</w:t>
      </w:r>
      <w:r>
        <w:rPr>
          <w:rFonts w:cs="Traditional Arabic"/>
          <w:sz w:val="28"/>
          <w:szCs w:val="36"/>
          <w:rtl w:val="true"/>
        </w:rPr>
        <w:t xml:space="preserve">"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ُحَمّ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ْبَ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عْل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صْ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َلدِّمَشْق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الِح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قِي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حَدِّ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عَمِّ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ح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ئِم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ُهَّاد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بَا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ح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ِه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ف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فَائ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دِي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فِق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ا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رِف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ذَاهِ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رْبَع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رِئ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فْ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م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نْتَه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ئَاس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لْم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بِالصَّالِحِيّ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لِ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ِ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ط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قَا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عِبَا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عِلْم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كِتَا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دَّر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طَّلَ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ّ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زِل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ُلُو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حَب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اص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عَامّ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يِّ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لِح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حَس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ُلُ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صُّحْب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ُتَوَاضِع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حُلْ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بَار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ثِي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حَر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دُّنْي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ُنْقَطِ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ثِي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رِ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افِظ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س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يْد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اِجْعَلُ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وَاف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ْفَرَائِض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مَعَاص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ْكُفْ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شَّهَو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سُّم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خَالَط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ا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نَّا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غِذ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دَّوَاءِ</w:t>
      </w:r>
      <w:r>
        <w:rPr>
          <w:rFonts w:cs="Traditional Arabic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وَا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قِي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سْلُو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رِف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أْ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دْرَس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مَر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صَّالِح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َبَاح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جْل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وْقَا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قَسِ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ْسَام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صَلَا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ِرَاء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رْآ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ِتَاب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قْرَاء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نْتَف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ْ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ثِير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دِيث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ْ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ي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َمَاء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تَّف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دِي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فْضِيل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كَا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بْتَدِي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ِق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خْتَصَ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طِي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مّ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ص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ُخْتَص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فَاد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ب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بَاد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د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زِيَادَاتٍ</w:t>
      </w:r>
      <w:r>
        <w:rPr>
          <w:rFonts w:cs="Traditional Arabic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رِسَا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قِي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لَف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خْتَصَر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نِهَا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بْتَدِئِينَ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لِا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مْد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نْبَلِيّ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َاسِ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طَائِ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َمَاء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ل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طَاب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امِ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ظَفَّر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جَامِ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نَابِ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َالِحِيّ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ا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صِ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امِ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ذْكُو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صّ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بَرُّ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حِبّ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بِالْجُمْ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ِي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لَ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رَك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لَ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ا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َمَان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لْ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دُف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ف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سِيونَ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لَاص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حِبِّيّ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ذَكَ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يْ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ي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صَالِح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َنَاقِ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امِلِينَ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َ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سْل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ُه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بَاد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لْ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ئِم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نْقَطِ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عِبَاد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قْر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ُو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افِع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آ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ر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بِمُجَرّ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ؤْيَتِهِ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وِلَايَتَهُ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 w:val="28"/>
          <w:szCs w:val="36"/>
          <w:rtl w:val="true"/>
        </w:rPr>
        <w:t>لِإِحَاط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و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ثِي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حَر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ُو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دُّنْيَ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اهـ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b/>
          <w:b/>
          <w:bCs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قَدِّ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لِث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ِصْطِلَاح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خَاصّ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إِنَّ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لَك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عْلِيق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صْطِلَاح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صّ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حَيْ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ل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"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يْخ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َلشَّيْخِ</w:t>
      </w:r>
      <w:r>
        <w:rPr>
          <w:rFonts w:cs="Traditional Arabic"/>
          <w:sz w:val="28"/>
          <w:szCs w:val="36"/>
          <w:rtl w:val="true"/>
        </w:rPr>
        <w:t xml:space="preserve">", </w:t>
      </w:r>
      <w:r>
        <w:rPr>
          <w:rFonts w:cs="Traditional Arabic"/>
          <w:sz w:val="28"/>
          <w:sz w:val="28"/>
          <w:szCs w:val="36"/>
          <w:rtl w:val="true"/>
        </w:rPr>
        <w:t>فَمُرَاد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م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ح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لُو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قْل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عَقْل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ِي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يْمِيَّةَ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حَيْ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َلْعُمْد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َمُرَاد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َلْعُمْ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لِلْإِم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وَفَّ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دَام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قْدِسِيِّ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حَيْ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ل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"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ارِح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َإِن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ْصِ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يْخ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حْ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مَشْقِ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ح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كَش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َدِّر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ص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ْتَصَر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عْ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جَا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سَائِ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فَر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م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سَائِ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نْبَط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ْ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دِث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صَدِّ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وْل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"</w:t>
      </w:r>
      <w:r>
        <w:rPr>
          <w:rFonts w:cs="Traditional Arabic"/>
          <w:sz w:val="28"/>
          <w:sz w:val="28"/>
          <w:szCs w:val="36"/>
          <w:rtl w:val="true"/>
        </w:rPr>
        <w:t>أَقُول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َ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ئ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َدْ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َان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وْفِي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عِي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خُطْب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ؤَلِّف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ِسْـ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لَّه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رَّحْمَ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رَّحِي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اَلْحَم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فَقّ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ْق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صَّلَاة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سَّل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بِيِّن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مِين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ؤَيَّد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ِتَا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ب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,</w:t>
      </w:r>
      <w:r>
        <w:rPr>
          <w:rFonts w:cs="Traditional Arabic"/>
          <w:sz w:val="28"/>
          <w:sz w:val="28"/>
          <w:szCs w:val="36"/>
          <w:rtl w:val="true"/>
        </w:rPr>
        <w:t>اَلْمُتَمَسِّ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ب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تِين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َحْ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مَعِين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بَعْــــــد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َلَدِي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تَص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ـ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كَا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بْتَدِي</w:t>
      </w:r>
      <w:r>
        <w:rPr>
          <w:rFonts w:cs="Traditional Arabic"/>
          <w:sz w:val="28"/>
          <w:szCs w:val="36"/>
          <w:rtl w:val="true"/>
        </w:rPr>
        <w:t xml:space="preserve">"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َائ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ق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م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م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نْب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ابِر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ُك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لِ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بْدِي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يَقْرُ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نَاوُ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بْتَدِئ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سْهُ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فْظ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اغِب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قِ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ْمُ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5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الِب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,</w:t>
      </w:r>
      <w:r>
        <w:rPr>
          <w:rFonts w:cs="Traditional Arabic"/>
          <w:sz w:val="28"/>
          <w:sz w:val="28"/>
          <w:szCs w:val="36"/>
          <w:rtl w:val="true"/>
        </w:rPr>
        <w:t>وَسَمَّي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أَخْص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ْتَصَرَاتِ</w:t>
      </w:r>
      <w:r>
        <w:rPr>
          <w:rFonts w:cs="Traditional Arabic"/>
          <w:sz w:val="28"/>
          <w:szCs w:val="36"/>
          <w:rtl w:val="true"/>
        </w:rPr>
        <w:t xml:space="preserve">" ; </w:t>
      </w:r>
      <w:r>
        <w:rPr>
          <w:rFonts w:cs="Traditional Arabic"/>
          <w:sz w:val="28"/>
          <w:sz w:val="28"/>
          <w:szCs w:val="36"/>
          <w:rtl w:val="true"/>
        </w:rPr>
        <w:t>لِأَن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ِف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ص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م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سَائِ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قْهِ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ؤَلَّفَات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َللّ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سْأ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ف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رِئ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افِظ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اظِرِي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ِير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جَا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َعَوَات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ْع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لِص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جْه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َرِيم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ُقَرِّ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نّ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عِيم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وْفِي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وَاعْتِصَامِي</w:t>
      </w:r>
      <w:r>
        <w:rPr>
          <w:rFonts w:cs="Traditional Arabic"/>
          <w:sz w:val="28"/>
          <w:szCs w:val="36"/>
          <w:rtl w:val="true"/>
        </w:rPr>
        <w:t xml:space="preserve">]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,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وَكَّل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نِيبُ</w:t>
      </w:r>
      <w:r>
        <w:rPr>
          <w:rFonts w:cs="Traditional Arabic"/>
          <w:sz w:val="28"/>
          <w:szCs w:val="36"/>
          <w:rtl w:val="true"/>
        </w:rPr>
        <w:t xml:space="preserve">.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طَّهَارَ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ِيَا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ثَلَاثَةٌ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أَوَّل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طَهُور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ا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لْقَت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ْرُوه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ُتَغَيّ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مَازِج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حَرَّ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دَث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ز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بَث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غْصُو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6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ئ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َّاق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ُ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طَاهِ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دَث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ز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بَث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تَغَيّ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ُمَازِ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هِ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ِي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عْمَ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ف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َ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لِث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َجِس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ِعْمَا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غَيّ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جَاس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ِ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طْهِي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قَا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ِير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جَار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رَّاكِ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كَث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لَّت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ائ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ط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بْ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ط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ُب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ط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دِّمَشْقِي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يَس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ه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طَهَار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آنِي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ه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تِّخَاذ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سْتِعْمَا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هَب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ض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ضَبَّب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حَدِ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ب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ِي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ض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اج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عْ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َاس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نِ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فَّا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ِيَابُ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هِرَةٌ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طْهُ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ل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يِّت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ِبَا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زَا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ِس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عْ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7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ُنْفَص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َيْتَت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ِاسْتِنْجَاء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ِاسْتِجْمَار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اَلِاسْتِنْج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جِ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رِ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ِي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طَّاه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لَوَّ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1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س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نّ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عُوذ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خُبُث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خَبَائِث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82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83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َعْ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ُرُو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84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ُفْرَانَ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</w:rPr>
        <w:t xml:space="preserve"> 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مْ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َّذ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ذْهَ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ّ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ذ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َافَان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85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86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غْطِي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أْس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نْتِعَال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قْدِي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ِجْل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يُسْر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ُخُول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عْتِمَاد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ُلُوس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يُمْن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ُرُوج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كْس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سْجِد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عْ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حْوِهِم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ُعْ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87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ضَاء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طَلَ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كَان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خْو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88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بَوْل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سْح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ذِّكْ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الْيَ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يُسْر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ذ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نْقَط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بَوْ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صْل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أْس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لَاث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تْر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لَاث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كُرِه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ُخُو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لَاء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َكَر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عَا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كَلَام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اج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رَفْع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وْب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ُنُوّ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رْض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َوْل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قّ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89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س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رْج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يَمِين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اج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سْتِقْبَا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َيِّرَيْن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0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حَرُ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سْتِقْبَا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ِبْل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سْتِدْبَارُ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َيْ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ُنْيَان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ُبْث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وْق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حَاج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َوْل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َرِيق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سْلُوك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حْوِ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1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حْت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جَر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ثْمِر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مَ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قْصُود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سُ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سْتِجْمَار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سْتِنْجَاء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مَاء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جُوز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ِاقْتِصَار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حَدِهِم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كِ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َاء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فْضَ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ِينَئِذ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صِح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سْتِجْمَار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طَاهِ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بَاح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ابِس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نَقّ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2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حَرُ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رَوْث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3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َظْ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طَعَا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ذ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ُرْم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4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ُتَّصِ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حَيَوَان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شُرِط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دَ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عَدّ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ارِج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وْضِ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اد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5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ثَلَاث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سَحَات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نَقِّي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أَكْثَ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6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28"/>
          <w:szCs w:val="36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َلسِّوَاكُ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َتَوَابِعُهُ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28"/>
          <w:szCs w:val="36"/>
        </w:rPr>
      </w:pPr>
      <w:r>
        <w:rPr>
          <w:rFonts w:cs="Traditional Arabic" w:ascii="Arb Hadith" w:hAnsi="Arb Hadith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يَسُن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سِّوَاك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الْعُود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7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8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ْت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صَائِ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عْ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زَّوَا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يُكْرَ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199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تَأَكَّد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ِنْ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َلَا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حْوِ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غَيُّ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0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حْو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سُ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ُدَاء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الْأَيْمَ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ُهْ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شَأْن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دِّهَان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ِبّ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كْتِحَال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يْن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لَاث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ظَر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رْآ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طَيُّب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ِسْتِحْدَا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1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حَف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ارِب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2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قْلِي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ظُفُر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تْ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بِط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3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كُرِه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زَع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4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تْ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يْب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ثَقْ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ُذُ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َبِيّ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جِ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ِتَا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َكَ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ُنْث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5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"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ُعَيْ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ُلُوغ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مِ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ضَّرَر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ُسَن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لَ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ُكْر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ابِ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ِلَادَت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ِنْ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َيْ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"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28"/>
          <w:szCs w:val="36"/>
        </w:rPr>
      </w:pPr>
      <w:r>
        <w:rPr>
          <w:rFonts w:eastAsia="Arb Hadith" w:cs="Arb Hadith" w:ascii="Arb Hadith" w:hAnsi="Arb Hadith"/>
          <w:sz w:val="28"/>
          <w:szCs w:val="36"/>
          <w:rtl w:val="true"/>
        </w:rPr>
        <w:t xml:space="preserve"> 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ُرُوضُ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َلْوُضُوءِ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وَسُنَنُهُ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ُرُوضُ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اَلْوُضُوءِ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سِتَّةٌ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غَسْ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وَج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ضْمَض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سْتِنْشَاقٍ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غَسْ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يَدَيْن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رِّجْلَي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سْح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َمِيع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أْس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ُذُنَيْن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رْتِيب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ُوَالَاة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نِّيّ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رْط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كُل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طَهَار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6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رْعِيّ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َيْ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زَال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بَثٍ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غُسْ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ِتَابِيّ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7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حِل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طْ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8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ُسْلِم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مْتَنِع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تَّسْمِي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جِب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ُضُوء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غُسْ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يَمُّ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غَسْ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دَي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ئِ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و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يْ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اقِض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وُضُوء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09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سْقُط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هْو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جَهْلاً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ُنَن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سْتِقْبَا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ِبْل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سِوَاك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ُدَاء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غَسْ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د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غَيْ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ئِ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و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يْل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جِ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لَاث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عَبُّد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ِمَضْمَض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اسْتِنْشَاق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ُبَالَغَة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هِ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غَيْ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َائِم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خْلِي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عْ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ثِيف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210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أَصَابِع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وغسْ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انِي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َالِث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ثَر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َاغ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ف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صَ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1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لَمُ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َسْح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َلَى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خُفَّيْ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جَبِير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عَمَائِ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سْ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ف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1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مَام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نَّك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ات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ذُؤَاب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خُمُ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س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َا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لُوقِهِن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1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بِيرَة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1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جَاوِز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د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اج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ّ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وَزَت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َع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هَا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زْع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ضَّر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يَمَّم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ضُو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هَارَةٍ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يَمْسَ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ِي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اص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فَ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َ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ُب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يْلَةً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سَافِ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ف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ص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يَالِي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1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ف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عَكَ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1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كَمُقِي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َدّ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هَار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1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ت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مْسُو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ُبُو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فْس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مْك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شْي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رْ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َهَار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بَاحَت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ث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وَائِ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مَام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كْث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ف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جَمِي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بِيرَةٍ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ه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َ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م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د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َأْن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هَار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َوَاقِض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وُضُوء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َوَاقِض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وُضُوء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انِيَةٌ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خَارِج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خَارِج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د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و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ائِ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ث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َ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مَ</w:t>
      </w:r>
      <w:r>
        <w:rPr>
          <w:sz w:val="28"/>
          <w:sz w:val="28"/>
          <w:szCs w:val="36"/>
          <w:rtl w:val="true"/>
        </w:rPr>
        <w:t xml:space="preserve"> 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زَو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ِي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ئ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عِ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ُس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يِّ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ك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ح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ِ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رِّدّ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سْ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ت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س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دَم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َّصِ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ْق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بُ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دٍ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مْس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ذَك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نْث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خ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شَهْو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ئ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شَع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ِن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ظُف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تَقِ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ضُو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ْمُو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ك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هَا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َ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ِين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ْد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صْح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َلَا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َوَاف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نُ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ِرَاء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رْآ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ُبْ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ضُوءٍ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ُوجِبَات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غُسْل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تَوَابِعُ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ُوجِبَات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غُسْل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َةٌ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خُرُو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ن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خْرَج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ذ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نْتِقَالُ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غْيِي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شَف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بُ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بَهِي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يِّ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ئِ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سْل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فِ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وْت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يْض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ِفَاس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جُمُع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ِي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سُو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سْتِسْقَ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ُنُو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غْم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حْتِل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سْتِحَاض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حْرَا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دُخُو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ّ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رَم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ُقُو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رَف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طَوَا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ِيَار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دَا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بِي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ُزْدَلِف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رَمْي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مارٍ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نْقُ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رْأ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عْر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ي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ِفَاس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نَا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و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صُو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وَضُّؤ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ُد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غْتِسَا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صَا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ُ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سْرَا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لغُس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فْ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دَث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دَ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وَأَطْل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رْتَفَع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جُنُ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س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ج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وُضُو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أَك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ُر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وْ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عَاوَ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ءٍ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غُس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فْضَ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نُ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ضُو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تَّيَمُّ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وَابِعُهُ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يَمّ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ُرَا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هُو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بَا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د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بْ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ي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سْتِعْمَا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َ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د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فْع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فْع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مَ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َاس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وَأُبِي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ء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ْ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هَار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عْم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يَمَّم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تَيَمّ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جُر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سْ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ْكِ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ح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غْس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حِيح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طَل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ط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س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دْر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يَمّ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َا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ُرُوضُه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سْ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ْه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د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وعَ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غ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تِي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وَالَا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ْض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ن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ِاسْتِبَاح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يَمّ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صَل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طْلَقَ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يَبْط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ُرُو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قْتِ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 w:val="28"/>
          <w:szCs w:val="36"/>
          <w:rtl w:val="true"/>
        </w:rPr>
        <w:t>وَمُبْطِل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ُضُوء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وُجُو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يَمّ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فَقْدِهِ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رَاج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ْخِي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آخِ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ْتَارٍ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ُرَا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ْك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ِعْمَال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رْ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س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عَادَةَ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 w:val="28"/>
          <w:szCs w:val="36"/>
          <w:rtl w:val="true"/>
        </w:rPr>
        <w:t>وَيَقْتَص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جْزِئ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ر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نُب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طَهَار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أَرْض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ثِّيَاب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تَطْهُ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ض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زَا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جَاس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ثَر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مَاء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ل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أْكُ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عَا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هْو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يْئ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غْمُ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غَيْرُه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بْع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غَسَلَات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حَد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ُرَا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َاس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خِنْز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َال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ُ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و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ي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جْز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طْهُ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مْ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قَلَبْ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فْس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ّ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نُّهَا</w:t>
      </w:r>
      <w:r>
        <w:rPr>
          <w:sz w:val="28"/>
          <w:sz w:val="28"/>
          <w:szCs w:val="36"/>
          <w:rtl w:val="true"/>
        </w:rPr>
        <w:t xml:space="preserve"> 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هْ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تَشَرِّ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َاس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ً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عُف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ئ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طْع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ِ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َو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هِر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ئِل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م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رَاغِي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عُوض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هِ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ائِ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كِر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ؤْك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ي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هَائ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هِر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لْق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بَ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نِي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دَم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و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وْثٌ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حْو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أْكُو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ح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ِس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هِر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ئِ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يُعْف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ر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رْ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لِم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َاس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طَاهِ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صْــــلٌ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حَيْض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ً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ِس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نِين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أَقَل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يْ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كْثَ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الِب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قَ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هُ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ضَ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كْثَ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َوْ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لْزَم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اؤُ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طْ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رْ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نَا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ُ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بَاشَ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الْمُبْتَدَأ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جْل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غْتَس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ُصَلّ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َاوِز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م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ثَ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غْتَسَ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ْض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قَطَع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كَرّ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ض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ض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وَ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ِس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ُ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وَز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مُسْتَحَاض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جْل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تَمَيِّ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صَلُ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ه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ي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تَكَرّ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ِحَاض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َه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ُسْتَحَاض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ْتَاد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قَدّ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ت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لْزَم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س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حَ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صْب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وُضُو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رَج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ِاسْتِبَاح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ؤ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و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ِ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أَكْث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فَا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نَّق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مَ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ُهْ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طْ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حَي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كَا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ُلُوغ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صَّلَا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مْ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ئِض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ُفَسَاء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ْن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غ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مَيَّ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سَبْ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ضَرْب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ك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َش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ْخِي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ضَّرُورَة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م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يّ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شْتَغِ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ص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ِيب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جَاحِد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فِ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5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أَذَان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إِقَا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اَلْأَذ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إِقَا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فَاي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ِج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حْرَا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قِيم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خَمْ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ؤَدّ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جُمْعَ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رَتَّ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وَالِي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وِي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مَيَّز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وَ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ق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جْ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يِّت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ِي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لِ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وَقْ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َائِ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ذّ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أُول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ق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ؤَذّ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امِع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ابَ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ر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يْعَل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قُول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ْحَوْقَل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ثْوِي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دَق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رَرْ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صَّلَا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ب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لَامُ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َاغ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دُّعَاء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رُوج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جُو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6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ُرُوط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صِحّ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صَّلَا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َبَاحِ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تَعَلِّق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ُرُوط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صِحّ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صَّلَا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سِتّ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طَهَا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دَ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قَدَّمْت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دُخ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قْت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وَق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ظُّه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َال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سَاوَى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تَصِ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يْؤ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ِ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َ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لِ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ْتَا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عَص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ي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ِ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سِ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ِ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َا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ضَّرُو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غُرُو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لِ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غْر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غِي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ف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حْمَ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لِي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خْتَا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عِش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ي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وَّ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ضَّرُو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ُلُو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ج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ا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لِ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ج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ُرُوق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ُدْرَ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ْتُوب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حْر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ْخِي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َع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صَل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يَقَّن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غْل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ن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جَ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يَقِي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عِي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طَأ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ُجُوب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رُو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كْبِي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ت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ْم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هَ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َائِ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رَتَّ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ضَرَّر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ْش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ضِ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خْتِيَارِ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لِث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سَت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وْر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رِج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ْو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ُلْ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شَرَة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عَوْ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ُ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ُر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رَاهَق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أَ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ر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ُكْب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رْج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ر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وْ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ْه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كَش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وْر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حُش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َ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ص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وْ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قْع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ً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َاد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بِ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َ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ِ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ص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ْكِ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ُرُو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رَّابِع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ِجْتِن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َاس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فُو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َوْ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ُقْ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ُدْر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7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ب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ظْم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ط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جَ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ضَرَّ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لْع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ب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تَيَمّ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غَط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حْم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قْبَ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خَلَ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مّ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عْط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ِ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جْزَر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زْبَل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ارِ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رِي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سْطِحَتِهَا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خَامِس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ِسْتِقْب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ِبْل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ُو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َاجِ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تَنَفّ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ف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ٍ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فر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ِي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صَا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عِي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هَت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عْم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َب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ِق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قِ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مَحَارِي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سْلِم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شْتَبَه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فَر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اِجْتَه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رِ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دِلَّتِه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لّ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اَلْقُدْ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سَّادِس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نِّيّ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يِي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8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َارَنَ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تَكْبِي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رَا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ُ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دِيم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سِير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ئْتِمَا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مُؤْتَم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فِرَا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ُذ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بْط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ُطْل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م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ك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ِانْفِرَادَ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اب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ف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رُوج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طَهّ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كِين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ق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قِي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غَي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ِي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ِي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"</w:t>
      </w:r>
      <w:r>
        <w:rPr>
          <w:rFonts w:cs="Traditional Arabic"/>
          <w:sz w:val="28"/>
          <w:sz w:val="28"/>
          <w:szCs w:val="36"/>
          <w:rtl w:val="true"/>
        </w:rPr>
        <w:t>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م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ُ</w:t>
      </w:r>
      <w:r>
        <w:rPr>
          <w:rFonts w:cs="Traditional Arabic"/>
          <w:sz w:val="28"/>
          <w:szCs w:val="36"/>
          <w:rtl w:val="true"/>
        </w:rPr>
        <w:t xml:space="preserve">", </w:t>
      </w:r>
      <w:r>
        <w:rPr>
          <w:rFonts w:cs="Traditional Arabic"/>
          <w:sz w:val="28"/>
          <w:sz w:val="28"/>
          <w:szCs w:val="36"/>
          <w:rtl w:val="true"/>
        </w:rPr>
        <w:t>فَيَق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"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بَر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ئِ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فِ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ذْ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كِبَيْ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بِ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ُمْن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و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سْر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جْعَل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رّ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نْظُ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سُبْحَان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م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حَمْد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بَار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مُ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عَا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ُّ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كَ</w:t>
      </w:r>
      <w:r>
        <w:rPr>
          <w:rFonts w:cs="Traditional Arabic"/>
          <w:sz w:val="28"/>
          <w:szCs w:val="36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تَعِي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بَسْم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سِر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ر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اتِح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رَتَّب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وَالِي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شديد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آم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ْه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أْمُو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هْر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ُهُم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ْهَر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ه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ِرَاء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ُبْ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ُمُ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ي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ُسُو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سْتِسْقَاء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ُولَيَي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غْر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شَاء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أْمُو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خَيّ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فَرِ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ر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ور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ُب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ِو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فَصَّ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َغْرِ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صَا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بَا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سَاط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ْك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بّ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فِ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َع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كْبَت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فَرَّجَتَي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صَابِ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سَو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هْر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ق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سُبْح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ظِيمِ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ثَلَاث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َ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ْس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د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29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ئِ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سَمِ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ِدَه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َ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تِصَابِهِ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رَبَّ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م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لْ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لْ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ر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لْ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ِئ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أْمُو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رَبَّ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مْد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كَبّ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سْجُ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عْض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بْع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ض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كْبَت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بْه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نْف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طْرَا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َابِع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جَافَا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ضُدَيْ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نْب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ط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خِذ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فْرِق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كْبَت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قُولُ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سُبْح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عْلَى</w:t>
      </w:r>
      <w:r>
        <w:rPr>
          <w:rFonts w:cs="Traditional Arabic"/>
          <w:sz w:val="28"/>
          <w:szCs w:val="36"/>
          <w:rtl w:val="true"/>
        </w:rPr>
        <w:t xml:space="preserve">"  </w:t>
      </w:r>
      <w:r>
        <w:rPr>
          <w:rFonts w:cs="Traditional Arabic"/>
          <w:sz w:val="28"/>
          <w:sz w:val="28"/>
          <w:szCs w:val="36"/>
          <w:rtl w:val="true"/>
        </w:rPr>
        <w:t>ثَلَاث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اَلْكَ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)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بّ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جْل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فْتَرِش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ق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رَب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غْفِر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ي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ثَلَاث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مَل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سْجُ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انِي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ل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هَ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ْتَمِ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كْبَت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د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ق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بِالْأَرْض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أْ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ِثْل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تحريم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ِاسْتِفْتَا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عَوُّذ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وَّ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ْل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فْتَرِش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خِذ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ب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ِنْص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بِنْص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ْنَا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حْلِي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ْهَام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ُسْط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شَار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بَّابَ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شَهُّ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دُع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ك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سْ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يُسْر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شَهّ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قُولُ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اَلتَّحِيَّ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َّ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صَّلَو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يِّبَات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َلسَّل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ب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حْ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رَكَات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َلسَّل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بَا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الِح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شْه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شْه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سُو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هَ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غْر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ُبَاعِيّ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0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بّ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صَل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ا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ر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ْتَص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اتِح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ْل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وَرِّك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أْ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تَّشَهُّ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وَّ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ُولُ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اَللَّه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َّي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ْرَاهِي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ْرَاهِي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ّ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ِي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ِيد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ارِك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رَك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ْرَاهِي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ْرَاهِي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ّ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ِي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ِيدٌ</w:t>
      </w:r>
      <w:r>
        <w:rPr>
          <w:rFonts w:cs="Traditional Arabic"/>
          <w:sz w:val="28"/>
          <w:szCs w:val="36"/>
          <w:rtl w:val="true"/>
        </w:rPr>
        <w:t xml:space="preserve">", </w:t>
      </w: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عَوّ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قُولَ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أَعُو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ذ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هَنَّم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ذ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بْ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تْن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حْ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َم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تْن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سِي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َجَّا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َللَّه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ُو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أْث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َغْر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بْط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ُع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م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ُنْي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َارِهِ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اَلسَّل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ك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حْ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", </w:t>
      </w:r>
      <w:r>
        <w:rPr>
          <w:rFonts w:cs="Traditional Arabic"/>
          <w:sz w:val="28"/>
          <w:sz w:val="28"/>
          <w:szCs w:val="36"/>
          <w:rtl w:val="true"/>
        </w:rPr>
        <w:t>مُرَتَّ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رَّف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ب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ِمْرَأ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رَجُ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جْم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جْل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رَبِّع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دِ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جْ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فْضَلُ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ُ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لْتِفَات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ج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قْعَ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فْتِرَاش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رَاع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جِد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بَ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خَصُّ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رْقَ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َابِ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شْبِيك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قِن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ائِ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طَع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ب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َّ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ُل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صَفَّق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مْرَأ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ط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ه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ُخْر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ز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صَا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ثَوْ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بَاح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َا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ا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مِين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رْكَان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صَّلَا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جُمْل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رْكَانِه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رْبَعَةَ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َشَرَ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اَلْقِيَا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التحريم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فَاتِح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رُّكُوع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ِاعْتِد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سُّجُود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ِاعْتِد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جُلُو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جْدَت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طُّمَأْنِين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شَهُّ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خِي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جِلْسَت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صَّلَا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ب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لَا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تَّسْلِيمَت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تَّرْتِيب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وَاجِبَاتُه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ثَمَانِي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اَلتَّكْب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تَّسْمِ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حْمِيد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سْبِي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كُو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ُجُو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رَب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غْفِر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ي</w:t>
      </w:r>
      <w:r>
        <w:rPr>
          <w:rFonts w:cs="Traditional Arabic"/>
          <w:sz w:val="28"/>
          <w:szCs w:val="36"/>
          <w:rtl w:val="true"/>
        </w:rPr>
        <w:t xml:space="preserve">", </w:t>
      </w:r>
      <w:r>
        <w:rPr>
          <w:rFonts w:cs="Traditional Arabic"/>
          <w:sz w:val="28"/>
          <w:sz w:val="28"/>
          <w:szCs w:val="36"/>
          <w:rtl w:val="true"/>
        </w:rPr>
        <w:t>مَر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ً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شَهُّ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وَّ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جِلْسَت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شُّرُو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نّ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الرُّك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شَّرْ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قُط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هْو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هْلا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سْقُ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ا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م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سُجُود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سَّهْو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ُشْر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جُو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هْ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زِيَاد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قْص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َك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ْ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جِ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ْط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عَمُّد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ُن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إِتْي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و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شْرُو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َل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هْو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ْط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عَمُّد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بَاح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تَر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نّ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حَل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ل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دْ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لّ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ْص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كْ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بَعْ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دْبً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لّ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تْمَام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طَلَت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َهْو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ِي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َمّ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جَد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دَث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هْق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طَ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ِعْلِهِم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ُلْب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َخ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تَح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شْ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نَحْنَ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ج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  <w:r>
        <w:rPr>
          <w:rFonts w:cs="Traditional Arabic"/>
          <w:sz w:val="28"/>
          <w:sz w:val="28"/>
          <w:szCs w:val="36"/>
          <w:rtl w:val="true"/>
        </w:rPr>
        <w:t>فَب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ْف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طَلَت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كْ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حريم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ذَكَ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ُرُوع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رَاء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كْ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خْر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طَ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تْرُو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صَا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رَاءَ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َان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بْ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ُو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أْ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ل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كَتَر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كْع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هَ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شَهُّ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ّ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سِي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جُوعُ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ُ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تَ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ئِ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رُ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طَ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ِرَاء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س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هِل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تْب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أْمُو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ُجُو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بْ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يَق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قَلُّ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ك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ك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صَلَا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تَّطَوُّع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وِتْر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تَّرَاوِيح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آك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طَوُّعٍ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كُسُو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سْتِسْقَا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تراوي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ِتْر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وَق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ش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جْ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قَل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كْع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كْثَ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َة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ثْنً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ثْنً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وت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احِد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د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َ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لَام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قْنُ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ُكُو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دْب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قُولُ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اَللَّه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هْدِ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دَيْ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3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افِ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فَيْ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وَلَّ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وَلَّيْ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ارِك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طَيْ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ِ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يْ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ّ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ض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ض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ذِل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3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َيْ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ِز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يْ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تَبَارَك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َ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عَالَيْ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َللَّه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عُو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ِضَا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خْط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عَفْوِ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قُوبَت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حْص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نَاء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ثْنَي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كَ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صَل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ب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ؤَمِّ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أْمُوم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جْمَ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مَام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ضَّمِي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3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مْسَح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دَّاع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جْه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يَدَيْ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طْلَق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3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تَّرَاوِيح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ِشْرُو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رَمَضَا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ُسَنّ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وِتْ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مَاع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وَقْت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ُنّ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ِشَاء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وِتْر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رَّاتِبَةُ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تَا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ظُّهْر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كْعَتَا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كْعَتَا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َغْرِب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كْعَتَا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ِشَاء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كْعَتَا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فَجْر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ُ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كَد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يْ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تَأَكُّد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ِي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فْض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نَّهَار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جُو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ِلَاو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قَارِئ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ُسْتَمِ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كَبِّ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جَ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جْلِس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سَلِّم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ُرِه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إِمَا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ِرَاءَت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ِرِّيّ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جُود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أْمُو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تَابَعَ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جُو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ُكْ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جَدُّ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ِعَم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نْدِفَاع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ِقَم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بْطُ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اهِ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اس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سُجُو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ِلَاو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أَوْقَات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نَّهْي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خَمْسَةٌِ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ُلُوع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جْ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ا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ُلُوع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شَّمْس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َص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غُرُوب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ِن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ُلُوع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رْتِفَاع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دْ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ُمْح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ِن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ِيَام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زُو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ِن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ُرُوب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تِمّ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يَحْرُ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بْتِدَاء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ف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طْلَقً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ضَاء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رْض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فِعْ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تَي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َوَاف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نّ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جْ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دَ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صَلَا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ِنَاز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جْ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صْر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صَلَاة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جَمَاعَة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جِب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َمَاع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ْخَمْس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ُؤَدَّا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رِّجَا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َحْرَا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قَادِرِين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رُ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ؤَمّ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اتِ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إِذْن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ُذْر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دَ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رَاهَت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بَّ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سْلِيم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ُو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دْرَك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َمَاعَة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دْرَك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اكِ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دْرَك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شَرْط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دْرَاك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اكِع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دَ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كّ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تحريمت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ائِ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4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انِي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رُّكُوع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دْرَك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ِرُ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قْضِي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َّلُه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تَحَمّ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أْمُو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ِرَاء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جُو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هْ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ِلَاو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تْر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دُعَاء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ُنُوت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شَهُّد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ّ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ُبِق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رَكْع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ك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قْرَأ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كَتَات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ِرِّيّ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سْمَعْ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بُعْ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َرَش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ن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خْفِيف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تْمَام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طْوِي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ُو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ثَّانِي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نْتِظَا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َاخِ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شُق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إِمَامَة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يَلْحَقُهَ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َقْرَأ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َالِ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قْه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ت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َفْقَ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صِح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لْف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اسِق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ُمُع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ِي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عَذُّ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لْف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مَام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دَث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َائِ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ُمِّيّ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حْسِ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فَاتِحَة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دْغِ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رْف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دْغَ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لْحَ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(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)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حْن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حِي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َع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ِثْل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لَس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و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اجِز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ُكُو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جُود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ُعُو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جْتِنَاب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جَاس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سْتِقْبَال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اجِز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ِيَا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قَادِ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اتِب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ُجِي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َوَا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ِلَّت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مَيِّز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بَالِغ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رْضٍ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مْرَأ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رِجَا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ُنَاث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5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لْف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حْدِث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جِس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هِ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نْقَضَت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حَّت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َأْمُوم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كْر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مَام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حَّا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فَأْفَاء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ن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ُقُوف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َأْمُومِي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لْف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وَاحِ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مِين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ُجُوب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مَرْأ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لْف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سَا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ُلُو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مِين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ذّ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صِح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تُ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مَعَهُ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سْجِد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حَّت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قُدْو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شَرْط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ِلْ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نْتِقَالَا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ُرِ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ُؤْي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اء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يْض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ضِ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ُرِه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ُلُو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مَا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أْمُو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ِرَا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أَكْثَر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صَلَا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حْرَا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مْنَ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َاهَدَت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طَوُّع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وْضِ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َكْتُوب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طَالَ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ِاسْتِقْبَا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سَّلَام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وُقُوف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أْمُو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وَا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قْطَ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صُّفُوف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ُرْف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حَاج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كُلّ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ُضُو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سْجِ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جَمَاع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ائِحَ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رِيهَة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صَ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عْذَ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تَرْك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ُمُع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جَمَاع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رِيض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ُدَافِ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حَ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ْأَخْبَثَيْ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حَضْر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َعَا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حْتَاج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يْ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َائِف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َيَا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ل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وْت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رِي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َرَ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ُلْطَا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6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ط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لَازَم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رِي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فَاء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وْت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ُفْقَت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ِ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صَلَاة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مَرِيض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صَلّ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َرِيض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ائِم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سْتَطِع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قَاعِد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سْتَطِع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نْب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أَيْمَ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فْضَل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ُرِه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سْتَلْقِي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ُدْرَت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نْ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عَيَّن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ومِئ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رُكُو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جُو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جْعَل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خْفَض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جَز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مَأ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طَرْف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و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قَلْ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أَسِي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ائِف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جَز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بِقَلْ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سْتَحْضِ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قَوْ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فِعْل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سْقُط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عْل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َا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َقْ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ابِت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َرَأ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جْز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ُدْرَة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ثْنَائ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نْتَق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َنَى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صَلَاة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قَصْر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الْجَمْع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صْ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رُّبَاعِيّ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ف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َوِي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بَا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قْض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ف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ض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كْس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امّ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و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قَام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طْلَق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َوْضِع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كْثَ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بَع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يَّام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ئْتَ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ُقِي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تَمّ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ُبِس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ظُلْم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نْو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قَام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صَ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بَد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بَاح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َمْ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ظُّهْرَيْ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الْعِشَائَيْ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وَقْ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حْدَاهُم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ِمَرِيض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لْحَق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تَرْك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شَقّ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ْعِشَائَيْ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قَط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َط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7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بُل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ثَّوْب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وجَ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شَقَّة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ِوَح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ِيح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دِيد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رِد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رِد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قَطْ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لَيْل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ظْلِم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أَفْض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عْ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َرْفَق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قْدِي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أْخِير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ُرِه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عْل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ت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َرُور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بْطُ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مْ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قْدِي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رَاتِب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هُم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فْرِيق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أَكْثَ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ُضُوء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فِيف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قَام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جُوز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خَوْف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أَي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ِف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حَّت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نَّبِي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صَحَّت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ِتّ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جُ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ن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مْ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ِلَاح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ثْقِل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صَلَاة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جُمُعَة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لْزَ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ُمُع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ُل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سْلِ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كَلَّف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َك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ُر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سْتَوْطِ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بِنَاء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ظُّهْ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مّ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ُمُع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صِحّ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حَّت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أَفْض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رُ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فَ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لْزَم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زَّوَا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ُرِه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أْ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َرِيق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خَف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وْت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ُفْق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شُرِط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صِحَّت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وَقْت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ّ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ْ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ِيد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8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ِ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ْ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ظُّهْر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رَج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تحريم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َّوْ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ظُهْ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ُمُع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ُضُو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بَعِي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ْإِم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هْ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ُجُوب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قَصُ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تْمَام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سْتَأْنَفُ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ُمُع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مْكَ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ظُهْر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دْرَك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تَمَّ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ُمُع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قْدِي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ُطْبَتَيْ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رْطِهِم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وَقْت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مْ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صَّلَا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سُول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سَّلَام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ِرَاء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ي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ُضُو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َدَ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ُعْتَبَر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فْ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صَّوْ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قَد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سْمَاع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نِّيَّة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وَصِيّ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تَقْو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تَعَيَّ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فْظُ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كُون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مّ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صِح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ؤ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مّ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تَوَل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صَّلَاة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خُطْب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ب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وْضِ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ال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لَا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طِي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رَج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قْب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يْهِ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جُلُوس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رَاغ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ذَا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َيْنَهُ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لِيلا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خُطْب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ائِ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عْتَمِد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يْف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ص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اصِد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ِلْقَاء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قْصِيرُهُم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ثَّانِي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قْصَر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دُّعَاء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ْمُسْلِمِين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ُبِيح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ُعَيَّ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السُّلْطَا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ِي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تَا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قْرَأ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ُو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فَاتِح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ُمُع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ثَّانِي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ُنَافِقِي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رُ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قَامَت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ِي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كْثَ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وْضِ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بَلَ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حَاج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قَل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سُّنّ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تَا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كْثَر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ِتّ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ن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بَع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اتِب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ِرَاء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كَهْف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وْم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يْلَتِ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ُرِه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غَيْر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خَطّ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رِّقَاب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فُرْج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صِ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يْ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يثَار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َكَا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فْض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ُول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رُ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قِي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بِي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كَان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يَجْلِس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كَلَا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ا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خُطْب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طِيب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لَّم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حَاج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َخ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إِمَا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خْطُب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حِيّ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فِيف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صَلَاة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عِيدَيْن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صَلَا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ِيدَيْ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رْض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ِفَاي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وَقْت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صَلَا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ضُّح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آخِر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زَّوَال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عْ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ْعِي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َّوْ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غَ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ضَاء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شُرِط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وُجُوب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ُرُوط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ُمُع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ِصِحَّت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سْتِيطَان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دَ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ُمُع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ك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اتَتْ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بَعْض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قْضِيَ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ِفَت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فْضَل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حْرَاء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أْخِي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طْر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كْل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قْدِي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ضْحَى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رْك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ك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ُضَحّ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صَلِّي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تَيْ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خُطْب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كَبِّ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ُو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ِاسْتِفْتَاح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عَوُّذ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قِرَاء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ِتّ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ثَّانِي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قِرَاء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مْس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افِ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د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كْبِير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قُو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كْبِيرَتَيْنِ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كْبَ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بِير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حَمْ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َّ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ثِير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بْحَا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ُكْر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صِيلا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صَل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حَمَّ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آل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لَّ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سْلِي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ثِي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قْرَأ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فَاتِح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ُو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بَّح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ثَّانِي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غَاشِيَة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خْطُب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خُطْبَتَي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ُمُع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ك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سْتَفْتِح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ُو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تِسْع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كْبِيرَات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ثَّانِي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سَبْع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بَيِّ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فِط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خْرِجُ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َضْح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ضَحُّو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ن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كْبِي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ُطْلَق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يْلَتَي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ِيد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فِطْ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كَد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َّ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حِجّ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رَاغ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خُطْب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مُقَيَّ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قِب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رِيض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مَاع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ج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رَف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ُحِل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ِمُحْرِ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ظُه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وْ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نَّح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ص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ِ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يّ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شْرِيق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صَلَاة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كُسُوف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ُسُوف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تَيْ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ُل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كْع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قِيَامَيْ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ُكُوعَيْ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طْوِي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ُور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سْبِيح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وْ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َّ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ُل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طْوَل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سْتِسْقَاء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جْدَبَ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َرْض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ُحِط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َطَ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صِفَت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حْكَام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عِيد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ِي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َلَّت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مَاع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فْض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َا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خُرُوج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ظ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نَّاس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مَرَ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تَّوْب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خُرُوج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َظَالِم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رْك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شَاحُ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39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صِّي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صَّدَق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عِدُ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وْ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خْرُجُو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خْرُج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تَوَاضِ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تَخَشِّ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تَذَلِّل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تَضَرِّ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تَنَظِّف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طَيَّب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ع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هْ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دِّي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صَّلَاح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شُّيُوخ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ُمَيَّز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صِّبْيَا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يُصَلّ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خْطُب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حِد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فْتَتِح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تَّكْبِي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خُطْب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ِيد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كْثِ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ِاسْتِغْفَار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ِرَاء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آيَا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َّت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َمْ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رْفَ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دَيْ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ظُهُورُهُ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حْو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سَّمَاء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يَدْعُ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دُعَاء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نَّبِي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ِنْ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سْقِن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ث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غِيث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ِر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40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ثُ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َطَ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ِيف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ُن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وْلُ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وَالَيْن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يْن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ظِّرَاب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آكَ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40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ُطُو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َوْدِي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َابِ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شَّجَر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بّ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ُحَمِّلْ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ق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ن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قَرَةِ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sz w:val="28"/>
          <w:szCs w:val="36"/>
        </w:rPr>
        <w:t>286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يَةَ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كِتَــاب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جَنَائِــــز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تَرْك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دَّو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فْضَ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سُن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تِعْدَاد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لْمَوْت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كْثَا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ذِكْر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ِيَاد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سْلِ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بْتَدِ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ذْكِي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وْب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وَصِيَّة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إِ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ز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اهُ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لْق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اء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رَاب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نْدِي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فَتَيْ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لْقِين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: "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لَّهُ</w:t>
      </w:r>
      <w:r>
        <w:rPr>
          <w:rFonts w:cs="Traditional Arabic" w:ascii="HQPB2" w:hAnsi="HQPB2"/>
          <w:sz w:val="28"/>
          <w:szCs w:val="36"/>
          <w:rtl w:val="true"/>
        </w:rPr>
        <w:t xml:space="preserve">"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َّة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زَاد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لَاث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تَكَلّ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ُعَا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رِفْق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ِرَاء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تِح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اسِي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تَوْجِيه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قِبْل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غْمِي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يْن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شَد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حْيَيْ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لْيِي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فَاصِ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خَلْ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ِيَاب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تْر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ثَوْب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وَضْ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دِيد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حْوِ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طْن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َعْل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رِي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سْ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تَوَجِّه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نْحَد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حْ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ِجْلَيْ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سْرَا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جْهِيز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جِب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حْو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فْرِي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ِيَّت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ضَاء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يْنِه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غُسْل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مَيِّت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إِ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سْل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ت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وْرَتَ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ُ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تْ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يُو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كُرِه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ُضُو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عِين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نَو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َمّ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هُ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سْ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ّ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09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رْف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أْس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َي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مِ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ُرْ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ُلُوس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عْص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طْن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رِفْق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كْث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ِينَئِذ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لُف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ِرْقَةً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ُنَجِّي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َرُ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س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وْ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بْعٌ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دْخ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صْبَعَيْ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10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عَلَيْ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ِرْق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بْلُولَة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م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َمْسَ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نَانَ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ْخِر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ُنَظِّفُهُ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دْخ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ء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وَضِّئُ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غْسِ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أْس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ِحْيَت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رَغْو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سِّدْر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11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بَدَن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ثُفْل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فِي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اء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ُ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ثْلِيث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يَامُن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مْرَا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رّ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اء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رّ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خِلَال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12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ُشْنَان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اج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سْرِيح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عْرِه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سُ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افُو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ِدْ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خِيرَ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خِضَا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عْر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ص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ارِب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قْلِي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ظْفَا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ال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نْشِيفٌ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جَنَّ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ْرِم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ت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جَنَّ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َاتِه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1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ِقْ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1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أَرْبَع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شْهُر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مَوْلُو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يّ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إِ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ذّ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غُسْ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يِّ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مِّمَ</w:t>
      </w:r>
      <w:r>
        <w:rPr>
          <w:rFonts w:cs="Traditional Arabic" w:ascii="HQPB2" w:hAnsi="HQPB2"/>
          <w:sz w:val="28"/>
          <w:szCs w:val="36"/>
          <w:rtl w:val="true"/>
        </w:rPr>
        <w:t xml:space="preserve">, 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سُ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كْفِين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جُ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لَاث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فَائِ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يض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بْخِيرِ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جْع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نُوط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1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هَ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ِنْ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قُطْن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ْ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لْيَيْ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بَاق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نَافِذ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جْه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وَاضِ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ُجُود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رُد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طَرَف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ُلْي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َانِ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يْسَ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ِقِّ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يْمَ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يْمَ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َيْسَر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ثَّانِي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ثَّالِث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َذَلِك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جْعَل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ْث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ضِ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أْسِه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28"/>
          <w:szCs w:val="36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سُ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اِمْرَأ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خَمْس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ثْوَابٍ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زَا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خِمَار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مِيص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ِفَافَتَا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صَغِيرَة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مِيص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لِفَافَتَا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وَاجِب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وْ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سْتُ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ِي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يِّتِ</w:t>
      </w:r>
      <w:r>
        <w:rPr>
          <w:rFonts w:cs="Traditional Arabic" w:ascii="HQPB2" w:hAnsi="HQPB2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HQPB2" w:hAnsi="HQPB2" w:cs="Traditional Arabic"/>
          <w:sz w:val="28"/>
          <w:szCs w:val="36"/>
        </w:rPr>
      </w:pPr>
      <w:r>
        <w:rPr>
          <w:rFonts w:eastAsia="HQPB2" w:cs="HQPB2" w:ascii="HQPB2" w:hAnsi="HQPB2"/>
          <w:sz w:val="28"/>
          <w:szCs w:val="36"/>
          <w:rtl w:val="true"/>
        </w:rPr>
        <w:t xml:space="preserve"> 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صَّلَاة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ْمَيِّت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أَحْكَامُ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اَلزِّيَارَة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28"/>
          <w:sz w:val="28"/>
          <w:szCs w:val="36"/>
          <w:rtl w:val="true"/>
        </w:rPr>
        <w:t>وَالْقُبُورِ</w:t>
      </w:r>
      <w:r>
        <w:rPr>
          <w:rFonts w:ascii="HQPB2" w:hAnsi="HQPB2" w:eastAsia="HQPB2" w:cs="HQPB2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تَسْقُط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لَا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يْه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ُكَلَّف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ُسَن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َاعَةً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ِيَام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مَا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ُنْفَرِد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ِن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صَد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جُل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وَسَط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مْرَأَ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كَبّ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رْبَعًا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ْرَأ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أُو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تَّعَوُّذ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فَاتِح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ل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ِسْتِفْتَاح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صَلّ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ب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ثَّانِي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دْعُ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ثَّالِث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أَفْض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شَيْء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م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د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ِنْ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غْفِر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حَيِّ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يِّتِن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شَاهِدِ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غَائِبِن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صَغِيرِ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كَبِيرِن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ذَكَرِ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ُنْثَان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نَّ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عْلَ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نْقَلَبَ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16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ثْوَان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نْت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يْء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دِير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</w:rPr>
        <w:t xml:space="preserve">  </w:t>
      </w:r>
      <w:r>
        <w:rPr>
          <w:rFonts w:ascii="Arb Hadith" w:hAnsi="Arb Hadith" w:eastAsia="Arb Hadith" w:cs="Arb Hadith"/>
          <w:sz w:val="28"/>
          <w:sz w:val="28"/>
          <w:szCs w:val="36"/>
        </w:rPr>
        <w:t>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حْيَيْت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أَحْي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إِسْلَا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سُّنَّة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وَفَّيْت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تَوَف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ِم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غْفِر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رْحَم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َاف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عْ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ْ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كْرِ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ُزُلَ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وْسِع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دْخَلَ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غْسِل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الْمَاء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ثَّلْج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بَرَ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17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نَقّ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ذُّنُو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خَطَاي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نَقّ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ثَّوْ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بْيَض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َنَس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بْدِل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َا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يْ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َار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زَوْج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يْ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َوْجِ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دْخِل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جَنَّة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عِذ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ذَا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قَبْر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َذَا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َار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فْسَح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ر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وِّر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إ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ا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صَغِي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جْنُون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ا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جْعَل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ذُخْ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وَالِدَي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فَرَط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18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جْر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شَفِيع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جَاب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قِّل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وَازِينَهُم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عْظِ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ُجُورَهُم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لْحِق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صَالِح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لَف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ؤْمِنِين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جْعَل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َفَال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بْرَاهِيم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ق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رَحْمَتِك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ذَاب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جَحِي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قِ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عْد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رَّابِع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لِيل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ُسَلِّ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رْفَع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دَيْ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ع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كُل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كْبِير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سُ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رْبِيع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مْلِ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إِسْرَاع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كَو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اش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مَامَ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رَاكِب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حَاج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لْفَ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ُرْب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كَو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حْدً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وْ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دْخِ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سْم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لّ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سُو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حْد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ى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ِقّ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يْمَن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جِب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سْتِقْبَال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قِبْلَة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كُرِه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>-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اج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-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ُلُوس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ابِعِ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ضْعِهَا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جْصِيص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ر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بِنَاء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كِتَابَة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شْي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جُلُوس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إِدْخَالُ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يْئً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سَّتْ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َار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بَسُّم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حَدِيثٌ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أَمْر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دُّنْي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ِنْدَ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19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.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حَرُ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َفْن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ِثْنَيْن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َأَكْثَ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ضَرُور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أَي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ُرْب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ُعِلَت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جُعِل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وَابُه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مُسْلِ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يّ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و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َيِّت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فَع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سُن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ِرِجَا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ِيَار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بْ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سْلِم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قِرَاء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ِنْدَ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خَفِّف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نْ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و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جَعْل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جَرِيد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رَطْب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قَبْر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قَوْ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زَائِر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َارّ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ه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36"/>
        </w:rPr>
        <w:t>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سَّلَا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كُ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َار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قَوْم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ؤْمِنِين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إِن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شَاء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كُ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حِقُون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َرْحَ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سْتَقْدِمِين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كُ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لْمُسْتَأْخِرِين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سْأَل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كُ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عَافِيَة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حْرِمْ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أَجْرَهُمْ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َفْتِن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َعْدَهُمْ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غْفِر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لَن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هُم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36"/>
        </w:rPr>
        <w:t>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28"/>
          <w:szCs w:val="36"/>
        </w:rPr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وَتَعْزِيَة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مُصَاب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الْمَيِّت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ُنَّة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يَجُوز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بُكَاء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حَرُم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دْب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ِيَاحَةٌ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شَقّ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ثَوْب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لَطْم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خَدّ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حْوُهُ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كِتَاب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زَّكَاة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28"/>
          <w:szCs w:val="36"/>
        </w:rPr>
      </w:pP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تَجِبُ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خَمْسَةِ</w:t>
      </w:r>
      <w:r>
        <w:rPr>
          <w:rFonts w:ascii="Arb Hadith" w:hAnsi="Arb Hadith" w:eastAsia="Arb Hadith" w:cs="Arb Hadith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28"/>
          <w:sz w:val="28"/>
          <w:szCs w:val="36"/>
          <w:rtl w:val="true"/>
        </w:rPr>
        <w:t>أَشْيَاءَ</w:t>
      </w:r>
      <w:r>
        <w:rPr>
          <w:rFonts w:cs="Traditional Arabic" w:ascii="Arb Hadith" w:hAnsi="Arb Hadith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28"/>
          <w:sz w:val="28"/>
          <w:szCs w:val="36"/>
          <w:rtl w:val="true"/>
        </w:rPr>
        <w:t>بَهِيمَة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نْعَام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20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َقْد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21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عَرْض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ِجَار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خَارِج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ْأَرْضِ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ثِمَار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بِشَرْط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سْلَام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حُرِّيّ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ِلْك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ِصَاب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اسْتِقْرَارِه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22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سَلَامَة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دَيْن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يُنْقِصُ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اَلنِّصَابَ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مُضِيّ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حَوْل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إِلَّا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مُعَشَّر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23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نِتَاج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24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سَائِمَةٍ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,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رِبْحِ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تِجَارَة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ٍ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28"/>
          <w:szCs w:val="36"/>
          <w:rtl w:val="true"/>
        </w:rPr>
        <w:footnoteReference w:id="425"/>
      </w:r>
      <w:r>
        <w:rPr>
          <w:rFonts w:cs="Traditional Arabic" w:ascii="Arb Hadith" w:hAnsi="Arb Hadith"/>
          <w:sz w:val="28"/>
          <w:szCs w:val="36"/>
          <w:vertAlign w:val="superscript"/>
          <w:rtl w:val="true"/>
        </w:rPr>
        <w:t>)</w:t>
      </w:r>
      <w:r>
        <w:rPr>
          <w:rFonts w:cs="Traditional Arabic" w:ascii="Arb Hadith" w:hAnsi="Arb Hadith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وَإِنْ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نَقَصَ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ascii="Arb Hadith" w:hAnsi="Arb Hadith" w:cs="Traditional Arabic"/>
          <w:sz w:val="28"/>
          <w:sz w:val="28"/>
          <w:szCs w:val="36"/>
          <w:rtl w:val="true"/>
        </w:rPr>
        <w:t>فِي</w:t>
      </w:r>
      <w:r>
        <w:rPr>
          <w:rFonts w:ascii="Arb Hadith" w:hAnsi="Arb Hadith" w:eastAsia="Arb Hadith" w:cs="Arb Hadith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بَع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و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ي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رَار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َ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كّ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ى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هِيم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نْع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وْ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ْض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أَقَلّ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ِصَاب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إِبِل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خَمْس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ت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شْر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شْرِين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خَا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َلَاث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بُو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ت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رْبَ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قّ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ِتّ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ذَع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بْ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بُو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ِتّ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قَّت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ائ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حْ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شْر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بُو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بُو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قّ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أَقَلّ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ِصَاب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بَقَر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ثَلَاثُو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ِيع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ذ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ِيع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ِنّ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ت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ّ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ِيع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ِيع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ِنّ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أَقَلّ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ِصَاب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غَنَم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َرْبَعُو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ائ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حْ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شْر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ت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ائَ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احِد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ِمِائ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ائ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شَّا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عْز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ِصْف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ضَّأ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خِلْط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هِيم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نْع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صَيّ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ْوَاحِد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زَكَاة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ِي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خ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رَج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رْض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ِصَاب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سُق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ُمِائ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ِثْن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رْبَع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طْ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ِت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سْبَا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ط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دِّمَشْقِي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لْك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شْتِدَا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ب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ُدُو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تَقِ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جَعْل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د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وَا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ش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ق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ئُون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ِصْف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ق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َلَاث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اع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ق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م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فَاوَت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ُعْتُب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كْثَ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ه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شْر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سَ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ش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وَا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َا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لْك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ائ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ِتّ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طْ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رَاقِيّ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ً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خْرَج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د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َا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بُ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ش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ا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ِكَاز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ُمُ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ف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اهِلِيَّة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زَكَاة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ذَّهَب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أَقَ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ه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شْر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قَال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ِض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ائَت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رْهَ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ضَمَّان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كْمِي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صَا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عُرُو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وَا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ب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ش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أُبِي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رَجُ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ِض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تَ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بِي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يْ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ِلْ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طَق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ذَّه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ِي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ي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ع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ُو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َنْف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نِس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تُه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ُبْس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كَا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ل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عِ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اسْتِعْم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رِي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وِي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ر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ِجَا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أَحَظ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فُقَر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خْرُ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يم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شْتَر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رْض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صَا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ئِ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و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زَكَا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فِطْر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ِطْ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ضِ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َق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جِ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ي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يْل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وَائِج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ِيّ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خْرِ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ُون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ن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ُرُو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م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يْل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ِطْ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وْم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وْ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فْضَ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ق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ْخِي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قْض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ب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ر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ع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وِيق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قِيقِ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بِي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ِط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َفْض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ْ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زَبِي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بُر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نْفَع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ِم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زَأ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ب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تَا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عْط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َا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اح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كْسُهُ</w:t>
      </w:r>
      <w:r>
        <w:rPr>
          <w:rFonts w:cs="Traditional Arabic"/>
          <w:sz w:val="28"/>
          <w:szCs w:val="36"/>
          <w:rtl w:val="true"/>
        </w:rPr>
        <w:t xml:space="preserve">. 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يَان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إِخْرَاج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زَّكَاة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أَهْلِه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خْرَا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كَا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و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ْكَان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خْرِ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غ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جْن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يّ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ْ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ف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ص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ا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رَج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كَا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طْر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ِطْر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ت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جِي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وْل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د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صْنَا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مَانِ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ْفُقَرَ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صِّيَا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د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ُؤْ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هِلَال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كْ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عْبَا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ن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ؤْي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يْل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لَاث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غَي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ِ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ئ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ه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مُقْبِلَ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ُجُو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ثْنَائ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د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َافِ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فْطِ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هُ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ئِض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سَكُ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ضَوْا</w:t>
      </w:r>
      <w:r>
        <w:rPr>
          <w:rFonts w:cs="Traditional Arabic"/>
          <w:sz w:val="28"/>
          <w:szCs w:val="36"/>
          <w:rtl w:val="true"/>
        </w:rPr>
        <w:t xml:space="preserve">. 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فْط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ِب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َ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رْج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رْؤ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طْع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سْكِين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َضَت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َيْ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طْع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ُو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لَ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غْم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ِي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هَا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وْم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قْض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غْم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و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جُز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يْ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فْعَ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فْسِ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ه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يَان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فْطِرَات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أَحْكَامُه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ْ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وْف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جَوّ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سَ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دِمَاغ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لْ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ئ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ض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لِيل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تَل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خَا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صُول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َق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اء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مْن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ش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رْ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مْن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ى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رّ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ظ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مْن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فْطَا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َم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حْتَج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مِ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ْتَار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اك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صَوْ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فْط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كَّ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نْزَل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ضْمَض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ِنْش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ْق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ل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ا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َمَض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ه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بَ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ض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كَفَّا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ذْرِ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كَنَوْ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كْرَاهٍ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ِسْي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ه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قَضَاء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تْ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قَب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صِي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ْر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تَابِع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تَطِع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طْع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ّ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سْكِين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َطَتْ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ُ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ْ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يق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بْتَلِعَه،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ذَوْ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عَا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ضْغ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لْك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حَلَّ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عْم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ْق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فْط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قُبْل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حَرِّ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ْوَت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زَالا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ضْغ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لْك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حَلَّ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وَكَذِبٌ</w:t>
      </w:r>
      <w:r>
        <w:rPr>
          <w:rFonts w:cs="Traditional Arabic"/>
          <w:sz w:val="28"/>
          <w:szCs w:val="36"/>
          <w:rtl w:val="true"/>
        </w:rPr>
        <w:t xml:space="preserve">[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ب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مِي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َتْ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أَكُّ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ج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ط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أْخ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حُو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طْ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ُتَاب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ض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ر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ْخِي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ِ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ض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طْع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سْك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فَرِّ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طْع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صَا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يِّ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ذْ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وْ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حْو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5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لِي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اؤ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ِك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ب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شَ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ُسَنّ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صَوْمُ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ِنْ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أَيَّا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م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َحْرُ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و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ِي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خَمِي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اِثْن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ِتٍّ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وَّا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َه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حْرِ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آكَ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اش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اسِع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ِس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ِجّ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آكَ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رَف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ج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أَفْض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ِي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و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ِط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فْرَا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جُمْ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سَّب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شَّك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ي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كُفَّا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قَدّ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مَض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و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وْم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َافِق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ُلّ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و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يد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يّ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شْرِي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ْ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ِرَانٍ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وَسَّ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طْ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ُم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ْكَا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ِاعْتِكَاف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َاحِقُه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لْاعْتِكَا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نّ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ْز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مَا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ق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هَا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سْلاً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ذَ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لَا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لَاث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فْضَ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فْضَلُ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سْجِ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ر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,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َّبِيِّ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لَامُ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فَالْأَقْص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ْرُ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عْتَك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ذُو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تَابِ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ُو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ِيض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ه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َاز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وَطْ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رَ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فْسِد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زَا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ُبَاشِر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إِفْسَا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شْتِغَا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قُرَ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جْتِن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نِيه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ج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عُمْرَةُ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َجِب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سْلِ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ُر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كَلَّ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سْتَطِي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6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م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وْ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ن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رَف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ُم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وَاف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ُع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ع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جَ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ِب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َ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رْج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رْؤ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ِي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ُج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عْتَم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يُجْزِآ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بْرَأ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ر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ئِبٍ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اِمْرَأ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ْرَ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ْض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ِس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نَابَ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خْرِج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ِكَت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رِي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ر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س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يَمُّ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ُذ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نَظُّف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طَيُّ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َ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وْ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حْر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ز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ِد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ْيَض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ِ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ِيض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كْعَ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هْي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نِيّ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ط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ِاشْتِرَا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نّ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أَفْض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نْسَا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مَتُّع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ر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ُم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هُ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ج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فْرُ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م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فْرَا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ر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ج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ُم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َاغ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الْقِر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ر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دْخِ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ُرُو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وَافَ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مَتّ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ار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فُقِيًّا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د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سُك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ض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مَتِّع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خَشِي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ج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رَم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َا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رِنَةً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ت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لْبِي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تَأَكّ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شْز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بَ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دِي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َّى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يَان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َوَاقِيت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إِحْرَا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ِيق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دِين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ُلَيْف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شّ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ص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َغْرِ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ُحْف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يَ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َمْلَم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ج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ْ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َشْرِ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رْق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حْر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ج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عُم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ِلّ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أَشْهُ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ج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وَّال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عْ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شْ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ِجَّة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َحْظُورَات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إِحْرَا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ِسْعَةٌ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إِزَال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ع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قْلِي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ظْفَا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غْط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بْس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خِي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رَاوِي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َدَ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زَا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خُفّ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َدَ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عْل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طِّيب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ت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ي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ر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ق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جِمَاع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بَاشَ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ج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عرَا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َلَاث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ظْف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ق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ع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سْكِي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لَا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م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غْطِ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أ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صِ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ُب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خِي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طَيُّ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َ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وْ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مٍّ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هْ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ِدْي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ت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ي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أْكُو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رِّي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زَاؤ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لْجِمَا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حَلُّ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وَّ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َاغ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عْي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م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فْسِ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نُسُك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ج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َن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عُم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مْضِي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سِد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قْضِيَا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كْلِي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ج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إسْل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ر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فْسُ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س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ُبَاشَر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َن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ز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ط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حَلُّ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وَّ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فْسُ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حْر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ُحْر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ِ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يَطُو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زِّيَا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ر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ِيح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سْع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ع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ةٌ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حْر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ْرَأ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رَجُ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ُب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خِيط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جْتَن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ُرْقُ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قُفَّازَيْ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7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غْطِي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ج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طَّت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دَتْ</w:t>
      </w:r>
      <w:r>
        <w:rPr>
          <w:rFonts w:cs="Traditional Arabic"/>
          <w:sz w:val="28"/>
          <w:szCs w:val="36"/>
          <w:rtl w:val="true"/>
        </w:rPr>
        <w:t xml:space="preserve">. 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فِدْي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يُخَيّ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فِدْ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ْ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تَقْلِي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غْطِ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ِي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ي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طْع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ك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سْك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ر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بِي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عِي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ب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ز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ي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وِي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َرَاهِمَ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مَتِّ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رِ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هَدْ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ج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َفْض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ع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ِر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رَف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َبْع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هْ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مُحْصَر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د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ّ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سْقُ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سْي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ُبْس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طِي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غْطِ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ْس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دْي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ع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ِمَسَاكِي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رَم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دْي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ذً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ُب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حَيْ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َب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جْزِئ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و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َا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دّ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بْ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َ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َر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رْج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ز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ي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حَاب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بِير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يم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َانَهُ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ي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ّ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ط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جَ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شِيش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ذْخِ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زَاء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صَي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دِين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ط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جَ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شِيش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ج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تَ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زَاء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اب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دُخُول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َكَّةَ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َسُ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ه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لَا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مَسْجِ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ب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ي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ف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د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ضْطَبِع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عُمْ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عْتَمِ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لْقُدُو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سْتَل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ج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سْو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قَبِّل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ق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ق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د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رْمُ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ُفُقِي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وَا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كْعَ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ْ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قَ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تَل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ج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سْو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خْرُ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ف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ب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رْق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يْ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كَبّ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ق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د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ز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شِي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ل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وَّ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سْع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دِي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خَ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ْش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رْق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رْو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ق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ف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ز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مْش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ضِ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شْي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سْع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ضِ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عْي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ف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يَفْعَ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حْس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هَاب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ُجُو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تَحَلّ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مَتِّ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دْ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قْص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ِع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دْي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الْمُتَمَتِّ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ط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لْبِي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وَاف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صِف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حَجّ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عُمْر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حِ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ك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حْر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حَج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رْوِي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8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َبِي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ِنً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ع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مْ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رَف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قِ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ط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ر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ة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9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ظُّه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عَص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دِي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ُع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د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وَقْت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وُقُوف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ج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رَف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ج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حْ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غُرُو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زْدَلِف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كِين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9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جْم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ِشَاء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ْخِي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بِي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ُبْح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شْعَ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49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رَام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رَق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ق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م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بّ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رَأ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eastAsia="HQPB2" w:cs="HQPB2" w:ascii="HQPB2" w:hAnsi="HQPB2"/>
          <w:sz w:val="28"/>
          <w:szCs w:val="36"/>
        </w:rPr>
        <w:t>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إِ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فَضْتُ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رَفَات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ascii="HQPB2" w:hAnsi="HQPB2" w:eastAsia="HQPB2" w:cs="HQPB2"/>
          <w:sz w:val="28"/>
          <w:sz w:val="28"/>
          <w:szCs w:val="36"/>
        </w:rPr>
        <w:t>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93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َقَر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: </w:t>
      </w:r>
      <w:r>
        <w:rPr>
          <w:rFonts w:cs="Traditional Arabic" w:ascii="HQPB2" w:hAnsi="HQPB2"/>
          <w:sz w:val="28"/>
          <w:szCs w:val="36"/>
        </w:rPr>
        <w:t>198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آيَتَيْن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يَدْعُ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سْفِر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دْف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َى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إِذ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لَغ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ُحَسِّر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94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سْر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رَمْي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جَر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أَخَذ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ص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ِم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سَبْعِي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كْبَ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ِمِّص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دُون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بُنْدُق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َرْم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ْر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عَقَبَة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>(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حْدَه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HQPB2" w:hAnsi="HQPB2"/>
          <w:sz w:val="28"/>
          <w:szCs w:val="36"/>
          <w:rtl w:val="true"/>
        </w:rPr>
        <w:t xml:space="preserve">)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95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سَبْع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رْفَع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مْنَا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تّ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ر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يَا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بِط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ُكَبّ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صَاة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نْحَر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حْلِق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و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قَصِّر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جَمِي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عْرِه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ْمَرْأ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ُنْمُلَة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96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د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حَل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شَيْء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ّ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ِسَاء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ُفِي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َكَّة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سُ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شْرَب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َمْزَم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حَبّ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تَضَلَّع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97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دْعُو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د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رْجِع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َيَبِي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ِنً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َلَاث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يَالٍ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يَرْم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جِمَار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كُل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وْم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أَيَّامٍ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تَّشْرِيق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عْد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زَّوَال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قَب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صَّلَاة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مَ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تَعَجَّ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وْمَيْنِ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إ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م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خْرُج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ْل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ُرُو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لَزِمَه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بِيت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رَّمْي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مِنْ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غَدِ</w:t>
      </w:r>
      <w:r>
        <w:rPr>
          <w:rFonts w:cs="Traditional Arabic" w:ascii="HQPB2" w:hAnsi="HQPB2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طَوَا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وَدَاع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جِبٌ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فْعَلُهُ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ثُم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يَقِف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فِي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ُلْتَزم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دَاعِيً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ِمَا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رَدَ</w:t>
      </w:r>
      <w:r>
        <w:rPr>
          <w:rFonts w:cs="Traditional Arabic" w:ascii="HQPB2" w:hAnsi="HQPB2"/>
          <w:sz w:val="28"/>
          <w:szCs w:val="36"/>
          <w:rtl w:val="true"/>
        </w:rPr>
        <w:t xml:space="preserve">,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تَدْعُو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حَائِض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وَالنُّفَسَاء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عَلَى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بَاب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ْمَسْجِد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28"/>
          <w:szCs w:val="36"/>
          <w:rtl w:val="true"/>
        </w:rPr>
        <w:footnoteReference w:id="498"/>
      </w:r>
      <w:r>
        <w:rPr>
          <w:rFonts w:cs="Traditional Arabic" w:ascii="HQPB2" w:hAnsi="HQPB2"/>
          <w:sz w:val="28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28"/>
          <w:sz w:val="28"/>
          <w:szCs w:val="36"/>
          <w:rtl w:val="true"/>
        </w:rPr>
        <w:t>وَسُنَّ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زِيَارَةُ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قَبْر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HQPB2" w:hAnsi="HQPB2" w:cs="Traditional Arabic"/>
          <w:sz w:val="28"/>
          <w:sz w:val="28"/>
          <w:szCs w:val="36"/>
          <w:rtl w:val="true"/>
        </w:rPr>
        <w:t>اَلنَّبِيِّ</w:t>
      </w:r>
      <w:r>
        <w:rPr>
          <w:rFonts w:ascii="HQPB2" w:hAnsi="HQPB2" w:eastAsia="HQPB2" w:cs="HQPB2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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َبْرَي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احِبَيْ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49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صِفَة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عُمْرَةِ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حْرِ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ْحَرَ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دْن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حِلّ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غَيْر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ُوَيْر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هْل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ُو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ِيقَات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مِنْ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طُوف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سْع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قَصِّر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أَرْكَان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حَجّ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أَحْكَام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أُضْحِيَّة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أَرْكَان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حَجّ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بَعَة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حْرَام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وُقُوف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طَوَاف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عْي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وَاجِبَاتُه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بْعَة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حْرَا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ر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يقَات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وُقُوف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يْ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َف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هَار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ُبَيَّت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ُزْدَلِف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ِصْف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فَا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ِمَن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يَالِيَ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رَّمْي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رَتَّب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لْق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قْصِير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طَوَاف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دَاع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أَرْكَان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عُمْرَة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ثَلَاثَةٌ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حْرَام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طَوَاف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عْي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وَاجِبَاتُهَ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ثْنَا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حْرَا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حِلّ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حَلْق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قْصِير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ات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وُقُوف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ات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حَجّ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حَلّ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عُمْر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َدْي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كُ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شْتَرط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نِ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بَيْت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َد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لّ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قْدَ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ا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شْر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يَّام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ُد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رَف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حَلّ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عُمْر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َم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أُضْحِيّ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ُنَّة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كْر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رْك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قَادِر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وَقْت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ذَّبْحِ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لَا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ِي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دْر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خَ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انِي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شْرِيق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عْط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ازِر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جَرْتَ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بَا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ِلْد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يْء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ل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نْتَفَ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فْض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َدْي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ُضْحِيّ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بِل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قَر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نَم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جْزِئ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ِذْ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َأْن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نِيّ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ثَنِي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بِ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مْس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ِنِين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َق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نَتَا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جْزِئ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شَّا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حِد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بَدَن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بَقَر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بْع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ُجْزِئ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ُزَيْل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َيِّن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و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رَج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َاهِب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ثَّنَاي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كْثَ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ُذُن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رْنِ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سُّنّ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حْ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بِ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ائِم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ْقُول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د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يُسْر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ذَبْح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قُو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: "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سْ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ك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ك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ن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أْكُ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هْدِي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تَصَدَّق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ثْلَاث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طْلَق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حَلْق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كَلَ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ُوقِيّ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از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رُ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رِيد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خْذ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يْء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عْر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ظُفُر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َشْرْت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َشْر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َقِيق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0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ْعَقِيَق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ِي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ْغُل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اتَانِ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لْجَارِي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اة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ُذْبَح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وْ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سَّابِع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ات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بَع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شَر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ات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حَ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ِشْرِين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عْتَبِ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أَسَابِيع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ُكْم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أُضْحِي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28"/>
          <w:szCs w:val="36"/>
          <w:rtl w:val="true"/>
        </w:rPr>
        <w:t> </w:t>
      </w: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كِتَاب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ِهَا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ُو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رْض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ِفَاي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ضَر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صَر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لَد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دُوّ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نَّفِي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ا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فَرْض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يْن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تَطَوَّ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حْ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بَوَيْ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ُرّ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سْلِم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إِذْن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ن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ِبَا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قَلّ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اعَة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مَام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بَعُو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وْم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خَذِّل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ُرْجِف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َيْش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طَاعَ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صَّبْ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ُمْلَك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غَنِيم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ِاسْتِيلَاء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يْ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َا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رْب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يُجْع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ُمُسُ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مْس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سْهُ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هْم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َّ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ِرَسُول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هْم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ذَو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قُرْب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نُو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َاشِ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مُطَّلِب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هْم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ْيَتَام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فُقَرَاء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هْم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ْمَسَاكِي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هْم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أَبْنَاء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سَّبِيل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شُرِط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سْهَ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سْلَام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قْسَ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بَاق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هِ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وَقْعَة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رَّاجِ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هْم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ِلْفَارِس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رَس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رَبِيّ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لَاثَة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ثْنَا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قْسَ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حُر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سْلِ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رْضَخ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غَيْرِهِمْ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تَحُ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ض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سَّيْف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ُيِّ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سْم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وَقْف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ُسْلِمِين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ضَارِب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يْ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رَاج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سْتَمِرّ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ؤْخَذ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مّ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ِي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د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ُخِذ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ْرِك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ِتَا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جِزْي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َرَاج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ُش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يْ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َصَالِح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ُسْلِمِين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ُمُس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ُمْس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غَنِيمَة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عَقْد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ذِّمَّة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جُوز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قْ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ذِّمّ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ِتَاب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ُبْهَ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قَات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هَؤُلَاء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سْلِمُ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عْطُ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ِزْيَة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غَيْرُ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ت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سْلِمُو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قْتَلُو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ُؤْخَذ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مْتَهَنِي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صَغَّرِينَ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ُؤْخَذ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بِي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بْ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مْرَأ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فَقِي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اجِز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ِ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لْزَ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خْذُ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حُكْ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سْل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عْتَقِدُو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حْرِيم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فْس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ِرْض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ا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غَيْر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لْزَمُ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مَيُّز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ُسْلِمِين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ُكُوب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ي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غَي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رْج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رُ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عْظِيمُهُمْ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ُدَاءَتُهُ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سَّلَا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عَدّ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ذِّمِّي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سْلِم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َكَ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لَّه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ِتَاب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سُول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سُوء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نْتَقَض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هْدُ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يُخَيَّ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إِمَا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أَسِي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رْبِي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بَيْع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سَائِر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مُعَامَلَات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نْعَقِ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ُعاْطَا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1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ِإِيجَا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قَبُو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سَبْع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ُرُوط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رِّض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هُم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وْ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اقِ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ائِز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صَرُّف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وْ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بِي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لا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فَعَة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بَاحَة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وْن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مْلُوك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بَائِع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أْذُون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وْن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قْدُو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سْلِيم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وْن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ْلُو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رُؤْي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ِف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كْ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سَّلَم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وْ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مَ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ْلُوم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صِح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نْقَطِ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سِّعْ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َا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بْد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ب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غَي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ذَن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بْد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ُرّ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لّ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َمْ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فْق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حِد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صَح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صِي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بْد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خَل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قِسْط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ِمُشْت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خِيَار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صِح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>-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اج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-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ع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ِرَاء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مّ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ُلْزِم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جُمْع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ِدَائِه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ثَّانِي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صِح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ائِ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ُقُو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صِي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ِنَ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ُتَّخِذ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مْر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ِلَاح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تْن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بْ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سْلِم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كَافِ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عْتِق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يْ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رُ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صِح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ع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ع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خِي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شِرَاؤ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ِرَائ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وْم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سَوْم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شُرُوط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بَيْع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أَقْسَام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خِيَار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الشُّرُوط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بَيْع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ضَرْبَانِ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صَحِيحٌ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شَرْ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هْ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ضَامِ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أْجِي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مَن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شَرْط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ئِ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فْ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ْلُوم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بِي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سُكْن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دَّا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هْر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ْت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فْ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ئِ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حَمْ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طَ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كْسِير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رْطَيْ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ط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بَيْع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فَاسِدٌ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بْطِلُ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شَرْط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قْد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آَخَ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رْض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غَيْر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عَلِّق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بَيْ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بِعْتُك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ِئْتَن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كَذ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ضِي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َيْد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فَاسِد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بْطِلُ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2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شَرْط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َسَارَة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ت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فَق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دّ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َلِك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رَط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بَرَاء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يْ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جْهُو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بْرَأْ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الْخِيَار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سَبْعَة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أَقْسَامٍ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ِيَا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جْلِس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الْمُتَبَايِعَا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ْخِيَا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تَفَرَّق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أَبْدَانِهِ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ُرْف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ِيَا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رْط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هُو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شْتَرِطَا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حَدُهُ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دّ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ْلُوم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حَرُ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ِيل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صِح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بَيْع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نْتَقِ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ِلْك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ِ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مُشْتَر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ك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حْرُم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صِح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صَرُّف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بِي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ِوَض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دَّتَهُ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ِتْق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ْت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صَرُّف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بِيع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خِيَا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ِيَا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بْ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خْرُج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َاد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نَجْ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اسْتِعْجَال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ِيَا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دْلِيس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زِي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ثَّمَ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تَصْرِي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سْوِي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ع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جَارِي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ِيَا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بْن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يْب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دْلِيس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تَّرَاخ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وجَد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َلِي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رِّض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صْرِي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ثَلَاث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يَّام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ِيَا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يْ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نْقِص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ِيم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َبِيع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مَرَض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فَقْ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ُضْو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زِيَادَت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لِ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َيْب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ُيِّ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مْسَاك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ش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َد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أَخْذ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مَن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لِف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بِيع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ُعْتِق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عَيَّ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ش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عَيَّب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يْض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خُيِّ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خْذ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ش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د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َفْع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ش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أْخُذ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مَن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خْتَلَف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ِن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دَث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قَوْ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ْت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يَمِين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ِيَار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خْبِي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مَن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مَت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كْثَر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ّ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شْتَرَا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ؤَجَّلا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مّ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ُقْب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هَادَتُ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أَكْثَر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مَن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ِيل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عْض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قِسْط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بَيّ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َلِكَ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لِمُشْت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خِيَار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ِيَار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اخْتِلَاف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ُتَبَايِعَيْ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خْتَلَف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د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َمَ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ُجْر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ِّنَة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هُ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لَف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ئِعٌ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عْ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كَذ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َّ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عْ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كَذ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ثُم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ْت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شْتَرَيْ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كَذ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َّ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شْتَرَيْت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كَذ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ِكُلّ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فَسْخ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رْض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قَوْل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آخَر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َعْ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لَف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تَحَالَفَا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غْرَ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ْت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ِيمَتَ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خْتَلَف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جَ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رْط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قَوْ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اف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يْ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بِي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دْر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قَوْ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ئِ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ثْبُت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ْخِلْف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صِّف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تَغَيُّر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قَدَّمَت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ُؤْيَتُ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rtl w:val="true"/>
        </w:rPr>
        <w:t> </w:t>
      </w: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شِرَاءُ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مَكِيْل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نَحْوِه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شْتَرَ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ِكْيَالا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َ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زِ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الْعَقْد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صِح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صَرُّف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ض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حْصُ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ض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ي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كَي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ذَلِك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ُضُو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ْتَر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ائِب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وِعَاؤ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يَد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7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صُبْر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نْقُو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نَقْل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تَنَاوَل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تَنَاوُل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غَيْر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تَخْلِي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الْإِقَالَة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8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سْخ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ُسَن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لنَّادِم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رِبَ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فَضْل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رِبَ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نَّسِيئَةِ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رِّبَ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نَوْعَانِ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ِب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ض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ِب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َسِيئَة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َرِبَ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اَلْفَضْلِ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حْرُ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ُلّ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كِي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وْزُو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ي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جِنْس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تَفَاضِلا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سِي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تَأَتّ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ى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39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صِحّ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تَسَاوِي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ِغَيْر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40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طْلَق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شَرْط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ض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فَرُّق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كِيْل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جِنْس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زْن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َكْسُه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ُلِم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َسَاوِيهِ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مِعْيَا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شَّرْعِيّ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41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حْرُم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تَّفَق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عِلَّة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رِب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ض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مَكِي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َكِيْلٍ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َوْزُو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َوْزُو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نِسَاء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42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كُو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ثَّمَن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حَد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نَّقْدَيْ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َيَصِحُّ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يَجُوز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يْ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كِي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مَوْزُون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كْس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صَرْف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ذَهَب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فِضّ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عَكْسُ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43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28"/>
          <w:szCs w:val="36"/>
        </w:rPr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فْتَرَق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تَصَارِفَان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ط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عَقْد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فِي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م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ُقْبَضْ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28"/>
          <w:szCs w:val="36"/>
        </w:rPr>
      </w:pPr>
      <w:r>
        <w:rPr>
          <w:rFonts w:eastAsia="AGA Arabesque" w:cs="AGA Arabesque" w:ascii="AGA Arabesque" w:hAnsi="AGA Arabesque"/>
          <w:sz w:val="28"/>
          <w:szCs w:val="36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فَصْلٌ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بَاع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دَارًا</w:t>
      </w:r>
      <w:r>
        <w:rPr>
          <w:rFonts w:cs="Traditional Arabic" w:ascii="AGA Arabesque" w:hAnsi="AGA Arabesque"/>
          <w:b/>
          <w:bCs/>
          <w:sz w:val="28"/>
          <w:szCs w:val="36"/>
          <w:rtl w:val="true"/>
        </w:rPr>
        <w:t xml:space="preserve">... </w:t>
      </w:r>
      <w:r>
        <w:rPr>
          <w:rFonts w:ascii="AGA Arabesque" w:hAnsi="AGA Arabesque" w:cs="Traditional Arabic"/>
          <w:b/>
          <w:b/>
          <w:bCs/>
          <w:sz w:val="28"/>
          <w:sz w:val="28"/>
          <w:szCs w:val="36"/>
          <w:rtl w:val="true"/>
        </w:rPr>
        <w:t>إِلَخْ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ا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دَار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َمِ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بَيْ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ضَ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ِنَاءَ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َقْفَهَ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بَاب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نْصُوب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سُلَّم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44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فّ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سْمُورَيْن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خَابِي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دْفُونَة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ُفْلاً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مِفْتَاح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28"/>
          <w:szCs w:val="36"/>
        </w:rPr>
      </w:pPr>
      <w:r>
        <w:rPr>
          <w:rFonts w:cs="Traditional Arabic" w:ascii="AGA Arabesque" w:hAnsi="AGA Arabesque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زَرْ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بْ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ِشْتِدَاد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حَبّ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ِغَي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لِك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صْل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رْضِه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45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شَرْط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طْع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كَان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نْتَفِعً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يْس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ُشَاعًا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كَذ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قْل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رَطْبَة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ٌ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 </w:t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28"/>
          <w:szCs w:val="36"/>
          <w:rtl w:val="true"/>
        </w:rPr>
        <w:footnoteReference w:id="546"/>
      </w:r>
      <w:r>
        <w:rPr>
          <w:rFonts w:cs="Traditional Arabic" w:ascii="AGA Arabesque" w:hAnsi="AGA Arabesque"/>
          <w:sz w:val="28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ل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ِثَّاء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نَحْوِه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قْط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لَقْطَةً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و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ع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أَصْلِهِ</w:t>
      </w:r>
      <w:r>
        <w:rPr>
          <w:rFonts w:cs="Traditional Arabic" w:ascii="AGA Arabesque" w:hAnsi="AGA Arabesque"/>
          <w:sz w:val="28"/>
          <w:szCs w:val="36"/>
          <w:rtl w:val="true"/>
        </w:rPr>
        <w:t xml:space="preserve">,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وَإِنْ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تُرِك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شُرِط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قَطْعُه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َطَل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بَيْعُ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بِزِيَاد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غَيْرِ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يَسِيرَةٍ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إِلَّا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28"/>
          <w:sz w:val="28"/>
          <w:szCs w:val="36"/>
          <w:rtl w:val="true"/>
        </w:rPr>
        <w:t>اَلْخَشَبَ</w:t>
      </w:r>
      <w:r>
        <w:rPr>
          <w:rFonts w:ascii="AGA Arabesque" w:hAnsi="AGA Arabesque" w:eastAsia="AGA Arabesque" w:cs="AGA Arabesque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شْتَرِك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حَصَا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ُقَاط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ِدَا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شْتَ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ئ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ْي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ضَرّ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ِ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آف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مَاو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ئ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بَع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ؤَخَّر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ذ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ت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صَل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جَ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ح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جَمِي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ْع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ذ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ُسْت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صَل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خ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م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ْفَرّ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ِن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مَوّ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ُلْ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ق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دُو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ض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ِي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شْم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ب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ذَار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قْوَد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عْل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ِن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بَاس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َالٍ</w:t>
      </w:r>
      <w:r>
        <w:rPr>
          <w:rFonts w:cs="Traditional Arabic"/>
          <w:sz w:val="28"/>
          <w:szCs w:val="36"/>
          <w:rtl w:val="true"/>
        </w:rPr>
        <w:t xml:space="preserve">. 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سَّلَ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شُرُوطُ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لَ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بْ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ُرُو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ْكِ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بْ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فَا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َك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ِك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وْ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ْتَلِ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دَاث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ِدَ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ِك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د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زْ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كْس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ِك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شَه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ج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ِلّ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ذّ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ب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ب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فَرُّق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سْل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ذِّم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جَ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ف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ضِ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ق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رُ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َ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ض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وَال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ه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ف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ْكَا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قَرْض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رَّهْ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ْضُ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َدَم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لُوس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كِي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وْزُو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ق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ِيم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ْ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ِي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ض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ُ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ع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ّ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و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دِي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أْس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هْن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زَرْ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ب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حُهُ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ِن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ه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بْ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صَرُّ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َخ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طِ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ت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ه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ُؤْخَ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يم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هْن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َي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مْتَن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ائ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ذ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رْتَه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ع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ب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فَاء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ه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بِ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زِّ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كِم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ف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يْن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5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ائِ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ُمْتَنِع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َ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بَا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َيْن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ء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ق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رَّه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بِالدّ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رْ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ِمُرْتَه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ْك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رْك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حْل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ل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َق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ن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ف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ه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ْكَان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ْجِع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أَقَ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فَق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فَق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َا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ر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مَ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آل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rtl w:val="true"/>
        </w:rPr>
        <w:t> 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ْكَا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ضَّمَا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ئِز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صَرُّ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َمَان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عَد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زْي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ض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ام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رَب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َالَ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م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كَفَال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د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يّ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َانُ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ض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ِف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َي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فِع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ى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رِئ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وَال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قِر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تَّف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َّيْن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ْس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قْت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صْ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دْ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َمْس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َ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كْس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ُعْتَب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ض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حْت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ِي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َبَاحِ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صُّلْح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صُّلْح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6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مْو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سْمَانِ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َدُهُمَ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إِقْرَا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ْعَانِ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صُّلْ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َق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ِ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ض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ه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عْ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أْخُ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اق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َرُّ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فْظ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ُلْ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طٍ</w:t>
      </w:r>
      <w:r>
        <w:rPr>
          <w:rFonts w:cs="Traditional Arabic"/>
          <w:sz w:val="28"/>
          <w:szCs w:val="36"/>
          <w:rtl w:val="true"/>
        </w:rPr>
        <w:t xml:space="preserve">.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ْس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ثْم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ثْم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صَرْف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ع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ْ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كْس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بَيْع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قِسْ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إِنْكَا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بِ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َّع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ُنْكِ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كُ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صَالِح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صِحّ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كُو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ْرَاء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يْع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ع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صُّلْ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طِ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َبَاحِث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جِوَار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ص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ض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دَا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وَائ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ص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جَ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رْفَت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زَال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ِ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ِ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ْبَر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غُص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َا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ْك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طْ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ْم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ي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ْ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اسْتِطْر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ر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فِذ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خْرَا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ن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ابَا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يزَا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ذ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م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ضَّرَ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ع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لْك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يك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ئِ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هَدَم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يك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بِن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ب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نَق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وْ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قُوط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ُجُو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هْ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rFonts w:cs="Traditional Arabic"/>
          <w:sz w:val="28"/>
          <w:szCs w:val="36"/>
          <w:rtl w:val="true"/>
        </w:rPr>
        <w:t xml:space="preserve">.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كَلَام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َلَى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حَجْر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لاّ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َج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طَل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رَمَائِه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ظْهَار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فُ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َرُّف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َج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ْرَا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بَ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م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ُطَال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ك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ْر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لَّ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هِ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َج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ال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ِوَض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عَلَّق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غَيْ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بِي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كِ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قْسِمُهُ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ِ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َجَّ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فَلَ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وْ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وَرَث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َه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ْرِز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ِي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ه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رِي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قِسْم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غُرَم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ِسْطِه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ُحْفَظ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ِه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َال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مَحْجُور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َلَيْه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ُحْج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َغ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َجْنُو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سَّفِ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7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ظِّهِ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ف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ق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ِف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ضْمَن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َاي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ً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تْلَا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د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م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شِي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ْنُو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شَد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نْفَك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ِج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ْ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ُعْط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د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خْتَبَ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ِي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ؤْنَ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شْد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حَل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لُوغ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رُّش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ُ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صْل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بِي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شْتَر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غْب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بْذُ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ئِد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وَلِيُّ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ِج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ب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ِيّ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َاكِم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صَرَّ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أَحَظ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ك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فَ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َرُو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ل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ف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شْ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بَرّ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تَعَلَّق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ي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أْذ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ذِم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يِّ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دِي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رْش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َا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ن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ِي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تْلَفَا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َقَبَتِه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وَكَال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وَكَال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بُو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ه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ئِزَ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صَرُّ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َرُّ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وَكُّ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وْكِي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دَمِي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ِه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ع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يْمَا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دْخُ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يَاب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َرِك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ضَارَب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سَاقَا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زَارَع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دِيع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ُعَا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عُقُو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ئِز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ُ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سْخُ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نَفْس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ِرَاؤ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وَكِّ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لَ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الِ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كَاتِب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نَفْس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ُو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شْتَر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َ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ِيَاد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ْص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وَك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بِي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سْلِ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بِ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ن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8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رِين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سَلّ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ِر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م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ك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صُو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بِض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ب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خَاصِم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وَك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ِي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ضْ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عَد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فْرِي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يه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َلَاك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مِين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دَعْ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بَرّ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ن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وَكّ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رَث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يِّن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شَّرِك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شَّرِك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خَمْس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ضْرُب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َرِك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ِنَان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ض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ئِز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صَرُّ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ًا</w:t>
      </w:r>
      <w:r>
        <w:rPr>
          <w:rFonts w:cs="Traditional Arabic"/>
          <w:sz w:val="28"/>
          <w:szCs w:val="36"/>
          <w:rtl w:val="true"/>
        </w:rPr>
        <w:t xml:space="preserve">; </w:t>
      </w:r>
      <w:r>
        <w:rPr>
          <w:rFonts w:cs="Traditional Arabic"/>
          <w:sz w:val="28"/>
          <w:sz w:val="28"/>
          <w:szCs w:val="36"/>
          <w:rtl w:val="true"/>
        </w:rPr>
        <w:t>لِيَعْم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ِب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زْء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شَا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ضَارَبَة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ف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َّج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جُز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مَعْلُوم</w:t>
      </w:r>
      <w:r>
        <w:rPr>
          <w:rFonts w:cs="Traditional Arabic"/>
          <w:sz w:val="28"/>
          <w:szCs w:val="36"/>
          <w:rtl w:val="true"/>
        </w:rPr>
        <w:t xml:space="preserve">]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شَا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بْح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ار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آخ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ضَر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وّ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ُم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َ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صّ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َّرِكَ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ِ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ْ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َرُّ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سِ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جُبِ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بْ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سْم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لِث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َرِك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وُجُوه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تَرِك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ب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تَرِي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مَم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جَاهَيْه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ُل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ي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آخ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فِي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ثَّمَن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رَّابِع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َرِك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أَبْدَان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تَرِك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مَلَّك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بْدَان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صْطِيَا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59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قَبَّل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مَم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خِيَاطَةٍ</w:t>
      </w:r>
      <w:r>
        <w:rPr>
          <w:rFonts w:cs="Traditional Arabic"/>
          <w:sz w:val="28"/>
          <w:szCs w:val="36"/>
          <w:rtl w:val="true"/>
        </w:rPr>
        <w:t>.</w:t>
      </w:r>
      <w:r>
        <w:rPr>
          <w:rFonts w:cs="Traditional Arabic"/>
          <w:sz w:val="28"/>
          <w:szCs w:val="36"/>
        </w:rPr>
        <w:t>S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َبَّ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َ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ُولِب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عَم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ْكَسْ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هُ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ِ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رِ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عَم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ِي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قَا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طَل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يك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خَامِس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َرِك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مُفَاوَض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فَوِّ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حِ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َرُّ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ي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شْتَرِك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ثْبُ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يْ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دْخ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ْ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دِر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كُلّ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ئِز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عَد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فْرِيطٍ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مُسَاقَا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مُزَارَع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ُسَاقَا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ج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ؤْكَ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َمَ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جُود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جُز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ج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غْرِس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عْم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ثْم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جُز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َّمَ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ج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سَخ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ك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ُهُو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ِعَام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ت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مِ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ُمْلَ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مَ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ظُهُور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م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سِخ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م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مُو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صْلَاح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صَا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فْظ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يْ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بِق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صَّتَيْهِمَا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جَدَاد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ُزَارَ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جُز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ْرُ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ر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ل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ذْر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د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وْ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رْض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إِجَار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تَصِحّ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إِجَا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ثَلَاث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ُرُوطٍ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مَعْرِف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فَع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بَاحَتُ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0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عْرِف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ِي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ظِئْر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طَعَام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ِسْوَتِهِم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َّا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فِين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ط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وْب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يَّاط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هِيَ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ضَرْبَان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إِجَار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َيْن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رِفَت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ُدْ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ْلِيم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قْ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ِئ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ع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زَائ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شْتِمَا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فْع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ؤَجِّ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أْذُو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إِجَار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عَيْ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ِسْمَان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غْل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ظَّن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َاؤ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لِعَم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إِجَا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ب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رُكُو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ض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ضَّرْ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عَقْ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فَ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ذِّم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صُو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شْتَرَ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دِي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م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بِن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خِيَاط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رِف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َبْطُ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دَمِي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ئِ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صَرُّ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ْتَص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عِ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قُرْب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َجّ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ُرْف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زِم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ْكُو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َد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َف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ط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ْت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حْ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َم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ظَلّ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عْز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حْ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لُو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َلَّم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رِغ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ْلِيم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لِك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زِم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َوّ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أْجِ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ثْن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د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جْر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وّ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ك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ْ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ِي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ص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طَأ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حْ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َّا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طَبِي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يْطَا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عُرِ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ذْقُ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ذ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ج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ْدِيهِم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عَ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فَرِّط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ضْ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شْتَرَك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ِ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فِع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رْز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خَاص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دّ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زَّمَ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ُشْتَرِ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عَمَل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جْ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عَق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ؤَجَّل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أْج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عَد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فْرِيط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يِهِمَا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rtl w:val="true"/>
        </w:rPr>
        <w:t> 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سَابَق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ُوض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لِا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ِ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خَي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ِسِهَام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َرْ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ي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ْكُوبَيِ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تِّحَادُهُ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عْيِي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مَا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حْدِي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ف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ِل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وَ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بَاحَت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خُرُوج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ب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مَار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ل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عَارِي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لْعَار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ن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نْتَ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عَار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ُضْ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ب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َافِ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صَي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حْرِ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ْر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أْمُون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ُضْ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ِث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ِيّ</w:t>
      </w:r>
      <w:r>
        <w:rPr>
          <w:rFonts w:cs="Traditional Arabic"/>
          <w:sz w:val="28"/>
          <w:szCs w:val="36"/>
          <w:rtl w:val="true"/>
        </w:rPr>
        <w:t>,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ِيم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َ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ِف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سْتِعْم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عْرُو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خَمْ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شَف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كُتُ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لْمٍ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فْرِيط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ْن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ك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قَطِ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ْمَن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غَصْ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وَابِعُهُ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غَصْ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بِي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ص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ْ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تَن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مّ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ْتَرَمَةً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َهُ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ل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يْت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تْلَا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لَاث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دَر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وْ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ْمَن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بَ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ِيَا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غ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ُلِي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عْم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رْه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بَس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َر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قِن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لْز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غْصُو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زِيَاد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َص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غَيُّ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ع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ش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رَسَ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لْع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رْش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ْص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سْو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ُجْرَة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ص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تَّجَر</w:t>
      </w:r>
      <w:r>
        <w:rPr>
          <w:rFonts w:cs="Traditional Arabic"/>
          <w:sz w:val="28"/>
          <w:szCs w:val="36"/>
          <w:rtl w:val="true"/>
        </w:rPr>
        <w:t>,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د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ص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مَهْ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ص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ِمَالِك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َط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مَيَّ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ب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وْبَ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يك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لْكَيْ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َص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ِيْ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طَل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شْتَر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ض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غَرَس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ُحِق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قُلِ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ئ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رِ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طْعَ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َالَ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صْ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كِ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ضْ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ِي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ِثْ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غَيْ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ِيمَت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ْرِ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ص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غْصُو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د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بَاد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َلْ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الِ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د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ِف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ي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صْب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جَه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دَق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ضَّم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سْقُ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ث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ص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ْل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هْوًا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مُحْتَرَ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ِن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َ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ب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طَرِي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يِّ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ْلَفَت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كِ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ئِ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ئِ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َاي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قْدِم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طْ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ِجْلِهَا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rtl w:val="true"/>
        </w:rPr>
        <w:t> 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شُّفْع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ُثْبِ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فْعَة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ام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لِ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ص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يك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نْتَقِ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ِوَ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ق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قْد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َرْ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َدّ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َك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فِيع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و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ِقْص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شَا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ر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سَمْتُ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دْخ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ِرَا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ن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ِبَاع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زَرْ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ِي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بِي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َا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ذ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عْض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جَ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ذَا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شْتَرٍ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بِعْ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لِحْن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بَ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كَذَّب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سَقَطَت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ف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ُ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اقيه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ُ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َك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فِي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طَلَت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َ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َجِّ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ِي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َف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ِيء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ئِ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بَي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نْك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شْت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بَتَت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وَدِيع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دِي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ل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مَانَةَ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فْظ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رْز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ِه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َّن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حْرَ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ُو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د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َّ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ط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ب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ِنَ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ود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ذْ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رِثِهِ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َف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فْرِي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عَد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إِذ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د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ثْن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ِي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زُو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س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طَل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د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صِيب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يك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ْتِنَاع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لّ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ِمُود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ضَار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رْتَه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سْتَأْج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صِب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عَي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ُطَالَ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إِحْيَاء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َوَات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ض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فَك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ِاخْتِصَاصَات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لْك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ص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َك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جَعَال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ع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م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َ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ْهُولا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رَد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ُقَط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ئِط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لْ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حَق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ِكُ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سْخ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م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ع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ِام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َ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د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خْذ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َ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عْ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صِي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تَا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ح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قِي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نَار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ثْ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رْهَم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لُّقَط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لُّقَط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ثَلَاث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قْسَام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تْبَ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م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سَا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ا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رَغِي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ِس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مْلِ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رِيف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ضَّوَا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َّ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ْتَن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غَا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ِبَاع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خَي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بِ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قَ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تِقَاط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مْلَ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عْرِيفِ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لِث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بَا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مْو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ثَمَ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تَا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غَنَ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ُصْل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جَاجِي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فْظ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عْرِيف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َامِ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ا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سْجِ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وْ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مِ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مْلَ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ْ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َرُّف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رِف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ِعَا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ِكَائِهَا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عِفَاص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دْر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جِنْس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صِفَ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َصْف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فْع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خِ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ع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ج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َان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قْط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َللَّقِيط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طِف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عْرَ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سَب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ق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بِ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مْيِيز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لْتِقَاط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فَاي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عَذّ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ف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لِ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جُوع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كْث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سْلِمُو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ْكِ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؛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لْحِ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وَقْف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مَبَاحِثُ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وَقْ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نّ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و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ِع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رْ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ض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قْبَر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ذ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نَّا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صَلُّ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دْفِنُ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صَرِيحُه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قَف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بَّس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بَّلْت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ِنَاي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تَصَدَّق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رَّمَ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بَّدْ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شُرُوطُ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خَمْس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صْحَف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نْتَ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َائ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مّ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كْس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ْلِك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قِ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فِ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صَرُّ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قْف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جِز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عَم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قِ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ف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رْع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طْل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تَو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نِي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قِير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َكَ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نْثَى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نَّظ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رْ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وْقُو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ْصُو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ِحَاكِم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ج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ِك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نْث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سَّوِيّ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ل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ِذُكُو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ُ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ِي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ِّس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لَادِهِ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م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َاب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نْث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لَا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وْلَا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د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د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َالِ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ن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َا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ْكِ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صْرُهُ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مِيمُ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سْو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هُم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فْض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ِاقْتِصَارُ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ٍ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هِب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هِ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حَبّ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صْحَ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نْعَقِ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رْف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لْز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ب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ذ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هِب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ْرَأ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رِي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رِئ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بَ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دِي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ط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ر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عْط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رْث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ضَّ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و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ُجُو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بَ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فْضِيل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مَلّ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ب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رِّيّ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ُر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يُعْطِي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ل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آخ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]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رَ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ِ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فِ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ا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ي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ل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رَث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َالَ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فَق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جِب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َض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َوِّ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َرُّف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صَحِيح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َوِّ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بِرْسَا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سْه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دَارَك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بِيب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شْكَالِهِ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ِ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َوِّ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َرُّ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ار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يْء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ُلُ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جَاز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وَرَثَ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وَصَا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5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ثِي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رْف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وَص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ُمْس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ِث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َّوْج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ثُّلُ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جْنَب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ار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يْء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قُوف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إِجَاز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رِث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ْتَاج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ُلُ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وَصَا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َاصُّ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َسَائِ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وْ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ُخْرَ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اجِب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ج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زَكَا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َبْ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شَا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ثُلُث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عْت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د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ض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ذ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حَم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َق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َنِيس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ي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ُتُ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وْر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إِنْجِي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جْه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عْدُو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د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ْلِيم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َث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ص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ْخ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بْط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ل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صّ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ِث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صِي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ر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يّ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ضْمُو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َسْأَل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مِث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صِي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ثَتِ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قَلِّهِم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سَه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دُس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شَي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ظ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ز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عْط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وَارِ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ءَ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َنْ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َصِحّ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َ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وَصِيّ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إِيص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شِي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ف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د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ن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ْلِ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وص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َ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حَ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ك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ِ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لِ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وْ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ِك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ع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صْلَ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جْهِيز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رْج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لْز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َقَت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َا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َأْذ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كِم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فَرَائِض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6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سْب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إِرْث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حِ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ِكَاح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لَاء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مَوَانِعَ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قَتْل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ِق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خْتِلَا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ن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أَرْكَانُ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ارِث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وَرِّث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رُوث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شُرُوطُ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تَحَقُّقِ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وَرّ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حَقّ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ر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عِل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جِه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قْتَضِ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إِرْث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وَرَث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ذ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صَب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حِمٍ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ذَوُو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فَرْض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َشْر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زَّوْج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أَبَوَ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ج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جَد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بِنْت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ِاب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ُخْت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م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فُرُوض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مُقَدَّر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لَّه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سِتّ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نِّصْف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رُّب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ثُّمُن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ثُّلُث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ثُّلُث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سُّدُس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النِّصْف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رْض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خَمْسَة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زَّوْج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ُزُوج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ِابْ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ُلْ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ُخ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ِاب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ُخ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لْأ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شِقَّاء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رُّبْع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رْض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ِثْنَيْن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زَّوْ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ِا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زَّوْج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ه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ثُمُن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رْض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حِد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ْج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ِابْن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ثُّلُثَا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رْض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رْبَعَة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ْبِنْ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ْتَي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ِا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ُخْ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ُخْ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ثُّلُث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رْض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ِثْنَيْن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لَدِي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م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يَسْتَو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ُ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نْثَاهُم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ُم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خْو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أَخَو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ا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مَرِيَّ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و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زَوْج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السُدُس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رْض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سَبْعَة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ْأُم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ِا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خْو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أَخَو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جَد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َاذ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ِا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ُلْب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خْ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خْ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َو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وَاحِ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م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ِاب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ج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لِكَ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ْكَا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جَدّ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ج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خْو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أَخَو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َحَدِهِم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ح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ي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رَيْنِ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ْمُقَاسَ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ِي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ي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ُورٍ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ْمُقَاسَ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ا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حِ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فَرْض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دُ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ِي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ب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َقَطُ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لْأَكْدَرِيَّةِ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زَوْج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م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د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خْت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لِلزَّوْ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لْأُم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لْجَد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دُس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لْأُخ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َع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ِسْ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قِي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د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ص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7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أْخُ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نْث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بَق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ب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حَجْ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حَجْ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َرْم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ْخ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َّوْج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وَلَد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سْقُ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ج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أَ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ب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ْع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قْرَب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ُم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قُرْب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جُ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ُعْ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ِ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ٌ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ُم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ُم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ُم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و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ُو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ذّ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َابَ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َا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ُّدُس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سْقُ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ب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ز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ؤُل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خ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ؤُلَاء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د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م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ل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الِ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زَل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ب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ِ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انِ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جُبُ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عَصَبَات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عَصَ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أْخُ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ْق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فُرُو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ب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َط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ْفَر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ِي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َا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جَد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أ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لَاتٍ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َيَرِث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تَّعْصِي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ِا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الْفَر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ُكُورِي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الْفَر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عْصِي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نُوثِيَّت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أُخْت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ِث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ضَل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لِا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بْنُ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أَ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عَصِّب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وَاتِهِ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ِذَّك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ث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ُنْثَى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اص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ِنْفَر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إِرْ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وَات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دِم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َ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َّس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ِث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َوْ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عْت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َب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ذُّكُو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لْأَقْر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ْأَقْر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نَّسَب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ُصُول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مَسَائِل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ُصُول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مَسَائِل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سَبْع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رْبَعَةٌ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ل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َعُول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نِصْف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بَق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ثْن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ُلُث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بَق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ُبُع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بَق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ص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ُمُن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بَق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ص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م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انِي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ثَلَاثَةٌ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َعُول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ْع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َ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نِصْ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دُ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َّةٍ</w:t>
      </w:r>
      <w:r>
        <w:rPr>
          <w:rFonts w:cs="Traditional Arabic"/>
          <w:sz w:val="28"/>
          <w:szCs w:val="36"/>
          <w:rtl w:val="true"/>
        </w:rPr>
        <w:t xml:space="preserve">,  </w:t>
      </w:r>
      <w:r>
        <w:rPr>
          <w:rFonts w:cs="Traditional Arabic"/>
          <w:sz w:val="28"/>
          <w:sz w:val="28"/>
          <w:szCs w:val="36"/>
          <w:rtl w:val="true"/>
        </w:rPr>
        <w:t>وَتَع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فْ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ِتَر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ُبُ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دُ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ثْنَي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ع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ِتْ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ُمُ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دُ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شْر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ع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شْرِين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ض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ر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َب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ْجَيْن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رِك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لُوم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ْك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سْ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ه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ر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َسْأَ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رِك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سْبَت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8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ِئ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َب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هَا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رِكَة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ذَوُو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أَرْحَا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ذَو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أَرْحَام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36"/>
          <w:rtl w:val="true"/>
        </w:rPr>
        <w:t>,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هُمْ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َدَ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عَشَرَ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صِنْفًا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بَن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صُل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اب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خَوَات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ن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خْو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ن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عْمَام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ُم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عَم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ُم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أَخْوَا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خَالَات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ب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ُم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ْ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د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ْ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م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ّ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ِث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ح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َب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نْزِيلِهِ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زِل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ْلَوْ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ذَكَرُ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ُنْثَا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زَو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و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بَا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م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ِيرَاث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حَمْل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حَم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ِ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ورَ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ه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رِخ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لِي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َا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َك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نَفُّ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ِير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خْتِلَاج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رَث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ِسْم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قِ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كْث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رْ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نْثَيَيْن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د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جُب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رْث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مِ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قُص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يَقِين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ل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صِيب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ِي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وَ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ئ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ت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وَرِّث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ُشَارَك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ِث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َد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ِ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قِي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َرِّث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رِ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عَّض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ورَث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حْجُ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ِيَّتِه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عِتْق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يَسُ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تْ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ْ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و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ْ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ص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لِيق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مَو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دْبِي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عْتَب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ثُّلُث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سُ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يْ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َسْ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أَمَان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ْ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كَاتَ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شْتَرِ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ُو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ق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اتِ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تِ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لَاؤ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نْتَق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أُم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عْت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و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يِّد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ُو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فْي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ك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رَّ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ِابْن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أَحْكَام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َ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ق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ِلْ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قَبَت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رَا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ت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قَب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تِق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ل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َب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َ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سَب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نِّكَاح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َسُ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ْو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َف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ِن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َاف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سُ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سِيبَة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يِّ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نَب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ك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ُو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مُرِي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طْ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مْرَأ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ن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جَابَةٍ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نَظَ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ظْه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لْو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هْو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ظ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أ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و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َارِ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ِ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ْرِيح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ِطْ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ْتَد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ِ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عْرِيض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ِطْ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ْعِيّ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خِطْب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طْ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ِيب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ُمْ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ء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طْ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عُو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اَلزَّوْج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الِي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وَانِع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يجَا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فْظ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أَنَكَحْت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زَوَّجْت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َقَبُو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فْظ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قَبِلْت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رَضِيت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فَقَ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69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كَا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زَوَّجْتُ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هِل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لُّ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فّ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نَا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اص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سَ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شُرُوطُ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رْبَع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تَعْيِي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ْجَيْ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ِضَا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ك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صِي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زْوِي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غ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الِغ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تُو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جْنُو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َيّ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ِس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ك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َيّ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ئ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بْ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غ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زَوِّ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وْلِي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غِير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ا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س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ذْن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ُم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ُطْ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يِّب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وَلِيُّ</w:t>
      </w:r>
      <w:r>
        <w:rPr>
          <w:rFonts w:cs="Traditional Arabic"/>
          <w:b/>
          <w:bCs/>
          <w:sz w:val="28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شُرُوطُه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تَكْلِي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ذُكُو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ُرِّي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ُشْد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تِّفَا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دَا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لْطَ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يِّد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يُقَدّ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ِي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زَل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َ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تِي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ِيرَاث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وْ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نْع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ْر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َب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سَب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ُلْطَان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ض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قْرَب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َهَاد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ُل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مِيع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طِقَيْنَ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الْكَفَاء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ط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ُزُوم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زْوِيج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ِضَاهَا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rtl w:val="true"/>
        </w:rPr>
        <w:t> 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حَرَّمَات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نِّكَاح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د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ْت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فَ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ُخْت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ْ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فَ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ْ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فَ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م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خَا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َضَا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سَ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ق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َائِ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ُودَي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سَ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ُمَّه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و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دُخ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ِيب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نْ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فَ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خ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ْتَد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زَانِي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تُو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نْقَض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ت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طَلَّق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طَأ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0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سْلِ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فِ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افِ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ِي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َف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َت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زُو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اج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ْ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دْ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عْجِ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و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يِّد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يّ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ِ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ؤ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قْد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ِل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ِيَّةً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ُرُوط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نِّكَاح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شُّرُوط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نِّكَاح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َوْعَان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صَحِيح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شَرْ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ِيَاد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سْخ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َاسِ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بْط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قْد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يَاءٍ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نِك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ِغَار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ُحَلِّ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مُتْ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مُعَلَّ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فَاسِ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بْطِ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شَرْ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َق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ِي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َّ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فْسَ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كَاح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ُج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سْخ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يَان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يُو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كَاح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عَيْ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ِكَاح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ثَلَاث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نْوَاع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نَوْ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ْتَص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رَّجُ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جَب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ُنّ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وْ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ْتَص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مَرْأ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َد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تَ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وْ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شْتَر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جُن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ُذ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فْسَ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َث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حْ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ً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َرَش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ط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ج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بَت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نّ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ّ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فَ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اكِم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طَأ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سْخ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خِيَا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رَاخ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قُ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ِض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نّ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وْل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سْخ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اكِم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سِخ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َعْ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رْج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غِرّ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ُقَ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ُفَّا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س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عْتَقَدُو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حَّت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سْل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ْج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وَالْمَرْأ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أُقِ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دَا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وَابِع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ْمِي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ق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خْفِيف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سَ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طَل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سْم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قْد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زَوَّج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ل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ل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ّ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لْف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م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ْ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ْجِيل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طْلِ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ج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مَحَل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ُرْقَة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مْلِك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قْد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فْوِي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ض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زَوِّج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بْن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جْبَر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ذْن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ء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لَان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ق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سْتَقِ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ُخُولٍ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رْض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ِث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خ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سَا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ُمّ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مَّ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خَالَتِ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ُلِّق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تْعَة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س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ُسْر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طِئ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ُبْه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ِ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ر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ش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كَا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بِ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لاّ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ْلِيمٍ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ُقَرّ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سَم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ت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ت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طْ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بُ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خَلْو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مَيِّز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ط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لْ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ْنَع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طَلَا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َ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ِ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مْس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ظَ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ج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هْو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قْبِيل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نَصِّفُ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رْق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بَ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ٍ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بَل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سْقِط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وَلِي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لِي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ُرْس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ا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قَلّ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جَا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ِ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عْو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َك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عَامَل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بُو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دِيّ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بَت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كْ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بَاح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تَوَقَّ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رِي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ِي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لصَّائ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ْع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فْ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ب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طِر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عْل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َرْ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ُفّ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ِت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ُعَاشَر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زَّوْجَيْ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ْج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اشَ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خ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مَعْرُو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ْطِ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كَر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بَذْل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ق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ْلِي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ط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ب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َط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ر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ُمْه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ه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يَوْم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ثَّلَاث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َمَ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هَاز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سْلِي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يْ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ِزَو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ِمْتَا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زَوْج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ْ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ُرّ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غَل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سَّف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ُر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َط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د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جْبَا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س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نَا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جَاس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خْذ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ف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فْ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ع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لْز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طْ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هُ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دَرَ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وَمَبِيت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طَل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يْ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ف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َلَب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دُو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اس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كِم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طَلَب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بَ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سْخ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ال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م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سْك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ْضَي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ع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ُرُو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ِف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سْو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ا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سْم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ِسْو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وَاجِ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مَا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ي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رِ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نَّهَار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نُّشُوز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عْصِيَ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يّ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م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هَ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ار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ظ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َر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جَر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ضْجَ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َل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َر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َب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دِي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ْب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َائِ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ُل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حْكَامُ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سُو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ش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ُغْض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ِب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ِل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ِقَام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فْظ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لْ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سْخ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فَادَا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سْخ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لَفْظ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يّ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نَاي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ْق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ئِن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وَ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طَاهَ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ذ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َرُّ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جْنَبِيّ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جْه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عْد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وَ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ُحَرَّ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ي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إِسْقَا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طَيْتِ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لْ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لِ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طَلُق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طِي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َاخَت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تْ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خْلَعْ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ل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ل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فَعَل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ب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سْتَحَقَّ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ي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ْ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َغ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ْن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َغِيْ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ي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ف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ان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ُجِد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َّ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كَح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ُجِد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ُقَت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تْقٌ</w:t>
      </w:r>
      <w:r>
        <w:rPr>
          <w:rFonts w:cs="Traditional Arabic"/>
          <w:sz w:val="28"/>
          <w:szCs w:val="36"/>
          <w:rtl w:val="true"/>
        </w:rPr>
        <w:t xml:space="preserve">.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طَّلَاقُ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ي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ج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تَضَرُّر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وَطْ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رْك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ف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م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مَيِّز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قِل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ِر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زَو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كْر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ُدّ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د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طَل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َلِك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َع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سُّن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طَلِّق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ُه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َامِع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دْخُو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ُه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بِدْع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رَّ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قَع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ْعَتُ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ن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ْع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سْتَب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ْ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غِي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آيِس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دْخ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ق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صَرِيْح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كِنَاي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صَرِيْح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فْظ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ْرّ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ضَار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ُطَلِّقَةٍ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بِكَس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ام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َ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ظَه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ِهَا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مَيَّت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وَا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ِهَار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حَلَف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طَّلَا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ذ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يِّن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زِ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كْم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مْلِ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بَعَّض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طْلِيقَات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بْ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ثْنَتَيْن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ِثْن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ِّص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قَ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قَا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طْلِقَات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َفُّظ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تِّصَا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ْتَا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ِيّ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ثْنً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ل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َلَّقَا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قَات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أَ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لِ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ت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طَلّ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عْ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طَلَّق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َّه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َو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سَّن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طَلّ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َا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َرَد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خ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قُب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ْ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غَ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ب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طَلّ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وَّ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َرَد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خ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بَل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ض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لِق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تُطَلّ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ُض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ثْنَي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ْ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سَّن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بِانْسِلَاخ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ِجَّ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َعْلِيق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طَّلَاق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َع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ج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فِظ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دَّع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بَ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ْم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صَرِي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ِنَاي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صْ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قْطَعُ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ص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سْبِي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ُكُوت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تَظِم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أَ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لِ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ان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مْت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أَدَو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شَّرْ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حْ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rFonts w:cs="Traditional Arabic"/>
          <w:sz w:val="28"/>
          <w:szCs w:val="36"/>
          <w:rtl w:val="true"/>
        </w:rPr>
        <w:t xml:space="preserve">"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مَتَى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rFonts w:cs="Traditional Arabic"/>
          <w:sz w:val="28"/>
          <w:szCs w:val="36"/>
          <w:rtl w:val="true"/>
        </w:rPr>
        <w:t xml:space="preserve">" 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َّمَت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لِ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َحَقِّ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نَح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طَلَّق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َأْتُ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كَل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لِ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الَتْ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دَأْتُ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بْد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نْحَل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بْق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رَج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ْ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لِق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ذ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خَرَجَت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رَج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ذ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ُقَت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ِ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ْخ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ْرُ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أَدْ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رَج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سَ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اب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ب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وْ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زْل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بِ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وْ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ر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ن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شَر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نَث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يَفْعَلْ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ئ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بَ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فِع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يّ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َحْلُو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سِي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هِ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نِث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تَاق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ن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أَوُّ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مِين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ك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لِّ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َقِينِ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نّ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َه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َن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لِ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ُق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كْسُه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ق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زَوْج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ِ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َك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ِهَا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خ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وَ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وَل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ْن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ْعَ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شْهَا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حْص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طْ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رَّجْعِي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سْم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ُه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ض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الِث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س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عُو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ق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ِي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ق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ِ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دَّع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قِض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ت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ْك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ب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ي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يِّن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ثْنَ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ِ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طَأ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بُ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ِي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تِشَا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كْ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غْيِي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شَف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نْزِ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بْلُغ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فَا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ر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وْ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rtl w:val="true"/>
        </w:rPr>
        <w:t> 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إِيلَاء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إِيلَاء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َام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ِ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ق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ْكِ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َطْء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بِا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ف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فَات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مْكِ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بُ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هُ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م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ض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هُ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َامِع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طَّلَاق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مْتَن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ّ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كِم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طْئ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ارِ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َطْ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ِر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ُوْل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ظِّهَار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م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َتَعَلَّق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ِه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ظِّهَا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رَّم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شَبِّ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َه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َجُ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ع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ِن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ظُفُ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ِي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َ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Cs w:val="36"/>
        </w:rPr>
        <w:t>234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ت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زَوْج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ي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ظِه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طْ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َاوَعَةً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دَوَاع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تْ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قَب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صِي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ْر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تَابِع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تَطِع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طْع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ّ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سْكِين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كَفّ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فِ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بْ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صَّوْم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قَ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ُذُ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تْ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سْل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َلَا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ضِر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عَمَ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َ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ِّن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ْزِئ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كْف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ْزِئ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طْر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جْزِئ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ُر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سْك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انِ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Cs w:val="36"/>
        </w:rPr>
        <w:t>235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لِّعَان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ي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ِّع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لِغ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قِلَ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إِسْقَا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َدّ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ذ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فْظ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ذَّبَت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عَان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ُو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َشْه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صَادِ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مَيْ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ِّن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َامِسَةِ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عْن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َاذِبِين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ً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أَشْه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كَاذِ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مَا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زِّن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َامِس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ض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َادِقِين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َ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َدّ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َبَت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ُرْق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ُؤَبَّدَة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5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نْت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َ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فْي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ل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ك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جْتِمَا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دُو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ن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ان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ب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حِق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سَب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ك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ُلُوغ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ك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ت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طْ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وَلَد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دُو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حِق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البَي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طِل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عِدَد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رْق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خَلْوَةٍ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ط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ط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حَ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وَلَد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خَلْو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َاوَع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لْ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نِ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Cs w:val="36"/>
        </w:rPr>
        <w:t>236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فَا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مُعْتَدَّات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سِتّ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الحَام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ِدَّ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دٍ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ُحُوق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زَوْج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قَ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ت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هُ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غَالِب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ِسْع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كْثَ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ن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ْق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طْف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َو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َّانِيَة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مُتَوَف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َعْت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هُ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ش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ي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شَ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بَعَّض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حِسَاب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عْت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ان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َ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ت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َطْو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ا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ِثَت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َاق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َّالِثَة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ذَا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َي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ُفَارَق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َيَا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تَعْت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بَعَّض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ثَلَا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ضَا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يْضَتَيْن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رَّابِعَة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لمُفَارَق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َيَا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ِض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صِغ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يَا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تَعْت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ثَلَاث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هُ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هْر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بَعَّض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حِسَاب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خَامِسَة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رْتَف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ض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فَع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تَعْت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حَم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ت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ت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آيِس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م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فَ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ز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ُو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َعْتَ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ِي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يِس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َعْتَ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ت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عِد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لِغ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ِض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سْتَحَاض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ْتَدَأ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سِي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آيِسَة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سَّادِسَة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مْرَأ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َفْقُو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تَرَبَّص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نِين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نْقَط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بَ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هَلَا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ِسْع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ْ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ل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لَام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ت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وَفَا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ل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ئِ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ابْتِد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عِد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ُرْقَ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عِد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طِئ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ُبْه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ِ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ُطْلَق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زَوَّج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ُسْتَبْر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يْضَةٍ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طِئ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ْتَد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ُبْه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ِن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س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َم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أَوَّ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تَس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َام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اعْتَد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ثَان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دَاد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يِّ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ٍ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يِّت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بَائِن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ِي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ِي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ْع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مَاع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رَغّ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َّظ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يْ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جَةٍ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تَحَوُّ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كَ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خُرُوج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اجَ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هَار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طَ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خَص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ء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قَدِّمَا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ِبْر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م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ضْ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ِي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يْض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آيِس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َغِي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هْر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رَّضَاع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َّضَا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َّسَب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6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ضِي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رْع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ز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ْم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َم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ضَعَا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حَوْل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ثْبُ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عُو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جُور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ب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يِّت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وْطُوء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ُبْه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شُوب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ْرَأ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ْ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ُم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د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بِيب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ضَع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ِفْ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َّمَت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ُ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َخ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ب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بِي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ضَع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مْرَأ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بَ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ِفْ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ْمَ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ِ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خ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رَّضَا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ط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دَّقَت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َّبَت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ُل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ذَّب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كُم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ك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ضَا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ِد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يَقِين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ثْبُ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خْبَا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رْضِ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ْض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ِشَهَا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اب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نَّفَقَات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َق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أْك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شْرُو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ِسْو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ُك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مَعْرُو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فْرَ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وسِ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وس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نَازُ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فَ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بْز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ب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دْم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وسِر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بَ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ن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ِفَقِي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فَايَ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بْز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دْ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بَ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ن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جْل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لِمُتَوَسِّط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وَسِّ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وسِ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كْس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قِي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ِضَا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ْن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ظَافَتِه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و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ُجْ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بِي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َ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ِيب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رَجْع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ائِ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م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تَوَف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بِس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شَزَت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م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ل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َفَّا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مَض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ق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َّسِ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ج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ْن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فَ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اجَت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ذْن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سَقَطَت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كِسْو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َّل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فَق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ب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ب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يِّت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رِث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7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ْل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َلُّم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ذَلَت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ّ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جَب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َقَ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غَ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رَض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عِن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خ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قَب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ه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لّ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نَّفَقَة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س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فَق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ْس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م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عَذَّ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سْتِدَا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حْو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فَسْ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اكِم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رْج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َدَانَت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لَد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َغِي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جَ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ب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جَار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ب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أْك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مِي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شِقّ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عْن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لْب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ُ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لَد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ضَرْ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ْه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س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رَ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ِيح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rtl w:val="true"/>
        </w:rPr>
        <w:t> 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حَضَان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ضَانَة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ِفْظ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غ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جْن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عْتُوه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أَحَق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َهَا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ُرْب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ْقُرْب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َهَا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لِك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َهَا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خْت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َو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ُم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ّ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ُخْت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م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م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صّ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بَاق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صَب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قْر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ْأَقْر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ْرَ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ُنْثَى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ذ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ح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حَاكِم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ثْبُ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ق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كَاف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فَاسِ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زَوِّج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جْنَب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ْض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ي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د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َا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و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قْ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مَ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طُرُق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ف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ص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كْثِر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يَسْكُن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َ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قّ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ِي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سُّك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أُم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ِحَاج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ع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مُقِيم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بِي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ن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قِ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يّ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وَيْ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َ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حْضُو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ُو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صْلِح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كُو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ُو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قَا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ِفَاف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جِنَايَات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اَلْقَتْل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عَمْد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ِب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ْ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خَطَأٌ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َالْعَم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ْتَص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و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ص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ل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دَمِي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صُو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قْتُ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غْل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ظَّن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جُرْح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فُوذ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د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َرْ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ج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بِير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شِب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م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صِ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َاي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ت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ْرَح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ضَر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وْ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لْخَط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فْع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رَمْ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ي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ُصِي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دَمِيًّا</w:t>
      </w:r>
      <w:r>
        <w:rPr>
          <w:rFonts w:cs="Traditional Arabic"/>
          <w:sz w:val="28"/>
          <w:szCs w:val="36"/>
          <w:rtl w:val="true"/>
        </w:rPr>
        <w:t xml:space="preserve">. </w:t>
      </w:r>
      <w:r>
        <w:rPr>
          <w:rFonts w:cs="Traditional Arabic"/>
          <w:sz w:val="28"/>
          <w:sz w:val="28"/>
          <w:szCs w:val="36"/>
          <w:rtl w:val="true"/>
        </w:rPr>
        <w:t>وَعَم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ب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جْن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طَأ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قْت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وَاحِ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فْو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قِصَاص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لِلْقِصَاص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رْبَع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ُرُوط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تَكْلِي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تِ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ِصْ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قْتُو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كَافَأ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قَات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د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ُرِّيّ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د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ِلَادَة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8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لِاسْتِيفَائِه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ثَلَاث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تَكْلِي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حِق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تِّفَاقُ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ؤْم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ِيفَائ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دِّي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ن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حْبَ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قُدُو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ئ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ُلُوغ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فَاق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ِيفَاؤ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ضْ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لْطَان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ئِ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آلَة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ضِي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فْس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ضَرْ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ُنُ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يْف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دِّيَات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بَيَانُه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نَّفْس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أَعْضَاء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م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و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خَيّ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ي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عَفْو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َّا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فْضَل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خْت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ف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ل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تَعَيَّنَ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دِّيَة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رَ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ؤْخَ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ن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ُذُ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ِن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م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ِث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بِشَرْ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مَاثَل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م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ْف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سْتِو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ح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مَال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ُرُوح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بِشَرْ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نْتِهَائ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ظ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ُوضِحَة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ُرْح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ضُ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م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ُضْ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رَا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َاي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تَص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ر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ُرْ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طْلُ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ُرْء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د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م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ان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غَيْر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قِلَت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يّ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لَّ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ص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غِي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َلِ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عِق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دِّي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رَ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جْأَةً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ّ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مْرَأ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ُشُوز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لِّ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بِيّ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لْطَا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عِيَّت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سْرَا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ل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د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ن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رَّة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وْرُوث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يمَ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ش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م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ِن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شْرُ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ْل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نْس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َنْ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ثْن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ث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كَذَلِك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سْب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ظُّفُ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ِير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مِل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سَّة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َا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ق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نْفَ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شْي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ِكَاح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ْ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ط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ِث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خَر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خْرَج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و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ن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بِيل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هَدَر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جَائِفَة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مْس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و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دِّيَة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ع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أ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اجِب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هْدَا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حْي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اج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د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بْع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َار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ُوم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َ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عْو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مِل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لْع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ِيح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قِي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ْض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َ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ل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مَاث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ِيح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ِي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دْي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مِل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طْع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79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غَيْر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وضِح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بِ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هَاشِمَة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مُنَقِّل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مَأْمُو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ْجَائِف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دَّامِغ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ارِص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بَازِ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بَاضِع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ْمُتَلَاحِم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السِّمْحَاق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ُوم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عَاقِل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ُكُو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صْب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سَ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لَاء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ِي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خَالِ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ن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م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ُلْح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عْتِرَاف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َة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ت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رَّم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ْ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ر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َفَّار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كَفَّا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ِه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طْع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كَفّ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صَّوْم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قَسَامَة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ْمَا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رَّر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عْ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ت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صُوم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َم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ُرُوط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دِئ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يْم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ُكُو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صْب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ارِث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حْلِف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د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رْث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جْب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ْ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كَلُو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سَاء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َّف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عً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رِئ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حُـدُود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لْتَز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تَّحْرِيم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ئِ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َامَتُ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ضْر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ُ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ئِ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وْ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لَ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دِي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كُو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مِيص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مِيص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بْد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ارِب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بْط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فْرِيق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عْضَاء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تِّق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ْه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أ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ر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قْتَل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ِمْرَأ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رَجُ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ضْر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لِس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شَ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ِيَابُ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مْسَك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َا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ف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رْجُو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َط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يُرْج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ْصَ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ُوت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غَيْ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ْل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ائ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غَرَّب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َقِي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س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غَرَّب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بَعَّض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ِسَا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م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لْمُحْص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طِئ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ِي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بُل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ةً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شُرُوطُ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ثَلَاث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تَغْيِي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شَف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آدَم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ُبُ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نْتِف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ُبْهَة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قَاذِف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ْصَ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جْلَد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حُر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انِين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َقِي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بَعَّض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ِسَاب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مُحْص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ُنَا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ْحُ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سْل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اقِ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فِيف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ط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طَأ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لُوغ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عَزّ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حْوِ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فِر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ْعُون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وَر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ي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رَج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عْز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صِي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رْجِ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جْتِهَا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مَام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ْكَا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سُّكْر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َا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ك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دَف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ُقْ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ص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و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لَ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قَدّ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وْل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ب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حْتَق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ْت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لِ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ثِي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سْكِ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ان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ِن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ْفَ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ثْبُ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إِقْرَا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قَذ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َا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دْلَيْن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صِي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سَّرِق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يُقْطَع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سَّارِق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ِثَمَانِي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ُرُوط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اَلسَّرِق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ص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ُفْي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رِ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ْت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لِ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سْرُو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حْرِيم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رُو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ْتَرَ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صَا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رَاه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ض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بْ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ق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هَ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يم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ُهُ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خْرَاج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رْز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ثْل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ِرْ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فِظ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نْتِف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ُبْهَة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ثُبُوت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هَا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فَان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ْر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دَو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ُطَالَ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ْرُو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ِي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ّ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طِع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يُم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فْصِ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ُسِمَتْ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0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طِع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ج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يُسْر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فْصِ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عْ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ُسِمَت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بِ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ُوب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ر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ْ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شِي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رْز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ُرّ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يم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ت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طْع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تَر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شْتَر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م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َا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ل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طَع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َرِق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صْلٌ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طَّا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طَّرِيق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قُطَّاع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طَّرِيق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نْوَاع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ت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افِئً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َل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قُت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ُلِ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افِئ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تَه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ت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ت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ْ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ْب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طِع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يُم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ج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يُسْر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ق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ُسِمَت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خُلِّي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َا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بِي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ط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ف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شُرِّد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بُو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يِّ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ْر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َّتَيْ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ِرْز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ِصَاب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ا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ُدْ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َ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وَأُخِ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ق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دَمِيّ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َا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بُو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قَط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رِي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رْمَت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دَفِع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رِي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قَت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بِيح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َان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الْبُغَا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وْكَة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خْرُج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م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تَأْو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ئِغ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لْزَمُهُ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ْكَا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مُرْتَدّ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مُرْتَدّ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وْ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مَيِّز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سْلَام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فَمَت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دَّع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بُو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سُو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حَدَ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ف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فَا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سُو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َك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د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بَادَا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مْس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ْ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جْمَع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سْتَت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ُب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تِل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سُول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كَرَّر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دَّت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نَافِ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احِر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وْب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نْ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إِقْلَاع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دَ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َزْ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ُو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ظْلَ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ِحْلَا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حْ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ذْف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ْكَا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أَطْعِمَ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ع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اه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ضَر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َال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ص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ِلّ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جِس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دَ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يْتَةٍ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ضِر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ُمّ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َو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ر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فْتَر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ا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أَس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مِر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هْد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َعْل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ب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بُع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طَي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صِي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ِخْل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عُقَا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َق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أْكُ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ِي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نَس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خْ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ْتَخْبِث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رَ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ُو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يَسَا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َطْوَا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ُنْفُذ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نِيص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ًوَلّ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أْكُو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بَغْل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َو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ح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ِفْدَ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ِمْس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يّ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ُضْطُ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ك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ُجُو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رَّ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م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ُد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مَقَ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ِيَاف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َاف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رْي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ص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وْ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يْل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د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فَاي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ْكَا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ذَكَاة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حَيَوَا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ب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يَوَا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ِيش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ر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رَا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(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ذَكَاةٍ</w:t>
      </w:r>
      <w:r>
        <w:rPr>
          <w:rFonts w:cs="Traditional Arabic"/>
          <w:sz w:val="28"/>
          <w:szCs w:val="36"/>
          <w:rtl w:val="true"/>
        </w:rPr>
        <w:t xml:space="preserve">)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شُرُوطُه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رْبَعَةٌ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ابِ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قِ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مَيِّز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ِيّ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لْآل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دّ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ن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ظُفُ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طْ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لْقُو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رِيء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كُرِه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آل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َّة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1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دّ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ضْ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ذَك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َلْخ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س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نُ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ُهُوق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فْخ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ح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بَيْع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وْجِيه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ِبْ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ِق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أَيْسَ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ِفْق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كْبِير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حْكَام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صَّيْد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اَلصَّي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ُرُوط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ةٌ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ئ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ه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ا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آلَة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ل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ا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رِح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لَّم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تَرْس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رْسِل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يَنْزَجِز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ُجِ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ْسَ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أْكُل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رْسَا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صِد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لَ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َرْس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رِح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فْس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ت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ي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ِل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لتَّسْم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مْي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رْسَال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ْقُط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ا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كْبِي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تَ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يْد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س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ِي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زُل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لْك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ب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أَيْمَا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ت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َّ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ف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فَا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ُرْآ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َنِث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كَفَّارَة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لِوُجُوبِه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رْبَع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ُرُوط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قَصْ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يَمِي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كَوْن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قْبَ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نْعَقِ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ذِ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لِ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غَمُوس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ن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دْق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بِي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ِلَاف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تَحِيل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لِ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ْتَا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ِنْث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فِعْل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ك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َ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ْرَه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هِ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اس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ِنْث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كْ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ْرُوه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دُو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كْس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كْس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رَّ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ر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جِ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كْس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عَكْس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صْلٌ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إِنْ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حَرَّمَ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مَتَه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َّ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مَت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لَالا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زَوْجَة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حْرُم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َّا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ت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وْ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ِنْث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خَيّ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طْعَا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ْ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كِين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سْوَتِهِ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سْو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لَا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تْ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قَ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ْمِن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جَز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2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فِط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لَاث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تَتَابِع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بْن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عُرْ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رْج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ي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ل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ي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لِ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حْتَمَ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فْظُهُ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كَنِيّ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ِن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ق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َم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/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نَّذْر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َكْرُوهٌ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ل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َصِحّ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إِلَّا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ِنْ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ُكَلَّف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مُنْعَقِد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سِتّ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أَنْوَاع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ْمُطْلَق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كـ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ِ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ذُ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يّ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كَفَّا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لثَّانِ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َذ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جَاج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ضَ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لِيق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ْصِ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مَنْ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َم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إ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لَّمَتُ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عَلِ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خَيّ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عْ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َفَّار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لِث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َذ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لِ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لْبِس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وْب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خَيّ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ْض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رَّابِع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َذ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كْرُوه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طَلَاق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التَّكْف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لَى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خَامِس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َذ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صِي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شُرْ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َحْرُ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ف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كْفِير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سَّادِسُ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نَذ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بَرُّ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صَلَا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صِي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عْتِكَا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صْ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قَرُّ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طْلَق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عَلَّق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رْط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إ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ف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ِيض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ِ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ف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ذ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صَّدَق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ز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ُلُث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وْ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َه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َزِ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تَّتَابُع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ذ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َّا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دُودَةً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سُ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وَف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وَعْد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سْتِثْن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قَضَاء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فَاي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لْإِمَام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نْص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إِم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ْلِيم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ضِي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خْتَا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فْض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ِ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لْم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رَع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أْمُر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تَّقْ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حَر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عَدْ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ُفِي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ِلَا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كَ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امَّةً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ص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ُكُوم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خْذ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حَق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دَفَع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بّ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نَّظ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ِي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جْن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فِيه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ائ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قْ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َل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يُجْر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ْط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جُوز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وَلِّي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مُو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ظ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مُو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مَل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خَاص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م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لِغ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عَاقِل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ذَكَ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حُرّ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ُسْلِ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عَدْل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سَمِيع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بَصِي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ُتَكَلِّ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مُجْتَهِ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ذْه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مَام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قَض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ضْبَا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ثِي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قِن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ِدّ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ُو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طَش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مّ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َ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سَ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عَاس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ر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ْلِ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ٍ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زْعِج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َبُو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شْو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َد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هَادِيه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ِلَايَت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ُوم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فُ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ْ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ُوّ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نَفْس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َادَ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َعْد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صْ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بَل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تْبَ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هِمّ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حْضَارُ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رْز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تُوَكِّ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مَرِي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مِي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س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َلِّفُهُم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شَرْط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َوْ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ُدَّعٍ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جَائِزَ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تَّصَرُّف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نْكِ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ائِزَي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صَرُّ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حْرِي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َعْوَى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ِل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عً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ُصَحِّح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جْهُو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َص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فَإِ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دَّع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قْد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ُرُوط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رِث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ك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َب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لّ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ح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قْد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َّم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آخَ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بِأَيّ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رَّرَ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خَص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ُؤ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ك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ِّنَة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وْ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َمِين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كَل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3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ُك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سُؤَا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ص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ُسْتَحْلَ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آدَم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رَجْع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س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حَد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عُبَادَة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لْيَمِي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شْرُو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ْ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صِفَت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ُحْك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بَيِّن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تَّحْلِيف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ُنَ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ال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ظَاهِر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[</w:t>
      </w:r>
      <w:r>
        <w:rPr>
          <w:rFonts w:cs="Traditional Arabic"/>
          <w:sz w:val="28"/>
          <w:sz w:val="28"/>
          <w:szCs w:val="36"/>
          <w:rtl w:val="true"/>
        </w:rPr>
        <w:t>عَقَدِ</w:t>
      </w:r>
      <w:r>
        <w:rPr>
          <w:rFonts w:cs="Traditional Arabic"/>
          <w:sz w:val="28"/>
          <w:szCs w:val="36"/>
          <w:rtl w:val="true"/>
        </w:rPr>
        <w:t xml:space="preserve">]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طِن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يْض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زَك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ْرِف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رْ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عْدِيل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قِسْ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َوْعَان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وَالْقِسْ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نَوْعَان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ِسْ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َرَاض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نْقَس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ضَر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وَ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حَمَّا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دُو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غَار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ض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ُرَك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ُكْم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بَيْ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ع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يك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ك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حْ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بْ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سَي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فَرَ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جَا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بِ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ب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ي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وج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قُسِ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ثَّانِي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قِسْمَة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إِجْبَارٍ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وَه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د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وَ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مُكَيَّ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وْزُو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ن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دُو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بَا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فَيُجْب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يك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ّ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يَقْسِ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كِ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ئِ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طَلَ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رِيك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ّ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فْرَازٌ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وْ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سِ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سْلِم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عَدْل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عَارِف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قِسْم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رْضَوْ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كْ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قْوِي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ثْنَان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ُعَدّ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سِّه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أَجْز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سَاوَت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ْقِيم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َد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قْتَضَتْ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ر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لْز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ِسْم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يّ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آخ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ح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زِم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ِضَا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فَرُّقِهِم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شَّهَادَات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تَحَمُّل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ق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فِي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دَاؤ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ْض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يْ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ُدْرَة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بِ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َر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حَرُم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ذ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ُع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ُجْر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ْكُو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مُتَأذ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شْي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هَ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ل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ُؤْي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مَاع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سْتِفَاض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ق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ِلْ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تَعَذّ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لْ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َيْر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كَنَسَ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وْت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ِكَاح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طَلَاق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وَقْف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صْرِف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اعْتُبِ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ِكْ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ُرُوط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شُهُو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4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جِ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شْهَاد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سَن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هِ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سْلَام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ُلُوغ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قْل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ُطْق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ك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رَ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خَطّ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فِيق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فَاقَت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َدَالَة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عْتَب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ئَانِ</w:t>
      </w:r>
      <w:r>
        <w:rPr>
          <w:rFonts w:cs="Traditional Arabic"/>
          <w:sz w:val="28"/>
          <w:szCs w:val="36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أَوَّلِ</w:t>
      </w:r>
      <w:r>
        <w:rPr>
          <w:rFonts w:cs="Traditional Arabic"/>
          <w:b/>
          <w:bCs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َلصَّلَاح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ِي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د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فَرَائِ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رَوَاتِب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جْتِن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حَارِ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أْت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بِيرَةً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دْمِ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غِي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اسْتِعْم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رُوء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فِعْل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زَيِّ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ُجَمِّل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رْك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دَنِّس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شِينُه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5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هَاد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ض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مُودَي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سَ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بَع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َوْج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ْآخَر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ُ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عً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ْف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رَ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ُو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ُوّ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كَاح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ر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ء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م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َح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دُوّ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َصْلٌ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فِي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َمْ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يُشْتَرَط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مِنْ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شُّهُود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زِّن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ِج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هَدُو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عْو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مّ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رِ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غِنًى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ثَلَاثَة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َد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إِعْس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وجِ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ْزِيز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ِم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ي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ص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ال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طَّل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ِج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ُلَان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ص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هِ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رَجُل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ُ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ِمْرَأَتَان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ُ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يَمِي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ُدَّع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د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دَاب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مُوَضِّح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ثْنَي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م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ُذ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حِدٌ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طَّلِ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رِّجَا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الِب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عُيُوب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ِس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ْ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ِيَا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رَضَا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سْتِهْلَال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6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جِرَاح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مَّا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عُرْس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مْرَأَة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ُ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ْ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</w:rPr>
      </w:pPr>
      <w:r>
        <w:rPr>
          <w:rFonts w:cs="Times New Roman"/>
          <w:sz w:val="28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تُقْبَل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هَاد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هَادَةِ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ت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هَاد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شَّهَاد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ُ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اض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قَاض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شُرِطَ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7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ُعْذ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ُهُو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وْت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َ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سَاف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صْر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و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ُلْط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غَي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دَوَا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الَتِهِم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سْتِرْعَاءُ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8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صْ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فَر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هُو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مَ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يَقُولُ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اشْه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ه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ل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ْ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ُل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هَدَن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نَفْس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كَذ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سْمَع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هَ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اكِ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عْزُو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بَيْ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قَرْض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تَأْدِي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رَ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صِف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حَمُّل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عْيِيِن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صْ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ثُبُو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دَال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جَمِيع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جَ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ُهُود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ْ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كَم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حْك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بَعْ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نْقَض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ضَمِنُو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طَأ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فْت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49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تْلَاف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خَالِفَة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طِ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ضَمِنَ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28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كِتَــابُ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6"/>
          <w:rtl w:val="true"/>
        </w:rPr>
        <w:t>اَلْإِقْرَارِ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كَلَّ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خْتَا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لَفْظ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ِتَاب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شَار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خْرَ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غِيَ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كِيل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ل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وَار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ِي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رَض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و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وَارِث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يِّ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جَازَة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و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جْنَبِيًّا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يَصِح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أَجْنَب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ِنْد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مَوْت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ارِث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عْطَا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إِقْرَارٍ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ِيُّ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ِك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دَع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ثْنَا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ُب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28"/>
          <w:sz w:val="28"/>
          <w:szCs w:val="36"/>
          <w:rtl w:val="true"/>
        </w:rPr>
        <w:t>وَي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ْرَا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َبِي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َ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لَغ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حْتِلَامٍ</w:t>
      </w:r>
      <w:r>
        <w:rPr>
          <w:sz w:val="28"/>
          <w:sz w:val="28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مَ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دُّعِي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َيْ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يْء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ا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: "</w:t>
      </w:r>
      <w:r>
        <w:rPr>
          <w:rFonts w:cs="Traditional Arabic"/>
          <w:sz w:val="28"/>
          <w:sz w:val="28"/>
          <w:szCs w:val="36"/>
          <w:rtl w:val="true"/>
        </w:rPr>
        <w:t>نَعَمْ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بَلَى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َنَحْوَ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تَّزِنْهُ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خُذْ</w:t>
      </w:r>
      <w:r>
        <w:rPr>
          <w:rFonts w:cs="Traditional Arabic"/>
          <w:sz w:val="28"/>
          <w:szCs w:val="36"/>
          <w:rtl w:val="true"/>
        </w:rPr>
        <w:t xml:space="preserve">"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50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خُذْ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أَ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"</w:t>
      </w:r>
      <w:r>
        <w:rPr>
          <w:rFonts w:cs="Traditional Arabic"/>
          <w:sz w:val="28"/>
          <w:sz w:val="28"/>
          <w:szCs w:val="36"/>
          <w:rtl w:val="true"/>
        </w:rPr>
        <w:t>اتَّزِنْ</w:t>
      </w:r>
      <w:r>
        <w:rPr>
          <w:rFonts w:cs="Traditional Arabic"/>
          <w:sz w:val="28"/>
          <w:szCs w:val="36"/>
          <w:rtl w:val="true"/>
        </w:rPr>
        <w:t xml:space="preserve">"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ضُرّ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إِنْشَاء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لْ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ن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ن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لْف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لْف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ضَي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رِئ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وْلُ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بَت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يِّ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زَا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سَبَ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لَا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51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ك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ب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قّ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دَّع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دَّفْ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يِّ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بَلْ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بْ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ْبَاض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ِب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نّ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نْكَر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جْحَد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ْرَار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يِّنَة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سَأَ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ْلَاف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صْم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زِم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مَ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اع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هَب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عْتَقَ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قَر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غَيْر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بَلْ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َغْر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مُقَر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كُ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لْكِي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ثُم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لَكْت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عْد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قُبِل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بَيِّن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م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كَذِّبْ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نَحْو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بَضْت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ثَمَ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ِلْكِي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ُجُوع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قِر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لّ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دّ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ِلَّ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َالَ</w:t>
      </w:r>
      <w:r>
        <w:rPr>
          <w:rFonts w:cs="Traditional Arabic"/>
          <w:sz w:val="28"/>
          <w:szCs w:val="36"/>
          <w:rtl w:val="true"/>
        </w:rPr>
        <w:t xml:space="preserve">: </w:t>
      </w:r>
      <w:r>
        <w:rPr>
          <w:rFonts w:cs="Traditional Arabic"/>
          <w:sz w:val="28"/>
          <w:sz w:val="28"/>
          <w:szCs w:val="36"/>
          <w:rtl w:val="true"/>
        </w:rPr>
        <w:t>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لِيّ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يْءٌ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كَذ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ظِيم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ُ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أَب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فْسِير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حُبِ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حَتّ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ُفَسِّرَهُ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يُقْب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قَل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َال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كَلْب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بَاح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ل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صَبِيّ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مْ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شْر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َوْز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نَحْو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ل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مْ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جِرَابٍ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52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ِكِّين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قِرَاب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أَو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صّ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خَاتَمٍ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نَحْو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ذَلِك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لْزَمُ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وَّل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إِقْرَارٌ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شَجَر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ي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ْر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أَرْض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أَمَة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لَيْ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إِقْرَارً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حَمْلِهَا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بِبُسْتَان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يَشْمَ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شْجَارَهُ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28"/>
          <w:sz w:val="28"/>
          <w:szCs w:val="36"/>
          <w:rtl w:val="true"/>
        </w:rPr>
        <w:t>وَإِ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ِدَّع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حَدُهُم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صِحّ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عَقْد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وَالْآخَر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سَاد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فَقَوْل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دَّعِي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صِّحَّةِ</w:t>
      </w:r>
      <w:r>
        <w:rPr>
          <w:sz w:val="28"/>
          <w:sz w:val="28"/>
          <w:szCs w:val="36"/>
          <w:rtl w:val="true"/>
        </w:rPr>
        <w:t xml:space="preserve">  </w:t>
      </w:r>
      <w:r>
        <w:rPr>
          <w:rFonts w:cs="Traditional Arabic"/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36"/>
          <w:rtl w:val="true"/>
        </w:rPr>
        <w:footnoteReference w:id="853"/>
      </w:r>
      <w:r>
        <w:rPr>
          <w:rFonts w:cs="Traditional Arabic"/>
          <w:sz w:val="28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Cs w:val="36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وَ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>-</w:t>
      </w:r>
      <w:r>
        <w:rPr>
          <w:rFonts w:cs="Traditional Arabic"/>
          <w:sz w:val="28"/>
          <w:sz w:val="28"/>
          <w:szCs w:val="36"/>
          <w:rtl w:val="true"/>
        </w:rPr>
        <w:t>سُبْحَان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تَعَالَى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أَعْلَم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الصَّوَاب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sz w:val="28"/>
          <w:szCs w:val="36"/>
        </w:rPr>
      </w:pPr>
      <w:r>
        <w:rPr>
          <w:rFonts w:cs="Traditional Arabic"/>
          <w:sz w:val="28"/>
          <w:sz w:val="28"/>
          <w:szCs w:val="36"/>
          <w:rtl w:val="true"/>
        </w:rPr>
        <w:t>تَمَّت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هَذِ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ُسْخ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نَّافِعَة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إِنْ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شَاء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Cs w:val="36"/>
          <w:rtl w:val="true"/>
        </w:rPr>
        <w:t xml:space="preserve">- </w:t>
      </w:r>
      <w:r>
        <w:rPr>
          <w:rFonts w:cs="Traditional Arabic"/>
          <w:sz w:val="28"/>
          <w:sz w:val="28"/>
          <w:szCs w:val="36"/>
          <w:rtl w:val="true"/>
        </w:rPr>
        <w:t>بِعَو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عَالَى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حُسْن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تَوْفِيقِهِ</w:t>
      </w:r>
      <w:r>
        <w:rPr>
          <w:rFonts w:cs="Traditional Arabic"/>
          <w:sz w:val="28"/>
          <w:szCs w:val="36"/>
          <w:rtl w:val="true"/>
        </w:rPr>
        <w:t xml:space="preserve">, </w:t>
      </w:r>
      <w:r>
        <w:rPr>
          <w:rFonts w:cs="Traditional Arabic"/>
          <w:sz w:val="28"/>
          <w:sz w:val="28"/>
          <w:szCs w:val="36"/>
          <w:rtl w:val="true"/>
        </w:rPr>
        <w:t>نَهَا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أَرْبِعَاء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ادِس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شَر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رَمَضَا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سَنَة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أَرْبَع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خَمْسِينَ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َأَلْفٍ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قَلَم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ؤَلِّفِه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مُحَمَّد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بِلْبَان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ْخَزْرَج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ْحَنْبَلِيِّ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فَا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َللَّ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عَنْهُ</w:t>
      </w:r>
      <w:r>
        <w:rPr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ِمَنِّهِ</w:t>
      </w:r>
      <w:r>
        <w:rPr>
          <w:rFonts w:cs="Traditional Arabic"/>
          <w:sz w:val="28"/>
          <w:szCs w:val="36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imes New Roman"/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140" w:right="1140" w:gutter="0" w:header="720" w:top="1797" w:footer="720" w:bottom="179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b Hadit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1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719</w:t>
      </w:r>
      <w:r>
        <w:rPr>
          <w:rtl w:val="true"/>
        </w:rPr>
        <w:t xml:space="preserve">)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/</w:t>
      </w:r>
      <w:r>
        <w:rPr/>
        <w:t>402</w:t>
      </w:r>
      <w:r>
        <w:rPr>
          <w:rtl w:val="true"/>
        </w:rPr>
        <w:t xml:space="preserve">) 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را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)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6</w:t>
      </w:r>
      <w:r>
        <w:rPr>
          <w:rtl w:val="true"/>
        </w:rPr>
        <w:t xml:space="preserve">) : ". . .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ه</w:t>
      </w:r>
      <w:r>
        <w:rPr>
          <w:rtl w:val="true"/>
        </w:rPr>
        <w:t>" (</w:t>
      </w:r>
      <w:r>
        <w:rPr/>
        <w:t>3/6</w:t>
      </w:r>
      <w:r>
        <w:rPr>
          <w:rtl w:val="true"/>
        </w:rPr>
        <w:t xml:space="preserve">) : ". . .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صوم</w:t>
      </w:r>
      <w:r>
        <w:rPr>
          <w:rtl w:val="true"/>
        </w:rPr>
        <w:t xml:space="preserve">" . </w:t>
      </w:r>
      <w:r>
        <w:rPr>
          <w:rtl w:val="true"/>
        </w:rPr>
        <w:t>وال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</w:t>
      </w:r>
      <w:r>
        <w:rPr/>
        <w:t>5</w:t>
      </w:r>
      <w:r>
        <w:rPr>
          <w:rtl w:val="true"/>
        </w:rPr>
        <w:t xml:space="preserve"> </w:t>
      </w:r>
      <w:r>
        <w:rPr/>
        <w:t>02</w:t>
      </w:r>
      <w:r>
        <w:rPr/>
        <w:t>،</w:t>
      </w:r>
      <w:r>
        <w:rPr/>
        <w:t>124/68</w:t>
      </w:r>
      <w:r>
        <w:rPr>
          <w:rtl w:val="true"/>
        </w:rPr>
        <w:t xml:space="preserve">) . </w:t>
      </w:r>
      <w:r>
        <w:rPr>
          <w:rtl w:val="true"/>
        </w:rPr>
        <w:t>و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علام</w:t>
      </w:r>
      <w:r>
        <w:rPr>
          <w:rtl w:val="true"/>
        </w:rPr>
        <w:t xml:space="preserve">"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84</w:t>
      </w:r>
      <w:r>
        <w:rPr>
          <w:rtl w:val="true"/>
        </w:rPr>
        <w:t xml:space="preserve">) .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 ".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224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4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6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"</w:t>
      </w:r>
      <w:r>
        <w:rPr>
          <w:rtl w:val="true"/>
        </w:rPr>
        <w:t>البد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5</w:t>
      </w:r>
      <w:r>
        <w:rPr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" </w:t>
      </w:r>
      <w:r>
        <w:rPr>
          <w:rtl w:val="true"/>
        </w:rPr>
        <w:t>ل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tl w:val="true"/>
        </w:rPr>
        <w:t xml:space="preserve">" </w:t>
      </w:r>
      <w:r>
        <w:rPr>
          <w:rtl w:val="true"/>
        </w:rPr>
        <w:t>لل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</w:t>
      </w:r>
      <w:r>
        <w:rPr/>
        <w:t>766</w:t>
      </w:r>
      <w:r>
        <w:rPr>
          <w:rtl w:val="true"/>
        </w:rPr>
        <w:t xml:space="preserve">)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 xml:space="preserve"> .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. . .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</w:t>
      </w:r>
      <w:r>
        <w:rPr/>
        <w:t>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 xml:space="preserve"> .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 xml:space="preserve">" ( 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ب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12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" (</w:t>
      </w:r>
      <w:r>
        <w:rPr/>
        <w:t>1/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).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13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 . ( </w:t>
      </w:r>
      <w:r>
        <w:rPr>
          <w:rtl w:val="true"/>
        </w:rPr>
        <w:t>تنبيه</w:t>
      </w:r>
      <w:r>
        <w:rPr>
          <w:rtl w:val="true"/>
        </w:rPr>
        <w:t xml:space="preserve">) 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/>
        <w:t>،</w:t>
      </w:r>
      <w:r>
        <w:rPr/>
        <w:t>38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" (</w:t>
      </w:r>
      <w:r>
        <w:rPr/>
        <w:t>3/16/25</w:t>
      </w:r>
      <w:r>
        <w:rPr>
          <w:rtl w:val="true"/>
        </w:rPr>
        <w:t xml:space="preserve"> ) 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5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tl w:val="true"/>
        </w:rPr>
        <w:t xml:space="preserve">.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/</w:t>
      </w:r>
      <w:r>
        <w:rPr/>
        <w:t>7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.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>" (</w:t>
      </w:r>
      <w:r>
        <w:rPr/>
        <w:t>6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" (</w:t>
      </w:r>
      <w:r>
        <w:rPr/>
        <w:t>2/1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/</w:t>
      </w:r>
      <w:r>
        <w:rPr/>
        <w:t>751</w:t>
      </w:r>
      <w:r>
        <w:rPr>
          <w:rtl w:val="true"/>
        </w:rPr>
        <w:t xml:space="preserve"> ) .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. . 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6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2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"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94</w:t>
      </w:r>
      <w:r>
        <w:rPr>
          <w:rtl w:val="true"/>
        </w:rPr>
        <w:t xml:space="preserve">) .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".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 : "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" : </w:t>
      </w:r>
      <w:r>
        <w:rPr>
          <w:rtl w:val="true"/>
        </w:rPr>
        <w:t>وك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علام</w:t>
      </w:r>
      <w:r>
        <w:rPr>
          <w:rtl w:val="true"/>
        </w:rPr>
        <w:t>" (</w:t>
      </w:r>
      <w:r>
        <w:rPr/>
        <w:t>7</w:t>
      </w:r>
      <w:r>
        <w:rPr>
          <w:rtl w:val="true"/>
        </w:rPr>
        <w:t xml:space="preserve"> /</w:t>
      </w:r>
      <w:r>
        <w:rPr/>
        <w:t>75</w:t>
      </w:r>
      <w:r>
        <w:rPr>
          <w:rtl w:val="true"/>
        </w:rPr>
        <w:t xml:space="preserve">) 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" </w:t>
      </w:r>
      <w:r>
        <w:rPr>
          <w:rtl w:val="true"/>
        </w:rPr>
        <w:t>لمع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/</w:t>
      </w:r>
      <w:r>
        <w:rPr/>
        <w:t>531</w:t>
      </w:r>
      <w:r>
        <w:rPr>
          <w:rtl w:val="true"/>
        </w:rPr>
        <w:t xml:space="preserve">) 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>" (</w:t>
      </w:r>
      <w:r>
        <w:rPr/>
        <w:t>33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>" (</w:t>
      </w:r>
      <w:r>
        <w:rPr/>
        <w:t>32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73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tl w:val="true"/>
        </w:rPr>
        <w:t xml:space="preserve">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. 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.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. 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/1/0/4</w:t>
      </w:r>
      <w:r>
        <w:rPr>
          <w:rtl w:val="true"/>
        </w:rPr>
        <w:t xml:space="preserve">. 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</w:t>
      </w:r>
      <w:r>
        <w:rPr/>
        <w:t>763</w:t>
      </w:r>
      <w:r>
        <w:rPr>
          <w:rtl w:val="true"/>
        </w:rPr>
        <w:t xml:space="preserve"> ). 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ْ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"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 xml:space="preserve">" </w:t>
      </w:r>
      <w:r>
        <w:rPr>
          <w:rtl w:val="true"/>
        </w:rPr>
        <w:t>ل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95</w:t>
      </w:r>
      <w:r>
        <w:rPr>
          <w:rtl w:val="true"/>
        </w:rPr>
        <w:t xml:space="preserve">). 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 xml:space="preserve">.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.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>" (</w:t>
      </w:r>
      <w:r>
        <w:rPr/>
        <w:t>1/9</w:t>
      </w:r>
      <w:r>
        <w:rPr/>
        <w:t>،</w:t>
      </w:r>
      <w:r>
        <w:rPr/>
        <w:t>10</w:t>
      </w:r>
      <w:r>
        <w:rPr>
          <w:rtl w:val="true"/>
        </w:rPr>
        <w:t xml:space="preserve">) .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 xml:space="preserve">" </w:t>
      </w:r>
      <w:r>
        <w:rPr>
          <w:rtl w:val="true"/>
        </w:rPr>
        <w:t>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را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…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".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/1/0/88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. 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. 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.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ر</w:t>
      </w:r>
      <w:r>
        <w:rPr>
          <w:rtl w:val="true"/>
        </w:rPr>
        <w:t>" (</w:t>
      </w:r>
      <w:r>
        <w:rPr/>
        <w:t>2/472</w:t>
      </w:r>
      <w:r>
        <w:rPr>
          <w:rtl w:val="true"/>
        </w:rPr>
        <w:t xml:space="preserve">) .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أعلام</w:t>
      </w:r>
      <w:r>
        <w:rPr>
          <w:rtl w:val="true"/>
        </w:rPr>
        <w:t>" (</w:t>
      </w:r>
      <w:r>
        <w:rPr/>
        <w:t>4</w:t>
      </w:r>
      <w:r>
        <w:rPr>
          <w:rtl w:val="true"/>
        </w:rPr>
        <w:t xml:space="preserve"> /</w:t>
      </w:r>
      <w:r>
        <w:rPr/>
        <w:t>37</w:t>
      </w:r>
      <w:r>
        <w:rPr>
          <w:rtl w:val="true"/>
        </w:rPr>
        <w:t xml:space="preserve">) . 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" (</w:t>
      </w:r>
      <w:r>
        <w:rPr/>
        <w:t>1/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) 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ي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/ </w:t>
      </w:r>
      <w:r>
        <w:rPr/>
        <w:t>7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3</w:t>
      </w:r>
      <w:r>
        <w:rPr>
          <w:rtl w:val="true"/>
        </w:rPr>
        <w:t xml:space="preserve"> ) .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. 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17</w:t>
      </w:r>
      <w:r>
        <w:rPr>
          <w:rtl w:val="true"/>
        </w:rPr>
        <w:t xml:space="preserve">) .".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 xml:space="preserve">).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/>
        <w:t>25</w:t>
      </w:r>
      <w:r>
        <w:rPr>
          <w:rtl w:val="true"/>
        </w:rPr>
        <w:t xml:space="preserve"> /</w:t>
      </w:r>
      <w:r>
        <w:rPr/>
        <w:t>4</w:t>
      </w:r>
      <w:r>
        <w:rPr>
          <w:rtl w:val="true"/>
        </w:rPr>
        <w:t xml:space="preserve"> /</w:t>
      </w:r>
      <w:r>
        <w:rPr/>
        <w:t>134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"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 .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! " .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 /</w:t>
      </w:r>
      <w:r>
        <w:rPr/>
        <w:t>541</w:t>
      </w:r>
      <w:r>
        <w:rPr>
          <w:rtl w:val="true"/>
        </w:rPr>
        <w:t xml:space="preserve"> ). 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.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 (</w:t>
      </w:r>
      <w:r>
        <w:rPr/>
        <w:t>4</w:t>
      </w:r>
      <w:r>
        <w:rPr>
          <w:rtl w:val="true"/>
        </w:rPr>
        <w:t xml:space="preserve"> /</w:t>
      </w:r>
      <w:r>
        <w:rPr/>
        <w:t>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) .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</w:t>
      </w:r>
      <w:r>
        <w:rPr>
          <w:rtl w:val="true"/>
        </w:rPr>
        <w:t>ل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/>
        <w:t>4/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" . 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48</w:t>
      </w:r>
      <w:r>
        <w:rPr>
          <w:rtl w:val="true"/>
        </w:rPr>
        <w:t xml:space="preserve"> - </w:t>
      </w:r>
      <w:r>
        <w:rPr/>
        <w:t>167</w:t>
      </w:r>
      <w:r>
        <w:rPr>
          <w:rtl w:val="true"/>
        </w:rPr>
        <w:t xml:space="preserve">) . 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24</w:t>
      </w:r>
      <w:r>
        <w:rPr>
          <w:rtl w:val="true"/>
        </w:rPr>
        <w:t xml:space="preserve">). 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0</w:t>
      </w:r>
      <w:r>
        <w:rPr>
          <w:rtl w:val="true"/>
        </w:rPr>
        <w:t xml:space="preserve"> .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. 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أعلام</w:t>
      </w:r>
      <w:r>
        <w:rPr>
          <w:rtl w:val="true"/>
        </w:rPr>
        <w:t>" (</w:t>
      </w:r>
      <w:r>
        <w:rPr/>
        <w:t>4/37</w:t>
      </w:r>
      <w:r>
        <w:rPr>
          <w:rtl w:val="true"/>
        </w:rPr>
        <w:t xml:space="preserve">) . 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ط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/838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/</w:t>
      </w:r>
      <w:r>
        <w:rPr/>
        <w:t>770</w:t>
      </w:r>
      <w:r>
        <w:rPr>
          <w:rtl w:val="true"/>
        </w:rPr>
        <w:t xml:space="preserve">- </w:t>
      </w:r>
      <w:r>
        <w:rPr/>
        <w:t>776</w:t>
      </w:r>
      <w:r>
        <w:rPr>
          <w:rtl w:val="true"/>
        </w:rPr>
        <w:t>) . (</w:t>
      </w:r>
      <w:r>
        <w:rPr>
          <w:rtl w:val="true"/>
        </w:rPr>
        <w:t>فائدة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tl w:val="true"/>
        </w:rPr>
        <w:t>" (</w:t>
      </w:r>
      <w:r>
        <w:rPr/>
        <w:t>2/837</w:t>
      </w:r>
      <w:r>
        <w:rPr>
          <w:rtl w:val="true"/>
        </w:rPr>
        <w:t xml:space="preserve">) : ". . .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". 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 /</w:t>
      </w:r>
      <w:r>
        <w:rPr/>
        <w:t>316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tl w:val="true"/>
        </w:rPr>
        <w:t>" (</w:t>
      </w:r>
      <w:r>
        <w:rPr/>
        <w:t>2/862</w:t>
      </w:r>
      <w:r>
        <w:rPr>
          <w:rtl w:val="true"/>
        </w:rPr>
        <w:t xml:space="preserve">) . 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</w:t>
      </w:r>
      <w:r>
        <w:rPr>
          <w:rtl w:val="true"/>
        </w:rPr>
        <w:t xml:space="preserve">) . 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. 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" (</w:t>
      </w:r>
      <w:r>
        <w:rPr/>
        <w:t>1/224</w:t>
      </w:r>
      <w:r>
        <w:rPr>
          <w:rtl w:val="true"/>
        </w:rPr>
        <w:t xml:space="preserve">) . 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2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. 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و</w:t>
      </w:r>
      <w:r>
        <w:rPr/>
        <w:t>3</w:t>
      </w:r>
      <w:r>
        <w:rPr>
          <w:rtl w:val="true"/>
        </w:rPr>
        <w:t xml:space="preserve"> . 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>" (</w:t>
      </w:r>
      <w:r>
        <w:rPr/>
        <w:t>30</w:t>
      </w:r>
      <w:r>
        <w:rPr>
          <w:rtl w:val="true"/>
        </w:rPr>
        <w:t>/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 . 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. 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. 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-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>" (</w:t>
      </w:r>
      <w:r>
        <w:rPr/>
        <w:t>6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/>
        <w:t>69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tl w:val="true"/>
        </w:rPr>
        <w:t>" (</w:t>
      </w:r>
      <w:r>
        <w:rPr/>
        <w:t>2/474</w:t>
      </w:r>
      <w:r>
        <w:rPr>
          <w:rtl w:val="true"/>
        </w:rPr>
        <w:t xml:space="preserve"> ) . 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225</w:t>
      </w:r>
      <w:r>
        <w:rPr>
          <w:rtl w:val="true"/>
        </w:rPr>
        <w:t xml:space="preserve"> ) . 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أعلام</w:t>
      </w:r>
      <w:r>
        <w:rPr>
          <w:rtl w:val="true"/>
        </w:rPr>
        <w:t>" (</w:t>
      </w:r>
      <w:r>
        <w:rPr/>
        <w:t>4</w:t>
      </w:r>
      <w:r>
        <w:rPr>
          <w:rtl w:val="true"/>
        </w:rPr>
        <w:t xml:space="preserve">/ </w:t>
      </w:r>
      <w:r>
        <w:rPr/>
        <w:t>37</w:t>
      </w:r>
      <w:r>
        <w:rPr>
          <w:rtl w:val="true"/>
        </w:rPr>
        <w:t xml:space="preserve"> ) . 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" 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tl w:val="true"/>
        </w:rPr>
        <w:t>" (</w:t>
      </w:r>
      <w:r>
        <w:rPr/>
        <w:t>2/763</w:t>
      </w:r>
      <w:r>
        <w:rPr>
          <w:rtl w:val="true"/>
        </w:rPr>
        <w:t xml:space="preserve"> ). 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224</w:t>
      </w:r>
      <w:r>
        <w:rPr>
          <w:rtl w:val="true"/>
        </w:rPr>
        <w:t xml:space="preserve">). 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 xml:space="preserve">"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224</w:t>
      </w:r>
      <w:r>
        <w:rPr>
          <w:rtl w:val="true"/>
        </w:rPr>
        <w:t xml:space="preserve"> ) . 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ر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" (</w:t>
      </w:r>
      <w:r>
        <w:rPr/>
        <w:t>1/224</w:t>
      </w:r>
      <w:r>
        <w:rPr>
          <w:rtl w:val="true"/>
        </w:rPr>
        <w:t xml:space="preserve">) . 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" (</w:t>
      </w:r>
      <w:r>
        <w:rPr/>
        <w:t>1/224</w:t>
      </w:r>
      <w:r>
        <w:rPr>
          <w:rtl w:val="true"/>
        </w:rPr>
        <w:t xml:space="preserve">) . 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204</w:t>
      </w:r>
      <w:r>
        <w:rPr>
          <w:rtl w:val="true"/>
        </w:rPr>
        <w:t>) : "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tl w:val="true"/>
        </w:rPr>
        <w:t xml:space="preserve">"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tl w:val="true"/>
        </w:rPr>
        <w:t xml:space="preserve">". 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tl w:val="true"/>
        </w:rPr>
        <w:t xml:space="preserve">. 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</w:t>
      </w:r>
      <w:r>
        <w:rPr>
          <w:rtl w:val="true"/>
        </w:rPr>
        <w:t xml:space="preserve">). 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حي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. 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/>
        <w:t>2/299</w:t>
      </w:r>
      <w:r>
        <w:rPr>
          <w:rtl w:val="true"/>
        </w:rPr>
        <w:t xml:space="preserve"> ). 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". 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علام</w:t>
      </w:r>
      <w:r>
        <w:rPr>
          <w:rtl w:val="true"/>
        </w:rPr>
        <w:t>" (</w:t>
      </w:r>
      <w:r>
        <w:rPr/>
        <w:t>6</w:t>
      </w:r>
      <w:r>
        <w:rPr>
          <w:rtl w:val="true"/>
        </w:rPr>
        <w:t xml:space="preserve">/ </w:t>
      </w:r>
      <w:r>
        <w:rPr/>
        <w:t>148</w:t>
      </w:r>
      <w:r>
        <w:rPr>
          <w:rtl w:val="true"/>
        </w:rPr>
        <w:t xml:space="preserve">)". 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" </w:t>
      </w: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) . 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" . 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. 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" (</w:t>
      </w:r>
      <w:r>
        <w:rPr/>
        <w:t>3</w:t>
      </w:r>
      <w:r>
        <w:rPr>
          <w:rtl w:val="true"/>
        </w:rPr>
        <w:t xml:space="preserve"> /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37</w:t>
      </w:r>
      <w:r>
        <w:rPr>
          <w:rtl w:val="true"/>
        </w:rPr>
        <w:t xml:space="preserve">) " . 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 xml:space="preserve">. 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tl w:val="true"/>
        </w:rPr>
        <w:t>"(</w:t>
      </w:r>
      <w:r>
        <w:rPr/>
        <w:t>81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/>
        <w:t>82</w:t>
      </w:r>
      <w:r>
        <w:rPr>
          <w:rtl w:val="true"/>
        </w:rPr>
        <w:t xml:space="preserve">). 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". 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>) (</w:t>
      </w:r>
      <w:r>
        <w:rPr/>
        <w:t>1/225</w:t>
      </w:r>
      <w:r>
        <w:rPr>
          <w:rtl w:val="true"/>
        </w:rPr>
        <w:t xml:space="preserve">). 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/</w:t>
      </w:r>
      <w:r>
        <w:rPr/>
        <w:t>763</w:t>
      </w:r>
      <w:r>
        <w:rPr>
          <w:rtl w:val="true"/>
        </w:rPr>
        <w:t xml:space="preserve">) . 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خ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. 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لوهم</w:t>
      </w:r>
      <w:r>
        <w:rPr>
          <w:rtl w:val="true"/>
        </w:rPr>
        <w:t xml:space="preserve">" </w:t>
      </w:r>
      <w:r>
        <w:rPr>
          <w:rtl w:val="true"/>
        </w:rPr>
        <w:t>مُسَكَّنًا</w:t>
      </w:r>
      <w:r>
        <w:rPr>
          <w:rtl w:val="true"/>
        </w:rPr>
        <w:t xml:space="preserve">: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حَرَّ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ر</w:t>
      </w:r>
      <w:r>
        <w:rPr>
          <w:rtl w:val="true"/>
        </w:rPr>
        <w:t xml:space="preserve">"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. 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tl w:val="true"/>
        </w:rPr>
        <w:t xml:space="preserve">. 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8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. 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31</w:t>
      </w:r>
      <w:r>
        <w:rPr/>
        <w:t>،</w:t>
      </w:r>
      <w:r>
        <w:rPr/>
        <w:t>332</w:t>
      </w:r>
      <w:r>
        <w:rPr>
          <w:rtl w:val="true"/>
        </w:rPr>
        <w:t xml:space="preserve"> ). 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). 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3</w:t>
      </w:r>
      <w:r>
        <w:rPr>
          <w:rtl w:val="true"/>
        </w:rPr>
        <w:t xml:space="preserve">/ </w:t>
      </w:r>
      <w:r>
        <w:rPr/>
        <w:t>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 ). 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 xml:space="preserve">"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. 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/>
        <w:t>،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tl w:val="true"/>
        </w:rPr>
        <w:t xml:space="preserve">" </w:t>
      </w:r>
      <w:r>
        <w:rPr>
          <w:rtl w:val="true"/>
        </w:rPr>
        <w:t>ل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/1/0/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/ </w:t>
      </w:r>
      <w:r>
        <w:rPr/>
        <w:t>51</w:t>
      </w:r>
      <w:r>
        <w:rPr>
          <w:rtl w:val="true"/>
        </w:rPr>
        <w:t xml:space="preserve"> ). 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فه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خلق</w:t>
      </w:r>
      <w:r>
        <w:rPr>
          <w:rtl w:val="true"/>
        </w:rPr>
        <w:t xml:space="preserve">: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</w:t>
      </w:r>
      <w:r>
        <w:rPr>
          <w:rtl w:val="true"/>
        </w:rPr>
        <w:t xml:space="preserve">/ </w:t>
      </w:r>
      <w:r>
        <w:rPr/>
        <w:t>265</w:t>
      </w:r>
      <w:r>
        <w:rPr>
          <w:rtl w:val="true"/>
        </w:rPr>
        <w:t xml:space="preserve">). 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ائل</w:t>
      </w:r>
      <w:r>
        <w:rPr>
          <w:rtl w:val="true"/>
        </w:rPr>
        <w:t xml:space="preserve">. 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: "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tl w:val="true"/>
        </w:rPr>
        <w:t xml:space="preserve">. 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". 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ح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tl w:val="true"/>
        </w:rPr>
        <w:t>" (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). 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) . </w:t>
      </w:r>
      <w:r>
        <w:rPr>
          <w:rtl w:val="true"/>
        </w:rPr>
        <w:t>امت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. 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tl w:val="true"/>
        </w:rPr>
        <w:t xml:space="preserve">. 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</w:t>
      </w:r>
      <w:r>
        <w:rPr/>
        <w:t>،</w:t>
      </w:r>
      <w:r>
        <w:rPr/>
        <w:t>22</w:t>
      </w:r>
      <w:r>
        <w:rPr>
          <w:rtl w:val="true"/>
        </w:rPr>
        <w:t xml:space="preserve"> )). 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</w:t>
      </w:r>
      <w:r>
        <w:rPr/>
        <w:t>،</w:t>
      </w:r>
      <w:r>
        <w:rPr/>
        <w:t>22</w:t>
      </w:r>
      <w:r>
        <w:rPr>
          <w:rtl w:val="true"/>
        </w:rPr>
        <w:t xml:space="preserve"> )). 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tl w:val="true"/>
        </w:rPr>
        <w:t xml:space="preserve">: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 xml:space="preserve">"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/ </w:t>
      </w:r>
      <w:r>
        <w:rPr/>
        <w:t>128</w:t>
      </w:r>
      <w:r>
        <w:rPr>
          <w:rtl w:val="true"/>
        </w:rPr>
        <w:t xml:space="preserve">)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/ </w:t>
      </w:r>
      <w:r>
        <w:rPr/>
        <w:t>3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/ </w:t>
      </w:r>
      <w:r>
        <w:rPr/>
        <w:t>22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. 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 xml:space="preserve">. 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 (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93</w:t>
      </w:r>
      <w:r>
        <w:rPr>
          <w:rtl w:val="true"/>
        </w:rPr>
        <w:t xml:space="preserve">)) . 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َ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ض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" ("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tl w:val="true"/>
        </w:rPr>
        <w:t xml:space="preserve">" </w:t>
      </w:r>
      <w:r>
        <w:rPr>
          <w:rtl w:val="true"/>
        </w:rPr>
        <w:t>ل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64</w:t>
      </w:r>
      <w:r>
        <w:rPr>
          <w:rtl w:val="true"/>
        </w:rPr>
        <w:t xml:space="preserve">)) . 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: "</w:t>
      </w:r>
      <w:r>
        <w:rPr>
          <w:rtl w:val="true"/>
        </w:rPr>
        <w:t>بالدباغ</w:t>
      </w:r>
      <w:r>
        <w:rPr>
          <w:rtl w:val="true"/>
        </w:rPr>
        <w:t xml:space="preserve">"). 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tl w:val="true"/>
        </w:rPr>
        <w:t xml:space="preserve">. 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م</w:t>
      </w:r>
      <w:r>
        <w:rPr>
          <w:rtl w:val="true"/>
        </w:rPr>
        <w:t xml:space="preserve">. 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م</w:t>
      </w:r>
      <w:r>
        <w:rPr>
          <w:rtl w:val="true"/>
        </w:rPr>
        <w:t xml:space="preserve">. 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خروج</w:t>
      </w:r>
      <w:r>
        <w:rPr>
          <w:rtl w:val="true"/>
        </w:rPr>
        <w:t xml:space="preserve">". 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5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غفران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6</w:t>
      </w:r>
      <w:r>
        <w:rPr>
          <w:rtl w:val="true"/>
        </w:rPr>
        <w:t>) : 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2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55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غفران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6</w:t>
      </w:r>
      <w:r>
        <w:rPr>
          <w:rtl w:val="true"/>
        </w:rPr>
        <w:t>) : 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 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. 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: "</w:t>
      </w:r>
      <w:r>
        <w:rPr>
          <w:rtl w:val="true"/>
        </w:rPr>
        <w:t>ومقبرة</w:t>
      </w:r>
      <w:r>
        <w:rPr>
          <w:rtl w:val="true"/>
        </w:rPr>
        <w:t xml:space="preserve">". </w:t>
      </w:r>
    </w:p>
  </w:footnote>
  <w:footnote w:id="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. </w:t>
      </w:r>
    </w:p>
  </w:footnote>
  <w:footnote w:id="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. </w:t>
      </w:r>
    </w:p>
  </w:footnote>
  <w:footnote w:id="1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tl w:val="true"/>
        </w:rPr>
        <w:t xml:space="preserve">. </w:t>
      </w:r>
    </w:p>
  </w:footnote>
  <w:footnote w:id="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" . </w:t>
      </w:r>
    </w:p>
  </w:footnote>
  <w:footnote w:id="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>" (</w:t>
      </w:r>
      <w:r>
        <w:rPr/>
        <w:t>1/247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</w:p>
  </w:footnote>
  <w:footnote w:id="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>" (</w:t>
      </w:r>
      <w:r>
        <w:rPr/>
        <w:t>1/247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18</w:t>
      </w:r>
      <w:r>
        <w:rPr>
          <w:rtl w:val="true"/>
        </w:rPr>
        <w:t xml:space="preserve">)). </w:t>
      </w:r>
    </w:p>
  </w:footnote>
  <w:footnote w:id="2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: "</w:t>
      </w:r>
      <w:r>
        <w:rPr>
          <w:rtl w:val="true"/>
        </w:rPr>
        <w:t>وتغيير</w:t>
      </w:r>
      <w:r>
        <w:rPr>
          <w:rtl w:val="true"/>
        </w:rPr>
        <w:t xml:space="preserve">". 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 xml:space="preserve">. 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tl w:val="true"/>
        </w:rPr>
        <w:t xml:space="preserve">. </w:t>
      </w:r>
    </w:p>
  </w:footnote>
  <w:footnote w:id="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. </w:t>
      </w:r>
    </w:p>
  </w:footnote>
  <w:footnote w:id="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</w:p>
  </w:footnote>
  <w:footnote w:id="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"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33</w:t>
      </w:r>
      <w:r>
        <w:rPr>
          <w:rtl w:val="true"/>
        </w:rPr>
        <w:t xml:space="preserve">))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ُعَيْد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: "</w:t>
      </w:r>
      <w:r>
        <w:rPr>
          <w:rtl w:val="true"/>
        </w:rPr>
        <w:t>عبادة</w:t>
      </w:r>
      <w:r>
        <w:rPr>
          <w:rtl w:val="true"/>
        </w:rPr>
        <w:t xml:space="preserve">". </w:t>
      </w:r>
    </w:p>
  </w:footnote>
  <w:footnote w:id="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ون</w:t>
      </w:r>
      <w:r>
        <w:rPr>
          <w:rtl w:val="true"/>
        </w:rPr>
        <w:t xml:space="preserve">. 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: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tl w:val="true"/>
        </w:rPr>
        <w:t xml:space="preserve">"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</w:t>
      </w:r>
      <w:r>
        <w:rPr>
          <w:rtl w:val="true"/>
        </w:rPr>
        <w:t xml:space="preserve">". 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دع</w:t>
      </w:r>
      <w:r>
        <w:rPr>
          <w:rtl w:val="true"/>
        </w:rPr>
        <w:t xml:space="preserve">" 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1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بدع</w:t>
      </w:r>
      <w:r>
        <w:rPr>
          <w:rtl w:val="true"/>
        </w:rPr>
        <w:t>" (</w:t>
      </w:r>
      <w:r>
        <w:rPr/>
        <w:t>1/108</w:t>
      </w:r>
      <w:r>
        <w:rPr>
          <w:rtl w:val="true"/>
        </w:rPr>
        <w:t xml:space="preserve">) ). </w:t>
      </w:r>
    </w:p>
  </w:footnote>
  <w:footnote w:id="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tl w:val="true"/>
        </w:rPr>
        <w:t xml:space="preserve">. </w:t>
      </w:r>
    </w:p>
  </w:footnote>
  <w:footnote w:id="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 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tl w:val="true"/>
        </w:rPr>
        <w:t>"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0</w:t>
      </w:r>
      <w:r>
        <w:rPr>
          <w:rtl w:val="true"/>
        </w:rPr>
        <w:t xml:space="preserve">)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78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))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). </w:t>
      </w:r>
    </w:p>
  </w:footnote>
  <w:footnote w:id="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 xml:space="preserve">"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م</w:t>
      </w:r>
      <w:r>
        <w:rPr>
          <w:rtl w:val="true"/>
        </w:rPr>
        <w:t xml:space="preserve">. </w:t>
      </w:r>
      <w:r>
        <w:rPr>
          <w:rtl w:val="true"/>
        </w:rPr>
        <w:t>و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tl w:val="true"/>
        </w:rPr>
        <w:t>. (</w:t>
      </w:r>
      <w:r>
        <w:rPr>
          <w:rtl w:val="true"/>
        </w:rPr>
        <w:t>تنبي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 xml:space="preserve">"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فروع</w:t>
      </w:r>
      <w:r>
        <w:rPr>
          <w:rtl w:val="true"/>
        </w:rPr>
        <w:t xml:space="preserve">" ( </w:t>
      </w:r>
      <w:r>
        <w:rPr/>
        <w:t>1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) .). </w:t>
      </w:r>
    </w:p>
  </w:footnote>
  <w:footnote w:id="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ب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1/166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" (</w:t>
      </w:r>
      <w:r>
        <w:rPr/>
        <w:t>21/176</w:t>
      </w:r>
      <w:r>
        <w:rPr>
          <w:rtl w:val="true"/>
        </w:rPr>
        <w:t>-</w:t>
      </w:r>
      <w:r>
        <w:rPr/>
        <w:t>182</w:t>
      </w:r>
      <w:r>
        <w:rPr>
          <w:rtl w:val="true"/>
        </w:rPr>
        <w:t xml:space="preserve">) ). </w:t>
      </w:r>
    </w:p>
  </w:footnote>
  <w:footnote w:id="2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tl w:val="true"/>
        </w:rPr>
        <w:t xml:space="preserve">. 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1/1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>" (</w:t>
      </w:r>
      <w:r>
        <w:rPr/>
        <w:t>1/179</w:t>
      </w:r>
      <w:r>
        <w:rPr>
          <w:rtl w:val="true"/>
        </w:rPr>
        <w:t xml:space="preserve">) ) 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tl w:val="true"/>
        </w:rPr>
        <w:t xml:space="preserve">. </w:t>
      </w:r>
    </w:p>
  </w:footnote>
  <w:footnote w:id="2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</w:t>
      </w:r>
      <w:r>
        <w:rPr>
          <w:rtl w:val="true"/>
        </w:rPr>
        <w:t xml:space="preserve">. </w:t>
      </w:r>
    </w:p>
  </w:footnote>
  <w:footnote w:id="2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</w:p>
  </w:footnote>
  <w:footnote w:id="2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قطوع</w:t>
      </w:r>
      <w:r>
        <w:rPr>
          <w:rtl w:val="true"/>
        </w:rPr>
        <w:t xml:space="preserve">. </w:t>
      </w:r>
    </w:p>
  </w:footnote>
  <w:footnote w:id="2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</w:footnote>
  <w:footnote w:id="2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قامة</w:t>
      </w:r>
      <w:r>
        <w:rPr>
          <w:rtl w:val="true"/>
        </w:rPr>
        <w:t xml:space="preserve">. </w:t>
      </w:r>
    </w:p>
  </w:footnote>
  <w:footnote w:id="2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</w:p>
  </w:footnote>
  <w:footnote w:id="2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</w:p>
  </w:footnote>
  <w:footnote w:id="2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tl w:val="true"/>
        </w:rPr>
        <w:t xml:space="preserve">. </w:t>
      </w:r>
    </w:p>
  </w:footnote>
  <w:footnote w:id="2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اع</w:t>
      </w:r>
      <w:r>
        <w:rPr>
          <w:rtl w:val="true"/>
        </w:rPr>
        <w:t xml:space="preserve">: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tl w:val="true"/>
        </w:rPr>
        <w:t xml:space="preserve">. </w:t>
      </w:r>
    </w:p>
  </w:footnote>
  <w:footnote w:id="2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>" (</w:t>
      </w:r>
      <w:r>
        <w:rPr/>
        <w:t>1/284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ختيارات</w:t>
      </w:r>
      <w:r>
        <w:rPr>
          <w:rtl w:val="true"/>
        </w:rPr>
        <w:t xml:space="preserve">" :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(</w:t>
      </w:r>
      <w:r>
        <w:rPr/>
        <w:t>1/224</w:t>
      </w:r>
      <w:r>
        <w:rPr>
          <w:rtl w:val="true"/>
        </w:rPr>
        <w:t xml:space="preserve">)) . </w:t>
      </w:r>
    </w:p>
  </w:footnote>
  <w:footnote w:id="2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1/220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" ( </w:t>
      </w:r>
      <w:r>
        <w:rPr/>
        <w:t>1</w:t>
      </w:r>
      <w:r>
        <w:rPr>
          <w:rtl w:val="true"/>
        </w:rPr>
        <w:t xml:space="preserve">/ </w:t>
      </w:r>
      <w:r>
        <w:rPr/>
        <w:t>314</w:t>
      </w:r>
      <w:r>
        <w:rPr>
          <w:rtl w:val="true"/>
        </w:rPr>
        <w:t xml:space="preserve"> )) . </w:t>
      </w:r>
    </w:p>
  </w:footnote>
  <w:footnote w:id="2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صح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</w:p>
  </w:footnote>
  <w:footnote w:id="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: "</w:t>
      </w:r>
      <w:r>
        <w:rPr>
          <w:rtl w:val="true"/>
        </w:rPr>
        <w:t>فرض</w:t>
      </w:r>
      <w:r>
        <w:rPr>
          <w:rtl w:val="true"/>
        </w:rPr>
        <w:t xml:space="preserve">" ). </w:t>
      </w:r>
    </w:p>
  </w:footnote>
  <w:footnote w:id="2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 (</w:t>
      </w:r>
      <w:r>
        <w:rPr>
          <w:rtl w:val="true"/>
        </w:rPr>
        <w:t>فائدة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>" (</w:t>
      </w:r>
      <w:r>
        <w:rPr/>
        <w:t>1/170</w:t>
      </w:r>
      <w:r>
        <w:rPr>
          <w:rtl w:val="true"/>
        </w:rPr>
        <w:t xml:space="preserve">)). </w:t>
      </w:r>
    </w:p>
  </w:footnote>
  <w:footnote w:id="2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2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طان</w:t>
      </w:r>
      <w:r>
        <w:rPr>
          <w:rtl w:val="true"/>
        </w:rPr>
        <w:t xml:space="preserve">. </w:t>
      </w:r>
    </w:p>
  </w:footnote>
  <w:footnote w:id="2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ئه</w:t>
      </w:r>
      <w:r>
        <w:rPr>
          <w:rtl w:val="true"/>
        </w:rPr>
        <w:t xml:space="preserve">. </w:t>
      </w:r>
    </w:p>
  </w:footnote>
  <w:footnote w:id="2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الة</w:t>
      </w:r>
      <w:r>
        <w:rPr>
          <w:rtl w:val="true"/>
        </w:rPr>
        <w:t xml:space="preserve">. </w:t>
      </w:r>
    </w:p>
  </w:footnote>
  <w:footnote w:id="2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. </w:t>
      </w:r>
    </w:p>
  </w:footnote>
  <w:footnote w:id="2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اؤها</w:t>
      </w:r>
      <w:r>
        <w:rPr>
          <w:rtl w:val="true"/>
        </w:rPr>
        <w:t xml:space="preserve">. </w:t>
      </w:r>
    </w:p>
  </w:footnote>
  <w:footnote w:id="2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tl w:val="true"/>
        </w:rPr>
        <w:t xml:space="preserve">. </w:t>
      </w:r>
    </w:p>
  </w:footnote>
  <w:footnote w:id="2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د</w:t>
      </w:r>
      <w:r>
        <w:rPr>
          <w:rtl w:val="true"/>
        </w:rPr>
        <w:t xml:space="preserve">. </w:t>
      </w:r>
    </w:p>
  </w:footnote>
  <w:footnote w:id="2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دماؤنا</w:t>
      </w:r>
      <w:r>
        <w:rPr>
          <w:rtl w:val="true"/>
        </w:rPr>
        <w:t xml:space="preserve">. </w:t>
      </w:r>
    </w:p>
  </w:footnote>
  <w:footnote w:id="2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</w:footnote>
  <w:footnote w:id="2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فوائد</w:t>
      </w:r>
      <w:r>
        <w:rPr>
          <w:rtl w:val="true"/>
        </w:rPr>
        <w:t xml:space="preserve">)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1/2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8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قصرملا</w:t>
      </w:r>
      <w:r>
        <w:rPr>
          <w:rtl w:val="true"/>
        </w:rPr>
        <w:t xml:space="preserve">+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349</w:t>
      </w:r>
      <w:r>
        <w:rPr>
          <w:rtl w:val="true"/>
        </w:rPr>
        <w:t xml:space="preserve"> 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1/242</w:t>
      </w:r>
      <w:r>
        <w:rPr>
          <w:rtl w:val="true"/>
        </w:rPr>
        <w:t xml:space="preserve"> )). </w:t>
      </w:r>
    </w:p>
  </w:footnote>
  <w:footnote w:id="2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tl w:val="true"/>
        </w:rPr>
        <w:t>" (</w:t>
      </w:r>
      <w:r>
        <w:rPr/>
        <w:t>1/172</w:t>
      </w:r>
      <w:r>
        <w:rPr>
          <w:rtl w:val="true"/>
        </w:rPr>
        <w:t xml:space="preserve">)) . </w:t>
      </w:r>
    </w:p>
  </w:footnote>
  <w:footnote w:id="2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. </w:t>
      </w:r>
    </w:p>
  </w:footnote>
  <w:footnote w:id="2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ينار</w:t>
      </w:r>
      <w:r>
        <w:rPr>
          <w:rtl w:val="true"/>
        </w:rPr>
        <w:t xml:space="preserve">: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. . (</w:t>
      </w:r>
      <w:r>
        <w:rPr>
          <w:rtl w:val="true"/>
        </w:rPr>
        <w:t>تتم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tl w:val="true"/>
        </w:rPr>
        <w:t>" (</w:t>
      </w:r>
      <w:r>
        <w:rPr/>
        <w:t>1/174</w:t>
      </w:r>
      <w:r>
        <w:rPr>
          <w:rtl w:val="true"/>
        </w:rPr>
        <w:t xml:space="preserve">)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ض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</w:footnote>
  <w:footnote w:id="2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tl w:val="true"/>
        </w:rPr>
        <w:t xml:space="preserve">. </w:t>
      </w:r>
    </w:p>
  </w:footnote>
  <w:footnote w:id="2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. </w:t>
      </w:r>
    </w:p>
  </w:footnote>
  <w:footnote w:id="2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</w:p>
  </w:footnote>
  <w:footnote w:id="2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tl w:val="true"/>
        </w:rPr>
        <w:t xml:space="preserve">. </w:t>
      </w:r>
    </w:p>
  </w:footnote>
  <w:footnote w:id="2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. </w:t>
      </w:r>
    </w:p>
  </w:footnote>
  <w:footnote w:id="2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tl w:val="true"/>
        </w:rPr>
        <w:t xml:space="preserve">. </w:t>
      </w:r>
    </w:p>
  </w:footnote>
  <w:footnote w:id="2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. </w:t>
      </w:r>
    </w:p>
  </w:footnote>
  <w:footnote w:id="2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</w:footnote>
  <w:footnote w:id="2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"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90</w:t>
      </w:r>
      <w:r>
        <w:rPr>
          <w:rtl w:val="true"/>
        </w:rPr>
        <w:t xml:space="preserve">)). </w:t>
      </w:r>
    </w:p>
  </w:footnote>
  <w:footnote w:id="2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2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انه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. </w:t>
      </w:r>
      <w:r>
        <w:rPr>
          <w:rtl w:val="true"/>
        </w:rPr>
        <w:t>وق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tl w:val="true"/>
        </w:rPr>
        <w:t xml:space="preserve">. </w:t>
      </w:r>
    </w:p>
  </w:footnote>
  <w:footnote w:id="2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</w:p>
  </w:footnote>
  <w:footnote w:id="2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2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tl w:val="true"/>
        </w:rPr>
        <w:t xml:space="preserve">. </w:t>
      </w:r>
    </w:p>
  </w:footnote>
  <w:footnote w:id="2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وكفيه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ح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" (</w:t>
      </w:r>
      <w:r>
        <w:rPr/>
        <w:t>1/61</w:t>
      </w:r>
      <w:r>
        <w:rPr>
          <w:rtl w:val="true"/>
        </w:rPr>
        <w:t xml:space="preserve">)). </w:t>
      </w:r>
    </w:p>
  </w:footnote>
  <w:footnote w:id="2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. </w:t>
      </w:r>
    </w:p>
  </w:footnote>
  <w:footnote w:id="2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2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</w:footnote>
  <w:footnote w:id="2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</w:footnote>
  <w:footnote w:id="2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ح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" (</w:t>
      </w:r>
      <w:r>
        <w:rPr/>
        <w:t>1/63</w:t>
      </w:r>
      <w:r>
        <w:rPr>
          <w:rtl w:val="true"/>
        </w:rPr>
        <w:t xml:space="preserve">)) . </w:t>
      </w:r>
    </w:p>
  </w:footnote>
  <w:footnote w:id="2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tl w:val="true"/>
        </w:rPr>
        <w:t xml:space="preserve">. </w:t>
      </w:r>
    </w:p>
  </w:footnote>
  <w:footnote w:id="2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. </w:t>
      </w:r>
    </w:p>
  </w:footnote>
  <w:footnote w:id="2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tl w:val="true"/>
        </w:rPr>
        <w:t xml:space="preserve">. </w:t>
      </w:r>
    </w:p>
  </w:footnote>
  <w:footnote w:id="2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" 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201</w:t>
      </w:r>
      <w:r>
        <w:rPr>
          <w:rtl w:val="true"/>
        </w:rPr>
        <w:t xml:space="preserve"> )) 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tl w:val="true"/>
        </w:rPr>
        <w:t xml:space="preserve">. </w:t>
      </w:r>
    </w:p>
  </w:footnote>
  <w:footnote w:id="2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: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-: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tl w:val="true"/>
        </w:rPr>
        <w:t xml:space="preserve">. </w:t>
      </w:r>
    </w:p>
  </w:footnote>
  <w:footnote w:id="2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ذو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-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ب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tl w:val="true"/>
        </w:rPr>
        <w:t xml:space="preserve">. </w:t>
      </w:r>
    </w:p>
  </w:footnote>
  <w:footnote w:id="2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tl w:val="true"/>
        </w:rPr>
        <w:t xml:space="preserve">: </w:t>
      </w:r>
      <w:r>
        <w:rPr>
          <w:rtl w:val="true"/>
        </w:rPr>
        <w:t>أنز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tl w:val="true"/>
        </w:rPr>
        <w:t xml:space="preserve">: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َس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</w:p>
  </w:footnote>
  <w:footnote w:id="2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2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tl w:val="true"/>
        </w:rPr>
        <w:t xml:space="preserve">. </w:t>
      </w:r>
    </w:p>
  </w:footnote>
  <w:footnote w:id="2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نون</w:t>
      </w:r>
      <w:r>
        <w:rPr>
          <w:rtl w:val="true"/>
        </w:rPr>
        <w:t xml:space="preserve">":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فط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ه</w:t>
      </w:r>
      <w:r>
        <w:rPr>
          <w:rtl w:val="true"/>
        </w:rPr>
        <w:t xml:space="preserve">. </w:t>
      </w:r>
    </w:p>
  </w:footnote>
  <w:footnote w:id="2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</w:p>
  </w:footnote>
  <w:footnote w:id="3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. </w:t>
      </w:r>
    </w:p>
  </w:footnote>
  <w:footnote w:id="3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</w:t>
      </w:r>
      <w:r>
        <w:rPr>
          <w:rtl w:val="true"/>
        </w:rPr>
        <w:t xml:space="preserve">: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. </w:t>
      </w:r>
    </w:p>
  </w:footnote>
  <w:footnote w:id="3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3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</w:footnote>
  <w:footnote w:id="3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حيا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</w:footnote>
  <w:footnote w:id="3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 xml:space="preserve">. </w:t>
      </w:r>
    </w:p>
  </w:footnote>
  <w:footnote w:id="3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ثم</w:t>
      </w:r>
      <w:r>
        <w:rPr>
          <w:rtl w:val="true"/>
        </w:rPr>
        <w:t xml:space="preserve">: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م</w:t>
      </w:r>
      <w:r>
        <w:rPr>
          <w:rtl w:val="true"/>
        </w:rPr>
        <w:t xml:space="preserve">: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tl w:val="true"/>
        </w:rPr>
        <w:t xml:space="preserve">: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tl w:val="true"/>
        </w:rPr>
        <w:t xml:space="preserve">. </w:t>
      </w:r>
    </w:p>
  </w:footnote>
  <w:footnote w:id="3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</w:footnote>
  <w:footnote w:id="3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عب</w:t>
      </w:r>
      <w:r>
        <w:rPr>
          <w:rtl w:val="true"/>
        </w:rPr>
        <w:t xml:space="preserve">. </w:t>
      </w:r>
    </w:p>
  </w:footnote>
  <w:footnote w:id="3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tl w:val="true"/>
        </w:rPr>
        <w:t xml:space="preserve">. </w:t>
      </w:r>
    </w:p>
  </w:footnote>
  <w:footnote w:id="3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</w:p>
  </w:footnote>
  <w:footnote w:id="3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َّوْق</w:t>
      </w:r>
      <w:r>
        <w:rPr>
          <w:rtl w:val="true"/>
        </w:rPr>
        <w:t xml:space="preserve">: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tl w:val="true"/>
        </w:rPr>
        <w:t xml:space="preserve">. </w:t>
      </w:r>
    </w:p>
  </w:footnote>
  <w:footnote w:id="3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3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بصاق</w:t>
      </w:r>
      <w:r>
        <w:rPr>
          <w:rtl w:val="true"/>
        </w:rPr>
        <w:t xml:space="preserve">. </w:t>
      </w:r>
    </w:p>
  </w:footnote>
  <w:footnote w:id="3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</w:p>
  </w:footnote>
  <w:footnote w:id="3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. </w:t>
      </w:r>
    </w:p>
  </w:footnote>
  <w:footnote w:id="3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</w:p>
  </w:footnote>
  <w:footnote w:id="3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</w:footnote>
  <w:footnote w:id="3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. </w:t>
      </w:r>
    </w:p>
  </w:footnote>
  <w:footnote w:id="3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3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tl w:val="true"/>
        </w:rPr>
        <w:t xml:space="preserve">. </w:t>
      </w:r>
    </w:p>
  </w:footnote>
  <w:footnote w:id="3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. </w:t>
      </w:r>
    </w:p>
  </w:footnote>
  <w:footnote w:id="3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"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" (</w:t>
      </w:r>
      <w:r>
        <w:rPr/>
        <w:t>1/107</w:t>
      </w:r>
      <w:r>
        <w:rPr>
          <w:rtl w:val="true"/>
        </w:rPr>
        <w:t>-</w:t>
      </w:r>
      <w:r>
        <w:rPr/>
        <w:t>112</w:t>
      </w:r>
      <w:r>
        <w:rPr>
          <w:rtl w:val="true"/>
        </w:rPr>
        <w:t xml:space="preserve">))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3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tl w:val="true"/>
        </w:rPr>
        <w:t xml:space="preserve">. </w:t>
      </w:r>
    </w:p>
  </w:footnote>
  <w:footnote w:id="3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3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</w:footnote>
  <w:footnote w:id="3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</w:footnote>
  <w:footnote w:id="3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tl w:val="true"/>
        </w:rPr>
        <w:t xml:space="preserve">. </w:t>
      </w:r>
    </w:p>
  </w:footnote>
  <w:footnote w:id="3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</w:p>
  </w:footnote>
  <w:footnote w:id="3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>. (</w:t>
      </w:r>
      <w:r>
        <w:rPr>
          <w:rtl w:val="true"/>
        </w:rPr>
        <w:t>فائد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" (</w:t>
      </w:r>
      <w:r>
        <w:rPr/>
        <w:t>23/131</w:t>
      </w:r>
      <w:r>
        <w:rPr>
          <w:rtl w:val="true"/>
        </w:rPr>
        <w:t xml:space="preserve">)) . </w:t>
      </w:r>
    </w:p>
  </w:footnote>
  <w:footnote w:id="3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 (</w:t>
      </w:r>
      <w:r>
        <w:rPr>
          <w:rtl w:val="true"/>
        </w:rPr>
        <w:t>تنبيه</w:t>
      </w:r>
      <w:r>
        <w:rPr>
          <w:rtl w:val="true"/>
        </w:rPr>
        <w:t xml:space="preserve">)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</w:p>
  </w:footnote>
  <w:footnote w:id="3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</w:t>
      </w:r>
      <w:r>
        <w:rPr>
          <w:rtl w:val="true"/>
        </w:rPr>
        <w:t xml:space="preserve">. </w:t>
      </w:r>
    </w:p>
  </w:footnote>
  <w:footnote w:id="3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</w:p>
  </w:footnote>
  <w:footnote w:id="3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). </w:t>
      </w:r>
    </w:p>
  </w:footnote>
  <w:footnote w:id="3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tl w:val="true"/>
        </w:rPr>
        <w:t xml:space="preserve">. </w:t>
      </w:r>
    </w:p>
  </w:footnote>
  <w:footnote w:id="3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</w:p>
  </w:footnote>
  <w:footnote w:id="3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tl w:val="true"/>
        </w:rPr>
        <w:t xml:space="preserve">. </w:t>
      </w:r>
    </w:p>
  </w:footnote>
  <w:footnote w:id="3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. </w:t>
      </w:r>
    </w:p>
  </w:footnote>
  <w:footnote w:id="3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هدنا</w:t>
      </w:r>
      <w:r>
        <w:rPr>
          <w:rtl w:val="true"/>
        </w:rPr>
        <w:t xml:space="preserve">"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tl w:val="true"/>
        </w:rPr>
        <w:t xml:space="preserve">). </w:t>
      </w:r>
    </w:p>
  </w:footnote>
  <w:footnote w:id="3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</w:p>
  </w:footnote>
  <w:footnote w:id="3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tl w:val="true"/>
        </w:rPr>
        <w:t xml:space="preserve">. </w:t>
      </w:r>
      <w:r>
        <w:rPr>
          <w:rtl w:val="true"/>
        </w:rPr>
        <w:t>والفأف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ت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)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</w:p>
  </w:footnote>
  <w:footnote w:id="3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 xml:space="preserve">. </w:t>
      </w:r>
    </w:p>
  </w:footnote>
  <w:footnote w:id="3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</w:footnote>
  <w:footnote w:id="3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</w:footnote>
  <w:footnote w:id="3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</w:p>
  </w:footnote>
  <w:footnote w:id="3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: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ادات</w:t>
      </w:r>
      <w:r>
        <w:rPr>
          <w:rtl w:val="true"/>
        </w:rPr>
        <w:t xml:space="preserve">. </w:t>
      </w:r>
    </w:p>
  </w:footnote>
  <w:footnote w:id="3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3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. </w:t>
      </w:r>
    </w:p>
  </w:footnote>
  <w:footnote w:id="3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3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</w:p>
  </w:footnote>
  <w:footnote w:id="3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: </w:t>
      </w:r>
      <w:r>
        <w:rPr>
          <w:rtl w:val="true"/>
        </w:rPr>
        <w:t>الو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ؤْ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/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tl w:val="true"/>
        </w:rPr>
        <w:t xml:space="preserve">. </w:t>
      </w:r>
    </w:p>
  </w:footnote>
  <w:footnote w:id="3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tl w:val="true"/>
        </w:rPr>
        <w:t xml:space="preserve">. </w:t>
      </w:r>
    </w:p>
  </w:footnote>
  <w:footnote w:id="3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ثالث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tl w:val="true"/>
        </w:rPr>
        <w:t>. (</w:t>
      </w:r>
      <w:r>
        <w:rPr>
          <w:rtl w:val="true"/>
        </w:rPr>
        <w:t>تنبيه</w:t>
      </w:r>
      <w:r>
        <w:rPr>
          <w:rtl w:val="true"/>
        </w:rPr>
        <w:t xml:space="preserve">)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ح</w:t>
      </w:r>
      <w:r>
        <w:rPr>
          <w:rtl w:val="true"/>
        </w:rPr>
        <w:t>" (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" (</w:t>
      </w:r>
      <w:r>
        <w:rPr/>
        <w:t>1/102</w:t>
      </w:r>
      <w:r>
        <w:rPr>
          <w:rtl w:val="true"/>
        </w:rPr>
        <w:t xml:space="preserve"> ) ). </w:t>
      </w:r>
    </w:p>
  </w:footnote>
  <w:footnote w:id="3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</w:p>
  </w:footnote>
  <w:footnote w:id="3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</w:footnote>
  <w:footnote w:id="3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. </w:t>
      </w:r>
    </w:p>
  </w:footnote>
  <w:footnote w:id="3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</w:p>
  </w:footnote>
  <w:footnote w:id="3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ح</w:t>
      </w:r>
      <w:r>
        <w:rPr>
          <w:rtl w:val="true"/>
        </w:rPr>
        <w:t>"( 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" (</w:t>
      </w:r>
      <w:r>
        <w:rPr/>
        <w:t>1/104</w:t>
      </w:r>
      <w:r>
        <w:rPr>
          <w:rtl w:val="true"/>
        </w:rPr>
        <w:t xml:space="preserve"> ) ). </w:t>
      </w:r>
    </w:p>
  </w:footnote>
  <w:footnote w:id="3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د</w:t>
      </w:r>
      <w:r>
        <w:rPr>
          <w:rtl w:val="true"/>
        </w:rPr>
        <w:t xml:space="preserve">. </w:t>
      </w:r>
    </w:p>
  </w:footnote>
  <w:footnote w:id="3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tl w:val="true"/>
        </w:rPr>
        <w:t xml:space="preserve">"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1</w:t>
      </w:r>
      <w:r>
        <w:rPr>
          <w:rtl w:val="true"/>
        </w:rPr>
        <w:t xml:space="preserve">)) . </w:t>
      </w:r>
    </w:p>
  </w:footnote>
  <w:footnote w:id="3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 "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". </w:t>
      </w:r>
    </w:p>
  </w:footnote>
  <w:footnote w:id="3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. </w:t>
      </w:r>
    </w:p>
  </w:footnote>
  <w:footnote w:id="3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: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 xml:space="preserve">: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</w:p>
  </w:footnote>
  <w:footnote w:id="3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tl w:val="true"/>
        </w:rPr>
        <w:t xml:space="preserve">. </w:t>
      </w:r>
    </w:p>
  </w:footnote>
  <w:footnote w:id="3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. </w:t>
      </w:r>
    </w:p>
  </w:footnote>
  <w:footnote w:id="3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</w:footnote>
  <w:footnote w:id="3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</w:p>
  </w:footnote>
  <w:footnote w:id="3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 xml:space="preserve">. </w:t>
      </w:r>
    </w:p>
  </w:footnote>
  <w:footnote w:id="3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tl w:val="true"/>
        </w:rPr>
        <w:t xml:space="preserve">. </w:t>
      </w:r>
    </w:p>
  </w:footnote>
  <w:footnote w:id="3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"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</w:t>
      </w:r>
      <w:r>
        <w:rPr/>
        <w:t>99</w:t>
      </w:r>
      <w:r>
        <w:rPr>
          <w:rtl w:val="true"/>
        </w:rPr>
        <w:t xml:space="preserve">) ) 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</w:p>
  </w:footnote>
  <w:footnote w:id="3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tl w:val="true"/>
        </w:rPr>
        <w:t xml:space="preserve">. </w:t>
      </w:r>
    </w:p>
  </w:footnote>
  <w:footnote w:id="3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ه</w:t>
      </w:r>
      <w:r>
        <w:rPr>
          <w:rtl w:val="true"/>
        </w:rPr>
        <w:t>" (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" (</w:t>
      </w:r>
      <w:r>
        <w:rPr/>
        <w:t>1/110</w:t>
      </w:r>
      <w:r>
        <w:rPr>
          <w:rtl w:val="true"/>
        </w:rPr>
        <w:t xml:space="preserve"> )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نع</w:t>
      </w:r>
      <w:r>
        <w:rPr>
          <w:rtl w:val="true"/>
        </w:rPr>
        <w:t xml:space="preserve">"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قنع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خريج</w:t>
      </w:r>
      <w:r>
        <w:rPr>
          <w:rtl w:val="true"/>
        </w:rPr>
        <w:t xml:space="preserve">" 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) ). </w:t>
      </w:r>
    </w:p>
  </w:footnote>
  <w:footnote w:id="3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 xml:space="preserve">. </w:t>
      </w:r>
    </w:p>
  </w:footnote>
  <w:footnote w:id="3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tl w:val="true"/>
        </w:rPr>
        <w:t xml:space="preserve">. </w:t>
      </w:r>
    </w:p>
  </w:footnote>
  <w:footnote w:id="3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tl w:val="true"/>
        </w:rPr>
        <w:t xml:space="preserve">. </w:t>
      </w:r>
    </w:p>
  </w:footnote>
  <w:footnote w:id="3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tl w:val="true"/>
        </w:rPr>
        <w:t xml:space="preserve">. </w:t>
      </w:r>
    </w:p>
  </w:footnote>
  <w:footnote w:id="3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tl w:val="true"/>
        </w:rPr>
        <w:t xml:space="preserve">. </w:t>
      </w:r>
    </w:p>
  </w:footnote>
  <w:footnote w:id="3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ر</w:t>
      </w:r>
      <w:r>
        <w:rPr>
          <w:rtl w:val="true"/>
        </w:rPr>
        <w:t xml:space="preserve">. </w:t>
      </w:r>
    </w:p>
  </w:footnote>
  <w:footnote w:id="3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tl w:val="true"/>
        </w:rPr>
        <w:t xml:space="preserve">. </w:t>
      </w:r>
    </w:p>
  </w:footnote>
  <w:footnote w:id="4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 xml:space="preserve">"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هداية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7</w:t>
      </w:r>
      <w:r>
        <w:rPr>
          <w:rtl w:val="true"/>
        </w:rPr>
        <w:t xml:space="preserve">) ). </w:t>
      </w:r>
    </w:p>
  </w:footnote>
  <w:footnote w:id="4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ظِّر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 xml:space="preserve">-: </w:t>
      </w:r>
      <w:r>
        <w:rPr>
          <w:rtl w:val="true"/>
        </w:rPr>
        <w:t>ال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 "</w:t>
      </w:r>
      <w:r>
        <w:rPr>
          <w:rtl w:val="true"/>
        </w:rPr>
        <w:t>تتمة</w:t>
      </w:r>
      <w:r>
        <w:rPr>
          <w:rtl w:val="true"/>
        </w:rPr>
        <w:t xml:space="preserve">"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tl w:val="true"/>
        </w:rPr>
        <w:t xml:space="preserve">. </w:t>
      </w:r>
    </w:p>
  </w:footnote>
  <w:footnote w:id="4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ظِّر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 xml:space="preserve">-: </w:t>
      </w:r>
      <w:r>
        <w:rPr>
          <w:rtl w:val="true"/>
        </w:rPr>
        <w:t>ال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 "</w:t>
      </w:r>
      <w:r>
        <w:rPr>
          <w:rtl w:val="true"/>
        </w:rPr>
        <w:t>تتمة</w:t>
      </w:r>
      <w:r>
        <w:rPr>
          <w:rtl w:val="true"/>
        </w:rPr>
        <w:t xml:space="preserve">"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tl w:val="true"/>
        </w:rPr>
        <w:t xml:space="preserve">. </w:t>
      </w:r>
    </w:p>
  </w:footnote>
  <w:footnote w:id="4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. </w:t>
      </w:r>
    </w:p>
  </w:footnote>
  <w:footnote w:id="4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 xml:space="preserve">. </w:t>
      </w:r>
    </w:p>
  </w:footnote>
  <w:footnote w:id="4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 "</w:t>
      </w:r>
      <w:r>
        <w:rPr>
          <w:rtl w:val="true"/>
        </w:rPr>
        <w:t>فائدة</w:t>
      </w:r>
      <w:r>
        <w:rPr>
          <w:rtl w:val="true"/>
        </w:rPr>
        <w:t xml:space="preserve">"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ضُدَ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مَض</w:t>
      </w:r>
      <w:r>
        <w:rPr>
          <w:rtl w:val="true"/>
        </w:rPr>
        <w:t xml:space="preserve">. </w:t>
      </w:r>
    </w:p>
  </w:footnote>
  <w:footnote w:id="4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. </w:t>
      </w:r>
    </w:p>
  </w:footnote>
  <w:footnote w:id="4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إسراع</w:t>
      </w:r>
      <w:r>
        <w:rPr>
          <w:rtl w:val="true"/>
        </w:rPr>
        <w:t xml:space="preserve">. </w:t>
      </w:r>
    </w:p>
  </w:footnote>
  <w:footnote w:id="4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ل</w:t>
      </w:r>
      <w:r>
        <w:rPr>
          <w:rtl w:val="true"/>
        </w:rPr>
        <w:t xml:space="preserve">. </w:t>
      </w:r>
    </w:p>
  </w:footnote>
  <w:footnote w:id="4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. </w:t>
      </w:r>
    </w:p>
  </w:footnote>
  <w:footnote w:id="4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ة</w:t>
      </w:r>
      <w:r>
        <w:rPr>
          <w:rtl w:val="true"/>
        </w:rPr>
        <w:t xml:space="preserve">. </w:t>
      </w:r>
    </w:p>
  </w:footnote>
  <w:footnote w:id="4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در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ثُف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</w:footnote>
  <w:footnote w:id="4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</w:footnote>
  <w:footnote w:id="4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</w:p>
  </w:footnote>
  <w:footnote w:id="4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 xml:space="preserve">. </w:t>
      </w:r>
    </w:p>
  </w:footnote>
  <w:footnote w:id="4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</w:footnote>
  <w:footnote w:id="4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ص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نا</w:t>
      </w:r>
      <w:r>
        <w:rPr>
          <w:rtl w:val="true"/>
        </w:rPr>
        <w:t xml:space="preserve">. </w:t>
      </w:r>
    </w:p>
  </w:footnote>
  <w:footnote w:id="4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tl w:val="true"/>
        </w:rPr>
        <w:t xml:space="preserve">. </w:t>
      </w:r>
    </w:p>
  </w:footnote>
  <w:footnote w:id="4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ا</w:t>
      </w:r>
      <w:r>
        <w:rPr>
          <w:rtl w:val="true"/>
        </w:rPr>
        <w:t xml:space="preserve">. </w:t>
      </w:r>
    </w:p>
  </w:footnote>
  <w:footnote w:id="4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: </w:t>
      </w:r>
      <w:r>
        <w:rPr>
          <w:rtl w:val="true"/>
        </w:rPr>
        <w:t>حر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نا</w:t>
      </w:r>
      <w:r>
        <w:rPr>
          <w:rtl w:val="true"/>
        </w:rPr>
        <w:t xml:space="preserve">. </w:t>
      </w:r>
    </w:p>
  </w:footnote>
  <w:footnote w:id="4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</w:p>
  </w:footnote>
  <w:footnote w:id="4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</w:p>
  </w:footnote>
  <w:footnote w:id="4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4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كَاز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tl w:val="true"/>
        </w:rPr>
        <w:t xml:space="preserve">. </w:t>
      </w:r>
    </w:p>
  </w:footnote>
  <w:footnote w:id="4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</w:p>
  </w:footnote>
  <w:footnote w:id="4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</w:t>
      </w:r>
      <w:r>
        <w:rPr>
          <w:rtl w:val="true"/>
        </w:rPr>
        <w:t xml:space="preserve">. </w:t>
      </w:r>
    </w:p>
  </w:footnote>
  <w:footnote w:id="4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4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</w:p>
  </w:footnote>
  <w:footnote w:id="4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44</w:t>
      </w:r>
      <w:r>
        <w:rPr>
          <w:rtl w:val="true"/>
        </w:rPr>
        <w:t xml:space="preserve">)) . </w:t>
      </w:r>
    </w:p>
  </w:footnote>
  <w:footnote w:id="4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ّ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</w:footnote>
  <w:footnote w:id="4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tl w:val="true"/>
        </w:rPr>
        <w:t xml:space="preserve">. </w:t>
      </w:r>
    </w:p>
  </w:footnote>
  <w:footnote w:id="4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4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</w:footnote>
  <w:footnote w:id="4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</w:footnote>
  <w:footnote w:id="4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tl w:val="true"/>
        </w:rPr>
        <w:t>" (</w:t>
      </w:r>
      <w:r>
        <w:rPr/>
        <w:t>1/143</w:t>
      </w:r>
      <w:r>
        <w:rPr>
          <w:rtl w:val="true"/>
        </w:rPr>
        <w:t xml:space="preserve">)). </w:t>
      </w:r>
    </w:p>
  </w:footnote>
  <w:footnote w:id="4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tl w:val="true"/>
        </w:rPr>
        <w:t xml:space="preserve">. </w:t>
      </w:r>
    </w:p>
  </w:footnote>
  <w:footnote w:id="4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tl w:val="true"/>
        </w:rPr>
        <w:t xml:space="preserve">. </w:t>
      </w:r>
    </w:p>
  </w:footnote>
  <w:footnote w:id="4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 </w:t>
      </w:r>
    </w:p>
  </w:footnote>
  <w:footnote w:id="4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tl w:val="true"/>
        </w:rPr>
        <w:t xml:space="preserve">. </w:t>
      </w:r>
    </w:p>
  </w:footnote>
  <w:footnote w:id="4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دة</w:t>
      </w:r>
      <w:r>
        <w:rPr>
          <w:rtl w:val="true"/>
        </w:rPr>
        <w:t xml:space="preserve">"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tl w:val="true"/>
        </w:rPr>
        <w:t>) .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(</w:t>
      </w:r>
      <w:r>
        <w:rPr/>
        <w:t>2/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)) . </w:t>
      </w:r>
    </w:p>
  </w:footnote>
  <w:footnote w:id="4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 xml:space="preserve">" : </w:t>
      </w:r>
      <w:r>
        <w:rPr>
          <w:rtl w:val="true"/>
        </w:rPr>
        <w:t>و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tl w:val="true"/>
        </w:rPr>
        <w:t xml:space="preserve">: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"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وي</w:t>
      </w:r>
      <w:r>
        <w:rPr>
          <w:rtl w:val="true"/>
        </w:rPr>
        <w:t>" (</w:t>
      </w:r>
      <w:r>
        <w:rPr/>
        <w:t>1/284</w:t>
      </w:r>
      <w:r>
        <w:rPr>
          <w:rtl w:val="true"/>
        </w:rPr>
        <w:t xml:space="preserve"> -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"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 ("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)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tl w:val="true"/>
        </w:rPr>
        <w:t xml:space="preserve">. </w:t>
      </w:r>
    </w:p>
  </w:footnote>
  <w:footnote w:id="4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اح</w:t>
      </w:r>
      <w:r>
        <w:rPr>
          <w:rtl w:val="true"/>
        </w:rPr>
        <w:t xml:space="preserve">" :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صحاح</w:t>
      </w:r>
      <w:r>
        <w:rPr>
          <w:rtl w:val="true"/>
        </w:rPr>
        <w:t xml:space="preserve">"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851</w:t>
      </w:r>
      <w:r>
        <w:rPr>
          <w:rtl w:val="true"/>
        </w:rPr>
        <w:t xml:space="preserve">)). </w:t>
      </w:r>
    </w:p>
  </w:footnote>
  <w:footnote w:id="4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دة</w:t>
      </w:r>
      <w:r>
        <w:rPr>
          <w:rtl w:val="true"/>
        </w:rPr>
        <w:t xml:space="preserve">"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آ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عمد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).(</w:t>
      </w:r>
      <w:r>
        <w:rPr>
          <w:rtl w:val="true"/>
        </w:rPr>
        <w:t>تتم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 xml:space="preserve">"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 (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3/12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>" (</w:t>
      </w:r>
      <w:r>
        <w:rPr/>
        <w:t>1/303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</w:t>
      </w:r>
      <w:r>
        <w:rPr>
          <w:rtl w:val="true"/>
        </w:rPr>
        <w:t xml:space="preserve"> /</w:t>
      </w:r>
      <w:r>
        <w:rPr/>
        <w:t>13</w:t>
      </w:r>
      <w:r>
        <w:rPr>
          <w:rtl w:val="true"/>
        </w:rPr>
        <w:t xml:space="preserve">))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: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غ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tl w:val="true"/>
        </w:rPr>
        <w:t>" ("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)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</w:footnote>
  <w:footnote w:id="4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تان،</w:t>
      </w:r>
      <w:r>
        <w:rPr>
          <w:rtl w:val="true"/>
        </w:rPr>
        <w:t xml:space="preserve">. </w:t>
      </w:r>
    </w:p>
  </w:footnote>
  <w:footnote w:id="4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4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ه</w:t>
      </w:r>
      <w:r>
        <w:rPr>
          <w:rtl w:val="true"/>
        </w:rPr>
        <w:t xml:space="preserve">. </w:t>
      </w:r>
    </w:p>
  </w:footnote>
  <w:footnote w:id="4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tl w:val="true"/>
        </w:rPr>
        <w:t>" (</w:t>
      </w:r>
      <w:r>
        <w:rPr/>
        <w:t>1/288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عمد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). </w:t>
      </w:r>
    </w:p>
  </w:footnote>
  <w:footnote w:id="4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فكر</w:t>
      </w:r>
      <w:r>
        <w:rPr>
          <w:rtl w:val="true"/>
        </w:rPr>
        <w:t xml:space="preserve">. </w:t>
      </w:r>
    </w:p>
  </w:footnote>
  <w:footnote w:id="4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بق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نحوه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</w:footnote>
  <w:footnote w:id="4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tl w:val="true"/>
        </w:rPr>
        <w:t xml:space="preserve">. </w:t>
      </w:r>
    </w:p>
  </w:footnote>
  <w:footnote w:id="4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ك</w:t>
      </w:r>
      <w:r>
        <w:rPr>
          <w:rtl w:val="true"/>
        </w:rPr>
        <w:t xml:space="preserve">. </w:t>
      </w:r>
    </w:p>
  </w:footnote>
  <w:footnote w:id="4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</w:p>
  </w:footnote>
  <w:footnote w:id="4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tl w:val="true"/>
        </w:rPr>
        <w:t xml:space="preserve">. </w:t>
      </w:r>
    </w:p>
  </w:footnote>
  <w:footnote w:id="4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. </w:t>
      </w:r>
    </w:p>
  </w:footnote>
  <w:footnote w:id="4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"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tl w:val="true"/>
        </w:rPr>
        <w:t>" (</w:t>
      </w:r>
      <w:r>
        <w:rPr/>
        <w:t>48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ًا</w:t>
      </w:r>
      <w:r>
        <w:rPr>
          <w:rtl w:val="true"/>
        </w:rPr>
        <w:t>" . "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tl w:val="true"/>
        </w:rPr>
        <w:t>" (</w:t>
      </w:r>
      <w:r>
        <w:rPr/>
        <w:t>4/341</w:t>
      </w:r>
      <w:r>
        <w:rPr>
          <w:rtl w:val="true"/>
        </w:rPr>
        <w:t xml:space="preserve">)). </w:t>
      </w:r>
    </w:p>
  </w:footnote>
  <w:footnote w:id="4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 xml:space="preserve">. </w:t>
      </w:r>
    </w:p>
  </w:footnote>
  <w:footnote w:id="4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</w:footnote>
  <w:footnote w:id="4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</w:footnote>
  <w:footnote w:id="4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كاف</w:t>
      </w:r>
      <w:r>
        <w:rPr>
          <w:rtl w:val="true"/>
        </w:rPr>
        <w:t xml:space="preserve">. </w:t>
      </w:r>
    </w:p>
  </w:footnote>
  <w:footnote w:id="4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س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. </w:t>
      </w:r>
    </w:p>
  </w:footnote>
  <w:footnote w:id="4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</w:p>
  </w:footnote>
  <w:footnote w:id="4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. </w:t>
      </w:r>
    </w:p>
  </w:footnote>
  <w:footnote w:id="4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</w:p>
  </w:footnote>
  <w:footnote w:id="4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. </w:t>
      </w:r>
    </w:p>
  </w:footnote>
  <w:footnote w:id="4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 xml:space="preserve">. </w:t>
      </w:r>
    </w:p>
  </w:footnote>
  <w:footnote w:id="4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4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لع</w:t>
      </w:r>
      <w:r>
        <w:rPr>
          <w:rtl w:val="true"/>
        </w:rPr>
        <w:t xml:space="preserve">"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طلع</w:t>
      </w:r>
      <w:r>
        <w:rPr>
          <w:rtl w:val="true"/>
        </w:rPr>
        <w:t xml:space="preserve">" </w:t>
      </w:r>
      <w:r>
        <w:rPr>
          <w:rtl w:val="true"/>
        </w:rPr>
        <w:t>ل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) . (</w:t>
      </w:r>
      <w:r>
        <w:rPr>
          <w:rtl w:val="true"/>
        </w:rPr>
        <w:t>تنب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tl w:val="true"/>
        </w:rPr>
        <w:t xml:space="preserve">"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ْ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غَ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). </w:t>
      </w:r>
    </w:p>
  </w:footnote>
  <w:footnote w:id="4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 xml:space="preserve">. </w:t>
      </w:r>
    </w:p>
  </w:footnote>
  <w:footnote w:id="4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مدة</w:t>
      </w:r>
      <w:r>
        <w:rPr>
          <w:rtl w:val="true"/>
        </w:rPr>
        <w:t xml:space="preserve">"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tl w:val="true"/>
        </w:rPr>
        <w:t>. (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)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ن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tl w:val="true"/>
        </w:rPr>
        <w:t xml:space="preserve">. </w:t>
      </w:r>
    </w:p>
  </w:footnote>
  <w:footnote w:id="4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ت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َ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. </w:t>
      </w:r>
    </w:p>
  </w:footnote>
  <w:footnote w:id="4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4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4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ضمتين</w:t>
      </w:r>
      <w:r>
        <w:rPr>
          <w:rtl w:val="true"/>
        </w:rPr>
        <w:t xml:space="preserve">-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tl w:val="true"/>
        </w:rPr>
        <w:t xml:space="preserve">. </w:t>
      </w:r>
    </w:p>
  </w:footnote>
  <w:footnote w:id="4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</w:p>
  </w:footnote>
  <w:footnote w:id="4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. </w:t>
      </w:r>
    </w:p>
  </w:footnote>
  <w:footnote w:id="4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. </w:t>
      </w:r>
    </w:p>
  </w:footnote>
  <w:footnote w:id="4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ه</w:t>
      </w:r>
      <w:r>
        <w:rPr>
          <w:rtl w:val="true"/>
        </w:rPr>
        <w:t xml:space="preserve">. </w:t>
      </w:r>
    </w:p>
  </w:footnote>
  <w:footnote w:id="4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</w:p>
  </w:footnote>
  <w:footnote w:id="4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-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از</w:t>
      </w:r>
      <w:r>
        <w:rPr>
          <w:rtl w:val="true"/>
        </w:rPr>
        <w:t xml:space="preserve">-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َّاز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وف</w:t>
      </w:r>
      <w:r>
        <w:rPr>
          <w:rtl w:val="true"/>
        </w:rPr>
        <w:t xml:space="preserve">. </w:t>
      </w:r>
    </w:p>
  </w:footnote>
  <w:footnote w:id="4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</w:p>
  </w:footnote>
  <w:footnote w:id="4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ة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</w:p>
  </w:footnote>
  <w:footnote w:id="4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خرة</w:t>
      </w:r>
      <w:r>
        <w:rPr>
          <w:rtl w:val="true"/>
        </w:rPr>
        <w:t xml:space="preserve">. </w:t>
      </w:r>
    </w:p>
  </w:footnote>
  <w:footnote w:id="4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tl w:val="true"/>
        </w:rPr>
        <w:t xml:space="preserve">. </w:t>
      </w:r>
    </w:p>
  </w:footnote>
  <w:footnote w:id="4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 xml:space="preserve">. </w:t>
      </w:r>
    </w:p>
  </w:footnote>
  <w:footnote w:id="4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ّ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تين</w:t>
      </w:r>
      <w:r>
        <w:rPr>
          <w:rtl w:val="true"/>
        </w:rPr>
        <w:t xml:space="preserve">- </w:t>
      </w:r>
      <w:r>
        <w:rPr>
          <w:rtl w:val="true"/>
        </w:rPr>
        <w:t>ال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tl w:val="true"/>
        </w:rPr>
        <w:t xml:space="preserve">. </w:t>
      </w:r>
    </w:p>
  </w:footnote>
  <w:footnote w:id="4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</w:footnote>
  <w:footnote w:id="4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</w:p>
  </w:footnote>
  <w:footnote w:id="4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</w:footnote>
  <w:footnote w:id="4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</w:p>
  </w:footnote>
  <w:footnote w:id="4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. </w:t>
      </w:r>
    </w:p>
  </w:footnote>
  <w:footnote w:id="4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اح</w:t>
      </w:r>
      <w:r>
        <w:rPr>
          <w:rtl w:val="true"/>
        </w:rPr>
        <w:t xml:space="preserve">". </w:t>
      </w:r>
    </w:p>
  </w:footnote>
  <w:footnote w:id="4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</w:p>
  </w:footnote>
  <w:footnote w:id="4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</w:p>
  </w:footnote>
  <w:footnote w:id="4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tl w:val="true"/>
        </w:rPr>
        <w:t xml:space="preserve">. </w:t>
      </w:r>
    </w:p>
  </w:footnote>
  <w:footnote w:id="4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. </w:t>
      </w:r>
    </w:p>
  </w:footnote>
  <w:footnote w:id="4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tl w:val="true"/>
        </w:rPr>
        <w:t xml:space="preserve">. </w:t>
      </w:r>
    </w:p>
  </w:footnote>
  <w:footnote w:id="4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</w:footnote>
  <w:footnote w:id="4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</w:p>
  </w:footnote>
  <w:footnote w:id="4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حِ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صاح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)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</w:t>
      </w:r>
      <w:r>
        <w:rPr>
          <w:rtl w:val="true"/>
        </w:rPr>
        <w:t xml:space="preserve">: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08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tl w:val="true"/>
        </w:rPr>
        <w:t xml:space="preserve">.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10</w:t>
      </w:r>
      <w:r>
        <w:rPr>
          <w:rtl w:val="true"/>
        </w:rPr>
        <w:t xml:space="preserve">)) . </w:t>
      </w:r>
    </w:p>
  </w:footnote>
  <w:footnote w:id="5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</w:t>
      </w:r>
      <w:r>
        <w:rPr>
          <w:rtl w:val="true"/>
        </w:rPr>
        <w:t xml:space="preserve">. </w:t>
      </w:r>
    </w:p>
  </w:footnote>
  <w:footnote w:id="5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. </w:t>
      </w:r>
    </w:p>
  </w:footnote>
  <w:footnote w:id="5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ها</w:t>
      </w:r>
      <w:r>
        <w:rPr>
          <w:rtl w:val="true"/>
        </w:rPr>
        <w:t xml:space="preserve">. </w:t>
      </w:r>
    </w:p>
  </w:footnote>
  <w:footnote w:id="5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</w:p>
  </w:footnote>
  <w:footnote w:id="5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</w:footnote>
  <w:footnote w:id="5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</w:p>
  </w:footnote>
  <w:footnote w:id="5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. </w:t>
      </w:r>
    </w:p>
  </w:footnote>
  <w:footnote w:id="5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ده</w:t>
      </w:r>
      <w:r>
        <w:rPr>
          <w:rtl w:val="true"/>
        </w:rPr>
        <w:t xml:space="preserve">. </w:t>
      </w:r>
    </w:p>
  </w:footnote>
  <w:footnote w:id="5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لع</w:t>
      </w:r>
      <w:r>
        <w:rPr>
          <w:rtl w:val="true"/>
        </w:rPr>
        <w:t>" ("</w:t>
      </w:r>
      <w:r>
        <w:rPr>
          <w:rtl w:val="true"/>
        </w:rPr>
        <w:t>المطل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)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</w:footnote>
  <w:footnote w:id="5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لع</w:t>
      </w:r>
      <w:r>
        <w:rPr>
          <w:rtl w:val="true"/>
        </w:rPr>
        <w:t>" ("</w:t>
      </w:r>
      <w:r>
        <w:rPr>
          <w:rtl w:val="true"/>
        </w:rPr>
        <w:t>المطل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)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</w:footnote>
  <w:footnote w:id="5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تم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>" (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>" (</w:t>
      </w:r>
      <w:r>
        <w:rPr/>
        <w:t>1/328</w:t>
      </w:r>
      <w:r>
        <w:rPr>
          <w:rtl w:val="true"/>
        </w:rPr>
        <w:t xml:space="preserve">)) . 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tl w:val="true"/>
        </w:rPr>
        <w:t xml:space="preserve">. </w:t>
      </w:r>
    </w:p>
  </w:footnote>
  <w:footnote w:id="5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</w:p>
  </w:footnote>
  <w:footnote w:id="5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ْج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5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أصيل</w:t>
      </w:r>
      <w:r>
        <w:rPr>
          <w:rtl w:val="true"/>
        </w:rPr>
        <w:t xml:space="preserve">. </w:t>
      </w:r>
    </w:p>
  </w:footnote>
  <w:footnote w:id="5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</w:p>
  </w:footnote>
  <w:footnote w:id="5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ر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</w:footnote>
  <w:footnote w:id="5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 xml:space="preserve">. </w:t>
      </w:r>
    </w:p>
  </w:footnote>
  <w:footnote w:id="5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tl w:val="true"/>
        </w:rPr>
        <w:t xml:space="preserve">. </w:t>
      </w:r>
    </w:p>
  </w:footnote>
  <w:footnote w:id="5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tl w:val="true"/>
        </w:rPr>
        <w:t xml:space="preserve">. </w:t>
      </w:r>
    </w:p>
  </w:footnote>
  <w:footnote w:id="5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من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ا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 ((</w:t>
      </w:r>
      <w:r>
        <w:rPr/>
        <w:t>1/133</w:t>
      </w:r>
      <w:r>
        <w:rPr>
          <w:rtl w:val="true"/>
        </w:rPr>
        <w:t xml:space="preserve">)) 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-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</w:footnote>
  <w:footnote w:id="5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</w:t>
      </w:r>
      <w:r>
        <w:rPr>
          <w:rtl w:val="true"/>
        </w:rPr>
        <w:t xml:space="preserve">. </w:t>
      </w:r>
    </w:p>
  </w:footnote>
  <w:footnote w:id="5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 xml:space="preserve">"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5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/>
        <w:t>1/129</w:t>
      </w:r>
      <w:r>
        <w:rPr>
          <w:rtl w:val="true"/>
        </w:rPr>
        <w:t>)) 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". </w:t>
      </w:r>
    </w:p>
  </w:footnote>
  <w:footnote w:id="5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</w:t>
      </w:r>
      <w:r>
        <w:rPr>
          <w:rtl w:val="true"/>
        </w:rPr>
        <w:t xml:space="preserve">. </w:t>
      </w:r>
    </w:p>
  </w:footnote>
  <w:footnote w:id="5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فقة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</w:footnote>
  <w:footnote w:id="5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. </w:t>
      </w:r>
    </w:p>
  </w:footnote>
  <w:footnote w:id="5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tl w:val="true"/>
        </w:rPr>
        <w:t xml:space="preserve">. </w:t>
      </w:r>
    </w:p>
  </w:footnote>
  <w:footnote w:id="5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</w:p>
  </w:footnote>
  <w:footnote w:id="5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</w:p>
  </w:footnote>
  <w:footnote w:id="5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ن</w:t>
      </w:r>
      <w:r>
        <w:rPr>
          <w:rtl w:val="true"/>
        </w:rPr>
        <w:t xml:space="preserve">. </w:t>
      </w:r>
    </w:p>
  </w:footnote>
  <w:footnote w:id="5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َفِّ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َوِّ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م</w:t>
      </w:r>
      <w:r>
        <w:rPr>
          <w:rtl w:val="true"/>
        </w:rPr>
        <w:t xml:space="preserve">. </w:t>
      </w:r>
    </w:p>
  </w:footnote>
  <w:footnote w:id="5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كت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  <w:r>
        <w:rPr>
          <w:rtl w:val="true"/>
        </w:rPr>
        <w:t>والت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ُرْب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ز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طل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 xml:space="preserve">. </w:t>
      </w:r>
    </w:p>
  </w:footnote>
  <w:footnote w:id="5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رش</w:t>
      </w:r>
      <w:r>
        <w:rPr>
          <w:rtl w:val="true"/>
        </w:rPr>
        <w:t xml:space="preserve">. </w:t>
      </w:r>
    </w:p>
  </w:footnote>
  <w:footnote w:id="5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</w:footnote>
  <w:footnote w:id="5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 xml:space="preserve">. </w:t>
      </w:r>
    </w:p>
  </w:footnote>
  <w:footnote w:id="5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</w:footnote>
  <w:footnote w:id="5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. </w:t>
      </w:r>
      <w:r>
        <w:rPr>
          <w:rtl w:val="true"/>
        </w:rPr>
        <w:t>والصبرة</w:t>
      </w:r>
      <w:r>
        <w:rPr>
          <w:rtl w:val="true"/>
        </w:rPr>
        <w:t xml:space="preserve">: </w:t>
      </w:r>
      <w:r>
        <w:rPr>
          <w:rtl w:val="true"/>
        </w:rPr>
        <w:t>ال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</w:p>
  </w:footnote>
  <w:footnote w:id="5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تين</w:t>
      </w:r>
      <w:r>
        <w:rPr>
          <w:rtl w:val="true"/>
        </w:rPr>
        <w:t xml:space="preserve">. </w:t>
      </w:r>
    </w:p>
  </w:footnote>
  <w:footnote w:id="5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ُ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tl w:val="true"/>
        </w:rPr>
        <w:t xml:space="preserve">. </w:t>
      </w:r>
    </w:p>
  </w:footnote>
  <w:footnote w:id="5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(</w:t>
      </w:r>
      <w:r>
        <w:rPr/>
        <w:t>1/138</w:t>
      </w:r>
      <w:r>
        <w:rPr>
          <w:rtl w:val="true"/>
        </w:rPr>
        <w:t xml:space="preserve">)) 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</w:footnote>
  <w:footnote w:id="5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- </w:t>
      </w:r>
      <w:r>
        <w:rPr>
          <w:rtl w:val="true"/>
        </w:rPr>
        <w:t>ل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 xml:space="preserve">. </w:t>
      </w:r>
    </w:p>
  </w:footnote>
  <w:footnote w:id="5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</w:p>
  </w:footnote>
  <w:footnote w:id="5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صة</w:t>
      </w:r>
      <w:r>
        <w:rPr>
          <w:rtl w:val="true"/>
        </w:rPr>
        <w:t xml:space="preserve">. </w:t>
      </w:r>
      <w:r>
        <w:rPr>
          <w:rtl w:val="true"/>
        </w:rPr>
        <w:t>و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ُبَقَّى</w:t>
      </w:r>
      <w:r>
        <w:rPr>
          <w:rtl w:val="true"/>
        </w:rPr>
        <w:t xml:space="preserve">"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: </w:t>
      </w:r>
      <w:r>
        <w:rPr>
          <w:rtl w:val="true"/>
        </w:rPr>
        <w:t>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</w:t>
      </w:r>
      <w:r>
        <w:rPr>
          <w:rtl w:val="true"/>
        </w:rPr>
        <w:t xml:space="preserve">: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. </w:t>
      </w:r>
    </w:p>
  </w:footnote>
  <w:footnote w:id="5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ضاح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tl w:val="true"/>
        </w:rPr>
        <w:t>. "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>" (</w:t>
      </w:r>
      <w:r>
        <w:rPr/>
        <w:t>2/506</w:t>
      </w:r>
      <w:r>
        <w:rPr>
          <w:rtl w:val="true"/>
        </w:rPr>
        <w:t xml:space="preserve"> )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قود</w:t>
      </w:r>
      <w:r>
        <w:rPr>
          <w:rtl w:val="true"/>
        </w:rPr>
        <w:t xml:space="preserve">)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</w:p>
  </w:footnote>
  <w:footnote w:id="5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قَض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-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ق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tl w:val="true"/>
        </w:rPr>
        <w:t xml:space="preserve">- </w:t>
      </w:r>
      <w:r>
        <w:rPr>
          <w:rtl w:val="true"/>
        </w:rPr>
        <w:t>والجذ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 xml:space="preserve">. </w:t>
      </w:r>
    </w:p>
  </w:footnote>
  <w:footnote w:id="5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tl w:val="true"/>
        </w:rPr>
        <w:t xml:space="preserve">. </w:t>
      </w:r>
    </w:p>
  </w:footnote>
  <w:footnote w:id="5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>) : "</w:t>
      </w:r>
      <w:r>
        <w:rPr>
          <w:rtl w:val="true"/>
        </w:rPr>
        <w:t>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. </w:t>
      </w:r>
    </w:p>
  </w:footnote>
  <w:footnote w:id="5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tl w:val="true"/>
        </w:rPr>
        <w:t xml:space="preserve">. </w:t>
      </w:r>
    </w:p>
  </w:footnote>
  <w:footnote w:id="5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ِذَار</w:t>
      </w:r>
      <w:r>
        <w:rPr>
          <w:rtl w:val="true"/>
        </w:rPr>
        <w:t xml:space="preserve">: </w:t>
      </w:r>
      <w:r>
        <w:rPr>
          <w:rtl w:val="true"/>
        </w:rPr>
        <w:t>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>" (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/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3</w:t>
      </w:r>
      <w:r>
        <w:rPr>
          <w:rtl w:val="true"/>
        </w:rPr>
        <w:t xml:space="preserve">) ) </w:t>
      </w:r>
      <w:r>
        <w:rPr>
          <w:rtl w:val="true"/>
        </w:rPr>
        <w:t>والمِقْ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</w:p>
  </w:footnote>
  <w:footnote w:id="5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</w:footnote>
  <w:footnote w:id="5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 ((</w:t>
      </w:r>
      <w:r>
        <w:rPr/>
        <w:t>1/147</w:t>
      </w:r>
      <w:r>
        <w:rPr>
          <w:rtl w:val="true"/>
        </w:rPr>
        <w:t xml:space="preserve">)) 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هى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5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</w:p>
  </w:footnote>
  <w:footnote w:id="5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. </w:t>
      </w:r>
    </w:p>
  </w:footnote>
  <w:footnote w:id="5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حَي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. </w:t>
      </w:r>
    </w:p>
  </w:footnote>
  <w:footnote w:id="5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</w:p>
  </w:footnote>
  <w:footnote w:id="5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tl w:val="true"/>
        </w:rPr>
        <w:t xml:space="preserve">. </w:t>
      </w:r>
    </w:p>
  </w:footnote>
  <w:footnote w:id="5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</w:footnote>
  <w:footnote w:id="5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متنع</w:t>
      </w:r>
      <w:r>
        <w:rPr>
          <w:rtl w:val="true"/>
        </w:rPr>
        <w:t xml:space="preserve">. </w:t>
      </w:r>
    </w:p>
  </w:footnote>
  <w:footnote w:id="5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tl w:val="true"/>
        </w:rPr>
        <w:t xml:space="preserve">. </w:t>
      </w:r>
    </w:p>
  </w:footnote>
  <w:footnote w:id="5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</w:footnote>
  <w:footnote w:id="5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إلا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ه</w:t>
      </w:r>
      <w:r>
        <w:rPr>
          <w:rtl w:val="true"/>
        </w:rPr>
        <w:t>" (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ارت</w:t>
      </w:r>
      <w:r>
        <w:rPr>
          <w:rtl w:val="true"/>
        </w:rPr>
        <w:t>" (</w:t>
      </w:r>
      <w:r>
        <w:rPr/>
        <w:t>1/252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ُعَارٌ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tl w:val="true"/>
        </w:rPr>
        <w:t xml:space="preserve">. </w:t>
      </w:r>
    </w:p>
  </w:footnote>
  <w:footnote w:id="5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 xml:space="preserve">. </w:t>
      </w:r>
    </w:p>
  </w:footnote>
  <w:footnote w:id="5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 xml:space="preserve">. </w:t>
      </w:r>
    </w:p>
  </w:footnote>
  <w:footnote w:id="5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ري</w:t>
      </w:r>
      <w:r>
        <w:rPr>
          <w:rtl w:val="true"/>
        </w:rPr>
        <w:t xml:space="preserve">. </w:t>
      </w:r>
    </w:p>
  </w:footnote>
  <w:footnote w:id="5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</w:p>
  </w:footnote>
  <w:footnote w:id="5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. </w:t>
      </w:r>
    </w:p>
  </w:footnote>
  <w:footnote w:id="5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في</w:t>
      </w:r>
      <w:r>
        <w:rPr>
          <w:rtl w:val="true"/>
        </w:rPr>
        <w:t>" (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21</w:t>
      </w:r>
      <w:r>
        <w:rPr>
          <w:rtl w:val="true"/>
        </w:rPr>
        <w:t xml:space="preserve"> )). </w:t>
      </w:r>
    </w:p>
  </w:footnote>
  <w:footnote w:id="5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اق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</w:p>
  </w:footnote>
  <w:footnote w:id="5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يضع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</w:footnote>
  <w:footnote w:id="5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. </w:t>
      </w:r>
    </w:p>
  </w:footnote>
  <w:footnote w:id="5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tl w:val="true"/>
        </w:rPr>
        <w:t xml:space="preserve">. </w:t>
      </w:r>
    </w:p>
  </w:footnote>
  <w:footnote w:id="5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س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َسِ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ياز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ي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tl w:val="true"/>
        </w:rPr>
        <w:t xml:space="preserve">. </w:t>
      </w:r>
    </w:p>
  </w:footnote>
  <w:footnote w:id="5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</w:footnote>
  <w:footnote w:id="5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". </w:t>
      </w:r>
    </w:p>
  </w:footnote>
  <w:footnote w:id="5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ْ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). </w:t>
      </w:r>
    </w:p>
  </w:footnote>
  <w:footnote w:id="5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 </w:t>
      </w:r>
    </w:p>
  </w:footnote>
  <w:footnote w:id="5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. </w:t>
      </w:r>
    </w:p>
  </w:footnote>
  <w:footnote w:id="5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 xml:space="preserve">. </w:t>
      </w:r>
    </w:p>
  </w:footnote>
  <w:footnote w:id="5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. </w:t>
      </w:r>
    </w:p>
  </w:footnote>
  <w:footnote w:id="5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</w:p>
  </w:footnote>
  <w:footnote w:id="5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ْ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ليه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</w:footnote>
  <w:footnote w:id="5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 xml:space="preserve">. </w:t>
      </w:r>
    </w:p>
  </w:footnote>
  <w:footnote w:id="5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. </w:t>
      </w:r>
    </w:p>
  </w:footnote>
  <w:footnote w:id="5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tl w:val="true"/>
        </w:rPr>
        <w:t xml:space="preserve">. </w:t>
      </w:r>
    </w:p>
  </w:footnote>
  <w:footnote w:id="5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tl w:val="true"/>
        </w:rPr>
        <w:t xml:space="preserve">. </w:t>
      </w:r>
    </w:p>
  </w:footnote>
  <w:footnote w:id="5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ولده</w:t>
      </w:r>
      <w:r>
        <w:rPr>
          <w:rtl w:val="true"/>
        </w:rPr>
        <w:t xml:space="preserve">"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</w:p>
  </w:footnote>
  <w:footnote w:id="5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5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 xml:space="preserve">. </w:t>
      </w:r>
    </w:p>
  </w:footnote>
  <w:footnote w:id="5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tl w:val="true"/>
        </w:rPr>
        <w:t xml:space="preserve">. </w:t>
      </w:r>
    </w:p>
  </w:footnote>
  <w:footnote w:id="5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يُحضر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"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النقد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</w:footnote>
  <w:footnote w:id="5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يُحضر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"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والنقد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</w:footnote>
  <w:footnote w:id="5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نش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tl w:val="true"/>
        </w:rPr>
        <w:t xml:space="preserve">" . </w:t>
      </w:r>
    </w:p>
  </w:footnote>
  <w:footnote w:id="5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5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ض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</w:p>
  </w:footnote>
  <w:footnote w:id="5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tl w:val="true"/>
        </w:rPr>
        <w:t xml:space="preserve">. </w:t>
      </w:r>
    </w:p>
  </w:footnote>
  <w:footnote w:id="5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5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. </w:t>
      </w:r>
    </w:p>
  </w:footnote>
  <w:footnote w:id="6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tl w:val="true"/>
        </w:rPr>
        <w:t xml:space="preserve">. </w:t>
      </w:r>
    </w:p>
  </w:footnote>
  <w:footnote w:id="6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</w:t>
      </w:r>
      <w:r>
        <w:rPr>
          <w:rtl w:val="true"/>
        </w:rPr>
        <w:t xml:space="preserve">. </w:t>
      </w:r>
    </w:p>
  </w:footnote>
  <w:footnote w:id="6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</w:footnote>
  <w:footnote w:id="6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tl w:val="true"/>
        </w:rPr>
        <w:t xml:space="preserve">. </w:t>
      </w:r>
    </w:p>
  </w:footnote>
  <w:footnote w:id="6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ة</w:t>
      </w:r>
      <w:r>
        <w:rPr>
          <w:rtl w:val="true"/>
        </w:rPr>
        <w:t xml:space="preserve">. </w:t>
      </w:r>
    </w:p>
  </w:footnote>
  <w:footnote w:id="6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قيح</w:t>
      </w:r>
      <w:r>
        <w:rPr>
          <w:rtl w:val="true"/>
        </w:rPr>
        <w:t xml:space="preserve">" 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</w:t>
      </w:r>
      <w:r>
        <w:rPr>
          <w:rtl w:val="true"/>
        </w:rPr>
        <w:t xml:space="preserve">"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جز</w:t>
      </w:r>
      <w:r>
        <w:rPr>
          <w:rtl w:val="true"/>
        </w:rPr>
        <w:t xml:space="preserve">. </w:t>
      </w:r>
    </w:p>
  </w:footnote>
  <w:footnote w:id="6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</w:footnote>
  <w:footnote w:id="6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</w:p>
  </w:footnote>
  <w:footnote w:id="6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 ((</w:t>
      </w:r>
      <w:r>
        <w:rPr/>
        <w:t>1/178</w:t>
      </w:r>
      <w:r>
        <w:rPr>
          <w:rtl w:val="true"/>
        </w:rPr>
        <w:t xml:space="preserve">)) </w:t>
      </w:r>
      <w:r>
        <w:rPr>
          <w:rtl w:val="true"/>
        </w:rPr>
        <w:t>وقَوَّاهَا</w:t>
      </w:r>
      <w:r>
        <w:rPr>
          <w:rtl w:val="true"/>
        </w:rPr>
        <w:t xml:space="preserve">. </w:t>
      </w:r>
    </w:p>
  </w:footnote>
  <w:footnote w:id="6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6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tl w:val="true"/>
        </w:rPr>
        <w:t xml:space="preserve">. </w:t>
      </w:r>
    </w:p>
  </w:footnote>
  <w:footnote w:id="6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غ</w:t>
      </w:r>
      <w:r>
        <w:rPr>
          <w:rtl w:val="true"/>
        </w:rPr>
        <w:t xml:space="preserve">. </w:t>
      </w:r>
    </w:p>
  </w:footnote>
  <w:footnote w:id="6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</w:p>
  </w:footnote>
  <w:footnote w:id="6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</w:p>
  </w:footnote>
  <w:footnote w:id="6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6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َمَد</w:t>
      </w:r>
      <w:r>
        <w:rPr>
          <w:rtl w:val="true"/>
        </w:rPr>
        <w:t xml:space="preserve">: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ا</w:t>
      </w:r>
      <w:r>
        <w:rPr>
          <w:rtl w:val="true"/>
        </w:rPr>
        <w:t xml:space="preserve">. </w:t>
      </w:r>
    </w:p>
  </w:footnote>
  <w:footnote w:id="6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tl w:val="true"/>
        </w:rPr>
        <w:t xml:space="preserve">. </w:t>
      </w:r>
    </w:p>
  </w:footnote>
  <w:footnote w:id="6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ّ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</w:footnote>
  <w:footnote w:id="6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 xml:space="preserve">. </w:t>
      </w:r>
    </w:p>
  </w:footnote>
  <w:footnote w:id="6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: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ية</w:t>
      </w:r>
      <w:r>
        <w:rPr>
          <w:rtl w:val="true"/>
        </w:rPr>
        <w:t xml:space="preserve">. </w:t>
      </w:r>
    </w:p>
  </w:footnote>
  <w:footnote w:id="6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وا</w:t>
      </w:r>
      <w:r>
        <w:rPr>
          <w:rtl w:val="true"/>
        </w:rPr>
        <w:t xml:space="preserve">. </w:t>
      </w:r>
    </w:p>
  </w:footnote>
  <w:footnote w:id="6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</w:p>
  </w:footnote>
  <w:footnote w:id="6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ِم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6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tl w:val="true"/>
        </w:rPr>
        <w:t xml:space="preserve">. </w:t>
      </w:r>
    </w:p>
  </w:footnote>
  <w:footnote w:id="6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ن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فة</w:t>
      </w:r>
      <w:r>
        <w:rPr>
          <w:rtl w:val="true"/>
        </w:rPr>
        <w:t xml:space="preserve">. </w:t>
      </w:r>
    </w:p>
  </w:footnote>
  <w:footnote w:id="6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بيرة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ِ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1232</w:t>
      </w:r>
      <w:r>
        <w:rPr>
          <w:rtl w:val="true"/>
        </w:rPr>
        <w:t xml:space="preserve">)) . </w:t>
      </w:r>
      <w:r>
        <w:rPr>
          <w:rtl w:val="true"/>
        </w:rPr>
        <w:t>القيد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يُقْتَنَى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هَدَر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 xml:space="preserve">. </w:t>
      </w:r>
    </w:p>
  </w:footnote>
  <w:footnote w:id="6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. </w:t>
      </w:r>
    </w:p>
  </w:footnote>
  <w:footnote w:id="6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 xml:space="preserve">. </w:t>
      </w:r>
    </w:p>
  </w:footnote>
  <w:footnote w:id="6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ن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ًا</w:t>
      </w:r>
      <w:r>
        <w:rPr>
          <w:rtl w:val="true"/>
        </w:rPr>
        <w:t xml:space="preserve">. </w:t>
      </w:r>
    </w:p>
  </w:footnote>
  <w:footnote w:id="6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ب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tl w:val="true"/>
        </w:rPr>
        <w:t xml:space="preserve">. </w:t>
      </w:r>
    </w:p>
  </w:footnote>
  <w:footnote w:id="6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6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 ((</w:t>
      </w:r>
      <w:r>
        <w:rPr/>
        <w:t>1</w:t>
      </w:r>
      <w:r>
        <w:rPr>
          <w:rtl w:val="true"/>
        </w:rPr>
        <w:t xml:space="preserve">/ </w:t>
      </w:r>
      <w:r>
        <w:rPr/>
        <w:t>197</w:t>
      </w:r>
      <w:r>
        <w:rPr>
          <w:rtl w:val="true"/>
        </w:rPr>
        <w:t xml:space="preserve">)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>" ((</w:t>
      </w:r>
      <w:r>
        <w:rPr/>
        <w:t>5</w:t>
      </w:r>
      <w:r>
        <w:rPr>
          <w:rtl w:val="true"/>
        </w:rPr>
        <w:t xml:space="preserve">/ </w:t>
      </w:r>
      <w:r>
        <w:rPr/>
        <w:t>307</w:t>
      </w:r>
      <w:r>
        <w:rPr>
          <w:rtl w:val="true"/>
        </w:rPr>
        <w:t xml:space="preserve">)) 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ورا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: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التمام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/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4/539</w:t>
      </w:r>
      <w:r>
        <w:rPr/>
        <w:t>،</w:t>
      </w:r>
      <w:r>
        <w:rPr/>
        <w:t>5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>" (</w:t>
      </w:r>
      <w:r>
        <w:rPr/>
        <w:t>6/260</w:t>
      </w:r>
      <w:r>
        <w:rPr>
          <w:rtl w:val="true"/>
        </w:rPr>
        <w:t xml:space="preserve">). </w:t>
      </w:r>
    </w:p>
  </w:footnote>
  <w:footnote w:id="6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ق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 xml:space="preserve">. </w:t>
      </w:r>
    </w:p>
  </w:footnote>
  <w:footnote w:id="6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ِ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tl w:val="true"/>
        </w:rPr>
        <w:t xml:space="preserve">. </w:t>
      </w:r>
    </w:p>
  </w:footnote>
  <w:footnote w:id="6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ها</w:t>
      </w:r>
      <w:r>
        <w:rPr>
          <w:rtl w:val="true"/>
        </w:rPr>
        <w:t xml:space="preserve">. </w:t>
      </w:r>
    </w:p>
  </w:footnote>
  <w:footnote w:id="6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سُلِّم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ئها</w:t>
      </w:r>
      <w:r>
        <w:rPr>
          <w:rtl w:val="true"/>
        </w:rPr>
        <w:t xml:space="preserve">. </w:t>
      </w:r>
    </w:p>
  </w:footnote>
  <w:footnote w:id="6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ضمها</w:t>
      </w:r>
      <w:r>
        <w:rPr>
          <w:rtl w:val="true"/>
        </w:rPr>
        <w:t xml:space="preserve">]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ل</w:t>
      </w:r>
      <w:r>
        <w:rPr>
          <w:rtl w:val="true"/>
        </w:rPr>
        <w:t xml:space="preserve">" : </w:t>
      </w:r>
      <w:r>
        <w:rPr>
          <w:rtl w:val="true"/>
        </w:rPr>
        <w:t>ال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" (</w:t>
      </w:r>
      <w:r>
        <w:rPr/>
        <w:t>1/4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>: "</w:t>
      </w:r>
      <w:r>
        <w:rPr>
          <w:rtl w:val="true"/>
        </w:rPr>
        <w:t>المطل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). </w:t>
      </w:r>
    </w:p>
  </w:footnote>
  <w:footnote w:id="6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ين</w:t>
      </w:r>
      <w:r>
        <w:rPr>
          <w:rtl w:val="true"/>
        </w:rPr>
        <w:t xml:space="preserve">. </w:t>
      </w:r>
      <w:r>
        <w:rPr>
          <w:rtl w:val="true"/>
        </w:rPr>
        <w:t>والض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>" ("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98</w:t>
      </w:r>
      <w:r>
        <w:rPr>
          <w:rtl w:val="true"/>
        </w:rPr>
        <w:t xml:space="preserve">)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tl w:val="true"/>
        </w:rPr>
        <w:t xml:space="preserve">". </w:t>
      </w:r>
    </w:p>
  </w:footnote>
  <w:footnote w:id="6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صلان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والعجاجي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َمِن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</w:p>
  </w:footnote>
  <w:footnote w:id="6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 ((</w:t>
      </w:r>
      <w:r>
        <w:rPr/>
        <w:t>1/202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>" ((</w:t>
      </w:r>
      <w:r>
        <w:rPr/>
        <w:t>5/697</w:t>
      </w:r>
      <w:r>
        <w:rPr>
          <w:rtl w:val="true"/>
        </w:rPr>
        <w:t xml:space="preserve">)) :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ة</w:t>
      </w:r>
      <w:r>
        <w:rPr>
          <w:rtl w:val="true"/>
        </w:rPr>
        <w:t xml:space="preserve">"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كم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</w:p>
  </w:footnote>
  <w:footnote w:id="6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ع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tl w:val="true"/>
        </w:rPr>
        <w:t xml:space="preserve">. </w:t>
      </w:r>
      <w:r>
        <w:rPr>
          <w:rtl w:val="true"/>
        </w:rPr>
        <w:t>والعِ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tl w:val="true"/>
        </w:rPr>
        <w:t xml:space="preserve">. </w:t>
      </w:r>
    </w:p>
  </w:footnote>
  <w:footnote w:id="6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ضاع</w:t>
      </w:r>
      <w:r>
        <w:rPr>
          <w:rtl w:val="true"/>
        </w:rPr>
        <w:t xml:space="preserve">. </w:t>
      </w:r>
    </w:p>
  </w:footnote>
  <w:footnote w:id="6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ب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. </w:t>
      </w:r>
    </w:p>
  </w:footnote>
  <w:footnote w:id="6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</w:p>
  </w:footnote>
  <w:footnote w:id="6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</w:p>
  </w:footnote>
  <w:footnote w:id="6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 xml:space="preserve">"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إقناع</w:t>
      </w:r>
      <w:r>
        <w:rPr>
          <w:rtl w:val="true"/>
        </w:rPr>
        <w:t xml:space="preserve">" </w:t>
      </w:r>
      <w:r>
        <w:rPr>
          <w:rtl w:val="true"/>
        </w:rPr>
        <w:t>ل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</w:t>
      </w:r>
      <w:r>
        <w:rPr>
          <w:rtl w:val="true"/>
        </w:rPr>
        <w:t xml:space="preserve">)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"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tl w:val="true"/>
        </w:rPr>
        <w:t xml:space="preserve">. </w:t>
      </w:r>
    </w:p>
  </w:footnote>
  <w:footnote w:id="6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tl w:val="true"/>
        </w:rPr>
        <w:t xml:space="preserve">. </w:t>
      </w:r>
    </w:p>
  </w:footnote>
  <w:footnote w:id="6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</w:footnote>
  <w:footnote w:id="6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. (</w:t>
      </w:r>
      <w:r>
        <w:rPr>
          <w:rtl w:val="true"/>
        </w:rPr>
        <w:t>فروع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 xml:space="preserve">" 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4/622</w:t>
      </w:r>
      <w:r>
        <w:rPr>
          <w:rtl w:val="true"/>
        </w:rPr>
        <w:t xml:space="preserve">)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 xml:space="preserve">" 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4/624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/>
        <w:t>5/632</w:t>
      </w:r>
      <w:r>
        <w:rPr>
          <w:rtl w:val="true"/>
        </w:rPr>
        <w:t xml:space="preserve">)).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شرحه</w:t>
      </w:r>
      <w:r>
        <w:rPr>
          <w:rtl w:val="true"/>
        </w:rPr>
        <w:t xml:space="preserve">"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إقناع</w:t>
      </w:r>
      <w:r>
        <w:rPr>
          <w:rtl w:val="true"/>
        </w:rPr>
        <w:t>" (</w:t>
      </w:r>
      <w:r>
        <w:rPr/>
        <w:t>3/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"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292</w:t>
      </w:r>
      <w:r>
        <w:rPr>
          <w:rtl w:val="true"/>
        </w:rPr>
        <w:t xml:space="preserve">)) . </w:t>
      </w:r>
    </w:p>
  </w:footnote>
  <w:footnote w:id="6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. </w:t>
      </w:r>
    </w:p>
  </w:footnote>
  <w:footnote w:id="6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tl w:val="true"/>
        </w:rPr>
        <w:t xml:space="preserve">. </w:t>
      </w:r>
    </w:p>
  </w:footnote>
  <w:footnote w:id="6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ر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َ</w:t>
      </w:r>
      <w:r>
        <w:rPr>
          <w:rtl w:val="true"/>
        </w:rPr>
        <w:t xml:space="preserve">. </w:t>
      </w:r>
    </w:p>
  </w:footnote>
  <w:footnote w:id="6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-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</w:footnote>
  <w:footnote w:id="6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tl w:val="true"/>
        </w:rPr>
        <w:t xml:space="preserve">. </w:t>
      </w:r>
    </w:p>
  </w:footnote>
  <w:footnote w:id="6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tl w:val="true"/>
        </w:rPr>
        <w:t xml:space="preserve">. </w:t>
      </w:r>
    </w:p>
  </w:footnote>
  <w:footnote w:id="6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رسام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-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ي</w:t>
      </w:r>
      <w:r>
        <w:rPr>
          <w:rtl w:val="true"/>
        </w:rPr>
        <w:t xml:space="preserve">. </w:t>
      </w:r>
      <w:r>
        <w:rPr>
          <w:rtl w:val="true"/>
        </w:rPr>
        <w:t>و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tl w:val="true"/>
        </w:rPr>
        <w:t xml:space="preserve">. </w:t>
      </w:r>
    </w:p>
  </w:footnote>
  <w:footnote w:id="6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 xml:space="preserve">. </w:t>
      </w:r>
    </w:p>
  </w:footnote>
  <w:footnote w:id="6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بخمسه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</w:p>
  </w:footnote>
  <w:footnote w:id="6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</w:p>
  </w:footnote>
  <w:footnote w:id="6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</w:t>
      </w:r>
      <w:r>
        <w:rPr>
          <w:rtl w:val="true"/>
        </w:rPr>
        <w:t xml:space="preserve">. </w:t>
      </w:r>
    </w:p>
  </w:footnote>
  <w:footnote w:id="6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tl w:val="true"/>
        </w:rPr>
        <w:t xml:space="preserve">. </w:t>
      </w:r>
    </w:p>
  </w:footnote>
  <w:footnote w:id="6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</w:p>
  </w:footnote>
  <w:footnote w:id="6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tl w:val="true"/>
        </w:rPr>
        <w:t xml:space="preserve">. </w:t>
      </w:r>
    </w:p>
  </w:footnote>
  <w:footnote w:id="6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ها</w:t>
      </w:r>
      <w:r>
        <w:rPr>
          <w:rtl w:val="true"/>
        </w:rPr>
        <w:t>: (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/>
        <w:t>2/465</w:t>
      </w:r>
      <w:r>
        <w:rPr>
          <w:rtl w:val="true"/>
        </w:rPr>
        <w:t xml:space="preserve">)) 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</w:p>
  </w:footnote>
  <w:footnote w:id="6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َّز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ا</w:t>
      </w:r>
      <w:r>
        <w:rPr>
          <w:rtl w:val="true"/>
        </w:rPr>
        <w:t xml:space="preserve">. </w:t>
      </w:r>
    </w:p>
  </w:footnote>
  <w:footnote w:id="6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tl w:val="true"/>
        </w:rPr>
        <w:t xml:space="preserve">. </w:t>
      </w:r>
    </w:p>
  </w:footnote>
  <w:footnote w:id="6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 xml:space="preserve">. </w:t>
      </w:r>
    </w:p>
  </w:footnote>
  <w:footnote w:id="6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tl w:val="true"/>
        </w:rPr>
        <w:t xml:space="preserve">. </w:t>
      </w:r>
    </w:p>
  </w:footnote>
  <w:footnote w:id="6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. </w:t>
      </w:r>
    </w:p>
  </w:footnote>
  <w:footnote w:id="6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. </w:t>
      </w:r>
    </w:p>
  </w:footnote>
  <w:footnote w:id="6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ن</w:t>
      </w:r>
      <w:r>
        <w:rPr>
          <w:rtl w:val="true"/>
        </w:rPr>
        <w:t xml:space="preserve">.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 xml:space="preserve">. </w:t>
      </w:r>
    </w:p>
  </w:footnote>
  <w:footnote w:id="6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. </w:t>
      </w:r>
    </w:p>
  </w:footnote>
  <w:footnote w:id="6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ها</w:t>
      </w:r>
      <w:r>
        <w:rPr>
          <w:rtl w:val="true"/>
        </w:rPr>
        <w:t xml:space="preserve">. </w:t>
      </w:r>
    </w:p>
  </w:footnote>
  <w:footnote w:id="6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وَّلات</w:t>
      </w:r>
      <w:r>
        <w:rPr>
          <w:rtl w:val="true"/>
        </w:rPr>
        <w:t>. (</w:t>
      </w:r>
      <w:r>
        <w:rPr>
          <w:rtl w:val="true"/>
        </w:rPr>
        <w:t>تنبيه</w:t>
      </w:r>
      <w:r>
        <w:rPr>
          <w:rtl w:val="true"/>
        </w:rPr>
        <w:t xml:space="preserve">)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tl w:val="true"/>
        </w:rPr>
        <w:t>" (</w:t>
      </w:r>
      <w:r>
        <w:rPr/>
        <w:t>2/466</w:t>
      </w:r>
      <w:r>
        <w:rPr>
          <w:rtl w:val="true"/>
        </w:rPr>
        <w:t xml:space="preserve"> - </w:t>
      </w:r>
      <w:r>
        <w:rPr/>
        <w:t>469</w:t>
      </w:r>
      <w:r>
        <w:rPr>
          <w:rtl w:val="true"/>
        </w:rPr>
        <w:t xml:space="preserve">)). </w:t>
      </w:r>
    </w:p>
  </w:footnote>
  <w:footnote w:id="6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tl w:val="true"/>
        </w:rPr>
        <w:t xml:space="preserve">. </w:t>
      </w:r>
    </w:p>
  </w:footnote>
  <w:footnote w:id="6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 </w:t>
      </w:r>
    </w:p>
  </w:footnote>
  <w:footnote w:id="6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 xml:space="preserve">. </w:t>
      </w:r>
    </w:p>
  </w:footnote>
  <w:footnote w:id="6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tl w:val="true"/>
        </w:rPr>
        <w:t xml:space="preserve">. </w:t>
      </w:r>
    </w:p>
  </w:footnote>
  <w:footnote w:id="6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</w:footnote>
  <w:footnote w:id="6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ا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مطلق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قط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</w:t>
      </w:r>
      <w:r>
        <w:rPr>
          <w:rtl w:val="true"/>
        </w:rPr>
        <w:t xml:space="preserve">.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ا</w:t>
      </w:r>
      <w:r>
        <w:rPr>
          <w:rtl w:val="true"/>
        </w:rPr>
        <w:t xml:space="preserve">. </w:t>
      </w:r>
    </w:p>
  </w:footnote>
  <w:footnote w:id="6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 xml:space="preserve">. </w:t>
      </w:r>
    </w:p>
  </w:footnote>
  <w:footnote w:id="6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ة</w:t>
      </w:r>
      <w:r>
        <w:rPr>
          <w:rtl w:val="true"/>
        </w:rPr>
        <w:t xml:space="preserve">. </w:t>
      </w:r>
    </w:p>
  </w:footnote>
  <w:footnote w:id="6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ة</w:t>
      </w:r>
      <w:r>
        <w:rPr>
          <w:rtl w:val="true"/>
        </w:rPr>
        <w:t xml:space="preserve">. </w:t>
      </w:r>
    </w:p>
  </w:footnote>
  <w:footnote w:id="6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tl w:val="true"/>
        </w:rPr>
        <w:t xml:space="preserve">. </w:t>
      </w:r>
    </w:p>
  </w:footnote>
  <w:footnote w:id="6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. </w:t>
      </w:r>
    </w:p>
  </w:footnote>
  <w:footnote w:id="6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. </w:t>
      </w:r>
    </w:p>
  </w:footnote>
  <w:footnote w:id="6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ل</w:t>
      </w:r>
      <w:r>
        <w:rPr>
          <w:rtl w:val="true"/>
        </w:rPr>
        <w:t xml:space="preserve">. </w:t>
      </w:r>
    </w:p>
  </w:footnote>
  <w:footnote w:id="6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tl w:val="true"/>
        </w:rPr>
        <w:t xml:space="preserve">. </w:t>
      </w:r>
    </w:p>
  </w:footnote>
  <w:footnote w:id="6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tl w:val="true"/>
        </w:rPr>
        <w:t xml:space="preserve">: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هم</w:t>
      </w:r>
      <w:r>
        <w:rPr>
          <w:rtl w:val="true"/>
        </w:rPr>
        <w:t>. "</w:t>
      </w:r>
      <w:r>
        <w:rPr>
          <w:rtl w:val="true"/>
        </w:rPr>
        <w:t>ودَيِّنَة</w:t>
      </w:r>
      <w:r>
        <w:rPr>
          <w:rtl w:val="true"/>
        </w:rPr>
        <w:t xml:space="preserve">"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tl w:val="true"/>
        </w:rPr>
        <w:t>. "</w:t>
      </w:r>
      <w:r>
        <w:rPr>
          <w:rtl w:val="true"/>
        </w:rPr>
        <w:t>والولود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tl w:val="true"/>
        </w:rPr>
        <w:t xml:space="preserve">. </w:t>
      </w:r>
      <w:r>
        <w:rPr>
          <w:rtl w:val="true"/>
        </w:rPr>
        <w:t>والخِ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</w:p>
  </w:footnote>
  <w:footnote w:id="6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tl w:val="true"/>
        </w:rPr>
        <w:t xml:space="preserve">: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هم</w:t>
      </w:r>
      <w:r>
        <w:rPr>
          <w:rtl w:val="true"/>
        </w:rPr>
        <w:t>. "</w:t>
      </w:r>
      <w:r>
        <w:rPr>
          <w:rtl w:val="true"/>
        </w:rPr>
        <w:t>ودَيِّنَة</w:t>
      </w:r>
      <w:r>
        <w:rPr>
          <w:rtl w:val="true"/>
        </w:rPr>
        <w:t xml:space="preserve">"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tl w:val="true"/>
        </w:rPr>
        <w:t>. "</w:t>
      </w:r>
      <w:r>
        <w:rPr>
          <w:rtl w:val="true"/>
        </w:rPr>
        <w:t>والولود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tl w:val="true"/>
        </w:rPr>
        <w:t xml:space="preserve">. </w:t>
      </w:r>
      <w:r>
        <w:rPr>
          <w:rtl w:val="true"/>
        </w:rPr>
        <w:t>والخِ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</w:p>
  </w:footnote>
  <w:footnote w:id="6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غالبا</w:t>
      </w:r>
      <w:r>
        <w:rPr>
          <w:rtl w:val="true"/>
        </w:rPr>
        <w:t xml:space="preserve">"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tl w:val="true"/>
        </w:rPr>
        <w:t xml:space="preserve">. </w:t>
      </w:r>
    </w:p>
  </w:footnote>
  <w:footnote w:id="6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تها</w:t>
      </w:r>
      <w:r>
        <w:rPr>
          <w:rtl w:val="true"/>
        </w:rPr>
        <w:t xml:space="preserve">. </w:t>
      </w:r>
    </w:p>
  </w:footnote>
  <w:footnote w:id="6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tl w:val="true"/>
        </w:rPr>
        <w:t xml:space="preserve">)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 (</w:t>
      </w:r>
      <w:r>
        <w:rPr/>
        <w:t>3720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 (</w:t>
      </w:r>
      <w:r>
        <w:rPr/>
        <w:t>1404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" </w:t>
      </w:r>
      <w:r>
        <w:rPr>
          <w:rtl w:val="true"/>
        </w:rPr>
        <w:t>فلتراجع</w:t>
      </w:r>
      <w:r>
        <w:rPr>
          <w:rtl w:val="true"/>
        </w:rPr>
        <w:t xml:space="preserve">. </w:t>
      </w:r>
    </w:p>
  </w:footnote>
  <w:footnote w:id="6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. </w:t>
      </w:r>
    </w:p>
  </w:footnote>
  <w:footnote w:id="6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tl w:val="true"/>
        </w:rPr>
        <w:t xml:space="preserve">. </w:t>
      </w:r>
    </w:p>
  </w:footnote>
  <w:footnote w:id="7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(</w:t>
      </w:r>
      <w:r>
        <w:rPr/>
        <w:t>2/157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>" ((</w:t>
      </w:r>
      <w:r>
        <w:rPr/>
        <w:t>3/167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).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7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tl w:val="true"/>
        </w:rPr>
        <w:t xml:space="preserve">. </w:t>
      </w:r>
    </w:p>
  </w:footnote>
  <w:footnote w:id="7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توه</w:t>
      </w:r>
      <w:r>
        <w:rPr>
          <w:rtl w:val="true"/>
        </w:rPr>
        <w:t xml:space="preserve">: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</w:footnote>
  <w:footnote w:id="7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صمات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ؤها</w:t>
      </w:r>
      <w:r>
        <w:rPr>
          <w:rtl w:val="true"/>
        </w:rPr>
        <w:t xml:space="preserve">. </w:t>
      </w:r>
    </w:p>
  </w:footnote>
  <w:footnote w:id="7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</w:p>
  </w:footnote>
  <w:footnote w:id="7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tl w:val="true"/>
        </w:rPr>
        <w:t xml:space="preserve">. </w:t>
      </w:r>
    </w:p>
  </w:footnote>
  <w:footnote w:id="7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>: 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 xml:space="preserve">))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عضل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ءٌ</w:t>
      </w:r>
      <w:r>
        <w:rPr>
          <w:rtl w:val="true"/>
        </w:rPr>
        <w:t xml:space="preserve">. </w:t>
      </w:r>
    </w:p>
  </w:footnote>
  <w:footnote w:id="7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tl w:val="true"/>
        </w:rPr>
        <w:t xml:space="preserve">. </w:t>
      </w:r>
    </w:p>
  </w:footnote>
  <w:footnote w:id="7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لائ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. </w:t>
      </w:r>
    </w:p>
  </w:footnote>
  <w:footnote w:id="7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ه</w:t>
      </w:r>
      <w:r>
        <w:rPr>
          <w:rtl w:val="true"/>
        </w:rPr>
        <w:t xml:space="preserve">. </w:t>
      </w:r>
    </w:p>
  </w:footnote>
  <w:footnote w:id="7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نت</w:t>
      </w:r>
      <w:r>
        <w:rPr>
          <w:rtl w:val="true"/>
        </w:rPr>
        <w:t xml:space="preserve">: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ل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 xml:space="preserve">. </w:t>
      </w:r>
    </w:p>
  </w:footnote>
  <w:footnote w:id="7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زية</w:t>
      </w:r>
      <w:r>
        <w:rPr>
          <w:rtl w:val="true"/>
        </w:rPr>
        <w:t xml:space="preserve">. </w:t>
      </w:r>
    </w:p>
  </w:footnote>
  <w:footnote w:id="7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 xml:space="preserve">" :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tl w:val="true"/>
        </w:rPr>
        <w:t>. ("</w:t>
      </w:r>
      <w:r>
        <w:rPr>
          <w:rtl w:val="true"/>
        </w:rPr>
        <w:t>الهداية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254</w:t>
      </w:r>
      <w:r>
        <w:rPr>
          <w:rtl w:val="true"/>
        </w:rPr>
        <w:t xml:space="preserve">))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نع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قنع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46</w:t>
      </w:r>
      <w:r>
        <w:rPr>
          <w:rtl w:val="true"/>
        </w:rPr>
        <w:t xml:space="preserve">))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. </w:t>
      </w:r>
    </w:p>
  </w:footnote>
  <w:footnote w:id="7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</w:footnote>
  <w:footnote w:id="7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- </w:t>
      </w:r>
      <w:r>
        <w:rPr>
          <w:rtl w:val="true"/>
        </w:rPr>
        <w:t>والعنين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. </w:t>
      </w:r>
      <w:r>
        <w:rPr>
          <w:rtl w:val="true"/>
        </w:rPr>
        <w:t>والرَّ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لع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طل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/>
        <w:t>،</w:t>
      </w:r>
      <w:r>
        <w:rPr/>
        <w:t>324</w:t>
      </w:r>
      <w:r>
        <w:rPr>
          <w:rtl w:val="true"/>
        </w:rPr>
        <w:t xml:space="preserve">) . </w:t>
      </w:r>
    </w:p>
  </w:footnote>
  <w:footnote w:id="7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ُجِّلَ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. </w:t>
      </w:r>
    </w:p>
  </w:footnote>
  <w:footnote w:id="7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ّ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ُها</w:t>
      </w:r>
      <w:r>
        <w:rPr>
          <w:rtl w:val="true"/>
        </w:rPr>
        <w:t xml:space="preserve">. </w:t>
      </w:r>
    </w:p>
  </w:footnote>
  <w:footnote w:id="7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</w:p>
  </w:footnote>
  <w:footnote w:id="7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ح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ِب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. </w:t>
      </w:r>
    </w:p>
  </w:footnote>
  <w:footnote w:id="7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</w:footnote>
  <w:footnote w:id="7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tl w:val="true"/>
        </w:rPr>
        <w:t xml:space="preserve">. </w:t>
      </w:r>
    </w:p>
  </w:footnote>
  <w:footnote w:id="7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</w:p>
  </w:footnote>
  <w:footnote w:id="7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ت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tl w:val="true"/>
        </w:rPr>
        <w:t xml:space="preserve">. </w:t>
      </w:r>
    </w:p>
  </w:footnote>
  <w:footnote w:id="7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</w:footnote>
  <w:footnote w:id="7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</w:t>
      </w:r>
      <w:r>
        <w:rPr>
          <w:rtl w:val="true"/>
        </w:rPr>
        <w:t xml:space="preserve">. </w:t>
      </w:r>
    </w:p>
  </w:footnote>
  <w:footnote w:id="7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طل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)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للعرس</w:t>
      </w:r>
      <w:r>
        <w:rPr>
          <w:rtl w:val="true"/>
        </w:rPr>
        <w:t xml:space="preserve">"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. </w:t>
      </w:r>
    </w:p>
  </w:footnote>
  <w:footnote w:id="7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طل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)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: "</w:t>
      </w:r>
      <w:r>
        <w:rPr>
          <w:rtl w:val="true"/>
        </w:rPr>
        <w:t>للعرس</w:t>
      </w:r>
      <w:r>
        <w:rPr>
          <w:rtl w:val="true"/>
        </w:rPr>
        <w:t xml:space="preserve">"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. </w:t>
      </w:r>
    </w:p>
  </w:footnote>
  <w:footnote w:id="7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. </w:t>
      </w:r>
    </w:p>
  </w:footnote>
  <w:footnote w:id="7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ج</w:t>
      </w:r>
      <w:r>
        <w:rPr>
          <w:rtl w:val="true"/>
        </w:rPr>
        <w:t xml:space="preserve">. </w:t>
      </w:r>
    </w:p>
  </w:footnote>
  <w:footnote w:id="7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ة</w:t>
      </w:r>
      <w:r>
        <w:rPr>
          <w:rtl w:val="true"/>
        </w:rPr>
        <w:t xml:space="preserve">. </w:t>
      </w:r>
    </w:p>
  </w:footnote>
  <w:footnote w:id="7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</w:footnote>
  <w:footnote w:id="7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  <w:r>
        <w:rPr>
          <w:rtl w:val="true"/>
        </w:rPr>
        <w:t xml:space="preserve">. </w:t>
      </w:r>
      <w:r>
        <w:rPr>
          <w:rtl w:val="true"/>
        </w:rPr>
        <w:t>والوعظ</w:t>
      </w:r>
      <w:r>
        <w:rPr>
          <w:rtl w:val="true"/>
        </w:rPr>
        <w:t xml:space="preserve">: </w:t>
      </w:r>
      <w:r>
        <w:rPr>
          <w:rtl w:val="true"/>
        </w:rPr>
        <w:t>تذك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"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)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ــ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ـ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ـند</w:t>
      </w:r>
      <w:r>
        <w:rPr>
          <w:rtl w:val="true"/>
        </w:rPr>
        <w:t xml:space="preserve">. </w:t>
      </w:r>
    </w:p>
  </w:footnote>
  <w:footnote w:id="7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. </w:t>
      </w:r>
    </w:p>
  </w:footnote>
  <w:footnote w:id="7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. </w:t>
      </w:r>
    </w:p>
  </w:footnote>
  <w:footnote w:id="7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 xml:space="preserve">":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ُبٍ</w:t>
      </w:r>
      <w:r>
        <w:rPr>
          <w:rtl w:val="true"/>
        </w:rPr>
        <w:t xml:space="preserve">: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ْرِ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</w:t>
      </w:r>
      <w:r>
        <w:rPr>
          <w:rtl w:val="true"/>
        </w:rPr>
        <w:t xml:space="preserve">.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"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tl w:val="true"/>
        </w:rPr>
        <w:t>. ("</w:t>
      </w:r>
      <w:r>
        <w:rPr>
          <w:rtl w:val="true"/>
        </w:rPr>
        <w:t>الهداية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272</w:t>
      </w:r>
      <w:r>
        <w:rPr>
          <w:rtl w:val="true"/>
        </w:rPr>
        <w:t xml:space="preserve">)) . </w:t>
      </w:r>
    </w:p>
  </w:footnote>
  <w:footnote w:id="7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 xml:space="preserve">. </w:t>
      </w:r>
    </w:p>
  </w:footnote>
  <w:footnote w:id="7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tl w:val="true"/>
        </w:rPr>
        <w:t xml:space="preserve">. </w:t>
      </w:r>
    </w:p>
  </w:footnote>
  <w:footnote w:id="7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tl w:val="true"/>
        </w:rPr>
        <w:t xml:space="preserve">. </w:t>
      </w:r>
    </w:p>
  </w:footnote>
  <w:footnote w:id="7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"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 ((</w:t>
      </w:r>
      <w:r>
        <w:rPr/>
        <w:t>2/3</w:t>
      </w:r>
      <w:r>
        <w:rPr>
          <w:rtl w:val="true"/>
        </w:rPr>
        <w:t xml:space="preserve">)) 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نع</w:t>
      </w:r>
      <w:r>
        <w:rPr>
          <w:rtl w:val="true"/>
        </w:rPr>
        <w:t>" ((</w:t>
      </w:r>
      <w:r>
        <w:rPr/>
        <w:t>3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)) </w:t>
      </w: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tl w:val="true"/>
        </w:rPr>
        <w:t>" (</w:t>
      </w:r>
      <w:r>
        <w:rPr/>
        <w:t>5</w:t>
      </w:r>
      <w:r>
        <w:rPr>
          <w:rtl w:val="true"/>
        </w:rPr>
        <w:t xml:space="preserve">/ </w:t>
      </w:r>
      <w:r>
        <w:rPr/>
        <w:t>386</w:t>
      </w:r>
      <w:r>
        <w:rPr>
          <w:rtl w:val="true"/>
        </w:rPr>
        <w:t xml:space="preserve">)) . </w:t>
      </w:r>
    </w:p>
  </w:footnote>
  <w:footnote w:id="7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>" (</w:t>
      </w:r>
      <w:r>
        <w:rPr/>
        <w:t>8</w:t>
      </w:r>
      <w:r>
        <w:rPr>
          <w:rtl w:val="true"/>
        </w:rPr>
        <w:t xml:space="preserve">/ </w:t>
      </w:r>
      <w:r>
        <w:rPr/>
        <w:t>448</w:t>
      </w:r>
      <w:r>
        <w:rPr>
          <w:rtl w:val="true"/>
        </w:rPr>
        <w:t>)). (</w:t>
      </w:r>
      <w:r>
        <w:rPr>
          <w:rtl w:val="true"/>
        </w:rPr>
        <w:t>تنبيه</w:t>
      </w:r>
      <w:r>
        <w:rPr>
          <w:rtl w:val="true"/>
        </w:rPr>
        <w:t xml:space="preserve">)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نع</w:t>
      </w:r>
      <w:r>
        <w:rPr>
          <w:rtl w:val="true"/>
        </w:rPr>
        <w:t xml:space="preserve">":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 ((</w:t>
      </w:r>
      <w:r>
        <w:rPr/>
        <w:t>2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نع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/ </w:t>
      </w:r>
      <w:r>
        <w:rPr/>
        <w:t>135</w:t>
      </w:r>
      <w:r>
        <w:rPr>
          <w:rtl w:val="true"/>
        </w:rPr>
        <w:t xml:space="preserve">)) 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</w:t>
      </w:r>
      <w:r>
        <w:rPr>
          <w:rtl w:val="true"/>
        </w:rPr>
        <w:t xml:space="preserve">. </w:t>
      </w:r>
    </w:p>
  </w:footnote>
  <w:footnote w:id="7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 ((</w:t>
      </w:r>
      <w:r>
        <w:rPr/>
        <w:t>2/8</w:t>
      </w:r>
      <w:r>
        <w:rPr>
          <w:rtl w:val="true"/>
        </w:rPr>
        <w:t xml:space="preserve">)) :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ا</w:t>
      </w:r>
      <w:r>
        <w:rPr>
          <w:rtl w:val="true"/>
        </w:rPr>
        <w:t xml:space="preserve">. </w:t>
      </w:r>
    </w:p>
  </w:footnote>
  <w:footnote w:id="7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د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tl w:val="true"/>
        </w:rPr>
        <w:t xml:space="preserve">. </w:t>
      </w:r>
    </w:p>
  </w:footnote>
  <w:footnote w:id="7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</w:p>
  </w:footnote>
  <w:footnote w:id="7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. </w:t>
      </w:r>
    </w:p>
  </w:footnote>
  <w:footnote w:id="7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</w:p>
  </w:footnote>
  <w:footnote w:id="7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</w:p>
  </w:footnote>
  <w:footnote w:id="7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</w:p>
  </w:footnote>
  <w:footnote w:id="7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 xml:space="preserve">" 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فروع</w:t>
      </w:r>
      <w:r>
        <w:rPr>
          <w:rtl w:val="true"/>
        </w:rPr>
        <w:t>" (</w:t>
      </w:r>
      <w:r>
        <w:rPr/>
        <w:t>5</w:t>
      </w:r>
      <w:r>
        <w:rPr>
          <w:rtl w:val="true"/>
        </w:rPr>
        <w:t xml:space="preserve">/ </w:t>
      </w:r>
      <w:r>
        <w:rPr/>
        <w:t>448</w:t>
      </w:r>
      <w:r>
        <w:rPr>
          <w:rtl w:val="true"/>
        </w:rPr>
        <w:t xml:space="preserve">))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</w:p>
  </w:footnote>
  <w:footnote w:id="7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</w:p>
  </w:footnote>
  <w:footnote w:id="7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نع</w:t>
      </w:r>
      <w:r>
        <w:rPr>
          <w:rtl w:val="true"/>
        </w:rPr>
        <w:t>" ((</w:t>
      </w:r>
      <w:r>
        <w:rPr/>
        <w:t>3</w:t>
      </w:r>
      <w:r>
        <w:rPr>
          <w:rtl w:val="true"/>
        </w:rPr>
        <w:t xml:space="preserve">/ </w:t>
      </w:r>
      <w:r>
        <w:rPr/>
        <w:t>210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tl w:val="true"/>
        </w:rPr>
        <w:t xml:space="preserve">"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نصاف</w:t>
      </w:r>
      <w:r>
        <w:rPr>
          <w:rtl w:val="true"/>
        </w:rPr>
        <w:t xml:space="preserve">"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إنصاف</w:t>
      </w:r>
      <w:r>
        <w:rPr>
          <w:rtl w:val="true"/>
        </w:rPr>
        <w:t>" (</w:t>
      </w:r>
      <w:r>
        <w:rPr/>
        <w:t>9</w:t>
      </w:r>
      <w:r>
        <w:rPr>
          <w:rtl w:val="true"/>
        </w:rPr>
        <w:t xml:space="preserve">/ </w:t>
      </w:r>
      <w:r>
        <w:rPr/>
        <w:t>114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ب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 ((</w:t>
      </w:r>
      <w:r>
        <w:rPr/>
        <w:t>2</w:t>
      </w:r>
      <w:r>
        <w:rPr>
          <w:rtl w:val="true"/>
        </w:rPr>
        <w:t xml:space="preserve">/ </w:t>
      </w:r>
      <w:r>
        <w:rPr/>
        <w:t>34</w:t>
      </w:r>
      <w:r>
        <w:rPr>
          <w:rtl w:val="true"/>
        </w:rPr>
        <w:t xml:space="preserve">))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ل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7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ح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>" ((</w:t>
      </w:r>
      <w:r>
        <w:rPr/>
        <w:t>4/65</w:t>
      </w:r>
      <w:r>
        <w:rPr>
          <w:rtl w:val="true"/>
        </w:rPr>
        <w:t xml:space="preserve">))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هى</w:t>
      </w:r>
      <w:r>
        <w:rPr>
          <w:rtl w:val="true"/>
        </w:rPr>
        <w:t>" ((</w:t>
      </w:r>
      <w:r>
        <w:rPr/>
        <w:t>2</w:t>
      </w:r>
      <w:r>
        <w:rPr>
          <w:rtl w:val="true"/>
        </w:rPr>
        <w:t xml:space="preserve"> /</w:t>
      </w:r>
      <w:r>
        <w:rPr/>
        <w:t>311</w:t>
      </w:r>
      <w:r>
        <w:rPr>
          <w:rtl w:val="true"/>
        </w:rPr>
        <w:t xml:space="preserve">)). </w:t>
      </w:r>
      <w:r>
        <w:rPr>
          <w:rtl w:val="true"/>
        </w:rPr>
        <w:t>ف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. </w:t>
      </w:r>
    </w:p>
  </w:footnote>
  <w:footnote w:id="7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tl w:val="true"/>
        </w:rPr>
        <w:t xml:space="preserve">. </w:t>
      </w:r>
    </w:p>
  </w:footnote>
  <w:footnote w:id="7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</w:t>
      </w:r>
      <w:r>
        <w:rPr>
          <w:rtl w:val="true"/>
        </w:rPr>
        <w:t xml:space="preserve">. </w:t>
      </w:r>
    </w:p>
  </w:footnote>
  <w:footnote w:id="7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 xml:space="preserve">. </w:t>
      </w:r>
    </w:p>
  </w:footnote>
  <w:footnote w:id="7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</w:footnote>
  <w:footnote w:id="7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tl w:val="true"/>
        </w:rPr>
        <w:t xml:space="preserve">. </w:t>
      </w:r>
    </w:p>
  </w:footnote>
  <w:footnote w:id="7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"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</w:p>
  </w:footnote>
  <w:footnote w:id="7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 xml:space="preserve">: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5</w:t>
      </w:r>
      <w:r>
        <w:rPr>
          <w:rtl w:val="true"/>
        </w:rPr>
        <w:t xml:space="preserve">/ 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9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/ </w:t>
      </w:r>
      <w:r>
        <w:rPr/>
        <w:t>557</w:t>
      </w:r>
      <w:r>
        <w:rPr>
          <w:rtl w:val="true"/>
        </w:rPr>
        <w:t xml:space="preserve"> 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قنع</w:t>
      </w:r>
      <w:r>
        <w:rPr>
          <w:rtl w:val="true"/>
        </w:rPr>
        <w:t xml:space="preserve">"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قنع</w:t>
      </w:r>
      <w:r>
        <w:rPr>
          <w:rtl w:val="true"/>
        </w:rPr>
        <w:t>" (</w:t>
      </w:r>
      <w:r>
        <w:rPr/>
        <w:t>3</w:t>
      </w:r>
      <w:r>
        <w:rPr>
          <w:rtl w:val="true"/>
        </w:rPr>
        <w:t xml:space="preserve">/ </w:t>
      </w:r>
      <w:r>
        <w:rPr/>
        <w:t>241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</w:footnote>
  <w:footnote w:id="7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</w:p>
  </w:footnote>
  <w:footnote w:id="7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ِدَ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</w:footnote>
  <w:footnote w:id="7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</w:p>
  </w:footnote>
  <w:footnote w:id="7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ح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 xml:space="preserve">. </w:t>
      </w:r>
    </w:p>
  </w:footnote>
  <w:footnote w:id="7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. </w:t>
      </w:r>
    </w:p>
  </w:footnote>
  <w:footnote w:id="7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آيس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tl w:val="true"/>
        </w:rPr>
        <w:t xml:space="preserve">. </w:t>
      </w:r>
    </w:p>
  </w:footnote>
  <w:footnote w:id="7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. </w:t>
      </w:r>
    </w:p>
  </w:footnote>
  <w:footnote w:id="7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4/113</w:t>
      </w:r>
      <w:r>
        <w:rPr>
          <w:rtl w:val="true"/>
        </w:rPr>
        <w:t xml:space="preserve">)). </w:t>
      </w:r>
    </w:p>
  </w:footnote>
  <w:footnote w:id="7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tl w:val="true"/>
        </w:rPr>
        <w:t xml:space="preserve">. </w:t>
      </w:r>
    </w:p>
  </w:footnote>
  <w:footnote w:id="7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ا</w:t>
      </w:r>
      <w:r>
        <w:rPr>
          <w:rtl w:val="true"/>
        </w:rPr>
        <w:t xml:space="preserve">. </w:t>
      </w:r>
    </w:p>
  </w:footnote>
  <w:footnote w:id="7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"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1070</w:t>
      </w:r>
      <w:r>
        <w:rPr>
          <w:rtl w:val="true"/>
        </w:rPr>
        <w:t xml:space="preserve">)) .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ها</w:t>
      </w:r>
      <w:r>
        <w:rPr>
          <w:rtl w:val="true"/>
        </w:rPr>
        <w:t>: "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" (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/ </w:t>
      </w:r>
      <w:r>
        <w:rPr/>
        <w:t>1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8</w:t>
      </w:r>
      <w:r>
        <w:rPr>
          <w:rtl w:val="true"/>
        </w:rPr>
        <w:t xml:space="preserve">))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</w:p>
  </w:footnote>
  <w:footnote w:id="7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: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tl w:val="true"/>
        </w:rPr>
        <w:t xml:space="preserve">. </w:t>
      </w:r>
    </w:p>
  </w:footnote>
  <w:footnote w:id="7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tl w:val="true"/>
        </w:rPr>
        <w:t xml:space="preserve">. </w:t>
      </w:r>
    </w:p>
  </w:footnote>
  <w:footnote w:id="7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 xml:space="preserve">. </w:t>
      </w:r>
    </w:p>
  </w:footnote>
  <w:footnote w:id="7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. </w:t>
      </w:r>
    </w:p>
  </w:footnote>
  <w:footnote w:id="7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</w:p>
  </w:footnote>
  <w:footnote w:id="7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7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حه</w:t>
      </w:r>
      <w:r>
        <w:rPr>
          <w:rtl w:val="true"/>
        </w:rPr>
        <w:t xml:space="preserve">. </w:t>
      </w:r>
    </w:p>
  </w:footnote>
  <w:footnote w:id="7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tl w:val="true"/>
        </w:rPr>
        <w:t xml:space="preserve">. </w:t>
      </w:r>
    </w:p>
  </w:footnote>
  <w:footnote w:id="7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tl w:val="true"/>
        </w:rPr>
        <w:t xml:space="preserve">. </w:t>
      </w:r>
    </w:p>
  </w:footnote>
  <w:footnote w:id="7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tl w:val="true"/>
        </w:rPr>
        <w:t xml:space="preserve">. </w:t>
      </w:r>
    </w:p>
  </w:footnote>
  <w:footnote w:id="7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tl w:val="true"/>
        </w:rPr>
        <w:t xml:space="preserve">-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رب</w:t>
      </w:r>
      <w:r>
        <w:rPr>
          <w:rtl w:val="true"/>
        </w:rPr>
        <w:t xml:space="preserve">" </w:t>
      </w:r>
      <w:r>
        <w:rPr>
          <w:rtl w:val="true"/>
        </w:rPr>
        <w:t>العنة</w:t>
      </w:r>
      <w:r>
        <w:rPr>
          <w:rtl w:val="true"/>
        </w:rPr>
        <w:t xml:space="preserve">: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م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 xml:space="preserve">). </w:t>
      </w:r>
    </w:p>
  </w:footnote>
  <w:footnote w:id="7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</w:p>
  </w:footnote>
  <w:footnote w:id="7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</w:footnote>
  <w:footnote w:id="7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</w:footnote>
  <w:footnote w:id="7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: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معتو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</w:footnote>
  <w:footnote w:id="7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</w:p>
  </w:footnote>
  <w:footnote w:id="7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tl w:val="true"/>
        </w:rPr>
        <w:t xml:space="preserve">. </w:t>
      </w:r>
    </w:p>
  </w:footnote>
  <w:footnote w:id="7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</w:p>
  </w:footnote>
  <w:footnote w:id="7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30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/ </w:t>
      </w:r>
      <w:r>
        <w:rPr/>
        <w:t>260</w:t>
      </w:r>
      <w:r>
        <w:rPr>
          <w:rtl w:val="true"/>
        </w:rPr>
        <w:t xml:space="preserve">)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) : </w:t>
      </w:r>
      <w:r>
        <w:rPr>
          <w:rtl w:val="true"/>
        </w:rPr>
        <w:t>الجناية</w:t>
      </w:r>
      <w:r>
        <w:rPr>
          <w:rtl w:val="true"/>
        </w:rPr>
        <w:t xml:space="preserve">: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والقَ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فتحتين</w:t>
      </w:r>
      <w:r>
        <w:rPr>
          <w:rtl w:val="true"/>
        </w:rPr>
        <w:t xml:space="preserve">-: </w:t>
      </w:r>
      <w:r>
        <w:rPr>
          <w:rtl w:val="true"/>
        </w:rPr>
        <w:t>القصاص</w:t>
      </w:r>
      <w:r>
        <w:rPr>
          <w:rtl w:val="true"/>
        </w:rPr>
        <w:t xml:space="preserve">. </w:t>
      </w:r>
      <w:r>
        <w:rPr>
          <w:rtl w:val="true"/>
        </w:rPr>
        <w:t>ويقص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نفوذ</w:t>
      </w:r>
      <w:r>
        <w:rPr>
          <w:rtl w:val="true"/>
        </w:rPr>
        <w:t xml:space="preserve">"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tl w:val="true"/>
        </w:rPr>
        <w:t xml:space="preserve">. </w:t>
      </w:r>
    </w:p>
  </w:footnote>
  <w:footnote w:id="7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</w:t>
      </w:r>
      <w:r>
        <w:rPr>
          <w:rtl w:val="true"/>
        </w:rPr>
        <w:t xml:space="preserve">. </w:t>
      </w:r>
    </w:p>
  </w:footnote>
  <w:footnote w:id="7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</w:p>
  </w:footnote>
  <w:footnote w:id="7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7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يف</w:t>
      </w:r>
      <w:r>
        <w:rPr>
          <w:rtl w:val="true"/>
        </w:rPr>
        <w:t xml:space="preserve">: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 xml:space="preserve">. </w:t>
      </w:r>
    </w:p>
  </w:footnote>
  <w:footnote w:id="7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ضحة</w:t>
      </w:r>
      <w:r>
        <w:rPr>
          <w:rtl w:val="true"/>
        </w:rPr>
        <w:t xml:space="preserve">: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ياضه</w:t>
      </w:r>
      <w:r>
        <w:rPr>
          <w:rtl w:val="true"/>
        </w:rPr>
        <w:t xml:space="preserve">. </w:t>
      </w:r>
    </w:p>
  </w:footnote>
  <w:footnote w:id="7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</w:footnote>
  <w:footnote w:id="7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: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tl w:val="true"/>
        </w:rPr>
        <w:t xml:space="preserve">. </w:t>
      </w:r>
    </w:p>
  </w:footnote>
  <w:footnote w:id="7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</w:footnote>
  <w:footnote w:id="7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ائفة</w:t>
      </w:r>
      <w:r>
        <w:rPr>
          <w:rtl w:val="true"/>
        </w:rPr>
        <w:t xml:space="preserve">: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ح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-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</w:footnote>
  <w:footnote w:id="7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</w:p>
  </w:footnote>
  <w:footnote w:id="8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ه</w:t>
      </w:r>
      <w:r>
        <w:rPr>
          <w:rtl w:val="true"/>
        </w:rPr>
        <w:t>. "</w:t>
      </w:r>
      <w:r>
        <w:rPr>
          <w:rtl w:val="true"/>
        </w:rPr>
        <w:t>والمنقلة</w:t>
      </w:r>
      <w:r>
        <w:rPr>
          <w:rtl w:val="true"/>
        </w:rPr>
        <w:t xml:space="preserve">"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أمومة</w:t>
      </w:r>
      <w:r>
        <w:rPr>
          <w:rtl w:val="true"/>
        </w:rPr>
        <w:t xml:space="preserve">"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دامغة</w:t>
      </w:r>
      <w:r>
        <w:rPr>
          <w:rtl w:val="true"/>
        </w:rPr>
        <w:t xml:space="preserve">"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ق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ارصة</w:t>
      </w:r>
      <w:r>
        <w:rPr>
          <w:rtl w:val="true"/>
        </w:rPr>
        <w:t xml:space="preserve">"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م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ل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باضع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تلاحمة</w:t>
      </w:r>
      <w:r>
        <w:rPr>
          <w:rtl w:val="true"/>
        </w:rPr>
        <w:t xml:space="preserve">"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سِّمْحاق</w:t>
      </w:r>
      <w:r>
        <w:rPr>
          <w:rtl w:val="true"/>
        </w:rPr>
        <w:t xml:space="preserve">"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قا</w:t>
      </w:r>
      <w:r>
        <w:rPr>
          <w:rtl w:val="true"/>
        </w:rPr>
        <w:t xml:space="preserve">. </w:t>
      </w:r>
    </w:p>
  </w:footnote>
  <w:footnote w:id="8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</w:p>
  </w:footnote>
  <w:footnote w:id="8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ملتز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tl w:val="true"/>
        </w:rPr>
        <w:t xml:space="preserve">"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tl w:val="true"/>
        </w:rPr>
        <w:t xml:space="preserve">.". </w:t>
      </w:r>
    </w:p>
  </w:footnote>
  <w:footnote w:id="8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. </w:t>
      </w:r>
    </w:p>
  </w:footnote>
  <w:footnote w:id="8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مباش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8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</w:footnote>
  <w:footnote w:id="8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 xml:space="preserve">. </w:t>
      </w:r>
    </w:p>
  </w:footnote>
  <w:footnote w:id="8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ي</w:t>
      </w:r>
      <w:r>
        <w:rPr>
          <w:rtl w:val="true"/>
        </w:rPr>
        <w:t xml:space="preserve">. </w:t>
      </w:r>
    </w:p>
  </w:footnote>
  <w:footnote w:id="8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اف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</w:footnote>
  <w:footnote w:id="8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شوكة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م</w:t>
      </w:r>
      <w:r>
        <w:rPr>
          <w:rtl w:val="true"/>
        </w:rPr>
        <w:t xml:space="preserve">. </w:t>
      </w:r>
    </w:p>
  </w:footnote>
  <w:footnote w:id="8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حد</w:t>
      </w:r>
      <w:r>
        <w:rPr>
          <w:rtl w:val="true"/>
        </w:rPr>
        <w:t xml:space="preserve">: </w:t>
      </w:r>
      <w:r>
        <w:rPr>
          <w:rtl w:val="true"/>
        </w:rPr>
        <w:t>الإنكار</w:t>
      </w:r>
      <w:r>
        <w:rPr>
          <w:rtl w:val="true"/>
        </w:rPr>
        <w:t xml:space="preserve">. </w:t>
      </w:r>
    </w:p>
  </w:footnote>
  <w:footnote w:id="8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. </w:t>
      </w:r>
    </w:p>
  </w:footnote>
  <w:footnote w:id="8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</w:t>
      </w:r>
      <w:r>
        <w:rPr>
          <w:rtl w:val="true"/>
        </w:rPr>
        <w:t xml:space="preserve">. </w:t>
      </w:r>
    </w:p>
  </w:footnote>
  <w:footnote w:id="8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ق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</w:p>
  </w:footnote>
  <w:footnote w:id="8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. </w:t>
      </w:r>
    </w:p>
  </w:footnote>
  <w:footnote w:id="8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. </w:t>
      </w:r>
    </w:p>
  </w:footnote>
  <w:footnote w:id="8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</w:t>
      </w:r>
      <w:r>
        <w:rPr>
          <w:rtl w:val="true"/>
        </w:rPr>
        <w:t xml:space="preserve">: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د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جَا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تردي</w:t>
      </w:r>
      <w:r>
        <w:rPr>
          <w:rtl w:val="true"/>
        </w:rPr>
        <w:t xml:space="preserve">"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</w:p>
  </w:footnote>
  <w:footnote w:id="8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). </w:t>
      </w:r>
    </w:p>
  </w:footnote>
  <w:footnote w:id="8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. </w:t>
      </w:r>
    </w:p>
  </w:footnote>
  <w:footnote w:id="8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tl w:val="true"/>
        </w:rPr>
        <w:t xml:space="preserve">"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ٌ</w:t>
      </w:r>
      <w:r>
        <w:rPr>
          <w:rtl w:val="true"/>
        </w:rPr>
        <w:t xml:space="preserve">. </w:t>
      </w:r>
    </w:p>
  </w:footnote>
  <w:footnote w:id="8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َ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. </w:t>
      </w:r>
    </w:p>
  </w:footnote>
  <w:footnote w:id="8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: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>" ("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/ </w:t>
      </w:r>
      <w:r>
        <w:rPr/>
        <w:t>657</w:t>
      </w:r>
      <w:r>
        <w:rPr>
          <w:rtl w:val="true"/>
        </w:rPr>
        <w:t xml:space="preserve">)). </w:t>
      </w:r>
    </w:p>
  </w:footnote>
  <w:footnote w:id="8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َ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</w:footnote>
  <w:footnote w:id="8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ث</w:t>
      </w:r>
      <w:r>
        <w:rPr>
          <w:rtl w:val="true"/>
        </w:rPr>
        <w:t xml:space="preserve">. </w:t>
      </w:r>
    </w:p>
  </w:footnote>
  <w:footnote w:id="8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دوب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. </w:t>
      </w:r>
    </w:p>
  </w:footnote>
  <w:footnote w:id="8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8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ُدّ</w:t>
      </w:r>
      <w:r>
        <w:rPr>
          <w:rtl w:val="true"/>
        </w:rPr>
        <w:t xml:space="preserve">"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/ </w:t>
      </w:r>
      <w:r>
        <w:rPr/>
        <w:t>193</w:t>
      </w:r>
      <w:r>
        <w:rPr>
          <w:rtl w:val="true"/>
        </w:rPr>
        <w:t xml:space="preserve"> /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</w:t>
      </w:r>
      <w:r>
        <w:rPr/>
        <w:t>0</w:t>
      </w:r>
      <w:r>
        <w:rPr>
          <w:rtl w:val="true"/>
        </w:rPr>
        <w:t>غني</w:t>
      </w:r>
      <w:r>
        <w:rPr>
          <w:rtl w:val="true"/>
        </w:rPr>
        <w:t>" (</w:t>
      </w:r>
      <w:r>
        <w:rPr/>
        <w:t>7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 xml:space="preserve"> ))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</w:p>
  </w:footnote>
  <w:footnote w:id="8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كفطرة</w:t>
      </w:r>
      <w:r>
        <w:rPr>
          <w:rtl w:val="true"/>
        </w:rPr>
        <w:t xml:space="preserve">" </w:t>
      </w:r>
      <w:r>
        <w:rPr>
          <w:rtl w:val="true"/>
        </w:rPr>
        <w:t>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. </w:t>
      </w:r>
    </w:p>
  </w:footnote>
  <w:footnote w:id="8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>. (</w:t>
      </w:r>
      <w:r>
        <w:rPr>
          <w:rtl w:val="true"/>
        </w:rPr>
        <w:t>تنب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 ("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) 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نون</w:t>
      </w:r>
      <w:r>
        <w:rPr>
          <w:rtl w:val="true"/>
        </w:rPr>
        <w:t>" : "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يره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أنفع</w:t>
      </w:r>
      <w:r>
        <w:rPr>
          <w:rtl w:val="true"/>
        </w:rPr>
        <w:t xml:space="preserve">"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>" ((</w:t>
      </w:r>
      <w:r>
        <w:rPr/>
        <w:t>4</w:t>
      </w:r>
      <w:r>
        <w:rPr>
          <w:rtl w:val="true"/>
        </w:rPr>
        <w:t xml:space="preserve">/ </w:t>
      </w:r>
      <w:r>
        <w:rPr/>
        <w:t>358</w:t>
      </w:r>
      <w:r>
        <w:rPr>
          <w:rtl w:val="true"/>
        </w:rPr>
        <w:t xml:space="preserve">)). </w:t>
      </w:r>
    </w:p>
  </w:footnote>
  <w:footnote w:id="8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>. (</w:t>
      </w:r>
      <w:r>
        <w:rPr>
          <w:rtl w:val="true"/>
        </w:rPr>
        <w:t>تنبي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>. ("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"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) 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نون</w:t>
      </w:r>
      <w:r>
        <w:rPr>
          <w:rtl w:val="true"/>
        </w:rPr>
        <w:t>" : "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يره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أنفع</w:t>
      </w:r>
      <w:r>
        <w:rPr>
          <w:rtl w:val="true"/>
        </w:rPr>
        <w:t xml:space="preserve">"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قناع</w:t>
      </w:r>
      <w:r>
        <w:rPr>
          <w:rtl w:val="true"/>
        </w:rPr>
        <w:t>" ((</w:t>
      </w:r>
      <w:r>
        <w:rPr/>
        <w:t>4</w:t>
      </w:r>
      <w:r>
        <w:rPr>
          <w:rtl w:val="true"/>
        </w:rPr>
        <w:t xml:space="preserve">/ </w:t>
      </w:r>
      <w:r>
        <w:rPr/>
        <w:t>358</w:t>
      </w:r>
      <w:r>
        <w:rPr>
          <w:rtl w:val="true"/>
        </w:rPr>
        <w:t xml:space="preserve">)). </w:t>
      </w:r>
    </w:p>
  </w:footnote>
  <w:footnote w:id="8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بِ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8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قليم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 (</w:t>
      </w:r>
      <w:r>
        <w:rPr/>
        <w:t>12/491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: "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tl w:val="true"/>
        </w:rPr>
        <w:t xml:space="preserve">"). </w:t>
      </w:r>
    </w:p>
  </w:footnote>
  <w:footnote w:id="8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8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</w:p>
  </w:footnote>
  <w:footnote w:id="8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</w:p>
  </w:footnote>
  <w:footnote w:id="8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tl w:val="true"/>
        </w:rPr>
        <w:t xml:space="preserve">. </w:t>
      </w:r>
    </w:p>
  </w:footnote>
  <w:footnote w:id="8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" (</w:t>
      </w:r>
      <w:r>
        <w:rPr/>
        <w:t>1/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)). </w:t>
      </w:r>
    </w:p>
  </w:footnote>
  <w:footnote w:id="8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</w:footnote>
  <w:footnote w:id="8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. </w:t>
      </w:r>
    </w:p>
  </w:footnote>
  <w:footnote w:id="8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tl w:val="true"/>
        </w:rPr>
        <w:t xml:space="preserve">. </w:t>
      </w:r>
    </w:p>
  </w:footnote>
  <w:footnote w:id="8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 </w:t>
      </w:r>
    </w:p>
  </w:footnote>
  <w:footnote w:id="8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. </w:t>
      </w:r>
    </w:p>
  </w:footnote>
  <w:footnote w:id="8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tl w:val="true"/>
        </w:rPr>
        <w:t xml:space="preserve">. </w:t>
      </w:r>
    </w:p>
  </w:footnote>
  <w:footnote w:id="8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. </w:t>
      </w:r>
    </w:p>
  </w:footnote>
  <w:footnote w:id="8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tl w:val="true"/>
        </w:rPr>
        <w:t xml:space="preserve">. </w:t>
      </w:r>
    </w:p>
  </w:footnote>
  <w:footnote w:id="8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سترعاء</w:t>
      </w:r>
      <w:r>
        <w:rPr>
          <w:rtl w:val="true"/>
        </w:rPr>
        <w:t xml:space="preserve">: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</w:footnote>
  <w:footnote w:id="8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tl w:val="true"/>
        </w:rPr>
        <w:t xml:space="preserve">. </w:t>
      </w:r>
    </w:p>
  </w:footnote>
  <w:footnote w:id="8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. </w:t>
      </w:r>
    </w:p>
  </w:footnote>
  <w:footnote w:id="8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يمينه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tl w:val="true"/>
        </w:rPr>
        <w:t xml:space="preserve">"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4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6"/>
      <w:gridCol w:w="3128"/>
      <w:gridCol w:w="3078"/>
    </w:tblGrid>
    <w:tr>
      <w:trPr/>
      <w:tc>
        <w:tcPr>
          <w:tcW w:w="3636" w:type="dxa"/>
          <w:tcBorders/>
        </w:tcPr>
        <w:p>
          <w:pPr>
            <w:pStyle w:val="Header"/>
            <w:bidi w:val="1"/>
            <w:ind w:left="0" w:right="0" w:hanging="0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  <w:drawing>
              <wp:inline distT="0" distB="0" distL="0" distR="0">
                <wp:extent cx="2171700" cy="523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9" r="-17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8" w:type="dxa"/>
          <w:tcBorders/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Traditional Arabic"/>
              <w:b/>
              <w:b/>
              <w:bCs/>
              <w:sz w:val="28"/>
              <w:szCs w:val="32"/>
            </w:rPr>
          </w:pPr>
          <w:r>
            <w:rPr>
              <w:rFonts w:cs="Traditional Arabic"/>
              <w:b/>
              <w:b/>
              <w:bCs/>
              <w:sz w:val="28"/>
              <w:sz w:val="28"/>
              <w:szCs w:val="36"/>
              <w:rtl w:val="true"/>
            </w:rPr>
            <w:t>كِتَابُ</w:t>
          </w:r>
          <w:r>
            <w:rPr>
              <w:b/>
              <w:b/>
              <w:bCs/>
              <w:sz w:val="28"/>
              <w:sz w:val="28"/>
              <w:szCs w:val="36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36"/>
              <w:rtl w:val="true"/>
            </w:rPr>
            <w:t>أَخْصَر</w:t>
          </w:r>
          <w:r>
            <w:rPr>
              <w:rFonts w:cs="Traditional Arabic"/>
              <w:b/>
              <w:b/>
              <w:bCs/>
              <w:sz w:val="28"/>
              <w:sz w:val="28"/>
              <w:szCs w:val="36"/>
              <w:rtl w:val="true"/>
            </w:rPr>
            <w:t>ِ</w:t>
          </w:r>
          <w:r>
            <w:rPr>
              <w:b/>
              <w:b/>
              <w:bCs/>
              <w:sz w:val="28"/>
              <w:sz w:val="28"/>
              <w:szCs w:val="36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28"/>
              <w:sz w:val="28"/>
              <w:szCs w:val="36"/>
              <w:rtl w:val="true"/>
            </w:rPr>
            <w:t>اَلْمُخْتَصَرَاتِ</w:t>
          </w:r>
        </w:p>
      </w:tc>
      <w:tc>
        <w:tcPr>
          <w:tcW w:w="3078" w:type="dxa"/>
          <w:tcBorders/>
        </w:tcPr>
        <w:p>
          <w:pPr>
            <w:pStyle w:val="Header"/>
            <w:bidi w:val="1"/>
            <w:ind w:left="0" w:right="0" w:hanging="0"/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  <w:drawing>
              <wp:inline distT="0" distB="0" distL="0" distR="0">
                <wp:extent cx="381000" cy="5238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5" t="-69" r="-95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bidi w:val="1"/>
      <w:ind w:left="0" w:right="0" w:hanging="0"/>
      <w:jc w:val="left"/>
      <w:rPr/>
    </w:pPr>
    <w:r>
      <w:rPr>
        <w:sz w:val="28"/>
        <w:szCs w:val="28"/>
        <w:rtl w:val="true"/>
      </w:rPr>
      <w:drawing>
        <wp:inline distT="0" distB="0" distL="0" distR="0">
          <wp:extent cx="6124575" cy="1047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44" r="-6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04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exact" w:line="600" w:before="120" w:after="120"/>
      <w:ind w:left="0" w:right="0" w:firstLine="400"/>
      <w:jc w:val="both"/>
      <w:outlineLvl w:val="0"/>
    </w:pPr>
    <w:rPr>
      <w:rFonts w:ascii="HQPB2" w:hAnsi="HQPB2" w:cs="Traditional Arabic"/>
      <w:sz w:val="28"/>
      <w:szCs w:val="3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Simplified Arabic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mia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7:46:00Z</dcterms:created>
  <dc:creator>harf</dc:creator>
  <dc:description/>
  <dc:language>en-US</dc:language>
  <cp:lastModifiedBy>***</cp:lastModifiedBy>
  <dcterms:modified xsi:type="dcterms:W3CDTF">2003-07-01T13:51:00Z</dcterms:modified>
  <cp:revision>33</cp:revision>
  <dc:subject/>
  <dc:title>كِتَابُ أَخْصَرِ اَلْمُخْتَصَرَاتِ </dc:title>
</cp:coreProperties>
</file>