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jc w:val="center"/>
        <w:rPr/>
      </w:pPr>
      <w:r>
        <w:rPr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  <w:t>أحكام</w:t>
      </w:r>
    </w:p>
    <w:p>
      <w:pPr>
        <w:pStyle w:val="Heading"/>
        <w:spacing w:lineRule="auto" w:line="264"/>
        <w:jc w:val="center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Normal"/>
        <w:spacing w:lineRule="auto" w:line="264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64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64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64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64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2"/>
        <w:spacing w:lineRule="auto" w:line="264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تأليف</w:t>
      </w:r>
    </w:p>
    <w:p>
      <w:pPr>
        <w:pStyle w:val="Normal"/>
        <w:spacing w:lineRule="auto" w:line="264"/>
        <w:jc w:val="center"/>
        <w:rPr>
          <w:sz w:val="56"/>
          <w:szCs w:val="56"/>
        </w:rPr>
      </w:pPr>
      <w:r>
        <w:rPr>
          <w:rFonts w:cs="Andalus"/>
          <w:sz w:val="56"/>
          <w:sz w:val="56"/>
          <w:szCs w:val="56"/>
          <w:rtl w:val="true"/>
        </w:rPr>
        <w:t>عب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صال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فوزان</w:t>
      </w:r>
    </w:p>
    <w:p>
      <w:pPr>
        <w:pStyle w:val="Normal"/>
        <w:spacing w:lineRule="auto" w:line="264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ية</w:t>
      </w:r>
    </w:p>
    <w:p>
      <w:pPr>
        <w:pStyle w:val="Heading2"/>
        <w:spacing w:lineRule="auto" w:line="264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</w:rPr>
      </w:pPr>
      <w:r>
        <w:rPr>
          <w:rFonts w:cs="DecoType Naskh Variants"/>
          <w:b w:val="false"/>
          <w:bCs w:val="false"/>
          <w:sz w:val="52"/>
          <w:szCs w:val="52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cs="Traditional Arabic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</w:t>
      </w:r>
    </w:p>
    <w:p>
      <w:pPr>
        <w:pStyle w:val="Normal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ـد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 .</w:t>
      </w:r>
    </w:p>
    <w:p>
      <w:pPr>
        <w:pStyle w:val="TextBody"/>
        <w:spacing w:lineRule="auto" w:line="3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TextBody"/>
        <w:spacing w:lineRule="auto" w:line="312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>.</w:t>
      </w:r>
    </w:p>
    <w:p>
      <w:pPr>
        <w:pStyle w:val="TextBody"/>
        <w:spacing w:lineRule="auto" w:line="31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TextBody"/>
        <w:spacing w:lineRule="auto" w:line="312"/>
        <w:ind w:left="0" w:right="0" w:firstLine="72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TextBody"/>
        <w:spacing w:lineRule="auto" w:line="312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5040" w:right="0" w:firstLine="720"/>
        <w:jc w:val="center"/>
        <w:rPr/>
      </w:pPr>
      <w:r>
        <w:rPr>
          <w:rtl w:val="true"/>
        </w:rPr>
      </w:r>
    </w:p>
    <w:p>
      <w:pPr>
        <w:pStyle w:val="TextBody"/>
        <w:spacing w:lineRule="auto" w:line="312"/>
        <w:ind w:left="5040" w:right="0" w:firstLine="720"/>
        <w:jc w:val="center"/>
        <w:rPr/>
      </w:pPr>
      <w:r>
        <w:rPr>
          <w:rtl w:val="true"/>
        </w:rPr>
        <w:t>كتبه</w:t>
      </w:r>
    </w:p>
    <w:p>
      <w:pPr>
        <w:pStyle w:val="TextBody"/>
        <w:spacing w:lineRule="auto" w:line="312"/>
        <w:ind w:left="504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TextBody"/>
        <w:spacing w:lineRule="auto" w:line="312"/>
        <w:ind w:left="5040" w:right="0" w:firstLine="72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0/12/1421</w:t>
      </w:r>
      <w:r>
        <w:rPr>
          <w:rtl w:val="true"/>
        </w:rPr>
        <w:t>هـ</w:t>
      </w:r>
      <w:r>
        <w:br w:type="page"/>
      </w:r>
    </w:p>
    <w:p>
      <w:pPr>
        <w:pStyle w:val="Normal"/>
        <w:spacing w:lineRule="auto" w:line="264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ـد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ت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تغ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ج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ـز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د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ر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ق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ب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ا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ه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جاه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مأن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ن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ح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ي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و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!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حض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د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ك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حر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ع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قش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ن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ص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ه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: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ك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ق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6480" w:right="0" w:firstLine="72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312"/>
        <w:ind w:left="6480" w:right="0" w:firstLine="72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تبه</w:t>
      </w:r>
    </w:p>
    <w:p>
      <w:pPr>
        <w:pStyle w:val="Normal"/>
        <w:spacing w:lineRule="auto" w:line="312"/>
        <w:ind w:left="6480" w:right="0" w:firstLine="72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</w:t>
      </w:r>
      <w:r>
        <w:br w:type="page"/>
      </w:r>
    </w:p>
    <w:p>
      <w:pPr>
        <w:pStyle w:val="Normal"/>
        <w:spacing w:lineRule="auto" w:line="26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مهـيد</w:t>
      </w:r>
    </w:p>
    <w:p>
      <w:pPr>
        <w:pStyle w:val="Normal"/>
        <w:spacing w:lineRule="auto" w:line="312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ج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نائ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َفْعِ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فت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د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rFonts w:cs="Traditional Arabic"/>
          <w:sz w:val="34"/>
          <w:szCs w:val="34"/>
          <w:rtl w:val="true"/>
        </w:rPr>
        <w:t>": (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ت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. </w:t>
      </w:r>
      <w:r>
        <w:rPr>
          <w:rFonts w:cs="Traditional Arabic"/>
          <w:sz w:val="34"/>
          <w:sz w:val="34"/>
          <w:szCs w:val="34"/>
          <w:rtl w:val="true"/>
        </w:rPr>
        <w:t>والمسْجِ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ْجَ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 . 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تثق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</w:t>
      </w:r>
      <w:r>
        <w:rPr>
          <w:rFonts w:cs="Traditional Arabic"/>
          <w:sz w:val="34"/>
          <w:szCs w:val="34"/>
          <w:rtl w:val="true"/>
        </w:rPr>
        <w:t>": (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ج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س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اس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ق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ك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ّ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ب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صّ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ك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ي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ب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ّ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ئ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: (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ا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تز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ّ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ى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 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ّ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ميز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ت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ق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ّ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ز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ّس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و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و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تدي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 "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ا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rFonts w:cs="Traditional Arabic"/>
          <w:sz w:val="34"/>
          <w:szCs w:val="34"/>
          <w:rtl w:val="true"/>
        </w:rPr>
        <w:t>:  "</w:t>
      </w:r>
      <w:r>
        <w:rPr>
          <w:rFonts w:cs="Traditional Arabic"/>
          <w:sz w:val="34"/>
          <w:sz w:val="34"/>
          <w:szCs w:val="34"/>
          <w:rtl w:val="true"/>
        </w:rPr>
        <w:t>كم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غ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كش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خ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ث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لغ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 . 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خ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با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ا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تبا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تزخرف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خ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تبا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خرف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خ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بذ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: "</w:t>
      </w:r>
      <w:r>
        <w:rPr>
          <w:rFonts w:cs="Traditional Arabic"/>
          <w:sz w:val="34"/>
          <w:sz w:val="34"/>
          <w:szCs w:val="34"/>
          <w:rtl w:val="true"/>
        </w:rPr>
        <w:t>أك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فّ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خ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ش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زيي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غ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ع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ش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د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حض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خر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ا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ي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زي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يي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ه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. 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ص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ق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ي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فت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م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ف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ش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ب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ر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خ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: "</w:t>
      </w:r>
      <w:r>
        <w:rPr>
          <w:rFonts w:cs="Traditional Arabic"/>
          <w:sz w:val="34"/>
          <w:sz w:val="34"/>
          <w:szCs w:val="34"/>
          <w:rtl w:val="true"/>
        </w:rPr>
        <w:t>أ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زويق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طيل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تس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ش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ب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خ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ن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دئ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ا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خ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اج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ف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ت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اف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ت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رة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ه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للاجت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شر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باد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ائ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جتما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ر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ي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دنيوي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اح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م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رات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فيح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وا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عاو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ظ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ي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جت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اه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نشي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جز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عا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ق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ناف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ير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ط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ق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اج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وائ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ظي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جت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خ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برك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د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دائ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ي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حد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خ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د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ص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ـز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ر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ق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و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تق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آئ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أخذ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لحت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جد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كون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آئ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تأ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آئ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ص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أخذ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ذ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سلحتهم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rStyle w:val="FootnoteCharacters"/>
          <w:sz w:val="34"/>
          <w:szCs w:val="34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و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ل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جبة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ق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خوف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عذ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قوط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وف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م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جب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و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اد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اج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اجبات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ط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ع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ر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أ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ف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سقط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ى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1"/>
      </w:r>
      <w:r>
        <w:rPr>
          <w:rStyle w:val="FootnoteCharacters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وأ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ك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عين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[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سا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ك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ون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خاش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ص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ه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ون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[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مت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ا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ق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ف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مى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جب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ت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و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خ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أح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ن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ب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رك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لل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حرا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أ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كرين؟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ع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ط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ئ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حمه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ض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ب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ئ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ح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ا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"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Fonts w:cs="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szCs w:val="24"/>
          <w:rtl w:val="true"/>
        </w:rPr>
        <w:footnoteReference w:id="55"/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>"</w:t>
      </w:r>
      <w:r>
        <w:rPr>
          <w:rStyle w:val="FootnoteCharacters"/>
          <w:rFonts w:cs="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szCs w:val="24"/>
          <w:rtl w:val="true"/>
        </w:rPr>
        <w:footnoteReference w:id="56"/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"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"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Style w:val="FootnoteCharacters"/>
          <w:rFonts w:cs="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szCs w:val="24"/>
          <w:rtl w:val="true"/>
        </w:rPr>
        <w:footnoteReference w:id="57"/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؟</w:t>
      </w:r>
      <w:r>
        <w:rPr>
          <w:rtl w:val="true"/>
        </w:rPr>
        <w:t xml:space="preserve">! </w:t>
      </w:r>
      <w:r>
        <w:rPr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:</w:t>
      </w:r>
    </w:p>
    <w:p>
      <w:pPr>
        <w:pStyle w:val="TextBodyIndent"/>
        <w:numPr>
          <w:ilvl w:val="0"/>
          <w:numId w:val="20"/>
        </w:numPr>
        <w:spacing w:lineRule="auto" w:line="312"/>
        <w:ind w:left="1080" w:right="0" w:hanging="360"/>
        <w:jc w:val="both"/>
        <w:rPr/>
      </w:pP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0"/>
        </w:numPr>
        <w:spacing w:lineRule="auto" w:line="312"/>
        <w:ind w:left="1080" w:right="0" w:hanging="360"/>
        <w:jc w:val="both"/>
        <w:rPr/>
      </w:pP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ّ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أجب</w:t>
      </w:r>
      <w:r>
        <w:rPr>
          <w:rtl w:val="true"/>
        </w:rPr>
        <w:t>"</w:t>
      </w:r>
      <w:r>
        <w:rPr>
          <w:rStyle w:val="FootnoteCharacters"/>
          <w:rFonts w:cs="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szCs w:val="24"/>
          <w:rtl w:val="true"/>
        </w:rPr>
        <w:footnoteReference w:id="58"/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0"/>
        </w:numPr>
        <w:spacing w:lineRule="auto" w:line="312"/>
        <w:ind w:left="1080" w:right="0" w:hanging="360"/>
        <w:jc w:val="both"/>
        <w:rPr/>
      </w:pP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يمني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؟</w:t>
      </w:r>
    </w:p>
    <w:p>
      <w:pPr>
        <w:pStyle w:val="TextBodyIndent"/>
        <w:spacing w:lineRule="auto" w:line="312"/>
        <w:ind w:left="720" w:right="0" w:firstLine="360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TextBodyIndent"/>
        <w:spacing w:lineRule="auto" w:line="312"/>
        <w:ind w:left="720" w:right="0" w:firstLine="36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720" w:right="0" w:firstLine="360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>"</w:t>
      </w:r>
      <w:r>
        <w:rPr>
          <w:rStyle w:val="FootnoteCharacters"/>
          <w:rFonts w:cs="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sz w:val="24"/>
          <w:szCs w:val="24"/>
          <w:rtl w:val="true"/>
        </w:rPr>
        <w:footnoteReference w:id="59"/>
      </w:r>
      <w:r>
        <w:rPr>
          <w:rStyle w:val="FootnoteCharacters"/>
          <w:rFonts w:cs="Times New Roman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َ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م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داء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ص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؟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وي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ز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ئ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او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تي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ي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ي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ضيلة</w:t>
      </w:r>
      <w:r>
        <w:rPr>
          <w:sz w:val="35"/>
          <w:szCs w:val="35"/>
          <w:rtl w:val="true"/>
        </w:rPr>
        <w:t>")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0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818" w:leader="none"/>
        </w:tabs>
        <w:spacing w:lineRule="auto" w:line="312"/>
        <w:ind w:left="818" w:right="0" w:hanging="360"/>
        <w:jc w:val="both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عذ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رابع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ّ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م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ر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sz w:val="35"/>
          <w:szCs w:val="35"/>
          <w:rtl w:val="true"/>
        </w:rPr>
        <w:t xml:space="preserve">".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خ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جر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س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ي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أت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قامة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ع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فأتها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1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818" w:leader="none"/>
        </w:tabs>
        <w:spacing w:lineRule="auto" w:line="312"/>
        <w:ind w:left="818" w:right="0" w:hanging="360"/>
        <w:jc w:val="both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عذ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خامس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ين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باع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ت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لاح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ح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ا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2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جب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818" w:leader="none"/>
        </w:tabs>
        <w:spacing w:lineRule="auto" w:line="312"/>
        <w:ind w:left="818" w:right="0" w:hanging="360"/>
        <w:jc w:val="both"/>
        <w:rPr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العذ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سادس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م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م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]</w:t>
      </w:r>
      <w:r>
        <w:rPr>
          <w:sz w:val="35"/>
          <w:sz w:val="35"/>
          <w:szCs w:val="35"/>
          <w:rtl w:val="true"/>
        </w:rPr>
        <w:t>ع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[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3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ب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ا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ب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ق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م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ر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ايم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د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ا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وات؟</w:t>
      </w:r>
    </w:p>
    <w:p>
      <w:pPr>
        <w:pStyle w:val="TextBodyIndent"/>
        <w:spacing w:lineRule="auto" w:line="312"/>
        <w:ind w:left="818" w:right="0" w:hanging="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؟</w:t>
      </w:r>
    </w:p>
    <w:p>
      <w:pPr>
        <w:pStyle w:val="TextBodyIndent"/>
        <w:spacing w:lineRule="auto" w:line="312"/>
        <w:ind w:left="818" w:right="0" w:hanging="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عم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Cs w:val="35"/>
          <w:rtl w:val="true"/>
        </w:rPr>
        <w:t>!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ص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ت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جليه</w:t>
      </w:r>
      <w:r>
        <w:rPr>
          <w:sz w:val="35"/>
          <w:szCs w:val="35"/>
          <w:rtl w:val="true"/>
        </w:rPr>
        <w:t>"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4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ره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ضو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غ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ض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ع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ب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خصة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5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ت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ت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ضع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تق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اب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م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د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و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و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ج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ه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6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ّ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ذ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7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Style w:val="FootnoteCharacters"/>
          <w:rFonts w:cs="Times New Roman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rFonts w:cs="Times New Roman"/>
          <w:sz w:val="35"/>
          <w:szCs w:val="35"/>
          <w:rtl w:val="true"/>
        </w:rPr>
        <w:footnoteReference w:id="68"/>
      </w:r>
      <w:r>
        <w:rPr>
          <w:rStyle w:val="FootnoteCharacters"/>
          <w:rFonts w:cs="Times New Roman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ف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ض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خ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ع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ت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ت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حافظ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لحين</w:t>
      </w:r>
      <w:r>
        <w:rPr>
          <w:sz w:val="35"/>
          <w:szCs w:val="35"/>
          <w:rtl w:val="true"/>
        </w:rPr>
        <w:t>. .</w:t>
      </w:r>
      <w:r>
        <w:br w:type="page"/>
      </w:r>
    </w:p>
    <w:p>
      <w:pPr>
        <w:pStyle w:val="Subtitle"/>
        <w:spacing w:lineRule="auto" w:line="264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spacing w:lineRule="auto" w:line="26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ن</w:t>
      </w:r>
      <w:r>
        <w:rPr>
          <w:sz w:val="40"/>
          <w:szCs w:val="40"/>
          <w:rtl w:val="true"/>
        </w:rPr>
        <w:t>:</w:t>
      </w:r>
    </w:p>
    <w:p>
      <w:pPr>
        <w:pStyle w:val="Subtitle"/>
        <w:numPr>
          <w:ilvl w:val="0"/>
          <w:numId w:val="24"/>
        </w:numPr>
        <w:spacing w:lineRule="auto" w:line="264"/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</w:p>
    <w:p>
      <w:pPr>
        <w:pStyle w:val="Subtitle"/>
        <w:numPr>
          <w:ilvl w:val="0"/>
          <w:numId w:val="24"/>
        </w:numPr>
        <w:spacing w:lineRule="auto" w:line="264"/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</w:r>
    </w:p>
    <w:p>
      <w:pPr>
        <w:pStyle w:val="Subtitle"/>
        <w:spacing w:lineRule="auto" w:line="264"/>
        <w:jc w:val="center"/>
        <w:rPr/>
      </w:pPr>
      <w:r>
        <w:rPr>
          <w:rtl w:val="true"/>
        </w:rPr>
      </w:r>
      <w:r>
        <w:br w:type="page"/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</w:p>
    <w:p>
      <w:pPr>
        <w:pStyle w:val="Subtitle"/>
        <w:spacing w:lineRule="auto" w:line="264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اج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ذك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دع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بق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نج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فق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مل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ح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اً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و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ظاهر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يا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اج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ح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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ذ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شر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ر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رف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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69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ظيف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هذ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جم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يد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طيب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زينة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سواك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0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ح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ط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واك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1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يح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ط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م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2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وكان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3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ي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قم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ه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بدي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ؤ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ر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ز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و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ت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ح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لو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وسخ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عاً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ذ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4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نيو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اس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س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ي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ت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ت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حترا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س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ظه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الق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قيقت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ح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زي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د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ه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لع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ض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ظه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ظ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ي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اد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لقم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عرو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بدي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م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ت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يا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ت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ق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الب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ن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باب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سى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5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خذ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خ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ذ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6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ف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خ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روا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ص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ن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روا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ج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اس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ا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شر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7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م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8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هذ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ش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ق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ا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79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بس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ا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روا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حضر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سبع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0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شروط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1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تق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تق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ك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ك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ت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استحب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تق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2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ار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ز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ش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قو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وش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تق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3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ت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ر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ت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ناب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صاف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4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استحب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تح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5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ك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ز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6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فن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ا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ت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ت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اساً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7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حر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د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د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تق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شو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بط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خ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س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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ز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اد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ؤوس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ت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راف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قاليدن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ق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ع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ه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ش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أصاب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وءته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8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أ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ذ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89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وجهاً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ح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عي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ش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0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ح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ر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ا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با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به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آخ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شق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ط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ال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هت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ستهج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تع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ن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ه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غ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ه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1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ل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غط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خذ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ل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غط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هه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2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ل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غط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الب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ت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ثاء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ثاء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3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ل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الب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ن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ن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4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ئ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ئح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ي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لث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ب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كر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سلم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در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و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غش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اجدن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5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ك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رب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تأذ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أذ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6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عتز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عت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ق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ض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ح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سأ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بو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اج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اج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7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فهو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يد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8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نطو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اث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عت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ماع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جل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ـز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ضر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ري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ق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ؤذ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باح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99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ص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ئحت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بو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ئ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0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جر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ر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ن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ك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ميتو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بخ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وم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1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ص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ا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ك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جر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بيث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ح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ق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م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بخاً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2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ب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كر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حا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خ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آذ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ائح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ذ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كر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اج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ل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دع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ريهة؟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خ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خ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رّ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إخ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عتب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ف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ذ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اج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ع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ضاي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اور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شو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لذذ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ناج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ق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نت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3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يذ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؟؟</w:t>
      </w:r>
      <w:r>
        <w:br w:type="page"/>
      </w:r>
    </w:p>
    <w:p>
      <w:pPr>
        <w:pStyle w:val="Subtitle"/>
        <w:spacing w:lineRule="auto" w:line="26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واك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مل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ه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ظ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سا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وائ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ري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ت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غ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عل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ش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مر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و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4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ر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5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ند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متثا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ثو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اج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ئ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ج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ف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ث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نظ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ف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فع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ن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قي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بح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ر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جراث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ت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س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ش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عج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ج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أس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ت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و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عاج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جا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خي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ث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اف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ل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أ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ق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تقد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264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ف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ح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س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ل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سو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زن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ج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د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ساه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حر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ق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ست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ف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6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</w:p>
    <w:p>
      <w:pPr>
        <w:pStyle w:val="Subtitle"/>
        <w:spacing w:lineRule="auto" w:line="26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</w:p>
    <w:p>
      <w:pPr>
        <w:pStyle w:val="Subtitle"/>
        <w:spacing w:lineRule="auto" w:line="264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ال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سا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اج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جل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ضم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ك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ت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سا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ن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رب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ار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تقين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7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ستب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8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09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-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است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كمي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يق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ن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لساب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رج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خي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وا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ز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ص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0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بك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شتغ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وا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ف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ل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هج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ستب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.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1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هجي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بك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جم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هو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2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ز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ق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رع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نوع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را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3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ح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غد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آص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36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ه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ج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ت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بصا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37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جز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زي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ز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اب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4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غ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جس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طاع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ز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عائ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ر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ح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ح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س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ا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ر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زد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اد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لق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لق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ف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با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و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شت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5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ت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ح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ي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و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6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ديد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ج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ي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7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8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ذين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19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ت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فائهم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20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م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يع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ي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ي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21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ّ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22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ي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روز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هن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يا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ط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فض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يه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ض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ّا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عروف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ط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دّ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23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قدس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ن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ت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أ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ط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سعين</w:t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24"/>
          <w:szCs w:val="24"/>
          <w:rtl w:val="true"/>
        </w:rPr>
        <w:footnoteReference w:id="124"/>
      </w:r>
      <w:r>
        <w:rPr>
          <w:rStyle w:val="FootnoteCharacters"/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ها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بك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ظ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د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ه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ارع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ا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عو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لاح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خلي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اغ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ح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ل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ج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تأ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ب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هض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باد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ثا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ني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زا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ب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ع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يل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ض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ناو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ال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جي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ع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فع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ن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ات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ع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ظ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ديد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ب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ضو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لاز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ظ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ا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مهي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ع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ص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س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اً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لاز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jc w:val="left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          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ص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حم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ب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"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ب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قف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ج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رح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2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ل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بس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ك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ا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ال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تظ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ق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فض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رف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رف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ي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كو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ك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اكت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ظ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ي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ضع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ش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ضاع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ا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و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دو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و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مل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قياس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ت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غفا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م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نح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ه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خار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ا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ال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تم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لانت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ف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ر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ت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ئ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ل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طه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ايا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ح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رج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س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كا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ذ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اط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م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بك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تظا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ب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حض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أ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رب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ح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رتب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عداد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ان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از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بش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بشب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غائ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ثي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شّ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د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ب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وضي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غف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jc w:val="left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     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لائك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خرج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ؤم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يما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ائ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تد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ك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كث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غف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داي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خراج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ج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مل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3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ن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ع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ستغفار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جلس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تظ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كث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ئل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رحم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-.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طعت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قر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ظ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كب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ح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!!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كين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        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بك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سك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ق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س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أخ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ف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احظ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ي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ياً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أث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س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أ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لائك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ثان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ظ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يم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دن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أخ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يم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بادر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يم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م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-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ست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أمو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ر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و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ب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وجه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سمع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ذا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بع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ليق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-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فض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وج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ر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ش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ج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عو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م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زيم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دع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ت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آد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إ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ط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ل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غ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ا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ا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الث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أذان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يد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فر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عت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فري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دو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ا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ا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ن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د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ا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ائ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ا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ر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ا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اح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اءت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فاق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ي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ف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وف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خل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ذ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ف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اف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س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خلاف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4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هذ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. 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ج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شت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ق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و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اه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رك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ي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ف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ط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ضالين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و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ن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ب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ت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ي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قي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وف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ؤم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بر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ضالين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و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ب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منو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ن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ا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ي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فرد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ول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ؤ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ثاني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اد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نو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ثالث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عاء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ه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ت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ه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ستج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عم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د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د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أم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تقد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مّن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ف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ضالين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و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م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قت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قار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أم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مّن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أ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ؤ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ضالين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و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ن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قت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لائك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ت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أ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م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أ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9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شوع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اش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ع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ف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ؤمنو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1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ش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2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غ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رض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3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ع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4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فروج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فظ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5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زواج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ك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ما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و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6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تغ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7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مان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ه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8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و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افظ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9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ارث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10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ث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ل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34"/>
          <w:szCs w:val="34"/>
        </w:rPr>
        <w:t>11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5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ثوا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ج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ر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يئ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هيئ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ن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دس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مس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ث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ف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ش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ا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طاع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ج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غ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-: ( 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خش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شت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ا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آث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ينئ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ع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ي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"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نقط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تاع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حظ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قب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شت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ك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وارح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شاط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وح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ست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لات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ح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د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طمأن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وج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غا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ول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و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وج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ث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ير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ب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م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غ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ائ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منح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وائ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فلح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spacing w:lineRule="auto" w:line="336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</w:p>
    <w:p>
      <w:pPr>
        <w:pStyle w:val="Subtitle"/>
        <w:spacing w:lineRule="auto" w:line="336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رت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ظ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ه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ائ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وا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ق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ستيق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سو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وض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آ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لباب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عت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رك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ج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ن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ع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ت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توض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ثل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ؤ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س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ص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ط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 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جود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و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وض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عائ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رمذ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اد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36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اب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ف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كا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اب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أد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فت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ي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ش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د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ك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ل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ار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م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فضل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هج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ف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عت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هد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نو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ض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ه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ي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هد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سأ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ض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س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صرف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قلب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ا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م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ه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ي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ا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ذكا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يد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ضِ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ضَ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زِ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زَ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ظِ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ظلَ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ك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نئذ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د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ف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قي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تنح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ياط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قي؟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ً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ع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ـزل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هاؤ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ا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ج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ا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نا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رجات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س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كا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نتظ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ذ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ّبا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ذ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اط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ع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ش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بع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ا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ـ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ر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ثر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خط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شتر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ا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ك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ظ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مض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ر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ـز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شا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جو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م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وت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ائ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ام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فالحين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ظلم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ض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فتح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ظلم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فجر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شـ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طويل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صيراً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فض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شـ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جماع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ي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ـ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78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ف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ضاء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ت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ت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شي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اك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ي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ذ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ح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و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ي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ق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يا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د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ا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وائ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حص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ح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قو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نشي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قا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آف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قط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م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ضل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نش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ص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ح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ق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ّم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ح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دهو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م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ه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م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تظام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ت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فك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وي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بيع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س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رخ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ض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ج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7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مش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سك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وق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رع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تم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ت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ع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ت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ك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تم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و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م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وق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قك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سك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ق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سك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أ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وقا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ص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ف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لتف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و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طمأنين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ث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اح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ا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ت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ان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متث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عتم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تنا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ثالث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رع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ا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رج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دث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ثكم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حتساباً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ض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بع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سك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ق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ت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ي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بح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عا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تن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سر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ح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كل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تث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ص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م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ل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أنك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عج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ع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ي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سك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ت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تـم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8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ص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س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و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ر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لغ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لغ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وجب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5"/>
          <w:szCs w:val="35"/>
        </w:rPr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داخل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خلّ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ترا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ك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سرع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شوش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فسهم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عجل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تأني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أصو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حذيت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حركا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رجلهم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إعلام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دخول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ينتظرهم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هد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نبوي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دركت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صل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اتك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أتموا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هدو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ستها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فهم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صلاة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ـز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صلا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ئ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5"/>
          <w:sz w:val="35"/>
          <w:szCs w:val="35"/>
        </w:rPr>
        <w:t>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ود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اسع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 . .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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86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ديث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أتو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سعون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؟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سع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حديث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سرا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عدو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مش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وله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تو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مشون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هي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إسراع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هو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ضيّ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ذهاب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قا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عي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ذا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عمل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ه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ع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عة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كره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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اسع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5"/>
          <w:sz w:val="35"/>
          <w:szCs w:val="35"/>
        </w:rPr>
        <w:t>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عي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ذهاب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الى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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سع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ع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5"/>
          <w:sz w:val="35"/>
          <w:szCs w:val="35"/>
        </w:rPr>
        <w:t>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-: "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قيم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أتو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سعون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إيرا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فتح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87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لسع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ذه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مباد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مراع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وقار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راغ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صفهاني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عي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ريع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دو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يستعم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ج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شراً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الى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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سع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را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5"/>
          <w:sz w:val="35"/>
          <w:szCs w:val="35"/>
        </w:rPr>
        <w:t>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88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الى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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عي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شكو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5"/>
          <w:sz w:val="35"/>
          <w:szCs w:val="35"/>
        </w:rPr>
        <w:t>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89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حمود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 . )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90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عار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ررنا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ك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سف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e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ستعجل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سجد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زع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e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سف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e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زع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 . .)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191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ارضة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فزع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علم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  <w:r>
        <w:br w:type="page"/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</w:p>
    <w:p>
      <w:pPr>
        <w:pStyle w:val="Subtitle"/>
        <w:spacing w:lineRule="auto" w:line="312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ض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ج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كذ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ش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ه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نّ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جد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نه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ض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و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م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ب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ب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ص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-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ب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ص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اشتب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ث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فر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م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ش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حت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د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را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ج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نتق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ه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وجه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لا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شا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فظ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ش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ر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تك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ضب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ش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اف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شب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ن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ظ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ص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صل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صا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رق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غم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فاص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ص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صل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ش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ش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خش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كن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فقّ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ض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ابع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!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غ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ط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قولو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لوغ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وضو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ؤ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ت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سم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ابع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يز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ض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تكلي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اضر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9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ألت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ث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رك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ن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الب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ن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يج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ظ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ش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و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جان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نش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ت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لوغ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ي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ر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لفا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عدد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م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ل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.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ألت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غي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وايا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لوس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)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بدا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جاستها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جيس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د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ألتي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الأولى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ساجد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حضور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لوات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ي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و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قوله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ضو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بيان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.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–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-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حضور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عيد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جنائز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صفوفهم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ضور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ظاهر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خلاف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مراد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ام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يوت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ب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</w:rPr>
        <w:t>e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ناموا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طبيعي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تنب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يه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ص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ظ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رح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ال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غي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بير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شوي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را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ع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دو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يز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د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مي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ت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ص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ست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هدو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ميز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ي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با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ذي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حرك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ي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شئ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غ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جاو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حرك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شو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او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صوصاً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حذو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ك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شأ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ا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زعاج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د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لحوظ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ه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ع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ن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ميز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بعا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numPr>
          <w:ilvl w:val="0"/>
          <w:numId w:val="6"/>
        </w:numPr>
        <w:spacing w:lineRule="auto" w:line="312"/>
        <w:ind w:left="1065" w:right="0" w:hanging="607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ع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م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998" w:right="0" w:firstLine="442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رطب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ه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ل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ختي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ر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ر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خت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 . )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0"/>
          <w:numId w:val="6"/>
        </w:numPr>
        <w:spacing w:lineRule="auto" w:line="312"/>
        <w:ind w:left="1065" w:right="0" w:hanging="607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بقاء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ك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غ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عتي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بعا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–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اذ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numPr>
          <w:ilvl w:val="1"/>
          <w:numId w:val="6"/>
        </w:numPr>
        <w:spacing w:lineRule="auto" w:line="312"/>
        <w:ind w:left="1080" w:right="0" w:hanging="36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شهو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ست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ق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اختلاف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اب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ع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1"/>
          <w:numId w:val="6"/>
        </w:numPr>
        <w:spacing w:lineRule="auto" w:line="312"/>
        <w:ind w:left="1080" w:right="0" w:hanging="36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ل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نف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غ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ش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رغي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1"/>
          <w:numId w:val="6"/>
        </w:numPr>
        <w:spacing w:lineRule="auto" w:line="312"/>
        <w:ind w:left="1080" w:right="0" w:hanging="36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تأ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ث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شويش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numPr>
          <w:ilvl w:val="1"/>
          <w:numId w:val="6"/>
        </w:numPr>
        <w:spacing w:lineRule="auto" w:line="312"/>
        <w:ind w:left="1080" w:right="0" w:hanging="36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ح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د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سو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ن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72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صو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علي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رغي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غي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ع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ص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ت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دخ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ل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ه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ونـ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ونـه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غ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ك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ّ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كو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تنبي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ر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ل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ح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نهى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ر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لي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ط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نع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و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ك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و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نض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يت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ع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ائ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كعتين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ص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ا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ب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يت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يتي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  <w:tab/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</w:p>
    <w:p>
      <w:pPr>
        <w:pStyle w:val="Subtitle"/>
        <w:spacing w:lineRule="auto" w:line="312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</w:p>
    <w:p>
      <w:pPr>
        <w:pStyle w:val="Subtitle"/>
        <w:spacing w:lineRule="auto" w:line="312"/>
        <w:ind w:left="0" w:right="0" w:firstLine="72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ح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و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رور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سج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ث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جلوس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رور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لجن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الحائ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الى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قرب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كار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علم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قول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جنب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عابر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5"/>
          <w:sz w:val="35"/>
          <w:szCs w:val="35"/>
          <w:rtl w:val="true"/>
        </w:rPr>
        <w:t>تغتسلوا</w:t>
      </w:r>
      <w:r>
        <w:rPr>
          <w:rFonts w:eastAsia="AGA Arabesque" w:cs="AGA Arabesque" w:ascii="AGA Arabesque" w:hAnsi="AGA Arabesque"/>
          <w:b w:val="false"/>
          <w:bCs w:val="false"/>
          <w:sz w:val="35"/>
          <w:szCs w:val="35"/>
          <w:rtl w:val="true"/>
        </w:rPr>
        <w:t>[</w:t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216"/>
      </w:r>
      <w:r>
        <w:rPr>
          <w:rFonts w:cs="Traditional Arabic"/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5"/>
          <w:szCs w:val="35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صلا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ك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معنى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ر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كا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ر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ن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غتس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ب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تاز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أسان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ق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ي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صر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خعي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7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شافع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نذر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8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ج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شوك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فسيرهما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19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آي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بقوله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ب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ف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تيم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فر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  <w:rtl w:val="true"/>
        </w:rPr>
        <w:t>[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ر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ضعها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0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اولي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ُ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ائ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يض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ك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1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جس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ج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فرج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أت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خً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خُمرة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ض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خاء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صغير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خذ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ح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نب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"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2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ض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ج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يمي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3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ن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ع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تحدث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و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جنب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توض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تحدث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4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جا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e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يجلس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جن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وضؤ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صلاة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5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ث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ف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ضر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خا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ب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شديد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ط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26"/>
      </w:r>
      <w:r>
        <w:rPr>
          <w:rFonts w:cs="Traditional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ساح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مك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تلب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ائ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است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اض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raditional Arabic"/>
          <w:b w:val="false"/>
          <w:bCs w:val="false"/>
          <w:sz w:val="34"/>
          <w:szCs w:val="34"/>
          <w:rtl w:val="true"/>
        </w:rPr>
        <w:t>.</w:t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Subtitle"/>
        <w:spacing w:lineRule="auto" w:line="312"/>
        <w:ind w:left="0" w:right="0" w:firstLine="720"/>
        <w:jc w:val="left"/>
        <w:rPr>
          <w:rFonts w:cs="Traditional Arabic"/>
          <w:b w:val="false"/>
          <w:b w:val="false"/>
          <w:bCs w:val="false"/>
          <w:sz w:val="34"/>
          <w:szCs w:val="34"/>
        </w:rPr>
      </w:pPr>
      <w:r>
        <w:rPr>
          <w:rFonts w:cs="Traditional Arabic"/>
          <w:b w:val="false"/>
          <w:bCs w:val="false"/>
          <w:sz w:val="34"/>
          <w:szCs w:val="3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لين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ظ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ظ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ـ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ئ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ه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ن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ه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ل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ع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قائ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الكم؟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لق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النا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-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مس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2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ا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أ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2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ح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2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و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شا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تب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وش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ش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قد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ئ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بدين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هر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لح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ع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ذى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ع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ؤ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رى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ع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عل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ط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خ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روج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س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داب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3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ظ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ـ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ا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ط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ي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يو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ط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ي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ت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تش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ت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لحون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3"/>
      </w:r>
      <w:r>
        <w:rPr>
          <w:rFonts w:cs="Traditional Arabic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فاً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>!!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12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د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ض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صوص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ظيم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د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د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تهم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ستهموا،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لم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هج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ستبق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لم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ت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تو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واً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التهجير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تبك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باد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ا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لمو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لمو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رعة</w:t>
      </w:r>
      <w:r>
        <w:rPr>
          <w:rFonts w:cs="Traditional Arabic"/>
          <w:sz w:val="35"/>
          <w:szCs w:val="35"/>
          <w:rtl w:val="true"/>
        </w:rPr>
        <w:t xml:space="preserve">".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رعة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ّ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ع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لائك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لم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ضيل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بتدرتموه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ع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د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أخراً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تقدم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ئتم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أ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ك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ز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أخ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ؤخ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حا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بغ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ر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تبك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شرو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م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اح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تقد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تأخراً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ضي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بك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ج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ضيلتين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زا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ظي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بغ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حر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ف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ا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مسار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م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ب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دخ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راء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ختر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ؤ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ام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جو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ذي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صلين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جلو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تر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خ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بك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ق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تنف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ؤخر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و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ه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غ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ي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ه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بعث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با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كتس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ضائ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عان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ي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-: (</w:t>
      </w:r>
      <w:r>
        <w:rPr>
          <w:rFonts w:cs="Traditional Arabic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س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ض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روه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ر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ظ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ائ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شرو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ت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ق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لتز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ت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قو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يغ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م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ث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لم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ينبغ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طل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قدم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خ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ليل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ح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ه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لونـ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لونـ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 .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وي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أ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إكر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ب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ح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خلاف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فط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نب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فط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ضبط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حفظوه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نقل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علم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قت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فعا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اء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 . 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صاف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س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م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فضله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ي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و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ؤ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بيان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دن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رجا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س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ضر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تع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ه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أ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ف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جا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أ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لث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لم</w:t>
      </w:r>
      <w:r>
        <w:rPr>
          <w:rFonts w:cs="Traditional Arabic"/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</w:p>
    <w:p>
      <w:pPr>
        <w:pStyle w:val="Normal"/>
        <w:spacing w:lineRule="auto" w:line="31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Cs/>
          <w:sz w:val="35"/>
          <w:szCs w:val="35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اء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؟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دح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فو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د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ف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ص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638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638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5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5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ع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فظ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م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5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spacing w:lineRule="auto" w:line="312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غلاً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5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تي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غ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غ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اج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د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شتغ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ّ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ش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صب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ا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ف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صبع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كا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ص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صب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ي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أ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أوم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س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طا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اً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spacing w:lineRule="auto" w:line="312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كر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يرك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د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دب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جوب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ح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2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ع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ذيت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آنيت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ط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ر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358" w:leader="none"/>
        </w:tabs>
        <w:spacing w:lineRule="auto" w:line="312"/>
        <w:ind w:left="1358" w:right="0" w:hanging="54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  <w:tab/>
        <w:tab/>
      </w: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ّع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818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312"/>
        <w:ind w:left="1178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فليرك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ج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حري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12"/>
        <w:ind w:left="1178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أصليت؟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و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طف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ك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818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uto" w:line="312"/>
        <w:ind w:left="1178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ذيت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خط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ل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رح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12"/>
        <w:ind w:left="1178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ب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6"/>
        </w:numPr>
        <w:spacing w:lineRule="auto" w:line="312"/>
        <w:ind w:left="108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د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ع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ع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312"/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ع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numPr>
          <w:ilvl w:val="1"/>
          <w:numId w:val="6"/>
        </w:numPr>
        <w:spacing w:lineRule="auto" w:line="312"/>
        <w:ind w:left="108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ن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د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72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ا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ج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اه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كا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ذ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ك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72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72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مي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صاف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 )</w:t>
      </w:r>
      <w:r>
        <w:rPr>
          <w:rFonts w:cs="Traditional Arabic"/>
          <w:sz w:val="34"/>
          <w:sz w:val="34"/>
          <w:szCs w:val="34"/>
          <w:rtl w:val="true"/>
        </w:rPr>
        <w:t>إ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رج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sz w:val="34"/>
          <w:sz w:val="34"/>
          <w:szCs w:val="34"/>
          <w:rtl w:val="true"/>
        </w:rPr>
        <w:t>وأ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كر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ه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ص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ا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ال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ت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ل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ركع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ص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فو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صي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صو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صيص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غ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خفي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ع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ي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ب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ش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حوظ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ن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ي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ف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ش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خ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يض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ذ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خ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تق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ص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لات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ي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كتوبة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ان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ذ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ر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ا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فل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در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هق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ن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طي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ف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ان</w:t>
      </w:r>
      <w:r>
        <w:rPr>
          <w:rFonts w:cs="Traditional Arabic"/>
          <w:sz w:val="34"/>
          <w:szCs w:val="34"/>
          <w:rtl w:val="true"/>
        </w:rPr>
        <w:t xml:space="preserve">)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ري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وك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ي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ر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أج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ي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در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ب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حر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بقاً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بروا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أ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ق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ار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ود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كع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ك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جد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جد</w:t>
      </w:r>
      <w:r>
        <w:rPr>
          <w:rFonts w:cs="Traditional Arabic"/>
          <w:sz w:val="35"/>
          <w:szCs w:val="35"/>
          <w:rtl w:val="true"/>
        </w:rPr>
        <w:t>"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قو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ط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مها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است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]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ط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مالكم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[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ك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ئ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0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جا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ر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0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درا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0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باركفو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شكاة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الراج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ي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ط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ي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كع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كع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كتوبة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ك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ي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ج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شه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طعها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د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رك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 . .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ج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ثلاث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وبة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خ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الف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و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بط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ف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ق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خصّص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قتض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]</w:t>
      </w:r>
      <w:r>
        <w:rPr>
          <w:rFonts w:cs="Traditional Arabic"/>
          <w:sz w:val="35"/>
          <w:sz w:val="35"/>
          <w:szCs w:val="35"/>
          <w:rtl w:val="true"/>
        </w:rPr>
        <w:t>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من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طيع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طيع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ط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مالكم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[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بط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عص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ص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ط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ط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ص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د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بط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عمال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ثالث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ط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ف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ي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ي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ص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ائ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يم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كتوبة</w:t>
      </w:r>
      <w:r>
        <w:rPr>
          <w:rFonts w:cs="Traditional Arabic"/>
          <w:sz w:val="35"/>
          <w:szCs w:val="35"/>
          <w:rtl w:val="true"/>
        </w:rPr>
        <w:t>"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لي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ي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]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ط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مالكم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[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قلنا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نع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طله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بطا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يئاً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ط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ط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حدث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مر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بط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رور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ط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ج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و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ل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فري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يمت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مرين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cs="Traditional Arabic"/>
          <w:b/>
          <w:bCs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ص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املة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مفت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هو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حريم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كبي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حلي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ليم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نصرف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0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نص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م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ب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0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ح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واف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خا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. "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 xml:space="preserve">). </w:t>
      </w:r>
      <w:r>
        <w:rPr>
          <w:rFonts w:cs="Traditional Arabic"/>
          <w:sz w:val="34"/>
          <w:sz w:val="34"/>
          <w:szCs w:val="34"/>
          <w:rtl w:val="true"/>
        </w:rPr>
        <w:t>أهـ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د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ت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ل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س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5" w:leader="none"/>
        </w:tabs>
        <w:spacing w:lineRule="auto" w:line="312"/>
        <w:ind w:left="1065" w:right="0" w:hanging="42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د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ب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1065" w:right="0" w:firstLine="293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ت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هـ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ج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ي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983" w:right="0" w:firstLine="37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ا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ك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5" w:leader="none"/>
        </w:tabs>
        <w:spacing w:lineRule="auto" w:line="312"/>
        <w:ind w:left="1065" w:right="0" w:hanging="42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أ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؟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1065" w:right="0" w:firstLine="37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1065" w:right="0" w:firstLine="37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و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ها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1065" w:right="0" w:firstLine="37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5" w:leader="none"/>
        </w:tabs>
        <w:spacing w:lineRule="auto" w:line="312"/>
        <w:ind w:left="1065" w:right="0" w:hanging="42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تراو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1065" w:right="0" w:firstLine="37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وب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5" w:leader="none"/>
        </w:tabs>
        <w:spacing w:lineRule="auto" w:line="312"/>
        <w:ind w:left="1065" w:right="0" w:hanging="42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ت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5" w:leader="none"/>
        </w:tabs>
        <w:spacing w:lineRule="auto" w:line="312"/>
        <w:ind w:left="1065" w:right="0" w:hanging="42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ة</w:t>
      </w:r>
    </w:p>
    <w:p>
      <w:pPr>
        <w:pStyle w:val="Normal"/>
        <w:spacing w:lineRule="auto" w:line="312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ف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ب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ر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ا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ف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خ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ه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در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ظ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وك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ت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كا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ه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س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وّ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ك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اد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و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اء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حر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ط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ب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عنـزة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ط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ص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قص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مح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ف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ز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مح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وك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بير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3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ه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د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</w:t>
      </w:r>
      <w:r>
        <w:rPr>
          <w:rFonts w:cs="Traditional Arabic"/>
          <w:sz w:val="34"/>
          <w:szCs w:val="34"/>
          <w:rtl w:val="true"/>
        </w:rPr>
        <w:t>).</w:t>
      </w:r>
      <w:r>
        <w:rPr>
          <w:rFonts w:cs="Traditional Arabic"/>
          <w:sz w:val="34"/>
          <w:sz w:val="34"/>
          <w:szCs w:val="34"/>
          <w:rtl w:val="true"/>
        </w:rPr>
        <w:t>أهـ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ح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اك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ـ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ر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ع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آ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طوا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ف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ن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: (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ف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ه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ب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ل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ن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قات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ي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س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وس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ش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ص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خ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ج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ح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ر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ب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ق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ـ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د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هم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ش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ر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اع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ـ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حرا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و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rFonts w:cs="Traditional Arabic"/>
          <w:sz w:val="34"/>
          <w:szCs w:val="34"/>
          <w:rtl w:val="true"/>
        </w:rPr>
        <w:t xml:space="preserve">). </w:t>
      </w:r>
      <w:r>
        <w:rPr>
          <w:rFonts w:cs="Traditional Arabic"/>
          <w:sz w:val="34"/>
          <w:sz w:val="34"/>
          <w:szCs w:val="34"/>
          <w:rtl w:val="true"/>
        </w:rPr>
        <w:t>أهـ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مداً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لي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صلّ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رع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ي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ت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ا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ط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و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ـ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.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أ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وات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ى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ذ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ّ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هض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ناده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ز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: (</w:t>
      </w:r>
      <w:r>
        <w:rPr>
          <w:rFonts w:cs="Traditional Arabic"/>
          <w:sz w:val="34"/>
          <w:sz w:val="34"/>
          <w:szCs w:val="34"/>
          <w:rtl w:val="true"/>
        </w:rPr>
        <w:t>و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 .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تأمل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ز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ف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،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و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ان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ان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د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ض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ذ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ذر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رو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عرا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تض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ذ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ب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ض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د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ئ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رو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ري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شتغ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أ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و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ط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را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أ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."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طال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يش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رو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ؤذ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نى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ئ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تشبه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شيط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رّ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ذا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لم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عث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عو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ذ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ذ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ج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مشي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تبع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ص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ص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ا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ف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ك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ت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ص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ار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ز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حا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د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ج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حاج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ج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افق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رم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قدم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ه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ذ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ر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ضو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أهـ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ك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مك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سل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7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ض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ئ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74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75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76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ذ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غ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مت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spacing w:lineRule="auto" w:line="312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ب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ض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لائك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ز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حمة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ف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ي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لاة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ف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ر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غيرها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ختص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آد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بغ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جال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ح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بي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ج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شق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و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ثن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عبد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]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و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ذ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غد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آصال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Cs w:val="35"/>
        </w:rPr>
        <w:t>36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رج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هي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ق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تآ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اف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ق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ل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بصار</w:t>
      </w:r>
      <w:r>
        <w:rPr>
          <w:rFonts w:eastAsia="AGA Arabesque" w:cs="AGA Arabesque" w:ascii="AGA Arabesque" w:hAnsi="AGA Arabesque"/>
          <w:sz w:val="35"/>
          <w:szCs w:val="35"/>
          <w:rtl w:val="true"/>
        </w:rPr>
        <w:t>[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وأك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م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فسر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بيوت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ق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أ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اجده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بغ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واقها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و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اني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ق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ل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باد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عم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لائك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و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غ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ق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ذ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غ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خد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ي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اذبة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ا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اطي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هي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ق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غوي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ذ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ي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اجر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عو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قا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يف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ه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ال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عرا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صل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شي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ذر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صل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يحر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ق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ق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آد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اتب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لي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12"/>
        <w:ind w:left="1080" w:right="0" w:hanging="360"/>
        <w:jc w:val="left"/>
        <w:rPr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راء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قرآن</w:t>
      </w:r>
      <w:r>
        <w:rPr>
          <w:rFonts w:cs="Traditional Arabic"/>
          <w:b/>
          <w:bCs/>
          <w:sz w:val="35"/>
          <w:szCs w:val="35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يست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ظ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ختا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ما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و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م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نظا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قعة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ج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فظ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ب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حر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ارئ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أد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آد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لاو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خل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رت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حس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و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خش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ؤ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ح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عو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ذ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ج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اضع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ر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و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قراء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ط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حادث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جا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ذن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د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شرو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جا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ؤذ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ط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نب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اف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رش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م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سا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تحد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ثن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لاو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قط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دن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ح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ر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س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اء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بي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حم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هلي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ظ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حا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حيح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اجد</w:t>
      </w:r>
      <w:r>
        <w:rPr>
          <w:rFonts w:cs="Traditional Arabic"/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12"/>
        <w:ind w:left="108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ئ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12"/>
        <w:ind w:left="108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اء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و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؟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يذ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اً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8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ص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ظ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جعتك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ف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ات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88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12"/>
        <w:ind w:left="108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ت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89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e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90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91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و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نت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ي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12"/>
        <w:ind w:left="108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ع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عاس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س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(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مامها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است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تس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 (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موس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7"/>
        </w:numPr>
        <w:spacing w:lineRule="auto" w:line="312"/>
        <w:ind w:left="1080" w:right="0" w:hanging="360"/>
        <w:jc w:val="both"/>
        <w:rPr/>
      </w:pP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ص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7"/>
        </w:numPr>
        <w:spacing w:lineRule="auto" w:line="312"/>
        <w:ind w:left="1080" w:right="0" w:hanging="360"/>
        <w:jc w:val="both"/>
        <w:rPr/>
      </w:pP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7"/>
        </w:numPr>
        <w:spacing w:lineRule="auto" w:line="312"/>
        <w:ind w:left="1080" w:right="0" w:hanging="36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7"/>
        </w:numPr>
        <w:spacing w:lineRule="auto" w:line="312"/>
        <w:ind w:left="1080" w:right="0" w:hanging="360"/>
        <w:jc w:val="both"/>
        <w:rPr/>
      </w:pP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p>
      <w:pPr>
        <w:pStyle w:val="TextBodyIndent"/>
        <w:spacing w:lineRule="auto" w:line="312"/>
        <w:ind w:left="720" w:right="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(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 xml:space="preserve">. 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 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"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(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 "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س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و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ؤ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بر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ّر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2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ب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"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م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كا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در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ز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ور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ind w:left="1096" w:right="0" w:firstLine="344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ض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ّ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عد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ك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ص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بات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ر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ر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به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ز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و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ؤ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 w:val="35"/>
          <w:szCs w:val="35"/>
          <w:rtl w:val="true"/>
        </w:rPr>
        <w:t>فات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طعتم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3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ها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3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ت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ت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طعتم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3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firstLine="638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firstLine="638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firstLine="638"/>
        <w:jc w:val="both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firstLine="63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78" w:leader="none"/>
        </w:tabs>
        <w:spacing w:lineRule="auto" w:line="312"/>
        <w:ind w:left="1178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638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: </w:t>
      </w:r>
      <w:r>
        <w:rPr>
          <w:rtl w:val="true"/>
        </w:rPr>
        <w:t>وق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ً؟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: (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tl w:val="true"/>
        </w:rPr>
        <w:t xml:space="preserve">":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(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tl w:val="true"/>
        </w:rPr>
        <w:t>: (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4"/>
        </w:numPr>
        <w:spacing w:lineRule="auto" w:line="264"/>
        <w:ind w:left="1077" w:right="0" w:hanging="35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spacing w:lineRule="auto" w:line="264"/>
        <w:ind w:left="1077" w:right="0" w:hanging="35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spacing w:lineRule="auto" w:line="264"/>
        <w:ind w:left="1077" w:right="0" w:hanging="35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spacing w:lineRule="auto" w:line="264"/>
        <w:ind w:left="1077" w:right="0" w:hanging="35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:</w:t>
      </w:r>
    </w:p>
    <w:p>
      <w:pPr>
        <w:pStyle w:val="TextBodyIndent"/>
        <w:spacing w:lineRule="auto" w:line="3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عاً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تين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لثة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تا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ب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ها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6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ة</w:t>
      </w:r>
    </w:p>
    <w:p>
      <w:pPr>
        <w:pStyle w:val="TextBodyIndent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15"/>
        </w:numPr>
        <w:spacing w:lineRule="auto" w:line="264"/>
        <w:ind w:left="1065" w:right="0" w:hanging="427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5"/>
        </w:numPr>
        <w:spacing w:lineRule="auto" w:line="264"/>
        <w:ind w:left="1065" w:right="0" w:hanging="427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5"/>
        </w:numPr>
        <w:spacing w:lineRule="auto" w:line="264"/>
        <w:ind w:left="1065" w:right="0" w:hanging="42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؟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؟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ص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مو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ي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7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عل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حر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أ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مان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ل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ب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ت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ّ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شي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اون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أ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ش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طا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د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قول</w:t>
      </w:r>
      <w:r>
        <w:rPr>
          <w:sz w:val="35"/>
          <w:szCs w:val="35"/>
          <w:rtl w:val="true"/>
        </w:rPr>
        <w:t>: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12"/>
        <w:ind w:left="818" w:right="0" w:hanging="540"/>
        <w:jc w:val="both"/>
        <w:rPr/>
      </w:pPr>
      <w:r>
        <w:rPr>
          <w:sz w:val="35"/>
          <w:sz w:val="35"/>
          <w:szCs w:val="35"/>
          <w:rtl w:val="true"/>
        </w:rPr>
        <w:t>ي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ذن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ة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7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اً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بر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ا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7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ف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ب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ن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سوطت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موم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ا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قب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طو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لة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79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ind w:left="1440" w:right="0" w:hanging="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طب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ind w:left="622" w:right="0" w:firstLine="720"/>
        <w:jc w:val="both"/>
        <w:rPr/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ك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ثنائه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8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ind w:left="622" w:right="0" w:firstLine="7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طاع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ind w:left="622" w:right="0" w:firstLine="720"/>
        <w:jc w:val="both"/>
        <w:rPr/>
      </w:pPr>
      <w:r>
        <w:rPr>
          <w:sz w:val="35"/>
          <w:sz w:val="35"/>
          <w:szCs w:val="35"/>
          <w:rtl w:val="true"/>
        </w:rPr>
        <w:t>وال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ه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تكب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بي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فع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8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ح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ب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12"/>
        <w:ind w:left="818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264"/>
        <w:ind w:left="816" w:right="0" w:hanging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Indent"/>
        <w:spacing w:lineRule="auto" w:line="264"/>
        <w:ind w:left="816" w:right="0" w:firstLine="622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818" w:right="0" w:firstLine="62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288"/>
        <w:ind w:left="818" w:right="0" w:hanging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720" w:right="0" w:firstLine="720"/>
        <w:jc w:val="both"/>
        <w:rPr/>
      </w:pP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:</w:t>
      </w:r>
    </w:p>
    <w:p>
      <w:pPr>
        <w:pStyle w:val="TextBodyIndent"/>
        <w:spacing w:lineRule="auto" w:line="288"/>
        <w:ind w:left="720" w:right="0" w:hanging="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ind w:left="720" w:right="0" w:hanging="0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720" w:right="0" w:hanging="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720" w:right="0" w:hanging="0"/>
        <w:jc w:val="both"/>
        <w:rPr/>
      </w:pP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24"/>
        <w:ind w:left="818" w:right="0" w:hanging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: "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24"/>
        <w:ind w:left="720" w:right="0" w:firstLine="720"/>
        <w:jc w:val="both"/>
        <w:rPr/>
      </w:pP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24"/>
        <w:ind w:left="818" w:right="0" w:hanging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tl w:val="true"/>
        </w:rPr>
        <w:t>.</w:t>
      </w:r>
    </w:p>
    <w:p>
      <w:pPr>
        <w:pStyle w:val="TextBodyIndent"/>
        <w:spacing w:lineRule="auto" w:line="324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:</w:t>
      </w:r>
    </w:p>
    <w:p>
      <w:pPr>
        <w:pStyle w:val="TextBodyIndent"/>
        <w:spacing w:lineRule="auto" w:line="312"/>
        <w:ind w:left="1358" w:right="0" w:hanging="72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720" w:right="0" w:hanging="0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1358" w:right="0" w:hanging="72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فاة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1358" w:right="0" w:hanging="720"/>
        <w:jc w:val="both"/>
        <w:rPr/>
      </w:pP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720" w:right="0" w:firstLine="638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12"/>
        <w:ind w:left="818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818" w:right="0" w:firstLine="622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12"/>
        <w:ind w:left="818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12"/>
        <w:ind w:left="818" w:right="0" w:hanging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312"/>
        <w:ind w:left="818" w:right="0" w:hanging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998" w:right="0" w:firstLine="44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</w:p>
    <w:p>
      <w:pPr>
        <w:pStyle w:val="TextBodyIndent"/>
        <w:spacing w:lineRule="auto" w:line="288"/>
        <w:ind w:left="998" w:right="0" w:firstLine="44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)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288"/>
        <w:ind w:left="818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</w:tabs>
        <w:spacing w:lineRule="auto" w:line="288"/>
        <w:ind w:left="818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ّ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818" w:right="0" w:firstLine="6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818" w:right="0" w:firstLine="6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ركاته</w:t>
      </w:r>
      <w:r>
        <w:rPr>
          <w:rtl w:val="true"/>
        </w:rPr>
        <w:t xml:space="preserve">"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818" w:right="0" w:firstLine="62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ة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818" w:right="0" w:firstLine="622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TextBodyIndent"/>
        <w:spacing w:lineRule="auto" w:line="2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عاليت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"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قبات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-: "</w:t>
      </w:r>
      <w:r>
        <w:rPr>
          <w:rtl w:val="true"/>
        </w:rPr>
        <w:t>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: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)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د</w:t>
      </w:r>
      <w:r>
        <w:rPr>
          <w:rtl w:val="true"/>
        </w:rPr>
        <w:t xml:space="preserve">"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)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طق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التك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وذتي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ّ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افلة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(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)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Indent"/>
        <w:spacing w:lineRule="auto" w:line="264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وك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ا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ذ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sz w:val="35"/>
          <w:szCs w:val="35"/>
          <w:rtl w:val="true"/>
        </w:rPr>
        <w:t>: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</w:rPr>
        <w:t>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رض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ّ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</w:p>
    <w:p>
      <w:pPr>
        <w:pStyle w:val="TextBodyIndent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TextBodyIndent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: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. .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: (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spacing w:lineRule="auto" w:line="264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TextBodyIndent"/>
        <w:spacing w:lineRule="auto" w:line="264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TextBodyIndent"/>
        <w:spacing w:lineRule="auto" w:line="26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ّ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ّ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</w:p>
    <w:p>
      <w:pPr>
        <w:pStyle w:val="TextBodyIndent"/>
        <w:spacing w:lineRule="auto" w:line="264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t>: (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>: (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"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الظ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264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288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أموم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)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ل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م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؟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tl w:val="true"/>
        </w:rPr>
        <w:t xml:space="preserve">: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فل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م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ا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(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>: (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!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</w:rPr>
        <w:t>: (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: </w:t>
      </w:r>
      <w:r>
        <w:rPr>
          <w:rtl w:val="true"/>
        </w:rPr>
        <w:t>ف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سأفعل</w:t>
      </w:r>
      <w:r>
        <w:rPr>
          <w:rtl w:val="true"/>
        </w:rPr>
        <w:t xml:space="preserve">" . . .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ه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لأ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ذ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شو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10"/>
        </w:numPr>
        <w:spacing w:lineRule="auto" w:line="312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"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tl w:val="true"/>
        </w:rPr>
        <w:t xml:space="preserve">" </w:t>
      </w:r>
      <w:r>
        <w:rPr>
          <w:rtl w:val="true"/>
        </w:rPr>
        <w:t>ف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م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أ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0"/>
        </w:numPr>
        <w:spacing w:lineRule="auto" w:line="288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ضا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tl w:val="true"/>
        </w:rPr>
        <w:t xml:space="preserve">: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tl w:val="true"/>
        </w:rPr>
        <w:t xml:space="preserve">.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tl w:val="true"/>
        </w:rPr>
        <w:t xml:space="preserve">"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. </w:t>
      </w:r>
      <w:r>
        <w:rPr>
          <w:rtl w:val="true"/>
        </w:rPr>
        <w:t>ول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0"/>
        </w:numPr>
        <w:spacing w:lineRule="auto" w:line="288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0"/>
        </w:numPr>
        <w:spacing w:lineRule="auto" w:line="288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0"/>
        </w:numPr>
        <w:spacing w:lineRule="auto" w:line="288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؟</w:t>
      </w:r>
      <w:r>
        <w:rPr>
          <w:rtl w:val="true"/>
        </w:rPr>
        <w:t>!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 (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vertAlign w:val="superscript"/>
          <w:rtl w:val="true"/>
        </w:rPr>
        <w:t>)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: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،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)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ث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خذ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ف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و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)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</w:p>
    <w:p>
      <w:pPr>
        <w:pStyle w:val="TextBodyIndent"/>
        <w:spacing w:lineRule="auto" w:line="288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TextBodyIndent"/>
        <w:spacing w:lineRule="auto" w:line="288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ي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ئ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ي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ث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ر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جل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ت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ك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ك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 . 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ك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ل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عتكا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: (</w:t>
      </w:r>
      <w:r>
        <w:rPr>
          <w:sz w:val="35"/>
          <w:sz w:val="35"/>
          <w:szCs w:val="35"/>
          <w:rtl w:val="true"/>
        </w:rPr>
        <w:t>أ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عتك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ب،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ائ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ل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0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تك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قي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غ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35"/>
          <w:szCs w:val="35"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ز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ب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ك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قي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دخ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د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ص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ل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توضأ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0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ـ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حم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0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ي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ك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م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ئز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0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و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ز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ندق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0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ثاني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حكا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ضو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TextBodyIndent"/>
        <w:numPr>
          <w:ilvl w:val="0"/>
          <w:numId w:val="24"/>
        </w:numPr>
        <w:spacing w:lineRule="auto" w:line="312"/>
        <w:ind w:left="720" w:right="0" w:hanging="360"/>
        <w:jc w:val="both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مهـيد</w:t>
      </w:r>
    </w:p>
    <w:p>
      <w:pPr>
        <w:pStyle w:val="TextBodyIndent"/>
        <w:numPr>
          <w:ilvl w:val="0"/>
          <w:numId w:val="24"/>
        </w:numPr>
        <w:spacing w:lineRule="auto" w:line="312"/>
        <w:ind w:left="720" w:right="0" w:hanging="360"/>
        <w:jc w:val="both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حك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استعدا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جمعة</w:t>
      </w:r>
    </w:p>
    <w:p>
      <w:pPr>
        <w:pStyle w:val="TextBodyIndent"/>
        <w:numPr>
          <w:ilvl w:val="0"/>
          <w:numId w:val="24"/>
        </w:numPr>
        <w:spacing w:lineRule="auto" w:line="312"/>
        <w:ind w:left="720" w:right="0" w:hanging="360"/>
        <w:jc w:val="both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حك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ض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سج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معة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مهـيد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ها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لا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vertAlign w:val="superscript"/>
          <w:rtl w:val="true"/>
        </w:rPr>
        <w:t>)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(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tl w:val="true"/>
        </w:rPr>
        <w:t>: "</w:t>
      </w:r>
      <w:r>
        <w:rPr>
          <w:rtl w:val="true"/>
        </w:rPr>
        <w:t>لينته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معة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تس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(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 (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×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tl w:val="true"/>
        </w:rPr>
        <w:t xml:space="preserve">"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؟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وخ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 xml:space="preserve">. </w:t>
      </w:r>
      <w:r>
        <w:rPr>
          <w:rtl w:val="true"/>
        </w:rPr>
        <w:t>و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ن</w:t>
      </w:r>
      <w:r>
        <w:rPr>
          <w:rtl w:val="true"/>
        </w:rPr>
        <w:t xml:space="preserve">: 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اس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tl w:val="true"/>
        </w:rPr>
        <w:t>"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و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tl w:val="true"/>
        </w:rPr>
        <w:t>)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(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ا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: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)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tl w:val="true"/>
        </w:rPr>
        <w:t>"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ذ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</w:p>
    <w:p>
      <w:pPr>
        <w:pStyle w:val="TextBodyIndent"/>
        <w:spacing w:lineRule="auto" w:line="12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638" w:leader="none"/>
          <w:tab w:val="left" w:pos="818" w:leader="none"/>
        </w:tabs>
        <w:spacing w:lineRule="auto" w:line="312"/>
        <w:ind w:left="638" w:right="0" w:hanging="540"/>
        <w:jc w:val="both"/>
        <w:rPr/>
      </w:pP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- </w:t>
      </w:r>
      <w:r>
        <w:rPr>
          <w:rtl w:val="true"/>
        </w:rPr>
        <w:t>افسح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6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638" w:leader="none"/>
          <w:tab w:val="left" w:pos="818" w:leader="none"/>
        </w:tabs>
        <w:spacing w:lineRule="auto" w:line="312"/>
        <w:ind w:left="638" w:right="0" w:hanging="540"/>
        <w:jc w:val="both"/>
        <w:rPr/>
      </w:pP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tl w:val="true"/>
        </w:rPr>
        <w:t xml:space="preserve">.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6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638" w:leader="none"/>
          <w:tab w:val="left" w:pos="818" w:leader="none"/>
        </w:tabs>
        <w:spacing w:lineRule="auto" w:line="312"/>
        <w:ind w:left="638" w:right="0" w:hanging="540"/>
        <w:jc w:val="both"/>
        <w:rPr/>
      </w:pP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tl w:val="true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9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9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98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98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98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ا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18" w:leader="none"/>
        </w:tabs>
        <w:spacing w:lineRule="auto" w:line="312"/>
        <w:ind w:left="98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ن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>": (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"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"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: (</w:t>
      </w:r>
      <w:r>
        <w:rPr>
          <w:rtl w:val="true"/>
        </w:rPr>
        <w:t>ف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شتغ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"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نص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طب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 (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vertAlign w:val="superscript"/>
          <w:rtl w:val="true"/>
        </w:rPr>
        <w:t>)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؟</w:t>
      </w:r>
      <w:r>
        <w:rPr>
          <w:rtl w:val="true"/>
        </w:rPr>
        <w:t>!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(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ص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ذكير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نص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خ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صغ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قبا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عر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هتمام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غت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ص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ر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م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ض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ض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ص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ا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غت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رأ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يا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خ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عظة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ف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خط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اً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غ</w:t>
      </w:r>
      <w:r>
        <w:rPr>
          <w:sz w:val="35"/>
          <w:szCs w:val="35"/>
          <w:rtl w:val="true"/>
        </w:rPr>
        <w:t xml:space="preserve">):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ت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وي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قوله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ا</w:t>
      </w:r>
      <w:r>
        <w:rPr>
          <w:sz w:val="35"/>
          <w:szCs w:val="35"/>
          <w:rtl w:val="true"/>
        </w:rPr>
        <w:t xml:space="preserve">":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و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ق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وا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غ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دود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5"/>
      </w:r>
      <w:r>
        <w:rPr>
          <w:sz w:val="35"/>
          <w:szCs w:val="35"/>
          <w:vertAlign w:val="superscript"/>
          <w:rtl w:val="true"/>
        </w:rPr>
        <w:t>)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ير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لغو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غ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غ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صاح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ص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وت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صحاب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صت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مخت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خ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طس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ذب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ف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ال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ط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ومث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رو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لبين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99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بد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وائد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وس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مد</w:t>
      </w:r>
      <w:r>
        <w:rPr>
          <w:sz w:val="35"/>
          <w:szCs w:val="35"/>
          <w:rtl w:val="true"/>
        </w:rPr>
        <w:t xml:space="preserve">": </w:t>
      </w:r>
      <w:r>
        <w:rPr>
          <w:sz w:val="35"/>
          <w:sz w:val="35"/>
          <w:szCs w:val="35"/>
          <w:rtl w:val="true"/>
        </w:rPr>
        <w:t>ق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مت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أهـ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مد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ب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 w:val="35"/>
          <w:szCs w:val="35"/>
          <w:rtl w:val="true"/>
        </w:rPr>
        <w:t>فاستم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صتوا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مع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غ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. .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س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مد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ب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ضرين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نشغ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ست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يستث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ص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ط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ّ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ح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ط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قي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ع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طر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زل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م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ب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. </w:t>
      </w:r>
      <w:r>
        <w:rPr>
          <w:sz w:val="35"/>
          <w:sz w:val="35"/>
          <w:szCs w:val="35"/>
          <w:rtl w:val="true"/>
        </w:rPr>
        <w:t>الحديث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ري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اجة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أصل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؟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كع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ب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(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)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(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طب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 xml:space="preserve">"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؟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د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ك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ك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ج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2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و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م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sz w:val="35"/>
          <w:szCs w:val="35"/>
          <w:rtl w:val="true"/>
        </w:rPr>
        <w:t xml:space="preserve">)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 (</w:t>
      </w:r>
      <w:r>
        <w:rPr>
          <w:sz w:val="35"/>
          <w:sz w:val="35"/>
          <w:szCs w:val="35"/>
          <w:rtl w:val="true"/>
        </w:rPr>
        <w:t>و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و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ر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فع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سحاق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2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قد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هو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رك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صلاة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ج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كلا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2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يستث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عة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ك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اً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ه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ت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tl w:val="true"/>
        </w:rPr>
        <w:t>ب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: (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ثالث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حكا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ضو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رأ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سجد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صول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TextBodyIndent"/>
        <w:numPr>
          <w:ilvl w:val="0"/>
          <w:numId w:val="21"/>
        </w:numPr>
        <w:spacing w:lineRule="auto" w:line="312"/>
        <w:ind w:left="720" w:right="0" w:hanging="36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ض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جد</w:t>
      </w:r>
    </w:p>
    <w:p>
      <w:pPr>
        <w:pStyle w:val="TextBodyIndent"/>
        <w:numPr>
          <w:ilvl w:val="0"/>
          <w:numId w:val="21"/>
        </w:numPr>
        <w:spacing w:lineRule="auto" w:line="312"/>
        <w:ind w:left="720" w:right="0" w:hanging="36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روط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ضور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جد</w:t>
      </w:r>
    </w:p>
    <w:p>
      <w:pPr>
        <w:pStyle w:val="TextBodyIndent"/>
        <w:numPr>
          <w:ilvl w:val="0"/>
          <w:numId w:val="21"/>
        </w:numPr>
        <w:spacing w:lineRule="auto" w:line="312"/>
        <w:ind w:left="720" w:right="0" w:hanging="36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حك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نف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ج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TextBodyIndent"/>
        <w:spacing w:lineRule="auto" w:line="3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 (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: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tl w:val="true"/>
        </w:rPr>
        <w:t>!!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>: (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ب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بة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1358" w:leader="none"/>
        </w:tabs>
        <w:spacing w:lineRule="auto" w:line="312"/>
        <w:ind w:left="1440" w:right="0" w:firstLine="8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1358" w:right="0" w:firstLine="62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1358" w:leader="none"/>
        </w:tabs>
        <w:spacing w:lineRule="auto" w:line="312"/>
        <w:ind w:left="1358" w:right="0" w:hanging="540"/>
        <w:jc w:val="both"/>
        <w:rPr/>
      </w:pPr>
      <w:r>
        <w:rPr/>
        <w:t>6</w:t>
      </w:r>
      <w:r>
        <w:rPr>
          <w:rtl w:val="true"/>
        </w:rPr>
        <w:t xml:space="preserve">)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ف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1358" w:right="0" w:hanging="540"/>
        <w:jc w:val="both"/>
        <w:rPr/>
      </w:pP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.</w:t>
      </w:r>
    </w:p>
    <w:p>
      <w:pPr>
        <w:pStyle w:val="TextBodyIndent"/>
        <w:spacing w:lineRule="auto" w:line="312"/>
        <w:ind w:left="1358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ا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"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؟</w:t>
      </w:r>
      <w:r>
        <w:rPr>
          <w:rtl w:val="true"/>
        </w:rPr>
        <w:t xml:space="preserve">!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!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auto" w:line="312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auto" w:line="312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tl w:val="true"/>
        </w:rPr>
        <w:t xml:space="preserve">):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auto" w:line="312"/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جلا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مز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ب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ّ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طتهما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قا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بيح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7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ر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ا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ه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قلت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فر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أ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ألت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7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طع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ش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لت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يف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كورة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7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.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فظ</w:t>
      </w:r>
      <w:r>
        <w:rPr>
          <w:sz w:val="35"/>
          <w:szCs w:val="35"/>
          <w:rtl w:val="true"/>
        </w:rPr>
        <w:t>: "</w:t>
      </w:r>
      <w:r>
        <w:rPr>
          <w:sz w:val="35"/>
          <w:sz w:val="35"/>
          <w:szCs w:val="35"/>
          <w:rtl w:val="true"/>
        </w:rPr>
        <w:t>تع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ود</w:t>
      </w:r>
      <w:r>
        <w:rPr>
          <w:sz w:val="35"/>
          <w:szCs w:val="35"/>
          <w:rtl w:val="true"/>
        </w:rPr>
        <w:t>"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7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e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طع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ضط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لس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7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البالغ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هـرس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ab/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br w:type="page"/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</w:p>
    <w:p>
      <w:pPr>
        <w:pStyle w:val="TextBodyIndent"/>
        <w:spacing w:lineRule="auto" w:line="312"/>
        <w:ind w:left="144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ا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TextBodyIndent"/>
        <w:spacing w:lineRule="auto" w:line="3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؟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Indent"/>
        <w:spacing w:lineRule="auto" w:line="312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هرس</w:t>
      </w:r>
    </w:p>
    <w:p>
      <w:pPr>
        <w:pStyle w:val="TextBodyIndent"/>
        <w:spacing w:lineRule="auto" w:line="31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page">
                <wp:posOffset>-2252345</wp:posOffset>
              </wp:positionH>
              <wp:positionV relativeFrom="paragraph">
                <wp:posOffset>3048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2.4pt;mso-position-vertical-relative:text;margin-left:-17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1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و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8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ثق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ك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ك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لرّبط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ف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قراء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1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رسا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ب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د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قبائ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ين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ي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اب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0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0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5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/35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ائد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10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61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 .".</w:t>
      </w:r>
    </w:p>
  </w:footnote>
  <w:footnote w:id="2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5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4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/3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3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بد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بتد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قص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جص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ز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طو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م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بتد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33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22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4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6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) [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91</w:t>
      </w:r>
      <w:r>
        <w:rPr>
          <w:rFonts w:cs="Traditional Arabic"/>
          <w:sz w:val="24"/>
          <w:szCs w:val="24"/>
          <w:rtl w:val="true"/>
        </w:rPr>
        <w:t xml:space="preserve">].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ن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ص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لائ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م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وافق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ف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78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6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245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78</w:t>
      </w:r>
      <w:r>
        <w:rPr>
          <w:rFonts w:cs="Traditional Arabic"/>
          <w:sz w:val="24"/>
          <w:szCs w:val="24"/>
          <w:rtl w:val="true"/>
        </w:rPr>
        <w:t>): (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س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26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1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ب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دف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ك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ف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جب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غم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احتقار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قاي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7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با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7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1/4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1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س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ف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ف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51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5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/2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2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فار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2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ّ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83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ت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1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خا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5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3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/7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50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6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2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1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فاظ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ّ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ز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5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68</w:t>
      </w:r>
      <w:r>
        <w:rPr>
          <w:rFonts w:cs="Traditional Arabic"/>
          <w:sz w:val="24"/>
          <w:szCs w:val="24"/>
          <w:rtl w:val="true"/>
        </w:rPr>
        <w:t>): (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ي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راق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95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0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رقائق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1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/2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ل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6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3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2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ي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5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2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/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ّ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7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4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ع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لبوص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من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2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6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6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ف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>): (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ئه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29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11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367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3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2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2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 xml:space="preserve">?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9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واهد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rFonts w:cs="Traditional Arabic"/>
          <w:sz w:val="24"/>
          <w:szCs w:val="24"/>
          <w:rtl w:val="true"/>
        </w:rPr>
        <w:t>:  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ل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5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يا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ي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ألي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د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قاي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5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خا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م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3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1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ك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ك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فر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3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2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ا</w:t>
      </w:r>
      <w:r>
        <w:rPr>
          <w:rFonts w:cs="Traditional Arabic"/>
          <w:sz w:val="24"/>
          <w:szCs w:val="24"/>
          <w:rtl w:val="true"/>
        </w:rPr>
        <w:t>": (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02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6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9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/4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و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) </w:t>
      </w:r>
      <w:r>
        <w:rPr>
          <w:rFonts w:cs="Traditional Arabic"/>
          <w:sz w:val="24"/>
          <w:sz w:val="24"/>
          <w:szCs w:val="24"/>
          <w:rtl w:val="true"/>
        </w:rPr>
        <w:t>معط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زينب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قد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زي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أعت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ت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صب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ا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معن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خ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ت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حذ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وّ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50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0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جن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جد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يانك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تروك،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ي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0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/ 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1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وله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فلأصل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ك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قو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ز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اء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فلأصل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علي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اء</w:t>
      </w:r>
      <w:r>
        <w:rPr>
          <w:rFonts w:cs="Traditional Arabic"/>
          <w:sz w:val="24"/>
          <w:szCs w:val="24"/>
          <w:rtl w:val="true"/>
        </w:rPr>
        <w:t>. (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ها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3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1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0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حي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يهام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5/3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زيل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2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ه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ind w:left="278" w:right="0" w:firstLine="442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ب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186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/3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9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rFonts w:cs="Traditional Arabic"/>
          <w:sz w:val="24"/>
          <w:szCs w:val="24"/>
          <w:rtl w:val="true"/>
        </w:rPr>
        <w:t xml:space="preserve">": </w:t>
      </w:r>
      <w:r>
        <w:rPr>
          <w:rFonts w:cs="Traditional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ها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3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س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/1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مش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بيح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ر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1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غ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2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8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2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و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3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)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قط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5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ف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هم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صمن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جرن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واهده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4">
    <w:p>
      <w:pPr>
        <w:pStyle w:val="Footnote"/>
        <w:spacing w:lineRule="auto" w:line="216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و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6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2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9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وض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ن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غاث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6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Cs w:val="24"/>
        </w:rPr>
        <w:t>1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4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ّوّ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4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3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6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3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88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3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0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17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فر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ي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ف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0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18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19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18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8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0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وصو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5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.</w:t>
      </w:r>
    </w:p>
  </w:footnote>
  <w:footnote w:id="30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/9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مرا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:7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سن</w:t>
      </w:r>
      <w:r>
        <w:rPr>
          <w:rFonts w:cs="Traditional Arabic"/>
          <w:sz w:val="24"/>
          <w:szCs w:val="24"/>
          <w:rtl w:val="tru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شرطهما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وافق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ذهبي</w:t>
      </w:r>
      <w:r>
        <w:rPr>
          <w:rFonts w:cs="Traditional Arabic"/>
          <w:sz w:val="25"/>
          <w:szCs w:val="25"/>
          <w:rtl w:val="true"/>
        </w:rPr>
        <w:t xml:space="preserve">. </w:t>
      </w:r>
      <w:r>
        <w:rPr>
          <w:rFonts w:cs="Traditional Arabic"/>
          <w:sz w:val="25"/>
          <w:sz w:val="25"/>
          <w:szCs w:val="25"/>
          <w:rtl w:val="true"/>
        </w:rPr>
        <w:t>والحديث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طرق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ق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ختلف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ص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إرساله</w:t>
      </w:r>
      <w:r>
        <w:rPr>
          <w:rFonts w:cs="Traditional Arabic"/>
          <w:sz w:val="25"/>
          <w:szCs w:val="25"/>
          <w:rtl w:val="true"/>
        </w:rPr>
        <w:t xml:space="preserve">. </w:t>
      </w:r>
      <w:r>
        <w:rPr>
          <w:rFonts w:cs="Traditional Arabic"/>
          <w:sz w:val="25"/>
          <w:sz w:val="25"/>
          <w:szCs w:val="25"/>
          <w:rtl w:val="true"/>
        </w:rPr>
        <w:t>فانظ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سن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كبرى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للبيهق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2/254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نظ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عنا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"</w:t>
      </w:r>
      <w:r>
        <w:rPr>
          <w:rFonts w:cs="Traditional Arabic"/>
          <w:sz w:val="25"/>
          <w:sz w:val="25"/>
          <w:szCs w:val="25"/>
          <w:rtl w:val="true"/>
        </w:rPr>
        <w:t>معال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سنن</w:t>
      </w:r>
      <w:r>
        <w:rPr>
          <w:rFonts w:cs="Traditional Arabic"/>
          <w:sz w:val="25"/>
          <w:szCs w:val="25"/>
          <w:rtl w:val="true"/>
        </w:rPr>
        <w:t>" (</w:t>
      </w:r>
      <w:r>
        <w:rPr>
          <w:rFonts w:cs="Traditional Arabic"/>
          <w:sz w:val="25"/>
          <w:szCs w:val="25"/>
        </w:rPr>
        <w:t>1</w:t>
      </w:r>
      <w:r>
        <w:rPr>
          <w:rFonts w:cs="Traditional Arabic"/>
          <w:sz w:val="24"/>
          <w:szCs w:val="24"/>
        </w:rPr>
        <w:t>/2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7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0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د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وض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0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654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664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32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8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0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1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308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5/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ال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ن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ز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ال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ن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ز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4/47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صي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7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4/1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4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8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ر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7"/>
        </w:numPr>
        <w:ind w:left="1170" w:right="0" w:hanging="36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جه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بهام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3/352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الت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هم</w:t>
      </w:r>
      <w:r>
        <w:rPr>
          <w:rFonts w:cs="Traditional Arabic"/>
          <w:sz w:val="24"/>
          <w:szCs w:val="24"/>
          <w:rtl w:val="true"/>
        </w:rPr>
        <w:t>".</w:t>
      </w:r>
    </w:p>
    <w:p>
      <w:pPr>
        <w:pStyle w:val="Footnote"/>
        <w:numPr>
          <w:ilvl w:val="0"/>
          <w:numId w:val="17"/>
        </w:numPr>
        <w:ind w:left="1170" w:right="0" w:hanging="36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ضط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3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ض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ض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ا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170" w:right="0" w:hanging="36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جه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هل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ق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ث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4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6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5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4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5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1/2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بخار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علقاً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ختصراً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نظ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تح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بار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581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تغليق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تعليق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2/247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نظ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هذا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أث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ما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قب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 w:val="25"/>
          <w:szCs w:val="25"/>
          <w:rtl w:val="true"/>
        </w:rPr>
        <w:t>حج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نب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eastAsia="AGA Arabesque" w:cs="AGA Arabesque" w:ascii="AGA Arabesque" w:hAnsi="AGA Arabesque"/>
          <w:sz w:val="25"/>
          <w:szCs w:val="25"/>
        </w:rPr>
        <w:t>e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للألبان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 w:val="25"/>
          <w:szCs w:val="25"/>
          <w:rtl w:val="true"/>
        </w:rPr>
        <w:t>ص</w:t>
      </w:r>
      <w:r>
        <w:rPr>
          <w:rFonts w:cs="Traditional Arabic"/>
          <w:sz w:val="25"/>
          <w:szCs w:val="25"/>
        </w:rPr>
        <w:t>24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ط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ثالثة</w:t>
      </w:r>
      <w:r>
        <w:rPr>
          <w:rFonts w:cs="Traditional Arabic"/>
          <w:sz w:val="25"/>
          <w:szCs w:val="25"/>
          <w:rtl w:val="true"/>
        </w:rPr>
        <w:t>.</w:t>
      </w:r>
    </w:p>
  </w:footnote>
  <w:footnote w:id="3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9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1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8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235</w:t>
      </w:r>
      <w:r>
        <w:rPr>
          <w:rFonts w:cs="Traditional Arabic"/>
          <w:sz w:val="24"/>
          <w:szCs w:val="24"/>
          <w:rtl w:val="true"/>
        </w:rPr>
        <w:t xml:space="preserve">)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(</w:t>
      </w:r>
      <w:r>
        <w:rPr>
          <w:rFonts w:cs="Traditional Arabic"/>
          <w:sz w:val="24"/>
          <w:szCs w:val="24"/>
        </w:rPr>
        <w:t>1/57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6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) </w:t>
      </w:r>
      <w:r>
        <w:rPr>
          <w:rFonts w:cs="Traditional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طبران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أوسط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4/501</w:t>
      </w:r>
      <w:r>
        <w:rPr>
          <w:rFonts w:cs="Traditional Arabic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–</w:t>
      </w:r>
      <w:r>
        <w:rPr>
          <w:rFonts w:cs="Traditional Arabic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</w:rPr>
        <w:t>502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وروات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حتج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به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صحيح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قا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جمع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زوائ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2/5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صحح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ألبان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صحيح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ترغيب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179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37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0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فة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>.</w:t>
        <w:tab/>
        <w:tab/>
        <w:tab/>
        <w:tab/>
        <w:tab/>
        <w:tab/>
        <w:tab/>
        <w:tab/>
        <w:tab/>
      </w:r>
    </w:p>
  </w:footnote>
  <w:footnote w:id="37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7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اع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/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1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2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3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20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4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5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6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2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7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ق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8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ئماً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89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0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7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1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2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ع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ز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لي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ف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اه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3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4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خا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5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6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7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8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99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. "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0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1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2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0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ائد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5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3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4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69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سماع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1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سندها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5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6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ي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7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8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9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ل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0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1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0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2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8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. </w:t>
      </w:r>
      <w:r>
        <w:rPr>
          <w:rFonts w:cs="Traditional Arabic"/>
          <w:sz w:val="24"/>
          <w:sz w:val="24"/>
          <w:szCs w:val="24"/>
          <w:rtl w:val="true"/>
        </w:rPr>
        <w:t>وحسّ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3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4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5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1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4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4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صنّ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1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3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إفص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2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9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اختي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رد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غاب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3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1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1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ماع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ترو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ت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هي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3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ش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ع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6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.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8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9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34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1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7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.</w:t>
      </w:r>
    </w:p>
  </w:footnote>
  <w:footnote w:id="45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ب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2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1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ؤ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1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ة</w:t>
      </w:r>
      <w:r>
        <w:rPr>
          <w:rFonts w:cs="Traditional Arabic"/>
          <w:sz w:val="24"/>
          <w:szCs w:val="24"/>
          <w:rtl w:val="true"/>
        </w:rPr>
        <w:t>".</w:t>
      </w:r>
    </w:p>
  </w:footnote>
  <w:footnote w:id="4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دس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2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6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/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17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دس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ئ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ئ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ي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ت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9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7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7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خش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قط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54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spacing w:lineRule="auto" w:line="288"/>
        <w:ind w:left="278" w:right="0" w:firstLine="442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فع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5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48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د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و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ة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4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0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34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1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1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3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2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0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3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4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5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2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كوع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2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69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ّ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1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جد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س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م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ب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ش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1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19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طوع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ه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ت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يرث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ع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ش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ب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22/42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12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ر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9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5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5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1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/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1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4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0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4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بركات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ل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زيل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ل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14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ناؤ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3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سالة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ا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raditional Arabic"/>
          <w:sz w:val="24"/>
          <w:szCs w:val="24"/>
          <w:rtl w:val="true"/>
        </w:rPr>
        <w:t>".</w:t>
      </w:r>
    </w:p>
  </w:footnote>
  <w:footnote w:id="54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/1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6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ب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ل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قرّ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وها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2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و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بهام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3/32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ضع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يف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ه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1/3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5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المناج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ق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ص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57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9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8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76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0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بيمينه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ال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ث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تق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بيمينه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فزظ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د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د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فو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س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: (</w:t>
      </w:r>
      <w:r>
        <w:rPr>
          <w:rFonts w:cs="Traditional Arabic"/>
          <w:sz w:val="24"/>
          <w:sz w:val="24"/>
          <w:szCs w:val="24"/>
          <w:rtl w:val="true"/>
        </w:rPr>
        <w:t>و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اب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خ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هم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5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9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1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7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0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3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/2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ر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ح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.</w:t>
      </w:r>
    </w:p>
  </w:footnote>
  <w:footnote w:id="5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45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ام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1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53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0/1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6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0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طو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.</w:t>
      </w:r>
    </w:p>
  </w:footnote>
  <w:footnote w:id="56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فل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7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2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2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خ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23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لزل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4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2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.</w:t>
      </w:r>
    </w:p>
  </w:footnote>
  <w:footnote w:id="58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ف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ف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>. "</w:t>
      </w:r>
      <w:r>
        <w:rPr>
          <w:rFonts w:cs="Traditional Arabic"/>
          <w:sz w:val="24"/>
          <w:sz w:val="24"/>
          <w:szCs w:val="24"/>
          <w:rtl w:val="true"/>
        </w:rPr>
        <w:t>اللسان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3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44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7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عط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ص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م؟</w:t>
      </w:r>
    </w:p>
  </w:footnote>
  <w:footnote w:id="60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3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16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/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30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ذّ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ابلسي،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. </w:t>
      </w:r>
      <w:r>
        <w:rPr>
          <w:rFonts w:cs="Traditional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ها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3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5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1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روا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أبو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داو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4/126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لنسائ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3/178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صحح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ألبان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"</w:t>
      </w:r>
      <w:r>
        <w:rPr>
          <w:rFonts w:cs="Traditional Arabic"/>
          <w:sz w:val="25"/>
          <w:sz w:val="25"/>
          <w:szCs w:val="25"/>
          <w:rtl w:val="true"/>
        </w:rPr>
        <w:t>صحيح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أب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داود</w:t>
      </w:r>
      <w:r>
        <w:rPr>
          <w:rFonts w:cs="Traditional Arabic"/>
          <w:sz w:val="25"/>
          <w:szCs w:val="25"/>
          <w:rtl w:val="true"/>
        </w:rPr>
        <w:t>" (</w:t>
      </w:r>
      <w:r>
        <w:rPr>
          <w:rFonts w:cs="Traditional Arabic"/>
          <w:sz w:val="25"/>
          <w:szCs w:val="25"/>
        </w:rPr>
        <w:t>1/232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نظ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كلا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ب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قي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علي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تهذيب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سنن</w:t>
      </w:r>
      <w:r>
        <w:rPr>
          <w:sz w:val="25"/>
          <w:sz w:val="25"/>
          <w:szCs w:val="25"/>
          <w:rtl w:val="true"/>
        </w:rPr>
        <w:t xml:space="preserve"> 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4/126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بهامش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عو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معبود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62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8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7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18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29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1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0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0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1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2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4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3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4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2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5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6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7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3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8">
    <w:p>
      <w:pPr>
        <w:pStyle w:val="Footnote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12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4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29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6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2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ائفي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ه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ضعفاء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ا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فاء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cs="Traditional Arabic"/>
          <w:sz w:val="24"/>
          <w:szCs w:val="24"/>
          <w:rtl w:val="true"/>
        </w:rPr>
        <w:t xml:space="preserve">. . "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ائ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ث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ئ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12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بعين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بعي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4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0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ل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8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8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7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48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/4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59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قت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5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/37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8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5/2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32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6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3/1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إي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رائ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ر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ما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اختي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1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17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51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2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0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ي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1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/2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7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8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8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</w:p>
  </w:footnote>
  <w:footnote w:id="68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0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5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طب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إحياء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1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8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9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1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5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ل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عنعن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0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8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1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/2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شمائل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6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ي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ت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5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ث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88"/>
        <w:ind w:left="278" w:right="0" w:firstLine="442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وص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ؤ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رو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ر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3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6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ي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6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5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7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8">
    <w:p>
      <w:pPr>
        <w:pStyle w:val="Footnote"/>
        <w:spacing w:lineRule="auto" w:line="264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3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5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بيد</w:t>
      </w:r>
      <w:r>
        <w:rPr>
          <w:rFonts w:cs="Traditional Arabic"/>
          <w:sz w:val="24"/>
          <w:szCs w:val="24"/>
          <w:rtl w:val="true"/>
        </w:rPr>
        <w:t xml:space="preserve">": </w:t>
      </w:r>
      <w:r>
        <w:rPr>
          <w:rFonts w:cs="Traditional Arabic"/>
          <w:sz w:val="24"/>
          <w:sz w:val="24"/>
          <w:szCs w:val="24"/>
          <w:rtl w:val="true"/>
        </w:rPr>
        <w:t>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5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5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وص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قاي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/30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ين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اقت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ي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1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حس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91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2</w:t>
      </w:r>
      <w:r>
        <w:rPr>
          <w:rFonts w:cs="Traditional Arabic"/>
          <w:sz w:val="24"/>
          <w:szCs w:val="24"/>
          <w:rtl w:val="true"/>
        </w:rPr>
        <w:t>): (</w:t>
      </w:r>
      <w:r>
        <w:rPr>
          <w:rFonts w:cs="Traditional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ه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وا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ا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ت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حداهم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ع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خ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. .).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ر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رس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ص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ح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صو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ا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لبا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7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0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خ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7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ي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3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أبو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داو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رق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078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ب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ا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095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هو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حديث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صحيح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شاه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حديث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عائش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–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رض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عنها</w:t>
      </w:r>
      <w:r>
        <w:rPr>
          <w:rFonts w:cs="Traditional Arabic"/>
          <w:sz w:val="25"/>
          <w:szCs w:val="25"/>
          <w:rtl w:val="true"/>
        </w:rPr>
        <w:t xml:space="preserve">. </w:t>
      </w:r>
      <w:r>
        <w:rPr>
          <w:rFonts w:cs="Traditional Arabic"/>
          <w:sz w:val="25"/>
          <w:sz w:val="25"/>
          <w:szCs w:val="25"/>
          <w:rtl w:val="true"/>
        </w:rPr>
        <w:t>انظر</w:t>
      </w:r>
      <w:r>
        <w:rPr>
          <w:rFonts w:cs="Traditional Arabic"/>
          <w:sz w:val="25"/>
          <w:szCs w:val="25"/>
          <w:rtl w:val="true"/>
        </w:rPr>
        <w:t xml:space="preserve">: </w:t>
      </w:r>
      <w:r>
        <w:rPr>
          <w:rFonts w:cs="Traditional Arabic"/>
          <w:sz w:val="25"/>
          <w:sz w:val="25"/>
          <w:szCs w:val="25"/>
          <w:rtl w:val="true"/>
        </w:rPr>
        <w:t>الزائ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للبوصير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207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73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7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8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ز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لي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8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/846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74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3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8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</w:rPr>
        <w:t>3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4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ب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ا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رق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094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لطبران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كبي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0/96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واب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أب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عاص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سن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275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ق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حسن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منذر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ترغيب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لترهيب</w:t>
      </w:r>
      <w:r>
        <w:rPr>
          <w:sz w:val="25"/>
          <w:sz w:val="25"/>
          <w:szCs w:val="25"/>
          <w:rtl w:val="true"/>
        </w:rPr>
        <w:t xml:space="preserve">  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503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لبوصير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صباح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زجاج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364</w:t>
      </w:r>
      <w:r>
        <w:rPr>
          <w:rFonts w:cs="Traditional Arabic"/>
          <w:sz w:val="25"/>
          <w:szCs w:val="25"/>
          <w:rtl w:val="true"/>
        </w:rPr>
        <w:t xml:space="preserve">). </w:t>
      </w:r>
      <w:r>
        <w:rPr>
          <w:rFonts w:cs="Traditional Arabic"/>
          <w:sz w:val="25"/>
          <w:sz w:val="25"/>
          <w:szCs w:val="25"/>
          <w:rtl w:val="true"/>
        </w:rPr>
        <w:t>وضعف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ألبان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تما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من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 w:val="25"/>
          <w:szCs w:val="25"/>
          <w:rtl w:val="true"/>
        </w:rPr>
        <w:t>ص</w:t>
      </w:r>
      <w:r>
        <w:rPr>
          <w:rFonts w:cs="Traditional Arabic"/>
          <w:sz w:val="25"/>
          <w:szCs w:val="25"/>
        </w:rPr>
        <w:t>325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تعليق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على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سنة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لعل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حسن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نظ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إلى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شواهده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كما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حديث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ذ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بعده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لل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أعلم</w:t>
      </w:r>
      <w:r>
        <w:rPr>
          <w:rFonts w:cs="Traditional Arabic"/>
          <w:sz w:val="25"/>
          <w:szCs w:val="25"/>
          <w:rtl w:val="true"/>
        </w:rPr>
        <w:t>.</w:t>
      </w:r>
    </w:p>
  </w:footnote>
  <w:footnote w:id="75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0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ه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3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يش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ئ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00</w:t>
      </w:r>
    </w:p>
  </w:footnote>
  <w:footnote w:id="75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ه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3/18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5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أج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فع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19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7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5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7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7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شر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/4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م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1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1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39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1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7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كي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هف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اً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أ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1/37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أج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ض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/21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4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جهض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فة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7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7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7</w:t>
      </w:r>
      <w:r>
        <w:rPr>
          <w:rFonts w:cs="Traditional Arabic"/>
          <w:sz w:val="24"/>
          <w:szCs w:val="24"/>
          <w:rtl w:val="true"/>
        </w:rPr>
        <w:t>) (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10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7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/4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3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7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جع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2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0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41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4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4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اختي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1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1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ب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وادث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3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5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82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3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5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9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8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0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3/18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6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2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7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ز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4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4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7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9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7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37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cs="Traditional Arabic"/>
          <w:sz w:val="24"/>
          <w:szCs w:val="24"/>
          <w:rtl w:val="true"/>
        </w:rPr>
        <w:t>".</w:t>
      </w:r>
    </w:p>
  </w:footnote>
  <w:footnote w:id="84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57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7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واهد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فت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9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19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38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عتم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ت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ا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تم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عت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ع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ري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4/2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2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23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3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4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0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3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0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3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بق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4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5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4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6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39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7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/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7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/2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71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40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8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0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88"/>
        <w:ind w:left="278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2/256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8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الة</w:t>
      </w:r>
      <w:r>
        <w:rPr>
          <w:rFonts w:cs="Traditional Arabic"/>
          <w:sz w:val="24"/>
          <w:szCs w:val="24"/>
          <w:rtl w:val="tru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97</w:t>
      </w:r>
      <w:r>
        <w:rPr>
          <w:rFonts w:cs="Traditional Arabic"/>
          <w:sz w:val="24"/>
          <w:szCs w:val="24"/>
          <w:rtl w:val="true"/>
        </w:rPr>
        <w:t>) "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دته</w:t>
      </w:r>
      <w:r>
        <w:rPr>
          <w:rFonts w:cs="Traditional Arabic"/>
          <w:sz w:val="24"/>
          <w:szCs w:val="24"/>
          <w:rtl w:val="true"/>
        </w:rPr>
        <w:t>".</w:t>
      </w:r>
    </w:p>
    <w:p>
      <w:pPr>
        <w:pStyle w:val="Footnote"/>
        <w:spacing w:lineRule="auto" w:line="288"/>
        <w:ind w:left="278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88"/>
        <w:ind w:left="278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07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88"/>
        <w:ind w:left="278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ث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1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88"/>
        <w:ind w:left="278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88"/>
        <w:ind w:left="278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9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هولات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604</w:t>
      </w:r>
      <w:r>
        <w:rPr>
          <w:rFonts w:cs="Traditional Arabic"/>
          <w:sz w:val="24"/>
          <w:szCs w:val="24"/>
          <w:rtl w:val="true"/>
        </w:rPr>
        <w:t>): "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ه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وها</w:t>
      </w:r>
      <w:r>
        <w:rPr>
          <w:rFonts w:cs="Traditional Arabic"/>
          <w:sz w:val="24"/>
          <w:szCs w:val="24"/>
          <w:rtl w:val="true"/>
        </w:rPr>
        <w:t>".</w:t>
      </w:r>
    </w:p>
    <w:p>
      <w:pPr>
        <w:pStyle w:val="Footnote"/>
        <w:spacing w:lineRule="auto" w:line="288"/>
        <w:ind w:left="278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جتم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2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73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بخار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382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</w:rPr>
        <w:t>514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ومسل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512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874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سل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510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875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الإحكا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419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876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أخرج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ب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خزيم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831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واب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حبا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2391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877">
    <w:p>
      <w:pPr>
        <w:pStyle w:val="Footnote"/>
        <w:spacing w:lineRule="auto" w:line="312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5"/>
          <w:szCs w:val="25"/>
          <w:rtl w:val="true"/>
        </w:rPr>
        <w:tab/>
        <w:t>(</w:t>
      </w:r>
      <w:r>
        <w:rPr>
          <w:rFonts w:cs="Traditional Arabic"/>
          <w:sz w:val="25"/>
          <w:szCs w:val="25"/>
          <w:rtl w:val="true"/>
        </w:rPr>
        <w:t>?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انظر</w:t>
      </w:r>
      <w:r>
        <w:rPr>
          <w:rFonts w:cs="Traditional Arabic"/>
          <w:sz w:val="25"/>
          <w:szCs w:val="25"/>
          <w:rtl w:val="true"/>
        </w:rPr>
        <w:t xml:space="preserve">: </w:t>
      </w:r>
      <w:r>
        <w:rPr>
          <w:rFonts w:cs="Traditional Arabic"/>
          <w:sz w:val="25"/>
          <w:sz w:val="25"/>
          <w:szCs w:val="25"/>
          <w:rtl w:val="true"/>
        </w:rPr>
        <w:t>زا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معاد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306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rtl w:val="true"/>
        </w:rPr>
        <w:t>الإحكام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420</w:t>
      </w:r>
      <w:r>
        <w:rPr>
          <w:rFonts w:cs="Traditional Arabic"/>
          <w:sz w:val="25"/>
          <w:szCs w:val="25"/>
          <w:rtl w:val="true"/>
        </w:rPr>
        <w:t>).</w:t>
      </w:r>
    </w:p>
  </w:footnote>
  <w:footnote w:id="878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4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79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3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3/2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80">
    <w:p>
      <w:pPr>
        <w:pStyle w:val="Footnote"/>
        <w:spacing w:lineRule="auto" w:line="288"/>
        <w:ind w:left="278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628"/>
        </w:tabs>
        <w:ind w:left="1628" w:hanging="99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65"/>
        </w:tabs>
        <w:ind w:left="1065" w:hanging="1065"/>
      </w:pPr>
      <w:rPr/>
    </w:lvl>
    <w:lvl w:ilvl="1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1065"/>
        </w:tabs>
        <w:ind w:left="1065" w:hanging="1065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1170"/>
        </w:tabs>
        <w:ind w:left="117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2361"/>
        </w:tabs>
        <w:ind w:left="2361" w:hanging="1065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1178"/>
        </w:tabs>
        <w:ind w:left="1178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1178"/>
        </w:tabs>
        <w:ind w:left="11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right="0" w:firstLine="720"/>
      <w:jc w:val="center"/>
      <w:outlineLvl w:val="2"/>
    </w:pPr>
    <w:rPr>
      <w:rFonts w:cs="Traditional Arabic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720"/>
      <w:jc w:val="left"/>
      <w:outlineLvl w:val="3"/>
    </w:pPr>
    <w:rPr>
      <w:rFonts w:cs="Traditional Arabic"/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cs="Traditional Arabic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ind w:left="720" w:right="0" w:hanging="0"/>
      <w:jc w:val="left"/>
      <w:outlineLvl w:val="5"/>
    </w:pPr>
    <w:rPr>
      <w:rFonts w:cs="Traditional Arabic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firstLine="360"/>
      <w:jc w:val="left"/>
      <w:outlineLvl w:val="6"/>
    </w:pPr>
    <w:rPr>
      <w:rFonts w:cs="Traditional Arabic"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firstLine="98"/>
      <w:jc w:val="left"/>
      <w:outlineLvl w:val="7"/>
    </w:pPr>
    <w:rPr>
      <w:rFonts w:cs="Traditional Arabic"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2"/>
      </w:numPr>
      <w:ind w:left="720" w:right="0" w:hanging="0"/>
      <w:jc w:val="left"/>
      <w:outlineLvl w:val="8"/>
    </w:pPr>
    <w:rPr>
      <w:rFonts w:cs="Traditional Arabic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Dusky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ind w:left="1080" w:right="0" w:firstLine="360"/>
      <w:jc w:val="left"/>
    </w:pPr>
    <w:rPr>
      <w:rFonts w:cs="Traditional Arabic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360"/>
      <w:jc w:val="left"/>
    </w:pPr>
    <w:rPr>
      <w:rFonts w:cs="Traditional Arabic"/>
      <w:sz w:val="34"/>
      <w:szCs w:val="34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khbar MT"/>
      <w:b/>
      <w:bCs/>
      <w:sz w:val="72"/>
      <w:szCs w:val="72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8:58:00Z</dcterms:created>
  <dc:creator>tcc</dc:creator>
  <dc:description/>
  <cp:keywords/>
  <dc:language>en-US</dc:language>
  <cp:lastModifiedBy>***</cp:lastModifiedBy>
  <dcterms:modified xsi:type="dcterms:W3CDTF">2004-05-12T10:28:00Z</dcterms:modified>
  <cp:revision>4</cp:revision>
  <dc:subject/>
  <dc:title>العمـل بالعلـم</dc:title>
</cp:coreProperties>
</file>