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993366"/>
          <w:sz w:val="36"/>
          <w:szCs w:val="36"/>
          <w:lang w:bidi="ar-KW"/>
        </w:rPr>
      </w:pPr>
      <w:r>
        <w:rPr>
          <w:rFonts w:cs="Traditional Arabic"/>
          <w:color w:val="993366"/>
          <w:sz w:val="36"/>
          <w:szCs w:val="36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MCS Mamloky S_U normal."/>
          <w:color w:val="00CC00"/>
          <w:sz w:val="72"/>
          <w:sz w:val="72"/>
          <w:szCs w:val="72"/>
          <w:rtl w:val="true"/>
          <w:lang w:bidi="ar-KW"/>
        </w:rPr>
        <w:t>الـدرر</w:t>
      </w:r>
      <w:r>
        <w:rPr>
          <w:color w:val="00CC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Mamloky S_U normal."/>
          <w:color w:val="00CC00"/>
          <w:sz w:val="72"/>
          <w:sz w:val="72"/>
          <w:szCs w:val="72"/>
          <w:rtl w:val="true"/>
          <w:lang w:bidi="ar-KW"/>
        </w:rPr>
        <w:t>الـبـهـيـة</w:t>
      </w:r>
      <w:r>
        <w:rPr>
          <w:color w:val="00CC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Mamloky S_U normal."/>
          <w:color w:val="00CC00"/>
          <w:sz w:val="72"/>
          <w:sz w:val="72"/>
          <w:szCs w:val="72"/>
          <w:rtl w:val="true"/>
          <w:lang w:bidi="ar-KW"/>
        </w:rPr>
        <w:t>فـي</w:t>
      </w:r>
      <w:r>
        <w:rPr>
          <w:color w:val="00CC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Mamloky S_U normal."/>
          <w:color w:val="00CC00"/>
          <w:sz w:val="72"/>
          <w:sz w:val="72"/>
          <w:szCs w:val="72"/>
          <w:rtl w:val="true"/>
          <w:lang w:bidi="ar-KW"/>
        </w:rPr>
        <w:t>المـسـائـل</w:t>
      </w:r>
      <w:r>
        <w:rPr>
          <w:color w:val="00CC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MCS Mamloky S_U normal."/>
          <w:color w:val="00CC00"/>
          <w:sz w:val="72"/>
          <w:sz w:val="72"/>
          <w:szCs w:val="72"/>
          <w:rtl w:val="true"/>
          <w:lang w:bidi="ar-KW"/>
        </w:rPr>
        <w:t>الـفـقـهـيـة</w:t>
      </w:r>
    </w:p>
    <w:p>
      <w:pPr>
        <w:pStyle w:val="Normal"/>
        <w:jc w:val="center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للإمام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ْمُتَفَنِّن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علامة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  <w:t xml:space="preserve">/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محمدِ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بنِ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عليٍّ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شوكانيّ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متوفَّى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سنة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CC00"/>
          <w:sz w:val="36"/>
          <w:szCs w:val="36"/>
          <w:lang w:bidi="ar-KW"/>
        </w:rPr>
        <w:t>1250</w:t>
      </w: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هجرية،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رحم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بس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ه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حم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حي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حمَ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َّفَق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ِ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ش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ش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سل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اهر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صح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كر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هار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ِياه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طهِّ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ص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ر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ط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لي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ثير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لَّ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هم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تحرك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اكن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تعم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عم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جاسات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نجاس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ائ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يع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ُع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َوْث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نزي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ها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ق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ار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او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تطه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جاس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طه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نج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ع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سح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استحا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هِّ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ك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طه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صَّب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زْ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نجا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ث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طه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قا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ار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قض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اج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تخَل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نو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ع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َنِي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ابس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ن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ك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خل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دب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ب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جم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ج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قام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عاذ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و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غفا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اغ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</w:rPr>
        <w:t>الوُضوء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َكَ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مضم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نشق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س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فق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ذُن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ا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س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ف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وء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ستبا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ثل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أ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طال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ّ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حجي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وا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سغ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قد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نواقض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وضو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نتق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ي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سل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و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طج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يء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َكَ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غُسل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هو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فكّ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تق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تان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نقط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ف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احت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مو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إسل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غُ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ي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غم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م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نشا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لك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جِب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امن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عي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ّ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إ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يمم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ست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ضو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غس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ر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عما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عضاؤ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ّان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ح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ّ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ضرب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و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مّي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واق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واق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ضو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يض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ث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ُّه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ذ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قرِّ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غيرُ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ئ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م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ئض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تحاض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طا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توض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وطَ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غت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ُّ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نف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ق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حي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لا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واقيت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يْ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م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ض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ية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ه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م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ي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ش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خ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ذك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ذو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د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وق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تيم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اق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ها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غي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خي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ق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را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تف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غ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أذان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ذ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ا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لفا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رو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ا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ا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ذ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رد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شروط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ه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د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كا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ورت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تم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َمَّاء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دِل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بل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كفِت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غصوبٍ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ا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اه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ا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حر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كيفي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ركا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فتر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عو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ه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سط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راحة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كا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اتح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ؤتَم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شه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سليم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ن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ب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ضمّ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عوّذ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أ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ء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ت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س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ذك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ر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كث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يري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ن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آخ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دْ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بطل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ل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ل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اشتغ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تج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ريض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ش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غ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ُ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ئ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ع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نْ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طو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ا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ح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ا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ث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كع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ج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خا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قا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جماع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ك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ن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نع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ثن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و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ض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ؤ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فترض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تنف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ا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ط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ره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ف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ن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أمو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وقف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ف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مام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ط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ق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ُّه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َوُّ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وف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سُد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تِم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سجود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هو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جد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لي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إحر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لي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ن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و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لشك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ب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ت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ض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للفوائ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َيْ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ضَ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ضاء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ذ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نيه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جمع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اف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يض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خال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ب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ق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صت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ب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بك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ط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ج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نُو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رك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خص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يدي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ب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ء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ا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خطُ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ج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خال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ضحى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ر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ا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خوف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لف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زئ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َحَ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ك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إيما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ف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ص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رِ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رد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ز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َم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أخي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ذ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قام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كسوفي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م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و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صد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غفا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ل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استسقا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ُ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د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رغ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ج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غ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دْ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حَوِّ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ديتَ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جنائز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عياد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ريض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لقي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تض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اد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وجيه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غميض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ء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اسي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بادر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جهيز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جو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ات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ضاء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دَي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جيت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بي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س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ر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و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خلص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ي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آخ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َ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ِد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خِ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فور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ام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في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ِك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مك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غال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ف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ي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ُ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ي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ذ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سَط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تح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و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دع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بي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دع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أثور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لّ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ه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ئ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ناز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ريع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تقد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تأخ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اء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ك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ع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ياح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تبا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ق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ُّبو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ضع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ف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فر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ن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ا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ضر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دخ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خّ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ي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قبِ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ثْو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ثَيَ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رْف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يا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ب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زي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و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قب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ب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خ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اجد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خرفتُ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ريج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عو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وا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عز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ه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زكا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أت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يوان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عَ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غن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ب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غ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غ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خا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ذَع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َب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ق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بق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ِ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ِي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سِن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غن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ت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اح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ِياه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اح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لْطَ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ْتَر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جتم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ق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ي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َوْقاص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يط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تراج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َّو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ؤ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َرِ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وا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ب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ة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كُو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بّ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خِ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حْ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ذه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فض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ص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ص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ر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كا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وا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موا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ج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سْتَغَلاّ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زكا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ب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نط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َّبي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ق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مُسَن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نصا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وْسُق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خضر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س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ُشْ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ج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ك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ر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ق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غن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حَ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رائ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ب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ف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ر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صارف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زكا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ا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ش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والي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غني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قو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كتَسِب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دق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فط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وج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خراج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يا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ل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ِطْر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صرِ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ك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مْس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از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صرِ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الى</w:t>
      </w:r>
      <w:r>
        <w:rPr>
          <w:rFonts w:cs="Traditional Arabic"/>
          <w:sz w:val="36"/>
          <w:szCs w:val="36"/>
          <w:rtl w:val="true"/>
          <w:lang w:bidi="ar-KW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عل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َّ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يام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ؤ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ل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ك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بان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ل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و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كما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آ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فق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ئ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بطل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ي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ك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م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ِص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ِّه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ج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أخ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حو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ضي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ف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س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خص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ع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زي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ّ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َ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صائ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ط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صو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تطو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ِت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وّ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ِس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حرم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عبا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ث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مي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يا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ط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فط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فرا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ستقب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اعتكاف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اج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ض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كد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َّ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ا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جتهاد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ا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ْ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ك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اج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حج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ف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طيع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فل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ر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ي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ت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ر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فرا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حر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ق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روف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َهَل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حظور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را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مي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ام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ُرْنُ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راويل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ّ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رْ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عفران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ع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قطع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ف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تق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فّاز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َرْ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عفران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ط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تداء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َشَ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ذ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فُ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سُ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د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نكِ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كِ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طُ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اَ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َّع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ج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عضِ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ِذْخِر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واس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ي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جر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بط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َلْ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ج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جر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أعم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ج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د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وا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رم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ُوَ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م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ِي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و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ل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مِحْجَ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حْج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انِيّ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ر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وض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ت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ور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ب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أثو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اغ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كع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ق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براهي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ستل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ع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واط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أثو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مت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رْو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ن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ّ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غ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ج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ب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ب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ب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خطُ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فِ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رف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ر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زدلف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شاء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شع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ذك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ت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حَسِّر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لُك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س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ج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ب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رم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ي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ب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َذْ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م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م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بيا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ص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ا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مي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ج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ن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ال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ر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مر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س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يات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تد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م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ن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سط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ر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حُج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طُبَ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َ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ط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فا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ي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د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ب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ف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هدي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ه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دَن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ق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دَن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ق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هد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د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ك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شع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ليد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ر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م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فرد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ق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لِّ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ع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ص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َن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نكاح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ط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ء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َّبَتّ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نبغ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و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س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ُخط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عتب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ُؤ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غ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خط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مت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ط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ط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ظ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طوب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اهد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ض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ْل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ح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ِّغ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ُحَرَّم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كاح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ك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ن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ك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حريم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َّض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نس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م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نكاح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ُيّر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يوب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أنكح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كفار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عي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ك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ا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فس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كا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د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اح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ل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مَ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عِشْر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ْ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ا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ت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ي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لي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َدا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ائ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ست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خ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شْ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ع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اع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ن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ِس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دع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نّ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َوبَ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صا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سقاط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ي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ت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بر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فِرَا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شَبَهِه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ط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لَك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جاء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دَّعَوْ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ُقر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ح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ر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آخرَيْ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ُلُث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ِي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لاق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ز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ُ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ّ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ق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يْ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ب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يقا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ف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و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قو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خَلُّ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جْع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ج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و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ن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تخي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ُرْق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ع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حري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ّ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اقه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اج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ل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ي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ك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ُلْع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ُ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ج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جْع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ث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ُلْ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زا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ِّق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سخ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ِدّ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يْ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يلاء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ائ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هنَّ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بُهنّ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عت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قِّ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َّ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كث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ضِيِّ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ي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لق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ظِّهار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مرأته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هرت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مَسَّ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ف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َ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قب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طع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ين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ص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تابع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عي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ق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ي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يا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قَّ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ف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ِ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ف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طلَ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ق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قِّت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لِّعان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عنها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ات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د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امس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ن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ذب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ات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ذ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امس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ض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دق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دخِ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ي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يْم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لح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ذ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عِد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طل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ض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يَ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ش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بالوض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خول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ح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ز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كث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ب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ق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رَبَّص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ت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تزوج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ستبر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ماء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سْب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شْتَر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حَيْض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ئض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ام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م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قطع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تب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ز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نفق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زو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طلَّق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جْعِيّاً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ئ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ُكن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ملت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س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ل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ْسِ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قري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حِ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ُسو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ُكْن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رَّضَاع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خ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ضَعَات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يق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ض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ِط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ضِ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رض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ح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جو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ظ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حضان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أَوْ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طف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كِحْ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يّ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قل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ي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ف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ل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لح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بيع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معت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اض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ش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ط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يت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نز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صن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ِـنَّوْ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م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س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َر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سم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َبْ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بَل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نابذ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امس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ر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بِ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غا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سّ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صلُح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ه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ب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حاقَل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زابَن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عَاوَم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خَاضَر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ُرْب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ل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كالئ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ر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اع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ثن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ثن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ي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ف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ار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ض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باد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ناجُ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َلَق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كْب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حتكا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سعي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وائح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َرْطان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ضم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دا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خي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ج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فرق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ربا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ذه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ض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فض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بُ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ع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م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لح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ث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ح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فا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ن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سا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ط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اب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رَايَ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ح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يو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ث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ِين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ْخِيَارات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ّ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شت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َ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ْخَر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ضَّم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شت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ر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صَرَّا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ردّ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ا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اض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خِيَ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د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و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باي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ّ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آ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ِخِيَ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ـيِّ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ئ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َّلَم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ل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طي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راض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ما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ض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رض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رج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ِ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ط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قرِض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شُّفْع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سب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شتر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قو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س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ُفْعَة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شري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ذ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يك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راخ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إجار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جا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ج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ق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جّ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َغِي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ُل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اه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سْ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ج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ذّ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ف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حا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ج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ا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ليم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كْر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جر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لوم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ِ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س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ؤ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أج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إحي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والإقطاع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سب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ُ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ك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ْط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طا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لح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ْت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اد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شَّرِك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كاء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إ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ا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تحق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أعل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س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س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تَ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أ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ا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شتر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ق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جارا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قس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اض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ا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ت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ا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ك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ُ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ر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ع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ر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ر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ر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ش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دا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ر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ِرا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ك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ار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ي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وبت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ل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ج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ره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ل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ظ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رك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ف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ه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غل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ه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ديع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والعارِيّ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د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تع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د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ا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ئتم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ا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ف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يان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ع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دَّلْو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ِدْ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طراق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ح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ل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اش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ت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غص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أ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ص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ذ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مرِئ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ي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َر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ّ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ق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س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فع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غصو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ل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يمتُ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عَتق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ق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نْفَسُ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د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حِم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َ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ثّ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ملوك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عتقَ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ِرك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شركائ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قوي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تَ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ستُسْع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َ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تق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دبير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َعت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ك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حت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ات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لو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دّ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ّ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َعتِ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ّ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ل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ِقّ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َ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َتَ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و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نجيز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َتق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قف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َبَّ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ك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حبَّس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َلاّ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بةٌ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متو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وا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ئ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ضارَّ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ارث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ت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صا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ع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و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َمْك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يي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ئ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تن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طل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هد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بول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كاف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ع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اد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ر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رو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هب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وَ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د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ل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ِوَ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عُمْر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ُّقْب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جب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عْم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رْقَ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عَقِ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و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م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يمان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ْحَلْ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ا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ال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ثن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ن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أ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كفّ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ز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حِن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َمُو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ِبَ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اخذ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غْوِ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ب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سَ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ذ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نذر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تُغ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ب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ال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لا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فاضل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الِفة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و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رعْ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طيق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َمِّه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طيق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نفُ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فع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زأ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طعم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أ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ل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س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ك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فْوٌ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ب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خْل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حُم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ِنسِيّ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جَلاّ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ِحا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لا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هِر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خب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صيد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ِ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ل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ا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وا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ُ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ِ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ذك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َلَّ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ب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يد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عَل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س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ُ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َم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ْت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لم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ذبح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نْه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م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َر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ودا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ذُ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ُفْر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ذ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بيح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ثْ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ذبح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جه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م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ذبح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ذك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ك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بِ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مان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م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را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َبِ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ِّح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يت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ضط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ضياف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قْر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ح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دق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ض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ثو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رجَ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ع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ي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ض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رَا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شي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ر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ر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ذ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تاج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نا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ئ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ا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شرب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يأكل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ّخِذ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بْنَة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آداب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أك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ُ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آ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م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ي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فّتَي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َسَط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لعق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اب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َّحْفَة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م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ا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دعاء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كئ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شرب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س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َت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لي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ب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ن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تب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نس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لط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خ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م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ص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بي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ليان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َظِنّ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آد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ف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ي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عو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قدي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ي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أيم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كو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َ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مّ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حمَد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نف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ِق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ف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جا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ئع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م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لقيَت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ل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باس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س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خل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ل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لص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ابع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تداو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فترش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بوغ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صف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ُهْ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ت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س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حَلِّ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ذه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أضح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ق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وق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ح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فض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من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ز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ذ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أ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َ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عْز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ور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ي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عرج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عج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عض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ذ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تصد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دَّخ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ذب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لَّ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ضح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ظُفْ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ضحي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وليمةُ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روع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ج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قدّ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بق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ق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ب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و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م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عق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حب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ث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بع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لو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مَّ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ح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تصدّ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وز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ه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طب</w:t>
      </w:r>
      <w:r>
        <w:rPr>
          <w:u w:val="none"/>
          <w:effect w:val="blinkBackground"/>
          <w:rtl w:val="true"/>
        </w:rPr>
        <w:t>ّ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داوي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فو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حرَّم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كتو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جا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رُّق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ِكال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جائز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كّ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ن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ك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كِّ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ي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وكِّ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ل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فع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ض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ّ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ضَّمان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لي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غرم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ض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أمو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م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حض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خ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ضار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ر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صلح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ئ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ح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ّ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ال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ل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جه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عل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جهو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ق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كار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ْحَوال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ليء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حتلْ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َطَ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فل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ُ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ا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ِ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ي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مفلس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خذ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غ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ت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مق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و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ي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ف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ج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ُسْو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َما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فلا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بس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َي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رض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قوبت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جُ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بيع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ذِّ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مَكّ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ت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ن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ُشْ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لُّقَطَ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ُقَط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ْيَعرِ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فاص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وِكَاء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ف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رَّ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رف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ضم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ُقَط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ش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ري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ت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تقِ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ي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عص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َو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م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عر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لت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ا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وا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قضاء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تهد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ورع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ا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ي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ك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َّو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لب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ل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تأه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ظي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ص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ر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أْ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ِشْوَ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د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د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ضي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ض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س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ص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ف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م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اء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سه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ِج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س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خ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ج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فاعة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تيضا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رش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ُلح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حك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نفُ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ظاه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حل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اب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واق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خصوم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ّن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إقر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مرأ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ع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ي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ّد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لم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ئن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داو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تَّهَ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انِ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اذف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دَوِي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ي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ش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تف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ُهْ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ُّ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بائ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ا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نت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رج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سِّ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دَّعَ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د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ّ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حب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ج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ّ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قل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ز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حا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ئن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جِب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أتي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حدود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زاني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غَرَّ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م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َيِّ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ك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ج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وت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َّك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قص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ثب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ض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صريح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يل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ج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به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حتمَ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رجو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ذراء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َتْقاء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بو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ِنِّين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ف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ود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ر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ج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ُب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ر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ج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ضعُ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ِثْك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ِ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ت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ع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عَزّ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يم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لو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َحُد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سرق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َ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ِرْز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ُبْ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صاعد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ط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ّ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منى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ق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حد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ن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سقَط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ح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طع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ع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ر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ف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ر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و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َم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َث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ؤوِ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َرِ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خ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ُبْنَ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م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ر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َكَال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ئ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نْتَهِ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خْتَلِ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رِيّ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ذف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ذ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ي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ذف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ا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لوك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بْ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ذ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ر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قذو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زن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شرب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كِ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لّف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ا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ُ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د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لّ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عا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ك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قر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ة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ا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َيْء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سوخ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تعز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اص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دّ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بت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وِهم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ا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َرَ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واط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محارب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و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ذك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رآن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ري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ع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ساد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َ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يستح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ت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حداً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حَربِيّ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ت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ا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ه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اب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رس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س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اعن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نديق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ِتَابت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حصَ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ُّوط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حا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قِصاص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كلّ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م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خت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رج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؛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ح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اف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س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ص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ك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ث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ع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حو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رو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ك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إب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رث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لْزَ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يب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خ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نتَظ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ص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وغُ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هدُ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جْنِيّ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مس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ل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َ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ُ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ُ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سِك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إ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فار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مد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بي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ن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قل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َصَب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ديَات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ر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ث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ئَت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ُل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غل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ِبْهِهِ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ِئ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ادُ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د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ِمّ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أ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ّ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ج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طر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ذلك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فت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ي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ج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يضت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ح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ك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مل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س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َّكَ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ُّلْب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َرْ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أمُوم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ْائِ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ُلُ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ِ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جن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نَقِّ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ُشْ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اش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ِنّ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ر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وضِح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ما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رْش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ق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ب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ريباً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ْت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رّ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يمت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ُرُش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سَبها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باب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القَسام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اعة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صو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ت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مس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مين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تا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ِ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ي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دي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ك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لف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قط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ب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وصية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ص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ح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ِراراً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وارث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ُرَب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د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ْ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َيْ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ط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مواريث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فَصَّلَ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ت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زيز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تداء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و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ُقَدَّر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ِلعَصَب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خَوَ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صَبَ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ب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دُ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مِل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ُّلُث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و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ج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دُس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جَ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سقِط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ر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خ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خ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طلق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ِ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راث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د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اف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ث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ن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خوة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م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بو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أ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ح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وارثو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زاحم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وض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لعَوْ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اعِ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زانية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رابتها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كسُ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ل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هل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ير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ت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ِمُعتِق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ق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عَصَبات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ها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بت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ار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ِلَّت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قتول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2ComplexTraditionalArabic"/>
        <w:jc w:val="center"/>
        <w:rPr>
          <w:u w:val="none"/>
        </w:rPr>
      </w:pP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كتاب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الجهاد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  <w:r>
        <w:rPr>
          <w:u w:val="none"/>
          <w:effect w:val="blinkBackground"/>
          <w:rtl w:val="true"/>
        </w:rPr>
        <w:t>والسِّيَر</w:t>
      </w:r>
      <w:r>
        <w:rPr>
          <w:rFonts w:eastAsia="Arial" w:cs="Arial"/>
          <w:u w:val="none"/>
          <w:effect w:val="blinkBackground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none"/>
          <w:lang w:bidi="ar-KW"/>
        </w:rPr>
      </w:pPr>
      <w:r>
        <w:rPr>
          <w:rFonts w:cs="Traditional Arabic"/>
          <w:sz w:val="36"/>
          <w:szCs w:val="36"/>
          <w:u w:val="none"/>
          <w:rtl w:val="true"/>
          <w:lang w:bidi="ar-KW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جه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اي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ر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ج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ذِ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وا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خل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كفِّ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اي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َّيْنَ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لحَ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ق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دميّ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ع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شرك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ضرورةٍ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اورت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ف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ّ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ام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زو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وَرِّ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غ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يد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ذْكي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يو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طلع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ب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تب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وش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خذ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ايات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لويةَ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صال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جِزي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فُ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طف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يو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ضرورةٍ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مُثْلَةُ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حر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فِ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ح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ئ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بْيِ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ذ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ْخِداع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ن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بع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ماس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مس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َصر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رف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فيأ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ار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اج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هم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تو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ضعي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اتلْ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َنْفِ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َّفِيّ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ه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أح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يش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َرْضَ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ضر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ؤ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َلَّ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اح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ج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لك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نتف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ِسمة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عام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لَفَ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حر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ُلُول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ن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رى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ِ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ْمَنّ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رق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رب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اسوس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د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حْرَ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َ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د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كافر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ُر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غنو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ف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ص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ِسمت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ترَكة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ان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َّنَ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من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لْمُؤَمَّن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ت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هاد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رط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ٍ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ُ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َشْر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ين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أب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هاد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ْجِزية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ُ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شر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رب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ُغ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جع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ي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تَّبَ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ُدْبِرُ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ُج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ريح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ُغن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  <w:lang w:bidi="ar-KW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36"/>
          <w:sz w:val="36"/>
          <w:szCs w:val="36"/>
          <w:u w:val="single"/>
          <w:rtl w:val="true"/>
          <w:lang w:bidi="ar-KW"/>
        </w:rPr>
        <w:t>فصل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ئ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ج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ص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و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قا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ظه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ف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َوَاحاً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َوْ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ذل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صي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عليه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َّب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ّ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ِ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ال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فظ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غوره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دبيرُ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د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د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موال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فريق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رفه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دم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ستئث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معروف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بالغةُ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صل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َّرِيرَة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تم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كتاب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بعون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وتوفيقه</w:t>
      </w:r>
    </w:p>
    <w:p>
      <w:pPr>
        <w:pStyle w:val="Normal"/>
        <w:jc w:val="center"/>
        <w:rPr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والحمد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لل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بنعمته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تتم</w:t>
      </w:r>
      <w:r>
        <w:rPr>
          <w:b/>
          <w:b/>
          <w:bCs/>
          <w:color w:val="00CC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CC00"/>
          <w:sz w:val="36"/>
          <w:sz w:val="36"/>
          <w:szCs w:val="36"/>
          <w:rtl w:val="true"/>
          <w:lang w:bidi="ar-KW"/>
        </w:rPr>
        <w:t>الصالحات</w:t>
      </w:r>
    </w:p>
    <w:p>
      <w:pPr>
        <w:pStyle w:val="Normal"/>
        <w:jc w:val="left"/>
        <w:rPr>
          <w:rFonts w:cs="Traditional Arabic"/>
          <w:b/>
          <w:b/>
          <w:bCs/>
          <w:color w:val="00CC00"/>
          <w:sz w:val="36"/>
          <w:szCs w:val="36"/>
          <w:lang w:bidi="ar-KW"/>
        </w:rPr>
      </w:pPr>
      <w:r>
        <w:rPr>
          <w:rFonts w:cs="Traditional Arabic"/>
          <w:b/>
          <w:bCs/>
          <w:color w:val="00CC00"/>
          <w:sz w:val="36"/>
          <w:szCs w:val="36"/>
          <w:rtl w:val="true"/>
          <w:lang w:bidi="ar-KW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ComplexTraditionalArabic">
    <w:name w:val="Heading 2 + (Complex) Traditional Arabic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raditional Arabic"/>
      <w:color w:val="0000FF"/>
      <w:sz w:val="36"/>
      <w:szCs w:val="36"/>
      <w:u w:val="single"/>
      <w:lang w:bidi="ar-K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8:29:00Z</dcterms:created>
  <dc:creator>القلاف</dc:creator>
  <dc:description/>
  <dc:language>en-US</dc:language>
  <cp:lastModifiedBy>القلاف</cp:lastModifiedBy>
  <dcterms:modified xsi:type="dcterms:W3CDTF">2004-07-06T15:40:00Z</dcterms:modified>
  <cp:revision>269</cp:revision>
  <dc:subject/>
  <dc:title>بسم الله الرحمن الرحيم</dc:title>
</cp:coreProperties>
</file>