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ر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ج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ح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ْطَ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دَ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ْلَ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لّ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دِّي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وفِي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اع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َجا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ِ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لاَ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س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ا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ت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عَجّ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دْخ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ح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صْح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ُو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اَ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و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ك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كاه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ت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ط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ب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يا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ئ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ا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إ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ب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ع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ع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م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هل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ج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ق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فاؤ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با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د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ق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ل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د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أن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إ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أ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ب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عت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اع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معه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و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خل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ص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و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ح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و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ط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تَوْ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تَرَ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دَ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قْلا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ف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صْرَا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َتلا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ْك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غْفا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ض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،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د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ل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ا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ح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وال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د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نبيه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ي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ق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اه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ش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ك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أ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ظ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ل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حَا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ْجتِن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تَثا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اط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ا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جَاء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ْس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فَع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أم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س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ط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أ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ئد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ذ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ب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لم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ظ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غُ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كُ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آَث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غِي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ِي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س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ِب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حْفَ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تْرُ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هتِم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حْفَ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تّ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يد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مْ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ُو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َ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ش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ُطَّ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حَس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ج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و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رج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ج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ول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غ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ه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زد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rFonts w:cs="Simplified Arabic"/>
          <w:sz w:val="27"/>
          <w:szCs w:val="27"/>
          <w:rtl w:val="true"/>
        </w:rPr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حق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ئ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طعو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ت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ن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غ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t>»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ذ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ز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ي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هزاء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مت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د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ق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  <w:br/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t>} {</w:t>
      </w:r>
      <w:r>
        <w:rPr>
          <w:rFonts w:cs="Simplified Arabic"/>
          <w:sz w:val="27"/>
          <w:sz w:val="27"/>
          <w:szCs w:val="27"/>
          <w:rtl w:val="true"/>
        </w:rPr>
        <w:t>و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ر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تمو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غ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أ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>»</w:t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غ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ات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غ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اًو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سدر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ق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ك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ب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مي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ز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ان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ت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ق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ان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و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سسو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مة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زم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ش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د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خ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ك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لا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خط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ً</w:t>
      </w:r>
      <w:r>
        <w:rPr>
          <w:rFonts w:cs="Simplified Arabic"/>
          <w:sz w:val="27"/>
          <w:szCs w:val="27"/>
          <w:rtl w:val="true"/>
        </w:rPr>
        <w:t>»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ؤ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ن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ف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نا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و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ط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غ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ح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اق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ة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خن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مها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،و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من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م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و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ون</w:t>
      </w:r>
      <w:r>
        <w:rPr>
          <w:rFonts w:cs="Simplified Arabic"/>
          <w:sz w:val="27"/>
          <w:szCs w:val="27"/>
          <w:rtl w:val="true"/>
        </w:rPr>
        <w:t>}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م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ش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ا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ا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ا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تخو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</w:t>
      </w:r>
      <w:r>
        <w:rPr>
          <w:rFonts w:cs="Simplified Arabic"/>
          <w:sz w:val="27"/>
          <w:szCs w:val="27"/>
          <w:rtl w:val="true"/>
        </w:rPr>
        <w:t xml:space="preserve">»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ع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 «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ا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تلوا</w:t>
      </w:r>
      <w:r>
        <w:rPr>
          <w:rFonts w:cs="Simplified Arabic"/>
          <w:sz w:val="27"/>
          <w:szCs w:val="27"/>
          <w:rtl w:val="true"/>
        </w:rPr>
        <w:t>»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ش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ز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د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ج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rFonts w:cs="Simplified Arabic"/>
          <w:sz w:val="27"/>
          <w:szCs w:val="27"/>
          <w:rtl w:val="true"/>
        </w:rPr>
        <w:t>[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ديا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rFonts w:cs="Simplified Arabic"/>
          <w:sz w:val="27"/>
          <w:szCs w:val="27"/>
          <w:rtl w:val="true"/>
        </w:rPr>
        <w:t>[</w:t>
        <w:br/>
      </w:r>
      <w:r>
        <w:rPr>
          <w:rFonts w:cs="Simplified Arabic"/>
          <w:sz w:val="27"/>
          <w:sz w:val="27"/>
          <w:szCs w:val="27"/>
          <w:rtl w:val="true"/>
        </w:rPr>
        <w:t>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ن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س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ا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rFonts w:cs="Simplified Arabic"/>
          <w:sz w:val="27"/>
          <w:szCs w:val="27"/>
          <w:rtl w:val="true"/>
        </w:rPr>
        <w:t>[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و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د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rFonts w:cs="Simplified Arabic"/>
          <w:sz w:val="27"/>
          <w:szCs w:val="27"/>
          <w:rtl w:val="true"/>
        </w:rPr>
        <w:t>[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rFonts w:cs="Simplified Arabic"/>
          <w:sz w:val="27"/>
          <w:szCs w:val="27"/>
          <w:rtl w:val="true"/>
        </w:rPr>
        <w:t>[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ج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ص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ك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صغ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ئ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ك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ا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ا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ر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أ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َ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اجِ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و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ضْطِ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ن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وى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َصْح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الِك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ق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الِك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ذَكّ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آ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ُو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لا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حاس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ا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َز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ط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ْقِسْطا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َحْفَ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رُو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ف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بْ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ا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ُكْث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ك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ف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ّ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الْعَ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ْبّ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ج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َمِي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َتَح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قَا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قِي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َو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ك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ب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ب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ُه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بّ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صْد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امَل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ِ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ُر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حَب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ْلإِ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صْطَفَا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حَض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دّ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َبَاه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د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ع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ئ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ائ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و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م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ذ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ب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ص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ع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ت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م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ي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غ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ح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ج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ت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س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ه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ء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ق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س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ظ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مشا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ي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ل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خ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ش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ق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ا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ي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ر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ا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ا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ذ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ت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ح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تغ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ق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فار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ا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و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ط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ي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ذ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ك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ك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صر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ك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صر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ً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ف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ه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س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ظ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ح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ذ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ن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و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ظ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ب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ش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ا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خ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و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م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م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حمي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ا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غ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تر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غ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غ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غ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غ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غ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آل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ئ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و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زع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ل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غ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br/>
        <w:br/>
        <w:t>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تق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ياء</w:t>
      </w:r>
      <w:r>
        <w:rPr>
          <w:rFonts w:cs="Simplified Arabic"/>
          <w:sz w:val="27"/>
          <w:szCs w:val="27"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حل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ر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ق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َاي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ُ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َاي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بْيَا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ثَم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ُ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مّ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رْش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ِ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و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َ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َا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ري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ب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مه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يا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رسع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ا</w:t>
      </w:r>
      <w:r>
        <w:rPr>
          <w:rFonts w:cs="Simplified Arabic"/>
          <w:sz w:val="27"/>
          <w:szCs w:val="27"/>
          <w:rtl w:val="true"/>
        </w:rPr>
        <w:t>.</w:t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ح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ه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افظ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ر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بان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ذ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والمخل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ط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ما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آ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شر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يا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آل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زو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ا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لا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ا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ت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ر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تجي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Simplified Arabic"/>
          <w:sz w:val="27"/>
          <w:szCs w:val="27"/>
          <w:rtl w:val="true"/>
        </w:rPr>
        <w:t>.</w:t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ز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ص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د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د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ض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ي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ئ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ه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ي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خ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ط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ن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ع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دتها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غم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ي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ن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ث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بي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ضع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ي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ش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ي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ه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ظ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ئط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ط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ز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وات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اع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طا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ز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ش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ي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س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ف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ح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ق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ف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لخبز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لفض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ر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خت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يان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و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فاؤ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با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د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ق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ل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د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أن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إ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أ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ب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عت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اع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معه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و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خل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صاص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و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ح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و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ط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تَوْ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تَرَ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دَ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قْلا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ف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صْرَا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َتلا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ْك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غْفا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ض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،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د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ل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ا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ح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وال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د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نبيه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ي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ق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اه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ش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ك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أ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ظ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ل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حَا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ْجتِن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تَثا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اط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ا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جَاء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ْس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فَع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أم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س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ط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أ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ئد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ذ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ب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لم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ظ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غُ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كُ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آَث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غِي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ِي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س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ِب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حْفَ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تْرُ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هتِم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حْفَ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تّ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يد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مْ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ُو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َ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ش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ُطَّ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حَس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ج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و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رج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ج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ول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غ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ه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زد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rFonts w:cs="Simplified Arabic"/>
          <w:sz w:val="27"/>
          <w:szCs w:val="27"/>
          <w:rtl w:val="true"/>
        </w:rPr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حق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ئ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طعو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ت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ن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غ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t>»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ذ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ز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ي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هزاء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مت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د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ق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  <w:br/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t>} {</w:t>
      </w:r>
      <w:r>
        <w:rPr>
          <w:rFonts w:cs="Simplified Arabic"/>
          <w:sz w:val="27"/>
          <w:sz w:val="27"/>
          <w:szCs w:val="27"/>
          <w:rtl w:val="true"/>
        </w:rPr>
        <w:t>و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ر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تمو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غ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أ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>»</w:t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غ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ات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غ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اًو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سدر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ق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ك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ب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مي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ز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ان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ت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ق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ان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و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سسو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مة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زم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ش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د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خ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ك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لا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خط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ً</w:t>
      </w:r>
      <w:r>
        <w:rPr>
          <w:rFonts w:cs="Simplified Arabic"/>
          <w:sz w:val="27"/>
          <w:szCs w:val="27"/>
          <w:rtl w:val="true"/>
        </w:rPr>
        <w:t>»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ؤ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ن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ف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نا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و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ط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غ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ح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اق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ة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خن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مها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،و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من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م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و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ون</w:t>
      </w:r>
      <w:r>
        <w:rPr>
          <w:rFonts w:cs="Simplified Arabic"/>
          <w:sz w:val="27"/>
          <w:szCs w:val="27"/>
          <w:rtl w:val="true"/>
        </w:rPr>
        <w:t>}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م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ش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ا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ا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ا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تخو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</w:t>
      </w:r>
      <w:r>
        <w:rPr>
          <w:rFonts w:cs="Simplified Arabic"/>
          <w:sz w:val="27"/>
          <w:szCs w:val="27"/>
          <w:rtl w:val="true"/>
        </w:rPr>
        <w:t xml:space="preserve">»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ع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 «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ا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تلوا</w:t>
      </w:r>
      <w:r>
        <w:rPr>
          <w:rFonts w:cs="Simplified Arabic"/>
          <w:sz w:val="27"/>
          <w:szCs w:val="27"/>
          <w:rtl w:val="true"/>
        </w:rPr>
        <w:t>»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ش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ز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د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ج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rFonts w:cs="Simplified Arabic"/>
          <w:sz w:val="27"/>
          <w:szCs w:val="27"/>
          <w:rtl w:val="true"/>
        </w:rPr>
        <w:t>[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ديا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rFonts w:cs="Simplified Arabic"/>
          <w:sz w:val="27"/>
          <w:szCs w:val="27"/>
          <w:rtl w:val="true"/>
        </w:rPr>
        <w:t>[</w:t>
        <w:br/>
      </w:r>
      <w:r>
        <w:rPr>
          <w:rFonts w:cs="Simplified Arabic"/>
          <w:sz w:val="27"/>
          <w:sz w:val="27"/>
          <w:szCs w:val="27"/>
          <w:rtl w:val="true"/>
        </w:rPr>
        <w:t>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ن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س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ا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rFonts w:cs="Simplified Arabic"/>
          <w:sz w:val="27"/>
          <w:szCs w:val="27"/>
          <w:rtl w:val="true"/>
        </w:rPr>
        <w:t>[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و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د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rFonts w:cs="Simplified Arabic"/>
          <w:sz w:val="27"/>
          <w:szCs w:val="27"/>
          <w:rtl w:val="true"/>
        </w:rPr>
        <w:t>[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rFonts w:cs="Simplified Arabic"/>
          <w:sz w:val="27"/>
          <w:szCs w:val="27"/>
          <w:rtl w:val="true"/>
        </w:rPr>
        <w:t>[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ج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ص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ك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صغ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ئ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ك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ا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ا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ر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أ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َ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اجِ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و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ضْطِ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ن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وى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َصْح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الِك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ق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الِك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ذَكّ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آ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ُو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لا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حاس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ا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َز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ط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ْقِسْطا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َحْفَ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رُو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ف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بْ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ا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ُكْث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ك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ف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ّ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الْعَ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ْبّ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ج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َمِي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َتَح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قَا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قِي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َو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ك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ب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ب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ُه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بّ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صْد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امَل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ِ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ُر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حَب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ْلإِ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صْطَفَا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حَض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دّ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َبَاه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د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ع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ئ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ائ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و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م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ذ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ب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ص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ع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ت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م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ي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غ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ح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ج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ت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س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ه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ء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ق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س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ظ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مشا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ي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ل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خ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ش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ق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ا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ي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ر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ا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ا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ذ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ت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ح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تغ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ق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فار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ا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و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ط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ي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ذ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ك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ك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صر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ك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صر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ً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ف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ه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س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ظ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ح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ذ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ن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و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ظ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ب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ش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ا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خ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و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م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م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حمي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ا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غ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تر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غ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غ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غ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غ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غ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آل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ئ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و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زع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ل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غ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br/>
        <w:br/>
        <w:t>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تق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ياء</w:t>
      </w:r>
      <w:r>
        <w:rPr>
          <w:rFonts w:cs="Simplified Arabic"/>
          <w:sz w:val="27"/>
          <w:szCs w:val="27"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حل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ر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ق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َاي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ُ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َاي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بْيَا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ثَم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ُ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مّ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رْش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ِ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و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َ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َا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ري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ب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مه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يا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رسع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ا</w:t>
      </w:r>
      <w:r>
        <w:rPr>
          <w:rFonts w:cs="Simplified Arabic"/>
          <w:sz w:val="27"/>
          <w:szCs w:val="27"/>
          <w:rtl w:val="true"/>
        </w:rPr>
        <w:t>.</w:t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ح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ه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افظ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ر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بان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ذ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والمخل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ط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ما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آ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شر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يا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آل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زو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ا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لا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ا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ت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ر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تجي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Simplified Arabic"/>
          <w:sz w:val="27"/>
          <w:szCs w:val="27"/>
          <w:rtl w:val="true"/>
        </w:rPr>
        <w:t>.</w:t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ز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ص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د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د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ض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ي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ئ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ه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ي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خ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ط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ن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ع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دتها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غم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ي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ن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ث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بي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ضع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ي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ش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ي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ه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ظ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ئط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ط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ز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وات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اع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طا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ز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ش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ي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س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ف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ح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ق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ف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لخبز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لفض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ر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خت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يان</w:t>
      </w:r>
      <w:r>
        <w:rPr>
          <w:rFonts w:cs="Simplified Arabic"/>
          <w:sz w:val="27"/>
          <w:szCs w:val="27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و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Simplified Arabic"/>
        <w:b/>
        <w:b/>
        <w:bCs/>
        <w:color w:val="0000FF"/>
        <w:sz w:val="44"/>
        <w:sz w:val="44"/>
        <w:szCs w:val="44"/>
        <w:rtl w:val="true"/>
      </w:rPr>
      <w:t>الدر</w:t>
    </w:r>
    <w:r>
      <w:rPr>
        <w:b/>
        <w:b/>
        <w:bCs/>
        <w:color w:val="0000FF"/>
        <w:sz w:val="44"/>
        <w:sz w:val="44"/>
        <w:szCs w:val="44"/>
        <w:rtl w:val="true"/>
      </w:rPr>
      <w:t xml:space="preserve"> </w:t>
    </w:r>
    <w:r>
      <w:rPr>
        <w:rFonts w:cs="Simplified Arabic"/>
        <w:b/>
        <w:b/>
        <w:bCs/>
        <w:color w:val="0000FF"/>
        <w:sz w:val="44"/>
        <w:sz w:val="44"/>
        <w:szCs w:val="44"/>
        <w:rtl w:val="true"/>
      </w:rPr>
      <w:t>الثمين</w:t>
    </w:r>
    <w:r>
      <w:rPr>
        <w:b/>
        <w:b/>
        <w:bCs/>
        <w:color w:val="0000FF"/>
        <w:sz w:val="44"/>
        <w:sz w:val="44"/>
        <w:szCs w:val="44"/>
        <w:rtl w:val="true"/>
      </w:rPr>
      <w:t xml:space="preserve"> </w:t>
    </w:r>
    <w:r>
      <w:rPr>
        <w:rFonts w:cs="Simplified Arabic"/>
        <w:b/>
        <w:b/>
        <w:bCs/>
        <w:color w:val="0000FF"/>
        <w:sz w:val="44"/>
        <w:sz w:val="44"/>
        <w:szCs w:val="44"/>
        <w:rtl w:val="true"/>
      </w:rPr>
      <w:t>والمورد</w:t>
    </w:r>
    <w:r>
      <w:rPr>
        <w:b/>
        <w:b/>
        <w:bCs/>
        <w:color w:val="0000FF"/>
        <w:sz w:val="44"/>
        <w:sz w:val="44"/>
        <w:szCs w:val="44"/>
        <w:rtl w:val="true"/>
      </w:rPr>
      <w:t xml:space="preserve"> </w:t>
    </w:r>
    <w:r>
      <w:rPr>
        <w:rFonts w:cs="Simplified Arabic"/>
        <w:b/>
        <w:b/>
        <w:bCs/>
        <w:color w:val="0000FF"/>
        <w:sz w:val="44"/>
        <w:sz w:val="44"/>
        <w:szCs w:val="44"/>
        <w:rtl w:val="true"/>
      </w:rPr>
      <w:t>المعين</w:t>
    </w:r>
    <w:r>
      <w:rPr>
        <w:rtl w:val="true"/>
      </w:rPr>
      <w:t xml:space="preserve">                </w:t>
    </w:r>
    <w:r>
      <w:rPr>
        <w:rFonts w:cs="Simplified Arabic"/>
        <w:b/>
        <w:b/>
        <w:bCs/>
        <w:color w:val="0000FF"/>
        <w:sz w:val="44"/>
        <w:sz w:val="44"/>
        <w:szCs w:val="44"/>
        <w:rtl w:val="true"/>
      </w:rPr>
      <w:t>مكتبة</w:t>
    </w:r>
    <w:r>
      <w:rPr>
        <w:b/>
        <w:b/>
        <w:bCs/>
        <w:color w:val="0000FF"/>
        <w:sz w:val="44"/>
        <w:sz w:val="44"/>
        <w:szCs w:val="44"/>
        <w:rtl w:val="true"/>
      </w:rPr>
      <w:t xml:space="preserve"> </w:t>
    </w:r>
    <w:r>
      <w:rPr>
        <w:rFonts w:cs="Simplified Arabic"/>
        <w:b/>
        <w:b/>
        <w:bCs/>
        <w:color w:val="0000FF"/>
        <w:sz w:val="44"/>
        <w:sz w:val="44"/>
        <w:szCs w:val="44"/>
        <w:rtl w:val="true"/>
      </w:rPr>
      <w:t>مشكاة</w:t>
    </w:r>
    <w:r>
      <w:rPr>
        <w:b/>
        <w:b/>
        <w:bCs/>
        <w:color w:val="0000FF"/>
        <w:sz w:val="44"/>
        <w:sz w:val="44"/>
        <w:szCs w:val="44"/>
        <w:rtl w:val="true"/>
      </w:rPr>
      <w:t xml:space="preserve"> </w:t>
    </w:r>
    <w:r>
      <w:rPr>
        <w:rFonts w:cs="Simplified Arabic"/>
        <w:b/>
        <w:b/>
        <w:bCs/>
        <w:color w:val="0000FF"/>
        <w:sz w:val="44"/>
        <w:sz w:val="44"/>
        <w:szCs w:val="44"/>
        <w:rtl w:val="true"/>
      </w:rPr>
      <w:t>الإسلامية</w:t>
    </w:r>
    <w:r>
      <w:rPr>
        <w:rtl w:val="true"/>
      </w:rPr>
      <w:t xml:space="preserve"> </w: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2:42:00Z</dcterms:created>
  <dc:creator>Registered User</dc:creator>
  <dc:description/>
  <cp:keywords/>
  <dc:language>en-US</dc:language>
  <cp:lastModifiedBy>Registered User</cp:lastModifiedBy>
  <dcterms:modified xsi:type="dcterms:W3CDTF">2006-05-24T02:48:00Z</dcterms:modified>
  <cp:revision>2</cp:revision>
  <dc:subject/>
  <dc:title>الدر الثمين والمورد المعين</dc:title>
</cp:coreProperties>
</file>