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جاب على هذه الأسئلة الشيخ ناصر بن حمد الفهد حفظه الله 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موش المستعار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مو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عا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ذها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ف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لع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غ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ظه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ها شئ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ليس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وصل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ختلاف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جوه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ه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ريب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حمي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وج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تزيين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جائز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ركي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س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ذه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أنف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ذه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اج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أص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شي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إباح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يا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دلي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اظر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______________________________________________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بغ شعر البنت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بن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تزو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عر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دي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ذلك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ن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حالتان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و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صبغ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لسوا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لمتزوجة و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غير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عمو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حاديث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ه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صبغ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لسواد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ثاني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صبغ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غي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سوا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جوز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لمتزوج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غير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عد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جو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دلي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اظ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هو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الخضا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لحن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نحو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ر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سلف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شرط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د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تشب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لكفار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______________________________________________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ورة المرأة أمام المرأ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ذا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كب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كش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ء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در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خرى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رجو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مر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ط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لومت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لمرأ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ظه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ما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حار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ظه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اد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عرف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الشع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ساق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ذرا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نحو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أص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رأ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ست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صيانة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أدل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شر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طافح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ذل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علي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د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م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صحاب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سلف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ؤد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تهاو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ست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ما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ذلك 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أ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ذك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ت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فق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كثي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يس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دل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before="280" w:after="280"/>
        <w:ind w:left="10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لق المولود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لق الطفل المولود الجديد للذكر والانثى ام الذكر؟ ومت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كون؟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لنسبة لحلق الرأس فهو سن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لى كل حال ، أما هل هو للذكر أو للأنثى فقد اختلف فيه أهل العلم ، والصواب إن ش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له تعالى أنه للذكر والأنثى لوجهين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ول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عنى اللغو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لعقيق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العقيقة في اللغة في أصلها الشعر الذي يكون على الصبي حين يول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ما قاله الأصمعي وابن قتيبة ، فسميت الشاة التي تذبح عنه عقيقة لأنه يحلق عنه ذل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شعر، وما دام أن الأنثى يعق عنها فكذلك يحلق رأسها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ثاني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أنه في الحديث قال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ل غلام مرتهن بعقيقت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ذبح عنه يوم سابعه ويماط عنه الأذى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فسر أهل العلم إماطة الأذى بحلق الرأس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ألحقت الأنثى به في العقيقة يوم السابع، فتلحق به في هذا الحكم أيضا لأن العل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حد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قد ورد بإسناد مرسل أن فاطم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رضي الله عنها حلقت رأس الحسن والحسين وزينب وأم كلثوم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ا تفترق عنه إلا بمقدا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عقيقة فالذكر شاتان والأنثى شاة، والعلة في الجميع واحدة، و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ما وقت الحلق فهو وق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عقيقة كما في الحديث ، وهو اليوم السابع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له تعالى أعلم وصلى 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سلم على نبينا محمد وعلى آله وصحبه أجمعين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ض البصر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   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ن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عي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حد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وروب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يوج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عا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فتي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أ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وفق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جوبت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ريع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رفا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ي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ا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ش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مصلح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>   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00" w:right="0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   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بي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غتر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طل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ح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أك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خالط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شف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افر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افر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ذلك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ح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صافحته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يض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ن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لتز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زوج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طفا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اسأ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حث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ن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سم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مل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صافح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يض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ق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عكاس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علاق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شف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د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استطاع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عتزا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غض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بص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هن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صحيح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اترك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عد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تن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ض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رجا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إ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و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تن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ن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سرائي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ان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قو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لمؤمن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غضو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بصارهم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حديث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صرف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صر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و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يس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ثاني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حديث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ع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زن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زنا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ظر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غير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نق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شيخ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إسلا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ب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يمي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ب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حز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إجما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جو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غض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بص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حارم،</w:t>
      </w:r>
    </w:p>
    <w:p>
      <w:pPr>
        <w:pStyle w:val="Normal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صافحته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جوز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حديث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أ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طع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حدك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مخيط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رأس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خي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مس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مرأ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ح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ه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حديث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ن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صافح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حديث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س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رسو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ص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سل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مرأ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ح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ه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حديث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ي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زن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زنا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بطش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فسر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ئم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أن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س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جنبيا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ليد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غير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صوص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سوغ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ذكر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فع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حرم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نصيح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خاص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تر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م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هذ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عم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لزم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مخالط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سافرا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كافرا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عم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عه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بينهن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سلام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عدل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سلامة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خسار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صيب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ظيم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إنس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لب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صبع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صاب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رح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قلب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يف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شاء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ك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ا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سفي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ثور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دين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طرف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سلب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ياه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بو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بخار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تا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إيم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ب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قا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دي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فرا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فتن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ف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دين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يه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خ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كري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فت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هو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نف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دني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آخر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tl w:val="true"/>
        </w:rPr>
      </w:r>
    </w:p>
    <w:p>
      <w:pPr>
        <w:pStyle w:val="NormalWeb"/>
        <w:bidi w:val="1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خاطبة الأجنبية عبر الإنترنت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Web"/>
        <w:bidi w:val="1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جو التكرم والاجابة على سؤالي ولك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جو عدم نشره رجاء خاص لانه سؤال خاص بي ومحرج قلي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ا شاب من هوات الانترنت والمحادث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له الحمد لا اتكلم مع البنات الا نادر واذا تكلمة لا اتكلم الا فيما يرضي الله ع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ل لا اقول ما يغضب الله وكله في حدود الله وقبل اقل من عام كلمتني بنت وطلبت رق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هاتف الخاص بي فاجبتها بانني لا استخدم الهاتف ولا احب ان اغضب ربي علي فقالت 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ك شخص مؤدب خلوق وسوف اسعد لو احببتني واحببتك واكملنى حياتنى مع بعض فقلت لها 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ف لا استخدم الهاتف فقالت كما تريد ومع مرور الايام والاشهر وكل حديثنى مجر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تابه في المحادثة فقط بعد حوالي شهر قالت لي اريد رقم الهاتف الخاص بك قلت لها لق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جبتك من قبل قالت ارجوك اتركه معي للزمن واوعدك ان لا اتصل بك الا اذا لزم الامر</w:t>
      </w:r>
      <w:r>
        <w:rPr>
          <w:rFonts w:cs="Arial" w:ascii="Arial" w:hAnsi="Arial"/>
          <w:b/>
          <w:bCs/>
          <w:sz w:val="32"/>
          <w:szCs w:val="32"/>
          <w:rtl w:val="true"/>
        </w:rPr>
        <w:t>!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قلت اتفقنى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عد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هور اختفت ودعيت الله ان يجعلها مهع عباده الصالحين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ترة من الزمن جائني اتصال قريبب من بنت عمرها </w:t>
      </w:r>
      <w:r>
        <w:rPr>
          <w:rFonts w:cs="Arial" w:ascii="Arial" w:hAnsi="Arial"/>
          <w:b/>
          <w:bCs/>
          <w:sz w:val="32"/>
          <w:szCs w:val="32"/>
        </w:rPr>
        <w:t>1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نه خلوقة مؤدبه تتكلم وترتجف</w:t>
      </w:r>
      <w:r>
        <w:rPr>
          <w:rFonts w:cs="Arial" w:ascii="Arial" w:hAnsi="Arial"/>
          <w:b/>
          <w:bCs/>
          <w:sz w:val="32"/>
          <w:szCs w:val="32"/>
          <w:rtl w:val="true"/>
        </w:rPr>
        <w:t>!!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قلت نعم قالت انت فلان قلت نعم بم اخدمك قالت فلانه تسلم علي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قصد البنت ال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نت قد عرفتها في الانترنت قلت عليك وعليها تحية الاسلام ولماذا لم تتصل قالت تلف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تها مراقب</w:t>
      </w:r>
      <w:r>
        <w:rPr>
          <w:rFonts w:cs="Arial" w:ascii="Arial" w:hAnsi="Arial"/>
          <w:b/>
          <w:bCs/>
          <w:sz w:val="32"/>
          <w:szCs w:val="32"/>
          <w:rtl w:val="true"/>
        </w:rPr>
        <w:t>.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انصرفت فعاودة الاتصال فاحرجة انت اقو لها لا تتصلي فقامت تتصل 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تصل وكل كلامنى في حدود الله وكنى نحث بعض على الصلاة والصوم وقيام الليل و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ترة من الزمن صارحتني بحبها لي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ا اكذب عليك لقد احببتها حب كبير وكنت اتمنى 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زوجها على سنة الله ورسوله لما رايته فيها من ادب واخلاق ودين وبعد ان تاكدت ان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ول من خاطبته في التلفون ولكن قبل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هور جبرها ابوها على ان تتزوج ابن عمها غص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نا بدات الماساه حيث كرهت النوم فقلت لها سلمي امرك وامري الى الله الله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 اعتراض فقامت تتصل بي فقلت لها انه حرام لانك على ذمت رج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خ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ل من الممكن ان تكلمني في الهاتف؟ وهي 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مت رجل والله ادرى ان كلامنى في حدود الله ونحث بعض على زيادة الدين ومع العلم 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اها جبرها على الزواج غصب عن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 يجوز هذا مطلقا 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سواء كانت على ذمة رجل أو لا ، بل هذه من خدع إبليس أن تقول ليس بيني وبينها إ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ناصح والحث على الأعمال الصالحة ، وانظر كيف دخلت مسائل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ب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غيرها هنا ، أ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تخبرنا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 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يف أحببتها وأحبتك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أنتم حديثكم عن الأعمال الصالحة؟ ونحن نعرف شبابا م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خيرة الشباب انتكسوا من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التزا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إلى الانحراف بسبب هذه الأمور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.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 </w:t>
      </w:r>
    </w:p>
    <w:p>
      <w:pPr>
        <w:pStyle w:val="NormalWeb"/>
        <w:bidi w:val="1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يها الأخ الكري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تق الله وإياك وهذه المسالك فإنها أخطر من مسالك الفساق الذين يتحدثون صراحة م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 لأغراض سيئة لأن أولئك يعلمون ما هم فيه من معصية ومعرفة الداء طريق الدواء،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وأما أنت فلا ، بل قد تظنه قربة ، وقد قال الرسول صلى الله عليه وسلم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ا تركت بعد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تنة هي أضر على الرجال من النساء وإن أول فتنة بني إسرائيل كانت في النساء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مرأة التي تحدثك  هذه الأحاديث وليس بينك وبينها قرابة محرمة تحدث غيرك، فإياك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ثم إياك من مثل هذه الطرق ، جعلك الله من عباده الصالحين</w:t>
      </w:r>
    </w:p>
    <w:p>
      <w:pPr>
        <w:pStyle w:val="NormalWeb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___________________________________________________</w:t>
      </w:r>
    </w:p>
    <w:p>
      <w:pPr>
        <w:pStyle w:val="NormalWeb"/>
        <w:bidi w:val="1"/>
        <w:ind w:left="10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ذا كان الجواب لا هل من الممكن 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كلمني في الانترنت مجرد كتابه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ذا لا يجوز أخ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كريم ، وعلاقتك معها تطورت من الكتابة في الإنترنت إلى التخاطب في الهاتف إ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تصريح بالحب ، وهل ستتوقف عند هذا؟، وهذا كله طريق لإبليس لإيقاع المسلمين 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حرمات ، فاحمد الله على سلامتك واتق الله ولا تعد الكرة معها ولا م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غيرها</w:t>
      </w:r>
    </w:p>
    <w:p>
      <w:pPr>
        <w:pStyle w:val="NormalWeb"/>
        <w:bidi w:val="1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___________________________________________________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ا حكم الرجل اذا خاطب بنت في الانترن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جرد كتابه في حدود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رع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عز وجل ؟</w:t>
      </w:r>
    </w:p>
    <w:p>
      <w:pPr>
        <w:pStyle w:val="NormalWeb"/>
        <w:pBdr>
          <w:bottom w:val="single" w:sz="12" w:space="1" w:color="000000"/>
        </w:pBdr>
        <w:bidi w:val="1"/>
        <w:ind w:left="100" w:right="0" w:hanging="0"/>
        <w:jc w:val="both"/>
        <w:rPr/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 يستطيع أحد أن يصد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توى عامة في مثل هذا الموضوع لأن هذا كله يخضع لأمور كثيرة، ولكن الذي أستطي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فتاءك به هو أن ما كان من جنس عملك هذا في التخاطب معهن فهو لا يجوز ، وأعظ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دلة على ذلك ما ذكرته أنت في تطور علاقتك بإحداه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كم ربطة العنق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حمدلله والصلاة و السلام على 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ما 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أل حول حكم لبس ربطة 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 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 الأجر 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ايجوز لبسها لأنها تشبه بالكفار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وفي الحديث الصحيح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من تشبه بقوم فهو منهم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في حديث عبد الله بن عمرو بن العاص ف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الصحيح لما رأى عليه النبي صلى الله عليه وسلم ثوبين معصفرين قال له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ن هذه م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ثياب الكفار فلا تلبسها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علل النهي عن لبسها بأنها من ثياب الكفار، وفي حديث أب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أمامة مرفوعا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تسرولوا واتزروا خالفوا أهل الكتاب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مخالفتهم في اللبس مطلب للشارع،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وفي البخاري عن عمر بن الخطاب أنه كتب للمسلمين في خراسان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ياكم والتنعم وزي أهل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شرك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لأحاديث  في ذلك كثيرة ، ولا عبرة بانتشار لبس الكفار بين المسلمي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يقال بأنه لم يعد خاصا بهم فلا يكون تشبها بهم لأربعة أمور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أولا</w:t>
      </w:r>
      <w:r>
        <w:rPr>
          <w:rStyle w:val="StrongEmphasis"/>
          <w:color w:val="FF0000"/>
          <w:sz w:val="32"/>
          <w:szCs w:val="32"/>
          <w:rtl w:val="true"/>
        </w:rPr>
        <w:t xml:space="preserve">: 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نه ما انتشر بين المسلمي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لا عن طريق الكفار ، ولو سألت أي مسلم يلبس لبسهم كيف كان لبس جده لقال إنه  لبس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المسلمين لا لبس الكفار ، ولهذا يسمون هذا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بسا إفرنجيا وبدلة إفرنجية ونحو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ذلك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ثانيا </w:t>
      </w:r>
      <w:r>
        <w:rPr>
          <w:rStyle w:val="StrongEmphasis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ننا لو قلنا بهذا لعطلن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حاديث النهي عن التشبه بالكفار في لبسهم وأصبحت ملغاة وهذا ظاهر جدا لأن الناس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آن أصبح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كلهم إلا من رحم الله يلبسون لبسة الأوربيين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ثالثا </w:t>
      </w:r>
      <w:r>
        <w:rPr>
          <w:rStyle w:val="StrongEmphasis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ن مخالفة المسلمين للكفار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ي لبسهم وهيئتهم مطلب للشارع كما يعرفه من ينظر النصوص الواردة في الباب، فإ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مشابهة في الظاهر تورد مشاكلة في الباطن كما ذكر شيخ الإسلام ابن تيمية رحمه الله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تعالى، والمسلم يتميز عن الكفار بهيئته لهذا كان الخلفاء الراشدون ومن بعدهم يلزمو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هل الذمة بأن يتميزوا ولا يتشبهوا بالمسلمين في لباسهم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رابعا </w:t>
      </w:r>
      <w:r>
        <w:rPr>
          <w:rStyle w:val="StrongEmphasis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ن أهل الحق والخير والعلم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لسنة في هذا الزمن على اختلاف بلدانهم لا يلبسون لباس الكفار بل يلبسون لبس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مسلمين والعبرة بهم لا بالفساق</w:t>
      </w:r>
    </w:p>
    <w:p>
      <w:pPr>
        <w:pStyle w:val="Normal"/>
        <w:pBdr>
          <w:bottom w:val="single" w:sz="12" w:space="1" w:color="000000"/>
        </w:pBdr>
        <w:bidi w:val="1"/>
        <w:spacing w:before="280" w:after="280"/>
        <w:ind w:left="100" w:right="0" w:hanging="0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والله تعالى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عل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لابس الرياضي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788" w:right="720" w:hanging="0"/>
        <w:jc w:val="both"/>
        <w:rPr>
          <w:rStyle w:val="StrongEmphasis"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حكم لبس الملابس الرياضية التي عليها 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ب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888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لايجوز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بسه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بشعارات أو بدون شعارات لأنها تشبه بالكفار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 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بالفساق أيض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ف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حديث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الصحيح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من تشبه بقوم فهو منهم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وفي حديث عبد الله بن عمرو بن العاص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صحيح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م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رأى عليه النبي صلى الله عليه وسلم ثوبين معصفرين قال له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إن هذه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م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ثياب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كفار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فلا تلبسها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فعلل النهي عن لبسها بأنها من ثياب الكفار، وفي حديث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ب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مامة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مرفوع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تسرولوا واتزروا خالفوا أهل الكتاب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فمخالفتهم في اللبس مطلب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لشارع،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ف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بخار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عن عمر بن الخطاب أنه كتب للمسلمين في خراسان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إياكم والتنعم وزي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هل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شرك</w:t>
      </w:r>
      <w:r>
        <w:rPr>
          <w:rStyle w:val="StrongEmphasis"/>
          <w:color w:val="FF0000"/>
          <w:sz w:val="32"/>
          <w:szCs w:val="32"/>
          <w:rtl w:val="true"/>
        </w:rPr>
        <w:t xml:space="preserve">-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لأحاديث 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في ذلك كثيرة ، ولا عبرة بانتشار لبس الكفار بين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مسلمي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يقال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بأنه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لم يعد خاصا بهم فلا يكون تشبها بهم لأربعة أمور</w:t>
      </w:r>
    </w:p>
    <w:p>
      <w:pPr>
        <w:pStyle w:val="Normal"/>
        <w:bidi w:val="1"/>
        <w:spacing w:before="280" w:after="280"/>
        <w:ind w:left="888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أولا</w:t>
      </w:r>
      <w:r>
        <w:rPr>
          <w:rStyle w:val="StrongEmphasis"/>
          <w:color w:val="FF0000"/>
          <w:sz w:val="32"/>
          <w:szCs w:val="32"/>
          <w:rtl w:val="true"/>
        </w:rPr>
        <w:t xml:space="preserve">: 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نه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ما انتشر بين المسلمي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ل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عن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طريق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الكفار ، ولو سألت أي مسلم يلبس لبسهم كيف كان لبس جده لقال إنه 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بس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مسلمي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لبس الكفار ، ولهذا يسمون هذا </w:t>
      </w:r>
      <w:r>
        <w:rPr>
          <w:rStyle w:val="StrongEmphasis"/>
          <w:color w:val="FF0000"/>
          <w:sz w:val="32"/>
          <w:szCs w:val="32"/>
          <w:rtl w:val="true"/>
        </w:rPr>
        <w:t>-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لبسا إفرنجيا وبدلة إفرنجية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نحو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ذلك</w:t>
      </w:r>
    </w:p>
    <w:p>
      <w:pPr>
        <w:pStyle w:val="Normal"/>
        <w:bidi w:val="1"/>
        <w:spacing w:before="280" w:after="280"/>
        <w:ind w:left="888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ثاني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إنن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لو قلنا بهذا لعطلن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حاديث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نه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عن التشبه بالكفار في لبسهم وأصبحت ملغاة وهذا ظاهر جدا لأن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ناس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آ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أصبح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كلهم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إلا من رحم الله يلبسون لبسة الأوربيين</w:t>
      </w:r>
    </w:p>
    <w:p>
      <w:pPr>
        <w:pStyle w:val="Normal"/>
        <w:bidi w:val="1"/>
        <w:spacing w:before="280" w:after="280"/>
        <w:ind w:left="888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ثالث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مخالفة المسلمين للكفار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لبسهم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هيئتهم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مطلب للشارع كما يعرفه من ينظر النصوص الواردة في الباب،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إ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مشابهة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في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الظاهر تورد مشاكلة في الباطن كما ذكر شيخ الإسلام ابن تيمية رحمه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له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تعالى،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لمسلم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يتميز عن الكفار بهيئته لهذا كان الخلفاء الراشدون ومن بعدهم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يلزمو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هل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الذمة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بأ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يتميزوا ولا يتشبهوا بالمسلمين في لباسهم</w:t>
      </w:r>
    </w:p>
    <w:p>
      <w:pPr>
        <w:pStyle w:val="Normal"/>
        <w:bidi w:val="1"/>
        <w:spacing w:before="280" w:after="280"/>
        <w:ind w:left="888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رابع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أهل الحق والخير والعلم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لسنة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في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هذا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الزمن على اختلاف بلدانهم لا يلبسون لباس الكفار بل يلبسون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لبس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المسلمين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والعبرة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بهم لا بالفساق</w:t>
      </w:r>
    </w:p>
    <w:p>
      <w:pPr>
        <w:pStyle w:val="Normal"/>
        <w:pBdr>
          <w:bottom w:val="single" w:sz="12" w:space="1" w:color="000000"/>
        </w:pBdr>
        <w:bidi w:val="1"/>
        <w:spacing w:before="280" w:after="280"/>
        <w:ind w:left="888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FF0000"/>
          <w:sz w:val="32"/>
          <w:sz w:val="32"/>
          <w:szCs w:val="32"/>
          <w:rtl w:val="true"/>
        </w:rPr>
        <w:t>والله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تعالى</w:t>
      </w:r>
      <w:r>
        <w:rPr>
          <w:rStyle w:val="StrongEmphasis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FF0000"/>
          <w:sz w:val="32"/>
          <w:sz w:val="32"/>
          <w:szCs w:val="32"/>
          <w:rtl w:val="true"/>
        </w:rPr>
        <w:t>أعلم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لياردو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كز اسلامي في امريكا ارسل رسا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الانجليزي  يقول عندهم حفله لبعض الشباب من تناول طعام ومباراة لعب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لياردو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وف يشكلون فرقه لهذه اللعبه ويلعبونها داخل مبنى المسج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ل يحرم لع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لياردو أم لا؟ وهم ينتظرون ردك حتى يقوموا بالغاء الحفله ان كان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رمه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ج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مد 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صلاة والسلام على رسول الله وبعد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يعلم أولا أن م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ان من الألعاب مشتملا على أمر محرم كتماثيل أو كان مؤديا إلى محرم كإضاعة الصلا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و التأخر عنها أوكان مؤديا إلى البغضاء بين المسلمين أو التلاحي بينهم أو ك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شتملا على عوض فإنه يحرم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ما قرره أهل العلم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ثانيا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ا كا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يؤدي إلى ذلك في الغالب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لم لم يكن دائما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إنه يحرم أيضا لأن الحك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لغالب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ثالثا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ما هذ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لعبة بذاتها فالذي يظهر لي أنه ينبغي تركها وهو الأولى والأفضل ولا شك لأمور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منها أنها أتت أصلا من الكفار وفي اللعب فيها قسط من التشبه بهم،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منها أنه ف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ديث الصحيح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كل لهو يلهو به ابن آدم فهو باطل إلا ثلاث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..)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باطل ليس بمعن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حرم بل بمعنى الذي لا فائدة فيه ، فهذه اللعبة لا يظهر فيها منفعة لهم بل يظه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أنها مضيعة للوقت بلا فائدة ، 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منها أن أصحاب المراكز الإسلامية يجب عليهم ما ل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جب على غيرهم من الظهور بمظهر القدوة للناس فإن الناس إذا رأوا أهل الخير 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هون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بمثل هذه الملهيات قاسوا عليها غيرها من أمور الباطل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رابعا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نه ينبغي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ن ينزه المسجد عنها وعن غيرها من الملاهي  لأن في هذا الأمر تشبيها للمسجد بصالات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ألعاب الكفار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صالة لعب البلياردو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قد نهى الرسول صلى الله عليه وسلم أن يجع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مسجد لأمور الدنيا كالبيع والشراء وأمر بتكريمه ، وإنما يجوز فيه مثل إنشاد الشعر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حسن ونحو الرمي بالحراب ونحو ذلك مما فيه فائدة وثبتت إباحته بخلاف هذ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ألعاب</w:t>
      </w:r>
    </w:p>
    <w:p>
      <w:pPr>
        <w:pStyle w:val="Normal"/>
        <w:pBdr>
          <w:bottom w:val="single" w:sz="12" w:space="1" w:color="000000"/>
        </w:pBdr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هذا والله تعالى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أعلم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فر المرأة بلا محرم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خر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ضرو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در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دينت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وصل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ستقبل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م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ط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؟؟؟</w:t>
      </w:r>
    </w:p>
    <w:p>
      <w:pPr>
        <w:pStyle w:val="Normal"/>
        <w:bidi w:val="1"/>
        <w:spacing w:before="280" w:after="280"/>
        <w:ind w:left="10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لا يجوز ذلك، وقد وردت أحاديث كثيرة تنهى عن هذا ، وفي الصحيح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لما نهى النبي صلى الله عليه وسلم عن سفر المرأة بدون محرم قال له رجل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ارسول 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ني اكتتبت في غزوة كذا وإن امرأتي انطلقت للح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فقال 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نطلق فحج معها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انظر هنا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إلى هذا فإنه اكتتب في الغزوة فيجب عليه المضي فيها ومع ذلك قدم الرسول صلى الله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عليه وسلم صحبته لامرأه عليها لأنها أوجب ، ولم يسأل هل المرأة حجت أو لم تحج، ول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سأل هل لها رفقة مأمونة أولا ، فدل ذلك على وجوب وجود المحرم عند السفر، أما دراس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ساء فليست ضرورة كما ذكر السائل ، فإن الضرورات لا يقدرها الناس بل يقدرها الشرع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،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سفر المرأة للدراسة لوحدها أعظم منكرا وأشد خطرا عليها في دينها وعرضها نسأل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له لنا ولكم ولجميع المسلمين الستر والعفاف والعاف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Fonts w:cs="Arial" w:ascii="Arial" w:hAnsi="Arial"/>
          <w:b/>
          <w:bCs/>
          <w:sz w:val="32"/>
          <w:szCs w:val="32"/>
          <w:rtl w:val="true"/>
        </w:rPr>
        <w:t>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زالة الشعر بالحلاو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bidi w:val="1"/>
        <w:spacing w:before="280" w:after="280"/>
        <w:ind w:left="10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ي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لحلاو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ك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لسر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ستعمال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كرم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؟؟؟</w:t>
      </w:r>
    </w:p>
    <w:p>
      <w:pPr>
        <w:pStyle w:val="Normal"/>
        <w:pBdr>
          <w:bottom w:val="single" w:sz="12" w:space="1" w:color="000000"/>
        </w:pBdr>
        <w:bidi w:val="1"/>
        <w:spacing w:before="280" w:after="280"/>
        <w:ind w:left="100" w:right="0" w:hanging="0"/>
        <w:jc w:val="left"/>
        <w:rPr/>
      </w:pP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يجوز ذلك لأن الأصل الإباحة إلا بدليل حاظر ، وقد كان بعض الصحابة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التابعين يطلي بـ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>(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نورة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وهي مادة تزيل الشع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10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تف ما بين الحاجبي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10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ت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ائز؟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جمي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تع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اس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وف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وج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لم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تجرب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م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خدم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لك؟؟؟؟؟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إذن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ح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رك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ج</w:t>
      </w:r>
      <w:r>
        <w:rPr>
          <w:rStyle w:val="StrongEmphasis"/>
          <w:rFonts w:cs="Arial" w:ascii="Arial" w:hAnsi="Arial"/>
          <w:color w:val="FF0000"/>
          <w:sz w:val="32"/>
          <w:szCs w:val="32"/>
          <w:rtl w:val="true"/>
        </w:rPr>
        <w:t xml:space="preserve">/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نتف ما بين الحاجبين يدخل في النمص كما نص عليه عدد من أهل العلم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فلا يجوز، ولا يجوز تعلم النمص ولا الإقرار عليه بل يجب الإنكار أو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color w:val="FF0000"/>
          <w:sz w:val="32"/>
          <w:sz w:val="32"/>
          <w:szCs w:val="32"/>
          <w:rtl w:val="true"/>
        </w:rPr>
        <w:t>الخرو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20:11:00Z</dcterms:created>
  <dc:creator>w</dc:creator>
  <dc:description/>
  <dc:language>en-US</dc:language>
  <cp:lastModifiedBy>***</cp:lastModifiedBy>
  <dcterms:modified xsi:type="dcterms:W3CDTF">2001-10-15T14:33:00Z</dcterms:modified>
  <cp:revision>15</cp:revision>
  <dc:subject/>
  <dc:title>(الآداب)</dc:title>
</cp:coreProperties>
</file>