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م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سئل الشيخ ابن عثيمين</w:t>
      </w:r>
      <w:r>
        <w:rPr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إذا طهرت المرأة بعد الفجر مباشرة هل تمسك وتصوم هذا اليوم </w:t>
      </w:r>
      <w:r>
        <w:rPr>
          <w:color w:val="FF0000"/>
          <w:sz w:val="32"/>
          <w:szCs w:val="32"/>
          <w:rtl w:val="true"/>
        </w:rPr>
        <w:t xml:space="preserve">, </w:t>
      </w:r>
      <w:r>
        <w:rPr>
          <w:color w:val="FF0000"/>
          <w:sz w:val="32"/>
          <w:sz w:val="32"/>
          <w:szCs w:val="32"/>
          <w:rtl w:val="true"/>
        </w:rPr>
        <w:t>ويكون يومها لها أم عليها قضاء ذلك اليوم ؟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الجواب </w:t>
      </w:r>
      <w:r>
        <w:rPr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إذا طهرت المرأة بعد طلوع الفجر فللعلماء في إمساكها ذلك اليوم قولان </w:t>
      </w:r>
      <w:r>
        <w:rPr>
          <w:color w:val="000080"/>
          <w:sz w:val="32"/>
          <w:szCs w:val="32"/>
          <w:rtl w:val="true"/>
        </w:rPr>
        <w:t>...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 w:val="32"/>
          <w:szCs w:val="32"/>
          <w:rtl w:val="true"/>
        </w:rPr>
        <w:t xml:space="preserve">القول الأول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>أنه يلزم الإمساك بقية ذلك اليوم ولكنه لا يحسب لها بل يجب عليها القضاء وهذا هو المشهور من مذهب الإمام أحمد رحمه الله</w:t>
      </w:r>
      <w:r>
        <w:rPr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والقول الثاني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 xml:space="preserve">إنه لا يلزمها أن تمسك بقية ذلك اليوم لأنه يوم لا يصح صومها فيه لكونها في أوله حائضة ليست من أهل الصيام ، و إذا لم يصح لم يبقَ للإمساك فائدة ، و هذا زمن غير محترم بالنسبة لها لأنها مأمورة بفطره في أول النهار ، بل محرم عليها صومه في أول النهار ، و الصوم الشرعي كما نعلم جميعاً هو الإمساك عن المفطرات تعبداً لله عز وجل من طلوع الفجر إلى غروب الشمس وهذا القول كما نراه أرجح من القول بلزوم الإمساك و على كلا القولين يلزمها قضاء هذا اليوم </w:t>
      </w:r>
      <w:r>
        <w:rPr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216910</wp:posOffset>
                </wp:positionH>
                <wp:positionV relativeFrom="paragraph">
                  <wp:posOffset>157480</wp:posOffset>
                </wp:positionV>
                <wp:extent cx="2743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2.4pt" to="469.25pt,12.4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سئل الشيخ محمد بن عثيمين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هل يجب على النفساء أن تصوم و تصلي إذا طهرت قبل الأربعين ؟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الجواب </w:t>
      </w:r>
      <w:r>
        <w:rPr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نعم </w:t>
      </w:r>
      <w:r>
        <w:rPr>
          <w:color w:val="000080"/>
          <w:sz w:val="32"/>
          <w:szCs w:val="32"/>
          <w:rtl w:val="true"/>
        </w:rPr>
        <w:t xml:space="preserve">.. </w:t>
      </w:r>
      <w:r>
        <w:rPr>
          <w:color w:val="000080"/>
          <w:sz w:val="32"/>
          <w:sz w:val="32"/>
          <w:szCs w:val="32"/>
          <w:rtl w:val="true"/>
        </w:rPr>
        <w:t xml:space="preserve">متى طهرت النفساء قبل الأربعين فإنه يجب عليها أن تصوم إذا كان ذلك في رمضان ، و يجب عليها أن تصلي ، و يجوز لزوجها أن يجامعها ، لأنها طاهر ليس فيها ما يمنع الصوم و لا ما يمنع وجوب الصلاة و إباحة الجماع </w:t>
      </w:r>
      <w:r>
        <w:rPr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445510</wp:posOffset>
                </wp:positionH>
                <wp:positionV relativeFrom="paragraph">
                  <wp:posOffset>226695</wp:posOffset>
                </wp:positionV>
                <wp:extent cx="2743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7.85pt" to="487.25pt,17.8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سئل الشيخ بن عثيمين 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 xml:space="preserve">إذا نزل من المرأة في نهار رمضان نقط دم بسيط ، و استمر معها هذا الدم طوال شهر رمضان و هي تصوم </w:t>
      </w:r>
      <w:r>
        <w:rPr>
          <w:color w:val="FF0000"/>
          <w:sz w:val="32"/>
          <w:szCs w:val="32"/>
          <w:rtl w:val="true"/>
        </w:rPr>
        <w:t xml:space="preserve">.. </w:t>
      </w:r>
      <w:r>
        <w:rPr>
          <w:color w:val="FF0000"/>
          <w:sz w:val="32"/>
          <w:sz w:val="32"/>
          <w:szCs w:val="32"/>
          <w:rtl w:val="true"/>
        </w:rPr>
        <w:t>فهل صومها صحيح ؟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الجواب </w:t>
      </w:r>
      <w:r>
        <w:rPr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445510</wp:posOffset>
                </wp:positionH>
                <wp:positionV relativeFrom="paragraph">
                  <wp:posOffset>861060</wp:posOffset>
                </wp:positionV>
                <wp:extent cx="2743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67.8pt" to="487.25pt,67.8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32"/>
          <w:sz w:val="32"/>
          <w:szCs w:val="32"/>
          <w:rtl w:val="true"/>
        </w:rPr>
        <w:t xml:space="preserve">نعم </w:t>
      </w:r>
      <w:r>
        <w:rPr>
          <w:color w:val="000080"/>
          <w:sz w:val="32"/>
          <w:szCs w:val="32"/>
          <w:rtl w:val="true"/>
        </w:rPr>
        <w:t xml:space="preserve">.. </w:t>
      </w:r>
      <w:r>
        <w:rPr>
          <w:color w:val="000080"/>
          <w:sz w:val="32"/>
          <w:sz w:val="32"/>
          <w:szCs w:val="32"/>
          <w:rtl w:val="true"/>
        </w:rPr>
        <w:t xml:space="preserve">صومها صحيح ، و أما هذه النقط فليست بشيء لأنها من العروق ، و قد أثِر عن علي بن أبي طالب رضي الله عنه أنه قال </w:t>
      </w:r>
      <w:r>
        <w:rPr>
          <w:color w:val="000080"/>
          <w:sz w:val="32"/>
          <w:szCs w:val="32"/>
          <w:rtl w:val="true"/>
        </w:rPr>
        <w:t xml:space="preserve">: </w:t>
      </w:r>
      <w:r>
        <w:rPr>
          <w:color w:val="000080"/>
          <w:sz w:val="32"/>
          <w:sz w:val="32"/>
          <w:szCs w:val="32"/>
          <w:rtl w:val="true"/>
        </w:rPr>
        <w:t xml:space="preserve">إن هذه النقط التي تكون كرعاف الأنف ليست بحيض </w:t>
      </w:r>
      <w:r>
        <w:rPr>
          <w:color w:val="000080"/>
          <w:sz w:val="32"/>
          <w:szCs w:val="32"/>
          <w:rtl w:val="true"/>
        </w:rPr>
        <w:t xml:space="preserve">.. </w:t>
      </w:r>
      <w:r>
        <w:rPr>
          <w:color w:val="000080"/>
          <w:sz w:val="32"/>
          <w:sz w:val="32"/>
          <w:szCs w:val="32"/>
          <w:rtl w:val="true"/>
        </w:rPr>
        <w:t xml:space="preserve">هكذا يُذكر عنه رضي الله عنه </w:t>
      </w:r>
      <w:r>
        <w:rPr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سئل الشيخ بن عثيمين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إذا طهرت الحائض أو النفساء قبل الفجر و لم تغتسل إلا بعد الفجر هل يصح صومها أم لا ؟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الجواب </w:t>
      </w:r>
      <w:r>
        <w:rPr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 w:val="32"/>
          <w:szCs w:val="32"/>
          <w:rtl w:val="true"/>
        </w:rPr>
        <w:t xml:space="preserve">نعم يصح صوم المرأة الحائض إذا طهرت قبل الفجر و لم تغتسل إلا بعد طلوع الفجر </w:t>
      </w:r>
      <w:r>
        <w:rPr>
          <w:color w:val="000080"/>
          <w:sz w:val="32"/>
          <w:szCs w:val="32"/>
          <w:rtl w:val="true"/>
        </w:rPr>
        <w:t xml:space="preserve">.. </w:t>
      </w:r>
      <w:r>
        <w:rPr>
          <w:color w:val="000080"/>
          <w:sz w:val="32"/>
          <w:sz w:val="32"/>
          <w:szCs w:val="32"/>
          <w:rtl w:val="true"/>
        </w:rPr>
        <w:t xml:space="preserve">و كذلك النفساء لأنها حينئذٍ من أهل الصوم ، و هي شبيهة بمن عليه جنابة إذا طلع الفجر عليه و هو جُنب فإن صومه يصح لقوله تعالى </w:t>
      </w:r>
    </w:p>
    <w:p>
      <w:pPr>
        <w:pStyle w:val="Normal"/>
        <w:jc w:val="left"/>
        <w:rPr/>
      </w:pPr>
      <w:r>
        <w:rPr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الآ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َاشِرُوهُن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ابْتَغُوا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َتَب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كُلُوا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اشْرَبُوا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تَبَيَّ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خَيْط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َبْيَض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خَيْط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َسْوَد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فَجْر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ذ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ج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ز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غتس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ل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ب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نب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ئ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غت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ل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ب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116840</wp:posOffset>
                </wp:positionV>
                <wp:extent cx="27432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9.2pt" to="496.25pt,9.2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س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ر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س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يا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ضاؤ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س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اه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نت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ئ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ر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س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ر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و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عاد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ط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45510</wp:posOffset>
                </wp:positionH>
                <wp:positionV relativeFrom="paragraph">
                  <wp:posOffset>207645</wp:posOffset>
                </wp:positionV>
                <wp:extent cx="27432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6.35pt" to="487.25pt,16.3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أ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جز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يا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59810</wp:posOffset>
                </wp:positionH>
                <wp:positionV relativeFrom="paragraph">
                  <wp:posOffset>580390</wp:posOffset>
                </wp:positionV>
                <wp:extent cx="2743200" cy="0"/>
                <wp:effectExtent l="0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45.7pt" to="496.25pt,45.7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يا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قط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ل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اع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نز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يا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ت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ل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ق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تب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ر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331210</wp:posOffset>
                </wp:positionH>
                <wp:positionV relativeFrom="paragraph">
                  <wp:posOffset>183515</wp:posOffset>
                </wp:positionV>
                <wp:extent cx="27432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4.45pt" to="478.25pt,14.4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ف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أكل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شرب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ه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كل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شرب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ه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ب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ي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شكا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31210</wp:posOffset>
                </wp:positionH>
                <wp:positionV relativeFrom="paragraph">
                  <wp:posOffset>211455</wp:posOffset>
                </wp:positionV>
                <wp:extent cx="27432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6.65pt" to="478.25pt,16.6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ف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لز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445510</wp:posOffset>
                </wp:positionH>
                <wp:positionV relativeFrom="paragraph">
                  <wp:posOffset>1753870</wp:posOffset>
                </wp:positionV>
                <wp:extent cx="2743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38.1pt" to="487.25pt,138.1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راء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جب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بي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دل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ص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ز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ا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هض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خ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ل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جه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خل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جه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خلق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ه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يا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جهض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خلّ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يا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ُ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ُلّ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ُلّ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45510</wp:posOffset>
                </wp:positionH>
                <wp:positionV relativeFrom="paragraph">
                  <wp:posOffset>184785</wp:posOffset>
                </wp:positionV>
                <wp:extent cx="27432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4.55pt" to="487.25pt,14.5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ه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و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74110</wp:posOffset>
                </wp:positionH>
                <wp:positionV relativeFrom="paragraph">
                  <wp:posOffset>2371725</wp:posOffset>
                </wp:positionV>
                <wp:extent cx="27432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6.75pt" to="505.25pt,186.7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نث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ئ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و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ع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فط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ف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ص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ه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و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طرد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قط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قا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ت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اج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ث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قط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ت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يا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أ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اد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يبو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ص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ب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تن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تن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قاء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ق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م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م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حا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ذه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ن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31210</wp:posOffset>
                </wp:positionH>
                <wp:positionV relativeFrom="paragraph">
                  <wp:posOffset>12700</wp:posOffset>
                </wp:positionV>
                <wp:extent cx="27432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pt" to="478.25pt,1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ث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ص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يض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صن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د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ا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ي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د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ي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ي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45510</wp:posOffset>
                </wp:positionH>
                <wp:positionV relativeFrom="paragraph">
                  <wp:posOffset>191770</wp:posOffset>
                </wp:positionV>
                <wp:extent cx="27432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5.1pt" to="487.25pt,15.1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TextBody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ك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راء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ائض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فس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قر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ظر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فظ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ا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ضر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كو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الب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لم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ف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ه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ط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لا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أ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لا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31210</wp:posOffset>
                </wp:positionH>
                <wp:positionV relativeFrom="paragraph">
                  <wp:posOffset>172720</wp:posOffset>
                </wp:positionV>
                <wp:extent cx="27432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3.6pt" to="478.25pt,13.6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لز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ئ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غي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لابس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ه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جا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ج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د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ج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قا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ياب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غسل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ل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ياب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445510</wp:posOffset>
                </wp:positionH>
                <wp:positionV relativeFrom="paragraph">
                  <wp:posOffset>152400</wp:posOffset>
                </wp:positionV>
                <wp:extent cx="27432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2pt" to="487.25pt,12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دخ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ص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ا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59810</wp:posOffset>
                </wp:positionH>
                <wp:positionV relativeFrom="paragraph">
                  <wp:posOffset>1405890</wp:posOffset>
                </wp:positionV>
                <wp:extent cx="2743200" cy="0"/>
                <wp:effectExtent l="0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10.7pt" to="496.25pt,110.7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خ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ذ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ض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عب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 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خ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نعت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ك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TextBody"/>
        <w:jc w:val="left"/>
        <w:rPr/>
      </w:pP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اض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رأ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س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احد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ظهر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ثل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</w:t>
      </w:r>
      <w:r>
        <w:rPr>
          <w:b w:val="false"/>
          <w:b w:val="false"/>
          <w:bCs w:val="false"/>
          <w:color w:val="FF0000"/>
          <w:rtl w:val="true"/>
        </w:rPr>
        <w:t>ق</w:t>
      </w:r>
      <w:r>
        <w:rPr>
          <w:color w:val="FF0000"/>
          <w:rtl w:val="true"/>
        </w:rPr>
        <w:t>ضِ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ظه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لزم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ض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ل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لا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ع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طه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ر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ؤ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م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حتيا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ض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ش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ئ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59810</wp:posOffset>
                </wp:positionH>
                <wp:positionV relativeFrom="paragraph">
                  <wp:posOffset>162560</wp:posOffset>
                </wp:positionV>
                <wp:extent cx="2743200" cy="0"/>
                <wp:effectExtent l="0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2.8pt" to="496.25pt,12.8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أ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ت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ج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ل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س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نع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31210</wp:posOffset>
                </wp:positionH>
                <wp:positionV relativeFrom="paragraph">
                  <wp:posOffset>173355</wp:posOffset>
                </wp:positionV>
                <wp:extent cx="27432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3.65pt" to="478.25pt,13.6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Heading1"/>
        <w:ind w:left="0" w:right="0" w:hanging="0"/>
        <w:jc w:val="left"/>
        <w:rPr/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رأي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نا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بو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هر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ج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صي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ا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ذ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ض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ظي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ر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طب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قن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وم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ن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فط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اء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ّ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31210</wp:posOffset>
                </wp:positionH>
                <wp:positionV relativeFrom="paragraph">
                  <wp:posOffset>118745</wp:posOffset>
                </wp:positionV>
                <wp:extent cx="27432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9.35pt" to="478.25pt,9.3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ه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ق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ص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ق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د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ت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أ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31210</wp:posOffset>
                </wp:positionH>
                <wp:positionV relativeFrom="paragraph">
                  <wp:posOffset>126365</wp:posOffset>
                </wp:positionV>
                <wp:extent cx="27432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9.95pt" to="478.25pt,9.9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TextBody"/>
        <w:jc w:val="left"/>
        <w:rPr>
          <w:color w:val="FF0000"/>
        </w:rPr>
      </w:pPr>
      <w:r>
        <w:rPr>
          <w:color w:val="FF0000"/>
          <w:rtl w:val="true"/>
        </w:rPr>
        <w:t>سئ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ثيمين</w:t>
      </w:r>
    </w:p>
    <w:p>
      <w:pPr>
        <w:pStyle w:val="TextBody"/>
        <w:jc w:val="left"/>
        <w:rPr>
          <w:b w:val="false"/>
          <w:b w:val="false"/>
          <w:bCs w:val="false"/>
          <w:color w:val="FF0000"/>
        </w:rPr>
      </w:pPr>
      <w:r>
        <w:rPr>
          <w:color w:val="FF0000"/>
          <w:rtl w:val="true"/>
        </w:rPr>
        <w:t>أيه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فض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مرأ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ص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يا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مض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يته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صوصاً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واع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ذك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وجيه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نس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ا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صل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ا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عم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وت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ق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واع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ري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جي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ا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ل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رج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وت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برج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زي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تطيب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127000</wp:posOffset>
                </wp:positionV>
                <wp:extent cx="27432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0pt" to="487.25pt,10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و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ه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ائ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دع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فظ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اق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9525</wp:posOffset>
                </wp:positionV>
                <wp:extent cx="2743200" cy="0"/>
                <wp:effectExtent l="0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0.75pt" to="496.25pt,0.7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صي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دث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دا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سقط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ث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ز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فط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اص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ط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نقط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ك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ذ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ط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ش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قط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د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أ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نع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ن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جب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ج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قط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قط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ص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عن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ي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روء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د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قوط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ح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ر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نع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اه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ز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د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ط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وج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اس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جن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خلّ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فا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ا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نع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خل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ان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ط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صد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ط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ضغ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ع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رب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م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ُكت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ز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ق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خلي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ع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45510</wp:posOffset>
                </wp:positionH>
                <wp:positionV relativeFrom="paragraph">
                  <wp:posOffset>128905</wp:posOffset>
                </wp:positionV>
                <wp:extent cx="27432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0.15pt" to="487.25pt,10.1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ائ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ص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مض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فط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سب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و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هر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جه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طرت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ط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رشاد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ع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ؤسف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ع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ه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هاون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صي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ه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اؤ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ها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اء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و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قب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ا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نعت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ستغف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ح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ك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طاع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تقض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ر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م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رج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ب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16910</wp:posOffset>
                </wp:positionH>
                <wp:positionV relativeFrom="paragraph">
                  <wp:posOffset>13970</wp:posOffset>
                </wp:positionV>
                <wp:extent cx="27432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.1pt" to="469.25pt,1.1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ض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/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ض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درك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ق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ز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رو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طل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رو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ب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تص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ع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ض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هر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تص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طْمَأْنَنت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أَقِيمُوا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َّلاَة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َّلاَة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َانَت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ِتَاب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َوْقُوت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ض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ؤقت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د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د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45510</wp:posOffset>
                </wp:positionH>
                <wp:positionV relativeFrom="paragraph">
                  <wp:posOffset>145415</wp:posOffset>
                </wp:positionV>
                <wp:extent cx="27432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1.45pt" to="487.25pt,11.4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خ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يد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بلغ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مس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ا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ش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طف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ز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و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بد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تا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تست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ي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نصحو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كرم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تصر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ث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مح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ا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زي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د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صا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د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أت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ت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ث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ل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ت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و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نقض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غتس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ل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ا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مثا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س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ا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عص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توض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خ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ري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ع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ا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ق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ائ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م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ًللصلا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احد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صلا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واحد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صلا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د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م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عيد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ان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غس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ر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عص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خرق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به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ا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وض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ص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بع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بع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بع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وه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ج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ا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ص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خي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ي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غر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يم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خير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ً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اد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تـنف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59810</wp:posOffset>
                </wp:positionH>
                <wp:positionV relativeFrom="paragraph">
                  <wp:posOffset>117475</wp:posOffset>
                </wp:positionV>
                <wp:extent cx="2743200" cy="0"/>
                <wp:effectExtent l="0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9.25pt" to="496.25pt,9.25pt" stroked="t" o:allowincell="f" style="position:absolute;flip:x;mso-position-horizontal-relative:page">
                <v:stroke color="navy" weight="190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imes New Roman"/>
          <w:b/>
          <w:bCs/>
          <w:color w:val="00008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Monotype Koufi"/>
        <w:color w:val="C0C0C0"/>
        <w:sz w:val="32"/>
        <w:sz w:val="32"/>
        <w:szCs w:val="32"/>
        <w:rtl w:val="true"/>
      </w:rPr>
      <w:t>فتاوى</w:t>
    </w:r>
    <w:r>
      <w:rPr>
        <w:color w:val="C0C0C0"/>
        <w:sz w:val="32"/>
        <w:sz w:val="32"/>
        <w:szCs w:val="32"/>
        <w:rtl w:val="true"/>
      </w:rPr>
      <w:t xml:space="preserve"> </w:t>
    </w:r>
    <w:r>
      <w:rPr>
        <w:rFonts w:cs="Monotype Koufi"/>
        <w:color w:val="C0C0C0"/>
        <w:sz w:val="32"/>
        <w:sz w:val="32"/>
        <w:szCs w:val="32"/>
        <w:rtl w:val="true"/>
      </w:rPr>
      <w:t>المرأة</w:t>
    </w:r>
    <w:r>
      <w:rPr>
        <w:color w:val="C0C0C0"/>
        <w:sz w:val="32"/>
        <w:sz w:val="32"/>
        <w:szCs w:val="32"/>
        <w:rtl w:val="true"/>
      </w:rPr>
      <w:t xml:space="preserve"> </w:t>
    </w:r>
    <w:r>
      <w:rPr>
        <w:rFonts w:cs="Monotype Koufi"/>
        <w:color w:val="C0C0C0"/>
        <w:sz w:val="32"/>
        <w:sz w:val="32"/>
        <w:szCs w:val="32"/>
        <w:rtl w:val="true"/>
      </w:rPr>
      <w:t>المسلمة</w:t>
    </w:r>
    <w:r>
      <w:rPr>
        <w:color w:val="FF0000"/>
        <w:sz w:val="32"/>
        <w:sz w:val="32"/>
        <w:szCs w:val="32"/>
        <w:rtl w:val="true"/>
      </w:rPr>
      <w:t xml:space="preserve">                                        </w:t>
    </w:r>
    <w:r>
      <w:rPr>
        <w:rFonts w:cs="Monotype Koufi"/>
        <w:color w:val="C0C0C0"/>
        <w:sz w:val="32"/>
        <w:sz w:val="32"/>
        <w:szCs w:val="32"/>
        <w:rtl w:val="true"/>
      </w:rPr>
      <w:t>مكتبة</w:t>
    </w:r>
    <w:r>
      <w:rPr>
        <w:color w:val="C0C0C0"/>
        <w:sz w:val="32"/>
        <w:sz w:val="32"/>
        <w:szCs w:val="32"/>
        <w:rtl w:val="true"/>
      </w:rPr>
      <w:t xml:space="preserve"> </w:t>
    </w:r>
    <w:r>
      <w:rPr>
        <w:rFonts w:cs="Monotype Koufi"/>
        <w:color w:val="C0C0C0"/>
        <w:sz w:val="32"/>
        <w:sz w:val="32"/>
        <w:szCs w:val="32"/>
        <w:rtl w:val="true"/>
      </w:rPr>
      <w:t>مشكاة</w:t>
    </w:r>
    <w:r>
      <w:rPr>
        <w:color w:val="C0C0C0"/>
        <w:sz w:val="32"/>
        <w:sz w:val="32"/>
        <w:szCs w:val="32"/>
        <w:rtl w:val="true"/>
      </w:rPr>
      <w:t xml:space="preserve"> </w:t>
    </w:r>
    <w:r>
      <w:rPr>
        <w:rFonts w:cs="Monotype Koufi"/>
        <w:color w:val="C0C0C0"/>
        <w:sz w:val="32"/>
        <w:sz w:val="32"/>
        <w:szCs w:val="32"/>
        <w:rtl w:val="true"/>
      </w:rPr>
      <w:t>الإسلامية</w:t>
    </w:r>
    <w:r>
      <w:rPr>
        <w:color w:val="FF0000"/>
        <w:sz w:val="32"/>
        <w:sz w:val="32"/>
        <w:szCs w:val="32"/>
        <w:rtl w:val="true"/>
      </w:rPr>
      <w:t xml:space="preserve"> </w:t>
    </w:r>
  </w:p>
  <w:p>
    <w:pPr>
      <w:pStyle w:val="Normal"/>
      <w:jc w:val="left"/>
      <w:rPr>
        <w:color w:val="FF0000"/>
        <w:sz w:val="32"/>
        <w:szCs w:val="32"/>
      </w:rPr>
    </w:pPr>
    <w:r>
      <w:rPr>
        <w:color w:val="FF0000"/>
        <w:sz w:val="32"/>
        <w:szCs w:val="32"/>
        <w:rtl w:val="true"/>
      </w:rPr>
    </w:r>
  </w:p>
  <w:p>
    <w:pPr>
      <w:pStyle w:val="Header"/>
      <w:jc w:val="left"/>
      <w:rPr>
        <w:color w:val="FF0000"/>
        <w:sz w:val="32"/>
        <w:szCs w:val="32"/>
      </w:rPr>
    </w:pPr>
    <w:r>
      <w:rPr>
        <w:color w:val="FF0000"/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/>
      <w:bCs/>
      <w:color w:val="FF0000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4:05:00Z</dcterms:created>
  <dc:creator>ok</dc:creator>
  <dc:description/>
  <dc:language>en-US</dc:language>
  <cp:lastModifiedBy>ok</cp:lastModifiedBy>
  <dcterms:modified xsi:type="dcterms:W3CDTF">2004-04-18T18:50:00Z</dcterms:modified>
  <cp:revision>5</cp:revision>
  <dc:subject/>
  <dc:title>فتاوى المرأة المسلمة                                        مكتبة مشكاة الإسلامية </dc:title>
</cp:coreProperties>
</file>