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ndalus"/>
        </w:rPr>
      </w:pPr>
      <w:r>
        <w:rPr>
          <w:rFonts w:eastAsia="Tahoma" w:cs="Tahoma"/>
          <w:rtl w:val="true"/>
        </w:rPr>
        <w:t xml:space="preserve">  </w:t>
      </w:r>
      <w:r>
        <w:rPr>
          <w:rFonts w:ascii="Book Antiqua" w:hAnsi="Book Antiqua" w:cs="Monotype Koufi"/>
          <w:color w:val="C0C0C0"/>
          <w:rtl w:val="true"/>
        </w:rPr>
        <w:t>فتاوى</w:t>
      </w:r>
      <w:r>
        <w:rPr>
          <w:rFonts w:ascii="Book Antiqua" w:hAnsi="Book Antiqua" w:eastAsia="Book Antiqua" w:cs="Book Antiqua"/>
          <w:color w:val="C0C0C0"/>
          <w:rtl w:val="true"/>
        </w:rPr>
        <w:t xml:space="preserve"> </w:t>
      </w:r>
      <w:r>
        <w:rPr>
          <w:rFonts w:ascii="Book Antiqua" w:hAnsi="Book Antiqua" w:cs="Monotype Koufi"/>
          <w:color w:val="C0C0C0"/>
          <w:rtl w:val="true"/>
        </w:rPr>
        <w:t>المرأة</w:t>
      </w:r>
      <w:r>
        <w:rPr>
          <w:rFonts w:ascii="Book Antiqua" w:hAnsi="Book Antiqua" w:eastAsia="Book Antiqua" w:cs="Book Antiqua"/>
          <w:color w:val="C0C0C0"/>
          <w:rtl w:val="true"/>
        </w:rPr>
        <w:t xml:space="preserve"> </w:t>
      </w:r>
      <w:r>
        <w:rPr>
          <w:rFonts w:ascii="Book Antiqua" w:hAnsi="Book Antiqua" w:cs="Monotype Koufi"/>
          <w:color w:val="C0C0C0"/>
          <w:rtl w:val="true"/>
        </w:rPr>
        <w:t>المسلمة</w:t>
      </w:r>
      <w:r>
        <w:rPr>
          <w:rFonts w:ascii="Book Antiqua" w:hAnsi="Book Antiqua" w:eastAsia="Book Antiqua" w:cs="Book Antiqua"/>
          <w:rtl w:val="true"/>
        </w:rPr>
        <w:t xml:space="preserve">                                    </w:t>
      </w:r>
      <w:r>
        <w:rPr>
          <w:rFonts w:eastAsia="Tahoma"/>
          <w:color w:val="999999"/>
          <w:rtl w:val="true"/>
        </w:rPr>
        <w:t xml:space="preserve">             </w:t>
      </w:r>
      <w:r>
        <w:rPr>
          <w:rFonts w:cs="Monotype Koufi"/>
          <w:color w:val="C0C0C0"/>
          <w:rtl w:val="true"/>
        </w:rPr>
        <w:t>مكتبة</w:t>
      </w:r>
      <w:r>
        <w:rPr>
          <w:rFonts w:eastAsia="Tahoma"/>
          <w:color w:val="C0C0C0"/>
          <w:rtl w:val="true"/>
        </w:rPr>
        <w:t xml:space="preserve"> </w:t>
      </w:r>
      <w:r>
        <w:rPr>
          <w:rFonts w:cs="Monotype Koufi"/>
          <w:color w:val="C0C0C0"/>
          <w:rtl w:val="true"/>
        </w:rPr>
        <w:t>مشكاة</w:t>
      </w:r>
      <w:r>
        <w:rPr>
          <w:rFonts w:eastAsia="Tahoma"/>
          <w:color w:val="C0C0C0"/>
          <w:rtl w:val="true"/>
        </w:rPr>
        <w:t xml:space="preserve"> </w:t>
      </w:r>
      <w:r>
        <w:rPr>
          <w:rFonts w:cs="Monotype Koufi"/>
          <w:color w:val="C0C0C0"/>
          <w:rtl w:val="true"/>
        </w:rPr>
        <w:t>الإسلامية</w:t>
      </w:r>
    </w:p>
    <w:p>
      <w:pPr>
        <w:pStyle w:val="Heading"/>
        <w:jc w:val="left"/>
        <w:rPr>
          <w:rFonts w:cs="Andalus"/>
        </w:rPr>
      </w:pPr>
      <w:r>
        <w:rPr>
          <w:rFonts w:cs="Andalus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فتاوى الاختلاط و النظر و المصافحة و الخلوة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الح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وزان</w:t>
      </w:r>
    </w:p>
    <w:p>
      <w:pPr>
        <w:pStyle w:val="BodyText2"/>
        <w:jc w:val="left"/>
        <w:rPr>
          <w:color w:val="000080"/>
        </w:rPr>
      </w:pP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د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تج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حد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أ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ك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اج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صحوب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ضح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مباسط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صو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ات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زواج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ب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َلَ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َخْضَعْن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ِالْقَوْلِ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َيَطْمَع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َلْبِهِ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َرَض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َقُلْن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َوْل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َّعْرُوف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عرف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ضح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باسط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صو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ات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كش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جه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ام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كش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راعي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في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هذ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رم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كر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قو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احش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TextBody"/>
        <w:jc w:val="left"/>
        <w:rPr>
          <w:color w:val="000080"/>
          <w:sz w:val="32"/>
          <w:szCs w:val="32"/>
        </w:rPr>
      </w:pPr>
      <w:r>
        <w:rPr>
          <w:rFonts w:cs="Traditional Arabic"/>
          <w:color w:val="000080"/>
          <w:sz w:val="32"/>
          <w:sz w:val="32"/>
          <w:szCs w:val="32"/>
          <w:rtl w:val="true"/>
        </w:rPr>
        <w:t>فيجب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على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رأة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سلمة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تي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خاف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له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عز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جل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ن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تقي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له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جنب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هذا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أمر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لا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كلم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رجال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أجانب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كلام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طمعهم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ها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يفتن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قلوبهم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إذا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حتاجت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إلى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ذهاب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إلى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تجر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أو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إلى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مكان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ه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رجال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لتحتشم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تتستر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تأدب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آداب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إسلام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إذا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كلمت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رجال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،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لتكلمهم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كلام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معروف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الذي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ا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تنة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ه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و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لا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ريب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يه</w:t>
      </w:r>
      <w:r>
        <w:rPr>
          <w:rFonts w:eastAsia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88410</wp:posOffset>
                </wp:positionH>
                <wp:positionV relativeFrom="paragraph">
                  <wp:posOffset>155575</wp:posOffset>
                </wp:positionV>
                <wp:extent cx="2514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2.25pt" to="496.25pt,12.25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شغولو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أعمال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سمح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سائق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ذه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زوجت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ات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سوق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دين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ثقاف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رج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عطائ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خوان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كا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اح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رمت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حفظ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ائ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ين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ك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مرأت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أكث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و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أ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حظو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ف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خ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ائ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و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سائ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ساف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تعدد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خ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ساف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ذه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جي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ل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حص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ائ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مرأت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أكث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ائ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ين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ظو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ائ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ين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ُخش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ر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ستجل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ائق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د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ادم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الذ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دع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اقع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د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وج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إنس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وق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ستجل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د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74110</wp:posOffset>
                </wp:positionH>
                <wp:positionV relativeFrom="paragraph">
                  <wp:posOffset>188595</wp:posOffset>
                </wp:positionV>
                <wp:extent cx="25146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4.85pt" to="487.25pt,14.85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براهي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آ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ركو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يار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جر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بق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كو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جنب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يا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فر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رافق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ظاه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فاس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سته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ف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رز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رض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حارم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ضعي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اقص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جو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لي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غي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ارم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ثالث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كوب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يا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بلغ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حو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مك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ذه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ل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ل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طوع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ره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فاس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جر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خف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آثا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فاس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ترتب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ركتُ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عد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ض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تق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تق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سرائي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ذ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قتض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حتم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دين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ع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كو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جنب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اح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اكس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راف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ارم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قام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ارم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تباع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أمون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عروف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ع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سؤول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ج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رام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شك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ج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قر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ناس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رتكب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ال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طب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حق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مثل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قر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رام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ل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تضاع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غرام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بس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عزير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سواط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لوم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ثالث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ضوعف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غرام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ب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عز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ُحب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خص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زاو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ه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عز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رتك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عز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لي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رض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مث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عل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رائ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إذاع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حذ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د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شرط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و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رط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ج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راقب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ز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عط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رك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قط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ح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راك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سب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دوريت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جال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صيح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لا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وره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ذكير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خويف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غب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طاع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و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طاع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أيتُ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اقص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ق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غل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حداك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شد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عش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أه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بيا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ال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لب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ردد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ال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ل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وف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74110</wp:posOffset>
                </wp:positionH>
                <wp:positionV relativeFrom="paragraph">
                  <wp:posOffset>85725</wp:posOffset>
                </wp:positionV>
                <wp:extent cx="25146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6.75pt" to="487.25pt,6.75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بر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ذه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سائق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باح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ود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ظهر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تجاوز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حاد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شر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مر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رم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فيدون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ه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شدي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جنب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خل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ثالث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نصح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م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عد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كوب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حد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ئ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ج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خاف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ن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وسو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خص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شايخ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ل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طر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سلوك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خ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ضرو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لح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عيا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و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غر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درس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ق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يا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قار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رخص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س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ثق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ميز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74110</wp:posOffset>
                </wp:positionH>
                <wp:positionV relativeFrom="paragraph">
                  <wp:posOffset>73660</wp:posOffset>
                </wp:positionV>
                <wp:extent cx="25146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5.8pt" to="487.25pt,5.8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د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ائق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زوجت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سائق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ذه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حر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ذه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مدرس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ساف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عيد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زا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يراً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ائ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ين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أ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ين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ظهر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ام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رك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وج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74110</wp:posOffset>
                </wp:positionH>
                <wp:positionV relativeFrom="paragraph">
                  <wp:posOffset>203835</wp:posOffset>
                </wp:positionV>
                <wp:extent cx="25146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6.05pt" to="487.25pt,16.05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از</w:t>
      </w:r>
    </w:p>
    <w:p>
      <w:pPr>
        <w:pStyle w:val="BodyText3"/>
        <w:jc w:val="left"/>
        <w:rPr/>
      </w:pPr>
      <w:r>
        <w:rPr>
          <w:color w:val="FF0000"/>
          <w:rtl w:val="true"/>
        </w:rPr>
        <w:t>ما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حكم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ركوب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المرأة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سائق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أجنبي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عنها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وحدها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ليوصلها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داخل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المدينة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ما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الحكم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ركبتْ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المرأة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و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مجموعة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النساء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مع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السائق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وحدهن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كو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ائ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رم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ح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خل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خل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ثالث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رج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يب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ز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وجو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ثال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ف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ف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ساف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ق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ساف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تف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ح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ر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ف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ح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559810</wp:posOffset>
                </wp:positionH>
                <wp:positionV relativeFrom="paragraph">
                  <wp:posOffset>222885</wp:posOffset>
                </wp:positionV>
                <wp:extent cx="25146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7.55pt" to="478.25pt,17.55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برين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سا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جنب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مثل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ديق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جد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التكل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اد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ديق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فتح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جل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ض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قهو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ا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زوج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أذ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ج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ب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ديق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زوج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ين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وثوق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جنب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خل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ثالث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.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ح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طل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ديق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دخ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خدم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ث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أما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ديا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خاف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وسو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ُحِذ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مرأ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دخ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جان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قارب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ق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ياك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دخ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رأي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م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م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و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م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ريب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غير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طري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59810</wp:posOffset>
                </wp:positionH>
                <wp:positionV relativeFrom="paragraph">
                  <wp:posOffset>157480</wp:posOffset>
                </wp:positionV>
                <wp:extent cx="25146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2.4pt" to="478.25pt,12.4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ري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زوا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هل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حض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قراب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أنظ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م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هل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از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قد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حص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خطب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وافق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دت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تقد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رسمي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ن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ستخر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استخار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ز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طب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ل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ظ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ُج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ُس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شرط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أ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ك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رغب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ل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كف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قدم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أ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شروع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حر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ؤد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زوج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حر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ؤل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سأ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طل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ورت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وتوغرافي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نق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بق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طي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حج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قد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خطبت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شو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حس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نخد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ثالث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إنس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لتقط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نا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وا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ه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ق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صو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يد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ا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سا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عرض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نات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ميل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ر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بيح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ر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شتم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نا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74110</wp:posOffset>
                </wp:positionH>
                <wp:positionV relativeFrom="paragraph">
                  <wp:posOffset>168275</wp:posOffset>
                </wp:positionV>
                <wp:extent cx="25146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3.25pt" to="487.25pt,13.25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بر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سك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سك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خو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حص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وق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ظ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جائ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صيبن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فح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لحوظ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كرر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ظر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خو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حظتُ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سرق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خل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خبرتُ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زوج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ك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صدق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خي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صيحت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زا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ير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ر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ُئ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ظ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ج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صر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صر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نا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جنب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ص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صر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صر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حظ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حد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تب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ظ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ظ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آخ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ب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داوو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كِ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رص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ست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غط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حو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زوج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حو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جان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خبر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وج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نصح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حدي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حس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غف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عم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قص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غف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لاب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ابتع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45510</wp:posOffset>
                </wp:positionH>
                <wp:positionV relativeFrom="paragraph">
                  <wp:posOffset>72390</wp:posOffset>
                </wp:positionV>
                <wp:extent cx="25146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5.7pt" to="469.25pt,5.7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از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دعا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مد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ُجوّز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يستدلو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بعض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حت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ر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ماحت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ر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تصد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خ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غير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جنبي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خ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زوج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ع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الخ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تحوهما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واح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ه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سائ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جنبيات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واج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ه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كش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خ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م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ا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ساف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خل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عمو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{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َإِذَ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َأَلْتُمُوهُنّ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َتَاع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َاسْأَلُوهُنّ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َرَ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ِجَابٍ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َلِكُمْ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َطْهَرُ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ِقُلُوبِكُمْ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َقُلُوبِهِنّ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زواج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ه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صح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ول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ُ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ِّلْمُؤْمِنِين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َغُضُّ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َبْصَارِهِمْ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َيَحْفَظُ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ُرُوجَهُمْ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َزْكَ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َهُمْ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َبِير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َصْنَعُون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بحا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َّبِيُّ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ُ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ِّأَزْوَاجِك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َبَنَاتِك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َنِسَ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ْمُؤْمِنِين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ُدْنِين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َلَيْهِنّ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ِ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َلَابِيبِهِنّ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َلِك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َدْنَ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ُعْرَفْن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َلَ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ُؤْذَيْن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} 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ساف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تف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خل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ثالثه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شف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خ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حو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ظر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جه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قو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كم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جو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ج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حري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ج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حاس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وفي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45510</wp:posOffset>
                </wp:positionH>
                <wp:positionV relativeFrom="paragraph">
                  <wp:posOffset>85725</wp:posOffset>
                </wp:positionV>
                <wp:extent cx="25146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6.75pt" to="469.25pt,6.75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برين</w:t>
      </w:r>
    </w:p>
    <w:p>
      <w:pPr>
        <w:pStyle w:val="BodyText3"/>
        <w:jc w:val="left"/>
        <w:rPr/>
      </w:pPr>
      <w:r>
        <w:rPr>
          <w:color w:val="FF0000"/>
          <w:rtl w:val="true"/>
        </w:rPr>
        <w:t>إذا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كانت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الفتيات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متحجبات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فهل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يجوز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لهن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النظر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إلى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يعلمهن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من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الرجال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لاسيما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المعلم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شابا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ًوسيماً</w:t>
      </w:r>
      <w:r>
        <w:rPr>
          <w:rFonts w:eastAsia="Arial" w:cs="Arial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ُخش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فعمياو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ت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ظر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ظر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ادي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سي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ص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غ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صر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حد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و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ظر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ؤم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حجب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دخل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سوا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غ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طر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ص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َقُ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ِّلْمُؤْمِنَاتِ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َغْضُضْن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َبْصَارِهِنّ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َيَحْفَظْن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ُرُوجَهُنّ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74110</wp:posOffset>
                </wp:positionH>
                <wp:positionV relativeFrom="paragraph">
                  <wp:posOffset>187960</wp:posOffset>
                </wp:positionV>
                <wp:extent cx="25146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4.8pt" to="487.25pt,14.8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Heading1"/>
        <w:ind w:left="0" w:right="0" w:hanging="0"/>
        <w:jc w:val="left"/>
        <w:rPr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سئل</w:t>
      </w:r>
      <w:r>
        <w:rPr>
          <w:rFonts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شيخ</w:t>
      </w:r>
      <w:r>
        <w:rPr>
          <w:rFonts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حمد</w:t>
      </w:r>
      <w:r>
        <w:rPr>
          <w:rFonts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ن</w:t>
      </w:r>
      <w:r>
        <w:rPr>
          <w:rFonts w:eastAsia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ؤاخذ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حر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غي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شهو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مت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وات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جذ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يه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حضر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با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ضو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حضر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فت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ُفت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تأت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تبرج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تطيب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بد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ركات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غاز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ك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را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كي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مسج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را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صيحت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سمعنّ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قرأنّ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هنّ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ق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فسه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حتر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قو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عاص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ج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أ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ائغ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نصحو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نهرو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بلغ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ع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هر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غ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صر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ستطا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ُ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ِّلْمُؤْمِنِين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َغُضُّ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َبْصَارِهِمْ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َيَحْفَظُ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ُرُوجَهُمْ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 w:ascii="Arial" w:hAnsi="Arial"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غ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صر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ستطا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سي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أ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حرك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تمت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ذ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غ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ختلف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ختلاف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بير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59810</wp:posOffset>
                </wp:positionH>
                <wp:positionV relativeFrom="paragraph">
                  <wp:posOffset>143510</wp:posOffset>
                </wp:positionV>
                <wp:extent cx="25146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1.3pt" to="478.25pt,11.3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س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ين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خوان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ّ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الاستقام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سك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تزو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صافح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ضو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حر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زوج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زوجت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طفال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جل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ضو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حر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لبا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رد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عتا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ق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عروف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ند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البرق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ض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جه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مار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علم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ارم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اقش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سأل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واقص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سأل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واقص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جهون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زا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ير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صافح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ي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أن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جنب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حضو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وج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ارم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طف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دك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أ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لو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انفر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تحجب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تست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ال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شرط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ست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كام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وج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د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برق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ضي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تح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د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سات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بد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أ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عليم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اقشت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و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ؤال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واقص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ي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شرط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ست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كام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كلا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ت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45510</wp:posOffset>
                </wp:positionH>
                <wp:positionV relativeFrom="paragraph">
                  <wp:posOffset>208915</wp:posOffset>
                </wp:positionV>
                <wp:extent cx="25146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6.45pt" to="469.25pt,16.45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برين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عتق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كبير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س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ش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جل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ا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خالت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قولون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عق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م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عق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ا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حاو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قناعه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خطأ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آ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وضح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محار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ضح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قتنع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شيئ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ش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وج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جنب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ح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را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ح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بر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ام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اف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را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ورت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لوج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حاس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ُذك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حا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َلَ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ُبْدِين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ِينَتَهُنّ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ِبُعُولَتِهِن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حرم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ُرِّمَت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ُمَّهَاتُكُمْ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اعتق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رمي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ص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ج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انتبا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74110</wp:posOffset>
                </wp:positionH>
                <wp:positionV relativeFrom="paragraph">
                  <wp:posOffset>82550</wp:posOffset>
                </wp:positionV>
                <wp:extent cx="25146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6.5pt" to="487.25pt,6.5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برين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قب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خت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ف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صافح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يد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م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م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زو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خت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فيدو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زا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ير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قب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ارم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زوج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ت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م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ح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بد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ينت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ام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ج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تست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ل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إنكا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ع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آ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اهل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بطل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559810</wp:posOffset>
                </wp:positionH>
                <wp:positionV relativeFrom="paragraph">
                  <wp:posOffset>90170</wp:posOffset>
                </wp:positionV>
                <wp:extent cx="25146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7.1pt" to="478.25pt,7.1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برين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ظ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طبيع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أث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افح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رجل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رتد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قفازاً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صافح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جان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حا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بس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قفا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افح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ك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عباء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ك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صافح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ائ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ذكو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صور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يئا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شغ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صل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ر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تاد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أ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45510</wp:posOffset>
                </wp:positionH>
                <wp:positionV relativeFrom="paragraph">
                  <wp:posOffset>100965</wp:posOffset>
                </wp:positionV>
                <wp:extent cx="25146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7.95pt" to="469.25pt,7.95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قتن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و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جنبي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ستمت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حج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و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قيق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ر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ها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ط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د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واسط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ئ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واسط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صح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ل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جر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عم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شاه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لغن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قـتن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و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ميل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يتلذذ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يه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مت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يه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ظ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شاه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جل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ح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ضر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لب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بق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يه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ع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45510</wp:posOffset>
                </wp:positionH>
                <wp:positionV relativeFrom="paragraph">
                  <wp:posOffset>88900</wp:posOffset>
                </wp:positionV>
                <wp:extent cx="25146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7pt" to="469.25pt,7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جبر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قراء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جل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ُظه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و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س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اري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رؤ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نصح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ت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سباب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يحفظ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دي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صم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ر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ش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شاه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ب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عاري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ميل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قو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دواف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عه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قارف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واحش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بع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هم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او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أولئ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شابه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ذ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ق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داف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الألي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م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اصح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نفس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مايت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فظ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قدح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سلوك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445510</wp:posOffset>
                </wp:positionH>
                <wp:positionV relativeFrom="paragraph">
                  <wp:posOffset>208915</wp:posOffset>
                </wp:positionV>
                <wp:extent cx="25146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6.45pt" to="469.25pt,16.45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زيز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از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ستما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وسيق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غان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شاهد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سلسل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تبر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حري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ن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ص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ر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ط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قو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واحش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مِ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شْتَر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هْو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حَدِيث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ِيُضِل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غَيْر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ِلْم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يَتَّخِذَ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ُزُو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ُّهِين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000080"/>
          <w:sz w:val="32"/>
          <w:szCs w:val="32"/>
        </w:rPr>
        <w:t>6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ُتْل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يَاتُن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لّ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ُسْتَكْبِ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َأَ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َّ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سْمَعْ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َأَنّ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ِ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ُذُنَيْه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َقْ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بَشِّرْه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ِعَذَاب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لِيم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ا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ي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ريم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ست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ل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غن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إضل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زو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ستكبا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ي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و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ع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عذ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ه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ل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س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غن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از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و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ص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كون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و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ستحل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از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ح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هملت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زن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ر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ر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رو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عز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آل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لع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ب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نب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ها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ز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ع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از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اع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وا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ل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جن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كر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ذ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شاه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لسلا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تم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بر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شاهدت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ط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شاه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و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قو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ر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شاه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ف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ضا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ض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445510</wp:posOffset>
                </wp:positionH>
                <wp:positionV relativeFrom="paragraph">
                  <wp:posOffset>168275</wp:posOffset>
                </wp:positionV>
                <wp:extent cx="25146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3.25pt" to="469.25pt,13.25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ب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ط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وج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جل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وج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عباء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غط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لفزي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شرب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ا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رف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تقدون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امتنا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ه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أخ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وج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ازب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ت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نبي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عتب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ماع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صوت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رؤ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شخص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ظ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هك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ظر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ص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لفزيون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559810</wp:posOffset>
                </wp:positionH>
                <wp:positionV relativeFrom="paragraph">
                  <wp:posOffset>100965</wp:posOffset>
                </wp:positionV>
                <wp:extent cx="25146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7.95pt" to="478.25pt,7.95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ش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طب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ور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علا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خلوت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ن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ح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ط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رج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ش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الجتها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بي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عال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ش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ك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قي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ي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د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قدر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طب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ر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س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دع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ؤي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س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ي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ت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شف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ختل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و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غلظ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ال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مرا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طر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اج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وا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سيط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ضر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خ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اج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ض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ر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ط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تلف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من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اب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سن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ك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ت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ستشف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ث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ض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م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ن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ض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كتـف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إعطائ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وب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حو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ؤل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ٍ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الخل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جنب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رم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رع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لطبي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الج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حديث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ا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الثه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ب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ض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ـع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و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زوج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حارم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؛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هيأ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ارب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ط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أخير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ق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ضو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مرض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نحو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فادي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خلو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ن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برين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ل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ائ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س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يب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تشف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ل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بي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ز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وري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اوب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ل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غ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ذه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زوج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طب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ع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ولا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بيع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جو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ذ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ق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بري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زل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لد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حتاج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عضه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ولد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لد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ض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د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شق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ك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ري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َأَجَاءهَ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ْمَخَاضُ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ِذْع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َّخْلَة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}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فَأَتَتْ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بِهِ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قَوْمَهَ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80"/>
          <w:sz w:val="32"/>
          <w:sz w:val="32"/>
          <w:szCs w:val="32"/>
          <w:rtl w:val="true"/>
        </w:rPr>
        <w:t>تَحْمِلُهُ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لد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حد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مل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لد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ثير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عرف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طبيب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لا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ليل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ستشفي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ض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ولي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قصور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ستشف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وزع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دوري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اوب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حس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ولا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تص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مستشف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اذق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هب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ر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أج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و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ولي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ش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ورت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رج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شرت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بطن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سكيت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فري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ش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ضرو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ولي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ختص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طبيب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ُرف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ري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طبيب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أمو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وثوق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حس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ول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ولا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لحق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ضر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لمولو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أ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تول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و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طبيب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كبير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ات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رف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تولي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ول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ط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حو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ارف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طبيب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ذه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كش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ورت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59810</wp:posOffset>
                </wp:positionH>
                <wp:positionV relativeFrom="paragraph">
                  <wp:posOffset>73660</wp:posOffset>
                </wp:positionV>
                <wp:extent cx="25146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5.8pt" to="478.25pt,5.8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ثيم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طف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مر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ب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صف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الت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آبائ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ظهو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طف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تغط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قو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َو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طِّفْل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َمْ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َظْهَرُو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َوْرَاتِ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نِّسَا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ظاه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أوصاف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مي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جميلة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تحرز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غ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ه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ل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ل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هي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امت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الت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ت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هى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شيء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بي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بح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توعدون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فعلو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  <w:lang w:val="ar-SA" w:eastAsia="en-US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674110</wp:posOffset>
                </wp:positionH>
                <wp:positionV relativeFrom="paragraph">
                  <wp:posOffset>188595</wp:posOffset>
                </wp:positionV>
                <wp:extent cx="25146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4.85pt" to="487.25pt,14.85pt" stroked="t" o:allowincell="f" style="position:absolute;flip:x;mso-position-horizontal-relative:page">
                <v:stroke color="navy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Traditional Arabic"/>
      <w:b/>
      <w:bCs/>
      <w:color w:val="FF0000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ahoma" w:hAnsi="Tahoma" w:cs="Tahoma"/>
      <w:b/>
      <w:bCs/>
      <w:color w:val="000000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Arial" w:hAnsi="Arial" w:cs="Traditional Arabic"/>
      <w:b/>
      <w:bCs/>
      <w:color w:val="FF0000"/>
      <w:sz w:val="32"/>
      <w:szCs w:val="32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Arial" w:hAnsi="Arial" w:cs="Traditional Arabic"/>
      <w:b/>
      <w:bCs/>
      <w:color w:val="000080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8:19:00Z</dcterms:created>
  <dc:creator>ok</dc:creator>
  <dc:description/>
  <dc:language>en-US</dc:language>
  <cp:lastModifiedBy>ok</cp:lastModifiedBy>
  <dcterms:modified xsi:type="dcterms:W3CDTF">2004-04-18T13:03:00Z</dcterms:modified>
  <cp:revision>8</cp:revision>
  <dc:subject/>
  <dc:title>سئل الشيخ صالح الفوزان</dc:title>
</cp:coreProperties>
</file>