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center"/>
        <w:rPr>
          <w:rFonts w:cs="Simplified Arabic"/>
          <w:color w:val="003300"/>
          <w:sz w:val="48"/>
          <w:szCs w:val="48"/>
        </w:rPr>
      </w:pPr>
      <w:r>
        <w:rPr>
          <w:rFonts w:cs="Simplified Arabic"/>
          <w:color w:val="003300"/>
          <w:sz w:val="48"/>
          <w:sz w:val="48"/>
          <w:szCs w:val="48"/>
          <w:rtl w:val="true"/>
        </w:rPr>
        <w:t>فتاوى</w:t>
      </w:r>
      <w:r>
        <w:rPr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rtl w:val="true"/>
        </w:rPr>
        <w:t>في</w:t>
      </w:r>
      <w:r>
        <w:rPr>
          <w:color w:val="0033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rtl w:val="true"/>
        </w:rPr>
        <w:t>الاختلاط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سئل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عبد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عزيز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از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سك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حالي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دين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رياض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قار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صل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قراب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ين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ينه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قريب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ينه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نا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خالت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زوجا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عمام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نا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عمام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زوره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قو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السلا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يه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تقبيله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جلس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كاشفا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تضايق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طريق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م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عاد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تشر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غل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اطق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جنو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قولك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عاد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فع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فيدون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جزاك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خيراً؟</w:t>
      </w: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color w:val="000099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 w:ascii="Arial" w:hAnsi="Arial"/>
          <w:color w:val="000099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اد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يئ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ك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خالف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شر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طهر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قبيل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صافحت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وج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عمام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ن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م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ن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ا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حوه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يسو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حار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حتجب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بد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ينت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ق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{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إِذ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َأَلْتُمُوهُ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َتَاع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َاسْأَلُوهُ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رَ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ِجَابٍ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َلِكُم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طْهَرُ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ِقُلُوبِكُم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قُلُوبِهِ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}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زواج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ير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صح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ول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قو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ط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و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{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ل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ُبْدِي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ِينَتَهُ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ِلّ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ِبُعُولَتِهِ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و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بَائِهِ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و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بَ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ُعُولَتِهِ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و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بْنَائِهِ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و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بْنَ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ُعُولَتِهِنَّ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{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ست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ستثن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جنب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ن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م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ن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ا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وج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عمامك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معن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س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حارم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خبر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كرن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قرأ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تو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عذرن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عل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ر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لكل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قبي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صافح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كرن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آيات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ق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راد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صافح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[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صافح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اك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ستدرك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ق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ها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[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س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ط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بايع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لكل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حمد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ثب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ص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ف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معتُ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و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فو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عط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[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مرتُ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جه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آن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ج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د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خمر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جوه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ز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ي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جاب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صلح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حو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حه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ق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دين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وفيق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سئل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عبد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جبرين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تقو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صديقات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إن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تضط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لجلوس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جماعت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حارم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تحجب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حجاب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كاملاً،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سلمو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ولاد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غائ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كن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راضي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ظروف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جبرتها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808080"/>
          <w:sz w:val="36"/>
          <w:szCs w:val="36"/>
        </w:rPr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color w:val="000099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 w:ascii="Arial" w:hAnsi="Arial"/>
          <w:color w:val="000099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نصح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جل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لئ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جان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ماعتها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ط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وج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ُغتف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جر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ر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دا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ات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سو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ُعتب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ض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سوغ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ت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جالس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برج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البع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ر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رونها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ستعان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سُئل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محمد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عثيمي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لرج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درس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ختلط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م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99"/>
          <w:sz w:val="28"/>
          <w:sz w:val="28"/>
          <w:szCs w:val="28"/>
          <w:u w:val="single"/>
          <w:rtl w:val="true"/>
        </w:rPr>
        <w:t>الجواب</w:t>
      </w:r>
      <w:r>
        <w:rPr>
          <w:rFonts w:ascii="Arial" w:hAnsi="Arial" w:eastAsia="Arial" w:cs="Arial"/>
          <w:color w:val="00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را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إنس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جل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در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مدار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ختلط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خط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ظي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فت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زاهت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خلاق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ه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زاه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خلاق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راء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انب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كرس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سي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ميل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تبرج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ا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تن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د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تن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وز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نسأ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إخوانن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عصمه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و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شبابه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تن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ر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ل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اختلا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أن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ر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وا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ب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ير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شيئ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  <w:br/>
        <w:br/>
      </w:r>
    </w:p>
    <w:p>
      <w:pPr>
        <w:pStyle w:val="Normal"/>
        <w:jc w:val="left"/>
        <w:rPr>
          <w:color w:val="808080"/>
          <w:sz w:val="36"/>
          <w:szCs w:val="36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left"/>
        <w:rPr>
          <w:rFonts w:ascii="Arial" w:hAnsi="Arial" w:cs="Simplified Arabic"/>
          <w:color w:val="CC0000"/>
          <w:sz w:val="28"/>
          <w:szCs w:val="28"/>
        </w:rPr>
      </w:pPr>
      <w:r>
        <w:rPr>
          <w:rFonts w:cs="Simplified Arabic" w:ascii="Arial" w:hAnsi="Arial"/>
          <w:color w:val="CC00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3300"/>
          <w:sz w:val="28"/>
          <w:szCs w:val="28"/>
        </w:rPr>
      </w:pP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سُئل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محمد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عثيمي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إخوت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سك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سك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متثلو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أوام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رسول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عان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ين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رثنا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آبائ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جداد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جلسو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سوي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إخوا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زوجاته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جميع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نصح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غيوري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دي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ستج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الدي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كلم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الد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وم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أيا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كو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قائمي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ترك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الد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ملت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إنن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فارقك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جلس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ك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خوت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افق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وال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أرج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ضيلتك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توجي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نصح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وق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99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 w:ascii="Arial" w:hAnsi="Arial"/>
          <w:color w:val="000099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ع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ق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امتنا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اد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سيئ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خالف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دل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زوج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حتجب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خو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زواج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شف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جوه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م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خو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زواج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شف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جوه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جان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سوق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ش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جوه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خو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زواج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طر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خ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اكن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افد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ضيف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شب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ستنك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ستغر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طر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ذ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دخ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ياك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دخ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رأيت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م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}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م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وت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{ 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را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ف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كلم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عن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م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حذيرية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م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متناع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عتاد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بي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علت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مت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ح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خو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زواج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ك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ج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صيحة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ذعن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حق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ب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لعاد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خالف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ق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عن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حتج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حار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اعي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ئم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لرعاي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اعٍ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يت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سؤ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عيته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color w:val="003300"/>
          <w:sz w:val="28"/>
          <w:szCs w:val="28"/>
        </w:rPr>
      </w:pPr>
      <w:r>
        <w:rPr>
          <w:rFonts w:cs="Simplified Arabic"/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color w:val="003300"/>
          <w:sz w:val="28"/>
          <w:szCs w:val="28"/>
        </w:rPr>
      </w:pPr>
      <w:r>
        <w:rPr>
          <w:rFonts w:cs="Simplified Arabic"/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Normal"/>
        <w:jc w:val="left"/>
        <w:rPr>
          <w:rFonts w:ascii="Arial" w:hAnsi="Arial" w:cs="Simplified Arabic"/>
          <w:color w:val="003300"/>
          <w:sz w:val="28"/>
          <w:szCs w:val="28"/>
        </w:rPr>
      </w:pPr>
      <w:r>
        <w:rPr>
          <w:rFonts w:cs="Simplified Arabic" w:ascii="Arial" w:hAnsi="Arial"/>
          <w:color w:val="003300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ascii="Arial" w:hAnsi="Arial" w:cs="Simplified Arabic"/>
          <w:color w:val="000099"/>
          <w:sz w:val="28"/>
          <w:szCs w:val="28"/>
        </w:rPr>
      </w:pP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سُئل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محمد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عثيمي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رحمه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له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أخ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زوج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ذه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زوج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خي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لدكتو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خو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عتذ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وجو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مستشف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بل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99"/>
          <w:sz w:val="28"/>
          <w:sz w:val="28"/>
          <w:szCs w:val="28"/>
          <w:u w:val="single"/>
          <w:rtl w:val="true"/>
        </w:rPr>
        <w:t>الجواب</w:t>
      </w:r>
      <w:r>
        <w:rPr>
          <w:rFonts w:ascii="Arial" w:hAnsi="Arial" w:eastAsia="Arial" w:cs="Arial"/>
          <w:color w:val="00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زوج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رك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سيا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حد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خ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خلو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أت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ذ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: [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ياك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دخ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رأي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م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: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م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وت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فهم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با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كلم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حذ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باح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ش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فهو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حذ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باح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رج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خل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زوج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خ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سيا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ك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فع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أت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ضي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فتح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دخ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نتظ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ه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قارب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يران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ل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سف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سف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حر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ساف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لو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صحيح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ديث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ه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معتُ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خط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: [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خل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ساف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سُئل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عبد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عزيز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از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فيدك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ن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تزوجتُ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ن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خوا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صغرن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سن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ساك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ال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زوجت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ساعدت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مور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مشكل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كثير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ختلط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وجبا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خوا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زوجت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غطيا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رؤوسه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كاشفا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وجو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حيان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قو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توصي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إحداه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لمدرس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شرع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99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 w:ascii="Arial" w:hAnsi="Arial"/>
          <w:color w:val="000099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رج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س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ال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سب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ذكو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ساعدت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لأج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غ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سب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باحة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خو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وجت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حجب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غط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جوه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وج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عظ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زين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و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{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ل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ُبْدِي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ِينَتَهُ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ِلّ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ِبُعُولَتِهِ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و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بَائِهِ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و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بَ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ُعُولَتِهِ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ascii="Arial" w:hAnsi="Arial" w:cs="Simplified Arabic"/>
          <w:color w:val="000099"/>
          <w:sz w:val="28"/>
          <w:szCs w:val="28"/>
        </w:rPr>
      </w:pP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بْنَائِهِ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و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بْنَ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ُعُولَتِهِ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}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خلو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واحد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ذه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ق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[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خل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[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خل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ثالثه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سند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ردت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ذه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إحدا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لاب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ك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ثالث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ز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خلو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جود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ُحذ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زغ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عاذن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ياك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زغات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سُئل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محمد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عثيمي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رحمه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له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لفتا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ختلط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م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أن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غير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فتيا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جو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را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اختلا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كوم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طا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دار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كومي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هلي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اختلا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حص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فاس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ثي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و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ي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و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هيب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ختل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يب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ي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عن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اختلا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لا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قتض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ريع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لا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سل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صالح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كان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اص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رج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ي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ختلط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ط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ز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ه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وعظ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كر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د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سم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طب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م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ستوعب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مع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س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: [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فو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خر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شر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ل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فو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ل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شر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خر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ا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قر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فو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صفو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بع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فو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فو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لو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باد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بع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لغريز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جنسي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كي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اختلا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باد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الشيط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جر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بع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حص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تن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اختلا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دع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خوانن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بتعدو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اختلا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علمو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ض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صلا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[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ركتُ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عد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تنة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ض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خاري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نح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م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يز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تمي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يرن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حم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تبع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شر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كي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صلح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با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لا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ع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فرو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را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شريع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ه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ضل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مره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ائ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ساد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س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م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ختل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ساؤ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رجال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حاول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قد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م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خلصو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ناوش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عيد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سأ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حم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لادن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لا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و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تن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. </w:t>
      </w:r>
      <w:r>
        <w:rPr>
          <w:rFonts w:cs="Simplified Arabic" w:ascii="Arial" w:hAnsi="Arial"/>
          <w:sz w:val="28"/>
          <w:szCs w:val="28"/>
          <w:rtl w:val="true"/>
        </w:rPr>
        <w:br/>
      </w:r>
    </w:p>
    <w:p>
      <w:pPr>
        <w:pStyle w:val="Style15"/>
        <w:bidi w:val="1"/>
        <w:jc w:val="left"/>
        <w:rPr>
          <w:rFonts w:ascii="Arial" w:hAnsi="Arial" w:cs="Simplified Arabic"/>
          <w:color w:val="000099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سُئل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محمد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عثيمي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نق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لد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جماعي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ختلط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حيان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حدث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لامس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قص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رغب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زحا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أث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ح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ملك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وسيل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غن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99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 w:ascii="Arial" w:hAnsi="Arial"/>
          <w:color w:val="000099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بتع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لامس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زاحمت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ص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د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بدن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ر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ائل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دعا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فتن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معصو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ر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حر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أث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جر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د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رب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حص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فس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مره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ضط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ضطرار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رص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أث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أرج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أس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ظن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ضط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ضطرار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ب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كان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ص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ل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ق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اقفاً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خلص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و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تنة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ق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ستطا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ها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مور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Simplified Arabic"/>
          <w:color w:val="000099"/>
          <w:sz w:val="28"/>
          <w:szCs w:val="28"/>
        </w:rPr>
      </w:pPr>
      <w:r>
        <w:rPr>
          <w:rFonts w:cs="Simplified Arabic" w:ascii="Arial" w:hAnsi="Arial"/>
          <w:color w:val="000099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ascii="Arial" w:hAnsi="Arial" w:cs="Simplified Arabic"/>
          <w:color w:val="000099"/>
          <w:sz w:val="28"/>
          <w:szCs w:val="28"/>
        </w:rPr>
      </w:pPr>
      <w:r>
        <w:rPr>
          <w:rFonts w:cs="Simplified Arabic" w:ascii="Arial" w:hAnsi="Arial"/>
          <w:color w:val="000099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ascii="Arial" w:hAnsi="Arial" w:cs="Simplified Arabic"/>
          <w:color w:val="000099"/>
          <w:sz w:val="28"/>
          <w:szCs w:val="28"/>
        </w:rPr>
      </w:pPr>
      <w:r>
        <w:rPr>
          <w:rFonts w:cs="Simplified Arabic" w:ascii="Arial" w:hAnsi="Arial"/>
          <w:color w:val="000099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سئل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عثيمي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رحمه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له</w:t>
      </w:r>
      <w:r>
        <w:rPr>
          <w:rFonts w:cs="Simplified Arabic" w:ascii="Arial" w:hAnsi="Arial"/>
          <w:color w:val="CC0000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كنتُ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ستُ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طبيب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درس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مرض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عم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مل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تناس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دراست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سيكو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كن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تحدث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ه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ه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بحاث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مل،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قارب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زوج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قالو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حرا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كر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درس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ط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ساتذ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رؤساء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رجال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م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رضا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99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 w:ascii="Arial" w:hAnsi="Arial"/>
          <w:color w:val="000099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شك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رص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رض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ل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ع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تن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حلها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رض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ق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سي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وجها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[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ستوصو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ير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و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دك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رمذ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وان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اني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سيرة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سمح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عمل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ح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بداً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مكنك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دل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مل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مل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اص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نفس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يتك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حض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وج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حتاج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مل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نتجين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شر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ي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ختلا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خطي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ظيمة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ول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علو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ناح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اص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نساء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ناح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اص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رجال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ت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لآخ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بد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سي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خ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ز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م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ل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ساء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علمنهن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يضاً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عط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عو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ل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عل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ط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عو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ل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علم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ط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ها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ا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ه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اختلا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فسد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ظيم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طي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فادو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ستطيع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ascii="Arial" w:hAnsi="Arial" w:cs="Simplified Arabic"/>
          <w:color w:val="000099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سُئل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محمد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عثيمي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رحمه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له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ريطاني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ُعق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مدارس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أولياء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حضر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نساء،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لمرأ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مسلم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تحض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اجتماع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حر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م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أخو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جاز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ستد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حديث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رير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وارد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بخار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سل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رجل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ت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طل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ضيف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استضاف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أنصا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أنصار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جلس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ظهر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هم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أكلان،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رج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مسأل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99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 w:ascii="Arial" w:hAnsi="Arial"/>
          <w:color w:val="000099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سأل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ختلاط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اختلا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ؤ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تن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ر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ائز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دع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وا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ع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ج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رع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ات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دن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جه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شا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سائ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لي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اختلا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ج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زوجت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يت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ضي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ضياف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سأل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ج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لو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تقدم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تشريع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الحج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شر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ج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نح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ن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ن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ر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ظاهر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ج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حم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ز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آي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جاب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سُئل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عبد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عزيز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از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رحمه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له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لمسل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سوق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تجاري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عل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سوق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ساء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كاسيا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اريا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ختلاطاً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رضا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جو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سوق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دخو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المعرو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ينه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حاج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شديد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ض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ص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الحذ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تن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رص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سلام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عرض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دي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ابتعا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سب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د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دخلو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سواق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إنكا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مل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ق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{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الْمُؤْمِنُو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الْمُؤْمِنَاتُ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َعْضُهُم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وْلِيَ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َعْضٍ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َأْمُرُو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ِالْمَعْرُوف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يَنْهَوْ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َن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ْمُنكَر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}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و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{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لْتَكُ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ِّنكُم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ُمَّة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َدْعُو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ascii="Arial" w:hAnsi="Arial" w:cs="Simplified Arabic"/>
          <w:color w:val="000099"/>
          <w:sz w:val="28"/>
          <w:szCs w:val="28"/>
        </w:rPr>
      </w:pP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ِلَ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ْخَيْر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يَأْمُرُو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ِالْمَعْرُوف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يَنْهَوْ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َن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ْمُنكَر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أُوْلَـئِك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ُمُ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ْمُفْلِحُو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}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عن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ثيرة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ق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[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او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نك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غيرو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ش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عمه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عقاب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م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سند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ه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سن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صديق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ض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إسنا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حيح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[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أ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ك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كر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ليغير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يد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ست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بلسا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ستط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بقلب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ضعف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]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وا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سلم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حاديث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عن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ثيرة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ل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وفيق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سُئل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جبري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حفظه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له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شا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تزوج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تكلم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شاب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تزوج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تليفو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99"/>
          <w:sz w:val="28"/>
          <w:sz w:val="28"/>
          <w:szCs w:val="28"/>
          <w:u w:val="single"/>
          <w:rtl w:val="true"/>
        </w:rPr>
        <w:t>الجواب</w:t>
      </w:r>
      <w:r>
        <w:rPr>
          <w:rFonts w:ascii="Arial" w:hAnsi="Arial" w:eastAsia="Arial" w:cs="Arial"/>
          <w:color w:val="000099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ك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رأ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جنبي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ث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هو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مغازل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غنج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ضو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واء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ليف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ير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قو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{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َل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َخْضَعْ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ِالْقَوْل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َيَطْمَع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َّذِ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َلْبِه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َرَض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}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أ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كل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ارض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حاج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أ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فسد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قد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ضرو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سُئل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از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رحمه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له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ند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خادما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سلمات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ليّ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تحج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نهن،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تركه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غسل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لابس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صل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ل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بي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ه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عيو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دينه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نواقص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شرح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له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تميز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دين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حنيف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99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 w:ascii="Arial" w:hAnsi="Arial"/>
          <w:color w:val="000099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احتج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سائ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صح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ول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لم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رج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غسيل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ثي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وان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نه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قود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سل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جزي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ستقد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سلمو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مال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دم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جال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وص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إخراج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شرك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جزي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دين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ه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طل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شم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بق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سلام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سلم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تبا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ثب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د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يره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دخ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الفه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/>
          <w:color w:val="808080"/>
          <w:sz w:val="36"/>
          <w:sz w:val="36"/>
          <w:szCs w:val="36"/>
          <w:rtl w:val="true"/>
        </w:rPr>
        <w:t>فتاوى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رأ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مسلمة</w:t>
      </w:r>
      <w:r>
        <w:rPr>
          <w:color w:val="808080"/>
          <w:sz w:val="36"/>
          <w:sz w:val="36"/>
          <w:szCs w:val="36"/>
          <w:rtl w:val="true"/>
        </w:rPr>
        <w:t xml:space="preserve">                               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كتب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مشكاة</w:t>
      </w:r>
      <w:r>
        <w:rPr>
          <w:color w:val="808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8080"/>
          <w:sz w:val="36"/>
          <w:sz w:val="36"/>
          <w:szCs w:val="36"/>
          <w:rtl w:val="true"/>
        </w:rPr>
        <w:t>الإسلامية</w:t>
      </w:r>
    </w:p>
    <w:p>
      <w:pPr>
        <w:pStyle w:val="Style15"/>
        <w:bidi w:val="1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شر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دعوت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حاس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ي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دينه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قص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خالف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لحق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شريع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اسخ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رائ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سلا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عث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رسلي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ميع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ز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عا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{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ِنّ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دِّي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ِند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ِسْلاَمُ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}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{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مَ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َبْتَغ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َيْر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إِسْلاَم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دِين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َلَ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ُقْبَل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ِنْهُ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هُو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آخِرَة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ْخَاسِرِي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}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تكلم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ع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صي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دي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ك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{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ُل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ِنَّم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َرَّم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رَبِّي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ْفَوَاحِش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ظَهَر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ِنْه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َطَ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الإِثْم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الْبَغْي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ِغَيْر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ْحَقّ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أَ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ُشْرِكُوا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ِاللّه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َم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ُنَزِّل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ِه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ُلْطَان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أَ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َقُولُوا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َعْلَمُو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}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جع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رتب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رات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ذكو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آي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شد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حريم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خط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ترت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يه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  <w:br/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{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قُل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هَـذِه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َبِيلِ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دْعُ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ِلَ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َصِيرَةٍ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نَا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مَن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تَّبَعَنِ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سُبْحَا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م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نَا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ْمُشْرِكِين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}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خب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قر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غي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أم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ق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{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َيُّه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َّاسُ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كُلُوا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ِمّ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أَرْض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َلاَل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طَيِّباً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َتَّبِعُوا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خُطُوَات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َّيْطَان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ِنَّهُ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َكُم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َدُوّ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ُّبِين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{</w:t>
      </w:r>
      <w:r>
        <w:rPr>
          <w:rFonts w:cs="Simplified Arabic" w:ascii="Arial" w:hAnsi="Arial"/>
          <w:color w:val="000099"/>
          <w:sz w:val="28"/>
          <w:szCs w:val="28"/>
        </w:rPr>
        <w:t>168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}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ِنَّم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َأْمُرُكُم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ِالسُّوء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الْفَحْشَ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َأَ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َقُولُواْ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ّهِ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َ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تَعْلَمُون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{</w:t>
      </w:r>
      <w:r>
        <w:rPr>
          <w:rFonts w:cs="Simplified Arabic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سئل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شيخ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عبد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ب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جبرين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حفظه</w:t>
      </w:r>
      <w:r>
        <w:rPr>
          <w:rFonts w:ascii="Arial" w:hAnsi="Arial" w:eastAsia="Arial" w:cs="Arial"/>
          <w:color w:val="CC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u w:val="single"/>
          <w:rtl w:val="true"/>
        </w:rPr>
        <w:t>الله</w:t>
      </w:r>
      <w:r>
        <w:rPr>
          <w:rFonts w:cs="Simplified Arabic" w:ascii="Arial" w:hAnsi="Arial"/>
          <w:color w:val="CC0000"/>
          <w:sz w:val="28"/>
          <w:szCs w:val="28"/>
          <w:u w:val="single"/>
          <w:rtl w:val="true"/>
        </w:rPr>
        <w:br/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درس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خارج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ختلاط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ذكور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إناث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سؤالي</w:t>
      </w:r>
      <w:r>
        <w:rPr>
          <w:rFonts w:cs="Simplified Arabic" w:ascii="Arial" w:hAnsi="Arial"/>
          <w:color w:val="CC0000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يجوز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أدرس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CC0000"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Simplified Arabic"/>
          <w:color w:val="000099"/>
          <w:sz w:val="28"/>
          <w:sz w:val="28"/>
          <w:szCs w:val="28"/>
          <w:u w:val="single"/>
          <w:rtl w:val="true"/>
        </w:rPr>
        <w:t>الجواب</w:t>
      </w:r>
      <w:r>
        <w:rPr>
          <w:rFonts w:cs="Simplified Arabic" w:ascii="Arial" w:hAnsi="Arial"/>
          <w:color w:val="000099"/>
          <w:sz w:val="28"/>
          <w:szCs w:val="28"/>
          <w:u w:val="single"/>
          <w:rtl w:val="true"/>
        </w:rPr>
        <w:t>: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نصح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جا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بتع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تنة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اختلاط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ابات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مدارس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قوع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سا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نتشا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زنى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او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حفظ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لاب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صعوبة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بتلي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فعلي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تحفظ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اعتزال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غض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بصر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حفظ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فرج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قرب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نساء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مهما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ستطاع،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99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99"/>
          <w:sz w:val="28"/>
          <w:sz w:val="28"/>
          <w:szCs w:val="28"/>
          <w:rtl w:val="true"/>
        </w:rPr>
        <w:t>أعلم</w:t>
      </w:r>
      <w:r>
        <w:rPr>
          <w:rFonts w:cs="Simplified Arabic" w:ascii="Arial" w:hAnsi="Arial"/>
          <w:color w:val="000099"/>
          <w:sz w:val="28"/>
          <w:szCs w:val="28"/>
          <w:rtl w:val="true"/>
        </w:rPr>
        <w:t>.</w:t>
      </w:r>
    </w:p>
    <w:p>
      <w:pPr>
        <w:pStyle w:val="Style15"/>
        <w:bidi w:val="1"/>
        <w:jc w:val="left"/>
        <w:rPr>
          <w:rFonts w:ascii="Arial" w:hAnsi="Arial" w:cs="Simplified Arabic"/>
          <w:color w:val="000099"/>
          <w:sz w:val="28"/>
          <w:szCs w:val="28"/>
        </w:rPr>
      </w:pPr>
      <w:r>
        <w:rPr>
          <w:rFonts w:cs="Simplified Arabic" w:ascii="Arial" w:hAnsi="Arial"/>
          <w:color w:val="000099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color w:val="003300"/>
          <w:sz w:val="28"/>
          <w:szCs w:val="28"/>
        </w:rPr>
      </w:pPr>
      <w:r>
        <w:rPr>
          <w:rFonts w:cs="Simplified Arabic" w:ascii="Arial" w:hAnsi="Arial"/>
          <w:color w:val="00330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Simplified Arabic"/>
          <w:color w:val="0033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33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33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color w:val="003300"/>
          <w:sz w:val="28"/>
          <w:sz w:val="28"/>
          <w:szCs w:val="28"/>
          <w:rtl w:val="true"/>
        </w:rPr>
        <w:t>فتاوى</w:t>
      </w:r>
      <w:r>
        <w:rPr>
          <w:rFonts w:ascii="Arial" w:hAnsi="Arial" w:eastAsia="Arial" w:cs="Arial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3300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3300"/>
          <w:sz w:val="28"/>
          <w:sz w:val="28"/>
          <w:szCs w:val="28"/>
          <w:rtl w:val="true"/>
        </w:rPr>
        <w:t>والخلوة</w:t>
      </w:r>
      <w:r>
        <w:rPr>
          <w:rFonts w:ascii="Arial" w:hAnsi="Arial" w:eastAsia="Arial" w:cs="Arial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3300"/>
          <w:sz w:val="28"/>
          <w:sz w:val="28"/>
          <w:szCs w:val="28"/>
          <w:rtl w:val="true"/>
        </w:rPr>
        <w:t>والاختلاط</w:t>
      </w:r>
      <w:r>
        <w:rPr>
          <w:rFonts w:ascii="Arial" w:hAnsi="Arial" w:eastAsia="Arial" w:cs="Arial"/>
          <w:color w:val="0033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3300"/>
          <w:sz w:val="28"/>
          <w:sz w:val="28"/>
          <w:szCs w:val="28"/>
          <w:rtl w:val="true"/>
        </w:rPr>
        <w:t>والمصافح</w:t>
      </w:r>
      <w:r>
        <w:rPr>
          <w:rFonts w:ascii="Arial" w:hAnsi="Arial" w:cs="Simplified Arabic"/>
          <w:color w:val="003300"/>
          <w:sz w:val="28"/>
          <w:sz w:val="28"/>
          <w:szCs w:val="28"/>
          <w:rtl w:val="true"/>
        </w:rPr>
        <w:t>ة</w:t>
      </w:r>
      <w:r>
        <w:rPr>
          <w:rFonts w:cs="Simplified Arabic" w:ascii="Arial" w:hAnsi="Arial"/>
          <w:color w:val="003300"/>
          <w:sz w:val="28"/>
          <w:szCs w:val="28"/>
          <w:rtl w:val="true"/>
        </w:rPr>
        <w:t>)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2:09:00Z</dcterms:created>
  <dc:creator>Areej</dc:creator>
  <dc:description/>
  <dc:language>en-US</dc:language>
  <cp:lastModifiedBy>Areej</cp:lastModifiedBy>
  <dcterms:modified xsi:type="dcterms:W3CDTF">2004-04-13T12:39:00Z</dcterms:modified>
  <cp:revision>4</cp:revision>
  <dc:subject/>
  <dc:title>فتاوى المرأة المسلمة                                مكتبة مشكاة الإسلامية</dc:title>
</cp:coreProperties>
</file>