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808080"/>
          <w:sz w:val="36"/>
          <w:szCs w:val="36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Normal"/>
        <w:jc w:val="center"/>
        <w:rPr/>
      </w:pPr>
      <w:r>
        <w:rPr>
          <w:rFonts w:cs="Simplified Arabic"/>
          <w:color w:val="003300"/>
          <w:sz w:val="48"/>
          <w:sz w:val="48"/>
          <w:szCs w:val="48"/>
          <w:rtl w:val="true"/>
        </w:rPr>
        <w:t>أحكام</w:t>
      </w:r>
      <w:r>
        <w:rPr>
          <w:color w:val="0033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rtl w:val="true"/>
        </w:rPr>
        <w:t>الصيام</w:t>
      </w:r>
    </w:p>
    <w:p>
      <w:pPr>
        <w:pStyle w:val="Normal"/>
        <w:jc w:val="center"/>
        <w:rPr>
          <w:rFonts w:cs="Simplified Arabic"/>
          <w:color w:val="003300"/>
          <w:sz w:val="28"/>
          <w:szCs w:val="28"/>
        </w:rPr>
      </w:pPr>
      <w:r>
        <w:rPr>
          <w:rFonts w:cs="Simplified Arabic"/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</w:rPr>
      </w:pPr>
      <w:hyperlink r:id="rId2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قضاء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م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فطرت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ربع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شه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شه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رمضا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ال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مل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نفاس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تبلغ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آ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عم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سبع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أربعي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اماً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>.</w:t>
        </w:r>
      </w:hyperlink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طر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ب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شه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شه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مضان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يث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ك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ف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ه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خي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مل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قض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ن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ت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عذو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ض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صو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لصلاة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آ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لغ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م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بع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بع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ن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م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ن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2835" w:leader="none"/>
        </w:tabs>
        <w:bidi w:val="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  <w:tab/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hyperlink r:id="rId3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ن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مرأ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قد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نع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ليَّ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صيا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ست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شوال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كل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ام،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ف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هذ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عا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ردت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صو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كم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ودت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نفسي،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لك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زوج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قال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ي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>: (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له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يقبل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كِ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إذ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صمتِ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 xml:space="preserve">).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فهل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يجوز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صو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ست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ا؟</w:t>
        </w:r>
      </w:hyperlink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ئ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ق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تج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hyperlink r:id="rId4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قضاء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أيا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ت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فطرت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مرأ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تبلغ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آ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خمسي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اماً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ف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رمضا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سبب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عاد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شهرية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 xml:space="preserve">. </w:t>
        </w:r>
      </w:hyperlink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مس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ر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قضِ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ي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فطر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مض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سب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ا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هر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هاون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هل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ح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رعي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م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باب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ب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واجها</w:t>
      </w:r>
      <w:r>
        <w:rPr>
          <w:rFonts w:cs="Simplified Arabic"/>
          <w:color w:val="000080"/>
          <w:sz w:val="28"/>
          <w:szCs w:val="28"/>
          <w:rtl w:val="true"/>
        </w:rPr>
        <w:t>. 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سأ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فعل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لزم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ضاء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ن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عل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آ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صو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طو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ث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و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نوي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ي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ضت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تو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أجورين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ط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800000"/>
          <w:sz w:val="28"/>
          <w:szCs w:val="28"/>
          <w:u w:val="single"/>
        </w:rPr>
      </w:pPr>
      <w:hyperlink r:id="rId5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تى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زوجته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عد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فج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رمضا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هو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يعل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شرع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ف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ذلك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>.</w:t>
        </w:r>
      </w:hyperlink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وج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لا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ج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مض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ع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رع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لك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فا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عل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تو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أجورين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تابعي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15732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n-jebreen.com/fatawa/WOMEN/Q4-2.HTM" TargetMode="External"/><Relationship Id="rId3" Type="http://schemas.openxmlformats.org/officeDocument/2006/relationships/hyperlink" Target="http://www.ibn-jebreen.com/fatawa/WOMEN/Q4-3.HTM" TargetMode="External"/><Relationship Id="rId4" Type="http://schemas.openxmlformats.org/officeDocument/2006/relationships/hyperlink" Target="http://www.ibn-jebreen.com/fatawa/WOMEN/Q4-4.HTM" TargetMode="External"/><Relationship Id="rId5" Type="http://schemas.openxmlformats.org/officeDocument/2006/relationships/hyperlink" Target="http://www.ibn-jebreen.com/fatawa/WOMEN/Q4-5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3:59:00Z</dcterms:created>
  <dc:creator>Areej</dc:creator>
  <dc:description/>
  <dc:language>en-US</dc:language>
  <cp:lastModifiedBy>Areej</cp:lastModifiedBy>
  <dcterms:modified xsi:type="dcterms:W3CDTF">2004-04-12T04:06:00Z</dcterms:modified>
  <cp:revision>6</cp:revision>
  <dc:subject/>
  <dc:title>فتاوى المرأة المسلمة                                مكتبة مشكاة الإسلامية</dc:title>
</cp:coreProperties>
</file>