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color w:val="003300"/>
          <w:sz w:val="48"/>
          <w:szCs w:val="48"/>
        </w:rPr>
      </w:pPr>
      <w:r>
        <w:rPr>
          <w:rFonts w:cs="Simplified Arabic"/>
          <w:color w:val="003300"/>
          <w:sz w:val="48"/>
          <w:sz w:val="48"/>
          <w:szCs w:val="48"/>
          <w:rtl w:val="true"/>
        </w:rPr>
        <w:t>فتاوى</w:t>
      </w:r>
      <w:r>
        <w:rPr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rtl w:val="true"/>
        </w:rPr>
        <w:t>متفرق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حكم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إلقاء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المرأة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السلام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على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الرجال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الأجانب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ق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ل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ج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ان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ار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روفي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45" w:leader="none"/>
          <w:tab w:val="right" w:pos="8640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2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نظر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فجائية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س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و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ح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ثير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ق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ظ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جائي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يب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فح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 ملحوظة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ر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ظ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حظ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ر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ظ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لاء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د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يحت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زا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اً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         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ئِ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ك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معنا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ف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3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كو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ج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خت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جو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جت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أولاد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صغا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دو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عاشرة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كو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يا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ّ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و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ولاد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غ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شرة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با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ضر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جور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هما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ف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الخل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4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صافح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ج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خ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ضو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حرم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جواز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جلو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ضو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حرم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  <w:r>
        <w:rPr>
          <w:rFonts w:cs="Simplified Arabic"/>
          <w:color w:val="8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إِستقا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م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س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زوج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اف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ض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زوج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طفالن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ل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ض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با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د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تا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نق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رو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برق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د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ض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ه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ماراً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عَلمَهَأ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و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أ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اقص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يت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هو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زا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اً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ج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ست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ؤ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bidi w:val="1"/>
        <w:ind w:left="360" w:right="0" w:hanging="0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/>
      </w:pPr>
      <w:hyperlink r:id="rId5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قام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ت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سبق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طلق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ج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بن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لماً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أ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وال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كبي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س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تزوج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أخر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يقي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اب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فلة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  <w:r>
        <w:rPr>
          <w:rFonts w:cs="Simplified Arabic"/>
          <w:color w:val="8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لَّ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ا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</w:rPr>
        <w:t>30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ن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زوج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ج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طلق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نتق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ل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لو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ف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د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ب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ق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ل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لو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إقا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يت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لو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جتمع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وجود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حجبة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ج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فادة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ز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َّق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6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ذها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تو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ج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خي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زوجت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لاعتكاف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عش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واخ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شه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مضا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بالك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ترك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بني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بالغي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خادم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عش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واخ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شه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مضا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بارك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ح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سقف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ي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حد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ه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وج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اعتكا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ش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واخ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مض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بار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ه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د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ثن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ب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ماره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و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امس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ش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-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غا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د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د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نز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ذه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ك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ص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عتكا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ك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ب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خاد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د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نز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ؤل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ب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زوج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ه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ج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يلت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ثيلا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جيه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خيه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جور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لغ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ذ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ا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/>
      </w:pPr>
      <w:hyperlink r:id="rId7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سف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حد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طائر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عذ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حيث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يوصل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حر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ل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طا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يستقبل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حر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طا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آخر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  <w:r>
        <w:rPr>
          <w:rFonts w:cs="Simplified Arabic"/>
          <w:color w:val="8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80000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ف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د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ائ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عذر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ي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ص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ط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ستقب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ط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خر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ب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د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ي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  <w:t> 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حكم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سماع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القرآن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وقت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انشغال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المرأة</w:t>
      </w:r>
      <w:r>
        <w:rPr>
          <w:rFonts w:ascii="Monotype Koufi" w:hAnsi="Monotype Koufi" w:eastAsia="Monotype Koufi" w:cs="Monotype Koufi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28"/>
          <w:sz w:val="28"/>
          <w:szCs w:val="28"/>
          <w:rtl w:val="true"/>
        </w:rPr>
        <w:t>عنه</w:t>
      </w:r>
      <w:r>
        <w:rPr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ادي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رأ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رآ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ق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ؤ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طبخ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  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spacing w:before="280" w:after="280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1573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-jebreen.com/fatawa/WOMEN/Q10-1.HTM" TargetMode="External"/><Relationship Id="rId3" Type="http://schemas.openxmlformats.org/officeDocument/2006/relationships/hyperlink" Target="http://www.ibn-jebreen.com/fatawa/WOMEN/Q10-2.HTM" TargetMode="External"/><Relationship Id="rId4" Type="http://schemas.openxmlformats.org/officeDocument/2006/relationships/hyperlink" Target="http://www.ibn-jebreen.com/fatawa/WOMEN/Q10-3.HTM" TargetMode="External"/><Relationship Id="rId5" Type="http://schemas.openxmlformats.org/officeDocument/2006/relationships/hyperlink" Target="http://www.ibn-jebreen.com/fatawa/WOMEN/Q10-4.HTM" TargetMode="External"/><Relationship Id="rId6" Type="http://schemas.openxmlformats.org/officeDocument/2006/relationships/hyperlink" Target="http://www.ibn-jebreen.com/fatawa/WOMEN/Q10-5.HTM" TargetMode="External"/><Relationship Id="rId7" Type="http://schemas.openxmlformats.org/officeDocument/2006/relationships/hyperlink" Target="http://www.ibn-jebreen.com/fatawa/WOMEN/Q10-6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9:57:00Z</dcterms:created>
  <dc:creator>Areej</dc:creator>
  <dc:description/>
  <dc:language>en-US</dc:language>
  <cp:lastModifiedBy>Areej</cp:lastModifiedBy>
  <dcterms:modified xsi:type="dcterms:W3CDTF">2004-04-12T10:12:00Z</dcterms:modified>
  <cp:revision>8</cp:revision>
  <dc:subject/>
  <dc:title>فتاوى المرأة المسلمة                                مكتبة مشكاة الإسلامية</dc:title>
</cp:coreProperties>
</file>