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color w:val="000080"/>
          <w:sz w:val="36"/>
          <w:szCs w:val="36"/>
        </w:rPr>
      </w:pPr>
      <w:r>
        <w:rPr>
          <w:rFonts w:cs="Monotype Koufi"/>
          <w:b/>
          <w:bCs/>
          <w:color w:val="000080"/>
          <w:sz w:val="36"/>
          <w:szCs w:val="36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مار</w:t>
      </w:r>
    </w:p>
    <w:p>
      <w:pPr>
        <w:pStyle w:val="Heading2"/>
        <w:ind w:left="0" w:right="0" w:hanging="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سئل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شيخ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حم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ثيمين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ص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ائ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كع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إحر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مرأ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ائ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ردي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ذك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كي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ر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ل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حر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ر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ر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م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إحر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فع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إقرا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ائ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ض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حر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مك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حر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ئ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سم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مرأ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فس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ليف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ر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غتس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ثو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حر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ك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ائ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ض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بق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حرام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ط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طو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بي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سع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قرأ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نع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ائ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قرأ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صلح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د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ج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صلح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ر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قرأ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بد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قرب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لأحس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لا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قرأ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674110</wp:posOffset>
                </wp:positionH>
                <wp:positionV relativeFrom="paragraph">
                  <wp:posOffset>179070</wp:posOffset>
                </wp:positionV>
                <wp:extent cx="2286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4.1pt" to="469.25pt,14.1pt" stroked="t" o:allowincell="f" style="position:absolute;flip:x;mso-position-horizontal-relative:page">
                <v:stroke color="navy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افر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مرأ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اءت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هر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مس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ي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اري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فر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صول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يق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غتسل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قد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إحر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طه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صول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ك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كر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ظل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ار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ر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فع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يئ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عائ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م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كث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وم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هر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غتسل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د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اس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م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اه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ا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د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ي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وا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إفاض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ح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ستح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أكمل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اس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خب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ي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صول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لد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صاب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و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فاض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ي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رف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طبيع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جاع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و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فاض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ص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لزم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ك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تطو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و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فاض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تحر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م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يق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ؤد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م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طو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ع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قص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و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فاض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ي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بيع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شأ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زح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و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ا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واف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ص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شترط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ها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طو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مك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ح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ل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ي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حج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نع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674110</wp:posOffset>
                </wp:positionH>
                <wp:positionV relativeFrom="paragraph">
                  <wp:posOffset>215900</wp:posOffset>
                </wp:positionV>
                <wp:extent cx="22860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7pt" to="469.25pt,17pt" stroked="t" o:allowincell="f" style="position:absolute;flip:x;mso-position-horizontal-relative:page">
                <v:stroke color="navy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ثيم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دم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مرأ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ر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م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صول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ك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اض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رم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ضط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ف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ور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مك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imes New Roman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ساف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بق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حرام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رج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هر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ملك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تا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وا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ف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حو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جنب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ش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تحفظ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طو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سع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قص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ن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رت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ف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واف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ينئذ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ضرو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ضرو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بي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حظ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59810</wp:posOffset>
                </wp:positionH>
                <wp:positionV relativeFrom="paragraph">
                  <wp:posOffset>109855</wp:posOffset>
                </wp:positionV>
                <wp:extent cx="22860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8.65pt" to="460.25pt,8.65pt" stroked="t" o:allowincell="f" style="position:absolute;flip:x;mso-position-horizontal-relative:page">
                <v:stroke color="navy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ثيم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رأ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اض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ي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ج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يجزئ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عر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ض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فع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من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ي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ض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من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لطو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طو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اه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و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ناس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ع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يض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445510</wp:posOffset>
                </wp:positionH>
                <wp:positionV relativeFrom="paragraph">
                  <wp:posOffset>54610</wp:posOffset>
                </wp:positionV>
                <wp:extent cx="22860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4.3pt" to="451.25pt,4.3pt" stroked="t" o:allowincell="f" style="position:absolute;flip:x;mso-position-horizontal-relative:page">
                <v:stroke color="navy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ثيم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ق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ائ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م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أد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ريض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اض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دي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مي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عائ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د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وا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إفاض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وا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ودا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ع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ه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ذ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رع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رجع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ي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ن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عو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أطو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وا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إفاض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وا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ودا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ج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أمو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حلل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عل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حر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ثن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إحر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أل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جوع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أطو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قي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ص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طو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فسد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إعا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عا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قب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ب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ق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اق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س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ج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ّ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عادت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فيدو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ع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ر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ض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ل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ص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تو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غ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رجع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ك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طو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و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فاض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ط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و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دا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و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دا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م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ئض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ك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ائ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لزم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و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دا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حد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هد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بي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ف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ائ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ا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{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هد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بي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و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80"/>
          <w:sz w:val="32"/>
          <w:sz w:val="32"/>
          <w:szCs w:val="32"/>
        </w:rPr>
        <w:t>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ب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ف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اف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و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فاض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تنف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و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دا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سقط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ائ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و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فاض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ا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حل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اه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ض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ا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فع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يئ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ظور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حر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8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َبَّن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ُؤَاخِذْن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ِ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َّسِين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َو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َخْطَأْن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{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ع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{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لَيْس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ُنَاح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ِيم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َخْطَأْتُ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لَكِ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ّ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َعَمَّدَت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ُلُوبُكُم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جمي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حظور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ع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حر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عل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اهل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اسي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كره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ز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ذ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ج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ل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لب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559810</wp:posOffset>
                </wp:positionH>
                <wp:positionV relativeFrom="paragraph">
                  <wp:posOffset>17145</wp:posOffset>
                </wp:positionV>
                <wp:extent cx="22860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1.35pt" to="460.25pt,1.35pt" stroked="t" o:allowincell="f" style="position:absolute;flip:x;mso-position-horizontal-relative:page">
                <v:stroke color="navy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ثيمين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فس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دأ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فاس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رو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كمل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رك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د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طوا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ع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حظ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هر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بدئي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ش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ي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تطه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غتس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ؤد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ك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باق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وا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غتس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طو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تيق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ُف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بدئي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ر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مل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ا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ر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مل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م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هر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غتس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د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و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ع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ع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و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ر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ئ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ع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طو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ر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559810</wp:posOffset>
                </wp:positionH>
                <wp:positionV relativeFrom="paragraph">
                  <wp:posOffset>175895</wp:posOffset>
                </wp:positionV>
                <wp:extent cx="22860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13.85pt" to="460.25pt,13.85pt" stroked="t" o:allowincell="f" style="position:absolute;flip:x;mso-position-horizontal-relative:page">
                <v:stroke color="navy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ثيمين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مرأ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حرم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لح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ي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ائ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مـّ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صل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ك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هب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حاج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هر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غتسل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شط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عر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تم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ج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ج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لزم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ج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674110</wp:posOffset>
                </wp:positionH>
                <wp:positionV relativeFrom="paragraph">
                  <wp:posOffset>134620</wp:posOffset>
                </wp:positionV>
                <wp:extent cx="228600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0.6pt" to="469.25pt,10.6pt" stroked="t" o:allowincell="f" style="position:absolute;flip:x;mso-position-horizontal-relative:page">
                <v:stroke color="navy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ثيمين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ائ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اهب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عم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رر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لميق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ائ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حر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قي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ك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هر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أحرم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ك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ائز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فع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ّ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جائ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ر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م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جاوز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يق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إحر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ئض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حر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ئ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ع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حرام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ص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سم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زوج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ك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د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از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ليف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ر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ج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دا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رسلت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صن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غتس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ستثفر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ثو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رم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ي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د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ف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ن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مرأ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ائ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ر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ميق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ر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م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غتس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ستثفر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ثو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رم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ستثف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ن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ش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رج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ر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ربط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حر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ح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عم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رم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ص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ك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أ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طو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ط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عائش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ض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ثن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م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فع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فع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ا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طو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طهر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ض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كر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هر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اف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بي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صف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د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رم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ح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م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ئ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تا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ي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و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طو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سع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ط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غتس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اف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اه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نته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و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اء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ي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ست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سع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ي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قص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أس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ن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رت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ع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ف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ُشترط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ها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559810</wp:posOffset>
                </wp:positionH>
                <wp:positionV relativeFrom="paragraph">
                  <wp:posOffset>138430</wp:posOffset>
                </wp:positionV>
                <wp:extent cx="22860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10.9pt" to="460.25pt,10.9pt" stroked="t" o:allowincell="f" style="position:absolute;flip:x;mso-position-horizontal-relative:page">
                <v:stroke color="navy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ثيمين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دم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نب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عم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ه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صو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صبح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زوج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ائض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ك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كمل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م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مفرد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زوج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زوج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زوجت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بق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ط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ق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رت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ض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ف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ابست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فاض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تنف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]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ابست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ل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بق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ض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و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فاض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ط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طو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و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م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و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فاض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م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ض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عتم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و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نتظر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ط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طو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445510</wp:posOffset>
                </wp:positionH>
                <wp:positionV relativeFrom="paragraph">
                  <wp:posOffset>182880</wp:posOffset>
                </wp:positionV>
                <wp:extent cx="22860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14.4pt" to="451.25pt,14.4pt" stroked="t" o:allowincell="f" style="position:absolute;flip:x;mso-position-horizontal-relative:page">
                <v:stroke color="navy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ثيمين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سع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ر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قرب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ائ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خ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ر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سع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ص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ح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ظ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سع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عل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دار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صل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د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ص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ن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دخ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ع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ا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ض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و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ع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متن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سع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ف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ض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و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ع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سع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سع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ُعتب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ح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ُ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ع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و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صل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ح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فض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ته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رص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ص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ض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559810</wp:posOffset>
                </wp:positionH>
                <wp:positionV relativeFrom="paragraph">
                  <wp:posOffset>253365</wp:posOffset>
                </wp:positionV>
                <wp:extent cx="228600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19.95pt" to="460.25pt,19.95pt" stroked="t" o:allowincell="f" style="position:absolute;flip:x;mso-position-horizontal-relative:page">
                <v:stroke color="navy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ثيمين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ق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ائ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جج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اءت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د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هر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استحيي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خب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حد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خل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ر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صلي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ف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عي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ما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ّ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م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أن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اء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فا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مرأ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ئض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فس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ص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واء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ك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لد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ل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ض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صل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ص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] 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ج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حائ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ص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ص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ع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تو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ستغف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واف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ي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ع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صحي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اج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وا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قدي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ع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و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و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فاض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ر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حل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اء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باشر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زوج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تزوج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طو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ُع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كا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تزوج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طو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59810</wp:posOffset>
                </wp:positionH>
                <wp:positionV relativeFrom="paragraph">
                  <wp:posOffset>635</wp:posOffset>
                </wp:positionV>
                <wp:extent cx="228600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0.05pt" to="460.25pt,0.05pt" stroked="t" o:allowincell="f" style="position:absolute;flip:x;mso-position-horizontal-relative:page">
                <v:stroke color="navy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ثيمين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اض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رف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ما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صن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ض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رف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ست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فع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فع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طو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بي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ط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559810</wp:posOffset>
                </wp:positionH>
                <wp:positionV relativeFrom="paragraph">
                  <wp:posOffset>147320</wp:posOffset>
                </wp:positionV>
                <wp:extent cx="22860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11.6pt" to="460.25pt,11.6pt" stroked="t" o:allowincell="f" style="position:absolute;flip:x;mso-position-horizontal-relative:page">
                <v:stroke color="navy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ثيمين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اض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م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م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قب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وا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إفاض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رتبط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زوج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فق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ما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فع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مكن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و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فر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مك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و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تحفظ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تطو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ضرو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ك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ق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عم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559810</wp:posOffset>
                </wp:positionH>
                <wp:positionV relativeFrom="paragraph">
                  <wp:posOffset>175260</wp:posOffset>
                </wp:positionV>
                <wp:extent cx="228600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13.8pt" to="460.25pt,13.8pt" stroked="t" o:allowincell="f" style="position:absolute;flip:x;mso-position-horizontal-relative:page">
                <v:stroke color="navy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ثيمين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هر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فس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ربع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ص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ج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طه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ما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صن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او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هر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فس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ربع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غتس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ص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فع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فع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اهر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و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ف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ق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ر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ج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ض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طو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بي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ط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ائ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و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بي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ف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ي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74110</wp:posOffset>
                </wp:positionH>
                <wp:positionV relativeFrom="paragraph">
                  <wp:posOffset>222250</wp:posOffset>
                </wp:positionV>
                <wp:extent cx="228600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7.5pt" to="469.25pt,17.5pt" stroked="t" o:allowincell="f" style="position:absolute;flip:x;mso-position-horizontal-relative:page">
                <v:stroke color="navy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89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rial Narrow" w:hAnsi="Arial Narrow"/>
        <w:color w:val="C0C0C0"/>
        <w:sz w:val="36"/>
        <w:szCs w:val="36"/>
      </w:rPr>
    </w:pPr>
    <w:r>
      <w:rPr>
        <w:rFonts w:ascii="Arial Narrow" w:hAnsi="Arial Narrow" w:cs="Monotype Koufi"/>
        <w:color w:val="C0C0C0"/>
        <w:sz w:val="36"/>
        <w:sz w:val="36"/>
        <w:szCs w:val="36"/>
        <w:rtl w:val="true"/>
      </w:rPr>
      <w:t>فتاوى</w:t>
    </w:r>
    <w:r>
      <w:rPr>
        <w:rFonts w:ascii="Arial Narrow" w:hAnsi="Arial Narrow" w:eastAsia="Arial Narrow" w:cs="Arial Narrow"/>
        <w:color w:val="C0C0C0"/>
        <w:sz w:val="36"/>
        <w:sz w:val="36"/>
        <w:szCs w:val="36"/>
        <w:rtl w:val="true"/>
      </w:rPr>
      <w:t xml:space="preserve"> </w:t>
    </w:r>
    <w:r>
      <w:rPr>
        <w:rFonts w:ascii="Arial Narrow" w:hAnsi="Arial Narrow" w:cs="Monotype Koufi"/>
        <w:color w:val="C0C0C0"/>
        <w:sz w:val="36"/>
        <w:sz w:val="36"/>
        <w:szCs w:val="36"/>
        <w:rtl w:val="true"/>
      </w:rPr>
      <w:t>المرأة</w:t>
    </w:r>
    <w:r>
      <w:rPr>
        <w:rFonts w:ascii="Arial Narrow" w:hAnsi="Arial Narrow" w:eastAsia="Arial Narrow" w:cs="Arial Narrow"/>
        <w:color w:val="C0C0C0"/>
        <w:sz w:val="36"/>
        <w:sz w:val="36"/>
        <w:szCs w:val="36"/>
        <w:rtl w:val="true"/>
      </w:rPr>
      <w:t xml:space="preserve"> </w:t>
    </w:r>
    <w:r>
      <w:rPr>
        <w:rFonts w:ascii="Arial Narrow" w:hAnsi="Arial Narrow" w:cs="Monotype Koufi"/>
        <w:color w:val="C0C0C0"/>
        <w:sz w:val="36"/>
        <w:sz w:val="36"/>
        <w:szCs w:val="36"/>
        <w:rtl w:val="true"/>
      </w:rPr>
      <w:t>المسلمة</w:t>
    </w:r>
    <w:r>
      <w:rPr>
        <w:rFonts w:ascii="Arial Narrow" w:hAnsi="Arial Narrow" w:eastAsia="Arial Narrow" w:cs="Arial Narrow"/>
        <w:color w:val="C0C0C0"/>
        <w:sz w:val="36"/>
        <w:sz w:val="36"/>
        <w:szCs w:val="36"/>
        <w:rtl w:val="true"/>
      </w:rPr>
      <w:t xml:space="preserve">                                           </w:t>
    </w:r>
    <w:r>
      <w:rPr>
        <w:rFonts w:ascii="Arial Narrow" w:hAnsi="Arial Narrow" w:cs="Monotype Koufi"/>
        <w:color w:val="C0C0C0"/>
        <w:sz w:val="36"/>
        <w:sz w:val="36"/>
        <w:szCs w:val="36"/>
        <w:rtl w:val="true"/>
      </w:rPr>
      <w:t>مكتبة</w:t>
    </w:r>
    <w:r>
      <w:rPr>
        <w:rFonts w:ascii="Arial Narrow" w:hAnsi="Arial Narrow" w:eastAsia="Arial Narrow" w:cs="Arial Narrow"/>
        <w:color w:val="C0C0C0"/>
        <w:sz w:val="36"/>
        <w:sz w:val="36"/>
        <w:szCs w:val="36"/>
        <w:rtl w:val="true"/>
      </w:rPr>
      <w:t xml:space="preserve"> </w:t>
    </w:r>
    <w:r>
      <w:rPr>
        <w:rFonts w:ascii="Arial Narrow" w:hAnsi="Arial Narrow" w:cs="Monotype Koufi"/>
        <w:color w:val="C0C0C0"/>
        <w:sz w:val="36"/>
        <w:sz w:val="36"/>
        <w:szCs w:val="36"/>
        <w:rtl w:val="true"/>
      </w:rPr>
      <w:t>مشكاة</w:t>
    </w:r>
    <w:r>
      <w:rPr>
        <w:rFonts w:ascii="Arial Narrow" w:hAnsi="Arial Narrow" w:eastAsia="Arial Narrow" w:cs="Arial Narrow"/>
        <w:color w:val="C0C0C0"/>
        <w:sz w:val="36"/>
        <w:sz w:val="36"/>
        <w:szCs w:val="36"/>
        <w:rtl w:val="true"/>
      </w:rPr>
      <w:t xml:space="preserve"> </w:t>
    </w:r>
    <w:r>
      <w:rPr>
        <w:rFonts w:ascii="Arial Narrow" w:hAnsi="Arial Narrow" w:cs="Monotype Koufi"/>
        <w:color w:val="C0C0C0"/>
        <w:sz w:val="36"/>
        <w:sz w:val="36"/>
        <w:szCs w:val="36"/>
        <w:rtl w:val="true"/>
      </w:rPr>
      <w:t>الإسلام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onotype Koufi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"/>
      <w:b/>
      <w:bCs/>
      <w:color w:val="FF0000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19:51:00Z</dcterms:created>
  <dc:creator>ok</dc:creator>
  <dc:description/>
  <dc:language>en-US</dc:language>
  <cp:lastModifiedBy>ok</cp:lastModifiedBy>
  <dcterms:modified xsi:type="dcterms:W3CDTF">2004-04-19T13:11:00Z</dcterms:modified>
  <cp:revision>3</cp:revision>
  <dc:subject/>
  <dc:title>من أحكام الحيض في الحج و الاعتمار</dc:title>
</cp:coreProperties>
</file>