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54"/>
          <w:szCs w:val="52"/>
        </w:rPr>
      </w:pPr>
      <w:r>
        <w:rPr>
          <w:rFonts w:cs="Al-Kharashi 60 Naskh" w:ascii="Verdana" w:hAnsi="Verdana"/>
          <w:b/>
          <w:bCs/>
          <w:sz w:val="54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54"/>
          <w:szCs w:val="52"/>
        </w:rPr>
      </w:pPr>
      <w:r>
        <w:rPr>
          <w:rFonts w:cs="Al-Kharashi 60 Naskh" w:ascii="Verdana" w:hAnsi="Verdana"/>
          <w:b/>
          <w:bCs/>
          <w:sz w:val="54"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72"/>
          <w:szCs w:val="72"/>
        </w:rPr>
      </w:pPr>
      <w:r>
        <w:rPr>
          <w:rFonts w:ascii="Verdana" w:hAnsi="Verdana" w:cs="Al-Kharashi 60 Naskh"/>
          <w:b/>
          <w:b/>
          <w:bCs/>
          <w:sz w:val="72"/>
          <w:sz w:val="72"/>
          <w:szCs w:val="72"/>
          <w:rtl w:val="true"/>
        </w:rPr>
        <w:t>فتاوى</w:t>
      </w:r>
      <w:r>
        <w:rPr>
          <w:rFonts w:ascii="Verdana" w:hAnsi="Verdana" w:eastAsia="Verdana" w:cs="Verdan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72"/>
          <w:sz w:val="72"/>
          <w:szCs w:val="72"/>
          <w:rtl w:val="true"/>
        </w:rPr>
        <w:t>مهمة</w:t>
      </w:r>
      <w:r>
        <w:rPr>
          <w:rFonts w:ascii="Verdana" w:hAnsi="Verdana" w:eastAsia="Verdana" w:cs="Verdan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72"/>
          <w:sz w:val="72"/>
          <w:szCs w:val="72"/>
          <w:rtl w:val="true"/>
        </w:rPr>
        <w:t>لموظفي</w:t>
      </w:r>
      <w:r>
        <w:rPr>
          <w:rFonts w:ascii="Verdana" w:hAnsi="Verdana" w:eastAsia="Verdana" w:cs="Verdan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72"/>
          <w:sz w:val="72"/>
          <w:szCs w:val="72"/>
          <w:rtl w:val="true"/>
        </w:rPr>
        <w:t>الأمة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28"/>
          <w:szCs w:val="28"/>
        </w:rPr>
      </w:pPr>
      <w:r>
        <w:rPr>
          <w:rFonts w:cs="Al-Kharashi 60 Naskh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جمع </w:t>
      </w:r>
      <w:r>
        <w:rPr>
          <w:rFonts w:cs="Arial" w:ascii="Arial" w:hAnsi="Arial"/>
          <w:b/>
          <w:bCs/>
          <w:color w:val="000000"/>
          <w:sz w:val="48"/>
          <w:szCs w:val="48"/>
          <w:rtl w:val="true"/>
        </w:rPr>
        <w:t>/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8"/>
          <w:szCs w:val="48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محمد بن فنخور العبدلي 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48"/>
          <w:szCs w:val="48"/>
        </w:rPr>
      </w:pP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>مدير المعهد العلمي بمحافظة القريات بالسعودية</w:t>
      </w:r>
      <w:r>
        <w:rPr>
          <w:rFonts w:ascii="Arial" w:hAnsi="Arial" w:cs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28"/>
          <w:szCs w:val="28"/>
        </w:rPr>
      </w:pPr>
      <w:r>
        <w:rPr>
          <w:rFonts w:cs="Al-Kharashi 60 Naskh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28"/>
          <w:szCs w:val="28"/>
        </w:rPr>
      </w:pPr>
      <w:r>
        <w:rPr>
          <w:rFonts w:cs="Al-Kharashi 60 Naskh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28"/>
          <w:szCs w:val="28"/>
        </w:rPr>
      </w:pPr>
      <w:r>
        <w:rPr>
          <w:rFonts w:ascii="Verdana" w:hAnsi="Verdana" w:cs="Al-Kharashi 60 Naskh"/>
          <w:b/>
          <w:b/>
          <w:bCs/>
          <w:sz w:val="28"/>
          <w:sz w:val="28"/>
          <w:szCs w:val="28"/>
          <w:rtl w:val="true"/>
        </w:rPr>
        <w:t>منتديات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28"/>
          <w:sz w:val="28"/>
          <w:szCs w:val="28"/>
          <w:rtl w:val="true"/>
        </w:rPr>
        <w:t>البرق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28"/>
          <w:sz w:val="28"/>
          <w:szCs w:val="28"/>
          <w:rtl w:val="true"/>
        </w:rPr>
        <w:t>السلفية</w:t>
      </w:r>
      <w:r>
        <w:rPr>
          <w:rFonts w:ascii="Verdana" w:hAnsi="Verdana" w:eastAsia="Verdana" w:cs="Verdan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b/>
          <w:b/>
          <w:bCs/>
          <w:sz w:val="28"/>
          <w:szCs w:val="28"/>
        </w:rPr>
      </w:pPr>
      <w:r>
        <w:rPr>
          <w:rFonts w:cs="Traditional Arabic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جوار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ج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ب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ع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و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خل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و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ئ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لفاء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صح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</w:t>
      </w:r>
      <w:r>
        <w:rPr>
          <w:rFonts w:cs="Traditional Arabic" w:ascii="Verdana" w:hAnsi="Verdana"/>
          <w:sz w:val="28"/>
          <w:szCs w:val="28"/>
          <w:rtl w:val="true"/>
        </w:rPr>
        <w:t xml:space="preserve">)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جُل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عْم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يْس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ائِد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قُودُن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سْجِد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سَأَ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َلّ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سَلَّم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رَخِّص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يُصَلِّي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يْت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رَخَّص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َمّ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ّ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َعَا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َ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سْمَع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ِّدَاء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صَّلَا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عَ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أَجِبْ</w:t>
      </w:r>
      <w:r>
        <w:rPr>
          <w:rFonts w:cs="Traditional Arabic" w:ascii="Verdana" w:hAnsi="Verdana"/>
          <w:sz w:val="28"/>
          <w:szCs w:val="28"/>
          <w:rtl w:val="true"/>
        </w:rPr>
        <w:t xml:space="preserve">)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و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خصة</w:t>
      </w:r>
      <w:r>
        <w:rPr>
          <w:rFonts w:cs="Traditional Arabic" w:ascii="Verdana" w:hAnsi="Verdana"/>
          <w:sz w:val="28"/>
          <w:szCs w:val="28"/>
          <w:rtl w:val="true"/>
        </w:rPr>
        <w:t xml:space="preserve">)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ض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حو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ا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ذر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خ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بتعا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اب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فا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ل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ئ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فر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اعات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ي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ط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ج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جد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ت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ع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ش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فر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اع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ت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اف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خ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تم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تم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ون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ي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ض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ؤو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لائ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و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ص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اع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ه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ر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س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بط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لزا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ف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فر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اس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لا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ضبط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... 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مس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ؤ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ظ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غ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آخر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او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ائ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صفت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سجد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ل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اج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ا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ت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فرق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و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ظ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ضو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اؤ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ظ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صلا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اب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ركو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اس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خ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بط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ا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قتها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ا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اء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باح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رو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ا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د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خ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د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ت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با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غل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ذه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ك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ج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قا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سن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ن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را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ا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غرب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ي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ق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خفارت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أخير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ار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ت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ُؤْمِن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ِتَ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وْقُوت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رو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ت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سن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ا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حر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اف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د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ال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فوت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ص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ص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ز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ت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ذ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ه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راح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أ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د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ه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أخ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ه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و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ا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وا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و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نا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وا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د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ط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نف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و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ع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ي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ح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يطا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ف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و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ق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ف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ج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سع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ن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آخ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عاذ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زع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ا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ل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م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ها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ل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ف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 ((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ئ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يقظ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يدن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ولون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أ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د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ل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لاثة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سيجي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قو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ن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م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خ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ئ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قظ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يج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يق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قظ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يق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س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عذ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جته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ص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سك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ت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رص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و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واق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ؤد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ت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ؤديه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ت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؟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ا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ر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ح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حينئ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تَّق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ْتَطَعْتُمْ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ظ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غر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شاء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ص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ظ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ظروف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ط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ى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ذ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ي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م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و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حا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ه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صلا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ا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تَّق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ْتَطَعْتُمْ</w:t>
      </w:r>
      <w:r>
        <w:rPr>
          <w:rFonts w:cs="Traditional Arabic" w:ascii="Verdana" w:hAnsi="Verdana"/>
          <w:sz w:val="28"/>
          <w:szCs w:val="28"/>
          <w:rtl w:val="true"/>
        </w:rPr>
        <w:t>)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افظ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ؤخر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ذ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ذ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ئ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ه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غ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ي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ه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غ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ق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يح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ي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ستيقاظ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و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ت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تابعت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هق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ت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ُؤْمِن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ِتَ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وْقُوت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رو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ي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راج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ض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صلا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خَلَف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عْد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لْف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ضَا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تَّبَ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َّهَوَات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سَوْف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لْقَوْ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َيّ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ضاع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ك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ئ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سري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ثر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ه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ح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ت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َلَا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ص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بِط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مَلُهُ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واية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أ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له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ه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ر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غ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ؤ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>"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فوت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جمع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ث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مري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ش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خ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د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ؤخ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رس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ح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ه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مري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تين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وظف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يصلي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ع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طر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دي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ق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تد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أذان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مقر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ت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لي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جد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ؤ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ن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ذر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ه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جمعة</w:t>
      </w: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د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ا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زي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نقص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ق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ب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سك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خ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سك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ك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يع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ادف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ع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ن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د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ر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ت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ل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اد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يد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تركها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ص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د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ستيط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م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فت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</w:t>
      </w:r>
      <w:r>
        <w:rPr>
          <w:rFonts w:cs="Traditional Arabic" w:ascii="Verdana" w:hAnsi="Verdana"/>
          <w:sz w:val="28"/>
          <w:szCs w:val="28"/>
          <w:rtl w:val="true"/>
        </w:rPr>
        <w:t>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جمع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قصر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صلا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16"/>
          <w:szCs w:val="16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جن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قي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ط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ف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ح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قص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اف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ص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ل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سا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3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ها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ياب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رخي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ر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ه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ؤا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ص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ل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ادرو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</w:rPr>
        <w:t>80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 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تد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س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ذك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م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ح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ي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22"/>
          <w:szCs w:val="22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</w:rPr>
        <w:t>80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د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إم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ف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تم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ي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د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ساف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د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ق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سب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افراً؟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ف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در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ى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بو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ط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سب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فر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t>*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ائل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ف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رجع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t>*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طن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نق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فر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د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رس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اب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اف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مس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ن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ف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ان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ي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مس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يا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ف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س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ف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ق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ك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... 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1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2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سن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رسمي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ضح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ط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أخيره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ضح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لي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غ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2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سلاح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الرتب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صلا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sz w:val="28"/>
          <w:szCs w:val="28"/>
        </w:rPr>
      </w:pPr>
      <w:r>
        <w:rPr>
          <w:rFonts w:cs="Traditional Arabic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لاح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م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ت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سك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لع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إِذ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نْت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أَقَمْت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م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ْتَق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َائِفَة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عَ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ْيَأْخُذ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سْلِحَتَهُمْ</w:t>
      </w:r>
      <w:r>
        <w:rPr>
          <w:rFonts w:cs="Traditional Arabic" w:ascii="Verdana" w:hAnsi="Verdana"/>
          <w:sz w:val="28"/>
          <w:szCs w:val="28"/>
          <w:rtl w:val="true"/>
        </w:rPr>
        <w:t>)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ج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د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م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اح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في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م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في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ف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سة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سك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ماث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م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شد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ماث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2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قراء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دوام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رأ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ر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ق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را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ؤ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ه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قو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قراء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اء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سب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ه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كوت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اء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شغ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ص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شغ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وق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2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شهري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ا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0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دار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س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ص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ل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لا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جو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ستثم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ست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صرف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و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أتزو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سآ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ضعا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ي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غط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ال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واج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سؤ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ـ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داره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ص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زو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ض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تعم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ز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ق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م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</w:rPr>
        <w:t>25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يا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إدخ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ف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بن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ز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ف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زواج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إدخ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ض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ا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خص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طل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ائ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ب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خي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ر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ح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د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ائ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رك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تو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إ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صد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رك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فع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س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تاج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ش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ع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ف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جم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شك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فضيل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زاد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ضل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زو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ص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ق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ثناء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ض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ضر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ئد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ائ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شترا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أرج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و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فق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تاج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أ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ي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شب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ار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ف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رف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ف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س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اد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ي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وفيقاً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ه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تقا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0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عودي،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ضم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يج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0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عود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ر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ف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ف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ف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ر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ربعمائ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عو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قد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صا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ت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أح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ر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ي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ز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شر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ن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ئ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ف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ء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ادخا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س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ف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س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ا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قسا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ج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خر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ر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و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ت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ف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هر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رءاَ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ق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ق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ج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2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تزا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ص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جت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ج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غ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ي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و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نس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طا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أتي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وق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د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ظروف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0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00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شه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ب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ظا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ادخ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د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عب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ش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ص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در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اح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ض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كت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صي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دخ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رئ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9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ؤ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ق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ت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ت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ُج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ح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و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ي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ذ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تم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خ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ر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وف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ضب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كت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تبا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زك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زك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ج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أ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زك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*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*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ق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..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3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إعط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زكا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اس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ز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د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ذهب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عط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ف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ض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ا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اج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ت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سرا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ذ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زق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ي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غ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ل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ار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م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ي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ي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ش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جل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اعد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س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سي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شتغ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يا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ل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دش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عو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َ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صارف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صا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ئل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ك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طائ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ري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د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ح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د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لة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ي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بر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3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ربوي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التعا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عها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Kharashi 60 Naskh" w:ascii="Verdana" w:hAnsi="Verdana"/>
          <w:b/>
          <w:bCs/>
          <w:sz w:val="34"/>
          <w:szCs w:val="32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١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ضط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روف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صا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جو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ل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ه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يا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ز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ر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طن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ش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جح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صرا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عك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صرا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ريك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ا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وف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ملاء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ش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تاب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ا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ق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أم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تر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ظائ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زاي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ي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ذ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ا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ِ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ُؤْكِ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َاتِب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اهِد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وَاءٌ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تَّقْ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>)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٢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ش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ز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وظ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ع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خو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وظ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ظ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تَّقْ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عل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ب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ِ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ُؤْكِ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َاتِب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اهِد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وَاءٌ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٣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ز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ت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فتا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ق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ح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16"/>
          <w:szCs w:val="16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س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فت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فت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عان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تَّقْ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>)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ِ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ُؤْكِ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َاتِب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اهِد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وَاءٌ</w:t>
      </w:r>
      <w:r>
        <w:rPr>
          <w:rFonts w:cs="Traditional Arabic" w:ascii="Verdana" w:hAnsi="Verdana"/>
          <w:sz w:val="28"/>
          <w:szCs w:val="28"/>
          <w:rtl w:val="true"/>
        </w:rPr>
        <w:t xml:space="preserve">), [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٤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ؤس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ب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سائ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رس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16"/>
          <w:szCs w:val="16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ؤسس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رس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ائق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خ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سس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ل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لح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لح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ض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را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م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كت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رس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بد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ش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ر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ِ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ُؤْكِ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َاتِب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اهِد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وَاءٌ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3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رس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ل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ركه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رس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ه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غ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ز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عاملتها؟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خ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ِ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َا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ق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ظ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رب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ض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لو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أم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ش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و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جو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ينت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اح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يخ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ض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د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با؟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صح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ائ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وك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هد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س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ائ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تم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ر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ع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تز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حذ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ؤول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ع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br/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- 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ي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س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وك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هد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9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ح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ش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بن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ظ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خط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س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قوب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ظيم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تَّق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ذَر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قِي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ِ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ن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ؤْمِن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فْعَل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أْذ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حَرْب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رَسُولِه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َاء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وْعِظَة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بّ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نْتَه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لَف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مْرُ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ا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أُولَئِ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صْحَاب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َّا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الِد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...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رك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ه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ح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م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عب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ص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زخارف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م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وف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ل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ا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يم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ش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ت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ب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يط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هولن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تش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خرج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٦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خبر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ع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ابا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رب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التح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خطو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طا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رك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أ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لم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قا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هد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لز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صد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جم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سلم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با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ك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بن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ب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ض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صد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ك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ف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نك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ك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نا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ا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ق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واريخ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جه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ؤك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هد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اب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سع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ر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تي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ا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إيصا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ن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طاب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ا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ش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س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ش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س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(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04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تزو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ي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</w:rPr>
        <w:t>٥٣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ثي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رج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ي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،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تر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نو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ر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ائ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يو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يدو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ت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فائ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ظ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س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ز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ض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و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غ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ح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ظر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يس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رف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سا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ُ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ُسْرَة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نَظِرَة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يْسَرَة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صَدَّق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يْر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ن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ْلَم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ظَ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عْسِرً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ظَلّ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وْم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قِيَام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حْت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ِل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رْش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وْم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ِل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ّ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ِلُّهُ</w:t>
      </w:r>
      <w:r>
        <w:rPr>
          <w:rFonts w:cs="Traditional Arabic" w:ascii="Verdana" w:hAnsi="Verdana"/>
          <w:sz w:val="28"/>
          <w:szCs w:val="28"/>
          <w:rtl w:val="true"/>
        </w:rPr>
        <w:t xml:space="preserve">"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سَّ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عْسِر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سَّ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ُّنْ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آخِرَةِ</w:t>
      </w:r>
      <w:r>
        <w:rPr>
          <w:rFonts w:cs="Traditional Arabic" w:ascii="Verdana" w:hAnsi="Verdana"/>
          <w:sz w:val="28"/>
          <w:szCs w:val="28"/>
          <w:rtl w:val="true"/>
        </w:rPr>
        <w:t>"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4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تاو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موظفي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تتعلق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بالحج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ماس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ريض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ف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ظ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حاج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جج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تهم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ي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اف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ير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تنا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4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شرط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شر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جع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لق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جعهم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وقات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تح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رجع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ا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سلا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</w:rPr>
        <w:t>2/189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ن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شر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ر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والد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جج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والد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ي؟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ؤ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جع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ت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والد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رف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غ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ا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غ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اب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ج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ض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ا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ستئ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ض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ر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ف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ند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نظ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م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ت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تض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َهْد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هْ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سْؤُ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ُقُودِ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ع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ه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جهو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ج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ؤ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ز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ود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ن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ور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ن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طافئ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ظم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عض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يض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ت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ي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ا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شتغا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سم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رو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ب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ن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شريق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ن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صح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ذ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غتن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ك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ن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ر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م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ع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ع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غر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عجلا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عج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و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ج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نس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نفر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اي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عب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هاي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ف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واف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و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ر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ر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ج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فصي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او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ي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ب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ز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ر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ي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ا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ز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رد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ج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رام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د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ص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ج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ض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يق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اد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ي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ؤ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ي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ج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و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يقات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9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ا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ص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ريض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م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غ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ذه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ريض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ج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ب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ج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ن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غ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اب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وا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قين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ج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ُو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ج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ب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ريم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ر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س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و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أ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ئ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سلطة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ت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يؤ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ي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ط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ف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ك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ف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ي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ع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ب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ج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ئ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يض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خالف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ا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ئي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ث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غيب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5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تاو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تتعلق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بالعمرة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ائ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ن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اع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اف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ه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ت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ق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ص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ت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ؤ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ض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ضطرا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ش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همي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ث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ت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طال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5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ضطرا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بق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ه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ت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رور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ضطرا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هين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ر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ه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ي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ه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حتيا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م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6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تاو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موظفي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تتعلق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بالصيام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فس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وم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س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ا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زاء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ا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ر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فع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و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  <w:ins w:id="0" w:author="Mostafa Al-Mallawani" w:date="2004-02-10T16:24:00Z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ل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أ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صل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وا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ه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ائ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صيا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يا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ء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يا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ض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ت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خ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مض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ه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مس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ا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ض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ز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ه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وم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سحر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ت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يل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ا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اس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باح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طلق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ا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ه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د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ح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ح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اني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ظيمين</w:t>
      </w:r>
      <w:r>
        <w:rPr>
          <w:rFonts w:cs="Traditional Arabic" w:ascii="Verdana" w:hAnsi="Verdan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ض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ديد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ثم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أ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ح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ه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ر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ك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روع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TextBody"/>
        <w:jc w:val="center"/>
        <w:rPr/>
      </w:pP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4219575" cy="209550"/>
            <wp:effectExtent l="0" t="0" r="0" b="0"/>
            <wp:docPr id="6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كذب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والتزوير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عذ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دم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رئي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ذ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ح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اضا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ؤ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دق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جاز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حو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وظف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ه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ح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تا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تلاع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ن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أ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خر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فيظ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فو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طا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و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ن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سب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أ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شه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شه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اح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سبب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ور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خر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في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سب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مو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ي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شه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ه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خلا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اطل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د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د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ر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و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وَّام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قِسْط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ُهَدَاء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فُسِ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وَالِدَيْن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أَقْرَب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كُ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َنِيّ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ِ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للّ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هِ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تَّبِ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هَ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ْدِل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لْو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عْرِض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ْمَل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بِير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خالفت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ُو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cs="Traditional Arabic" w:ascii="Verdana" w:hAnsi="Verdana"/>
          <w:sz w:val="28"/>
          <w:szCs w:val="28"/>
          <w:rtl w:val="true"/>
        </w:rPr>
        <w:t>)..</w:t>
      </w:r>
      <w:r>
        <w:rPr>
          <w:rFonts w:cs="Traditional Arabic" w:ascii="Verdana" w:hAnsi="Verdana"/>
          <w:sz w:val="28"/>
          <w:szCs w:val="28"/>
          <w:rtl w:val="true"/>
        </w:rPr>
        <w:t>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6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تجار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موظف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كرت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ا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ات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وج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وج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ار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دقائ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ع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حا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شخا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قا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ؤس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ار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ع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اري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أ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دق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لاح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لاحظ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اني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ش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ت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غ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ذ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أ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[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ـ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]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ع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ا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ي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ا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و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خول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شر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اح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تح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س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خسار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خاد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ض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ف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د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راع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ث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غ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ب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لح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ؤ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لح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بذ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ُصِ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ظ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م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مار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جو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ا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سائ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و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خ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قد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ت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رب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بع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ب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ض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خد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ض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ض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ب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ب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ق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ت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عد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نائكم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صيح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غ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خيار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ز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م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ؤ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ج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ي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ح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اع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ل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آ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ح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ق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طوع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علنا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طو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شك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اع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ج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قو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ف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ذ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اط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هربائ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اف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ز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ا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اع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6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اريف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آخر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شئ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ؤسس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تعار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ُقُودِ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َهْد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هْ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سْؤُ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ر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خ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ز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ج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ت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تجا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تغ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ز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ريم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إِذ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ُضِيَت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ُ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cs="Traditional Arabic" w:ascii="Verdana" w:hAnsi="Verdana"/>
          <w:sz w:val="28"/>
          <w:szCs w:val="28"/>
          <w:rtl w:val="true"/>
        </w:rPr>
        <w:t>,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نْتَشِر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رْض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بْتَغ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ضْ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نت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بت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ع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نع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ت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ح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ترك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اء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ه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كوم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وا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ور</w:t>
      </w:r>
      <w:r>
        <w:rPr>
          <w:rFonts w:cs="Traditional Arabic" w:ascii="Verdana" w:hAnsi="Verdana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جاري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جا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تك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ور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تطلب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ا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م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سكر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ن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را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يو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م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جم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سي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لتج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رمض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عيد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أشي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سيطة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أجورين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ح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ّ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ك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ِجَارَة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رَاض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ر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ف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ارس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س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َهْد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هْ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سْؤُولاً</w:t>
      </w:r>
      <w:r>
        <w:rPr>
          <w:rFonts w:cs="Traditional Arabic" w:ascii="Verdana" w:hAnsi="Verdana"/>
          <w:sz w:val="28"/>
          <w:szCs w:val="28"/>
          <w:rtl w:val="true"/>
        </w:rPr>
        <w:t>)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ثن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شا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ف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شتغ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ت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ح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رك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9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و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كش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مم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حوص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ظ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ختب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قا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د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فيدو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د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ي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ختب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خب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غ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ش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د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جز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ار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عل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د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دف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روف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ا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عل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قي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رف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ف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ق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ر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م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ستباح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ر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ستغ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ظ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نس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م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نجا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ب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خو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زي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خ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ابق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ج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ظ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هداف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ا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و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ائ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لب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ك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و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طر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لب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ظ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ح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كف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م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مكان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7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اب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ظائ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ديق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فر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ب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خ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ه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ا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د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رؤ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كف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وس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7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كافأ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دير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موظف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ط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ظ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ه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خل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ت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شو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و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صلي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ص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شج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ا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م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ُ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شج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وفئ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افأ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شج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ذ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ت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تشو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صر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س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جك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اصد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7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جلوس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ه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فساد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وظفين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b/>
          <w:b/>
          <w:bCs/>
          <w:sz w:val="28"/>
          <w:szCs w:val="28"/>
        </w:rPr>
      </w:pPr>
      <w:r>
        <w:rPr>
          <w:rFonts w:cs="Traditional Arabic" w:ascii="Verdana" w:hAnsi="Verdana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دائ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رف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حدث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ن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ج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لي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رو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غ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جلو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ك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ح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سب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د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لوم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د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حدث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شارك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حدث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ديث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صلاح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لو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ص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د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ارق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ا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زَّ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يْ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كِتَاب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ذ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مِع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يَات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كْفَ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يُسْتَهْزَأ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قْعُد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عَ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تّ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خُوض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دِيث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َيْر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ذ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ثْلُهُمْ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وا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شارك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ي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ا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ر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تَّق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جْعَ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مْر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سْراً</w:t>
      </w:r>
      <w:r>
        <w:rPr>
          <w:rFonts w:cs="Traditional Arabic" w:ascii="Verdana" w:hAnsi="Verdana"/>
          <w:sz w:val="28"/>
          <w:szCs w:val="28"/>
          <w:rtl w:val="true"/>
        </w:rPr>
        <w:t>)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تَّق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جْعَ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خْرَج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*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يَرْزُقْ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يْث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حْتَسِبُ</w:t>
      </w:r>
      <w:r>
        <w:rPr>
          <w:rFonts w:cs="Traditional Arabic" w:ascii="Verdana" w:hAnsi="Verdana"/>
          <w:sz w:val="28"/>
          <w:szCs w:val="28"/>
          <w:rtl w:val="true"/>
        </w:rPr>
        <w:t>)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7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واجب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تجاه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زملاء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كفار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هندو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نصار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كن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امل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ق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لا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ع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أمر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عر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نه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قاب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ميل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عر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ضلال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بي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ستدع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حتك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م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غر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ط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ؤاك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شار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اختلا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نح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هت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لم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صد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ش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ي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ظه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خلا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ذ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لط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ش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ن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اكل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خالط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ح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غب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ت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دة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ط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يح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اد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وه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عو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يار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عو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زيارتن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يارت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ك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عوت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زيارت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و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صيح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ب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عو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زيار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تحق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س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ايات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>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شف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مرض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ختلا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ق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يح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عو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إس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مرض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عودي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م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رو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ه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ر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تس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ث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ظي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عم</w:t>
      </w:r>
      <w:r>
        <w:rPr>
          <w:rFonts w:cs="Traditional Arabic" w:ascii="Verdana" w:hAnsi="Verdana"/>
          <w:sz w:val="28"/>
          <w:szCs w:val="28"/>
          <w:rtl w:val="true"/>
        </w:rPr>
        <w:t>".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ر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عطاء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شر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تيب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</w:t>
      </w:r>
      <w:r>
        <w:rPr>
          <w:rFonts w:cs="Traditional Arabic" w:ascii="Verdana" w:hAnsi="Verdana"/>
          <w:sz w:val="28"/>
          <w:szCs w:val="28"/>
          <w:rtl w:val="true"/>
        </w:rPr>
        <w:t>..</w:t>
      </w:r>
      <w:r>
        <w:rPr>
          <w:rFonts w:cs="Traditional Arabic" w:ascii="Verdana" w:hAnsi="Verdana"/>
          <w:sz w:val="28"/>
          <w:szCs w:val="28"/>
          <w:rtl w:val="true"/>
        </w:rPr>
        <w:t>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ب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نصحون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ن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س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ين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ي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ي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ح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وا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ت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نائز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ض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ه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يا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نئ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8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سل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ب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عو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إس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ر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لم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ن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ت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ف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ه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تدائ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بْتَدِئ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يَهُو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َّصَار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سَّلَام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ت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ح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و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ك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ك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ض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با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ر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ت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ت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صبا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هم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د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أ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[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]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نئ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ح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ف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ه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ؤمن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ب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تَّخِذ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دُوّ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عَدُوّ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لِيَاء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لْق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يْ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مَوَدّ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فَر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َاء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حَقّ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ا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حر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ب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ب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8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ع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روافض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و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خ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واف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تع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ش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جال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حال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وايا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بي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ث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خوان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عام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ضح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ط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عام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راه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خ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رص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ألف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قو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ر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ره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وافق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ُ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حس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تب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ادل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شي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ر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ديه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ئ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ئ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ئ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صل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ادل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ع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اد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ناقش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توح</w:t>
      </w:r>
      <w:r>
        <w:rPr>
          <w:rFonts w:cs="Traditional Arabic" w:ascii="Verdana" w:hAnsi="Verdana"/>
          <w:sz w:val="28"/>
          <w:szCs w:val="28"/>
          <w:rtl w:val="true"/>
        </w:rPr>
        <w:t xml:space="preserve">] </w:t>
      </w:r>
      <w:r>
        <w:rPr>
          <w:rFonts w:cs="Traditional Arabic" w:ascii="Verdana" w:hAnsi="Verdana"/>
          <w:sz w:val="28"/>
          <w:szCs w:val="28"/>
        </w:rPr>
        <w:t>31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/</w:t>
      </w:r>
      <w:r>
        <w:rPr>
          <w:rFonts w:cs="Traditional Arabic" w:ascii="Verdana" w:hAnsi="Verdana"/>
          <w:sz w:val="28"/>
          <w:szCs w:val="28"/>
        </w:rPr>
        <w:t>37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8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مصانع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حرمات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خ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ا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ص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سكرات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ك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أس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ستخ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ب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م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ت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اص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ر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ام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حم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ئ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بتا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اق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سقاها</w:t>
      </w:r>
      <w:r>
        <w:rPr>
          <w:rFonts w:cs="Traditional Arabic" w:ascii="Verdana" w:hAnsi="Verdana"/>
          <w:sz w:val="28"/>
          <w:szCs w:val="28"/>
          <w:rtl w:val="true"/>
        </w:rPr>
        <w:t>) 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تخ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ق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تَّقْ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ستخ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ذ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نّ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عَذِّب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تّ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بْعَث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ز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ح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بلغ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ع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ل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لغ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خد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سم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واه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ك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ظ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نك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تَّقْ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ِث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عُدْوَان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خد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دخ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ا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خَمْ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مَيْسِ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أَنْصَاب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أَزْلام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ِجْس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مَ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َّيْطَان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جْتَنِبُو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عَلّ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فْلِح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*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رِيد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َّيْطَان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وقِع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يْنَكُم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دَاوَ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بَغْضَاء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خ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مَيْسِ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يَصُدّ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ِك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عَن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َّلا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هَ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نْتَهُونَ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ر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اق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اص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عتص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ار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ام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حم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ئ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شتر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ن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يضاً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ز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جَل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هْدً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شْرَب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ُسْكِ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سْقِي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ِين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خَبَا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ال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ِين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خَبَا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رَق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هْ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َّا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ُصَار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هْ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َّار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اس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ا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يم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يئ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ق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غْفِ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شْرَ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يَغْفِ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َلِ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شَاء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ح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ح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ف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غس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حلا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ذ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رس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8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ب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خ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سأ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ج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قاضا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خل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حم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ج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ج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تج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راء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 xml:space="preserve"> ...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بقائ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س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ك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وسيق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سكري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ح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ل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سكري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التز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سما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سيقى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صرف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جبا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سيقى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سي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ا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زء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ه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ر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ه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ل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ز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ديث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خا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قط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زعمون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ص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ق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ضع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ز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غن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ج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ق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د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ل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ج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قدا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ذ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قِي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ئَة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اثْبُت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ذْكُر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ثِ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عَلَّ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فْلِح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ل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ج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قدا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ره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سي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ز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أجو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راهي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ثاب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زال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فيف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د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ل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ظ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لتح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يس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س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الح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ار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ل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فاس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رف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ط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ضر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ث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و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فس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يو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ص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فس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و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لتز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تح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جي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ين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صل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صلا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سي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ز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ختلا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ش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ي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س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غم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جان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ال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ب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و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لاح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حلق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لحي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عسكري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ل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سك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ؤ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لو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خنث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ص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ص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َّوَارِب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رْخ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ِح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الِ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جُوسَ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ُزّ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َّوَارِب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رْخ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ِح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الِ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جُوسَ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ُو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و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م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َّاع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عْرُوف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َاعَ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مَخْلُوق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عْصِي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لق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كومت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طا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اط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س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ض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سو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د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م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عا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حي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ن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قد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عن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ش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خن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ش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ن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ظ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واع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جن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ب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ه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نا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ض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سام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ا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ي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قب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ص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ع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ذك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رش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تم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وجيه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قص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في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ث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ضبهم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9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د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تض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ل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َّاع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عْرُوف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َاعَة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مَخْلُوق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عْصِي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لق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ا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ط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ب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ز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غل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فتو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تَّق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جْعَ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خْرَجاً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ت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ا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م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ا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دو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عَاو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بِر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قوى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سلا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ك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ري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أم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رَبِّ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ؤْمِن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تّ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حَكِّمُو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َجَ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يْنَ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ُم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جِد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فُس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َرَج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مّ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ضَيْت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يُسَلِّم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سْلِيماً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فَحُكْم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جَاهِلِيَّة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بْغ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حْسَن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ُكْ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قَوْم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وقِن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 *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ُو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نَازَع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َيْء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رُدُّو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رَّسُو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ن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ؤْمِنُو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ْيَو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آخِ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َلِ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يْر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حْسَن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أْوِيلاً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سو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ش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سوله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تا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ر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ه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نفيذ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أ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ح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أ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أ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كم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امت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ن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آخ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لغ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ض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طاع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تب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يعته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ضي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جمعيات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وظفين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و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ج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وات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عط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ط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ي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سم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جمع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شترا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ائ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يئ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ر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كث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و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ضر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9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أ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جمو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ب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ضع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و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مع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شخا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ل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ك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شك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د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ت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نع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ش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ميع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طلا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ف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خذ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ع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و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ش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لف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ون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ر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ع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فق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ؤا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ي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وا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رضتهم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واب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غني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دي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غني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خي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ئ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ئ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ج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كا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عي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تبرع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خجلاً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ر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شر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و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خج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ا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ج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بر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ش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و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ر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شر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س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ط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ختيا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ليل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ؤ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ص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م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ح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و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عْمَال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نِّيَّات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إِنّ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كُلّ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مْرِئ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و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ت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ِجْرَتُ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ُنْ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صِيب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مْرَأَة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نْكِح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هِجْرَتُ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َاجَر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يْه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طعام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وظيف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و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ترقي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ز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ت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ي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شتر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ارة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يدة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ق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ليم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لائ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ز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جا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اس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0" w:hanging="0"/>
        <w:jc w:val="center"/>
        <w:rPr>
          <w:rFonts w:cs="Al-Kharashi 60 Naskh"/>
          <w:b/>
          <w:b/>
          <w:bCs/>
          <w:sz w:val="34"/>
          <w:szCs w:val="32"/>
        </w:rPr>
      </w:pPr>
      <w:r>
        <w:rPr>
          <w:rFonts w:cs="Al-Kharashi 60 Naskh"/>
          <w:b/>
          <w:b/>
          <w:bCs/>
          <w:sz w:val="34"/>
          <w:sz w:val="34"/>
          <w:szCs w:val="32"/>
          <w:rtl w:val="true"/>
        </w:rPr>
        <w:t>وشاية</w:t>
      </w:r>
      <w:r>
        <w:rPr>
          <w:rFonts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Kharashi 60 Naskh"/>
          <w:b/>
          <w:b/>
          <w:bCs/>
          <w:sz w:val="34"/>
          <w:sz w:val="34"/>
          <w:szCs w:val="32"/>
          <w:rtl w:val="true"/>
        </w:rPr>
        <w:t>موظف</w:t>
      </w:r>
      <w:r>
        <w:rPr>
          <w:rFonts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Kharashi 60 Naskh"/>
          <w:b/>
          <w:b/>
          <w:bCs/>
          <w:sz w:val="34"/>
          <w:sz w:val="34"/>
          <w:szCs w:val="32"/>
          <w:rtl w:val="true"/>
        </w:rPr>
        <w:t>ضد</w:t>
      </w:r>
      <w:r>
        <w:rPr>
          <w:rFonts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Al-Kharashi 60 Naskh"/>
          <w:b/>
          <w:b/>
          <w:bCs/>
          <w:sz w:val="34"/>
          <w:sz w:val="34"/>
          <w:szCs w:val="32"/>
          <w:rtl w:val="true"/>
        </w:rPr>
        <w:t>زميله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ذ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ي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ش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لح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ضر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ذ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ف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ع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الح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صاح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ضر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ب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صاح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ظلم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ب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د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ما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9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حاما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ي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ما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اما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ع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ج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ا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س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كلاء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1440"/>
            <wp:effectExtent l="0" t="0" r="0" b="0"/>
            <wp:docPr id="9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Verdana" w:hAnsi="Verdana"/>
          <w:sz w:val="28"/>
          <w:szCs w:val="28"/>
          <w:rtl w:val="true"/>
        </w:rPr>
        <w:br/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ضيل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شتغ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حام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راف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ح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دفا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ضاي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تجا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به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ب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ص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و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صومة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نائ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ائ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زو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تي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إب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ي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براه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د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دعائ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ص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اص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ئ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ك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ب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كُ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لْخَائِن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َصِيماً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وك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زو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و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ع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ط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قا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ع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حق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إ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لَيْ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حَقّ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َفِيه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َعِيف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سْتَطِيع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مِل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و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ْيُمْلِل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لِيُّ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َدْل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ني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ضع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ستخر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ي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لا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ع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ب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ف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ج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ز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ز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ك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ئ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لني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ائ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ي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ام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ي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ش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عن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9575" cy="209550"/>
            <wp:effectExtent l="0" t="0" r="0" b="0"/>
            <wp:docPr id="10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ستغلا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سؤو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موظفيه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يد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ا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ا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عفي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ا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ار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ارت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ة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ـ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ب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ر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راع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ختص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ل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ا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كل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نف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1" name="BD1030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BD10308_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سائق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خ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خ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سائق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الح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ستخ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ص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اح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ستغ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وظ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الح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ستأ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سا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02" name="BD2131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BD21315_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انتداب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جر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ا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ف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ب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رجع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عشر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ل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لا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ا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نته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ش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م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اص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ت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ث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ث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د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سؤ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ظ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سؤولي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رو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ا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د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ف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صلح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؟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ي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ع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باشر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بغ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لأ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ا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ال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ذ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صلحة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وي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ب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س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نتد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ق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ب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زمي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اط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ي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ق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لم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هلاك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رف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تلزم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ح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ام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انتد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يس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رف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صد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ق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ساه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ار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ستغف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ح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و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ك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ق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ملائ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ق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نتد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نت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غد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غاد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ه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إمكا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ي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ل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هم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نتد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قد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ه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رج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و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ق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اب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ه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يداً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م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نه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ي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ي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م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ختص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خ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نتد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إجاز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رضي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الاضطراري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طب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ط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اً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ض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خاص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ا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ش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ب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ري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ض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حق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ح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ُنَبِّئُ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أَكْبَ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كَبَائِ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ُلْن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َ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إِشْرَاك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عُقُوق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وَالِدَيْن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تَّكِئً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جَلَس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ا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وْل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ُّو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هَاد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ُّو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قَوْل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ُّو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شَهَادَة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ُّورِ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ب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ري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شه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ه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ت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ب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ه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ا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لاث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بائر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>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ق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</w:rPr>
        <w:t>7/37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يح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شتغل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هو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ع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صوص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ه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ولاد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ط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مار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هواي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يح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شتغ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ص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صطيا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افظ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ه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جن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يذ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نته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زارع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ولا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ش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ضيا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ائ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جا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ر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و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واج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تح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إخوان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وف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رضا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0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هدي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ثن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د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شتري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ك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تأ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ت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ت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مو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سع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صاح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ك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ط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د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ا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ط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غي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نق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و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اصف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يا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دي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د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_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0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ي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حتاج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ي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ب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ك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ل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ج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عود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كا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ف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د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فتو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ج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تب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د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خط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ظ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ت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ه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عل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ه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دا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ين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غا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ص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غ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ط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ه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ش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ن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ه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ه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ظ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را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حا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س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ك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رج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رك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د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تقد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ين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د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أق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ذك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ع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شرك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دوية،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تق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تقد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ين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دو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طب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صياد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و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ع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س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ق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د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كل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طي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ه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ي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ظه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احتر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غ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تمن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غير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فا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صف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ميدة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ص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دع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ا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هد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وف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ض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شو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ن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دع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جو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ل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عي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نة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مؤ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آ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ي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نف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ط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ه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: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شي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ي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عو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أ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طأ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س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س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ه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خ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ح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ح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ب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سب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طل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عامل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س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ام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ج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ك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ن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خط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ظ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ت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ه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ب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ه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دا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ض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ي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خل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له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هد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د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هداي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تباد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ش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رتشي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رشو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ب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ف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بو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يرت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بائ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نوب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فس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ت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فت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لاع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ستعمال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أملاك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دول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للأمور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خاصة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راق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خ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عم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تلك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ر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ق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  <w:br/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غرا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غ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عما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ي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لق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ظ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سط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ح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اف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ست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ط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ور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تا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صو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غ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Heading7"/>
        <w:ind w:left="0" w:right="0" w:hanging="0"/>
        <w:jc w:val="righ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سيارات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eastAsia="Verdana" w:cs="Verdana"/>
          <w:rtl w:val="true"/>
        </w:rPr>
        <w:t xml:space="preserve"> </w:t>
      </w:r>
      <w:r>
        <w:rPr>
          <w:rtl w:val="true"/>
        </w:rPr>
        <w:t>الشخصي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خد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ا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اب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آ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صو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آ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ب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غرا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صال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ن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ت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و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ت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ل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ل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ت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ن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غراض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ص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د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ع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ق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ْصُر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خَا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َالِمً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و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ظْلُومً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َقَالوا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َ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ظل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الم؟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مْنَعُ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ُّلْم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ي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َّفذَلِك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صْرُهُ</w:t>
      </w:r>
      <w:r>
        <w:rPr>
          <w:rFonts w:cs="Traditional Arabic" w:ascii="Verdana" w:hAnsi="Verdana"/>
          <w:sz w:val="28"/>
          <w:szCs w:val="28"/>
          <w:rtl w:val="true"/>
        </w:rPr>
        <w:t>)</w:t>
      </w:r>
    </w:p>
    <w:p>
      <w:pPr>
        <w:pStyle w:val="TextBody"/>
        <w:jc w:val="right"/>
        <w:rPr/>
      </w:pP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5486400" cy="95885"/>
            <wp:effectExtent l="0" t="0" r="0" b="0"/>
            <wp:docPr id="1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ج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ع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ا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يار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غ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ش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ها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عي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ما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ست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ي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غراض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تاج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سي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شت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ائ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خ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لكه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عا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ت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ي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و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ؤت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د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آ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و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ك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ي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خ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ات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صلح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فات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ور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قل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تو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عما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أَمَانَات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عَهْد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اع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ي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س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نتر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حّ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الم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حاب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جا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غ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ح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هات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تدرون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إذ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ريب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سأ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هداية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كسب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حرام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cs="Al-Kharashi 60 Naskh" w:ascii="Verdana" w:hAnsi="Verdana"/>
          <w:b/>
          <w:bCs/>
          <w:sz w:val="34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قو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يي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رح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د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ح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ئل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قي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د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كس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ذ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د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ا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كا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حذ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ز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ف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طي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لغ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صف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ذه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انتدا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غاد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ه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ل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ض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ر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اؤ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ائ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د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ئي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ط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دب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ب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ث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جراؤ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ون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وق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ُودُ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فس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ت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لاء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ل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ل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و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ع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را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اب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ُ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ع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نتد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نتحا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ط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دا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لاح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ي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ل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شر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أك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زا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ر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قد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ط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خ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فس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دولت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جائز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ئ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دارت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ليف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ضور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عتبرو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قر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فيدو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ال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تلم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و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اب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رف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ق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ان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ض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ب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زن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دق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ر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شاري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ير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اد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مس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طر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ق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ك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بق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يزاني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بالغ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بي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صرف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امل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فأ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وق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ستلمون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تناو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ال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د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لاع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و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ض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زي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رف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جه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غر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هات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طو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و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اد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نو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خ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ؤتمن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ؤت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ؤ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ن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ؤت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تا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رو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رف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حق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نظي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Verdana" w:hAnsi="Verdana"/>
          <w:sz w:val="28"/>
          <w:szCs w:val="28"/>
          <w:rtl w:val="true"/>
        </w:rPr>
        <w:t>: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ت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َذ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مَال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نْت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َيْر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ُشْرِف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خُذْ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ل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تْبِعْهُ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َفْسَكَ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ج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ّر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مدر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جام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ج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جا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علي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ظ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تس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ط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لّ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غال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ر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ق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رس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در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ائ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%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ح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ك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توس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ل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ذ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تب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ئ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در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ئي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ل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توس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ت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د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ئي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توس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ح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ق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ل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در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ذك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و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ؤد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إتقان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عمل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ام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رس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لص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راس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أب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أ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ح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ح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ل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قي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فظ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غي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راس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رأ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م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ر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ك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سيق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د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–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ل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–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ت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ض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ف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كو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نفيذ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كو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قط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ب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د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أ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ف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ا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فرق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صح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ك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هل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ظ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تف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دم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ج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سو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ج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ه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س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لية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تف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و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لص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اقب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ظ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فر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اس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ساه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أمو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كر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ح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ه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ؤسائ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راء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ذ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ف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ي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ح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تشفي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دد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رب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بي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تق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د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ضغ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ث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اجعي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ن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و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اّ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ي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احد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رئ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باش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اف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رض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لق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ا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عياد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وا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طلو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ن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دد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ي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رج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س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خ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بيب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تش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خ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يز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كو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قت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وْف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ِالْعَهْد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عَهْد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َا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سْؤُولاً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شغ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م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م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ختصاص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ننصر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ن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ارج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د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و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ا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مصال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اس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شك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تحد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ت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ديث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ائ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عط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شغ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الكل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في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سلمين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نس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ر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ط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صال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ي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عم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في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ت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حاج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ت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ص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طلو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ر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ف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وق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ذلك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تقا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ي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ها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ا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ف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ش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ؤ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يكلف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كو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ع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ص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ل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ه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يف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Verdana" w:hAnsi="Verdana" w:cs="Al-Kharashi 60 Naskh"/>
          <w:b/>
          <w:b/>
          <w:bCs/>
          <w:sz w:val="34"/>
          <w:szCs w:val="32"/>
        </w:rPr>
      </w:pP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حافظ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حضور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والانصراف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محافظة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Verdana" w:hAnsi="Verdana" w:cs="Al-Kharashi 60 Naskh"/>
          <w:b/>
          <w:b/>
          <w:bCs/>
          <w:sz w:val="34"/>
          <w:sz w:val="34"/>
          <w:szCs w:val="32"/>
          <w:rtl w:val="true"/>
        </w:rPr>
        <w:t>الدوام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تأخ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اعة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يض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ف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حيان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أ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ا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ر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ه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يء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ظا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و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و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و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ض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نت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ك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ّ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ق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إنس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أ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س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ق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تهائه</w:t>
      </w:r>
      <w:r>
        <w:rPr>
          <w:rFonts w:cs="Traditional Arabic" w:ascii="Verdana" w:hAnsi="Verdan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حج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صل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ليل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بوط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زم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ي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/>
          <w:sz w:val="28"/>
          <w:sz w:val="28"/>
          <w:szCs w:val="28"/>
          <w:rtl w:val="true"/>
        </w:rPr>
        <w:t>‘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فأ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ربوط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ز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و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م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ف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ك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ح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اً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ر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ا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نته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ثن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ع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أ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ه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أخ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ال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ر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د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رو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ثن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ست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ئيس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عط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خروج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>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مار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حد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بع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ز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وا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5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رواح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ر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عند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رد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حقتن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ش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قل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أم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طق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ئ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د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م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بو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ض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ض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ام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تغ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نطق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ي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غيب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أخذ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اب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تمم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ستحق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ملاً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قص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ستحق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ملاً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مل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ص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خذ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كن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ش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تع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صد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خلص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دخ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صلا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ر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تسل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ثمه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ستأذن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ف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م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ستأذ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سئ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ود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ذن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غياب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تا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اح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باش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أ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ي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ثيمب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راجع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خرج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ظه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ب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تنا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طع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غذ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زوجات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ود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بق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كاتب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فع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ائ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صيح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حض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ها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رو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ي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ما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بق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جع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يل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لك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شت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ر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ستلمه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خ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ئ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صالح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اص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ذ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ظ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ي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وزا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ا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ام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ص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دور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ج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وج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ؤدي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رغ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بي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سب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ل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ؤدية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خ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ته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ارغ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سو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ات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ثير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ليلاً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ا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حد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ضط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رو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غ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رور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خرو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ج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نتهائ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غ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مل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د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شرك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م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يدان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دد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نه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حد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ث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ذه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ش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تهر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وجو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صال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خر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د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شخص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ب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ظف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ست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يختل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عذ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الب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ك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قنع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ئيس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د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ت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ث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افق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ذ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موظف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رئ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د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قامه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ا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شي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ح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تحر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ضر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ستئ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ستذ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م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عذ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ر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غل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ظ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ط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ئيس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ذ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واف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د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ص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تمنم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لمسلمين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لُّ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اع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كُلُّ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سْئُول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عِيَّتِهِ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نّ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أْمُرُ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ُؤَدّ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َانَات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ِل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هْلِهَا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ؤمنين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ِأَمَانَات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عَهْدِهِ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اعُونَ</w:t>
      </w:r>
      <w:r>
        <w:rPr>
          <w:rFonts w:cs="Traditional Arabic" w:ascii="Verdana" w:hAnsi="Verdana"/>
          <w:sz w:val="28"/>
          <w:szCs w:val="28"/>
          <w:rtl w:val="true"/>
        </w:rPr>
        <w:t xml:space="preserve">)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قو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خُو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تَخُو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مَانَاتِ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نْت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َعْلَمُونَ</w:t>
      </w:r>
      <w:r>
        <w:rPr>
          <w:rFonts w:cs="Traditional Arabic" w:ascii="Verdana" w:hAnsi="Verdana"/>
          <w:sz w:val="28"/>
          <w:szCs w:val="28"/>
          <w:rtl w:val="true"/>
        </w:rPr>
        <w:t>)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center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4218940" cy="208280"/>
            <wp:effectExtent l="0" t="0" r="0" b="0"/>
            <wp:docPr id="1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متفرقات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1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ذني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طاب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عرائ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كلم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دمتم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ك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و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بحا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خلو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و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2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ق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ضاب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ط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و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لحة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اض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يدي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ض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د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يد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ي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با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عالى</w:t>
      </w:r>
      <w:r>
        <w:rPr>
          <w:rFonts w:cs="Traditional Arabic" w:ascii="Verdana" w:hAnsi="Verdana"/>
          <w:sz w:val="28"/>
          <w:szCs w:val="28"/>
          <w:rtl w:val="true"/>
        </w:rPr>
        <w:t>"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ج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دائمة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3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ض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سم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ف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فا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ل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هم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رمي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زبالة؟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كث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ق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امل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إدار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المؤسس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[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]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ترا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فا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حترا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فع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مته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د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ح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ور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اد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عاملات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قائ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ر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ذ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قائ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زبا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س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هم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ل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مام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يسته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تلاف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حرا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كتّ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حض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د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ل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إتلا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مز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طع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غي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ت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علم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برين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4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ق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م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را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عامل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ذك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تبا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ح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وراق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ورا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حتفا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صيان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بتذ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امته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ت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ر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 w:ascii="Verdana" w:hAnsi="Verdana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رغ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ب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اج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ف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حرا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فظ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صو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بتذ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دوالي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ف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5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كات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صحيح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علقة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ي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أحاديث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تذك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نع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  <w:r>
        <w:rPr>
          <w:rFonts w:cs="Traditional Arabic" w:ascii="Verdana" w:hAnsi="Verdana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6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ور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د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طل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ا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مس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علي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د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مستها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فض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تعظيم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عبادت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ظم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ملو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زع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ص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س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تعليق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سبا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فت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ا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7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نا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آن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ائط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را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ع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آي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س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ض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إل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فضائل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ث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آ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كرس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غيرها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,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نأم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ماحت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يا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,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جزا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خيراً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آيا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سو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در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تذك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أ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حيح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ر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م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ص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ليق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ج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لتذك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عظ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ترم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لمجل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كت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نح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ل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ديثاً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واعظ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ذكرى</w:t>
      </w:r>
      <w:r>
        <w:rPr>
          <w:rFonts w:cs="Traditional Arabic" w:ascii="Verdana" w:hAnsi="Verdana"/>
          <w:sz w:val="28"/>
          <w:szCs w:val="28"/>
          <w:rtl w:val="true"/>
        </w:rPr>
        <w:t>,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فظ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ك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جو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قص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اعتق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ر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م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b/>
          <w:b/>
          <w:bCs/>
          <w:color w:val="FF0000"/>
          <w:sz w:val="28"/>
          <w:szCs w:val="28"/>
        </w:rPr>
      </w:pP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8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صد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ولو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قرا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كي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من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دخ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ؤسسا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حكومي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سؤول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لتزم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قرا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حريص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نفيذ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بعض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آخ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يس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لتزم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...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لتزمو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عتبر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داد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خائني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لأمان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ت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سند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ل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ر؟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ؤل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متث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عتبر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خان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رتك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عصيتين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حدهما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عاط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دخ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ك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ض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عظيم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إسك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عض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حي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.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ثانية</w:t>
      </w:r>
      <w:r>
        <w:rPr>
          <w:rFonts w:cs="Traditional Arabic" w:ascii="Verdana" w:hAnsi="Verdana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صيان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و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مر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صي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م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جل</w:t>
      </w:r>
      <w:r>
        <w:rPr>
          <w:rFonts w:cs="Traditional Arabic" w:ascii="Verdana" w:hAnsi="Verdana"/>
          <w:sz w:val="28"/>
          <w:szCs w:val="28"/>
          <w:rtl w:val="true"/>
        </w:rPr>
        <w:t>: (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يُّهَ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َّذِين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آمَن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َطِيعُ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رَّسُول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أُول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ْأَمْ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ِنْكُمْ</w:t>
      </w:r>
      <w:r>
        <w:rPr>
          <w:rFonts w:cs="Traditional Arabic" w:ascii="Verdana" w:hAnsi="Verdana"/>
          <w:sz w:val="28"/>
          <w:szCs w:val="28"/>
          <w:rtl w:val="true"/>
        </w:rPr>
        <w:t xml:space="preserve">),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َاعَن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َاع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صَان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ص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َّه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َاعَ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ِي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َطَاعَنِ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صَ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َمِيرِ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َقَد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صَانِي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مر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عرو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ل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نب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إن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ط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لمعروف</w:t>
      </w:r>
      <w:r>
        <w:rPr>
          <w:rFonts w:cs="Traditional Arabic" w:ascii="Verdana" w:hAnsi="Verdana"/>
          <w:sz w:val="28"/>
          <w:szCs w:val="28"/>
          <w:rtl w:val="true"/>
        </w:rPr>
        <w:t xml:space="preserve">"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ب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توفيق</w:t>
      </w:r>
      <w:r>
        <w:rPr>
          <w:rFonts w:cs="Traditional Arabic" w:ascii="Verdana" w:hAnsi="Verdana"/>
          <w:sz w:val="28"/>
          <w:szCs w:val="28"/>
          <w:rtl w:val="true"/>
        </w:rPr>
        <w:t>...</w:t>
      </w:r>
      <w:r>
        <w:rPr>
          <w:rFonts w:cs="Traditional Arabic" w:ascii="Verdana" w:hAnsi="Verdana"/>
          <w:sz w:val="28"/>
          <w:szCs w:val="28"/>
          <w:rtl w:val="true"/>
        </w:rPr>
        <w:t>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cs="Traditional Arabic" w:ascii="Verdana" w:hAnsi="Verdana"/>
          <w:sz w:val="28"/>
          <w:szCs w:val="28"/>
          <w:rtl w:val="true"/>
        </w:rPr>
        <w:drawing>
          <wp:inline distT="0" distB="0" distL="0" distR="0">
            <wp:extent cx="5486400" cy="95885"/>
            <wp:effectExtent l="0" t="0" r="0" b="0"/>
            <wp:docPr id="1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Verdana" w:hAnsi="Verdana" w:cs="Traditional Arabic"/>
          <w:sz w:val="28"/>
          <w:szCs w:val="28"/>
        </w:rPr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 w:ascii="Verdana" w:hAnsi="Verdana"/>
          <w:b/>
          <w:bCs/>
          <w:color w:val="FF0000"/>
          <w:sz w:val="28"/>
          <w:szCs w:val="28"/>
        </w:rPr>
        <w:t>9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جب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ولى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راً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أم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مع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وظفو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سلطته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أم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مقص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ه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بأدائ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كذ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غيرها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أمور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الشر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ه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يدخ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حديث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"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كل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اع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وكلكم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مسؤول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عن</w:t>
      </w:r>
      <w:r>
        <w:rPr>
          <w:rFonts w:ascii="Verdana" w:hAnsi="Verdana" w:eastAsia="Verdana" w:cs="Verdana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رعيته</w:t>
      </w:r>
      <w:r>
        <w:rPr>
          <w:rFonts w:cs="Traditional Arabic" w:ascii="Verdana" w:hAnsi="Verdana"/>
          <w:b/>
          <w:bCs/>
          <w:color w:val="FF0000"/>
          <w:sz w:val="28"/>
          <w:szCs w:val="28"/>
          <w:rtl w:val="true"/>
        </w:rPr>
        <w:t>"</w:t>
      </w:r>
      <w:r>
        <w:rPr>
          <w:rFonts w:ascii="Verdana" w:hAnsi="Verdana" w:cs="Traditional Arabic"/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Verdana" w:hAnsi="Verdana"/>
          <w:sz w:val="28"/>
          <w:szCs w:val="28"/>
          <w:rtl w:val="true"/>
        </w:rPr>
        <w:br/>
      </w:r>
      <w:r>
        <w:rPr>
          <w:rFonts w:ascii="Verdana" w:hAnsi="Verdana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Verdana" w:hAnsi="Verdana"/>
          <w:sz w:val="28"/>
          <w:szCs w:val="28"/>
          <w:rtl w:val="true"/>
        </w:rPr>
        <w:t>:</w:t>
      </w:r>
      <w:r>
        <w:rPr>
          <w:rFonts w:cs="Traditional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لز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سؤ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أم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تح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ي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وظف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أوج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صلا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جماع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أد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أم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وظيف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تر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حر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لي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غش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الخيان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إيذاء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لمراجع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ظلم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غي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ذل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ه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داخ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قول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Traditional Arabic"/>
          <w:sz w:val="28"/>
          <w:sz w:val="28"/>
          <w:szCs w:val="28"/>
          <w:rtl w:val="true"/>
        </w:rPr>
        <w:t>ص</w:t>
      </w:r>
      <w:r>
        <w:rPr>
          <w:rFonts w:cs="Traditional Arabic" w:ascii="Verdana" w:hAnsi="Verdana"/>
          <w:sz w:val="28"/>
          <w:szCs w:val="28"/>
          <w:rtl w:val="true"/>
        </w:rPr>
        <w:t>: "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كُلُّكُم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اعٍ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وَمَسْئُولٌ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عَنْ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رَعِيَّتِهِ</w:t>
      </w:r>
      <w:r>
        <w:rPr>
          <w:rFonts w:cs="Traditional Arabic" w:ascii="Verdana" w:hAnsi="Verdana"/>
          <w:sz w:val="28"/>
          <w:szCs w:val="28"/>
          <w:rtl w:val="true"/>
        </w:rPr>
        <w:t>"</w:t>
      </w:r>
      <w:r>
        <w:rPr>
          <w:rFonts w:cs="Traditional Arabic" w:ascii="Verdana" w:hAnsi="Verdana"/>
          <w:sz w:val="28"/>
          <w:szCs w:val="28"/>
          <w:rtl w:val="true"/>
        </w:rPr>
        <w:t>...[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اب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Traditional Arabic"/>
          <w:sz w:val="28"/>
          <w:sz w:val="28"/>
          <w:szCs w:val="28"/>
          <w:rtl w:val="true"/>
        </w:rPr>
        <w:t>باز</w:t>
      </w:r>
      <w:r>
        <w:rPr>
          <w:rFonts w:cs="Traditional Arabic" w:ascii="Verdana" w:hAnsi="Verdana"/>
          <w:sz w:val="28"/>
          <w:szCs w:val="28"/>
          <w:rtl w:val="true"/>
        </w:rPr>
        <w:t>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Verdana" w:hAnsi="Verdana" w:cs="Al-Kharashi 60 Naskh"/>
      <w:b/>
      <w:bCs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Verdana" w:hAnsi="Verdana" w:cs="Traditional Arabi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ascii="Verdana" w:hAnsi="Verdana" w:cs="Al-Kharashi 60 Naskh"/>
      <w:b/>
      <w:bCs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ascii="Verdana" w:hAnsi="Verdana" w:cs="Al-Kharashi 60 Naskh"/>
      <w:b/>
      <w:bCs/>
      <w:sz w:val="3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ascii="Verdana" w:hAnsi="Verdana" w:cs="Al-Kharashi 60 Naskh"/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ascii="Verdana" w:hAnsi="Verdana" w:cs="Traditional Arabic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ascii="Verdana" w:hAnsi="Verdana" w:cs="Traditional Arabic"/>
      <w:b/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rFonts w:ascii="Verdana" w:hAnsi="Verdana" w:cs="Al-Kharashi 60 Naskh"/>
      <w:b/>
      <w:bCs/>
      <w:sz w:val="3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خط الفقرة الافتراضي"/>
    <w:qFormat/>
    <w:rPr/>
  </w:style>
  <w:style w:type="character" w:styleId="StrongEmphasis">
    <w:name w:val="Strong"/>
    <w:basedOn w:val="Style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Traditional Arabic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تسمية توضيحية"/>
    <w:basedOn w:val="Normal"/>
    <w:next w:val="Normal"/>
    <w:qFormat/>
    <w:pPr>
      <w:bidi w:val="1"/>
      <w:ind w:left="0" w:right="0" w:hanging="0"/>
      <w:jc w:val="center"/>
    </w:pPr>
    <w:rPr>
      <w:rFonts w:ascii="Verdana" w:hAnsi="Verdana" w:cs="Traditional Arabic"/>
      <w:sz w:val="28"/>
      <w:szCs w:val="28"/>
    </w:rPr>
  </w:style>
  <w:style w:type="paragraph" w:styleId="2">
    <w:name w:val="نص أساسي 2"/>
    <w:basedOn w:val="Normal"/>
    <w:qFormat/>
    <w:pPr>
      <w:bidi w:val="1"/>
      <w:ind w:left="0" w:right="0" w:hanging="0"/>
      <w:jc w:val="center"/>
    </w:pPr>
    <w:rPr>
      <w:rFonts w:ascii="Verdana" w:hAnsi="Verdana" w:cs="Traditional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1.png"/><Relationship Id="rId86" Type="http://schemas.openxmlformats.org/officeDocument/2006/relationships/image" Target="media/image2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2.png"/><Relationship Id="rId94" Type="http://schemas.openxmlformats.org/officeDocument/2006/relationships/image" Target="media/image1.png"/><Relationship Id="rId95" Type="http://schemas.openxmlformats.org/officeDocument/2006/relationships/image" Target="media/image2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1.png"/><Relationship Id="rId109" Type="http://schemas.openxmlformats.org/officeDocument/2006/relationships/image" Target="media/image2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2.png"/><Relationship Id="rId115" Type="http://schemas.openxmlformats.org/officeDocument/2006/relationships/image" Target="media/image1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2.png"/><Relationship Id="rId121" Type="http://schemas.openxmlformats.org/officeDocument/2006/relationships/image" Target="media/image2.png"/><Relationship Id="rId122" Type="http://schemas.openxmlformats.org/officeDocument/2006/relationships/image" Target="media/image1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2.png"/><Relationship Id="rId127" Type="http://schemas.openxmlformats.org/officeDocument/2006/relationships/image" Target="media/image2.png"/><Relationship Id="rId128" Type="http://schemas.openxmlformats.org/officeDocument/2006/relationships/image" Target="media/image1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1.png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1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42:00Z</dcterms:created>
  <dc:creator>Mostafa Al-Mallawani</dc:creator>
  <dc:description/>
  <cp:keywords/>
  <dc:language>en-US</dc:language>
  <cp:lastModifiedBy>***</cp:lastModifiedBy>
  <dcterms:modified xsi:type="dcterms:W3CDTF">2006-12-01T17:38:00Z</dcterms:modified>
  <cp:revision>64</cp:revision>
  <dc:subject>فتاوى</dc:subject>
  <dc:title>فتاوى مهمة لموظفي الأمة </dc:title>
</cp:coreProperties>
</file>