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/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حدود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صح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رو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ناك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ئث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ر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إن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أ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لمسأ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واب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كر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افي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اف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س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ئ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اد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ن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ح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حق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ظف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وع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عتراف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قرار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لتز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دن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ط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و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زاء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ا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اخذ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ن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ا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ي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ال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ب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ز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ت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ص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س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كت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صح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ح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دايت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ه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ختص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و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ََكيْتُ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ر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كتو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م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حوص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از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حوص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ذ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لي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ل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دخ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ع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ه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تي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حوص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قل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دخ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خ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تط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ل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ع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ذ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تط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ذ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فع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ذ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ت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مس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ك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و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لاو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واف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خش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ا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جا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ر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ئ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زح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حش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مي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ك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نه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ئ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نصح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رش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خبر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ك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اط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هرو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تفت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غامز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ولو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خ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نصح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ين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نح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ص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رق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نك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إرش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جاه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ص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إرش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دع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ش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ع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د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ح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ات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خ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خ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ت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ض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لّ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رتكا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حش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زي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سج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ه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م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ل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و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ثنت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ع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ض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ؤ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ؤ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انته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ا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ز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ج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ته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حق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طشا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وع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رب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عص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غف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ن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ث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س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ظ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يتحل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و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ظ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رو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ل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ظ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ل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ر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ر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فع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شت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ر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فظ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يام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خر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صود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رتك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ر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تض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أ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ش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اح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ك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خ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وس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كر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وخ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ل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خد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إد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ل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خ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حس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خ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ج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ه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ب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ك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و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نز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ن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خ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د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روج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زج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و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فه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ر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ر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قب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ز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ئ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ع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ش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يه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لث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ق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اج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بع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عد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جر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ابق</w:t>
      </w:r>
      <w:r>
        <w:rPr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وب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ر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ق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ت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و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ص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مل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عو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رتك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ري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وبات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ن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لد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و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ج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ب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ا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ئ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جر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عتب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ابق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ط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كس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د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ي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ل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و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د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ع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جر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نساء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غ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دي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ف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ي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د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كي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ط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ث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ا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ل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ك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ت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تص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ل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ف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ختلا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و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عزي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رأ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عزي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ت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عزي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ا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ر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بس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ل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ي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و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ط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ئ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يئ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تم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سع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و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من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حاو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عز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ستق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ت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ط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ر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تم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اك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خر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دم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ي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س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ت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ت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ق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قت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غض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د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(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rFonts w:cs="Simplified Arabic"/>
          <w:sz w:val="27"/>
          <w:szCs w:val="27"/>
          <w:rtl w:val="true"/>
        </w:rPr>
        <w:t>))(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ا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(</w:t>
      </w:r>
      <w:r>
        <w:rPr>
          <w:rFonts w:cs="Simplified Arabic"/>
          <w:sz w:val="27"/>
          <w:sz w:val="27"/>
          <w:szCs w:val="27"/>
          <w:rtl w:val="true"/>
        </w:rPr>
        <w:t>فأصب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نا</w:t>
      </w:r>
      <w:r>
        <w:rPr>
          <w:rFonts w:cs="Simplified Arabic"/>
          <w:sz w:val="27"/>
          <w:szCs w:val="27"/>
          <w:rtl w:val="true"/>
        </w:rPr>
        <w:t>))(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ط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ل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ك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ه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جي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أ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خ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ز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ق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و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ذ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س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ي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صوح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بون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ت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إ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ثالث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ئ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د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ت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ل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ق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اء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ص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غي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من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ى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ال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ب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والصل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فس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د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ع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ط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ب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ف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د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58:00Z</dcterms:created>
  <dc:creator>Areej</dc:creator>
  <dc:description/>
  <dc:language>en-US</dc:language>
  <cp:lastModifiedBy>Areej</cp:lastModifiedBy>
  <dcterms:modified xsi:type="dcterms:W3CDTF">2004-04-24T14:08:00Z</dcterms:modified>
  <cp:revision>7</cp:revision>
  <dc:subject/>
  <dc:title>فتاوى الشيخ عبد الله بن جبرين حفظه الله</dc:title>
</cp:coreProperties>
</file>