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تعلق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عروض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تجار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ج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ا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ا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اول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ن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إيج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مو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ا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ر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ز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و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يج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ت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لغ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ي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ض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ر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ا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عم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ضائ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ضائ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ثم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م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دم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ي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ض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س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اب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ا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دم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ق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57:00Z</dcterms:created>
  <dc:creator>Areej</dc:creator>
  <dc:description/>
  <dc:language>en-US</dc:language>
  <cp:lastModifiedBy>Areej</cp:lastModifiedBy>
  <dcterms:modified xsi:type="dcterms:W3CDTF">2004-04-29T04:02:00Z</dcterms:modified>
  <cp:revision>2</cp:revision>
  <dc:subject/>
  <dc:title>فتاوى الشيخ عبد الله بن جبرين حفظه الله</dc:title>
</cp:coreProperties>
</file>