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خلافات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وأدب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عشرة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زوجي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ج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ظا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طبخ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ر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ئ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ريه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بذ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ا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نف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ؤ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س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ضع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ن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ع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لاج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ح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بذير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اقب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خص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تحدا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أخبر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حد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مت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ق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لفا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خط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سو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س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نائ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قربائ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ط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ق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صح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ن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إمكا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ملك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ع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ه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ذ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ب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لع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شتم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ق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!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ل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خ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اص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طف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ط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ي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ا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نا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واع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ه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رع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ف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وج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ز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ص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زو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-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-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لتز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كث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ث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ه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و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ر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ل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ح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أ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ص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نزعج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أث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ت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ا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ا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سب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ف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المو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براهي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color w:val="000080"/>
          <w:sz w:val="27"/>
          <w:szCs w:val="27"/>
        </w:rPr>
        <w:t>42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ص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ا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أس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ق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زوج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ظ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ب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ص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ام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رتباط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ش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ب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ل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دي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ت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ئ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ي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ستح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سامح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د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ه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خطئ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لا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في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سال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لقت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و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رضاء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م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ي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طب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ديد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ع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طلاق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ن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نته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نصحون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ض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وظف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تشفي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خادم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ف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ص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بل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خ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د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ط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س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ات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أه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ئ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اتب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س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وض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إِف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س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ص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تكِ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ر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وي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رس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center"/>
        <w:rPr>
          <w:rFonts w:cs="Simplified Arabic"/>
          <w:color w:val="800000"/>
          <w:u w:val="single"/>
        </w:rPr>
      </w:pPr>
      <w:r>
        <w:rPr>
          <w:rFonts w:cs="Simplified Arabic"/>
          <w:color w:val="800000"/>
          <w:u w:val="single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31:00Z</dcterms:created>
  <dc:creator>Areej</dc:creator>
  <dc:description/>
  <dc:language>en-US</dc:language>
  <cp:lastModifiedBy>Areej</cp:lastModifiedBy>
  <dcterms:modified xsi:type="dcterms:W3CDTF">2004-04-24T17:33:00Z</dcterms:modified>
  <cp:revision>2</cp:revision>
  <dc:subject/>
  <dc:title>فتاوى الشيخ عبد الله بن جبرين حفظه الله</dc:title>
</cp:coreProperties>
</file>