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44"/>
          <w:szCs w:val="44"/>
          <w:u w:val="single"/>
        </w:rPr>
      </w:pP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فتاوى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متنوعة</w:t>
      </w:r>
    </w:p>
    <w:p>
      <w:pPr>
        <w:pStyle w:val="Normal"/>
        <w:jc w:val="center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 w:val="44"/>
          <w:szCs w:val="44"/>
          <w:u w:val="single"/>
          <w:rtl w:val="true"/>
        </w:rPr>
        <w:t>البيع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ما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ح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ؤسس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اص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بد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و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اس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باح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ش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ري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اس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اء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يا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لو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و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س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د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ه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ته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ج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ضا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ا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سا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ائم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عاض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و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ته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ت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ضاف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نت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ستعاض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ق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مل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ستعاض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ت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جور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عا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خ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دارت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خل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فانِ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اج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ه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ك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ئيس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اش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يز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ع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قي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ت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تب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"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ثنائي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"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د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ؤو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فع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رو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ن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نا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ظ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سك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ن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رق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ستثنائ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شر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ج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د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ا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افس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رق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را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ئ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ج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ف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ح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ط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بو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كهرب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فق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ح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ر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هان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هربائي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م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وج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بائ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ين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شتر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صا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رش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ه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هربا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ع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لف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شت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ص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صاح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ؤل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مس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جز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مو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ز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ط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ش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خ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ربائ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</w:t>
      </w:r>
      <w:r>
        <w:rPr>
          <w:b/>
          <w:bCs/>
          <w:color w:val="000080"/>
          <w:sz w:val="27"/>
          <w:szCs w:val="27"/>
          <w:rtl w:val="true"/>
        </w:rPr>
        <w:t>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ني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هربائ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ضر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لث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رب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رب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ئ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ت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ئ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ط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ع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ستخر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ار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وج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زا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جا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و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ش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ؤس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ئ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اط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ظ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وم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م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ظ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زاو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ه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جا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جا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 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ؤخر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ظي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طلق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قا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ر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رفا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جمي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ا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ي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عد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يج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ؤسس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ئ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وج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فظ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عطي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ج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ثواب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و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صر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ظ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ظي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غ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د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ا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شرائ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ف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ش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تقسي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أقس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ش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اجح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ادو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د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ق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غ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ائ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ا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ا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م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صا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ائ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غ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بيعو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ا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تلك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طلب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ربو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زمو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ش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غ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عقار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ي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س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و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سم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"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ول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"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لآت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شر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جم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كل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ف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اتو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س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ند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شتري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ر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قا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يكاني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ي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يا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سيا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رس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ك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ي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خرط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اتو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بلغ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مائ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تاب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اتو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عط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ات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صا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يا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يم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كام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خص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خرط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اتور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د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ت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ئ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ا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ت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ئ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س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ؤس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اجح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ش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ر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خسا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س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عم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عقار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س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ع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ع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م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ش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ط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أ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ت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غ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ثما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غراض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اص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ض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ائ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م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رض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بي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ائ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ا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ش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رض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ن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ت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ع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أ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بي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أجل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شتر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أ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ج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س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ه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الئ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كالئ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فت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 </w:t>
      </w:r>
      <w:r>
        <w:rPr>
          <w:rFonts w:cs="Simplified Arabic"/>
          <w:sz w:val="27"/>
          <w:sz w:val="27"/>
          <w:szCs w:val="27"/>
          <w:rtl w:val="true"/>
        </w:rPr>
        <w:t>الكال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ج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أ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أ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جار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أ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يار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(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طل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sz w:val="27"/>
          <w:szCs w:val="27"/>
          <w:rtl w:val="true"/>
        </w:rPr>
        <w:t>(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88</w:t>
      </w:r>
      <w:r>
        <w:rPr>
          <w:rtl w:val="true"/>
        </w:rPr>
        <w:t xml:space="preserve"> </w:t>
      </w:r>
      <w:r>
        <w:rPr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غ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 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و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ك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ط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واد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ر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د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ط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في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شتر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يا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ث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ؤج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قسّ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و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ب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ا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ز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شت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خص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ا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مت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ت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جور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ط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ور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ورق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خ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و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اح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ض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ط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د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ه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ث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ر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 xml:space="preserve">:- </w:t>
      </w:r>
      <w:r>
        <w:rPr>
          <w:rFonts w:cs="Simplified Arabic"/>
          <w:b/>
          <w:bCs/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زيا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را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د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را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ي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ض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 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رق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ع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د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ساو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دن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ش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قي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ط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هات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ا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خمس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خم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مس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ات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ص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ؤس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و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ص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د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رق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ز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ج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خ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ط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sz w:val="27"/>
          <w:szCs w:val="27"/>
          <w:rtl w:val="true"/>
        </w:rPr>
        <w:t>"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م</w:t>
      </w:r>
      <w:r>
        <w:rPr>
          <w:rtl w:val="true"/>
        </w:rPr>
        <w:t xml:space="preserve"> </w:t>
      </w:r>
      <w:r>
        <w:rPr>
          <w:sz w:val="27"/>
          <w:szCs w:val="27"/>
          <w:rtl w:val="true"/>
        </w:rPr>
        <w:t>"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س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بي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ش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صري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ئ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ر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س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اح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طب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ل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ماثل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ت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جور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ن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د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ع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زر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زر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خترق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ج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س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س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ج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مزر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غ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زر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يب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عي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شت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زر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ج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ي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سكت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زر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شت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Cs w:val="27"/>
          <w:rtl w:val="true"/>
        </w:rPr>
        <w:t>"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rtl w:val="true"/>
        </w:rPr>
        <w:t xml:space="preserve"> </w:t>
      </w:r>
      <w:r>
        <w:rPr>
          <w:sz w:val="27"/>
          <w:szCs w:val="27"/>
          <w:rtl w:val="true"/>
        </w:rPr>
        <w:t>"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د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ط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اء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18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ير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ه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د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ا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زاز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جانبين</w:t>
      </w:r>
      <w:r>
        <w:rPr>
          <w:b/>
          <w:bCs/>
          <w:color w:val="000080"/>
          <w:sz w:val="27"/>
          <w:szCs w:val="27"/>
          <w:rtl w:val="true"/>
        </w:rPr>
        <w:t>)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غ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اع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س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30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ه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تح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ب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خو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وج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ص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ر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وم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بيع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د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س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ا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س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ضاعف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اصبح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60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ال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حق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ح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الى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ن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ور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خذ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س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بيعو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قسم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رث،بال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رف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اب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لاح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وجود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ر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ا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sz w:val="27"/>
          <w:szCs w:val="27"/>
          <w:rtl w:val="true"/>
        </w:rPr>
        <w:t>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فظ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ح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شا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ك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ضارب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تكاف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تضا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تأ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متلك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ض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ظر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ار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قاه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ر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ل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وا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شتر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غ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س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لتزا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ن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ه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ه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ث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ط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ع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د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ق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(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ه</w:t>
      </w:r>
      <w:r>
        <w:rPr>
          <w:rFonts w:cs="Simplified Arabic"/>
          <w:sz w:val="27"/>
          <w:szCs w:val="27"/>
          <w:rtl w:val="true"/>
        </w:rPr>
        <w:t>))(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ئ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يع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ح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ؤسس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س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رياض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وص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ا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ياض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اء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شتر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وص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بو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ف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ا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ؤس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وصي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تف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شت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بو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1800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ت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و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وا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شتر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ه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تفق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قل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توص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1600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ج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ذ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ع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واسطتي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قل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00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ذ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شخاص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تط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دا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اج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ض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ص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ت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س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ش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س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د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س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س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د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كي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ا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ط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ك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ك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اث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با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زوج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ض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ك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غ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صرو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ض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خش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ارض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ص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لك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ئ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ري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ا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ص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ارض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ال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ي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ك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رب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ا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ك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ح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س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ي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د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ي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ي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تقسي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ائ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ي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قا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"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ز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حت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لعو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"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بو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ي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ي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حت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الج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ع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مش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ز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ز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ن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ق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ت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سلام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ك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ز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ار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شت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1600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دف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1000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600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10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ت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ا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د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ت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ائ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ي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م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ه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تحا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د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فظ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با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600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ً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ف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رك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د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ي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ا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غ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دي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ا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شرائ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ف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ش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تقسي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ب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أقسا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ش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اجح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ادو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د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ق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غ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ائ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ا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ا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م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صا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ائ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غ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بيعو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ا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تلك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طلب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ربو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زمو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ش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غ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عقار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ي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ع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س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ه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ع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ب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جهز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ر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د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اقص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بي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ق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ش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ب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سع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ل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نا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ك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ع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فض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ر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م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ط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ب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ستور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ش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غير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منا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بير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م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ار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ص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ا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ب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ات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غ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ب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س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فض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رةً؟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ي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ح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درس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در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بتدائ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ح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هج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ل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هج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ه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م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أق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لب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كم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حيا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ح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أخ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غ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م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ئ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ت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ام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و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ته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بوا</w:t>
      </w:r>
      <w:r>
        <w:rPr>
          <w:rFonts w:cs="Simplified Arabic"/>
          <w:sz w:val="27"/>
          <w:szCs w:val="27"/>
          <w:rtl w:val="true"/>
        </w:rPr>
        <w:t>" "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 السخيمة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غ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وائ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ض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ط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كي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م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ط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ئتما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ض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ط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ت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زمن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ا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ف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ر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تخ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ق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أم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ر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ضياع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ضو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ط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زم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س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و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ت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رس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ش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اؤ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ي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الغ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دي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ا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ؤ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ائ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أ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دا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تو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طاق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غ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ئج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جاج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ق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ج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ماويؤج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ئ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ائ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شت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جز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ط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ض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وك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ب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ش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رض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تسل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ئ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ف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نته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ظ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ن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طا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ف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ت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طل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طالب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خ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س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ب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س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ئ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م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طالب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وك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تص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ع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ي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م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ء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ت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دع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توف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عود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ت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أ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فو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ف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أل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ئ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خص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س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ق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ِّ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ز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طالب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ك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ز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و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طا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خفي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صد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ك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سي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كر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إجا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طاقات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ه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ال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وين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ه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ض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فيض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ط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ذ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غن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رونه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و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ائ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ولآمر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ب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آمر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غي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ع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له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ع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ركائنا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ودا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كو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نا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ت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ذ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لك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ذ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ط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ص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قط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و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ل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و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ي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آ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غي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ص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ظ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ط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أ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ق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ض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ا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ب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ص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ت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ي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اط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اء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ح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بحث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وج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بلغ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ا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Cs/>
          <w:color w:val="000080"/>
          <w:sz w:val="27"/>
          <w:szCs w:val="27"/>
        </w:rPr>
        <w:t>25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قا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ناز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جاء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ـ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Cs/>
          <w:color w:val="000080"/>
          <w:sz w:val="27"/>
          <w:szCs w:val="27"/>
        </w:rPr>
        <w:t>15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Cs/>
          <w:color w:val="000080"/>
          <w:sz w:val="27"/>
          <w:szCs w:val="27"/>
        </w:rPr>
        <w:t>25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ت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تبق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حت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250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كان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ضم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ل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حت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ماش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180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خم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طالب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ـ</w:t>
      </w:r>
      <w:r>
        <w:rPr>
          <w:rFonts w:cs="Simplified Arabic"/>
          <w:b/>
          <w:bCs/>
          <w:color w:val="000080"/>
          <w:sz w:val="27"/>
          <w:szCs w:val="27"/>
        </w:rPr>
        <w:t>15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ق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ئ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ء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ظ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د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ج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ح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ن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شتر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اب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ي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رائ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جلات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ل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ح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ت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ب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ذ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ئ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ص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ي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ئ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جيع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ف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شتر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اب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ي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ل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ؤسس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جار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شتر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شا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لع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شتر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ش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ئ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شتر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اب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لوم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شتر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ائز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10000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ح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و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ا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رغ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ق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اب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ق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ز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وائ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ائز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ريق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ئ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ابق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ش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اب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شت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شت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خ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ندو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حد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عل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جمي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ح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مس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جاب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ع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جاب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ي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خت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حا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ائز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ابق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خ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م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ما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ر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وا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رمات؟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        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ب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ح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ؤ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ك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ئ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و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و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ب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ف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ضيع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اج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أخ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بيل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ف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وج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ج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في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سم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س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يل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ت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م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ط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ير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حق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قيط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صر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يح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صرف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يح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و‏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</w:t>
      </w:r>
      <w:r>
        <w:rPr>
          <w:rFonts w:cs="Simplified Arabic"/>
          <w:sz w:val="27"/>
          <w:sz w:val="27"/>
          <w:szCs w:val="27"/>
          <w:rtl w:val="true"/>
        </w:rPr>
        <w:t>ي</w:t>
      </w:r>
      <w:r>
        <w:rPr>
          <w:rFonts w:cs="Simplified Arabic"/>
          <w:sz w:val="27"/>
          <w:sz w:val="27"/>
          <w:szCs w:val="27"/>
          <w:rtl w:val="true"/>
        </w:rPr>
        <w:t>ل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</w:t>
      </w:r>
      <w:r>
        <w:rPr>
          <w:rFonts w:cs="Simplified Arabic"/>
          <w:sz w:val="27"/>
          <w:sz w:val="27"/>
          <w:szCs w:val="27"/>
          <w:rtl w:val="true"/>
        </w:rPr>
        <w:t>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ار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شت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1600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دفع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1000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600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10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تد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ا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د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ت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ائ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يض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م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ه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تحا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د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فظ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باق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600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ي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ً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في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رك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د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ي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را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spacing w:before="280" w:after="280"/>
        <w:jc w:val="left"/>
        <w:rPr/>
      </w:pPr>
      <w:r>
        <w:rPr>
          <w:rtl w:val="true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04:15:00Z</dcterms:created>
  <dc:creator>Areej</dc:creator>
  <dc:description/>
  <dc:language>en-US</dc:language>
  <cp:lastModifiedBy>Areej</cp:lastModifiedBy>
  <dcterms:modified xsi:type="dcterms:W3CDTF">2004-04-24T04:47:00Z</dcterms:modified>
  <cp:revision>19</cp:revision>
  <dc:subject/>
  <dc:title>فتاوى الشيخ عبد الله بن جبرين حفظه الله</dc:title>
</cp:coreProperties>
</file>