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-1054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color w:val="008000"/>
          <w:sz w:val="36"/>
          <w:sz w:val="36"/>
          <w:szCs w:val="36"/>
          <w:rtl w:val="true"/>
        </w:rPr>
        <w:t>فتاو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في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مسح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على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8000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hanging="0"/>
        <w:jc w:val="left"/>
        <w:rPr>
          <w:rFonts w:cs="Traditional Arabic"/>
          <w:sz w:val="36"/>
          <w:szCs w:val="36"/>
        </w:rPr>
      </w:pPr>
      <w:hyperlink r:id="rId2"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مقدم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Traditional Arabic"/>
            <w:sz w:val="36"/>
            <w:sz w:val="36"/>
            <w:szCs w:val="36"/>
            <w:rtl w:val="true"/>
          </w:rPr>
          <w:t>الكتاب</w:t>
        </w:r>
      </w:hyperlink>
    </w:p>
    <w:p>
      <w:pPr>
        <w:pStyle w:val="Style15"/>
        <w:bidi w:val="1"/>
        <w:ind w:left="-1054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ؤ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عد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ت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ما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ر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ب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ر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عا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ف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ص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ا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وظ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فظ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ع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،،،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center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 </w:t>
      </w: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ب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ط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يط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center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د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به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أ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و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ز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ل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س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ائ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أرج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نر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مسح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حج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وجو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صنو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جل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أيك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ت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ا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ت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و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رو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ين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طا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ت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ب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اتر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قد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ثب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ط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ر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بس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ما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دع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خل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ت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ت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ع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افع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بيح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فر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جورب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ف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ط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م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فئ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ظ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س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ل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م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ختلف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ع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ل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قيق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و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ر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بدائع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خ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ّ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طب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ث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ر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ظ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ظ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ن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ا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ل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ب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ل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ول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ثب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نفس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سعاً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ض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صور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س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ستها</w:t>
      </w:r>
      <w:r>
        <w:rPr>
          <w:rFonts w:cs="Traditional Arabic"/>
          <w:sz w:val="36"/>
          <w:szCs w:val="36"/>
          <w:rtl w:val="true"/>
        </w:rPr>
        <w:t>".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حديث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".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و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وذ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طآن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ه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ه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جور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شفاف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الش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ف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خا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د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كر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فض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غس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ديث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ي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س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ض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ب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ي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ي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اختيارا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خ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مقي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مسافر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الي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تقى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ي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بد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وم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يومي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ق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ح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صف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ين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س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ف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قط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لخيص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5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rFonts w:cs="Traditional Arabic"/>
          <w:sz w:val="36"/>
          <w:szCs w:val="36"/>
          <w:rtl w:val="true"/>
        </w:rPr>
        <w:t xml:space="preserve">".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اب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ط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ض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ف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خار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ن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فض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يديه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بدأ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لرج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يمن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يسرى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س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كرا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لاثاً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غسلهم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س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اف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س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ط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ب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بدأ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before="280" w:after="280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before="280" w:after="280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تجدي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بتدئ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قد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لزما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عد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ات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ا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زي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شق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/215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ومين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يا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بي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يمم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قي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م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ال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نز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نته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غتس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ة</w:t>
      </w:r>
      <w:r>
        <w:rPr>
          <w:rFonts w:cs="Traditional Arabic"/>
          <w:sz w:val="36"/>
          <w:szCs w:val="36"/>
          <w:rtl w:val="true"/>
        </w:rPr>
        <w:t>".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ثاني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ثالث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بتد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نتهائ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ك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َسَحَ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َسْحَ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قي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افر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ك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ساف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قام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ك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بد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كشا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ك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َسَحَ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َسْحَ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قي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سافر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وط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نته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طاهر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ك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ح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و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سول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ؤ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س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اختيارات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س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عل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ق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ف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خ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ب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ـ</w:t>
      </w:r>
      <w:r>
        <w:rPr>
          <w:rFonts w:cs="Traditional Arabic"/>
          <w:sz w:val="36"/>
          <w:szCs w:val="36"/>
        </w:rPr>
        <w:t>310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إنسان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ب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ص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نته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ك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ي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ل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طهارة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نتقض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ضوؤ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ؤ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ب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ف؟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يه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مسح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ق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ق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ق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ق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بس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نز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م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أبق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ي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ق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تان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س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عهم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ك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طها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خل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ف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لبس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بد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آخر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مسح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طها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خل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ف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لبس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بد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آخر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مسح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لب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غس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ج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يمنى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لب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يس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غس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يسرى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تم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بسهم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تي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ا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تان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ت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ق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خلتهم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ت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دخلتهم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قت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كثر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لب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ف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آخر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طهار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rFonts w:cs="Traditional Arabic"/>
          <w:sz w:val="36"/>
          <w:szCs w:val="36"/>
          <w:rtl w:val="true"/>
        </w:rPr>
        <w:t xml:space="preserve">:-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ر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ب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خف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خرى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ر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نفسخ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عض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د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صد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ال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شخص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طها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طهار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ل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دخ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حكَّ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إخراج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يء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با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دم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يء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ستم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طها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طهار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ظ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ريض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حن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ظهر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في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ض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ريض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حن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ظهر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في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ض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ول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راع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بن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كيفي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نع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rFonts w:cs="Traditional Arabic"/>
          <w:sz w:val="36"/>
          <w:szCs w:val="36"/>
          <w:rtl w:val="true"/>
        </w:rPr>
        <w:t xml:space="preserve">..."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ط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كناد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جوارب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خرق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غن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رو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كناد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بسطار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د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م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س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غ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ت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ر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ع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وع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كناد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حت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فان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م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ت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قتاً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كثر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لب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كناد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سطا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ي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يه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وق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ت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كناد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كعبين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يه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م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كناد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بسطار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لعها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نتقض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ضوؤ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ه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س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ش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ل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كنادر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يها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س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ئل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جوز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خل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كناد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يلبس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لب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غير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طهارة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خلع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مسح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س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إخوان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ش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ل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سطار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نصل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اجد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جماع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نتقدو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علنا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رأيك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ق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ذ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ت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م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فهم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مس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ع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ف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ذ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يث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أس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ص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ين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امس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وسك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لتبعيض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ك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يك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لص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رو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مامة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صفته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دي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وس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ع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نس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ً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من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روطها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ش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أذ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ؤ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يشتر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ف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ؤ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خ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ف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ت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ح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ع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ن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ؤاب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ين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اص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نب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ذ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ش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قا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مام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طاق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رج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الخما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مرأ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-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الطاق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ا</w:t>
      </w:r>
      <w:r>
        <w:rPr>
          <w:rFonts w:cs="Traditional Arabic"/>
          <w:sz w:val="36"/>
          <w:szCs w:val="36"/>
          <w:rtl w:val="true"/>
        </w:rPr>
        <w:t xml:space="preserve">.     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يضر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بهن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ق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لب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أ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شت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خش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برد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فئ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ؤ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ائ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لفاف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ات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قدم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أخذ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/184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ائ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ر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رب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رو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جبير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س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ؤ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تئ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اللص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rFonts w:cs="Traditional Arabic"/>
          <w:sz w:val="36"/>
          <w:szCs w:val="36"/>
          <w:rtl w:val="true"/>
        </w:rPr>
        <w:t>".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355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ر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ت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ئ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غتسا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ع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شر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صف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جبير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س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لصق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وض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جر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أخذ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جبي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ص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ق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ص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ق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رأ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ز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ي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ص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قتصر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جبي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مام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ن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خ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ه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تخذ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غس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د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،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خ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عمام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جبي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لفائف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جرح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يّ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و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ص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جبي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تيمم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ب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م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شترط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ل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جبير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مام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تكون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وضوعت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طهارة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ح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ط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ي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ب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ائ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يم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 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u w:val="single"/>
          <w:rtl w:val="true"/>
        </w:rPr>
        <w:t>السؤال</w:t>
      </w:r>
      <w:r>
        <w:rPr>
          <w:rFonts w:cs="Traditional Arabic"/>
          <w:b/>
          <w:bCs/>
          <w:color w:val="000080"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rFonts w:cs="Traditional Arabic"/>
        </w:rPr>
      </w:pPr>
      <w:r>
        <w:rPr>
          <w:rFonts w:cs="Traditional Arabic"/>
          <w:b/>
          <w:bCs/>
          <w:color w:val="000080"/>
          <w:sz w:val="36"/>
          <w:szCs w:val="36"/>
          <w:rtl w:val="true"/>
        </w:rPr>
        <w:t>     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ك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سح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قلانس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واب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-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القل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س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ن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ط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ّ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ط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مي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ؤ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سيته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س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م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نس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ص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القلان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ط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طال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Style15"/>
        <w:bidi w:val="1"/>
        <w:ind w:left="-1054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     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س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أ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ا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نيط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يح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اش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rFonts w:cs="Traditional Arabic"/>
          <w:color w:val="FF0000"/>
          <w:sz w:val="36"/>
          <w:szCs w:val="36"/>
          <w:rtl w:val="true"/>
        </w:rPr>
        <w:t>.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ـ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ع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حم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آ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صح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rFonts w:cs="Traditional Arabic"/>
          <w:color w:val="FF0000"/>
          <w:sz w:val="36"/>
          <w:szCs w:val="36"/>
          <w:rtl w:val="true"/>
        </w:rPr>
        <w:t xml:space="preserve">. </w:t>
      </w:r>
    </w:p>
    <w:p>
      <w:pPr>
        <w:pStyle w:val="Normal"/>
        <w:ind w:left="-1054" w:right="0" w:hanging="0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15732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bn-jebreen.com/fatawa/Q_60/INTR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23:55:00Z</dcterms:created>
  <dc:creator>*0*</dc:creator>
  <dc:description/>
  <cp:keywords/>
  <dc:language>en-US</dc:language>
  <cp:lastModifiedBy>*0*</cp:lastModifiedBy>
  <dcterms:modified xsi:type="dcterms:W3CDTF">2004-02-27T00:11:00Z</dcterms:modified>
  <cp:revision>7</cp:revision>
  <dc:subject/>
  <dc:title>فتاوى في المسح على الخفين </dc:title>
</cp:coreProperties>
</file>