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فتاوى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شيخ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عبد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ب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جبري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حفظ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Cs w:val="40"/>
          <w:u w:val="single"/>
          <w:rtl w:val="true"/>
        </w:rPr>
      </w:r>
    </w:p>
    <w:p>
      <w:pPr>
        <w:pStyle w:val="Style15"/>
        <w:bidi w:val="1"/>
        <w:jc w:val="center"/>
        <w:rPr>
          <w:rFonts w:cs="Monotype Koufi"/>
          <w:color w:val="008000"/>
          <w:sz w:val="36"/>
          <w:szCs w:val="36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زكا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مسائل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وفتاوى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متفرق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حول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زكاة</w:t>
      </w:r>
      <w:r>
        <w:rPr>
          <w:color w:val="800000"/>
          <w:u w:val="single"/>
          <w:rtl w:val="true"/>
        </w:rPr>
        <w:t xml:space="preserve"> 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دع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ين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ذ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ك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ين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رف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ج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ح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أعطي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له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فادتي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جز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لأتصد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ق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تصد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ن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دث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ُصدُ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ن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ن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لأتصد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ق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ُ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أُ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بل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د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د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ي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طي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ز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عطائ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خبا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ك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م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غا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ند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تبر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أتي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يان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با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د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دق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كر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إخو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ضح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دق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رف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رف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ر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ث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بلغ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بض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و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ق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أ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ع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ز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ن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ض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ز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ت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ح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ُقَوَّ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ست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ز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رث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نع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و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لغ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و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ض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ر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رف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ستحق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ظهاره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ت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71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ظه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ل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د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و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شه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د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ذ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ذ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 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ة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71</w:t>
      </w:r>
      <w:r>
        <w:rPr>
          <w:rFonts w:cs="Simplified Arabic"/>
          <w:sz w:val="27"/>
          <w:szCs w:val="27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رص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ف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2:05:00Z</dcterms:created>
  <dc:creator>Areej</dc:creator>
  <dc:description/>
  <dc:language>en-US</dc:language>
  <cp:lastModifiedBy>Areej</cp:lastModifiedBy>
  <dcterms:modified xsi:type="dcterms:W3CDTF">2004-04-29T12:07:00Z</dcterms:modified>
  <cp:revision>3</cp:revision>
  <dc:subject/>
  <dc:title>فتاوى الشيخ عبد الله بن جبرين حفظه الله</dc:title>
</cp:coreProperties>
</file>