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فتاوى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شيخ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عبد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ب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جبري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حفظ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زكاة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زكا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عروض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تجارة</w:t>
      </w:r>
      <w:r>
        <w:rPr>
          <w:color w:val="800000"/>
          <w:u w:val="single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و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كين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خ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ج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در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ه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ه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م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فع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مسألة</w:t>
      </w:r>
      <w:r>
        <w:rPr>
          <w:rFonts w:cs="Monotype Koufi"/>
          <w:color w:val="000080"/>
          <w:sz w:val="27"/>
          <w:szCs w:val="27"/>
          <w:rtl w:val="true"/>
        </w:rPr>
        <w:t xml:space="preserve">: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معلوم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أ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سلع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تتعرض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للزياد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والنقص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ف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أسعاره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فقد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ينقص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سعره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ع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وقت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شراء،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وقد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يزيد،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فكيف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تقدر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ف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هذ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حال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rtl w:val="true"/>
        </w:rPr>
        <w:t>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ن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فائـــــدة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ك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د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ي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رب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ئ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ا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رُ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ُحُ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ا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ش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أدل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وجوب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زكا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ف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عروض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تجارة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د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ع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ك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؟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روم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معار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روم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ذاريات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؟</w:t>
      </w:r>
      <w:r>
        <w:rPr>
          <w:rFonts w:cs="Simplified Arabic"/>
          <w:sz w:val="27"/>
          <w:szCs w:val="27"/>
          <w:rtl w:val="true"/>
        </w:rPr>
        <w:t>!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ُو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غ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تُد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ن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ت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إ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وات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جار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الح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ق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ع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spacing w:before="280" w:after="280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شروط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وجوب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زكا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في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عروض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تجارة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د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spacing w:before="280" w:after="280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نصاب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عروض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تجار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ومقدار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واجب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فيها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زك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.5</w:t>
      </w:r>
      <w:r>
        <w:rPr>
          <w:rFonts w:cs="Simplified Arabic"/>
          <w:sz w:val="27"/>
          <w:szCs w:val="27"/>
          <w:rtl w:val="true"/>
        </w:rPr>
        <w:t>%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ائ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ل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3:55:00Z</dcterms:created>
  <dc:creator>Areej</dc:creator>
  <dc:description/>
  <dc:language>en-US</dc:language>
  <cp:lastModifiedBy>Areej</cp:lastModifiedBy>
  <dcterms:modified xsi:type="dcterms:W3CDTF">2004-04-29T04:00:00Z</dcterms:modified>
  <cp:revision>2</cp:revision>
  <dc:subject/>
  <dc:title>فتاوى الشيخ عبد الله بن جبرين حفظه الله</dc:title>
</cp:coreProperties>
</file>