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  <w:u w:val="single"/>
        </w:rPr>
      </w:pP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فتاوى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u w:val="single"/>
          <w:rtl w:val="true"/>
        </w:rPr>
        <w:t>النسائية</w:t>
      </w:r>
    </w:p>
    <w:p>
      <w:pPr>
        <w:pStyle w:val="Normal"/>
        <w:jc w:val="center"/>
        <w:rPr/>
      </w:pP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أحكام</w:t>
      </w:r>
      <w:r>
        <w:rPr>
          <w:rFonts w:ascii="Monotype Koufi" w:hAnsi="Monotype Koufi" w:eastAsia="Monotype Koufi" w:cs="Monotype Koufi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Monotype Koufi" w:hAnsi="Monotype Koufi" w:cs="Simplified Arabic"/>
          <w:color w:val="800000"/>
          <w:sz w:val="36"/>
          <w:sz w:val="36"/>
          <w:szCs w:val="36"/>
          <w:u w:val="single"/>
          <w:rtl w:val="true"/>
        </w:rPr>
        <w:t>الظهار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)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دد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ك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يهود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غ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ش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غض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ف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زيا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اش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غض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ر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ل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م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ظه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ب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ح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و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ي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ان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أخ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ي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د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ادم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ز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و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ال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ل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عكس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حفظ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ماع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زمت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طو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لت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ر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ؤل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وته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ص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تيانه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ط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ج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اد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زوج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ا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رزق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ت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ي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ديد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َّق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ا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عاد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صم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نص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لاق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فر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نو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ذه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د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خبرو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ب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ها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تِ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ظ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ار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جه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د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حر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ج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ف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نا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د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ار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فا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ت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ق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ص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تابع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.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خ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ق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تكف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آخ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 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ن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ل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بعد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ا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امع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فض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فسي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هر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ح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ثني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كل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خ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لاق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هار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ضي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يخ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الو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س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ي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رعايته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ث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تع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ضي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شخص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ص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أَخلا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ضمير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صرا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م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رب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طف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غ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اد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در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ع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لا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ثان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تب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لالاً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مل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ف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ف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رع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ن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يست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ر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افظ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س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شر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طف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يد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مث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زا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يراً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ج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ت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 xml:space="preserve">  </w:t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7:29:00Z</dcterms:created>
  <dc:creator>Areej</dc:creator>
  <dc:description/>
  <dc:language>en-US</dc:language>
  <cp:lastModifiedBy>Areej</cp:lastModifiedBy>
  <dcterms:modified xsi:type="dcterms:W3CDTF">2004-04-24T17:31:00Z</dcterms:modified>
  <cp:revision>2</cp:revision>
  <dc:subject/>
  <dc:title>فتاوى الشيخ عبد الله بن جبرين حفظه الله</dc:title>
</cp:coreProperties>
</file>