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عقيدة</w:t>
      </w:r>
    </w:p>
    <w:p>
      <w:pPr>
        <w:pStyle w:val="Style15"/>
        <w:bidi w:val="1"/>
        <w:jc w:val="left"/>
        <w:rPr>
          <w:color w:val="000080"/>
        </w:rPr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color w:val="000080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م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دخ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لو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ذ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ف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ار؟</w:t>
      </w:r>
      <w:r>
        <w:rPr>
          <w:color w:val="0000FF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ب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ك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ذ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ز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ون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ار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ا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م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خ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خ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ط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ذ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دع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ن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اراً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ح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ف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س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ط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سر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ر</w:t>
      </w:r>
      <w:r>
        <w:rPr>
          <w:rFonts w:cs="Simplified Arabic"/>
          <w:sz w:val="27"/>
          <w:szCs w:val="27"/>
          <w:rtl w:val="true"/>
        </w:rPr>
        <w:t xml:space="preserve">)(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60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ر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قا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ف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خصيص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ر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ن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ع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؟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7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ذ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م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63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ير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ل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زعاج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هدي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ر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ؤ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أ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ه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ج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خ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ك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ك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ص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تط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ن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ص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ُ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وام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تط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نس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/>
      </w:pP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ح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تل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ي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خزرج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سعد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باد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    ورميناه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سه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ل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نخطئ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فؤاده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  <w:r>
        <w:rPr>
          <w:rtl w:val="true"/>
        </w:rPr>
        <w:tab/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ف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زم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ص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حا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ا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تسا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س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ق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س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ض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ق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وس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سو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ح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ح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و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صر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ظ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س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ت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جر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يتو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رئ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ر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ز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س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ثي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فرق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ق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ذ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جا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ض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و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ِفْ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ا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فص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روق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ف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ضر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ن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ه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اع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ط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ئب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ا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ض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خدم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عم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ئ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ت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جا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رو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أم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بخر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و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ط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اب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بسو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خب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الج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عت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ؤاك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ف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ن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يح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اس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و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ر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جال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ف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ب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م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ر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نتف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ج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تف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واصلت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ن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…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فا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ن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لجؤ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ق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ل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رق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لاج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وس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ور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دي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ل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ر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ش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م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ف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حت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و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ف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ا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ج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س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س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ف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افض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ع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غ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مكو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ظي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غ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ف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س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ع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خ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ح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زا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ع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ر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غ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ئيس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ط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ايق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ض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ع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ع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ق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ر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ع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ايق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لفت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حت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ئ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ن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ارى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وا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تفا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رج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ي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حت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قه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أ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ق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ز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د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فظ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قط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ا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قطا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اش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وسيقى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تا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ش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اح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ز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وسيق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ت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ا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س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دان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ز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ف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ف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اج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غ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نه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ر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هض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مي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ر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ز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ف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ف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غف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ف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ذه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نب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ف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ف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ع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بائ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م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ك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ب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ل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م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س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ا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ز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رقيع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ط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د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ش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رج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ك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فيه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واد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قا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ضحن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ا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و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ز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قا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تص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ير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وف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جا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ا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ه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ل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ضح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باد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وم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قيع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ج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في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جتم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غ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نزع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رق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نام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فص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قو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ط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ض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س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ئ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ي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رض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ل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ك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غ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ب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ا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و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28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ز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ت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ف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ات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و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ط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د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ا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ب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ش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ا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د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ت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رت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280" w:after="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ق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اسي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ن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ر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ح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فق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ف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ع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ف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اف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تد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ا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ل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ظ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ل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حن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ف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ب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طت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ض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ن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عاذ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ي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حت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كف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ليد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ء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أ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غثن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ثن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ني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ن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ن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د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ن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ي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كر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د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ح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ركات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ت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ل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و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د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ل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اعتك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ل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ر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ك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7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ص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شرف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ت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ت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لت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هرو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كي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ذب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ب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ط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يق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rFonts w:cs="Simplified Arabic"/>
          <w:sz w:val="27"/>
          <w:szCs w:val="27"/>
          <w:rtl w:val="true"/>
        </w:rPr>
        <w:t>"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ض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ب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ص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ر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ك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لس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ء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ع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ع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ف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ع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ذك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ف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ب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ض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هته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                      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ثا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</w:t>
      </w:r>
      <w:r>
        <w:rPr>
          <w:rFonts w:cs="Simplified Arabic"/>
          <w:sz w:val="27"/>
          <w:sz w:val="27"/>
          <w:szCs w:val="27"/>
          <w:rtl w:val="true"/>
        </w:rPr>
        <w:t>وي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شته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                           </w:t>
      </w:r>
      <w:r>
        <w:rPr>
          <w:rFonts w:cs="Simplified Arabic"/>
          <w:sz w:val="27"/>
          <w:sz w:val="27"/>
          <w:szCs w:val="27"/>
          <w:rtl w:val="true"/>
        </w:rPr>
        <w:t>ف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غ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ثا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</w:t>
      </w:r>
      <w:r>
        <w:rPr>
          <w:rFonts w:cs="Simplified Arabic"/>
          <w:sz w:val="27"/>
          <w:sz w:val="27"/>
          <w:szCs w:val="27"/>
          <w:rtl w:val="true"/>
        </w:rPr>
        <w:t>ق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ً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                      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ثا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</w:t>
      </w:r>
      <w:r>
        <w:rPr>
          <w:rFonts w:cs="Simplified Arabic"/>
          <w:sz w:val="27"/>
          <w:sz w:val="27"/>
          <w:szCs w:val="27"/>
          <w:rtl w:val="true"/>
        </w:rPr>
        <w:t>تجه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                   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ا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تو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ك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لم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لي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س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ر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ت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لا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ج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را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و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ج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شك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ز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وات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قار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ت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عتم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ام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يز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ر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ناع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ج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و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ا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ماي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ب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ع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أ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خا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جو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ائح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ع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ائ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ح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ع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ل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ي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م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رو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ابي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م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لم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ا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ص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ر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ي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وم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زد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ه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ض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ت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ث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هظ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كي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ن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مس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كتئ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ن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و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ال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ا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هول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ل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الح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ات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ط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مث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كل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ل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ظ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ث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أك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ب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نت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مت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ب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نت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زك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وا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ف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تغ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ن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ا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يم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جتهاد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ع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وق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ع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ه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ق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ل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مع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ض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ئو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دي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وات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ق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صر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ل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زك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س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ل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يعت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ا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ث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وظي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عا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م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ض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ز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ك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أث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ت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استغف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رح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بغ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ب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ذ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خد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ع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مو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رق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ما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ع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ذ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ا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ك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رو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ط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ك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ب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ئ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ب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رم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خ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دالراز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في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لا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ل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.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ا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يخ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خ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ل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0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4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ث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ك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م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ط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ا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ن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م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ر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قا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اق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م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ت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ا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ي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ست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م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ا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ind w:left="360" w:right="0" w:hanging="0"/>
        <w:jc w:val="left"/>
        <w:rPr/>
      </w:pPr>
      <w:r>
        <w:rPr>
          <w:rtl w:val="true"/>
        </w:rPr>
      </w:r>
    </w:p>
    <w:p>
      <w:pPr>
        <w:pStyle w:val="Style15"/>
        <w:bidi w:val="1"/>
        <w:ind w:left="720" w:right="0" w:hanging="0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15732D"/>
      <w:u w:val="single"/>
    </w:rPr>
  </w:style>
  <w:style w:type="character" w:styleId="VisitedInternetLink">
    <w:name w:val="FollowedHyperlink"/>
    <w:basedOn w:val="Style14"/>
    <w:rPr>
      <w:color w:val="285946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1:03:00Z</dcterms:created>
  <dc:creator>Areej</dc:creator>
  <dc:description/>
  <dc:language>en-US</dc:language>
  <cp:lastModifiedBy>Areej</cp:lastModifiedBy>
  <dcterms:modified xsi:type="dcterms:W3CDTF">2004-04-24T04:15:00Z</dcterms:modified>
  <cp:revision>11</cp:revision>
  <dc:subject/>
  <dc:title>فتاوى الشيخ عبد الله بن جبرين حفظه الله</dc:title>
</cp:coreProperties>
</file>