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سائ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فتاوى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تتعلق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ب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ذهب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الفضة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أولى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ض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ذه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إ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فض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تكميل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نصاب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اب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ح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ثاني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حلي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الرشارش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ت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وا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ب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ز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ج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ما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ي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كس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ش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م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ن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ق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د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تؤ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ي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احت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م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خ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ت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؟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تؤ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؟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أو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أكن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ّ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ز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م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ب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رج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ي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قو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تخر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ي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؟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ألقت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تؤ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ضع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ن؟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م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00</w:t>
      </w:r>
      <w:r>
        <w:rPr>
          <w:rFonts w:cs="Simplified Arabic"/>
          <w:sz w:val="27"/>
          <w:sz w:val="27"/>
          <w:szCs w:val="27"/>
          <w:rtl w:val="true"/>
        </w:rPr>
        <w:t>ج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ه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َ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ب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ك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دلة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تؤ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؟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تؤ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ي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ح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باس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ي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ت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ز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ع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ديق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تؤ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يس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ضار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زاء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ز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و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و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س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؟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!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ر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س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فت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عار؟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!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بو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ك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يَّ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ك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ع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ُ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مسأ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ثالث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مجوهرات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ؤلؤ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لم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دار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رج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ش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ا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قوف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ا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ذ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ه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وه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لم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ؤلؤ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اس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جار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ه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ر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ه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تح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لم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ن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3:52:00Z</dcterms:created>
  <dc:creator>Areej</dc:creator>
  <dc:description/>
  <dc:language>en-US</dc:language>
  <cp:lastModifiedBy>Areej</cp:lastModifiedBy>
  <dcterms:modified xsi:type="dcterms:W3CDTF">2004-04-29T03:54:00Z</dcterms:modified>
  <cp:revision>2</cp:revision>
  <dc:subject/>
  <dc:title>فتاوى الشيخ عبد الله بن جبرين حفظه الله</dc:title>
</cp:coreProperties>
</file>