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فتاوى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لباس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والزين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ر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ب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ادن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ض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ظهر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نات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واجب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صب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با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ف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ف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َ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و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ط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شكا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تلف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ُنك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حتجج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ط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باء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د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ج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ق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ل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خ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با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ط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فت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زواجهن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د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ح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واد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ص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نط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ز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ذ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تف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ع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ـ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ي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قو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وا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يد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قر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كو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ل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ه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ر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ي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ه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ر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خ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جم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َّ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الخ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نقي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ْيَق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َثَهُمْ</w:t>
      </w:r>
      <w:r>
        <w:rPr>
          <w:rFonts w:cs="Simplified Arabic"/>
          <w:sz w:val="27"/>
          <w:szCs w:val="27"/>
          <w:rtl w:val="true"/>
        </w:rPr>
        <w:t>..)(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ط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ف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ز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و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ل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ج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نط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سا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ز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جم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ش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ض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رأس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ب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ك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لو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و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ي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ي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ّ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ي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بغ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م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ي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ض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ع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ي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ا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درس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ّ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رج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اه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13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أ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كل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ا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ت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ه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ا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ليل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ز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ذ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ح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ركوه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ش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غ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ف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ز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سا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َّ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ت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م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قص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ز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ج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َ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اق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د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لق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مص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شع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ذ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جان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نف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ص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مصات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د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اص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لوَّ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ين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با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ض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س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ضر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َرّ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لص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41:00Z</dcterms:created>
  <dc:creator>Areej</dc:creator>
  <dc:description/>
  <dc:language>en-US</dc:language>
  <cp:lastModifiedBy>Areej</cp:lastModifiedBy>
  <dcterms:modified xsi:type="dcterms:W3CDTF">2004-04-24T17:40:00Z</dcterms:modified>
  <cp:revision>7</cp:revision>
  <dc:subject/>
  <dc:title>فتاوى الشيخ عبد الله بن جبرين حفظه الله</dc:title>
</cp:coreProperties>
</file>