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003300"/>
          <w:sz w:val="48"/>
          <w:szCs w:val="48"/>
          <w:u w:val="single"/>
        </w:rPr>
      </w:pP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فتاوى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شيخ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عبد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ب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جبري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حفظ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32"/>
          <w:szCs w:val="32"/>
          <w:u w:val="single"/>
        </w:rPr>
      </w:pPr>
      <w:r>
        <w:rPr>
          <w:rFonts w:cs="Simplified Arabic"/>
          <w:color w:val="0033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فتاوى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نسائية</w:t>
      </w:r>
    </w:p>
    <w:p>
      <w:pPr>
        <w:pStyle w:val="Style15"/>
        <w:bidi w:val="1"/>
        <w:jc w:val="center"/>
        <w:rPr>
          <w:rFonts w:cs="Simplified Arabic"/>
          <w:color w:val="800000"/>
          <w:u w:val="single"/>
        </w:rPr>
      </w:pP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فتاوى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عن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حد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الزنا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ط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و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مله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سؤ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بق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ذمته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ص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ول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نسب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طلق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قت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ّ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سا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ش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حش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َّ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أرم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ز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و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ط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تس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ولا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رّض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مجاع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ز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س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ا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لمان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حص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ا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لما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-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عيا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ل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ا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لا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ا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حرم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-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سأ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افي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ث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ج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لما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ف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زائ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ل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ط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)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ف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ل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لما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م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ف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خ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رقص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-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عيا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ل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صح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خ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ج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-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دا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يا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-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لما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فض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ب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قا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ع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حكم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حك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حك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ال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اب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ؤ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بن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لا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و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ؤ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ب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وساط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واف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لما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ف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م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ش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م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اع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ت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فض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ر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ز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ف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س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ال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زوج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لتز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حس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سي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زك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أخ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ف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ه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وال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ؤي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ق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اط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رتي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ا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ساد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ت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أجور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ثاب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ص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د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يث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ع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جَر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ص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خ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u w:val="single"/>
          <w:rtl w:val="true"/>
        </w:rPr>
      </w:r>
    </w:p>
    <w:p>
      <w:pPr>
        <w:pStyle w:val="Normal"/>
        <w:jc w:val="left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u w:val="single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Koufi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7:27:00Z</dcterms:created>
  <dc:creator>Areej</dc:creator>
  <dc:description/>
  <dc:language>en-US</dc:language>
  <cp:lastModifiedBy>Areej</cp:lastModifiedBy>
  <dcterms:modified xsi:type="dcterms:W3CDTF">2004-04-24T17:29:00Z</dcterms:modified>
  <cp:revision>2</cp:revision>
  <dc:subject/>
  <dc:title>فتاوى الشيخ عبد الله بن جبرين حفظه الله</dc:title>
</cp:coreProperties>
</file>