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44"/>
          <w:szCs w:val="44"/>
          <w:u w:val="single"/>
        </w:rPr>
      </w:pP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فتاوى</w:t>
      </w:r>
      <w:r>
        <w:rPr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متنوعة</w:t>
      </w:r>
    </w:p>
    <w:p>
      <w:pPr>
        <w:pStyle w:val="Normal"/>
        <w:jc w:val="center"/>
        <w:rPr>
          <w:rFonts w:cs="Simplified Arabic"/>
          <w:color w:val="800000"/>
          <w:sz w:val="44"/>
          <w:szCs w:val="44"/>
          <w:u w:val="single"/>
        </w:rPr>
      </w:pPr>
      <w:r>
        <w:rPr>
          <w:rFonts w:cs="Simplified Arabic"/>
          <w:color w:val="800000"/>
          <w:sz w:val="44"/>
          <w:sz w:val="44"/>
          <w:szCs w:val="44"/>
          <w:u w:val="single"/>
          <w:rtl w:val="true"/>
        </w:rPr>
        <w:t>الطلاق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بن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ائ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ضر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لع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ل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شت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هد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طلا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ضر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ضرب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ئر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رس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ق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ج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ل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ا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اد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ل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ب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نائ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تط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ر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ع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ه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لاق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اف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لق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ائب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ت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إحض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ثن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ه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مع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ق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ر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ئ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لا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ذهب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شهد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ك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سا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ا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ش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ع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قتن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هائ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ع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ض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ت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رج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رى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ل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ت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ل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س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ط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زوج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و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ز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طفل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كو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4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3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و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ل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رجع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زوج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ك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دي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اق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لاث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سب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ض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ق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ن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[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تِ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لق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]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ا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ت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ثنتين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اني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لق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ف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بت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ق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الث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تط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رجا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إحض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اه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افقته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ابع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ج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فادت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د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تط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رجا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ق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نتهائ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ديد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امس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خ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ف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لأطف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ض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ته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ادس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ؤ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تحقا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م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تقسي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ابع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ع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فل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ون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ضا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ر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ك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ج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غ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غ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ا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سيط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حت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ط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ض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ض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ح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ه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ج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د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زرع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أذن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ز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حت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ي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إز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ح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ج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ديم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خ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ار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رع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كت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ن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ه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ديم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فض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إزالت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غضِبْتُ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ضب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ديد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لت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رف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خ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جع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وي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فتائ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ا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يّ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س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ي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ا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ن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تز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و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 خلاف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وص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ض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عو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ض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رم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لق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ا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تض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م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لى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ن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يا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او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ك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ب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ا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ح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ا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ا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يج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قبو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وغه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ب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ش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ر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غ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اس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ش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و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ب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راس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ثان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تحفي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ري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غ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ض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تع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نات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غب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اج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ق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مك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غ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ش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ب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ل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مك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ب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ت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ث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ك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ر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ك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ضم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أنك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رياض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غ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و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معي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ساعد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خم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خمس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ام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كاليف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رأ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لاب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أقارب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داي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كال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ف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فاف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ه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ته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شرو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خو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شرو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كاح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ر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و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اع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معي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طل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ه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نه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جراء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خو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جاب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ث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ص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ع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حض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ك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شتر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توق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طالب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ش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هر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فض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ماح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طال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تحق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ع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 ل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 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و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ق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ن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شرو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قد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ذك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إرجا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صم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بد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رجا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هد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ضغ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طالب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ش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ه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قا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اق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دف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ض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ضر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ه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مسكو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ضرا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تعتدو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)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قر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Fonts w:cs="Simplified Arabic"/>
          <w:b/>
          <w:bCs/>
          <w:color w:val="000080"/>
          <w:sz w:val="27"/>
          <w:szCs w:val="27"/>
        </w:rPr>
        <w:t>231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يخ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ع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صر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طالب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مل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ع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ل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ل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اع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ت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ه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فض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ماح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طالب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شي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قا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اق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ذك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اع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غ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ا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ذكو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فع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قو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غ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خ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امع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ض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و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خرج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سر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ي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ض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ق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سا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ك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لاف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ث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رج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ضب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رج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سب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ل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ض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صلحك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خرج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لس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بوع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ضطر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ذه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بي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ذه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ح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ا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أ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حض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تاب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واف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رء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شبه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غ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فا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زوج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يد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ريد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وليّ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وج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ض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ولاد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 ت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ويف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ذ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وته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مل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اق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ضع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مل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كل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ط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ل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غ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رجاع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فتائ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ذلك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زو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ضا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ظ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شا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ي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قار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ش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وا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.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فض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قار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خر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تزويج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ات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يا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دخ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ف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زاع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ف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رف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وات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ص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ار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خ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بل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زوج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خ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.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فت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و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و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ار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قب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هب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طلبو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مح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وات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مح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يع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وعد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د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ؤون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هب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ملك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أذ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حده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.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تي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ض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ضب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ديد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ألون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أخذ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خاطر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استدع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عر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ثل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ر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رفه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اهلتن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فظ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قص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ك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لف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رج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ن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لت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رج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لق؛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خرج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ات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ف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د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ذ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ن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ظ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شا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ي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قار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ش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وا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.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فض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قار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خر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تزويج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ات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يا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دخ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ف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زاع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ف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رف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وات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ص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ار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خ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بل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زوج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خ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ن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.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فت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و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و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ار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قب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هب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طلبو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مح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وات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مح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يع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وعد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د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ؤون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هب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ملك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أذ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حده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.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تي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ض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ضب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ديد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ألون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أخذ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خاطر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استدع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عر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ثل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ر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رفه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اهلتن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فظ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قص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ك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زوج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ه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ج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طل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ذ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ته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الت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ي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خذ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ع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ه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خذته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شوف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ا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ل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ق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ذ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يها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غ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فار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ح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ين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زورو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ت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تط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ي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ته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ستثن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ي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رئ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ستشف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تشفى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ف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ور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اري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13/3/1415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راجعت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شهد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خ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اري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23/3/1415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يه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ن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ر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ت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ب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ز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و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ش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ا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لق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ي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اجعتك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ش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خص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رج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ي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أ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لق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خرج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يل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غا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ارج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حب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ق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اخ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ل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خاصم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لق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لق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لق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ا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اجعتك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س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سؤ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ر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ت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ه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س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ت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س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دا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فت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ق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سعود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يم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شا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ر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لم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ود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د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ج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اك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زوجت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ه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ك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أ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ل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خ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ك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تص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اتف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هاتف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ل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ات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طلق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ك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اض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رجا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طل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عي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هات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ت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م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صر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ق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ق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جع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ت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ت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ع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فا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لا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ل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خ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ش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خا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ر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ئل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حر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ش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خ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تقبل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ثل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ا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ش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ت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ر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ود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ش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خا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أس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ض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ت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ش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خ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ان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صب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ائف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ع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ص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يم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ح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و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ش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خا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ص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ر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لب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ث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ر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م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ع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ز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و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ب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ص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خ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ص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ف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اف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ليج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مل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ح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مي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و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فا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ت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 حلف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ا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ض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توت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عصاب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م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ا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ر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سب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ي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تطيع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ش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ا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لت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ذ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س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ند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وحد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طمئ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أ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ب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ر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حق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ف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إ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ص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لفظ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طلا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سقي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ق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ه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30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م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د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و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راش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ض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س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ي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مل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حس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ف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رم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س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م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الح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و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س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ح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ث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حي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ت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ق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ابق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جع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طلق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خ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ل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ا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الث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ل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فاد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ئز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كرار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ش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ام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ض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ب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ذكور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ث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ش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ا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بنت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ض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.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ناء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بنت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م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ام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إ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ا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ق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ثان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ثالث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خرج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يت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أ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فتائ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أجور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ت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اق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ئ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ثلاث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نك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ذا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بي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لت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ثاب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لم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لمي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و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ن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و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و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إ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150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50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مؤ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د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100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لف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رو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خ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ام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تش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ي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ل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ش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ضع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ال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نصح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ائد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ال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و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او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ؤخر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ع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س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لج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ق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و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م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خمس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م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اك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خوان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اك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ي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ح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مع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تح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ب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س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ث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خو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ولاد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ب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م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طف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ُخب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ر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ا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ني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عص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وت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أخ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بي؛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ين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جع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جار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س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ابق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ل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ضايق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خ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ئ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بر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عل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م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ا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ف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spacing w:before="280" w:after="280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3:23:00Z</dcterms:created>
  <dc:creator>Areej</dc:creator>
  <dc:description/>
  <dc:language>en-US</dc:language>
  <cp:lastModifiedBy>Areej</cp:lastModifiedBy>
  <dcterms:modified xsi:type="dcterms:W3CDTF">2004-04-24T13:33:00Z</dcterms:modified>
  <cp:revision>11</cp:revision>
  <dc:subject/>
  <dc:title>فتاوى الشيخ عبد الله بن جبرين حفظه الله</dc:title>
</cp:coreProperties>
</file>