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حج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41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ن</w:t>
      </w:r>
      <w:r>
        <w:rPr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ط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و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..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ل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ر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!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ت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عض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ع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كذ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ً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ت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اخ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م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فاء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ر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س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تم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س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ي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ص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ع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ع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عت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مت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/11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/12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ثيا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ت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قات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عن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بون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ه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سم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يدى</w:t>
      </w:r>
      <w:r>
        <w:rPr>
          <w:b/>
          <w:bCs/>
          <w:color w:val="000080"/>
          <w:sz w:val="27"/>
          <w:szCs w:val="27"/>
          <w:rtl w:val="true"/>
        </w:rPr>
        <w:t xml:space="preserve">"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ع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والق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ح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ف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ا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أن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م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س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وائ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ن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مع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لو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اف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متع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س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ا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ط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و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ف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ت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ر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ؤ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ا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ه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ر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ب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او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بيل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ن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ر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ساعد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بيح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ب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و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ضح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ذبحو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عو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ض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ا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ز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لوب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أ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ح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ضو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ب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ن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ه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فئت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ف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ذ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ز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سم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رار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ني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ح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عط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ال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كم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ت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ز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ل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ان</w:t>
      </w:r>
      <w:r>
        <w:rPr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لو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ر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م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4:01:00Z</dcterms:created>
  <dc:creator>Areej</dc:creator>
  <dc:description/>
  <dc:language>en-US</dc:language>
  <cp:lastModifiedBy>Areej</cp:lastModifiedBy>
  <dcterms:modified xsi:type="dcterms:W3CDTF">2004-04-24T04:11:00Z</dcterms:modified>
  <cp:revision>5</cp:revision>
  <dc:subject/>
  <dc:title>فتاوى الشيخ عبد الله بن جبرين حفظه الله</dc:title>
</cp:coreProperties>
</file>