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رات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شهري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80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و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ثي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5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16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دخ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دخ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ق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تقا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40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و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يج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10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و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و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ل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ا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عد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لزواج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بناء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سكن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صص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س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ل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أس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جير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ص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رض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عد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لبناء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معد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لتجار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قب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طع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ا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هم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ل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لك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َوِّ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حت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ر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85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ن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175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ن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ص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ج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ح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ر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ت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غل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اد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ت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د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ج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سو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أج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است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يج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ر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ي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ك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ل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عم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ئ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آلات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سيارات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باع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التقسيط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قسيط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ت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مجت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ط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يع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قسي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عمارات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دكاكي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ؤجر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ج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ا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يجا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كاك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يج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ند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ن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96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ق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و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ج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يجا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د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آلات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ستعمل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لحراث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ضخ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اء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غيرها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خ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ر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اح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تج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rtl w:val="true"/>
        </w:rPr>
        <w:t>:-     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سه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>(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أسه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شركات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عقارات</w:t>
      </w:r>
      <w:r>
        <w:rPr>
          <w:rFonts w:cs="Simplified Arabic"/>
          <w:color w:val="800000"/>
          <w:sz w:val="36"/>
          <w:szCs w:val="36"/>
          <w:u w:val="single"/>
          <w:rtl w:val="true"/>
        </w:rPr>
        <w:t>)</w:t>
      </w:r>
      <w:r>
        <w:rPr>
          <w:rFonts w:cs="Simplified Arabic"/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ف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ع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ه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ا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ا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ر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ص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سمن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ه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ه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ا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ع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10:00Z</dcterms:created>
  <dc:creator>Areej</dc:creator>
  <dc:description/>
  <dc:language>en-US</dc:language>
  <cp:lastModifiedBy>Areej</cp:lastModifiedBy>
  <dcterms:modified xsi:type="dcterms:W3CDTF">2004-04-29T04:17:00Z</dcterms:modified>
  <cp:revision>3</cp:revision>
  <dc:subject/>
  <dc:title>فتاوى الشيخ عبد الله بن جبرين حفظه الله</dc:title>
</cp:coreProperties>
</file>