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فتَاو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رَسَائل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سَماح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محمَّ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إبراهي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َبداللطِ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آ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فت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ملك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ورَئ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ض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شؤ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إسلامي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طيَّب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ثراه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جَ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رت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حقيق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بدالرح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اسم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وفق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39</w:t>
      </w:r>
      <w:r>
        <w:rPr>
          <w:sz w:val="48"/>
          <w:szCs w:val="48"/>
        </w:rPr>
        <w:t>9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هـ</w:t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60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جز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دس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ق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عروف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>الجهاد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/>
          <w:bCs/>
          <w:color w:val="000000"/>
          <w:sz w:val="50"/>
          <w:sz w:val="50"/>
          <w:szCs w:val="50"/>
          <w:rtl w:val="true"/>
        </w:rPr>
        <w:t>مُلتقى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أهل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الحديث</w:t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2">
        <w:r>
          <w:rPr>
            <w:rStyle w:val="InternetLink"/>
            <w:b/>
            <w:bCs/>
            <w:color w:val="000000"/>
          </w:rPr>
          <w:t>www.ahlalhdeeth.com</w:t>
        </w:r>
      </w:hyperlink>
      <w:r>
        <w:br w:type="page"/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؛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/12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9/2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ت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038/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7/1386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5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6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 xml:space="preserve">) 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12/1377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4336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3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بي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13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ل</w:t>
      </w:r>
      <w:r>
        <w:rPr>
          <w:rtl w:val="true"/>
        </w:rPr>
        <w:t xml:space="preserve">) 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ني</w:t>
      </w:r>
      <w:r>
        <w:rPr>
          <w:rtl w:val="true"/>
        </w:rPr>
        <w:t xml:space="preserve">) :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مس</w:t>
      </w:r>
      <w:r>
        <w:rPr>
          <w:rtl w:val="true"/>
        </w:rPr>
        <w:t xml:space="preserve">)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ادساً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ح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ؤالا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ُ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ٌ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س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0/11/373</w:t>
      </w:r>
      <w:r>
        <w:rPr>
          <w:rtl w:val="true"/>
        </w:rPr>
        <w:t xml:space="preserve"> 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tl w:val="true"/>
        </w:rPr>
        <w:t xml:space="preserve">) 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AGA Arabesque" w:ascii="AGA Arabesque" w:hAnsi="AGA Arabesque"/>
        </w:rPr>
        <w:t>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حللنا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ط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ص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يُ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غ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ف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ها</w:t>
      </w:r>
      <w:r>
        <w:rPr>
          <w:rtl w:val="true"/>
        </w:rPr>
        <w:t xml:space="preserve">) :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 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ثالث</w:t>
      </w:r>
      <w:r>
        <w:rPr>
          <w:rtl w:val="true"/>
        </w:rPr>
        <w:t xml:space="preserve">) 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ذب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تدركه</w:t>
      </w:r>
      <w:r>
        <w:rPr>
          <w:rtl w:val="true"/>
        </w:rPr>
        <w:t xml:space="preserve">"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لخيص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"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والجواب</w:t>
      </w:r>
      <w:r>
        <w:rPr>
          <w:rtl w:val="true"/>
        </w:rPr>
        <w:t xml:space="preserve">)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ها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الثالث</w:t>
      </w:r>
      <w:r>
        <w:rPr>
          <w:rtl w:val="true"/>
        </w:rPr>
        <w:t xml:space="preserve">)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"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ص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tl w:val="true"/>
        </w:rPr>
        <w:t xml:space="preserve">" </w:t>
      </w:r>
      <w:r>
        <w:rPr>
          <w:rtl w:val="true"/>
        </w:rPr>
        <w:t>المجمل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لفت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وع</w:t>
      </w:r>
      <w:r>
        <w:rPr>
          <w:rtl w:val="true"/>
        </w:rPr>
        <w:t xml:space="preserve">"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صاف</w:t>
      </w:r>
      <w:r>
        <w:rPr>
          <w:rtl w:val="true"/>
        </w:rPr>
        <w:t xml:space="preserve">"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نتصار</w:t>
      </w:r>
      <w:r>
        <w:rPr>
          <w:rtl w:val="true"/>
        </w:rPr>
        <w:t xml:space="preserve">"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عنا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ياس</w:t>
      </w:r>
      <w:r>
        <w:rPr>
          <w:rtl w:val="true"/>
        </w:rPr>
        <w:t xml:space="preserve">"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"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 xml:space="preserve">)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؛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تم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/4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5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/11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2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أولاً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ح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tl w:val="true"/>
        </w:rPr>
        <w:t xml:space="preserve">" </w:t>
      </w:r>
      <w:r>
        <w:rPr>
          <w:rtl w:val="true"/>
        </w:rPr>
        <w:t>ف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ثانياً</w:t>
      </w:r>
      <w:r>
        <w:rPr>
          <w:rtl w:val="true"/>
        </w:rPr>
        <w:t>) 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1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/11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9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0/11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نع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ن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ً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ر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/11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/1/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4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/6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5/1388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ح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2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11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2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11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12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7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12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 xml:space="preserve">) ( </w:t>
      </w:r>
      <w:r>
        <w:rPr/>
        <w:t>11/12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1/1374</w:t>
      </w:r>
      <w:r>
        <w:rPr>
          <w:rtl w:val="true"/>
        </w:rPr>
        <w:t>هـ</w:t>
      </w:r>
      <w:r>
        <w:rPr>
          <w:rtl w:val="true"/>
        </w:rPr>
        <w:t>)    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4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أ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/2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حاب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2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خ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ها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؛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 xml:space="preserve">"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ن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اني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حدها</w:t>
      </w:r>
      <w:r>
        <w:rPr>
          <w:rtl w:val="true"/>
        </w:rPr>
        <w:t xml:space="preserve">" : </w:t>
      </w:r>
      <w:r>
        <w:rPr>
          <w:rtl w:val="true"/>
        </w:rPr>
        <w:t>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لث</w:t>
      </w:r>
      <w:r>
        <w:rPr>
          <w:rtl w:val="true"/>
        </w:rPr>
        <w:t xml:space="preserve">" :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"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"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هما</w:t>
      </w:r>
      <w:r>
        <w:rPr>
          <w:rtl w:val="true"/>
        </w:rPr>
        <w:t xml:space="preserve">):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 :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انياً</w:t>
      </w:r>
      <w:r>
        <w:rPr>
          <w:rtl w:val="true"/>
        </w:rPr>
        <w:t xml:space="preserve">"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"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ً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لث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خامس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وف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ثانياً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"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"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ه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تناقض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أحدهم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اً</w:t>
      </w:r>
      <w:r>
        <w:rPr>
          <w:rtl w:val="true"/>
        </w:rPr>
        <w:t xml:space="preserve">)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ني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لفت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وع</w:t>
      </w:r>
      <w:r>
        <w:rPr>
          <w:rtl w:val="true"/>
        </w:rPr>
        <w:t xml:space="preserve">"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ولاً</w:t>
      </w:r>
      <w:r>
        <w:rPr>
          <w:rtl w:val="true"/>
        </w:rPr>
        <w:t xml:space="preserve">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ثانياً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ؤ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"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؛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حاب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>) 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ق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6"/>
      </w:r>
      <w:r>
        <w:rPr>
          <w:b/>
          <w:bCs/>
          <w:color w:val="FF0000"/>
          <w:vertAlign w:val="superscript"/>
          <w:rtl w:val="true"/>
        </w:rPr>
        <w:t xml:space="preserve">)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وأ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ست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"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</w:rPr>
        <w:t>(</w:t>
      </w:r>
      <w:r>
        <w:rPr>
          <w:rStyle w:val="FootnoteCharacters"/>
          <w:rStyle w:val="FootnoteAnchor"/>
          <w:b/>
          <w:bCs/>
          <w:color w:val="FF0000"/>
        </w:rPr>
        <w:footnoteReference w:id="69"/>
      </w:r>
      <w:r>
        <w:rPr>
          <w:b/>
          <w:bCs/>
          <w:color w:val="FF0000"/>
          <w:vertAlign w:val="superscript"/>
        </w:rPr>
        <w:t xml:space="preserve">)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أولاً</w:t>
      </w:r>
      <w:r>
        <w:rPr>
          <w:rtl w:val="true"/>
        </w:rPr>
        <w:t xml:space="preserve">)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ثانياً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ثالثاً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رابعاً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خامساً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ي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سادساً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ئذٍ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ومئذ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"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12/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1/12/1387</w:t>
      </w:r>
      <w:r>
        <w:rPr>
          <w:rtl w:val="true"/>
        </w:rPr>
        <w:t>ه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"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2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1/12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51</w:t>
      </w:r>
      <w:r>
        <w:rPr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12/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ي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وغة</w:t>
      </w:r>
      <w:r>
        <w:rPr>
          <w:rtl w:val="true"/>
        </w:rPr>
        <w:t xml:space="preserve">"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7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6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3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11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ن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61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tl w:val="true"/>
        </w:rPr>
        <w:t xml:space="preserve">"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6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1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ست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ر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زيارة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)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"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"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tl w:val="true"/>
        </w:rPr>
        <w:t xml:space="preserve">) 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"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) 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1/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قت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أولاً</w:t>
      </w:r>
      <w:r>
        <w:rPr>
          <w:rtl w:val="true"/>
        </w:rPr>
        <w:t xml:space="preserve">)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ثانياً</w:t>
      </w:r>
      <w:r>
        <w:rPr>
          <w:rtl w:val="true"/>
        </w:rPr>
        <w:t xml:space="preserve">)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ثالثاً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رابعاً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خامساً</w:t>
      </w:r>
      <w:r>
        <w:rPr>
          <w:rtl w:val="true"/>
        </w:rPr>
        <w:t xml:space="preserve">)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9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ر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0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ورا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؛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tl w:val="true"/>
        </w:rPr>
        <w:t xml:space="preserve">"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)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tl w:val="true"/>
        </w:rPr>
        <w:t xml:space="preserve">) </w:t>
      </w: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ضوعات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ما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زان</w:t>
      </w:r>
      <w:r>
        <w:rPr>
          <w:rtl w:val="true"/>
        </w:rPr>
        <w:t xml:space="preserve">" 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ورا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color w:val="FF0000"/>
          <w:rtl w:val="true"/>
        </w:rPr>
        <w:footnoteReference w:id="9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tl w:val="true"/>
        </w:rPr>
        <w:t xml:space="preserve">) </w:t>
      </w:r>
      <w:r>
        <w:rPr>
          <w:rtl w:val="true"/>
        </w:rPr>
        <w:t>و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ه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ه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"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3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   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صا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79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8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أولى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" </w:t>
      </w:r>
      <w:r>
        <w:rPr>
          <w:rtl w:val="true"/>
        </w:rPr>
        <w:t>موجوئين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خ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فحيلين</w:t>
      </w:r>
      <w:r>
        <w:rPr>
          <w:rtl w:val="true"/>
        </w:rPr>
        <w:t xml:space="preserve">"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2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9/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صر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1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ي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/4/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7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5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م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ف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قرة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1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8/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ؤاليك</w:t>
      </w:r>
      <w:r>
        <w:rPr>
          <w:rtl w:val="true"/>
        </w:rPr>
        <w:t xml:space="preserve">"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2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80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3/4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"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3/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خ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"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tl w:val="true"/>
        </w:rPr>
        <w:t xml:space="preserve">"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0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/7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اً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4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3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2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ذكور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/>
        <w:t>9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2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7/138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دمى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ه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ن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5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9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فر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/8/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6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9/1385</w:t>
      </w:r>
      <w:r>
        <w:rPr>
          <w:rtl w:val="true"/>
        </w:rPr>
        <w:t>هـ</w:t>
      </w:r>
      <w:r>
        <w:rPr/>
        <w:t>9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4/4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7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5/1387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ع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عي</w:t>
      </w:r>
      <w:r>
        <w:rPr>
          <w:rtl w:val="true"/>
        </w:rPr>
        <w:t xml:space="preserve">)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/6/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6/138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12/137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tl w:val="true"/>
        </w:rPr>
        <w:t xml:space="preserve">"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tl w:val="true"/>
        </w:rPr>
        <w:t>:"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؟</w:t>
      </w:r>
      <w:r>
        <w:rPr>
          <w:rtl w:val="true"/>
        </w:rPr>
        <w:t>!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  <w:r>
        <w:br w:type="page"/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( </w:t>
      </w:r>
      <w:r>
        <w:rPr>
          <w:rFonts w:cs="PT Bold Heading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حسبة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2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ُ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ت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ط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ك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ت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م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لت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كم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ماط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م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ٍ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ذ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نا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فع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       </w:t>
      </w:r>
      <w:r>
        <w:rPr/>
        <w:t>18/9/13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3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ت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ط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" 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1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2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5/3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3/1375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4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فقائه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1/4/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2/1382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89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11/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خ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5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6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ص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/2/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2/13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6/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شف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6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ض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حدا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</w:t>
      </w:r>
      <w:r>
        <w:rPr/>
        <w:t>11/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4/7/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س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6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9/138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7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4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2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/6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8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4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5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8/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6/13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08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6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ل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6/1389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3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br w:type="page"/>
      </w:r>
    </w:p>
    <w:p>
      <w:pPr>
        <w:pStyle w:val="Normal"/>
        <w:spacing w:lineRule="exact" w:line="600"/>
        <w:jc w:val="left"/>
        <w:rPr>
          <w:rFonts w:cs="PT Bold Heading"/>
        </w:rPr>
      </w:pPr>
      <w:r>
        <w:rPr>
          <w:rFonts w:cs="PT Bold Heading"/>
          <w:rtl w:val="true"/>
        </w:rPr>
        <w:t>الجهاد</w:t>
      </w:r>
    </w:p>
    <w:p>
      <w:pPr>
        <w:pStyle w:val="Normal"/>
        <w:spacing w:lineRule="exact" w:line="60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10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2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"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ب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28/3/1368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>"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4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كم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7"/>
      </w:r>
      <w:r>
        <w:rPr>
          <w:b/>
          <w:bCs/>
          <w:color w:val="FF0000"/>
          <w:vertAlign w:val="superscript"/>
          <w:rtl w:val="true"/>
        </w:rPr>
        <w:t xml:space="preserve">)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ية</w:t>
      </w:r>
      <w:r>
        <w:rPr>
          <w:rtl w:val="true"/>
        </w:rPr>
        <w:t xml:space="preserve">"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6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عم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دي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"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طوائ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وث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ختصرات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هاد</w:t>
      </w:r>
      <w:r>
        <w:rPr>
          <w:rtl w:val="true"/>
        </w:rPr>
        <w:t xml:space="preserve">)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ك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هم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لك</w:t>
      </w:r>
      <w:r>
        <w:rPr>
          <w:rtl w:val="true"/>
        </w:rPr>
        <w:t xml:space="preserve">" </w:t>
      </w:r>
      <w:r>
        <w:rPr>
          <w:rtl w:val="true"/>
        </w:rPr>
        <w:t>النمام</w:t>
      </w:r>
      <w:r>
        <w:rPr>
          <w:rtl w:val="true"/>
        </w:rPr>
        <w:t xml:space="preserve">"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فرنسا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نقات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قيق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نجية</w:t>
      </w:r>
      <w:r>
        <w:rPr>
          <w:rtl w:val="true"/>
        </w:rPr>
        <w:t xml:space="preserve">"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ألة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م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/2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/5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5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/5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/3/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مة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سمونه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ع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ل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" 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نع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تهى</w:t>
      </w:r>
      <w:r>
        <w:rPr>
          <w:rtl w:val="true"/>
        </w:rPr>
        <w:t xml:space="preserve">" </w:t>
      </w:r>
      <w:r>
        <w:rPr>
          <w:rtl w:val="true"/>
        </w:rPr>
        <w:t>وش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5/1377</w:t>
      </w:r>
      <w:r>
        <w:rPr>
          <w:rtl w:val="true"/>
        </w:rPr>
        <w:t>ه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رياض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سا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"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ها</w:t>
      </w:r>
      <w:r>
        <w:rPr>
          <w:rtl w:val="true"/>
        </w:rPr>
        <w:t xml:space="preserve">)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لث</w:t>
      </w:r>
      <w:r>
        <w:rPr>
          <w:rtl w:val="true"/>
        </w:rPr>
        <w:t xml:space="preserve">"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يسومونك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0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9/7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ن</w:t>
      </w:r>
      <w:r>
        <w:rPr>
          <w:rtl w:val="true"/>
        </w:rPr>
        <w:t xml:space="preserve">" </w:t>
      </w:r>
      <w:r>
        <w:rPr>
          <w:rtl w:val="true"/>
        </w:rPr>
        <w:t>ل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10/7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0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10/137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0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/11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9/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5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11/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ئ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7/8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"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3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4/5/7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و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خ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0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/10/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4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1/13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3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/8/13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73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1/1380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ب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ج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ه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 xml:space="preserve">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خ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مو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قه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خ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ستمت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ل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اء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الجملة</w:t>
      </w:r>
      <w:r>
        <w:rPr>
          <w:rtl w:val="true"/>
        </w:rPr>
        <w:t xml:space="preserve">" </w:t>
      </w:r>
      <w:r>
        <w:rPr>
          <w:rtl w:val="true"/>
        </w:rPr>
        <w:t>ف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ما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" 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tl w:val="true"/>
        </w:rPr>
        <w:t xml:space="preserve">" </w:t>
      </w:r>
      <w:r>
        <w:rPr>
          <w:rtl w:val="true"/>
        </w:rPr>
        <w:t>الإجماع</w:t>
      </w:r>
      <w:r>
        <w:rPr>
          <w:rtl w:val="true"/>
        </w:rPr>
        <w:t xml:space="preserve">"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يحه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ز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يه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" 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منها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نها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نها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وس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)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6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7/13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ن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ة</w:t>
      </w:r>
      <w:r>
        <w:rPr>
          <w:rtl w:val="true"/>
        </w:rPr>
        <w:t xml:space="preserve">"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7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6/138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بدع</w:t>
      </w:r>
      <w:r>
        <w:rPr>
          <w:rtl w:val="true"/>
        </w:rPr>
        <w:t xml:space="preserve">"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زنه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زنه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3/13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0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</w:rPr>
        <w:t>(</w:t>
      </w:r>
      <w:r>
        <w:rPr>
          <w:rStyle w:val="FootnoteCharacters"/>
          <w:rStyle w:val="FootnoteAnchor"/>
          <w:b/>
          <w:bCs/>
          <w:color w:val="FF0000"/>
        </w:rPr>
        <w:footnoteReference w:id="201"/>
      </w:r>
      <w:r>
        <w:rPr>
          <w:b/>
          <w:bCs/>
          <w:color w:val="FF0000"/>
          <w:vertAlign w:val="superscript"/>
        </w:rPr>
        <w:t xml:space="preserve">)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</w:rPr>
        <w:t>(</w:t>
      </w:r>
      <w:r>
        <w:rPr>
          <w:rStyle w:val="FootnoteCharacters"/>
          <w:rStyle w:val="FootnoteAnchor"/>
          <w:b/>
          <w:bCs/>
          <w:color w:val="FF0000"/>
        </w:rPr>
        <w:footnoteReference w:id="202"/>
      </w:r>
      <w:r>
        <w:rPr>
          <w:b/>
          <w:bCs/>
          <w:color w:val="FF0000"/>
          <w:vertAlign w:val="superscript"/>
        </w:rPr>
        <w:t xml:space="preserve">)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يناه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0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/7/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أ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6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12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/2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6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/6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8/1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0/6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3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8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6/11/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11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سمين</w:t>
      </w: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7/6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)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8/6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5/10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1/138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دس</w:t>
      </w:r>
    </w:p>
    <w:p>
      <w:pPr>
        <w:pStyle w:val="Normal"/>
        <w:spacing w:lineRule="exact" w:line="60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يليه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بع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يع</w:t>
      </w:r>
    </w:p>
    <w:p>
      <w:pPr>
        <w:pStyle w:val="Normal"/>
        <w:spacing w:lineRule="exact" w:line="60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04" w:leader="none"/>
          <w:tab w:val="left" w:pos="4544" w:leader="none"/>
        </w:tabs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فض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ذ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سب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عشر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رج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ما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ر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خب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يم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مس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سا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حذ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ناس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كامل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م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مر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  <w:p>
      <w:pPr>
        <w:pStyle w:val="Footnote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أخ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وقو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عرف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هار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د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جب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شع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ب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ه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قي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سج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د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تعل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حد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بن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وس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طر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شاع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ناسك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وسي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و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م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ق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ليرج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راد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بسوط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ئ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رم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260/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/7/1383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مس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ف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نقطا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4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8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طو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4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4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2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9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ح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44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5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0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شور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اث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ح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3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و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3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ش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ت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بأ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ح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0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5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عن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ابق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من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متياز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جز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من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سأ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جو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هد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أضحية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مسأ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شوز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ثالث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غل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زو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فقات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راب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فا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تل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ل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راهي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كر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حمد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ع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ان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عبير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ي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ذهب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اء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اف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ص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ذ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ذا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ائش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ف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اض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ذك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رس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حابستن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ن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فاض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ت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وضو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م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مر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شري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ثلاث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ص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زو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سن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اجما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وأ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جوز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رم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يل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سق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ستطي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طب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ر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طب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كو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مك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376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ش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03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ز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رفع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ط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رنة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صح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ن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..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ن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تح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زا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شم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مين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مس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صحح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خ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رع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ب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يتوت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رم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ح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رم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يوم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رم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ف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و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3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5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03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غ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9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ت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6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مس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ش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1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زخر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3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9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واز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أخ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م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مر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شري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سا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حذ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ك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ز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ع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جز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عد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اش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رو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رب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51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520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اف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ص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ذ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ذا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إشا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واق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وضو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شترا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طها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لطوا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ماح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شي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براهي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اع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صلح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ين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بر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ك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لتز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ناس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ؤرخ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7/12/1379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ت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أنت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اندل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ج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ع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يت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احسن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ان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در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ع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عر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ي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إسل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يم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عض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وضو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ط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د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خنائ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أ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ستح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زيا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ب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غي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ت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ع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صو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ن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ب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حا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خر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لفظ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تخذ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ب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يد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وت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بور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صل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ّ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ات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بلغني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طول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ح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زيا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قب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ائ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بو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نائز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ليرج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راد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ن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ن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برج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عطر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ائش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لفظ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ارس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ر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ه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فض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عم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ف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جاه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فض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ه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جم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برو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زو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ص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د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ذ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مع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.</w:t>
      </w:r>
    </w:p>
    <w:p>
      <w:pPr>
        <w:pStyle w:val="Footnote"/>
        <w:jc w:val="left"/>
        <w:rPr>
          <w:rFonts w:cs="Traditional Arabic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صح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تبا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ئ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رب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ص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م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ذكر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تند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ي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إسل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ذكر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ر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ع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ع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سا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ستقب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ب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دع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راع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فع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اع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زائ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ه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ح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ع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ب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حتف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لي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سء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معرا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عي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يدين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55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5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ر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إبراهيم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ر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ام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ك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واقيت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حر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ضح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دين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كبش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قرن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ملح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. "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ر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اب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ع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ضا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اب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مرن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شتر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إب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بق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ب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د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شتركن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ب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د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ج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جاب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شتر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ق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شتر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زو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ه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د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حص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كث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شترا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إب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كث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حو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رخ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ث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طع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اد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962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9/8/87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غل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طوا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إفاض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قر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واح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اف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ص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ن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رت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ني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رتبت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مع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خب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  <w:p>
      <w:pPr>
        <w:pStyle w:val="Footnote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اد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81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6/11/84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ذب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قيق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دق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فع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طع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قيق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حف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ود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ك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ولود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ي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م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فظ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سم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04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أ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ب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قي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نبغ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دع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ضافت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ابع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لتقط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تاو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رق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28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8/6/86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874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83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99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4/5/1383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شيخ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ام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إم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قتر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معرو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نه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نك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جه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ك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فترق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ك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ل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فرد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ه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مسائ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وقدم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ائ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معرو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تباع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بع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ؤلف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بعض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جع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هاد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رو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4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7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04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10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7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عن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ا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إم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غير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ح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2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قم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7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عرا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2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صائ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امة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معرو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نه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نك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ج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واجب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و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شرع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قا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د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تعازيز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نه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رع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صاد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تاريخ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4/9/73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3/3/78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</w:p>
    <w:p>
      <w:pPr>
        <w:pStyle w:val="Footnote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غضب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نك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نك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ر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فا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كف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ذا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ع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مي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شر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ترت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تلا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ك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كب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04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0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خري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وضو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ي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حمل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سوا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ا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خرج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سوا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حتشم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سا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ماعة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3204/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2/8/87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فظ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نع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سماحت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غي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شاي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صيح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ه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ر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ن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9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</w:p>
    <w:p>
      <w:pPr>
        <w:pStyle w:val="Footnote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تعل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ص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إم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شروط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ح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رو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نح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ت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غ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ص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سائ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صيح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ر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خط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حتم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ي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7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نكبو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ق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صيح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جد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ح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ؤ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زا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عل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مر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قات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شهد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. "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صح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نن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ليم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ي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م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صحح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يد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اب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جبري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ع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د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و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دس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ر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عو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شي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وهاب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لاميذ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لاميذ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طبع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ص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ن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عض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خري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سماح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شي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راهي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غي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شاي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سا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رافة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رافة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افتين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م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لزم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بي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سل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ويمنع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ظه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عائ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ين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اط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.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ر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ن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8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  <w:p>
      <w:pPr>
        <w:pStyle w:val="Footnote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غي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شاي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صيح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ج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مز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وأب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ش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قوان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دخ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ا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ص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صل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ر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ن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1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شاي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لا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ائل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ه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صو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ل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را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ثانية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أ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ي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ثال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شائ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خل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ا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سلم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طوائ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تعلم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ين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20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) .</w:t>
      </w:r>
    </w:p>
    <w:p>
      <w:pPr>
        <w:pStyle w:val="Footnote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تاو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ت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وار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قت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غ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د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ائش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ائش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ارس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ر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ه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فض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عم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ف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جاه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فض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ه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جم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برو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زو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ص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د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ذ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مع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لبخا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لفظ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وضو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نائز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ضي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5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حذ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ناسك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ف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عمرة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نف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4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نف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1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ضي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ع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فيه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جاه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صحح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قم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لف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م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كلم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د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كف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دي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أك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شر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نز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وصين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إنس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والد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سن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اهدا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شر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و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عروف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هي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ك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بل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ك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اح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ف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غل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لم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ن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س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قاتل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جم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ع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ح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صلب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ذ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أخذ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هم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نان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ض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ب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و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س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غل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فع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م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من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غل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طو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خي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غرق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جمي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از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لق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عض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ستدل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قص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ون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ل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فين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لع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موا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ان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شرف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غر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ساهم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ق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ر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لق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ح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تخ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فين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وقع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ر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ون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ل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لا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ر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ظن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لق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ن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.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سا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ز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نف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4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ش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0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حي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وت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  <w:p>
      <w:pPr>
        <w:pStyle w:val="Footnote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ر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يض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دخ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ال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زر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غر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ر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ن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جو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جد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8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84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)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ظا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شترك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غير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تاو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مو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جاهل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نحو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ضاء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ختصا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قض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و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د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نتس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ر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انجي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حققه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حرم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كاح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ش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تقل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تبع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بلة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اد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98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2/7/7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اذق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زك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قدين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رو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887/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10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نع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5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ري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خبر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زي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ع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زي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هاج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ع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ع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قب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فس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د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تأخذ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ث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اه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صحي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فسي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ا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أص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سن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ند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طبرا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كب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ام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صغير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ش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وس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1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حا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خر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ضا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با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دث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د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مات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حي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د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مو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ن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دري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ولا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،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دث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ين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د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ف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نت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ذك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عتص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44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ثار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عن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ب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ت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بنطل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اذق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زك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قدين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با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بد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فات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رو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2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8/6/1382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</w:p>
    <w:p>
      <w:pPr>
        <w:pStyle w:val="Footnote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ش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سلم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فرن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ر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رأ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ظف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089/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6/4/88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واك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  <w:p>
      <w:pPr>
        <w:pStyle w:val="Footnote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ب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ظا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اذق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زك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قدين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ش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0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اط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2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نع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22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ط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ائذ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ر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تعب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صرا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عب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يحي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 .</w:t>
      </w:r>
    </w:p>
    <w:p>
      <w:pPr>
        <w:pStyle w:val="Footnote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عب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عب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محمد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ئ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و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ح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صار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ختلا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ن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نس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س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بي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مسي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و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ختلا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ين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اختلا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ذاه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مي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و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دع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صار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خ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ص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دين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بد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ي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أيد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صار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ط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ضعا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ضعا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ضعا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ق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حق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سو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40"/>
        <w:szCs w:val="40"/>
        <w:rtl w:val="true"/>
      </w:rPr>
      <w:t xml:space="preserve">     </w:t>
    </w:r>
    <w:r>
      <w:rPr>
        <w:rFonts w:cs="Monotype Koufi"/>
        <w:sz w:val="40"/>
        <w:sz w:val="40"/>
        <w:szCs w:val="40"/>
        <w:rtl w:val="true"/>
      </w:rPr>
      <w:t>ملتقى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أهل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حديث</w:t>
    </w:r>
    <w:r>
      <w:rPr>
        <w:rFonts w:cs="Times New Roman"/>
        <w:rtl w:val="true"/>
      </w:rPr>
      <w:t xml:space="preserve">                             </w:t>
    </w:r>
    <w:r>
      <w:rPr>
        <w:rFonts w:cs="Monotype Koufi"/>
      </w:rPr>
      <w:t>www.ahlalhdeeth.com</w:t>
    </w:r>
    <w:r>
      <w:rPr>
        <w:rFonts w:cs="Monotype Koufi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/>
      <w:ind w:left="0" w:right="0" w:hanging="0"/>
      <w:jc w:val="center"/>
      <w:outlineLvl w:val="3"/>
    </w:pPr>
    <w:rPr>
      <w:rFonts w:cs="Al-Kharashi 3"/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/>
      <w:ind w:left="0" w:right="0" w:hanging="0"/>
      <w:jc w:val="center"/>
      <w:outlineLvl w:val="4"/>
    </w:pPr>
    <w:rPr>
      <w:rFonts w:cs="Times New Roman"/>
      <w:b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60"/>
      <w:ind w:left="0" w:right="0" w:hanging="0"/>
      <w:jc w:val="center"/>
      <w:outlineLvl w:val="5"/>
    </w:pPr>
    <w:rPr>
      <w:rFonts w:cs="DecoType Naskh Variants"/>
      <w:b/>
      <w:bCs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60"/>
      <w:ind w:left="0" w:right="0" w:hanging="0"/>
      <w:jc w:val="left"/>
      <w:outlineLvl w:val="6"/>
    </w:pPr>
    <w:rPr>
      <w:rFonts w:cs="Times New Roman"/>
      <w:b/>
      <w:bCs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ALMAALIM HIGH"/>
      <w:szCs w:val="42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560"/>
      <w:ind w:left="0" w:right="0" w:hanging="0"/>
      <w:jc w:val="center"/>
    </w:pPr>
    <w:rPr>
      <w:rFonts w:cs="Times New Roman"/>
      <w:b/>
      <w:bCs/>
      <w:sz w:val="24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0" w:right="0" w:firstLine="849"/>
      <w:jc w:val="left"/>
    </w:pPr>
    <w:rPr>
      <w:rFonts w:cs="Times New Roman"/>
      <w:b/>
      <w:bCs/>
      <w:sz w:val="24"/>
      <w:szCs w:val="30"/>
    </w:rPr>
  </w:style>
  <w:style w:type="paragraph" w:styleId="2">
    <w:name w:val="نص أساسي بمسافة بادئة 2"/>
    <w:basedOn w:val="Normal"/>
    <w:qFormat/>
    <w:pPr>
      <w:spacing w:lineRule="exact" w:line="560"/>
      <w:ind w:left="0" w:right="0" w:firstLine="707"/>
      <w:jc w:val="left"/>
    </w:pPr>
    <w:rPr>
      <w:rFonts w:cs="Times New Roman"/>
      <w:b/>
      <w:bCs/>
      <w:sz w:val="24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/>
      <w:bCs/>
      <w:sz w:val="20"/>
      <w:szCs w:val="24"/>
    </w:rPr>
  </w:style>
  <w:style w:type="paragraph" w:styleId="3">
    <w:name w:val="نص أساسي بمسافة بادئة 3"/>
    <w:basedOn w:val="Normal"/>
    <w:qFormat/>
    <w:pPr>
      <w:spacing w:lineRule="exact" w:line="560"/>
      <w:ind w:left="0" w:right="0" w:firstLine="707"/>
      <w:jc w:val="left"/>
    </w:pPr>
    <w:rPr>
      <w:b/>
      <w:bCs/>
      <w:sz w:val="24"/>
      <w:szCs w:val="32"/>
    </w:rPr>
  </w:style>
  <w:style w:type="paragraph" w:styleId="Style6">
    <w:name w:val="تسمية توضيحية"/>
    <w:basedOn w:val="Normal"/>
    <w:next w:val="Normal"/>
    <w:qFormat/>
    <w:pPr>
      <w:spacing w:lineRule="exact" w:line="560"/>
      <w:ind w:left="0" w:right="0" w:hanging="0"/>
      <w:jc w:val="center"/>
    </w:pPr>
    <w:rPr>
      <w:rFonts w:cs="Times New Roman"/>
      <w:b/>
      <w:bCs/>
      <w:sz w:val="4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20:00Z</dcterms:created>
  <dc:creator>مُلتقى أهل الحديث</dc:creator>
  <dc:description/>
  <cp:keywords/>
  <dc:language>en-US</dc:language>
  <cp:lastModifiedBy>***</cp:lastModifiedBy>
  <dcterms:modified xsi:type="dcterms:W3CDTF">2004-04-07T02:52:00Z</dcterms:modified>
  <cp:revision>5</cp:revision>
  <dc:subject/>
  <dc:title>الصَّارِمُ المُنْكِي</dc:title>
</cp:coreProperties>
</file>