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54" w:right="0" w:hanging="0"/>
        <w:jc w:val="center"/>
        <w:rPr>
          <w:rFonts w:cs="Monotype Koufi"/>
          <w:color w:val="0000FF"/>
          <w:sz w:val="36"/>
          <w:szCs w:val="36"/>
        </w:rPr>
      </w:pP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الأراك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مجموع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لفتاوى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العلامة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عبدالرحمن</w:t>
      </w:r>
      <w:r>
        <w:rPr>
          <w:rFonts w:ascii="Tahoma" w:hAnsi="Tahoma" w:eastAsia="Tahoma" w:cs="Tahoma"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Monotype Koufi"/>
          <w:color w:val="0000FF"/>
          <w:sz w:val="36"/>
          <w:sz w:val="36"/>
          <w:szCs w:val="36"/>
          <w:rtl w:val="true"/>
        </w:rPr>
        <w:t>البراك</w:t>
      </w:r>
    </w:p>
    <w:p>
      <w:pPr>
        <w:pStyle w:val="Normal"/>
        <w:ind w:left="-1054" w:right="0" w:hanging="0"/>
        <w:jc w:val="left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سمية عند سكب الم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وردت التسمي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ندما يسكب الإنسان ماء حاراً أو عند سقوط طفل أو شيء ما؟ أفيدونا مأجورين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لا أذكر أنه ورد الندب في التسمية في خصوص ما ذُكر، لكن ذكر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ه من الأسباب التي دلت النصوص أنه يطرد الشياطين ويمنع من شرهم، كما شُرع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سمية عند الاضطجاع وعند دخول المنـزل، وعند الخروج، وعند دخول المسجد، وعن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خروج منه، وكذلك عند دخول الخلاء، فأرجو أن ما يفعله الناس في مثل هذه الأحو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ي أُشير إليها في السؤال أرجو أنه حسن؛ لأن صب الماء الحار ولا سيما في بع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واضع التي يمكن أن تكون مسكناً للجن يخشى أن يكون له أثر انتقامي، فإذا ذك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نسان اسم الله ف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اسم الله، كان ذلك سبباً في طرد ما يخشى من شر الشياطين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كذلك إذا سقط الإنسان أو سقط الطفل، وذُكر اسم الله عليه رُجي أن يكون سبباً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لامته من اعتداء بعض الشياطين، فالحاصل أن ذكر اسم الله فيه خير وهو أعظم أسب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لامة من الشرور الظاهرة والباطنة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تسمي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بأسيرة القرآن</w:t>
      </w:r>
      <w:r>
        <w:rPr>
          <w:rFonts w:cs="Arial" w:ascii="Arial" w:hAnsi="Arial"/>
          <w:sz w:val="28"/>
          <w:szCs w:val="28"/>
          <w:rtl w:val="true"/>
        </w:rPr>
        <w:t xml:space="preserve">"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رحيم، السلام عليكم ورحمة الله وبركاته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دي سؤال عن امرأة أطلقت على نفسه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سماً في أحد المنتديات العامة، هذا الاسم أثار في نفسي نوعاً من الشك من ناحي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وازه من عدمه، والاسم هو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سيرة القرآن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فما الحكم في ذلك؟ جزاكم الله خي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جزاء، ونفع بكم وبعلمكم الإسلام والمسلمين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لا ينبغي أن تتسم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ذا الاسم؛ لأنه لفظ محتمل لما يُحمد وما يُذم، فأسيرة القرآن تعني أن 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سرها، وما معنى أن القرآن أسرها، هل ذلك على وجه التبرم بما في القرآن من أوام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نواهي تقيد الإنسان عن الانطلاق في شهواته أم أن ذلك مقول على وجه التمدّح بال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قرآن، فيكون ذلك من الإعجاب بالعمل والاغترار، وكل هذا وذاك مذموم، فالواجب تر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كلف وترك الدعاوى الباطلة التي تحتمل الغلو والمبالغة، نسأل الله أن يهدينا سو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بيل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ستثمار الوكيل لأمو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ور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ن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وكيل الشرعي لإخوتي على أموالهم العائدة من الإرث، هل يحق لي استثمار هذه الأموا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مشروع كشراء أرض مثلاً لهم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نعم ولي القصَّر من الأيت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نحوهم، عليه أن يجتهد في حفظ أموالهم، وعدم التفريط فيها أو التعدي عليها، ومِنْ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فظها السعي في تنميتها لكن بالطرق المأمونة التي لا خطر فيها، والذي يظهر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ستثمارها بشراء أراض لها مستقبل من أحسن طرق التجارة لتنمية المال، وإذا فعل الو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محتسباً كان له أجر إحسانه، والله –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ا يضيع أجر من أحسن عملا، و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</w:rPr>
        <w:t>سبحانه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ولا تقربوا مال اليتيم إلا بالتي هي أحس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نعام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52</w:t>
      </w:r>
      <w:r>
        <w:rPr>
          <w:rFonts w:cs="Arial" w:ascii="Arial" w:hAnsi="Arial"/>
          <w:sz w:val="28"/>
          <w:szCs w:val="28"/>
          <w:rtl w:val="true"/>
        </w:rPr>
        <w:t>] [</w:t>
      </w:r>
      <w:r>
        <w:rPr>
          <w:rFonts w:ascii="Arial" w:hAnsi="Arial" w:cs="Arial"/>
          <w:sz w:val="28"/>
          <w:sz w:val="28"/>
          <w:szCs w:val="28"/>
          <w:rtl w:val="true"/>
        </w:rPr>
        <w:t>الإسراء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4</w:t>
      </w:r>
      <w:r>
        <w:rPr>
          <w:rFonts w:cs="Arial" w:ascii="Arial" w:hAnsi="Arial"/>
          <w:sz w:val="28"/>
          <w:szCs w:val="28"/>
          <w:rtl w:val="true"/>
        </w:rPr>
        <w:t>]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يجب على ولي اليتيم ألا يتصرف في مال موليه إلا بما فيه الخي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ه، والأنفع لـه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استشفاء ب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ن الشفاء بالقرآ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فهل هو شفاء لمرض القلوب كالشرك ، والنفاق، وغيرها ، أم هو شفاء لأمراض عضوي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لصداع ، وألم المفاصل ؟ بل إني سمعت أن من يقرأ القرآن الكريم لا يصاب بسرطا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مد لله ، ق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ننـزل من القرآن ما هو شفاء ورح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ؤمنين ولا يزيد الظالمين إلا خساراً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إسراء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82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: " </w:t>
      </w:r>
      <w:r>
        <w:rPr>
          <w:rFonts w:ascii="Arial" w:hAnsi="Arial" w:cs="Arial"/>
          <w:sz w:val="28"/>
          <w:sz w:val="28"/>
          <w:szCs w:val="28"/>
          <w:rtl w:val="true"/>
        </w:rPr>
        <w:t>يا أيها الناس قد جاءتكم موعظة من ربكم وشفاء لما في الصدور وهدى ورحمة للمؤمن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يونس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57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أخبر الله – سبحانه وتعالى – أن القرآن شفاء ورحمة للمؤمنين ، ولا ر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المقصود الأول هو شفاء ما في الصدور من أمراض الجهل والشرك والكفر والنف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أخلاق الرديئة كالحسد والغش ، ولكنه مع ذلك شفاء للأمراض العضوية كالصداع وسائ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وجاع التي تعرض للبدن كما دلت على ذلك سنة الرسول –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، إ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يد الرسول –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- :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رقية إلا من عين أو حُمَة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رواه البخار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570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2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وله للذي رقى اللديغ بسورة الفاتحة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وما أدراك أنها رق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27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20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–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- : " </w:t>
      </w:r>
      <w:r>
        <w:rPr>
          <w:rFonts w:ascii="Arial" w:hAnsi="Arial" w:cs="Arial"/>
          <w:sz w:val="28"/>
          <w:sz w:val="28"/>
          <w:szCs w:val="28"/>
          <w:rtl w:val="true"/>
        </w:rPr>
        <w:t>لا بأس بالرق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لم تكن شركاً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20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بو 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88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اللفظ له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رقى تك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قرآن وبالأدعية المشروعة ، وأما القول بأن من يقرأ القرآن لا يصيبه السرطان ف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نجزم بنفيه ولا إثباته ، لكن يرجى أن تكون الرقية بالقرآن سبباً للشفاء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رطان فلا نقول إن ذلك حتمي ، بل السرطان مرض من الأمراض التي تعرض للإنسا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صالح وطالح فالعوارض الطبيعية تعرض لسائر الناس من المؤمنين والكفار ، ولكنها تك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مسلم كفارة لذنوبه و سبباً في تعريضه للأجر بقدره ، فأمر المؤمن كله له خير 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صابته سراء شكر فكان خيراً له وإن أصابته ضراء صبر فكان خيراً له ، وليس ذلك إ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ؤمن ، كما أخبر الرسول –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ما رواه 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999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و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ل المنكر والفاحشة والذن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معنى واحد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تجد اختلافاً من حيث المعنى بين هذه الكلمات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نكر ، الفاحشة ، الذنب ، الإث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ه الكلمات كلها تدلّ على الأمر المنهي عنه ، أ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كل ما نه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عنه ورسوله ، فهو إثم ، وهو منكر ، وهو ذنب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هذه الكلمات متواردة على مع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حد، وهو الأمر المنهي عنه؛ ولذا تعبّر معاجم اللغة وقواميسها عن هذه الكلم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ضها ببعض، فبمراجعتك للسان العرب ونحوه تجد تفسير الإثم بالذنب ، والذنب بالإثم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منكر ضد المعروف، ولكن الفاحشة أخصّ من ذلك ، فتطلق في اللغة على ما جاوز قدره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ما من الذنوب فالفاحشة تختصّ بما كان كبيرة ، وما كان مستفحشاً في العق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فِطَرْ ، فهي أخصّ من بقية هذه الأسماء فكل فاحشة ذنب ، ومنكر ، وإثم ، وليس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كر فاحش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نظرة إلى ما لا يحلّ هي ذنب ، ومنكر ، وإثم ، ولا تُسمى فاحش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زنا فاحشة، ومنكر ، وذنب ، وأما المنكر ، والذنب ، والإثم فكلها متلازمة ، وكل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ُطلق على الشيء الواحد ، فكل منكر هو إثم وذنب ، وبالعكس ، إلا أنّ لكل منهن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لالة ، فالذنب يُسمى منكراً ، لأنه مما تُنكره العقول ، والفِطَرْ المستقيم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نكره الشرع والعقل، ويُسمى العمل المنهي عنه ذنباً ، لأنه يدلّ على تأخره ، و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مل مؤخر كالذنب للبهيمة، فهو لفظ يدلّ على الانحطاط والتأخ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إثم يدلّ على 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ذموم ومكروه عند الله ، قد جمع الله بين أنواعٍ من ذلك في آيةٍ واحدة ، وهي قو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sz w:val="28"/>
          <w:sz w:val="28"/>
          <w:szCs w:val="28"/>
          <w:rtl w:val="true"/>
        </w:rPr>
        <w:t>قل إنما حرّم ربي الفواحش ما ظهر منها وما بطن والإثم والبغي بغير الح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ن تُشركوا بالله ما لم يُنزّل به سُلطانا وأن تقولوا على الله ما لا تعلم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)) 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في ذمة الله هل تقال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توف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جوز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ن يقال للمتوفى فلان في ذمة الله ؟وما معنى في ذمة الله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عبير في حق المتوفى لا أعلم له أصلاً فلا ينبغي استعماله وإنما ورد في حق من ع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ض الصالحات كصلاة الفجر في جماعة ففي صحيح مسلم عن جندب أن رسول الله صلى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 وسلم قال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ن صلى الصبح فهو في ذمة الله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معنى في ذمة الله هنا الضمان وق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مان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له أعلم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كم هذه العبا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ول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cs="Arial" w:ascii="Arial" w:hAnsi="Arial"/>
          <w:color w:val="FF0000"/>
          <w:sz w:val="28"/>
          <w:szCs w:val="28"/>
        </w:rPr>
        <w:t>1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رام عليك تفعل هذا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color w:val="FF0000"/>
          <w:sz w:val="28"/>
          <w:szCs w:val="28"/>
        </w:rPr>
        <w:t>2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ثالث الحرمين الشريفين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color w:val="FF0000"/>
          <w:sz w:val="28"/>
          <w:szCs w:val="28"/>
        </w:rPr>
        <w:t>3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تستاهل هذ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هذه كلمات تجري على ألسنة كثير من الناس، يقول أحد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كراً على غيره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حرام عليك هذا الفعل حرام عليك، أو هذا القول حرام عليك ، فإ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 هذا الفعل أو القول حراماً في الدين؛ يعني ممَّا حرَّمه الله ورسوله، فإنكار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قّ ووصفه بالتحريم حقّ، وإن لم يكن ممَّا حرّم الله ورسوله، فلا يجوز إطل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حريم عليه فالذين يقولون مثل هذا ، تارة يقولونه فيما هو حرام حقيقة وقد يطلقو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ما ليس بحرام ، بل مكروه أو غير لائق فإن قصدوا التحريم الشرعي فهذا لا يجو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و من القول على الله بغير علم ، يقول –تعالى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لا تقولوا لما تصف ألسنتكم الكذ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ا حلال وهذا حرام لتفتروا على الله الكذب</w:t>
      </w:r>
      <w:r>
        <w:rPr>
          <w:rFonts w:cs="Arial" w:ascii="Arial" w:hAnsi="Arial"/>
          <w:sz w:val="28"/>
          <w:szCs w:val="28"/>
          <w:rtl w:val="true"/>
        </w:rPr>
        <w:t>...</w:t>
      </w:r>
      <w:r>
        <w:rPr>
          <w:rFonts w:ascii="Arial" w:hAnsi="Arial" w:cs="Arial"/>
          <w:sz w:val="28"/>
          <w:sz w:val="28"/>
          <w:szCs w:val="28"/>
          <w:rtl w:val="true"/>
        </w:rPr>
        <w:t>الآية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نح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116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إن لم يريد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ه حرام في الشرع، إنما يريدون بذلك أن هذا ممَّا لا يصلح ولا يليق فهذا من الخط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تعبير والأولى اجتنابه ؛ لأن فيه لبساً، والألفاظ الموهمة ينبغي تجنبها حتى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ع المسلم في المحذور وهو لا يشعر، وليحصل الالتزام بالمصطلحات الشرعيَّة فلا تطل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غيرها، ولا يشبّه بها ما سواها، ممَّا يؤدي إلى الاشتباه، 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َّا قول القائ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ثالث الحرمين الشريفين ، يريد به المسجد الأقصى، ف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بير فيه خطأ ، وهو يوهم أن المسجد الأقصى حرم، فتكون المساجد المحرَّمة ثلا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يس كذلك، فما ثمَّ إلا حرمان مكة والمدينة ، كما أخبر الرسول –صلى الله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لم</w:t>
      </w:r>
      <w:r>
        <w:rPr>
          <w:rFonts w:cs="Arial" w:ascii="Arial" w:hAnsi="Arial"/>
          <w:sz w:val="28"/>
          <w:szCs w:val="28"/>
          <w:rtl w:val="true"/>
        </w:rPr>
        <w:t xml:space="preserve">- :" </w:t>
      </w:r>
      <w:r>
        <w:rPr>
          <w:rFonts w:ascii="Arial" w:hAnsi="Arial" w:cs="Arial"/>
          <w:sz w:val="28"/>
          <w:sz w:val="28"/>
          <w:szCs w:val="28"/>
          <w:rtl w:val="true"/>
        </w:rPr>
        <w:t>بأن الله حرَّم مكة يوم خلق السماوات والأرض فهي حرام بحرمة الله إلى ي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قيامة </w:t>
      </w:r>
      <w:r>
        <w:rPr>
          <w:rFonts w:cs="Arial" w:ascii="Arial" w:hAnsi="Arial"/>
          <w:sz w:val="28"/>
          <w:szCs w:val="28"/>
          <w:rtl w:val="true"/>
        </w:rPr>
        <w:t xml:space="preserve">"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البخاري </w:t>
      </w:r>
      <w:r>
        <w:rPr>
          <w:rFonts w:cs="Arial" w:ascii="Arial" w:hAnsi="Arial"/>
          <w:sz w:val="28"/>
          <w:szCs w:val="28"/>
        </w:rPr>
        <w:t>1834</w:t>
      </w:r>
      <w:r>
        <w:rPr>
          <w:rFonts w:ascii="Arial" w:hAnsi="Arial" w:cs="Arial"/>
          <w:sz w:val="28"/>
          <w:sz w:val="28"/>
          <w:szCs w:val="28"/>
          <w:rtl w:val="true"/>
        </w:rPr>
        <w:t>، ومسام</w:t>
      </w:r>
      <w:r>
        <w:rPr>
          <w:rFonts w:cs="Arial" w:ascii="Arial" w:hAnsi="Arial"/>
          <w:sz w:val="28"/>
          <w:szCs w:val="28"/>
        </w:rPr>
        <w:t>135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أخبر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بأن ابراهيم –عليه ال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حرَّم مكة وأنه – 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َّم المدين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ظر البخاري </w:t>
      </w:r>
      <w:r>
        <w:rPr>
          <w:rFonts w:cs="Arial" w:ascii="Arial" w:hAnsi="Arial"/>
          <w:sz w:val="28"/>
          <w:szCs w:val="28"/>
        </w:rPr>
        <w:t>212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م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</w:rPr>
        <w:t>136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معنى تحريمها أي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الله حرَّم فيهما مالا يحرم في غيرهما، كقطع الشجر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قتل الصيد ، وأمَّا المسجد الأقصى فليس فيه تحريم خاص، لكنه من المساجد الثلا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فضلة التي قال فيها الرسول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:" </w:t>
      </w:r>
      <w:r>
        <w:rPr>
          <w:rFonts w:ascii="Arial" w:hAnsi="Arial" w:cs="Arial"/>
          <w:sz w:val="28"/>
          <w:sz w:val="28"/>
          <w:szCs w:val="28"/>
          <w:rtl w:val="true"/>
        </w:rPr>
        <w:t>لا تشدُّ الرحال إلا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لاثة مساجد ، المسجد الحرام، ومسجد الرسول – 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، ومسجد الأقصى</w:t>
      </w:r>
      <w:r>
        <w:rPr>
          <w:rFonts w:cs="Arial" w:ascii="Arial" w:hAnsi="Arial"/>
          <w:sz w:val="28"/>
          <w:szCs w:val="28"/>
          <w:rtl w:val="true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خاري </w:t>
      </w:r>
      <w:r>
        <w:rPr>
          <w:rFonts w:cs="Arial" w:ascii="Arial" w:hAnsi="Arial"/>
          <w:sz w:val="28"/>
          <w:szCs w:val="28"/>
        </w:rPr>
        <w:t>1189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</w:rPr>
        <w:t>1397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لفظ للبخاري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فليتنبه إلى الفرق بين هذه المساجد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للمسجد الحرام ومسجد النبي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خصوصيَّة ليست لغيرهما من المساج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مَّا قول القائ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ا تستاهل هذا ، أو فلان ما يستاهل ، ي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خير والشر بأن يقال لمن أعطاه الله حظاً من مال وأهل وولد وغير ذلك ، فلان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ستاهل ذلك، أو من ابتلى بمرض أو مصيبة فلان ما يستاهل ما ابتلي به ، فإطلاق 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بارة على هذا الوجه اعتراض على تدبير الله وتقديره الحكيم، وعلى هذا فيحرم إطل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ه الكلمة؛ لاشتمالها على هذا المعنى المنكر، فإنه يجب على العبد أن يرضى بقضائ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يؤمن بأن الله حكيم عليم بتدبيره لأمر عباده ، فإنه يعطي ويمن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حكمة بالغة وعلم تام ، فيجب الإيمان بحكمته وعدله، واطراح الاعتراض على أقداره ف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ذا من وساوس الشيطان، نسأل الله أن يعيذنا من شر الشيطان ومكره، إنه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سبح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هو العاصم من شرِّ هذا العدو المبين، وصلى الله على نبينا محمد وآله وصح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قراءة الفاتحة على رو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يِّ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ناك عاد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نتشرة بين الناس ألا وهي قراءة الفاتحة على روح الميِّت، يُرجى بيان الحكم الشرع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العادة وجزاكم الله خيراً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ختلف أهل العلم في إه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راءة للميِّت، وذهب أكثرهم إلى الجواز قياساً على الصدقة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ذهب جمع من أه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لم إلى أنَّه لا تُهدى القراءة، ولا يصل ثوابها، وذلك أنَّ أمر الثواب غيب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طع به الإنسان لنفسه، ولا يملك الإنسان التصرُّف فيه، وإنَّما المشروع فع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بادة عن الغير كالصدقة عنه، فيقتصر فيه على ما ورد، ولم يرد عن الرَّسول ـ صلَّ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عليه وسلم ـ ولا عن أحدٍ من أصحابه القراءة عن الميِّت، لا أمراً ولا إذناً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ذا القول أظهر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ليس لسورة الفاتحة خصوصيَّة في هذا الحك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لم يفرِّ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جيزون ولا المانعون بين الفاتحة وغيرها، فتخصيص الفاتحة بذلك لا أصل له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معروف أنَّ الَّذين يستحبون قراءة الفاتحة على روح الميت من العامة أو من غير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خُّصون ذلك ببعض الأحوال والمناسبات، مثل قراءتها عند دفنه، أو عند الإحد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بتدع، أو عند العزاء، وهذا كله بدع، كالَّذين يقفون قياماً حداداً على ميِّ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قرؤون الفاتح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ينبغي أن يُعلم أن استئجار من يقرأ القرآن ويهدي ثوابه حرام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تأجِر والمستأجَر باتفاق أهل العلم، لأن من يقرأ القرآن بالأجرة لا ثواب له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جب الحذر من هذه العادة القبيحة المنكر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أ هـ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علم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ا الواجب تجاه من يسب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ما حكم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ّ الله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قضية أن شاباً يقول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نّ هذا الرب الذي تعبدونه لا يفيد شيئاً ،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ماً أنه يقول هذا الكلام أمام مجموعة من الموظفين في العمل ، ما الواجب علين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جاه هذا الشخص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سبُّ الله لونٌ من ألوان الكفر ، فمن يؤ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له ويؤمن بربوبيته وعظمته ، وبأنه خالقه وخالق كل شيء لا يسبه إلا أن يكون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غايةٍ من الانسلاخ من العقل والد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إطلاق هذه العبارة ، وهي ما ورد في 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ّ هذا الرب الذي تعبدونه لا يفيد شيئاً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دالّّ على عدم الإيمان بوجود الله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نه إن كان موجوداً فإنه لا ينفع عابديه ، فلا تجب عبادته ، بل لا تليق عبادته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أن من لا يفيد عابديه لا يحسن بالعاقل أن يعبد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ثل هذا القول إنما يصحّ في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عبده المشركون من أصنام؛ حيث إنها لا تنفع عابديها ، فلا تجلب لهم نفعاً ولا تدف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هم ض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حاص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هذا القائل إن كان يدَّعي الإسلام فهو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مرتدّ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 يج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من يسمعه أن ينكر عليه ، ويغلظ عليه في الإنكار ، ويرفع أمره لمن يقيم عليه ح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دّ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أقل ما يجب مع الإنكار عليه بالقول وبيان أنّ هذا ردَّة؛ وجوب مقاطع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عدم مجالسته، وإن بُلي الإنسان به في مكان عملٍ ، فيجب الإعراض عنه ، وعدم التس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، وعدم تلقيه بشيء من البِشر ، وعدم استقباله بأي كلمة تدل على الهوادة معه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يستشعر حقيقة جرمه، وشناعة ما قال ، وهذا أقلّ ما يفعله المسلم مع من لا يرجو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قا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نسأل الله السلامة والعافية ، و أن يعيذنا من زيغ القل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حلف بجاه النبي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ص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من يقول أو يحلف بجاه سيدنا محمد مثلاً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لقد صح عن النبي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ه قال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حلفوا بآبائكم ولا بأمهاتكم ولا بالأنداد، ولا تحلفوا إلا بالله ولا تحلفوا إ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نتم صادقون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النسائ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769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بو 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24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ن حديث أبي هريرة – رضي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ه – وجاء عنه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ه قال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من حلف بغير الله فقد أشرك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رو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و 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25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ترمذ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53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ن حديث ابن عمر – رضي الله عنهما – فالحلف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خلوق لا يجوز إلا بالله، أو صفة من صفاته، كعزته، وقدرته –سبحانه 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ا فلا يجوز الحلف بأي مخلوق ولا بصفة من صفات المخلوق، لا بالرسول، ولا بملك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لائكة، ولا بالكعبة، ولا بحياة فلان، أو شرف فلان، أو راس فلان، أو بالسيد فلان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ما يقع من كثير من الجهّال والضلال، وجاه الرسول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هو صفة 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ي منزلته ووجاهته عند ربه –سبحانه 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هي صفة من صفاته –عليه الصلا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سلام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مثل سيادته وولايته –عليه الصلاة والسلام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أو رسالته، فالمقصود أنه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 الحلف بالمخلوق مهما كان شريفاً، ومهما كان له من الفضل، ومحمد –عليه الصلا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سلا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هو سيد ولد آدم ومع ذلك فقد قال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من حلف بغير الله فقد أشرك</w:t>
      </w:r>
      <w:r>
        <w:rPr>
          <w:rFonts w:cs="Arial" w:ascii="Arial" w:hAnsi="Arial"/>
          <w:sz w:val="28"/>
          <w:szCs w:val="28"/>
          <w:rtl w:val="true"/>
        </w:rPr>
        <w:t>" (</w:t>
      </w:r>
      <w:r>
        <w:rPr>
          <w:rFonts w:ascii="Arial" w:hAnsi="Arial" w:cs="Arial"/>
          <w:sz w:val="28"/>
          <w:sz w:val="28"/>
          <w:szCs w:val="28"/>
          <w:rtl w:val="true"/>
        </w:rPr>
        <w:t>سب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خريجه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الواجب الحذر من الشرك كله ظاهره وخفيّه، قوليّه وفعليّه، عصمنا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إياكم من أسباب سخطه وصلى الله وبارك على عبده ورسوله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الحنان والعطف من صفات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ل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حن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العطف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صفات الله تعالى ؟ وهل يجوز للمسلم أن يدعوا قائلاً 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يارب أنعم علي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طفك وحنانك …</w:t>
      </w:r>
      <w:r>
        <w:rPr>
          <w:rFonts w:cs="Arial" w:ascii="Arial" w:hAnsi="Arial"/>
          <w:sz w:val="28"/>
          <w:szCs w:val="28"/>
          <w:rtl w:val="true"/>
        </w:rPr>
        <w:t>" …</w:t>
      </w:r>
      <w:r>
        <w:rPr>
          <w:rFonts w:ascii="Arial" w:hAnsi="Arial" w:cs="Arial"/>
          <w:sz w:val="28"/>
          <w:sz w:val="28"/>
          <w:szCs w:val="28"/>
          <w:rtl w:val="true"/>
        </w:rPr>
        <w:t>وجزاكم الله خي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ا العطف فلا أعلم أنه ور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شيء من النصوص نسبته إلى الل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ما الحنان فقد ورد في المسـند </w:t>
      </w:r>
      <w:r>
        <w:rPr>
          <w:rFonts w:cs="Arial" w:ascii="Arial" w:hAnsi="Arial"/>
          <w:sz w:val="28"/>
          <w:szCs w:val="28"/>
        </w:rPr>
        <w:t>3/23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سند ضعي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دا عن أنس مرفوعا </w:t>
      </w:r>
      <w:r>
        <w:rPr>
          <w:rFonts w:cs="Arial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Arial"/>
          <w:sz w:val="28"/>
          <w:sz w:val="28"/>
          <w:szCs w:val="28"/>
          <w:rtl w:val="true"/>
        </w:rPr>
        <w:t>أن عبداً في جهنم ينادي ألف سنة يا حنان يا من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 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ل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لاحظ أن لفظ العطف يرد في بعض كلام أهل العلم كمجاهد قد قال في قوله تعالى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حناناً من لدنا </w:t>
      </w:r>
      <w:r>
        <w:rPr>
          <w:rFonts w:cs="Arial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طفاً من ربه علي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كذا ورد في كلام ابن القيم بنحو 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لعله يعتبر مما يصح في الخبر دون الوصف حيث أن باب الخبر أوسع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ما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اعدة المقررة – والعطف قريب معناه من الرحم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شيوخ يخبرون بمكان المسرو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امرأة تذه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لى شيخ، وتسأله عن شيء وقع لها وهي صائمة؟ وتريد أن تعرف مَنْ الشخص الذي سرق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يتها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من الأصول المقررة في عقيدة المسلم أنه لا يعلم الغ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ا الله، قال –تعالى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قل لا يعلم من في السماوات والأرض الغيب إلا الله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نم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65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حتى الرسول –صلى الله عليه وسلم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وسائر الأنبياء تبرؤوا من دعوى 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غيب، فلا يعلمون من ذلك إلا ما جاءهم به الوحي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قل لا أقول لكم عندي خزائن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ا أعلم الغيب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نعام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قل لا أملك لنفسي نفعاً ولا ضراً إلا ما شاء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و كنت أعلم الغيب لاستكثرت من الخير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عرا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88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من ادعى علم الغيب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فراً، نعم هناك المشعوذون كالكهان والسحرة يدعون علم الغيب، وقد يصيبون في أشي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خطئون في أكثر من ذلك، بل جاء في شأن الكهان أن مسترق السمع من الجن يخبرهم ب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مع من السماء، فيكذب الكاهن معها مئة كذبة، فيصدقه الناس بأكاذيبه بسبب أنه صد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رّة، وعلى كل حال فلا يجوز الذهاب لمن يدعي أنه يعرف مكان المسروق فإن هذا من ش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هان، وقد قال –صلى الله عليه وسلم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من أتى كاهناً فسأله عن شيء فصدقه بما يق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قد كفر بما أنزل على محمد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و 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90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حم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929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 هذا المخبر يتظاهر بالدين والخير والصلاح، فإذا كان يدعي أنه يعلم م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روق، ويعرف أين يكون فلان، وأين يوجد فلان، ويحدد مواضعهم مثلاً فإنه كذاب أف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نزل عليه الشياطين، قال –تعالى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هل أنبئكم على من تنزل الشياطين تنزل على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فاك أثيم يلقون السمع وأكثرهم كاذبو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شعراء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22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222</w:t>
      </w:r>
      <w:r>
        <w:rPr>
          <w:rFonts w:cs="Arial" w:ascii="Arial" w:hAnsi="Arial"/>
          <w:sz w:val="28"/>
          <w:szCs w:val="28"/>
          <w:rtl w:val="true"/>
        </w:rPr>
        <w:t>]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بهذا يعلم أن مث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ؤلاء الكهان لا يصح أن يعرفوا باسم الشيخ، أو العالم أو الفقيه، فإنه وإن ادع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لم والصلاح دجال، يجب الحذر منه، ويجب التحذير من الاغترار بمظهره، ويجب بي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قيقة مثل هؤلاء، وإذا كان للإنسان قدرة فعليه أن ينكر عليهم، ويمنعهم من إظهار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دهم ومن إتيان الناس إليهم، فإن الكهانة من أعظم المنكرات، وكذلك إتيان الكهان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من أقدره الله وجعل له سلطاناً فعليه أن يضرب على يد هؤلاء، ويكف شرهم، ويمن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امة من ارتياد أماكنهم، ويجب على من لديه علم أن يبيّن للناس حكم الكاهن، وإتي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هان، فإن ذلك مما يحول بين هؤلاء المضللين وبين ما يريدون، فإنهم بهذه الأع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خبيثة يكونون من المفسدين في الأرض، والواجب على المسلم أن يسعى في الإصلاح ودر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ساد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رج المول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رأي الإسلام فيما يقال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لكل مولود في كل برج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أبراج الفلكي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كبرج الدلو مثلاً صفات معينة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الزعم هو فقه المنجمين الذين يربطون الحوادث الأرضية بتأث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جوم والطوالع والبروج، وهو ضرب من السحر ورجم بالغيب، جاء في الحديث عن ابن عبا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رضي الله عنهما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النبي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</w:t>
      </w:r>
      <w:r>
        <w:rPr>
          <w:rFonts w:cs="Arial" w:ascii="Arial" w:hAnsi="Arial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sz w:val="28"/>
          <w:sz w:val="28"/>
          <w:szCs w:val="28"/>
          <w:rtl w:val="true"/>
        </w:rPr>
        <w:t>من اقتبس علماً من النج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قتبس شعبة من السحر زاد ما زاد </w:t>
      </w:r>
      <w:r>
        <w:rPr>
          <w:rFonts w:cs="Arial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رجه أبو 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90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ابن ماج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726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و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ديث حسن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ن لهذه الأبراج تأثيراً على صفات المواليد وأحوالهم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خلاقهم، ومستقبلهم، هو قول باطل في الإسلا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كل برج ، أو نجم يولد فيه الطو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قصير، والطيب والخبيث، والغني والفقير، يولد فيه من يعمّر ومن لا يعمّر، يول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ه الجميل والقبيح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قول المنجمين في هذا قول باطل في الإسلام، وهو من ادعاء 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غيب، وادعاء علم الغيب منازعة لله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ي قوله</w:t>
      </w:r>
      <w:r>
        <w:rPr>
          <w:rFonts w:cs="Arial" w:ascii="Arial" w:hAnsi="Arial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sz w:val="28"/>
          <w:sz w:val="28"/>
          <w:szCs w:val="28"/>
          <w:rtl w:val="true"/>
        </w:rPr>
        <w:t>قل لا يعلم من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موات والأرض الغيب إلا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)) 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على المسلمين أن يحذروا من أولئك الدجال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ذين يستغلون سذاجة البسطاء ، فيستغفلونهم ،ويسلبون أموالهم ، ويفسدون عقائد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لمنجمون من طوائف المفسدين في الأرض، ولا يجوز الذهاب إليهم وسؤالهم، فإن المنج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عرافين ويدخل في اسم العراف، وقد قال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: (( </w:t>
      </w:r>
      <w:r>
        <w:rPr>
          <w:rFonts w:ascii="Arial" w:hAnsi="Arial" w:cs="Arial"/>
          <w:sz w:val="28"/>
          <w:sz w:val="28"/>
          <w:szCs w:val="28"/>
          <w:rtl w:val="true"/>
        </w:rPr>
        <w:t>من أتى كاهن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عرافاً فصدقه بما يقول، فقد كفر بما أنزل على محمد </w:t>
      </w:r>
      <w:r>
        <w:rPr>
          <w:rFonts w:cs="Arial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خرجه أحم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953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ديث حس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حذر الحذر ، والواجب على المسلم أن يعتصم بالله، وأن يحقق إيم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ربه، ولا يغتر بأولئك المضلين والمفسدي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كفى الله المسلمين شرهم وصلى الله و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محم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يف نثبت وجود الملائكة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لكم أن تثبتو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ي أنه يوجد في هذه الدنيا ملائكة 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أريد جواباً مقنعاً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جزاكم الله خيراً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بسم الله الرحمن الرحيم، والصلاة والسلام على رسوله، نقول ل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ذلك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تؤمن بالله ورسوله وكتابه ؟ فإن 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نعم أؤمن بالله ورسوله وكتا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ن هذا يفرض عليك أن تؤمن بكل ما أخبر الله به في كتابه وعلى لسان رسوله، فإ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لائكة من علم الغيب، ولا طريق للعلم بهم إلا خبر الرسل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وات الله وسلام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م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فلا طريق للعلم بالملائكة إلا بالوحي المنزل على رسل الله وأعظم ذلك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زله الله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كتاب والحكمة على محمد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كر الله الملائكة في كتابه في مواضع كثيرة جداً، كما في قصة آدم وإبليس، وذكر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يمان بهم من أركان وأصول الإيمان والبر، وأن الكفر بهم ضلال بعيد كما 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</w:rPr>
        <w:t>تعالى</w:t>
      </w:r>
      <w:r>
        <w:rPr>
          <w:rFonts w:cs="Arial" w:ascii="Arial" w:hAnsi="Arial"/>
          <w:sz w:val="28"/>
          <w:szCs w:val="28"/>
          <w:rtl w:val="true"/>
        </w:rPr>
        <w:t xml:space="preserve">- : (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ن يكفر بالله وملائكته وكتبه ورسله فقد ضل ضلالاً بعيداً </w:t>
      </w:r>
      <w:r>
        <w:rPr>
          <w:rFonts w:cs="Arial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Arial"/>
          <w:sz w:val="28"/>
          <w:sz w:val="28"/>
          <w:szCs w:val="28"/>
          <w:rtl w:val="true"/>
        </w:rPr>
        <w:t>ك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يّن سبحانه وتعالى في كتابه وعلى لسان رسوله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عليه الصلاة والسلا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موراً كثي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 الملائكة من صفاتهم الخَلقية والخُلقية ، والأعمال التي وكلوا بها، فالإيم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ملائكة من أصول الإيمان فمن ينكر وجودهم، أو يشك في وجودهم فإنه كافر ب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سوله وكتبه، ولو ادَّعى أنه مسلم، وأؤكد أنه لا طريق لإثبات وجودهم وأحوالهم إ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مع، أ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نقل ، وهو كتاب الله، وما صحَّ من سنة رسول الله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لم</w:t>
      </w:r>
      <w:r>
        <w:rPr>
          <w:rFonts w:cs="Arial" w:ascii="Arial" w:hAnsi="Arial"/>
          <w:sz w:val="28"/>
          <w:szCs w:val="28"/>
          <w:rtl w:val="true"/>
        </w:rPr>
        <w:t>-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إن كان القائل لا يؤمن بالله ، أو لا يؤمن بالرسول ، أو لا يؤمن ب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للكلام معه مقام آخر، لا يتكلم معه في إثبات الملائكة بل يتكلم معه في أصل الأصول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و الإيمان بالله ورسوله وكتابه 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رض أعمال الأحياء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مو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ول مسأل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رض أعمال الأحياء على الأموات، وما هو الصحيح في ذلك مع الإحالة على المراجع قد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استطاعة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حول مسألة تزاور الأموات فيما بينهم وما الصحيح في ذلك؟ مع الإحا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المراجع قدر الاستطاعة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الأموات في عالم البرز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و ما بين الدنيا والآخرة من الموت إلى البعث، فلهم في هذه الدار أحوال وهم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ازلهم ومراتبهم من الخير والشر، قد دلت النصوص من الكتاب والسنة على جملة ذلك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دلت على أن الأموات إما في نعيم وإما في عذاب، وهذا مما يجب الإيمان به، وهو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يمان بالغيب الذي أثنى الله به على المتقين، والعباد في هذه الدنيا لا يعلمو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حوال أهل القبور شيئاً إلا النادر مما قد يكشف لبعض الناس، كما جاء في أخب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وايات كثيرة منها الصحيح وغير الصحيح، وكذلك الأموات الأصل أنهم لا يعلمو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حوال أهل الدنيا شيئاً؛ لأنهم غائبون عنها، فلا يجوز أن نثبت اطلاعهم على شيء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حوال أهل الدنيا إلا بدليل، وقد جاءت آثار وروايات تدل على أن بعض الأموات يشع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أحوال أهله، وما يكون منهم، ولا أعلم شيئاً عن صحّة هذه الآثار، وقد أورد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لامة ابن القيم في كتباه المعروف كتاب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روح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من أصح ما ورد مما يتعلق ب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عنى، حديث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إن الميت ليعذّب ببكاء أهله علي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28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92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ن حديث ابن عمر –رضي الله عنهما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وكذلك ثبت أن الرسول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تع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 صلاة أمته وسلامهم عليه –صلى الله عليه وسلم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انظر ما رواه أبو دا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4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1531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نسائ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374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بن ماج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63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ن حديث أوس بن أوس –رضي الله عنه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ما مسألة تزاور الأموات فهو من جنس ما قبله، تذكر فيه آثار، وقد أورده ابن الق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نفس الكتاب، ولا أذكر شيئاً مما يعول عليه لإثبات هذه الحال، ولكن نعلم أن أروا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ؤمنين مع بعضها في الجملة، وكذلك أرواح الكافرين، والله أعلم بالغيب، ومما يتعل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مسألة عرض أعمال الأحياء على الأموات أو شعورهم بشيء عنها مسألة سماع الموتى، و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لّ القرآن على أن الأموات لا يسمعون، كما قال –سبحانه وتعالى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إنك لا تس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وتى ولا تسمع الصم الدعاء إذا ولوا مدبري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نم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8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قال –سبحانه وتعالى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وما أنت بمسمع من في القبور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فاط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22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لكن ورد أن الميت إذا وضع في قبره وتو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ه أصحابه إنه ليسمع قرع نعالهم، انظر ما رواه 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338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87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ديث أنس –رضي الله عنه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وما صحّ من الأحاديث في زيارة القبور والسلام على أهل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أخذ منه بعض أهل العلم أنهم يسمعون كلام المسلِّم عليهم بدليل التوجّه إلي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خطاب، وأضف على ذلك ما روي من قوله –صلى الله عليه وسلم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ما من رجل يمرُّ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بر أخ له كان يعرفه في الدنيا فيسلم عليه إلا رد الله عليه روحه فيرد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لام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أو كما جاء في الحديث، انظر العلل المتناهية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52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عجم الشيوخ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3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هذه الأحاديث لا يصح الاستدلال بها على أن الأموات يسمعون كل ما يقال عند قبور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ضلاً عمّا بعد عنهم، فيجب الاقتصار على ما ورد به الدليل، فن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أصل أن الأمو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يسمعون شيئاً من أقوال الأحياء إلاّ ما دلّ عليه الدليل، ولا يسمعون من ينادي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يخبرهم بشيء من الأمور، فضلاً أن يسمعوا من يناديهم يستغيث بهم، ويطلب من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شفاعة عند الله، ولو كان ذلك قريباً من قبورهم، فضلاً عمّا يكون بعيداً عنهم، و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ثبات ما ورد من السماع فإننا لا نثبته إلا على الإطلاق، لا نشهد لمعين بأنه يس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لام المُسلِّم عليه أو يسمع مشي المشيِّعين له عند الانصراف عنه، لكن نثبت ذلك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جه الإجمال والإطلاق، وقوفاً على حدّ ما يقتضيه الدليل، والدليل جاء مطلقاً ل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ه تعيين لمن يحصل له ذلك، وإنما جاء مطلقاً عاماً، فيجب الوقوف مع دلالته د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زيادة، وبهذا يعلم أن ما يفعله القبوريون عند قبور من يعظمونه من دعائهم والاستغا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م أو دعاء الله عند قبورهم أن ذلك دائر بين البدعة والشرك، فيجب الوقوف عند حد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في زيارة القبور وغيرها، فإن زيارة القبور إنما شرعت إحساناً للموتى بالدع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هم، وانتفاعاً للحيّ بتذكر الآخرة، نسأل الله البصيرة في الدين والفرق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بين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دعاء بجاه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دعاء الل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قولنا</w:t>
      </w:r>
      <w:r>
        <w:rPr>
          <w:rFonts w:cs="Arial" w:ascii="Arial" w:hAnsi="Arial"/>
          <w:color w:val="FF0000"/>
          <w:sz w:val="28"/>
          <w:szCs w:val="28"/>
          <w:rtl w:val="true"/>
        </w:rPr>
        <w:t>: 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لهي أنت جاهي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دعاء مبتدع لا يجوز فليس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اهاً لأحد، وجاه الإنسان هو ماله من المنزلة عند الله أو عند المخلوقين، وأما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</w:rPr>
        <w:t>جل وعلا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فليس جاهاً لأحد، وهذا الدعاء مبتدع إنما يصدر من جاهل لا يعرف دلا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لام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واجب تجنب مثل هذا، قل يا الله أنت إلهي وأنت ربي لا إله غيرك أن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ي القيوم، يا ذا الجلال والإكرام قال –جل وعز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ولله الأسماء الحسنى فادعو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ا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عرا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8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ختم الدعاء بالفاتح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رأيت في إحد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قنوات الفضائية شيخاً فاضلاً تكلم كلاماً جميلاً اقشعرت منه جلود السامعين، وذلك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في محبة الرسول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ولكني رأيت في ختام محاضرته أن دعا إلى قراء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فاتحة على النبي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، والصحابة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رضوان الله عليهم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فهل هذ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ائز، أو ورد عن السلف رحمهم الله هذا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قراءة الفاتحة عند خت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عاء بدعة لا أصل لها من كتاب، ولا سنة، ولا من فعل الصحابة، ولا من تبع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إحسان، فلا يجوز تحري ذلك، فإن تخصيص الذكر أو القراءة في وقت، أو حال، أو مكان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 إلا بدليل، وقراءة الفاتحة أوجبها الله في الصلاة، وهي رقية يرقى بها المريض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لاوتها عبادة كسائر سور القرآن، بل إنها أفضل سور القرآن، ولا أذكر موضعاً يشر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ه قراءة الفاتحة على وجه الخصوص إلا ما ذكر، ويكفي دلالة على عظم شأن الفاتحة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افترض قراءتها في كل ركعة، فالمسلم يقرؤها سبع عشرة مرة في صلاة الفريضة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قرؤها في سائر النوافل في كل ركعة، إذ لا تصح صلاة لا فرض، ولا نفل إلا بقراءتها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قوله –صلى الله عليه وسلم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لا صلاة لمن لم يقرأ بفاتحة الكتاب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75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394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دعاء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لهم ارحم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أسرار الفاتحة</w:t>
      </w:r>
      <w:r>
        <w:rPr>
          <w:rFonts w:cs="Arial" w:ascii="Arial" w:hAnsi="Arial"/>
          <w:sz w:val="28"/>
          <w:szCs w:val="28"/>
          <w:rtl w:val="true"/>
        </w:rPr>
        <w:t xml:space="preserve">)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ا حكم صيغة هذا الدعاء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م بأسرار الفاتحة ارحمنا أو فرج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نا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هذا الدعاء بدعة لا أصل له، وليس له نظير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دعية المأثورة عن النبي – صلى الله عليه وسلم – والسلف الصالح، فالواجب التوس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ما جعله الله وسيلة من الأسماء والصفات كأن ت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لهم برحمتك أستجير، وبرحمت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ستغيث، وت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ا أرحم الراحمين ارحمنا، وت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لهم فرّج عنا يا ذا الجل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إكرام، يا حي يا قيوم، قال الله – تعالى</w:t>
      </w:r>
      <w:r>
        <w:rPr>
          <w:rFonts w:cs="Arial" w:ascii="Arial" w:hAnsi="Arial"/>
          <w:sz w:val="28"/>
          <w:szCs w:val="28"/>
          <w:rtl w:val="true"/>
        </w:rPr>
        <w:t xml:space="preserve">- :" </w:t>
      </w:r>
      <w:r>
        <w:rPr>
          <w:rFonts w:ascii="Arial" w:hAnsi="Arial" w:cs="Arial"/>
          <w:sz w:val="28"/>
          <w:sz w:val="28"/>
          <w:szCs w:val="28"/>
          <w:rtl w:val="true"/>
        </w:rPr>
        <w:t>ولله الأسماء الحسنى فادعو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ا</w:t>
      </w:r>
      <w:r>
        <w:rPr>
          <w:rFonts w:cs="Arial" w:ascii="Arial" w:hAnsi="Arial"/>
          <w:sz w:val="28"/>
          <w:szCs w:val="28"/>
          <w:rtl w:val="true"/>
        </w:rPr>
        <w:t>"[</w:t>
      </w:r>
      <w:r>
        <w:rPr>
          <w:rFonts w:ascii="Arial" w:hAnsi="Arial" w:cs="Arial"/>
          <w:sz w:val="28"/>
          <w:sz w:val="28"/>
          <w:szCs w:val="28"/>
          <w:rtl w:val="true"/>
        </w:rPr>
        <w:t>الأعرا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80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هذا الدعاء المسؤول عنه من الأدعية البدعية التي يخترعها بع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اس ويعجبون بها، وهذا من تسويل الشيطان ، فالخير كله في الاتباع والشر كله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ابتد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أذكار عبر الجوال</w:t>
      </w:r>
      <w:r>
        <w:rPr>
          <w:rFonts w:cs="Arial" w:ascii="Arial" w:hAnsi="Arial"/>
          <w:sz w:val="28"/>
          <w:szCs w:val="28"/>
          <w:rtl w:val="true"/>
        </w:rPr>
        <w:t xml:space="preserve">!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هذ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رسالة من الهاتف الجوال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"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قل سبحان الله وبحمده </w:t>
      </w:r>
      <w:r>
        <w:rPr>
          <w:rFonts w:cs="Arial" w:ascii="Arial" w:hAnsi="Arial"/>
          <w:color w:val="FF0000"/>
          <w:sz w:val="28"/>
          <w:szCs w:val="28"/>
        </w:rPr>
        <w:t>100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رة ، وابعثها لـ </w:t>
      </w:r>
      <w:r>
        <w:rPr>
          <w:rFonts w:cs="Arial" w:ascii="Arial" w:hAnsi="Arial"/>
          <w:color w:val="FF0000"/>
          <w:sz w:val="28"/>
          <w:szCs w:val="28"/>
        </w:rPr>
        <w:t>10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غيرك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ي أمانة في ذمتك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 ، وصلى الله وسلم وبارك على عبد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سوله وعلى آله وصحبه ومن اهتدى بهديه ، الذي يظهر لي أن مثل هذا لا ينبغي ؛ ل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 شبهاً بمن جاء ذكرهم في عهد الصحابة إذ كانوا يتحلقون ، ويقول أحدهم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سبح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ئة ، هللوا مائة ، كبروا مائة ، فأنكر عليهم ابن مسعود – رضي الله عنه – وفر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عهم ، وعدَّ ذلك بدعة منهم، انظر ما رواه الدارم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1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لا موجب لأن 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سبّ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ئة ، وإذا كان هناك رغبة في استغلال هذه الوسائل فيما يقرب إلى الله ، فيمكن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تضمن الرسائل وصايا مث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ا أخي أوصيك بتقوى الله ، يا أخي لا تغفل عن ذكر الله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تقيد ذلك بقول، ولا بفعل ، كما لا يليق أن 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م يا أخي صلَّ ركعتين ، و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آخرين صلوا ركعتين ، ولكن 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ا أخي اجتهد في أداء ما فرض الله عليك ، وتز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نوافل ، ونحو ذلك من الوصايا العامة ، وأصل البدع قائمة على الاستحسان ، ول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 ما يستحسنه الإنسان بعقله يكون حسناً ، وإن كان جنسه حسناً ، وبعض الأمور إن 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كن بدعاً كانت وسيلة إلى بدعة ، أو مقربة إلى البدعة البينة ، فالواجب الحذر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صلى الله وسلم وبارك على عبده ورسو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كيف نجمع بين هذ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ديثين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اذ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نهى النبي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يه السلام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عن تعليق الدعاء بالمشيئة ، وورد عنه قول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ا بأس طهو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ن شاء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)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رد النهي عن تعليق الدعاء بالمشيئة في قو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: (( </w:t>
      </w:r>
      <w:r>
        <w:rPr>
          <w:rFonts w:ascii="Arial" w:hAnsi="Arial" w:cs="Arial"/>
          <w:sz w:val="28"/>
          <w:sz w:val="28"/>
          <w:szCs w:val="28"/>
          <w:rtl w:val="true"/>
        </w:rPr>
        <w:t>لا يقل أحدكم اللهم اغفر لي إن شئت ، ارحمني إن شئت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رزقني إن شئت ، وليعزم مسألته، إنه يفعل ما يشاء ، لا مكره له </w:t>
      </w:r>
      <w:r>
        <w:rPr>
          <w:rFonts w:cs="Arial" w:ascii="Arial" w:hAnsi="Arial"/>
          <w:sz w:val="28"/>
          <w:szCs w:val="28"/>
          <w:rtl w:val="true"/>
        </w:rPr>
        <w:t xml:space="preserve">)) </w:t>
      </w:r>
      <w:r>
        <w:rPr>
          <w:rFonts w:ascii="Arial" w:hAnsi="Arial" w:cs="Arial"/>
          <w:sz w:val="28"/>
          <w:sz w:val="28"/>
          <w:szCs w:val="28"/>
          <w:rtl w:val="true"/>
        </w:rPr>
        <w:t>أخرجه البخاري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بي هريرة رضي الله عنه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7477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مسلم </w:t>
      </w:r>
      <w:r>
        <w:rPr>
          <w:rFonts w:cs="Arial" w:ascii="Arial" w:hAnsi="Arial"/>
          <w:sz w:val="28"/>
          <w:szCs w:val="28"/>
          <w:rtl w:val="true"/>
        </w:rPr>
        <w:t xml:space="preserve">: (( ... </w:t>
      </w:r>
      <w:r>
        <w:rPr>
          <w:rFonts w:ascii="Arial" w:hAnsi="Arial" w:cs="Arial"/>
          <w:sz w:val="28"/>
          <w:sz w:val="28"/>
          <w:szCs w:val="28"/>
          <w:rtl w:val="true"/>
        </w:rPr>
        <w:t>وليعظم الرغبة فإن الله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عاظمه شيء أعطاه </w:t>
      </w:r>
      <w:r>
        <w:rPr>
          <w:rFonts w:cs="Arial" w:ascii="Arial" w:hAnsi="Arial"/>
          <w:sz w:val="28"/>
          <w:szCs w:val="28"/>
          <w:rtl w:val="true"/>
        </w:rPr>
        <w:t>)) (</w:t>
      </w:r>
      <w:r>
        <w:rPr>
          <w:rFonts w:cs="Arial" w:ascii="Arial" w:hAnsi="Arial"/>
          <w:sz w:val="28"/>
          <w:szCs w:val="28"/>
        </w:rPr>
        <w:t>2678</w:t>
      </w:r>
      <w:r>
        <w:rPr>
          <w:rFonts w:cs="Arial" w:ascii="Arial" w:hAnsi="Arial"/>
          <w:sz w:val="28"/>
          <w:szCs w:val="28"/>
          <w:rtl w:val="true"/>
        </w:rPr>
        <w:t>)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هذا على إطلاقه ، فإنّ تعليق الدعاء بالمشيئ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دلّ على ضعف في العزم ، أو أن الداعي يخشى أن يُكره المدعوّ ، والله سبحانه و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مكره له ، كما في الحد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ا الحديث الذي أخرجه البخاري عن ابن عباس –رض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عنهما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 النبي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دخل على أعرابي يعوده ، 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وكان الن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دخل على مريض يعوده قال </w:t>
      </w:r>
      <w:r>
        <w:rPr>
          <w:rFonts w:cs="Arial" w:ascii="Arial" w:hAnsi="Arial"/>
          <w:sz w:val="28"/>
          <w:szCs w:val="28"/>
          <w:rtl w:val="true"/>
        </w:rPr>
        <w:t xml:space="preserve">: (( </w:t>
      </w:r>
      <w:r>
        <w:rPr>
          <w:rFonts w:ascii="Arial" w:hAnsi="Arial" w:cs="Arial"/>
          <w:sz w:val="28"/>
          <w:sz w:val="28"/>
          <w:szCs w:val="28"/>
          <w:rtl w:val="true"/>
        </w:rPr>
        <w:t>لا بأس طهور إن شاء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sz w:val="28"/>
          <w:szCs w:val="28"/>
          <w:rtl w:val="true"/>
        </w:rPr>
        <w:t>)) (</w:t>
      </w:r>
      <w:r>
        <w:rPr>
          <w:rFonts w:cs="Arial" w:ascii="Arial" w:hAnsi="Arial"/>
          <w:sz w:val="28"/>
          <w:szCs w:val="28"/>
        </w:rPr>
        <w:t>3616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هذا الأسلوب أسلوب خبر ، والخبر في مثل هذا يحسن تعليق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شيئة ، مثال ذلك أن 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فلان رحمه الله، أو اللهم ارحمه، فلا يصح أن تُقيّ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بالمشيئ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خلاف ما إذا قلت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فلان مرحوم ، أو فلان في الجنّة، فإنه لابدّ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قييد بالمشيئة؛ لأن الأوّل دعاء ، والثاني خبر ، ولا يملك الإنسان الإخبار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غيب، فإن أخبر عن ما يرجوه وجب تقييد ذلك بالمشيئة 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حكم الاعتداء على غ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ل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ؤال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أول، هو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ن غير المسلمين، حيث نسمع من الكثيرين أن كل من كان غير مسلم، وخصوصاً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ذا لم يدفع الجزية فهو لا قيمة له ويجوز قتله وشتمه إلى ما هنالك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!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ما هو توجيهك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ثل هؤلاء الأشخاص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دين الإسلام هو دين الله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عث به رسله من نوح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عليه السلا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بل من آدم إلى خاتمهم محمد – صلى الله عليه و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فالإسلام الذي أصله عبادة الله وحده لا شريك له، وطاعته وطاعة رسله هو الدين الح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ذي لا يقبل من أحد دين سواه ، قال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تعالى</w:t>
      </w:r>
      <w:r>
        <w:rPr>
          <w:rFonts w:cs="Arial" w:ascii="Arial" w:hAnsi="Arial"/>
          <w:sz w:val="28"/>
          <w:szCs w:val="28"/>
          <w:rtl w:val="true"/>
        </w:rPr>
        <w:t xml:space="preserve">- :" </w:t>
      </w:r>
      <w:r>
        <w:rPr>
          <w:rFonts w:ascii="Arial" w:hAnsi="Arial" w:cs="Arial"/>
          <w:sz w:val="28"/>
          <w:sz w:val="28"/>
          <w:szCs w:val="28"/>
          <w:rtl w:val="true"/>
        </w:rPr>
        <w:t>ومن يبتغِ غير الإسلام ديناً فل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بل منه وهو في الآخرة من الخاسري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آل عمر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85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أتباع موسى وعيسى ومن قبل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 </w:t>
      </w:r>
      <w:r>
        <w:rPr>
          <w:rFonts w:ascii="Arial" w:hAnsi="Arial" w:cs="Arial"/>
          <w:sz w:val="28"/>
          <w:sz w:val="28"/>
          <w:szCs w:val="28"/>
          <w:rtl w:val="true"/>
        </w:rPr>
        <w:t>عليهم السلام – كانوا على الإسلام حتى بعث محمداً – صلى الله عليه وسلم – فنسخ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شريعته ما تقدمها من الشرائع ، فالإسلام اليوم هو شريعة الله التي تضمنها 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نة الرسول – عليه الصلاة والسلام – كل من شهد ألا إله إلا الله وأن محمداً رس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، والتزم شريعة الله فهو مسلم، فمن خرج عن ذلك فهو كافر فالناس صنفان م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كافر ـ فغير المسلمين هم الكافرون، والكفار باعتبار أحكام الشريعة فيهم ثلا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صناف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ذميّ، ومعاهد، ومحارب، فالذمي، هو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ذي التزم دفع الجزية ورضي بالإقامة 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لطان المسلمين آمناً على نفسه وماله وسائر حرماته، والثاني المُعاهد وهو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ذي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نه وبين المسلمين عهد، سواء كان في دار الإسلام أم في بلاده، فهذا أيضاً معص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م والمال لا يجوز الاعتداء عليه في نفسه ولا ماله، ولا بغش ولا سرقة، ولا أي ل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ألوان العدوان، والثالث، هو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محارب للمسلمين، وهذا حلال الدم والمال يجب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لمين إذا استطاعوا أن يحاربوه ويجاهدوه؛ لأنه عدو للإسلام وأهله من جمي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جوه، ق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حانه وتعالى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لا ينهاكم الله عن الذين لم يقاتلوكم في الدين و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خرجوكم من دياركم أن تبروهم وتقسطوا إليهم إن الله يحب المقسطين إنما ينهاكم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 الذين قاتلوكم في الدين وأخرجوكم من دياركم وظاهروا على إخراجكم أن تولوهم و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ولهم فأولئك هم الظالمون </w:t>
      </w:r>
      <w:r>
        <w:rPr>
          <w:rFonts w:cs="Arial" w:ascii="Arial" w:hAnsi="Arial"/>
          <w:sz w:val="28"/>
          <w:szCs w:val="28"/>
          <w:rtl w:val="true"/>
        </w:rPr>
        <w:t>"[</w:t>
      </w:r>
      <w:r>
        <w:rPr>
          <w:rFonts w:ascii="Arial" w:hAnsi="Arial" w:cs="Arial"/>
          <w:sz w:val="28"/>
          <w:sz w:val="28"/>
          <w:szCs w:val="28"/>
          <w:rtl w:val="true"/>
        </w:rPr>
        <w:t>الممتحن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9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إذا قاتل المسلمون أعداءهم المحارب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إنه لا يجوز لهم قتل نسائهم ولا صبيانهم ،ولا من ليس من أهل القتال كالشيخ الفا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فدين الإسلام يحرم الظلم والعدوان إلا على من اعتدى وظلم ، قال – تعالى</w:t>
      </w:r>
      <w:r>
        <w:rPr>
          <w:rFonts w:cs="Arial" w:ascii="Arial" w:hAnsi="Arial"/>
          <w:sz w:val="28"/>
          <w:szCs w:val="28"/>
          <w:rtl w:val="true"/>
        </w:rPr>
        <w:t xml:space="preserve">- :" </w:t>
      </w:r>
      <w:r>
        <w:rPr>
          <w:rFonts w:ascii="Arial" w:hAnsi="Arial" w:cs="Arial"/>
          <w:sz w:val="28"/>
          <w:sz w:val="28"/>
          <w:szCs w:val="28"/>
          <w:rtl w:val="true"/>
        </w:rPr>
        <w:t>الشه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رام بالشهر الحرام والحرمات قصاص فمن اعتدى عليكم فاعتدوا عليه بمثل ما اعتد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كم واتقوا الله واعلموا أن الله مع المتقين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بقر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94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وبهذا يعلم أن ما يق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بعض جهلة المسلمين من الاعتداء على حقوق الآخرين من غير المسلمين، والذين أق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ؤلاء المسلمون في بلادهم بموجب الأنظمة والقوانين المتبعة التي تقتضي ألا يعت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حد على أحد، ما يقع من هؤلاء من السرقة، أو جحد حق، أو الاعتداء على الغير بضرب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سب بغير تسبب من الآخر كل ذلك مما تحرمه شريعة الإسلام، فما يفعله هؤلاء ليس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سلام في شيء، بل وأعظم من ذلك ما يقوم به بعض الغالطين من أعمال إرهابية كتفج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ض المؤسسات، فإن ذلك ليس من الجهاد الذي شرعه الله لنشر العدل ولإعلاء كلمة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أرض الله وبين عباد الله، بل هو من الإفساد المنهي عنه، ق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تفسدوا في الأرض بعد إصلاحها إن رحمة الله قريب من المحسنين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عراف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حانه وتعالى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ادعُ إلى سبيل ربك بالحكمة والموعظة الحسنة وجادلهم بالت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ي أحسن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نح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125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ينبغي لكل عاقل أن يعرف بالإسلام ويدعو إليه بلسانه وحا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خلقه، ويستنقذ الناس من النار بدلالتهم على الهدى والخير، كما ينبغي لكل عاقل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تبصر في دين الإسلام ليعرف حقيقته، وسيرى إن اجتهد في طلب الحق أن الإسلام د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الحق، وأن خلاص نفسه من عذاب الله إنما هو بالدخول في الإسلام،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من يبتغِ غ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سلام ديناً فلن يقبل منه وهو في الآخرة من الخاسرين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آل عمر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85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و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يهدي من يشاء إلى صراط مستق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يع تأشيرات الح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بيع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أشيرات الحج التي تستخرج بشِقّ الأنفس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لا يجوز للإنسان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أخذ تأشيرة لنفسه وهو لا يريد الحج، فإن أخذ تأشيرة لنفسه وهو يريد الحج ثم عدل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، فليس له أن يبيعها إلا بنفس التكلفة التي بذلها في سبيل الحصول عليه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عن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أنه لا يجوز أن تتخذ تأشيرات الحج تجارة يستغلّ بها ضعفاء المسلمين والحريص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الحج، بل ينبغي للمسلم أن يكون معيناً على الخير، وأن يساعد إخوانه المسلمين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يستغلهم 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رتداء الرجل حلقة الفض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عودت ارتداء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لسلة ذهبية، ولما علمت بأن الذهب محرم للرجال خلعتها واستبدلتها بسلسلة فضية، فه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ذا الأمر يوافق صحيح الدين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نعم يحرم لبس الذهب على الذكور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لا يجوز للرجل أن يلبس خاتماً ولا ساعة ولا قلادة من ذهب؛ لما صح عن النبي –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صلاة والسلا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ه قال في الذهب والحرير</w:t>
      </w:r>
      <w:r>
        <w:rPr>
          <w:rFonts w:cs="Arial" w:ascii="Arial" w:hAnsi="Arial"/>
          <w:sz w:val="28"/>
          <w:szCs w:val="28"/>
          <w:rtl w:val="true"/>
        </w:rPr>
        <w:t>:"</w:t>
      </w:r>
      <w:r>
        <w:rPr>
          <w:rFonts w:ascii="Arial" w:hAnsi="Arial" w:cs="Arial"/>
          <w:sz w:val="28"/>
          <w:sz w:val="28"/>
          <w:szCs w:val="28"/>
          <w:rtl w:val="true"/>
        </w:rPr>
        <w:t>هما حلال لإناث أمتي حرام على ذكورها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م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950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نسائ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5148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لما رأى على رجل خاتم ذهب قال</w:t>
      </w:r>
      <w:r>
        <w:rPr>
          <w:rFonts w:cs="Arial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Arial"/>
          <w:sz w:val="28"/>
          <w:sz w:val="28"/>
          <w:szCs w:val="28"/>
          <w:rtl w:val="true"/>
        </w:rPr>
        <w:t>يعمد أحدكم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مرة من نار فيجعلها في يده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09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ألقى الرجل خاتمه، ثبت عنه –صلى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نه اتخذ خاتماً من فضة، فخاتم الفضة لا بأس به، وكذلك الساعة مثلاً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كن يحرم على الرجل كذلك التشبه بالنساء، فلا يجوز للرجل أن يلبس خواتم من فضة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إن لبس الخواتم على عدد من الأصابع هو من شأن النساء، وكذلك القلادة، فيحرم عل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تلبس سلسلة ولو من فضة؛ لما في ذلك من التشبه بالنساء، فإن التحلي بالقلائ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خواتم والقروط بالآذان من زينة النساء، وفي الحديث الصحيح</w:t>
      </w:r>
      <w:r>
        <w:rPr>
          <w:rFonts w:cs="Arial" w:ascii="Arial" w:hAnsi="Arial"/>
          <w:sz w:val="28"/>
          <w:szCs w:val="28"/>
          <w:rtl w:val="true"/>
        </w:rPr>
        <w:t>:"</w:t>
      </w:r>
      <w:r>
        <w:rPr>
          <w:rFonts w:ascii="Arial" w:hAnsi="Arial" w:cs="Arial"/>
          <w:sz w:val="28"/>
          <w:sz w:val="28"/>
          <w:szCs w:val="28"/>
          <w:rtl w:val="true"/>
        </w:rPr>
        <w:t>لعن الله المتشبه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رجال بالنساء، ولعن الله المتشبهات من النساء بالرجال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588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عل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يها الأخ أن تطَّرح هذه السلسلة وإن كانت من فضة، وتعتز برجولتك وتحمد الل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عمه الدينية والدنيوية، والله –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حكيم عليم في شرعه وفي كل أفعاله، إ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–</w:t>
      </w:r>
      <w:r>
        <w:rPr>
          <w:rFonts w:ascii="Arial" w:hAnsi="Arial" w:cs="Arial"/>
          <w:sz w:val="28"/>
          <w:sz w:val="28"/>
          <w:szCs w:val="28"/>
          <w:rtl w:val="true"/>
        </w:rPr>
        <w:t>تعالى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حكيم عليم وصلى الله على نبينا محم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أغاني المدائح النبو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غناء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استماع الأغاني التي تشيد بالرسول وأهل بيته وصحابته ومكارم الأخلاق، فهي تطر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روح وتسمو بها ولا تثير الغرائز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لقد دلَّ الكتاب والسنة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حريم الغناء، والغناء الذي ورد النهي عنه هو إنشاد الشعر بالألحان ولا سيما 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آلات العزف، وقد جاء عن الصحابة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رضي الله عنه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تفسير الزور في قوله</w:t>
      </w:r>
      <w:r>
        <w:rPr>
          <w:rFonts w:cs="Arial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Arial"/>
          <w:sz w:val="28"/>
          <w:sz w:val="28"/>
          <w:szCs w:val="28"/>
          <w:rtl w:val="true"/>
        </w:rPr>
        <w:t>والذين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هدون الزور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فرق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72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وتفسير لهو الحديث في قوله – تعالى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من الناس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تري لهو الحديث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لقم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6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فسير صوت الشيطان في قوله – تعالى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استفزز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ستطعت منهم بصوتك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إسراء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64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فسير اللغو في قوله – تعالى 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إذا مر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لغو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فرق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72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جاء عن السلف تفسير هذا كله بالغناء، وجاء عن ابن مسعود – رض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عنه – أنه قال</w:t>
      </w:r>
      <w:r>
        <w:rPr>
          <w:rFonts w:cs="Arial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Arial"/>
          <w:sz w:val="28"/>
          <w:sz w:val="28"/>
          <w:szCs w:val="28"/>
          <w:rtl w:val="true"/>
        </w:rPr>
        <w:t>الغناء ينبت النفاق في القلب كما ينبت الماء البقل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رواه أب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اود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927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رفوعاً بسند ضعيف، ورواه البيهقي في السنن الكبرى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0/223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وقوفاً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نظر تلخيص الحبير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113</w:t>
      </w:r>
      <w:r>
        <w:rPr>
          <w:rFonts w:cs="Arial" w:ascii="Arial" w:hAnsi="Arial"/>
          <w:sz w:val="28"/>
          <w:szCs w:val="28"/>
          <w:rtl w:val="true"/>
        </w:rPr>
        <w:t xml:space="preserve">). </w:t>
      </w:r>
      <w:r>
        <w:rPr>
          <w:rFonts w:ascii="Arial" w:hAnsi="Arial" w:cs="Arial"/>
          <w:sz w:val="28"/>
          <w:sz w:val="28"/>
          <w:szCs w:val="28"/>
          <w:rtl w:val="true"/>
        </w:rPr>
        <w:t>وجاء عن السلف قولهم</w:t>
      </w:r>
      <w:r>
        <w:rPr>
          <w:rFonts w:cs="Arial" w:ascii="Arial" w:hAnsi="Arial"/>
          <w:sz w:val="28"/>
          <w:szCs w:val="28"/>
          <w:rtl w:val="true"/>
        </w:rPr>
        <w:t xml:space="preserve">:" </w:t>
      </w:r>
      <w:r>
        <w:rPr>
          <w:rFonts w:ascii="Arial" w:hAnsi="Arial" w:cs="Arial"/>
          <w:sz w:val="28"/>
          <w:sz w:val="28"/>
          <w:szCs w:val="28"/>
          <w:rtl w:val="true"/>
        </w:rPr>
        <w:t>الغناء رقية الزنى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لا ريب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شعر المُلحن مع الآلات يُطرب، ومصدر الطرب هو الأصوات والأنغام، بقطع النظر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عاني، ولكن لا ريب أن الغناء أنواع فبعضه شر من بعض، فالغناء الذي يثير غرائز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نس ويهيّج على فعل الحرام من الزنى أو الظلم والعدوان، أو يُحبب ما يبغضه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رسوله من الأقوال والأفعال أنه أقبح من الغناء الذي يسميه أهله غناءً دينياً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ضمنونه معاني صحيحة، وقد يضمنونه مدح الرسول – صلى الله عليه وسلم – وأهل البيت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ذا المدح تارة يكون مشوباً بالغلو، وحينئذ فإنه مع ما يورثه من الطرب واللهو فإ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غرس في القلب الغلو في الدين ومنه الغلو في الرسول – صلى الله عليه وسلم 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ascii="Arial" w:hAnsi="Arial" w:cs="Arial"/>
          <w:sz w:val="28"/>
          <w:sz w:val="28"/>
          <w:szCs w:val="28"/>
          <w:rtl w:val="true"/>
        </w:rPr>
        <w:t>، والغل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أهل بيته، وأهل بيت الرسول – صلى الله عليه وسلم – أغنياء بما أكرمهم الله به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ضائل عن الغلو في إطرائهم، فالواجب اجتناب الغناء كله، والإقبال على سماع 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حديث، ولا بأس بقراءة الشعر غير ملحن وغير مقرون بالآلات، وهو الشعر النظي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شتمل على الترغيب بالفضائل ومكارم الأخلاق، أو مدح من يستحق المدح بحق وباعتد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ون إفراط وتجاوز للحدود، ودون توسع في ذلك، فإن التوسع في المباح لا بد أن يك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حساب الأعمال الصالحة الجليلة، والعاقل الحازم هو من يؤثر الأعلى على الأدنى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قدم الأفضل على الفاضل، فأوصي السائل وكل من يقرأ هذا الجواب ألا يغتر ب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شعار التي هي مما يعتني به المتصوفة الذين يتدينون ويعبدون الله بسماع القصائد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ستغنون بها عن سماع القرآن، ويظنون أنهم بذلك محسنون، فهم مبتدعون ومسيؤون من ح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عرون أولا يشعرون، وقد تكون هذه الأشعار الدينية الصوفية أقبح من الأشعار الت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ثير الغرائز، من جهة ما يخشى منها من غرس البدع الاعتقادية، ومن التدين بما 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رعه الله، فأصحاب هذا السماع يقبلون عليه ويحسبون أنهم يحسنون صنعاً، بين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فتونون بالأغاني الخليعة يعترفون بأنهم عاصون في ذلك، ويهمون بالتوبة، ويجاهد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فسهم في ذلك، بينما لا يفكر بذلك أصحاب السماع المبتدع؛ لأنهم يظنونه ديناً و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دين الشيطان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فمن زين له سوء عمله فرآه حسناً 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فاطر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8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فينبغي للسائل وغير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يقرأ ما كتبه شيخ الإسلام ابن تيمية وتلميذه ابن القيم في هذا الشأن سيما كتا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تحريم السماع وهو مطبوع مشهو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علامة عبدالرحمن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تحدث عن وسائل الدعوة،الأناشيد،التمث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ُئل فضيلة الشيخ العلامة البح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فهامة الإمام عبدالرحمن بن ناصر البراك </w:t>
      </w:r>
      <w:r>
        <w:rPr>
          <w:rFonts w:cs="Arial" w:ascii="Arial" w:hAnsi="Arial"/>
          <w:color w:val="FF0000"/>
          <w:sz w:val="28"/>
          <w:szCs w:val="28"/>
          <w:rtl w:val="true"/>
        </w:rPr>
        <w:t>_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فظه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_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 التالي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قو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ضيلتكم حماكم اللهفي من يقول إن وسائل الدعوة توقيفية،يقول بأن من قال بأنه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جتهادية ضالٌ مبتدع،خارج عن الملة في هذا الباب ولا كرامة؟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أج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شيخ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مرتبط بما قبله،أو له شبه بما قبله</w:t>
      </w:r>
      <w:r>
        <w:rPr>
          <w:rFonts w:cs="Arial" w:ascii="Arial" w:hAnsi="Arial"/>
          <w:sz w:val="28"/>
          <w:szCs w:val="28"/>
          <w:rtl w:val="true"/>
        </w:rPr>
        <w:t>[</w:t>
      </w:r>
      <w:r>
        <w:rPr>
          <w:rFonts w:ascii="Arial" w:hAnsi="Arial" w:cs="Arial"/>
          <w:sz w:val="28"/>
          <w:sz w:val="28"/>
          <w:szCs w:val="28"/>
          <w:rtl w:val="true"/>
        </w:rPr>
        <w:t>وهو حديثه عن عد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دل</w:t>
      </w:r>
      <w:r>
        <w:rPr>
          <w:rFonts w:cs="Arial" w:ascii="Arial" w:hAnsi="Arial"/>
          <w:sz w:val="28"/>
          <w:szCs w:val="28"/>
          <w:rtl w:val="true"/>
        </w:rPr>
        <w:t>]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ا وسائل الدعوة فلابد منها إلى تفصيل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يها وسائ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وقيفية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ي الأمور الوسائل الشرعية،هذه توقيفية،يعني الوسائل التعبدية،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وقيفية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الوسائل العادية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ليست توقيفية،عادية،مث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استعمال هذا المكب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يلة عادية،لا نقول إنه حرام،لأنه لم يأتي الأمر باستعماله،وسيلة عادية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دعو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إقامة مدارس لتعليم القرآن وتعليم السنة هذه وسائل عادية يمكن أن نقول أنها لم ت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روفة بشكل واسع وبارز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وسائل العادية ليست توقفية؛ولكن يجب أن تكون 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وسائل العادة محكومةً بالشرع كما أشرت إلى هذا بأنه لا تجوز الدعوة إلى الله بفع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ُحرم،فلا ندعوا إلى الله،والله بالأغـــــاني الدينية،والأغـــاني الدينية ما في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عوة ،كما هي أفعال المتصوفة يتعبدون لله بالغناء والرقص والمعازف،ومن الناس أيض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مكن في هذا الزمن من يحوله أن يدعوا إلى الله بمثل ذلك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و أيضاً من ن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مثي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تمثيل عندي أنه لا يكاد يخلو من منكر؛فلا أراه وسيلة في الدعوة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sz w:val="28"/>
          <w:szCs w:val="28"/>
          <w:rtl w:val="true"/>
        </w:rPr>
        <w:t>.</w:t>
        <w:br/>
        <w:t>………….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من شريط توجيهات في الدعوة محاضرة للشيخ عبد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  <w:r>
        <w:rPr>
          <w:rFonts w:cs="Arial" w:ascii="Arial" w:hAnsi="Arial"/>
          <w:sz w:val="28"/>
          <w:szCs w:val="28"/>
          <w:rtl w:val="true"/>
        </w:rPr>
        <w:t>.</w:t>
        <w:br/>
        <w:t>………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دعاء على الظا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لام عليك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رحمة الله وبركاته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رجو من فضيلتكم أن تدلوني على طريق يريح نفسي وقلبي 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ظلم، فقد تعرضت لظلم معنوي شديد، وقد أثر هذا الظلم في نفسي إلى حد بعيد جداً،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فهل لي أن أسأل الله أن يريني يوماً في هذا الظالم؟ ليس للشماتة 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العياذ ب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>-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كن لأعلم أن الله قد اقتص منه، وهل لي أن أدعو بحسبي الله ونعم الوكيل وسوف يرد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لي حقي؟ وهل فعلاً أن الجزاء من جنس العمل؟ وما مصدر هذه المقولة 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جزاء من جنس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عمل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 أفيدوني يرحمكم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مما يبتلى به الإنس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هذه الحياة الظلم، بأن يعتدي عليه بعض الناس بغير حق في نفسه أو ماله أو عرضه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واجب على المسلم في المصائب كلها أن يصبر ويؤمن بأن ذلك بقدر الله وعليه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حاسب نفسه لعل ما وقع عليه من الظلم بسبب ذنوب اقترفها على حد قولـه –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و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صابكم من مصيبة فبما كسبت أيديكم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شورى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فإن الله قد يسلط على العبد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ؤذيه بسبب ما اقترف من السيئات ويبتليه بالمصائب في ماله ونفسه وغير ذلك، ليك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تمحيصاً لذنوبه، من صبر كسب، على حد قوله –صلى الله عليه وسلم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ما يصيب الم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نَصَب ولا وَصَب ولا همّ ولا حزن ولا أذى ولا غم حتى الشوكة يشاكها إلا كفر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ا من خطاياه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، صبره على الظلم من حيث إنه بقدر الله لا يمنع من مطالبته بحقه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وجبه الشرع، كما قال –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ولمن انتصر بعد ظلمه فأولئك ما عليهم من سبيل إن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بيل على الذين يظلمون الناس ويبغون في الأرض بغير الحق أولئك لهم عذاب أليم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شورى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41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42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عليك أيتها السائلة أن تصبري وتحتسبي الأجر من الله على ما وق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ك من ظلم، وقد يرى الإنسان أحياناً أنه مظلوم من جهة فلان أو فلان وليس بظلوم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عليه أن يتثبت في هذا الأمر، ولا يدعي الظلم على من لم يظلمه، فإن من الناس من إ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ُدعي عليه بحق وحُوكم في ذلك يرى أنه مظلوم وليس هو بمظلوم، ومن انتصار المظل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نفسه أن يدعو على الظالم من غير أن يعتدي، يدعو عليه بأن الله ينصفه منه، ي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لهم أنصفني منه، اللهم انصرني عليه، ولا يدعو عليه كما يشاء بأن يفعل الله به ك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كذا، بأن يهلكه أو يدمره، أن يجعله في جهنم كما يفعل بعض الجهلة، وله أن يقو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سبي الله ونعم الوكيل، فبهذا تفويض للأمر إلى الله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من يتوكل على الله فهو حسبه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طلاق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قال –سبحانه و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الَّذِينَ قَالَ لَهُمُ النَّاسُ إِنَّ النَّاس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َدْ جَمَعُوا لَكُمْ فَاخْشَوْهُمْ فَزَادَهُمْ إِيمَاناً وَقَالُوا حَسْبُنَ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َّهُ وَنِعْمَ الْوَكِيلُ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آل عمرا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73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أما أن الجزاء من جنس العمل ف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نة الله في شرعه وقدره، ولكن هذا لا يقال إنه مطرد في كل شيء، لكن هذا هو الغال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الجزاء يكون من جنس العمل كما قال –تعالى</w:t>
      </w:r>
      <w:r>
        <w:rPr>
          <w:rFonts w:cs="Arial" w:ascii="Arial" w:hAnsi="Arial"/>
          <w:sz w:val="28"/>
          <w:szCs w:val="28"/>
          <w:rtl w:val="true"/>
        </w:rPr>
        <w:t xml:space="preserve">-:" </w:t>
      </w:r>
      <w:r>
        <w:rPr>
          <w:rFonts w:ascii="Arial" w:hAnsi="Arial" w:cs="Arial"/>
          <w:sz w:val="28"/>
          <w:sz w:val="28"/>
          <w:szCs w:val="28"/>
          <w:rtl w:val="true"/>
        </w:rPr>
        <w:t>ومكروا مكراً ومكرنا مكراً وهم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شعرو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نمل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5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قال –سبحانه و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وجزاء سيئة سيئة مثلها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شورى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4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قال –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فمن اعتدى عليكم فاعتدوا عليه بمثل ما اعتدى عليكم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بقرة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194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وكذلك في الإحسان من عفا عفا الله عنه، ومن أحسن أحسن الله إليه، قال –تعالى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ه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جزاء الإحسان إلا الإحسا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رحم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60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هذه الآيات هي الأصل في هذه المقولة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جزاء من جنس العمل وشواهدها كثيرة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عن الشياط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جوز لعن الشياطين، كقو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يلعن إبليسك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ليس هذا بمشروع ولا أقول إنه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، ليس من الأمور التعبدية التي يتعبد بها بعض الناس فقد يتعبد بلعن إبلي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مشروع هو الاستعاذة بالله من شر الشياطين شياطين الإنس والجن، هذا هو المشروع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إما ينزغنك من الشيطان نزغ فاستعذ بالله إنه هو السميع العليم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فصلت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36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و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بِّ أعوذ بك من همزات الشياطين وأعوذ بك ربِّ أن يحضرو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مؤمنون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cs="Arial" w:ascii="Arial" w:hAnsi="Arial"/>
          <w:sz w:val="28"/>
          <w:szCs w:val="28"/>
        </w:rPr>
        <w:t>97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98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فإ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آذاه أحد نقول له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ستعذ بالله من شيطانه، استعذ بالله من الشيطان، كما قال –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صلاة والسلا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لرجل الذي غضب واشتد غضبه قال –عليه الصلاة والسلام</w:t>
      </w:r>
      <w:r>
        <w:rPr>
          <w:rFonts w:cs="Arial" w:ascii="Arial" w:hAnsi="Arial"/>
          <w:sz w:val="28"/>
          <w:szCs w:val="28"/>
          <w:rtl w:val="true"/>
        </w:rPr>
        <w:t>-:"</w:t>
      </w:r>
      <w:r>
        <w:rPr>
          <w:rFonts w:ascii="Arial" w:hAnsi="Arial" w:cs="Arial"/>
          <w:sz w:val="28"/>
          <w:sz w:val="28"/>
          <w:szCs w:val="28"/>
          <w:rtl w:val="true"/>
        </w:rPr>
        <w:t>إني ل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لمة لو قالها لذهب عنه ما يجد لو قالها أعوذ بالله من الشيطان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6115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لفظ له، 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2610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أو كما قال –صلى الله عليه وسلم</w:t>
      </w:r>
      <w:r>
        <w:rPr>
          <w:rFonts w:cs="Arial" w:ascii="Arial" w:hAnsi="Arial"/>
          <w:sz w:val="28"/>
          <w:szCs w:val="28"/>
          <w:rtl w:val="true"/>
        </w:rPr>
        <w:t>-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هل يترحم على الحي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جوز إطلاق لفظ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رحمه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ى الحي أم هو مقيد بالموتى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 ، وص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وسلم وبارك على عبده ورسوله وعلى آله وصحبه ، الدعاء بالرحمة ينفع الحيّ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ميت ، ويشرع للمسلم أن يدعو لإخوانه المسلمين بالرحمة والمغفرة وبكل خير للأحي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أموات ، وكل واحد محتاج إلى رحمة الله ، لا غنى لأحد عن رحمته – سبحانه و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د جرت عادة الناس أنهم إذا ذكروا الميت يقولون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رحمه الله ، وإذا ذكروا الحيّ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و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حفظه الله ، ووفقه الله ، وهذا أمر عادي ليس بشرعي، والتوفيق والحفظ هو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حمته – سبحانه وتعالى – فإذا قال المسلم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وفق الله فلاناً ، وحفظ الله فلاناً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هذا من أنواع الرحمة ، والرحمة تشمل هذا وغيره من أنواع الخير والحفظ والإحسان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و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بحانه وتعالى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رحم الراحمين ، ولكن ينبه إلى أنه إذا دُعي بالرحمة بصيغ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ع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رحمه الله فلا تقيد بالمشيئة فلا ي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فلان رحمة الله –إن شاء الله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، أ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قي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لان المرحوم فلا بد من التقييد بالمشيئة ، 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لان المرحو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إن ش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تقو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فلان رحمه الله دون تعليق على المشيئة ، 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عبار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دَّس الله روح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قولنا ل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تقدس الله سره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، أو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دس الله روحه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، وكذلك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طيب الله ثراه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 وجزاكم الله خيراً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، هذه العبارات متقاربة في المعنى ومقصودها الإحس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 الميت، والدعاء له بالطيب والطهارة، وليس شيء من هذه العبارات مأثوراً بال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عن السلف الأول، لكنها موجودة في كلام العلماء الذين يُؤرخون فيعبرون عن منز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ترجم له بذكر قولهم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دس الله روحه، أو قُدس سرّه، والتقديس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تطهير، والتطهير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زالة الخبث وإزالة السوء، وقولهم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ُدس سرّه، يظهر لي أنها بمعنى قدس الله روحه؛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 الروح باعتبار أنها أمر خفي فهي بهذا الاعتبار سرّ، وأما طيب الله ثراه ف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بارة تجري على ألسنة المتأخرين من الصحفيين والكتّاب كأنهم يعنون طيَّب الله قبره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إنما يكون القبر طيباً إذا كان صاحبه من الصالحين؛ لأنه حينئذ يكون القبر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وضة من رياض الجنة إذيفتح له باب من الجنة فيأتيه من روحها وطيبها، والذين اعتاد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عاء بهذا اللفظ لا يقتدى بهم، وهم يدعون بهذا الدعاء لمن يعظمونه، أو يدع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ظيمه وإن كانوا في الباطن بخلاف ذلك، وأولى من هذا وذاك الدعاء للميت الم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مغفرة والرحمة والعفو والرضوان وسكنى الجنة والنجاة من النار، فهذا ما تضمن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دعية المأثورة عن الرسول –صلى الله عليه وسلم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ما في دعاء الصلاة على الجنازة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رفع اليدين للتأمين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خط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كم رفع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يدين في التأمين على دعاء الإمام في خطبة الجمعة، أي رفع اليدين للمأموم بالتأمي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أنَّ المشاهد أنَّ كثيراً من الأخوة المصلِّين حينما يدعو خطيب الجمعة في آخ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خطبة لا يرفعون أيديهم، فهل في هذا نصٌّ بارك الله فيكم 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رف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يدين عند الدعاءِ من أسباب الإجابة، ولكنَّه يُشرع مطلقاً ومقيَّداً، فُيشر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طلقاً في الدعاء المطلق، ويُشرع مقيَّداً في ما ورد له دليل من أنواع الدع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قيَّد، ومعنى ذلك أنَّه لا يُشرع رفع اليدين في كل دعاءٍ مقيَّد كالدعاءِ في آخ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صَّلاة قبل السَّلام أو بعد السَّلام، إذ لم يرد في السنَّة ما يدلُّ على ذلك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إنَّما يُشرع رفع اليدين فيما دلَّت السنَّة على مشروعيِّة ذلك فيه كالدعاء بع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مي الجمرة الأولى والثانية، وعلى الصفا والمروة وفي الاستسقاء وغير ذلك ممادلَّ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نَّة على رفع اليدين فيه، وعلى هذا فلا يُشرع للمأمومين أن يرفعوا أيديهم عن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عاء الخطيب على المنبر يوم الجمعة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د أخرج مسلم رحمه الله عن عمارة بن رؤيب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َّه رأى بشر بن مروان رافعاً يديه على المنبر فق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قبَّح الله هاتين اليدين، ل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أيت رسول الله ـ صلَّى الله عليه وسلم ـ ما يزيد على أن يقول بيده هكذا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وأش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أصبعه المسبِّح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قال النووي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فيه أنَّ السنَّة ألا يرفع اليد في الخطبة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علم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هل يشعر موتى المسلمون بأحاسيس أقربائهم بع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وت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شعر موتى المسلمون بأحاسيس أقربائهم بعد الموت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حزانهم، بكائهم، سعادتهم وإن كانوا يذكرون الميت أم لا يذكرونه 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تعود روح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سلم إلي هذا العالم لتعرف ماذا يحدث للعائلة؟ سمعت أن الروح تعود لمدة أربعي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وماً إلي المكان الذي قبضت في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نرى أو نشعر بأرواح الأقرباء ؟ وما مدى تصديق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أحلام عن الموتى 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إنسان إذا مات يغيب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ه الحياة ويصير إلى عالم آخر ، ولا تعود روحه إلى أهله ولا يشعرون بشيء عنه ، و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كر من عودة الروح لمدة أربعين يوما فهي من الخرافات التي لا أصل لها ، والميت ك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يعلم بشيء من أحوالهم لأنه غائب عنهم في نعيم أو عذاب ، ولكن قد يُطلع الله بع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تى على بعض أحوال أهله ولكن دون تحدي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قد جاءت آثار لا يعتمد عليها ب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موات قد يعرفون أشياء من أحوال أهلهم ، واما الأحلام أي الرؤى فمنها ما هو ح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نها ما هو من تلاعب الشيطان ، فقد يعرف الأحياء بطريق الرؤيا الصالحة شيئا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حوال الميت ، ولكن ذلك يعتمد على صدق الرائي ، وصدق الرؤية ، وقدرة المعبّر لت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ؤيا ، ومع ذلك فلا يصح الجزم بمضمونها إلا أن يقوم دليل على ذلك ، فقد يرى الح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ريبه الميت فيوصيه بأشياء ويذكر له بعض الأمور التي يمكن معرفة صدقها إذا طابق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واقع وقد حصل من هذا وقائع بهذا الشأن فمنها ما يكون مطابقا للواقع ، ومنها ما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لم صحته ومنها ما يعلم كذبه فهي ثلاثة أقسام ، فيجب أن يراعى ذلك بالتعامل 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خبار والروايات والقصص المتعلقة بأحوال الموت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حكم الاستثمار المالي في المؤسسات التي تعطي نسبة عائ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ثابت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صحيح أن الإسلام يمنع الاستثمار المالي ف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ؤسسات التي تعطي نسبة عائد ثابتة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د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سلام هو الدين الحق الذي جاء به الرسول صلى الله عليه وسلم وقد اشتمل على أك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رائع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يوم أكملت لكم دينكم وأتممت عليكم نعمتي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شريعة القرآ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ريعة كاملة شاملة خالدة ، ففيها جميع الأحكام التي بها سعادة العباد في معاش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عادهم ، ومن ذلك الأحكام المالية ، وهي الأحكام التي تنظم وتعدّد طرق كسب ال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صرفه ، فلا يجوز اكتساب المال بكل طريقة ولا يجوز صرف المال في كل ما يشت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نسان ، فلا بدّ أن يخضع الإنسان في كل ذلك إلى شرع الله ومن ذلك أن الله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ّم الربا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حلّ الله البيع وحرّم الرب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ي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يها الذين آمنوا اتقوا الله وذروا ما بقي من الربا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من صور الربا الظاهر أخ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وائد على القروض أو إعطائها ، فلا يجوز القرض بفائدة ، وما يسمى بالفائدة في لغ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بنوك هو الربا في لغة الشرع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ما القرض الحسن فهو القرض الذي يقصد به الإرف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إحسان إلى الغير وذلك بألا يكون المقصود أخذ الفائدة والزيادة ، فما يسم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قروض في لغة البنوك هي في الحقيقة عقود ربا ، والله تعالى حكيم في شرعه ل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الى شرع الشرائع بما فيها من المصالح العاجلة والآجلة وهو الحكيم الع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سئلة حول الانتحار وقضاء الله وقدره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ت أخ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صغير بتعليق نفس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كان عمره </w:t>
      </w:r>
      <w:r>
        <w:rPr>
          <w:rFonts w:cs="Arial" w:ascii="Arial" w:hAnsi="Arial"/>
          <w:color w:val="FF0000"/>
          <w:sz w:val="28"/>
          <w:szCs w:val="28"/>
        </w:rPr>
        <w:t>25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اما فقط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نت المشكلة عبارة عن شجار بسيط بي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مي وبين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لنا في غاية الدهشة وفي حالة حزن شديد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ناك أسئلة كثيرة أحب 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سألها عن هذا الوضع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ولا، لماذا اختار الله هذا النوع من الوفاة لأخي؟ ثانيا، عم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والدي </w:t>
      </w:r>
      <w:r>
        <w:rPr>
          <w:rFonts w:cs="Arial" w:ascii="Arial" w:hAnsi="Arial"/>
          <w:color w:val="FF0000"/>
          <w:sz w:val="28"/>
          <w:szCs w:val="28"/>
        </w:rPr>
        <w:t>75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اما وهو ورع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تدين جدا وأمي شديدة الكرم والطيبة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/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اللط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اذا أراهم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مثل هذا اليوم في حياتهم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ثالثا، كيف يمكننا أن نساعده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خي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ذي لم يعد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يننا؟ كيف يمكننا رؤيته في الجنة؟ هل بإمكاننا أن نبلغه سلامنا ؟ هل سيصله سلامن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يضا، عندما تم فحصه لتحديد سبب الوفاة، وجدنا أن وفاته لم تكن بسبب الاختناق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كن بسبب كسر عموده الفقري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دث في الواقع هو أنه كان يوجد في غرفتي أرجوح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ماشية لطفلي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خذ أخي كرسيا صغيرا كان قريبا منه وربطه في عنقه قائلا سأقتل نفسي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نت أمي تصلي في نفس الغرف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نشعر بأنه لم يكن انتحار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ربما كان غضبه هو الذ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دفعه لفعل ذلك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خبرنا أصدقاؤه بأنه ليس من نوعية الناس الذين يفكرو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الانتحار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الحقيقة ، كان ينصحهم ضد الانتحار كلما ذكرو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نت جنازته جيد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يضا، ولم يبدو من وجهه أنه يعاني أو شيئا من هذا القبي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ن يبدو وكأنه نائم وم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ينا إلا أن نوقظه من النوم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هذا يدل على شئ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رجو الرد على هذا إذ أننا ف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غاية الانزعاج بسبب هذا الموت المفاجئ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لا ب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ن يدي هذه الأسئلة من معرفة ثلاثة أمور 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ل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كل شيء بقدر الله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كل ما يجري في هذا الوجود من خير وشر فهو بتقدير الله وتدبيره ومشيئته فإنه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ربّ غيره ، ولا مدبّر مع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ثاني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يجب الإيمان بحكمته سبحانه وتعالى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قداره ، فله الحكمة البالغة في كل ما يجري في هذا الوجود سواء أدركنا ذلك أم 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دركه ، بل كثير من حِكم الله لا تبلغها عقول العباد ، فيجب التسليم لله تعالى و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إيمان بكمال حكمته ، ولا يجوز الاعتراض عليه في شرعه ولا في قدر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ثالث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 الانتحار جريمة كبرى وسوء خاتمة ، فالذي يقتل نفسه فرارا من مصيبة أو ضائقة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قر أو نتيجة انفعال وغضب ، إنه بهذا يعرّض نفسه لعقوبة الله ، فقد قال سبح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تقتلوا أنفسكم إن الله كان بكم رحيم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يفعل ذلك عدوانا وظل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سوف نصليه نارا وكان ذلك على الله يسير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ثبت في الصحيحين عن النبي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صلاة والسلام انه 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من قتل نفسه بحديدة فحديدته في يده يُلجم بها بطنه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ار جهنم خالدا مخلدا فيها أبدا ، ومن قتل نفسه بسُم فسمّه في يده يتحسّاه في ن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هنم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الحد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ما ذكر في هذه الحالة يجب أن يفوض الحكم فيه إلى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حانه ، فالظاهر أن ما فعل هو انتحار لأنه علّق نفسه ، أي ربط عنقه في حبل فشن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فسه ، فهو إما أن يكون انتحر أو أراد الانتحار ف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ا صلاح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والدين واستقامتهما فهذا لا يمنع أن يبتليهما الله ببعض المصائب ليظهر ب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صبرهما ، وليكون في ذلك تمحيص لذنوبهما فالمؤمن أمره كلّه خير إن أصابته سراء شك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كان خيرا له ، وإن أصابته ضرّاء صبر فكان خيرا له وليس ذلك إلا للمؤ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الابتلاء بالمصائب لا يدل على هوان العبد عند ربّه إذا كان مستقيما على طا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، فالإيمان بالله وطاعته وتقواه هي سبب الكرامة ، والكفر والفسوق والعصيان 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ب الهوان ومن ابتلي بمصيبة فصبر كان ذلك رفعا لدرجاته ، والمصائب أنواع ، تك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رضا ، وتكون فقد مال ، وتكون بفقد حبيب كابن ، أو أخ ، أو والد ، أو زوج أو زوج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الله تعالى يبتلي عباده بالنعم والمصائب وهي الخير والشر كما قال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نبلوكم بالشر والخير فتنة وإلينا ترجعو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إن كان الانتحار صدر عن جهل و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شخص مستقيما على طاعة الله محافظا على الصلوات فإنه يرجى له العفو من الله سبح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عالى فإنه تعالى أرحم الراحمين ، وإن كان يعلم تحريم الانتحار ولكنه لجأ إلى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يتخلص من المشكلة التي ضاق بها فإنه على خطر من التعرض للوعيد والعقاب الذي ورد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ديث ، ولكنه مع ذلك إن كان مؤمنا بالله ورسوله وموحدا لله غير مشرك ، فإنه تح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شيئة الله إن شاء الله غفر له ، وإن شاء عذبه ، ثم إذا عذبه فإنه لا بد أن يخرج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نار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إن الله لا يغفر أن يشرك به ويغفر ما دون ذلك لمن يش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يخرج من النار من قال لا إله إلا الله وفي قل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ثقال ذرّة من إيم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ا حاله عند تغسيله وتجهيزه وما ظهر به من المظه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سن فقد يستأنس به لحسن حاله ، وحسن عاقبته وأنه معذور عند ربه ومغفور له ، ول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ا يجزم بشيء من ذلك لأن هذه الأمور غاية ما تفيد أنها تبشر بخي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إن كان المنتح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سلما موحدا مصليا فيمكن الإحسان إليه بالدعاء له بالمغفرة بأن يغفر الله له ذنو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من ذلك ما فعله بنفسه من التسبب في قتل نفس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أما ما ورد في السؤال من انتق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يفية التي اختارها الله له ليموت بها فهذا نوع اعتراض على قدر الله ، فالله 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قدّر ، وهو خالق كل شيء ، وكل شيء بقدره سبحانه ، وهو الحكيم العليم ، ولكن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ن مخالفا لشرع الله فلا يحتج بالقدر عليه ، وما يجري في الوجود من هذه الأمور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 الاعتراض على الله في تقديرها فيجب الإيمان بالقدر ، والإيمان بحكمة ال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بحانه و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زوج ومسئوليته عن الزوجة التي لا تصلي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ذ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انت الزوجة لا تصلي بانتظام أو لا تصوم أو تخل ببعض التزاماتها الدينية الأخرى،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هل الزوج مسئول عن هذا يوم الحساب ، وهل سيعاقب عليه وما هي مسئوليته حيال هذ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وضوع في هذه الدنيا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الرج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امون على النساء بما فضل الله بعضهم على بعض وبما أنفقوا من أمواله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في 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آية أن الرجل والٍ على المرأة وقوّام عليها ، وفي الحديث الصحيح عن النبي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صلاة والسلام 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والرجل راعٍ على أهل بيته ومسئول عن رعيته ، كلكم راع وكل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سئول عن رعيته فالرجل راع ومسئول عن رعيته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اهم ما يجب على الراعي توجيه رعي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 القيام بأمر الله بفعل ما أوجب الله ، وترك ما حرّم ، بهذا يؤدي واجب الأم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لمعروف والنهي عن المنك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على الزوج أن يأمر زوجته بما أوجب الله عليها وينها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ما حرّم ، واعظم الواجبات على المسلم الصلوات الخمس وصيام رمضان ، هذان ركنا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ركان الإسلام ، فالواجب على الزوج أن يأمر زوجته بأدائها وبالمحافظة على هات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ريضتين ، ولا يجوز له أن يتهاون في ذلك ، وكذلك سائر الواجبات ، وعليه أن ينها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ما حرّم الله من الأقوال والأفعال ، فإذا رأى منها التجاوب والطاعة فهذا هو المر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إن أصرّت على عصيانها فينبغي للمسلم ألا يبقيها له زوجه ، بل عليه أن يطلقها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كيف يرضى المسلم بزوجة لا تصلي أو تترك بعض الأوقات أو لا تصوم رمضان ، هذا مما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ليق بالمسلم ، والله تعالى يقول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المؤمنون والمؤمنات بعضهم أولياء بعض يأم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معروف وينهون عن المنكر ويقيمون الصلاة ويؤتون الزكاة ويطيعون الله ورسوله أولئ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يرحمهم الله إن الله عزيز حكيم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من قام بالواجب من الأمر بالمعروف والنهي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كر تبرأ ذمته ، ويسلم من عقوبة الله ، ومن أهمل وتهاون فإنه يعرض نفسه ل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وّعد الله به التاركين لهذا الواجب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لعن الذين كفروا من بن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سرائيل على لسان داوود وعيسى بن مريم ذلك بما عصوا وكانوا يعتدون ، كانوا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تناهون عن منكر فعلوه لبئس ما كانوا يفعل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يا أيها الذ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منوا عليكم أنفسكم لا يضركم من ضلّ إذا اهتديت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المفسرون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اهتديتم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ذا قمتم بواجب الأمر بالمعروف والنهي عن المنك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حكم حضانة ولد الزنا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وفيت أخت ولها طفل وليس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هذا الطفل أي أقارب مسلمين والوالد ليس له أي حق لأن الطفل ولد من غير زواج أبوي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ثم أسلمت والدة الطف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جوز لمسلمة عندها أطفال أن تأخذ هذا الطفل وتربي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أحد أولادها بعد موافقة زوجها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الطف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ولود غير شرعي أي ولد زنا ، ومثل هذا هو في حكم اللقيط ، ما دامت أمه قد ماتت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ن الإحسان إلى هذا الطفل حضانته ورعايته ، فهذه الأخت المسلمة إذا ضمّت هذا الطف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ى أولادها بالرعاية والتربية فهذا إحسان وعمل صالح ، ولكن لا يكون من أولادها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أولاد زوجها بل هو أجنبي إلا إن أرضعته خمس رضعات إن كان في سنّ الرضاع فإ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صير ابناً لها من الرضاع ، وابناً لزوجها من الرض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ولادهما أخوة له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ضاع ، ولا يكون بينهم توارث لأن علاقته بهم علاقة تربية وإحسان أو مع الرضاع ف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لا يوجب التوارث بينهم وبين الطف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كم لبس البنطلون للنساء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ل يجوز للنساء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لبسن البنطلون ؟ وإذا كان الجواب لا فلماذا ؟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واجب على المسلمة أن تلبس من الثياب ما يستر بدنها ، ويستر عورتها وذلك بلب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لا يصف البشرة كالشفاف ولا يصف حجم العورة كالضيق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بنطلون هو مما يصف ج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عورة المرأة فلهذا لا يجوز للمرأة أن تلبس البنطلون إلا وعليه قميص فضفاض أي واس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 من أهداف الإسلام الحفاظ على العورات والبعد عن كشفها لأن التهاون في ذلك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سائل الوقوع فيما حرم الله من الزنا أو دواعي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لواجب على المسلمة أن تلتز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آداب الإسلام في لباسها وفي حركاتها ، وفي كلامها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يا أيها الن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ل لأزواجك وبناتك ونساء المؤمنين يدنين عليهن من جلابيبه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ق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مؤمنات يغضضن من أبصارهن ويحفظن فروجهن ولا يبدين زينتهن إلا ما ظهر من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ية إلى قوله تعالى 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>ولا يضربن بأرجلهن ليعلم ما يخفين من زينتهن وتوبوا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جميعا أيها المؤمنون لعلكم تفلحو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المولود في بيئة كفار مثل المولد بين مسلمين ؟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أطفال الذين وُلدوا وتربوا في بيئات مختلفة وفي أديان مختلفة ينشؤون، وعند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شكل طبيعي ، نزعة إلى التمرد على القيود العادية ويكون عندهم شخصيات مختلفة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لطفل المولود لعائلة هندوسية يصبح هندوسيا عندما يكبر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بالنسبة له، فإن الد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هندوسي هو الدين الصحيح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لنفترض أن من هو في مثل حال هذا الشخص، الذي تأصل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طبعه منذ الطفولة أنه هندوسي أولا وأخيرا، أنه تلقى رسالة الإسلام ، فما ه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حتمالات أنه سوف يتخلى عن دينه وهويته ويقبل بشيء جديد؟ أليس من العسير على مث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يصبح مسلما إذا ما قارنا ذلك مع آخر وُلد مسلما؟ إنه لشيء يخيفني جدا أن أفك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ما لو أني وُلدت على دين آخر غير الإسلام فكيف يكون حالي الآن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عليه، لماذا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كون القاعدة أن يحصل كل فرد على نفس الفرص كي يتمكن من تجريب الإسلام ويقبل به و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صغير؟ هل هذا موضوع يتعلق بمشيئة الله، شيء روحان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ascii="Arial" w:hAnsi="Arial" w:cs="Arial"/>
          <w:sz w:val="28"/>
          <w:sz w:val="28"/>
          <w:szCs w:val="28"/>
          <w:rtl w:val="true"/>
        </w:rPr>
        <w:t>الهداية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أم بنفسية الإنسان 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رجو أن ترد مستدلا من القرآن وال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قال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فأقم وجهك للدين حنيفا فطرت الله التي فطر الناس عليها لا تبديل لخلق الله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دين القيم ولكن أكثر الناس لا يعلمو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عن أبي هريرة رضي الله عنه ، أن رس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صلى الله عليه وسلم 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كل مولود يولد على الفطرة فأبواه يهودانه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نصّرانه أو يمجّسانه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متفق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الصواب أن المراد بالفطرة ملّة الإ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في الحديث الذي رواه مسلم عن رسول الله صلى الله عليه وسلم 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قال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خلقت عبادي حنفاء فاجتالتهم الشياطين عن دينهم ، وحرّمت عليهم ما أحللت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هم ، وأمرتْهم أن يُشركوا بي ما لم أنزّل به سلطانا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معنى أن المولود يولد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ة الإسلام أنه يولد مستعدا في تكوينه إذا تفتح عقله وعرض عليه الإسلام وضدّه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ُؤْثِرَ الإسلام على ضدّه ، ويختار الإسلام ديناً ، ما لم يمنعه من ذلك مان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لهوى أو التعصب ، فإتباع الهوى يحمل على إيثار الباطل لنيل حظ من الحظوظ من رئاس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مال والتعصب يحمل على إتباع الآباء والكبراء ولو كانوا على غير هدى ، قال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ل قالوا إنا وجدنا آباءنا على أمّة وإنا على آثارهم مقتد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قال تعالى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أتباع من أهل النار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قالوا ربنا إنا أطعنا سادتنا وكبراءنا فأضلونا السبي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إذا كان كل مولود يولد على الفطرة فمعلوم أن منهم من يتهيأ له ما يوافق فطر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ثبتها كمن يولد بين أبوين مسلمين ، وينشأ في مجتمع مسلم ، ومنهم من يتعرض لتغي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طرته كمن يولد بين أبوين كافرين وينشأ بين الكفار من يهود أو نصارى ومجوس أ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شركين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لا ريب أن الذي ولد في الإسلام قد حصل له من أسباب الهداية والسعادة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م يحصل لغيره ممن ولدوا ونشأوا في مجتمعات كافره ، والتوفيق للإيمان وتيسير أسب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هداية فضل الله يؤتيه من يشاء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ثم يجب أن يُعلم أن من غيّرت فطرته عن الإسلام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عاقب بذنب غيره ، وإنما يعاقب إذا بلغته دعوة الرسول عليه الصلاة والسلام فأعر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ها ، ولم يقبلها إباءا واستكبارا وتعصبا لدين آبائه وأهل بلده ، لأنه قد قام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 الحجة بدعوة الرسول ، ومن قامت عليه الحجة الرسالية وأصرّ على كفره استح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ذاب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ما كنّا معذبين حتى نبعث رس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ولك في 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نه لشيء يخيفني </w:t>
      </w:r>
      <w:r>
        <w:rPr>
          <w:rFonts w:cs="Arial" w:ascii="Arial" w:hAnsi="Arial"/>
          <w:sz w:val="28"/>
          <w:szCs w:val="28"/>
          <w:rtl w:val="true"/>
        </w:rPr>
        <w:t xml:space="preserve">....... ) </w:t>
      </w:r>
      <w:r>
        <w:rPr>
          <w:rFonts w:ascii="Arial" w:hAnsi="Arial" w:cs="Arial"/>
          <w:sz w:val="28"/>
          <w:sz w:val="28"/>
          <w:szCs w:val="28"/>
          <w:rtl w:val="true"/>
        </w:rPr>
        <w:t>قول صحيح ومعقول فمن نعمة الله عليك أنْ ولِدْتَ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سلام ، ولو ولدت في دين آخر لكان يُخشى عليك من البقاء على الدين الباطل ، ول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إذا أراد بالعبد خيرا يسّر له من أسباب الهداية ما ينقله عن ملّة الكفر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لّة الإسلام فالأمر كلّه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ولك في السؤال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لماذا لا تكون القاعد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.. ) </w:t>
      </w:r>
      <w:r>
        <w:rPr>
          <w:rFonts w:ascii="Arial" w:hAnsi="Arial" w:cs="Arial"/>
          <w:sz w:val="28"/>
          <w:sz w:val="28"/>
          <w:szCs w:val="28"/>
          <w:rtl w:val="true"/>
        </w:rPr>
        <w:t>هو سؤال باطل سببه الجهل بحكمة الله تعالى وسنته في خلقه ، ومعلوم أنه يستحيل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كون الفرص للجميع واحدة مع تعدد وكثرة الديانات البشرية ، ثم إن الهداية 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سلام تحصل بمشيئة الإنسان واختياره لأن الله تعالى أعطى الإنسان القدرة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رق بين الحقّ والباطل ، والنافع والضار بما ركّب فيهم من العقل ، وبما بعث 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سله من البينات ، ومع ذلك فمشيئة العبد تابعة لمشيئة الله فإنه الذي يُضلّ من يش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عدله وحكمته ، ويهدي من يشاء بفضله وحكم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إن هو إلا ذك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عالمين لمن شاء منكم أن يستقيم وما تشاؤون إلا أن يشاء الله رب العال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معنى لا إله إلا الله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قد قال لي شيخي مرةً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ن معنى لا إله إلا الله هو، لا</w:t>
      </w:r>
      <w:r>
        <w:rPr>
          <w:rFonts w:cs="Arial" w:ascii="Arial" w:hAnsi="Arial"/>
          <w:color w:val="FF0000"/>
          <w:sz w:val="28"/>
          <w:szCs w:val="28"/>
          <w:rtl w:val="true"/>
        </w:rPr>
        <w:t>: 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ا أحد قادر على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إله</w:t>
      </w:r>
      <w:r>
        <w:rPr>
          <w:rFonts w:cs="Arial" w:ascii="Arial" w:hAnsi="Arial"/>
          <w:color w:val="FF0000"/>
          <w:sz w:val="28"/>
          <w:szCs w:val="28"/>
          <w:rtl w:val="true"/>
        </w:rPr>
        <w:t>: 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لبية الحاجات</w:t>
      </w:r>
      <w:r>
        <w:rPr>
          <w:rFonts w:cs="Arial" w:ascii="Arial" w:hAnsi="Arial"/>
          <w:color w:val="FF0000"/>
          <w:sz w:val="28"/>
          <w:szCs w:val="28"/>
          <w:rtl w:val="true"/>
        </w:rPr>
        <w:t>)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إل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>: 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غير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كن الكثيرين غيره يقولون بأن معناها الحقيقي هو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ا معبود بحق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وى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أنا أثق جدا في تعليم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نه يشرح قائل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ولا، لدينا الحاجة إلى أن نكو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حياء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فإن لم تكن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ربما يقصد 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حاج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له، فمن ذا يستطيع تلبية هذه الحاجة غيره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قد قال أيضا، بأنه إذا إستطاع الإنسان العيش بلا إله إلا الله، فإن هذا الإنسا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كون صوفي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أكثر الناس اليوم يعادون الصوفي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ما هو رأيكم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ما بعد فقد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يا أيها الناس أنتم الفقراء إلى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له هو الغني الحميد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في هذه الآية الكريمة دلالة على فقر العباد إلى ربهم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ميع أمورهم ، في وجودهم وبقائهم ، وفي منافعهم وسلامتهم من كل مكرو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لله 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واهب لذلك كله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الله الذي خلقكم ثم رزقكم ثم يميتكم ثم يحيي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ا بكم من نعمة فمن الله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هو سبحانه وتعالى غنيٌ عن عباده 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لك كله وله الحمد كله ، لا يبلغ العباد نفعه ولا ضره ، لو آمنوا كلهم ما زاد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ملكه شيئا ، ولو كفروا كلهم ما نقصوا من ملكه شيئ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هو رب العالمين ، ر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ولين والآخرين ، وهو الإله الحق الذي لا يستحق العبادة سواه ، كل معبود سو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اطل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معنى لا إله إلا الله أي لا معبود بحق إلا الله ، هذا هو الصواب في معنا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يس معناها لا خالق إلا الله ، أو لا قادر على قضاء الحوائج إلا الله ، بل هذا ك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معناها ، فالإله الحق هو الخالق لكل شيء والقادر على كل شيء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قول هذا الشيخ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نى لا إله إلا الله 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لا أحد يقدر على قضاء الحاجات إلا الله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إن أراد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ا من معناها فهو صحيح ، وإن أراد أن هذا هو المقصود منها فباطل ، فإنه لو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قصود منها ما قاله هذا الشيخ لما امتنع المشركون الأولون أن يقولوها حين قال ل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سول صلى الله عليه وسلم قولوا لا إله إلا الله تفلحوا ؟ لأنهم يقرّون أنه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خالق إلا الله ، ولكنهم كانوا يفهمون المعنى المقصود منها وهو لا معبود بحق إ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لله هو المعبود بحق وكل معبود سواه باطل وهذا يقتضي بطلان آلهة المشرك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ي يعبدونها من دون الله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ذلك بأن الله هو الحق وأن ما يدعون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ونه هو الباطل وأن الله هو العلي الكبير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لما كان المشركون يعلمون معنا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نها تقتضي بطلان معبوداتهم امتنعوا أن يقولوها وتواصوا بالصبر على آلهتهم كما 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قال الكافرون هذا ساحر كذاب أجعل الآلهة إلها واحدا إن هذا لشيء عُج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نطلق الملأ منهم أن امشوا واصبروا على آلهتكم إن هذا لشيء يُراد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بهذا ت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قول الكثيرين المخالفين لشيخك في معنى لا إله إلا الله هو الص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يخك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لدينا الحاجة إلى الله </w:t>
      </w:r>
      <w:r>
        <w:rPr>
          <w:rFonts w:cs="Arial" w:ascii="Arial" w:hAnsi="Arial"/>
          <w:sz w:val="28"/>
          <w:szCs w:val="28"/>
          <w:rtl w:val="true"/>
        </w:rPr>
        <w:t xml:space="preserve">.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قوله هذه الحاجة غيره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معناه ان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حده هو الذي يَمدّنا بالحياة وهذا حق ، ولكن ليس هو معنى لا إله إلا الله ، 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ناها لا معبود بحق إلا الله كما تقدّ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إله الحق هو المستحق للعبادة وهو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حيي ويميت ، وهو الله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ول شيخك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ذا استطاع الإنسان </w:t>
      </w:r>
      <w:r>
        <w:rPr>
          <w:rFonts w:cs="Arial" w:ascii="Arial" w:hAnsi="Arial"/>
          <w:sz w:val="28"/>
          <w:szCs w:val="28"/>
          <w:rtl w:val="true"/>
        </w:rPr>
        <w:t>..........</w:t>
      </w:r>
      <w:r>
        <w:rPr>
          <w:rFonts w:ascii="Arial" w:hAnsi="Arial" w:cs="Arial"/>
          <w:sz w:val="28"/>
          <w:sz w:val="28"/>
          <w:szCs w:val="28"/>
          <w:rtl w:val="true"/>
        </w:rPr>
        <w:t>إ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وله وأكثر الناس اليوم يعادون الصوفي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إن أراد أنه يستغني عن الطعام والشر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دائما فهو قول باطل فإنه لا أحد من الناس يستغني دائما عن الطعام والشراب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نبياء فضلا عمّن سواهم ، وزعمه أن الصوفي يستطيع العيش بلا طعام أو شراب ، وأن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كره لله يُغنيه عن ذلك دائما فهو باطل ومن ادعى ذلك منهم فهو كذاب ، فلا تغتر أي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ائل بهذا الشيخ ، فهو إما جاهل ضال وإما كذاب دجال ، فاحذر منه ومن أمثا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نسأل الله لك الهداية والتوفي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إذا كان الله قد كتب الرزق لكل إنس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لماذا يموت الناس من الجو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ذا كان الله قد كتب الرزق لكل إنسان فلماذا يموت الناس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ن الجوع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إن الله هو الرزاق وهو خير الرازق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ما من دابة إلا على الله رزقها ، وإنّ رزق الله لا يجره حرص حريص ولا يرده كراه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كاره ، ومن حكمة الله تعالى أن فارق بين العباد في أرزاقهم كما فارق بينهم في خلق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خلاقهم فهو تعالى يبسط الرزق لمن يشاء ويقدر أن يوسع الرزق على قوم ويضيق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آخرين فهو تعالى متكفل بأرزاق العباد على ما سبق به علم الله وكتابه وقد علم سبح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عالى وكتب أن من العباد من يبسط له في رزقه ومنهم من يضيق عليه ولله في ذلك ح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غة لا تحيط به العقول ، ومن حكمته تعالى في البسط والتضييق ابتلاء العباد بالنع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مصائب كما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نبلوكم بالشر والخير فتنة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فأ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نسان إذا ما ابتلاه ربه فأكرمه ونعمه فيقول ربي أكرمن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أما إذا ما ابتلاه فقد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 رزقه فيقول ربي أهان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فجر ثم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ل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أي ليس الأمر كما يظ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ا الإنسان بل تنعيمه تعالى وتضييقه على من شاء ليس إلاّ ابتلاء لا إكراماً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هانة ، ، وبهذا الإبتلاء يتبين الشاكر والصابر من ضدهما والله بكل شيء عل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رق بين الرسول والنبي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شارة إلى سور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أحزاب، الآية رقم </w:t>
      </w:r>
      <w:r>
        <w:rPr>
          <w:rFonts w:cs="Arial" w:ascii="Arial" w:hAnsi="Arial"/>
          <w:color w:val="FF0000"/>
          <w:sz w:val="28"/>
          <w:szCs w:val="28"/>
        </w:rPr>
        <w:t>40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، قال تعالى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"..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كن رسول الله وخاتم النبيين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"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هو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رق بين الرسول والنبي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اذا قال رسول ، ولم يقل الرسول الأخير؟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فرق المشهور بين النبي والرسول ، أن الرسول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حي إليه بشرع وأمر بتبليغه ، والنبي من أوحي إليه بشرع ولم يؤمر بتبليغه ، ولك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ا الفرق لا يسلم من إشكال ، فإن النبي مأمور بالدعوة والتبليغ والحكم ولهذا 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يخ الإسلام بن تيم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صواب أن الرسول هو من أرسل إلى قوم كفار مكذبين ، والنب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أرسل إلى قوم مؤمنين بشريعة رسول قبله يعلمهم ويحكم بينهم كما قال تعالى 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ascii="Arial" w:hAnsi="Arial" w:cs="Arial"/>
          <w:sz w:val="28"/>
          <w:sz w:val="28"/>
          <w:szCs w:val="28"/>
          <w:rtl w:val="true"/>
        </w:rPr>
        <w:t>إ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رسلنا التوراة فيها هدى ونور يحكم بها النبيون الذين أسلمو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فأنبياء بني اسرائ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حكمون بالتوراة التي أنزل الله على موسى ، وأما قوله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خاتم النبي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ولم يقل خاتم المرسلين ؟ فلأن ختم الرسالة لا يستلزم ختم النبوة ، وأما ختم النبو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ستلزم ختم الرسالة ولهذا 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نه لا نبي بعدي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، و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ل لا رسول بعد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عُلم أنه صلى الله عليه وسلم لا رسول بعده ولا نبي بل 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خاتم النبيين والمرسلين عليهم الصلاة وال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معنى القرب في قوله</w:t>
      </w:r>
      <w:r>
        <w:rPr>
          <w:rFonts w:cs="Arial" w:ascii="Arial" w:hAnsi="Arial"/>
          <w:sz w:val="28"/>
          <w:szCs w:val="28"/>
          <w:rtl w:val="true"/>
        </w:rPr>
        <w:t>: (</w:t>
      </w:r>
      <w:r>
        <w:rPr>
          <w:rFonts w:ascii="Arial" w:hAnsi="Arial" w:cs="Arial"/>
          <w:sz w:val="28"/>
          <w:sz w:val="28"/>
          <w:szCs w:val="28"/>
          <w:rtl w:val="true"/>
        </w:rPr>
        <w:t>ونحن أقرب إليه من حب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وريد</w:t>
      </w:r>
      <w:r>
        <w:rPr>
          <w:rFonts w:cs="Arial" w:ascii="Arial" w:hAnsi="Arial"/>
          <w:sz w:val="28"/>
          <w:szCs w:val="28"/>
          <w:rtl w:val="true"/>
        </w:rPr>
        <w:t>)</w:t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يقول الله عز وجل في القرآن </w:t>
      </w:r>
      <w:r>
        <w:rPr>
          <w:rFonts w:cs="Arial" w:ascii="Arial" w:hAnsi="Arial"/>
          <w:color w:val="FF0000"/>
          <w:sz w:val="28"/>
          <w:szCs w:val="28"/>
          <w:rtl w:val="true"/>
        </w:rPr>
        <w:t>: 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تعرج الملائك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الروح إليه في يوم كان مقداره خمسين ألف سن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هل يدل ذلك على أن الله يتحكم ف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أمور الدنيوية وهو جالس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ستو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ى العرش؟ وعليه فكيف يكون الله أقرب إلينا 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وردتنا؟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فقد ثبت بالكتاب والسنة وإجماع سل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مة أن الله سبحانه وتعالى فوق سمواته على عرشه وأنه العلي الأعلى ، وأنه فوق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شيء ، وليس فوقه شيء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الله الذي خلق السموات والأرض وما بينهما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تة أيام ثم استوى على العرش ما لكم من دونه من ولي ولا شفيع أفلا تتذكر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ربكم الله الذي خلق السموات والأرض في ستة أيام ثم استوى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رش يدبر الأم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إليه يصعد الكلم الطيب والعمل الصالح يرفع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هو الأول والآخر والظاهر والباط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قال عليه الصلاة وال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أنت الظاهر فليس فوقك شيء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الآيات والأحاديث في هذا المعنى كثيرة ، وم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لك فقد أخبر الله سبحانه أنه مع عباده أينما كانوا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ألم تر أن الله يعلم ما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موات وما في الأرض ما يكون من نجوى ثلاثة إلا هو رابعهم ولا خمسة إلا هو سادس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أدنى من ذلك ولا أكثر إلا هو معهم أينما كانوا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بل قد جمع الله سبحانه ب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ذكر علوّه على عرشه ومعيّته لعباده في آية واحدة وذلك في قوله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هو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خلق السموات والأرض في ستة أيام ثم استوى على العرش يعلم ما يلج في الأرض وما يخر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ها وما ينزل من السماء وما يعرج فيها وهو معكم أينما كنتم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ليس معنى كو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نا أنه مختلط بالخلق بل هو مع عباده بعلمه ، وهو فوق عرشه لا يخفى عليه شيء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مالهم وأما قوله سبحانه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نحن أقرب إليه من حبل الوريد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فقد قال أكث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فسرين أن المراد هو قربه سبحانه بملائكته الموكّلين بحفظ أعمال العباد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راد بقربه تعالى فسّره بقربه بعلمه ، كما قيل في المعيّة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هو مذهب أه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نة والجماعة يثبتون علوّ الله على خلقه ، ومعيّته لعباده ، وينزهونه تعالى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لول في المخلوقات ، وأما المعطلة كالجهمية ومن تبعهم فإنهم ينفون علوّه بذا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وق المخلوقات واستواءه على عرشه ويقولون أنه حالٌ في كل مكان ، نسأل الله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هداية للمسلم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حكم قول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م صلي وسلم على سيدنا محمد قد ضاقت حيلتي يا رسو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  <w:br/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التلفظ بالكلمات الواردة أدناه يعد شركا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  <w:t xml:space="preserve">"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م صلي وسلم على سيدنا محمد قد ضاقت حيلتي يا رسول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نعم هذه الكلمة تعدُّ شركاً ، لأنها استغاثة بالرسول صلى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 وسلم وشكوى الحال إليه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ذلك يتضمن أن الرسول عليه الصلاة والسلام يسمع ند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يناديه في أي مكان ، ويغيث من يستغيث به ، ويفرِّج كربته وهذا ما لا يقدر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سول عليه الصلاة والسلام ولا في حياته فكيف بعد مماته ، وهو لا يعلم الغيب ،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لك لنفسه ولا لغيره ضرا ولا نفع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قل لا أملك لنفسي نفعا ولا ض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اَّ ما شاء الله ولو كنت أعلم الغيب لاستكثرت من الخير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ربكم ادعوني استجب ل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إذا سألك عبادي عني فإني قريب أجي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عوة الداعي إذا دعا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الواجب على العبد أن لا يدعو إلاَّ الله ، ولا يستغيث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اَّ به ، ولا يرجو غيره ، ولا يتوكل إلاَّ عليه فإن الله وحده هو الذي بيده الم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بيده الخير ، وهو على كل شيء قد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علم الغيب ، وتفريج الكروب ، وسماع دع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اعين وإجابتهم من خصائص الرب سبحانه وتعالى ، فمن جعل شيئاً من ذلك لغيره ك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شركاً شركاً أكب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أمَّن يجيب المضطر إذا دعاه ويكشف السوء ويجعل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فاء الأرض أءله مع الله قليلاً ما تذكَّر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قل لا يعلم من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موات والأرض الغيب إلا الله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الله هو الذي يغفر الذنوب ، ويفرج الكروب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علم ما في الصدور سبحانه وتعالى ، فيجب على العبد ألا يقصد في حصول هذه المطال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_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مغفرة الذنوب ، وتفريج الكروب ونحو ذلك مما لا يقدر عليه إلا الله </w:t>
      </w:r>
      <w:r>
        <w:rPr>
          <w:rFonts w:cs="Arial" w:ascii="Arial" w:hAnsi="Arial"/>
          <w:sz w:val="28"/>
          <w:szCs w:val="28"/>
          <w:rtl w:val="true"/>
        </w:rPr>
        <w:t xml:space="preserve">_ </w:t>
      </w:r>
      <w:r>
        <w:rPr>
          <w:rFonts w:ascii="Arial" w:hAnsi="Arial" w:cs="Arial"/>
          <w:sz w:val="28"/>
          <w:sz w:val="28"/>
          <w:szCs w:val="28"/>
          <w:rtl w:val="true"/>
        </w:rPr>
        <w:t>ألا يقص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سوى مولاه فإنه ولي ذلك والقادر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حكم تسمية البنت باسم ملاك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جوز تسمي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بنت باسم ملاك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سئل الشيخ عبد الرحمن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فظه الله عن تسمية البنت بـ ملاك فقا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أولى تركه ، وذلك لأمر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راد بملاك الملَك ، وفي هذا مبالغة في تسمية المسمى بهذا الا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 - </w:t>
      </w:r>
      <w:r>
        <w:rPr>
          <w:rFonts w:ascii="Arial" w:hAnsi="Arial" w:cs="Arial"/>
          <w:sz w:val="28"/>
          <w:sz w:val="28"/>
          <w:szCs w:val="28"/>
          <w:rtl w:val="true"/>
        </w:rPr>
        <w:t>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سم معروف عند النصارى ، وهم الذين يعبرون عن الملَك ب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لاك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الأسماء الحس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ي لا شبهة فيها كثيرة ، فيستغنى بها عما فيه إشكال ، وشبه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قاله فضي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هل الله موجود فوق الجنة</w:t>
      </w:r>
      <w:r>
        <w:rPr>
          <w:rFonts w:cs="Arial" w:ascii="Arial" w:hAnsi="Arial"/>
          <w:sz w:val="28"/>
          <w:szCs w:val="28"/>
          <w:rtl w:val="true"/>
        </w:rPr>
        <w:t xml:space="preserve">, </w:t>
      </w:r>
      <w:r>
        <w:rPr>
          <w:rFonts w:ascii="Arial" w:hAnsi="Arial" w:cs="Arial"/>
          <w:sz w:val="28"/>
          <w:sz w:val="28"/>
          <w:szCs w:val="28"/>
          <w:rtl w:val="true"/>
        </w:rPr>
        <w:t>أم داخلها ؟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موجود فوق الجن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م داخلها ؟ وأيضا هل اعتقاد أن الله أكبر من الكون هو جزء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ن العقيدة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 العلي العظيم ، الكبير المتعال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بحان الله العظيم ، ولا إله إلا الله ، والله أكبر ، والصلاة والسلام على نبي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حمد وعلى آله وصحبه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>أمَّا بع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إنه مما يجب الإيمان به أنه تعالى الع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على ، وأنه استوى على العرش ، كما أخبر بذلك عن نفسه في كتابه ، فهو سبح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تعالى فوق كل شيء ، قال عليه الصلاة والسلام في دعائه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أنت الظاهر ليس فوقك شي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كذلك يجب الإيمان بأنه تعالى الكبير ، وأنه أكبر من كل شيء ، وأنه العظيم ال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 أعظم منه ، ومن كمال عظمته وقدرته أنه يأخذ السماوات والأرض بيديه يوم القيام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ما قال سبحانه و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ما قدروا الله حق قدره والأرض جميعا قبضته يوم القيا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سموات مطويات بيمينه سبحانه وتعالى عما يشرك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سورة الزم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جب أن يعلم 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عالى مع كمال علوِّه ، وكمال عظمته يمتنع أن يحِلَّ في شيءٍ من مخلوقاته ، ف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 أن يقال أنه تعالى في الجنة ، بل هو فوق العرش الذي هو سقف الفردوس ، والفردوس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على الجنة ، 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إذا سألتم الله الجنة فاسألوه الفردوس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إنه أعلى الجنة ، وأوسط الجنة ، وسقفها عرش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لا يجوز للمسلم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ُفكِّر في ذات الله ، أو يتخيل عظمته فإن عقل الإنسان عاجز عن معرفة حقيقة ذ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ب وصفاته ، وكيفيتها ، كما قال الإمام مالك لمَّا سئل عن كيفية الاستواء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عرش </w:t>
      </w:r>
      <w:r>
        <w:rPr>
          <w:rFonts w:cs="Arial" w:ascii="Arial" w:hAnsi="Arial"/>
          <w:sz w:val="28"/>
          <w:szCs w:val="28"/>
          <w:rtl w:val="true"/>
        </w:rPr>
        <w:t xml:space="preserve">{ </w:t>
      </w:r>
      <w:r>
        <w:rPr>
          <w:rFonts w:ascii="Arial" w:hAnsi="Arial" w:cs="Arial"/>
          <w:sz w:val="28"/>
          <w:sz w:val="28"/>
          <w:szCs w:val="28"/>
          <w:rtl w:val="true"/>
        </w:rPr>
        <w:t>الاستواء معلوم ، والكيف مجهول ، والإيمان به واجب ، والسؤال عنه بدع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}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عقوبة عدم حضور صلاة الجمع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هي عقوبة عد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ضور صلاة الجمعة ؟ وما هي الأحاديث الدالة على ذلك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رك الجمعة ممن تجب عليه من غير عذر كبيرة من كبائر الذنوب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ن ترك ثلاث جمعٍ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هاوناً طُبع على قلبه وكان من الغافلين ، كما روى مسلم في صحيحه عن أبي هرير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بن عمر رضي الله عنهما ، أنهما سمعا النبي عليه الصلاة والسلام يقول على أعو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بره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لينتهين أقوام عن ودعهم الجمعات أو ليختمن الله على قلوبهم ، ثم ليكون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غافلين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في حديثٍ آخر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ترك ثلاث جمع تهاونا طبع على قلبه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قوبة قلبية ، وهي أشدُّ من العقوبة الجسدية بالسجن أو الجلد ، وعلى وليِّ الأمر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عاقب المتخلفين عن صلاة الجمعة بلا عذر ، بما يكون رادعاً لهم عن جريمتهم ، فليت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 كل مسلم أن يضيع فريضة من فرائض الله ، فيعرض نفسه لعقاب الله ، وليحافظ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ا أو جب الله عليه ليفوز بثواب الله ، والله يؤتي فضله من يش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سؤال عن السنة والشيع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مسلمون السنة يقرأو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قرآن ونحن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شيعة الإسماعيلي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نقرأ القرآن أيضاً وهم يصلون العيد ونحن نصل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صلاة العيد أيضاً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لماذا نقول أنهما طائفتان مختلفتان السنة والشيع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إن كل المنتسبين إلى الإسلام ممن يشهد أن 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ه إلا الله وأن محمدا رسول الله يقرأون القرآن ويقرون بوجوب الصلاة ، والصيام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زكاة ، والحج ولكنهم طوائف مختلفة ، ولكل طائفة طريقة تختص بها في اعتقاداتهم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عباداتهم وخير هذه الطوائف طائفة أهل السنة والجماعة ، وهي المتمسكة بالكت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سنة ظاهرا وباطنا والمتبعون لرسول الله عليه الصلاة والسلام ، وللسابقين الأول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ن المهاجرين والأنصار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قل إن كنتم تحبون الله فاتبعوني يحببكم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السابقون الأولون من المهاجرين والأنصار والذين اتبعوهم بإحس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آية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شر الطوائف هم المنافقون الذين يظهرون الإسلام ويبطنون الكف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يقولون بألسنتهم ما ليس في قلوبهم وهم الذين قال الله فيهم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من الناس من يق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آمنا بالله وباليوم الآخر وما هم بمؤمنين إلى قوله تعالى 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>وإذا لقوا الذين آمن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وا آمنا وإذا خلوا إلى شياطينهم قالوا إنا معكم إنما نحن مستهزؤن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ما ب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طائفتين هم درجات متفاوتة في القرب والبعد من الخير والشر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الإسماعيلية طائف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غلاة الرافضة ، وهم يتظاهرون بموالاة أمير المؤمنين علي رضي الله عنه ، ويبطن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فر بالله وملائكته وكتبه ورسله ، ولهذا قال بعض العلماء في الفاطميين إخو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سماعيلية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نهم يظهرون الرفض ، ويبطنون الكفر المحض ، ويقال لهم الباطني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هم يزعمون أن للنصوص وللشرائع معانٍ باطنة تخالف ما يعرفه المسلمون من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قولهم الصلوات الخمس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فة أسرارهم ، وصوم رمضان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كتمان أسرارهم ، والح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فر إلى شيوخه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كن مذهب الباطنية </w:t>
      </w:r>
      <w:r>
        <w:rPr>
          <w:rFonts w:cs="Arial" w:ascii="Arial" w:hAnsi="Arial"/>
          <w:sz w:val="28"/>
          <w:szCs w:val="28"/>
          <w:rtl w:val="true"/>
        </w:rPr>
        <w:t xml:space="preserve">_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نهم الإسماعيلية </w:t>
      </w:r>
      <w:r>
        <w:rPr>
          <w:rFonts w:cs="Arial" w:ascii="Arial" w:hAnsi="Arial"/>
          <w:sz w:val="28"/>
          <w:szCs w:val="28"/>
          <w:rtl w:val="true"/>
        </w:rPr>
        <w:t xml:space="preserve">_ </w:t>
      </w:r>
      <w:r>
        <w:rPr>
          <w:rFonts w:ascii="Arial" w:hAnsi="Arial" w:cs="Arial"/>
          <w:sz w:val="28"/>
          <w:sz w:val="28"/>
          <w:szCs w:val="28"/>
          <w:rtl w:val="true"/>
        </w:rPr>
        <w:t>مبني على السري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حقائق معتقادتهم أسرار يختص بمعرفتها السادة عندهم ، وهؤلاء السادة يموهون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امتهم ، ويستعبدونهم ، ويستغلونهم ، ويفرضون عليهم خُلفا ً مالية يدفعونها إلي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أوقات معلومة ، ويلزمونهم بطاعتهم طاعة مطلقة ، ويخوفونهم إن خالفوا أمرهم 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صابوا ببلاء ، ويأمرونهم بمخالفة أهل السنة في صومهم وفطرهم وحجهم ، وقد يتسامح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شيء من ذلك مجاملة وخداعا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أنت أيها السائل من عوام الإسماعيلية لاتعرف الأسر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ي عند السادة ، وهم لايرونك أهلا لأن يطلعونك عليها لأنهم يعرفون أنك وأمثالك ل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طلعتم على تلك الأسرار لنفرتم عنهم ، وتبرأتم منهم وكفرتم بمعتقداتهم ، وهم يريد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ن تبقوا اتباعا مستعبدين لهم ، وتبقى لهم السيادة عليكم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اتق الله أيها السائ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أنقذ نفسك من العبودية لغير الله والتبعية لغير رسول الله عليه الصلاة وال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ه لا أحد يجب اتباعه وطاعته إلا الرسول عليه الصلاة والسلام ، منّ الله علي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هداية إلى السنة ، وجنبك طريق البدعة ، وبصرك بالحق إنه على كل شيء قد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تأخر في الإنجاب حتى قضاء الديون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علي 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تريث ولا أحاول أن يكون لي أطف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سبب مخاوفي ألا أوفر للأطفال الذين قد يرزقن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بهم مناخا إسلاميا في العائلة؟ علي ديون من الماضي وأنا أسددها بالإضافة إل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فوائد التي عليه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أنا أظن أنه يجدر بي أن أنتظر على إنجاب الأطفال حتى أتمكن 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داد الديون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ما هو رأيك في ذلك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قال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ا من دابة إلا على الله رزقها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كأين من دابة لاتحمل رزق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يرزقها وإياكم وهو السميع العلي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إن الله هو الرزاق ذ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وة المت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فابتغوا عند الله الرزق واعبدوه واشكروا 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د ذم الله أهل الجاهلية الذين يقتلون أولادهم خشية الفقر ونهى عن صنيعهم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لا تقتلوا أولادكم خشية إملاق نحن نرزقهم وإياكم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أمر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باده بالتوكل عليه في جميع الأمور وهو الكافي لمن توكل عليه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فتوكلوا إن كنتم مؤمني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من يتوكل على الله فهو حس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عليك أيها الأخ السائل أن تتوكل على مولاك في حصول رزقك ورزق أولادك ،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منعك الخوف من الفقر من طلب الأولاد والتسبب في الإنجاب فإن الله قد تكفل برز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جميع ، وفي ترك الإنجاب خوفا من الفقر مشابهة لأهل الجاهلية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ثم اعلم أيها الأ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ريم أن الاقتراض بالفائدة هو من الربا الذي توعد الله أهله بأليم العقاب ، و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د السبع الموبقات أي المهلكات ، 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اجتنبوا السب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موبقات </w:t>
      </w:r>
      <w:r>
        <w:rPr>
          <w:rFonts w:cs="Arial" w:ascii="Arial" w:hAnsi="Arial"/>
          <w:sz w:val="28"/>
          <w:szCs w:val="28"/>
          <w:rtl w:val="true"/>
        </w:rPr>
        <w:t xml:space="preserve">..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إلى قوله وأكل الربا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لعن الله آ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ربا وموكله </w:t>
      </w:r>
      <w:r>
        <w:rPr>
          <w:rFonts w:cs="Arial" w:ascii="Arial" w:hAnsi="Arial"/>
          <w:sz w:val="28"/>
          <w:szCs w:val="28"/>
          <w:rtl w:val="true"/>
        </w:rPr>
        <w:t xml:space="preserve">...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إن أكل الربا من أعظم أسباب الفقر ، ومحق البركة ك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محق الله الربا ويربي الصدقات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أظنك لا تعرف حكم الاقترا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فائدة فاستغفر الله مما مضى ، ولا تعد ، واصبر وانتظر من ربك الفرج واطلب الرز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عنده ، وتوكل عليه إن الله يحب المتوكل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حكم استعمال السحر في تحقيق أغراض جيد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يجوز استخدام السحر لتحقيق أغراض جيدة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حسنة النية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؟ أو لإقناع أحد والديَّ بأم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عين ؟ كمثل اقتناعهما بزواجي من فتاة معينة ؟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إن السحر من علم الشياطين وعملهم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اتبعوا ما تتلوا الشياط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ملك سليمان وما كفر سليمان ولكن الشياطين كفروا يعلمون الناس السحر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يتعلمون ما يضرهم ولا ينفعهم ولقد علموا لمن اشتراه ماله في الآخرة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خلاق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لا يفلح الساحر حيث أت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ال عليه الصلاة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جتنبوا السبع الموبقات ، قالو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ا هن ، قال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الشرك بالله ، والسح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.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حديث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ليس منا من سحر أو سُحر 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" 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على هذا لا يجوز استخدام السحر لأي غرض من الأغراض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إن السحر باطل ، والباط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أنواعه من الكفر ، والفسوق ، والمعاصي لا يكون طريقا إلى الخير ، والواجب طل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غراض النافعة بالطرق الشرعية التي لا إثم فيها ، وعاقبتها مأمونة ، والله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قد أغنى عباده بما أباح لهم ، عما حرم عليهم فله الحمد والشكر على إنعام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حكم اللحم والدجاج والسمك الذي نتناوله في مطاعم البلاد غ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سلامي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خصوص اللحم والدجاج والسمك الذي نتناوله ف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طاعم البلاد غير الإسلامية ، حيث أنهم لا يتبعون الطريقة الإسلامي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هل يكفي 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نقول بسم الله على ذلك اللحم؟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ما يعرض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حوم في بلاد الكفار أنوا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أما السمك فهو حلال بكل حال لأن حله لا يتوق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تذكيته ولا على التسم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أما بقية الأنواع فإن كان الذين ينتجون اللح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شركات أو أفراد هم من أهل الكتاب من اليهود أو النصارى ولا يعرف من طريقتهم أن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قتلون الحيوان بالصعق الكهربائي ، أو الخنق ، أو ضرب الحيوان على رأسه مثل ما 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عروف في الغرب فهذه اللحوم حلال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اليوم أحل لكم الطيبات وطع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ذين أوتوا الكتاب حل لكم وطعامكم حل لهم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وإن كانوا يقتلون الحيوان ببعض 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طرق فاللحوم حرام لأنه حينئذ تكون من المنخنقة والموقوذة ، وإن كان الذين ينتج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حوم من غير اليهود والنصارى فاللحوم التي يعرضونها حرام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أكلوا مما لم يذكر اسم الله عليه وإنه لفسق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على المسلم أن يجتهد في اجتن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حرام البين واتقاء المشتبهات حرصا على سلامة دينه ، وسلامة بدنه من التغذ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حر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ت صلاة الفجر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 يرحمكم الله عن موعد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صلاة الفجر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,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تى يبدأ ؟ عندنا في مصر يوجد فرق بين موعد الصلاة في النتيجة وموعد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شروق بما لا يقل عن ساعة ونصف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هل هذا صحيح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قت صلاة الفجر من طلوع الفجر إلى أن تطلع الشمس ، فمتى صلّى في هذا الوقت فق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دّى الصلاة في وقتها ، ومن أخّرها متعمداً حتى طلعت الشمس فقد أتى ذنباً عظيم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بعض أهل العلم يرى أنه يصير كمن تركها فيجب الحذر من تأخير الصلاة عن وقت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مقدار ما بين طلوع الفجر وطلوع الشمس قريبٌ من ساعة ونصف كما هو مبيّنٌ في التقو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قد صار التقويم هو الوسيلة للناس في معرفة مواقيت الصلاة بالساعة والدقيقة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نبغي العناية بذلك لأن الصلوات الخمس عمود الإسلام ، فيجب على المسلم أن يحافظ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يها في أوقاتها كما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ذين هم على صلواتهم يحافظو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قال تعا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افظوا على الصلاة والصلاة الوسطى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الصلاة الوسطى هي صلاة الع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لماذا أمر الله الملائكة أن تسجد لآدم ؟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اذا أمر الله الملائكة أن تسجد لآدم ؟ ولماذا سجد إخوة يوسف ليوسف ؟ أعرف 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جود يجب أن يكون لله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جود يكون على وجه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يكون تعظيماً وتقرباً إلى من سُجِدَ لهُ ، وهذا سُجود عبادة ولا يكون إِلاَّّ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له وحده في جميع الشرائ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t xml:space="preserve">* </w:t>
      </w:r>
      <w:r>
        <w:rPr>
          <w:rFonts w:ascii="Arial" w:hAnsi="Arial" w:cs="Arial"/>
          <w:sz w:val="28"/>
          <w:sz w:val="28"/>
          <w:szCs w:val="28"/>
          <w:rtl w:val="true"/>
        </w:rPr>
        <w:t>النوع الثاني من السجود ، سُجود تحيَّة وتكر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هذا هو السُّجود الذي أَمَر الله الملائكة به لآدم فسجدوا له تكريماً ، وهو من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بادة لله سبحانه بطاعتهم له إذْ أمرهم بالسج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ّا سجود أَبَويْ يُوسُ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إخوته له فكذلك هو من سجود التحية والتكريم ، وقد كان جائزاً في شريعتهم ، وأمّ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شريعة التي جاء بها خاتم النبيين محمدٌ صلى الله عليه وسلّم فلا يجوز السج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ها لغير الله مطلقاً ، ولهذا قال عليه الصلاة والسلام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لو كنت آمراً أحداً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سجد لأحد ، لأمرت المرأة أن تسجد لزوجها </w:t>
      </w:r>
      <w:r>
        <w:rPr>
          <w:rFonts w:cs="Arial" w:ascii="Arial" w:hAnsi="Arial"/>
          <w:sz w:val="28"/>
          <w:szCs w:val="28"/>
          <w:rtl w:val="true"/>
        </w:rPr>
        <w:t xml:space="preserve">" . </w:t>
      </w:r>
      <w:r>
        <w:rPr>
          <w:rFonts w:ascii="Arial" w:hAnsi="Arial" w:cs="Arial"/>
          <w:sz w:val="28"/>
          <w:sz w:val="28"/>
          <w:szCs w:val="28"/>
          <w:rtl w:val="true"/>
        </w:rPr>
        <w:t>ونهى النبي عليه الصلاة وال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عاذاً عن السجود له لمّا ذكر أن أهل الكتاب يسجدون لعظمائهم ، وذكر الحديث المتقد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تحريم السجود لغير الله مطلقاً في هذه الشريعة هو من كمالها في تحقيق التوحي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هي الشريعة الكاملة في كُلِّ ما اشتملت عليه من الأحكام ، 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اليو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كملتُ لكم دينكم وأتممتُ عليكم نعمتي ورضيت لكم الإسلام دين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إخبار النبي صلى الله عليه وسلم عن أمارات الساعة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عرف أن النبي صلى الله عليه وسلم لم يكن يتكلم في الدين من تلقاء نفسه ، فكيف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رف عن أمارات الساعة وما إلى ذلك فهل أخبره الله بها؟ أرجو التوضيح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كُلُّ ما أخبر به الرسول عليه الصلاة والسلام من الغيب الماضي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حاضر، والمستقبل ، مثل بدء الخلق ، والقيامة ، والجنَّة ، والنَّار ، وأشرا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اعة ، والملائكة ، والأنبياء كُلُّ ذلك بوحيٍ من الله سبحانه وتعالى ، كما ق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ا ينطق عن الهوى إن هو إلاّ وحيٌ يوحى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تلك من أنب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غيب نوحيها إليك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قُل لا أقول لكم عِندي خزائُن الله ولا أعلمُ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غيبَ ولا أقول لكم إِنِّي مَلك إِن أتَّبع إِلاَّ ما يُوحى إِليْ </w:t>
      </w:r>
      <w:r>
        <w:rPr>
          <w:rFonts w:cs="Arial" w:ascii="Arial" w:hAnsi="Arial"/>
          <w:sz w:val="28"/>
          <w:szCs w:val="28"/>
          <w:rtl w:val="true"/>
        </w:rPr>
        <w:t xml:space="preserve">) . </w:t>
      </w:r>
      <w:r>
        <w:rPr>
          <w:rFonts w:ascii="Arial" w:hAnsi="Arial" w:cs="Arial"/>
          <w:sz w:val="28"/>
          <w:sz w:val="28"/>
          <w:szCs w:val="28"/>
          <w:rtl w:val="true"/>
        </w:rPr>
        <w:t>فلذلك يج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صديق الرسول عليه الصلاة والسلام في كُلِّ ما أخبر الله به في أمور الغيب وغير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أنه الصادق المصدوق ، فمن كذّبه ولو في خبرٍ واحد يعلم أنه ثبت ، فإنه بذلك يص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رتداً عن الإسلام إن كان مسلم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تغير المنكر باليد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بنون الآن مرقصاً ليلي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منطقتنا وحاولنا منع وجوده عندنا لأنه سوف يتسبب في فساد كبير في منطقتنا سواء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لمسلمين أو غير المسلمين ، فهل يجوز لنا أن نحطم هذا المكان إذا لم يدر بنا أحد مع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علم أن صاحب ذلك المكان سوف يخسر جميع الأموال التي استثمرها فيه ؟ وهل هذا م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طرق النهي عن المنكر؟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ولتكن منك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مة يدعون إلى الخير ويأمرون بالمعروف وينهون عن المنكر وأولئك هم المفلحو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من رأى منكم منكراً فليغيره بيده فإن لم يستطع فبلسا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إن لم يستطع فبقلبه وذلك أضعف الإيمان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مسلم رقم </w:t>
      </w:r>
      <w:r>
        <w:rPr>
          <w:rFonts w:cs="Arial" w:ascii="Arial" w:hAnsi="Arial"/>
          <w:sz w:val="28"/>
          <w:szCs w:val="28"/>
        </w:rPr>
        <w:t>70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قال تعالى </w:t>
      </w:r>
      <w:r>
        <w:rPr>
          <w:rFonts w:cs="Arial" w:ascii="Arial" w:hAnsi="Arial"/>
          <w:sz w:val="28"/>
          <w:szCs w:val="28"/>
          <w:rtl w:val="true"/>
        </w:rPr>
        <w:t xml:space="preserve">: ( </w:t>
      </w:r>
      <w:r>
        <w:rPr>
          <w:rFonts w:ascii="Arial" w:hAnsi="Arial" w:cs="Arial"/>
          <w:sz w:val="28"/>
          <w:sz w:val="28"/>
          <w:szCs w:val="28"/>
          <w:rtl w:val="true"/>
        </w:rPr>
        <w:t>فاتق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له ما استطعتم </w:t>
      </w:r>
      <w:r>
        <w:rPr>
          <w:rFonts w:cs="Arial" w:ascii="Arial" w:hAnsi="Arial"/>
          <w:sz w:val="28"/>
          <w:szCs w:val="28"/>
          <w:rtl w:val="true"/>
        </w:rPr>
        <w:t xml:space="preserve">) </w:t>
      </w:r>
      <w:r>
        <w:rPr>
          <w:rFonts w:ascii="Arial" w:hAnsi="Arial" w:cs="Arial"/>
          <w:sz w:val="28"/>
          <w:sz w:val="28"/>
          <w:szCs w:val="28"/>
          <w:rtl w:val="true"/>
        </w:rPr>
        <w:t>، وهذا المنكر الذي ورد في السؤال عن تغييره يجب تغييره قد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استطاعة بما يزيل المنكر ويخففه وذلك بالرفع إلى ذوي السلطة والقدرة على إزال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نقله عن الحي أو بمخاطبة المالك للموقع ليعدل عن استثماره في المنكر الذي يع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 بالضرر في العاجل والآجل ودعوته إلى استغلاله بنشاط نافع له ولأهل الحي ول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لحقهم منه ضرر في دينهم ولا في دنيا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ا التغيير بتدمير الملهى كما ورد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ؤال فإنه لا يجوز ، ولو أمن من يقوم بذلك على نفسه فإن المفاسد المترتبة على 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صرف كثيرة من تلف أموال لا يحل إتلافها وتوجيه التهم إلى أبرياء واستجواب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تعذيبهم من أجل التحقيق في الحادث ثم إنه قد لا يتراجع أصحاب الملهى عن باطل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سعون في إقامته مرة أخرى وهو الأحرى ، فحذار أيها الأخ الغيور من التسرع في تغيي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كر بعدم النظر في العواقب وقد أحسنت حيث تقدمت بهذا السؤال لتكون في أمرك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ينة وقد حصل البيان ، والله الهادي إلى سواء السبي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 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لى المعجبين بـ طاش ما طاش تذكير وتبصير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  <w:br/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حمد لله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صلاة والسلام على رسول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ا بعد فإن من ركائز الإعلام المهمة التي يعوّ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يها في جذب المستمعين والمشاهدين التمثليات والمسلسلات ولهذه المسلسلات هدف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حمدهم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متاع المشاهدين والمستمع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ثانيهما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غرس أفكار و أخلاق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عنى بنشرها صنّاع هذه التمثليات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أو من ورائه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ويراد صياغة المجتمع عليها وصبغ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علوم لكل من نور الله بصيرته بما جاء به رسول الله صلى الله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لم أن كل ما يبثه الإعلام من هذه المسلسلات لا يخلو من باطل بدرجات متفاوتة ،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لهو الجالب للغفلة والصاد عن ذكر الله وعن الصلاة ، إلى تزيين الفواحش و المنك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و إلى الكفر بالله و الاستهزاء بآياته و أنبيائه وأوليائه و بأهل طاعت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أما ما يبثه الكفار عبر قنواتهم فهو فساد و الإفساد و الإلحاد الذي ه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حرب موجهة إلى المسلمين لإفساد عقائدهم و أخلاقهم و صدهم عن دينهم ، وليس هذ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مستغرب من الكفار بل هذا هو المنتظر ، فهمهم كما أبان الله عن نوايا طوائف الكف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في المسلمين كما قال تعالى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وَلَن تَرْضَى عَنكَ الْيَهُودُ وَلاَ النَّصَارَ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َتَّى تَتَّبِعَ مِلَّتَهُمْ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وَيُرِيدُ الَّذِينَ يَتَّبِعُو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شَّهَوَاتِ أَن تَمِيلُواْ مَيْلاً عَظِيمًا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، ولكن الغريب أن يقوم بهذه الهجم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طوائف من المنتسبين للإسلام ثم يُروج باطلهم على كثير من المسلمين ، فسبحان مصرف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قلوب ومقلب القلو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واجب ولاة الأمر وفقهم الله أن يحموا أمتهم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سباب الجالبة للفساد في الدين والأخلاق و يأخذوا على أيدي من يهيئ الأسب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استقبال ما تبثه هذه القنوات من الذين همهم الحصول على أكبر قدر ممكن من الم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ظنونه ربحاً وهو سحت و وبال ، وهم بهذا يشاركون في نشر الفساد وتحقيق أهداف الكف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مسلمين فعليهم من وزر الإفساد والإضلال بحسب تسببهم و تأثير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سوء كلّ غيور على دين الله ومعظّم لحرماته ما يقوم به بعض المسلمين من تمثلي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دّعون أنهم يعالجون بها مشاكل اجتماعية وهي لا تخرج في مضمونها عن الهدف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ئيسين وه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cs="Arial" w:ascii="Arial" w:hAnsi="Arial"/>
          <w:sz w:val="28"/>
          <w:szCs w:val="28"/>
        </w:rPr>
        <w:t>1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إمتاع المشاهدين بما تحويه من اللهو و اللعب والباط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cs="Arial" w:ascii="Arial" w:hAnsi="Arial"/>
          <w:sz w:val="28"/>
          <w:szCs w:val="28"/>
        </w:rPr>
        <w:t>2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نشر أفكار و أخلاق تساير و توافق التوجهات المنحرف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.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 مدا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ه التمثليات على النكت والفكاهات و الكذب والتمويهات والسخرية بأشخاص وجماع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راد تحقيرها ، ولا سيما الذين ينكرون هذه التوجهات والسلوكيات والأهداف لهذ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مثليات ، من العلماء والصلحاء و أهل الغيرة من الرجال والنساء ، وفي مقابل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ظهار الإعجاب بالكفار الذين يوصفون بالحضارة والتقدم ، وبالمتشبهين بهم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لمين من الرجال و النس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 أهم ركائز هذه المسلسلات عند أصحابها وجو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صر المرأة فيها ، ومعلوم ما ينشأ عنه مع الاختلاط المحرم من الكلمات والحركات 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نظرات وما فوق ذلك من المنكر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كلما كانت هذه المسلسلات أكثر جذب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للمشاهدين وشداً لهم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لاشتمالها على المشاهد و الكلمات المؤثرة والمثيرة و الباعث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المتعة دون تمييز بين حلالها وحرامها </w:t>
      </w:r>
      <w:r>
        <w:rPr>
          <w:rFonts w:cs="Arial" w:ascii="Arial" w:hAnsi="Arial"/>
          <w:sz w:val="28"/>
          <w:szCs w:val="28"/>
          <w:rtl w:val="true"/>
        </w:rPr>
        <w:t xml:space="preserve">- </w:t>
      </w:r>
      <w:r>
        <w:rPr>
          <w:rFonts w:ascii="Arial" w:hAnsi="Arial" w:cs="Arial"/>
          <w:sz w:val="28"/>
          <w:sz w:val="28"/>
          <w:szCs w:val="28"/>
          <w:rtl w:val="true"/>
        </w:rPr>
        <w:t>كان ذلك عند المفتونين بهذه المسلس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امة على تميزها و تفوق كُتّاب قصتها و مهارة مخرجيها و ممثلي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تلبيس الشيطان على أصحاب هذه الصناعة ومروجيها تخصيص شهر رمضان المبارك من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باطل بنصيب ، ففي الوقت الذي يستعد فيه المسلمون لاغتنام هذا الشهر بالصي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قيام و الإحسان وتلاوة القرآن يستعد هؤلاء بتقديم ما يصد عن ذكر الله وعن الصلا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يحوّل ساعات الذكر والشكر لتكون وقتاً للهو و اللعب والغفلة ، مع ما تتضمنه حلق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سلسل من منكرات قولية وفعل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من هذا الباطل المسلسل المعروف بـ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>طاش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ا طاش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وقد أفاد المتابعون له لرصد مضامين حلقاته أنه يشتمل على أنواع 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نكرات ، من ذلك السخرية بأهل الغيرة على نسائهم ، و الكذب عليهم بالغلو ف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غيرة ، وتمثيل ذلك بمشهد لا حقيقة له ، والغاية من هذا المشهد تشويه صو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غيورين على محارمهم و إظهارهم بالمظهر المزري ليضحك منهم المشاهدون و ينفروا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ذلك الخلق الكريم البريء من الإفراط والتفريط ، وفي مقابل ذلك مشهد ينبئ عن الإعجا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حال المتهاونين بالحرمات و المسايرين للتقاليد السيئة ، كجلوس الأسرة على الشاطئ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غير احتشام ولا اهتم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ن ذلك مشاهد تبرز أهل الخير والصلاح و الدعو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أمر بالمعروف والنهي عن المنكر بالمظهر المزري المضحك في حركاتهم وكلام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لباسهم ، وفي ذلك تشويه لصورتهم في عقول المشاهدين من الصبيان والسفهاء من الرجا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نسا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من ذلك مشاهد تتضمن الاختلاط والسخرية بالحجاب ، وتمثيل بع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لاقات الزوجية التي لو كانت حقيقية لما جاز نشرها ، كيف وهي تمثيل لتلك العلاق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رجال ونساء أجانب ، وهي مشاهد محرم تمثيلها وعرضها ، وهذه المشاهد مدارها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ثارة الجنسية وفي ذلك دعوة لمضامين هذه المشاه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جملة القول أن ت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شاهد تشتمل على باطل كثير ومنكرات قولية وفعلية فيها تشويه للحق وتنفير 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فضيلة وتزيين للباطل و إغراء به ، و أهون ما فيه الهزل القولي و الفعلي الذي ير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ه شد أنظار المشاهدين و إمتاعهم بالرخيص و السخيف ، ليضحكوا ويقهقهوا بعد 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بعوا في هذا الموسم العظي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هذا بعض التصور عن هذا المسلسل فيما مضى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ماذا سيكون عليه في هذا العام ؟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الموجب للتنصيص على مسلسل طاش ما طاش 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خصص لشهر رمضان ، ويستهدف فئات المجتمع ، ويبث في وقت الذروة من حيث عدد المشاهد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، فالفتنة بما فيه من اللغو واللهو والمنكر أعظ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بعد هذا العرض المجم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محتوى و أهداف المسلسلات ، يتبين أنها من الأعمال المنكرة ، يشترك في إثمها معدو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مشاهدوها ، وعلى معديها مثلُ آثام من أضلوه وصدوه عن ذكر الله وعن الصلاة ، كم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صلى الله عليه وسلم 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من دعا إلى ضلالة كان عليه من آثام من تبعه لا ينقص ذل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آثامهم شيئ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 إني لأدين لله بتحريم تمثيل ومشاهدة هذه المسلسل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التي منها </w:t>
      </w:r>
      <w:r>
        <w:rPr>
          <w:rFonts w:cs="Arial" w:ascii="Arial" w:hAnsi="Arial"/>
          <w:sz w:val="28"/>
          <w:szCs w:val="28"/>
          <w:rtl w:val="true"/>
        </w:rPr>
        <w:t xml:space="preserve">[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طاش ما طاش </w:t>
      </w:r>
      <w:r>
        <w:rPr>
          <w:rFonts w:cs="Arial" w:ascii="Arial" w:hAnsi="Arial"/>
          <w:sz w:val="28"/>
          <w:szCs w:val="28"/>
          <w:rtl w:val="true"/>
        </w:rPr>
        <w:t xml:space="preserve">] </w:t>
      </w:r>
      <w:r>
        <w:rPr>
          <w:rFonts w:ascii="Arial" w:hAnsi="Arial" w:cs="Arial"/>
          <w:sz w:val="28"/>
          <w:sz w:val="28"/>
          <w:szCs w:val="28"/>
          <w:rtl w:val="true"/>
        </w:rPr>
        <w:t>لذلك أوصى جميع المسلمين أن يتقوا الله ويراقبوه ويتوب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إليه ويذكروا الموت و ما بعده والحساب و الجزاء ، وليعلم من فرط في حق الله و اجترأ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لى محارم الله ولم يتب أنه سيندم حين لا ينفع الندم كما قال تعالى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أَن تَقُول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َفْسٌ يَا حَسْرَتَى علَى مَا فَرَّطتُ فِي جَنبِ اللَّهِ وَإِن كُنتُ لَمِ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َّاخِرِينَ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" 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ما أوصى المعجبين بهذا المسلسل و المتابعين له و لغير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ن يتوبوا إلى الله من الافتتان به ومتابعته ، ليكونوا من الذين قال الله فيه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َالَّذِينَ هُمْ عَنِ اللَّغْوِ مُعْرِضُونَ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وقال </w:t>
      </w:r>
      <w:r>
        <w:rPr>
          <w:rFonts w:cs="Arial" w:ascii="Arial" w:hAnsi="Arial"/>
          <w:sz w:val="28"/>
          <w:szCs w:val="28"/>
          <w:rtl w:val="true"/>
        </w:rPr>
        <w:t xml:space="preserve">: " </w:t>
      </w:r>
      <w:r>
        <w:rPr>
          <w:rFonts w:ascii="Arial" w:hAnsi="Arial" w:cs="Arial"/>
          <w:sz w:val="28"/>
          <w:sz w:val="28"/>
          <w:szCs w:val="28"/>
          <w:rtl w:val="true"/>
        </w:rPr>
        <w:t>وَالَّذِينَ لَ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يَشْهَدُونَ الزُّورَ وَإِذَا مَرُّوا بِاللَّغْوِمَرُّوا كِرَامًا 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و أن يأخذ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أسباب التي تعينهم على طاعة الله وذكره ، و اغتنام هذا الموسم العظيم من مواس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تزود للآخر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نسأل الله أن يمن على الجميع بالهداية إلى صراطه المستقيم ،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أن يعيذنا من شرور أنفسنا و سيئات أعمالنا و من الشيطان الرجيم ، وصلى الل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نبينا محمد و على آله وصحبة أجمع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رر في </w:t>
      </w:r>
      <w:r>
        <w:rPr>
          <w:rFonts w:cs="Arial" w:ascii="Arial" w:hAnsi="Arial"/>
          <w:sz w:val="28"/>
          <w:szCs w:val="28"/>
        </w:rPr>
        <w:t>15/8/1421</w:t>
      </w:r>
      <w:r>
        <w:rPr>
          <w:rFonts w:ascii="Arial" w:hAnsi="Arial" w:cs="Arial"/>
          <w:sz w:val="28"/>
          <w:sz w:val="28"/>
          <w:szCs w:val="28"/>
          <w:rtl w:val="true"/>
        </w:rPr>
        <w:t>هـ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لا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 xml:space="preserve">/ </w:t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بسم الله الرحم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رحيم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كيف يكون في زيادة كلمة 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شرائع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>في سؤال جبريل نصرة لمذه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إرجاء</w:t>
      </w:r>
      <w:r>
        <w:rPr>
          <w:rFonts w:cs="Arial" w:ascii="Arial" w:hAnsi="Arial"/>
          <w:sz w:val="28"/>
          <w:szCs w:val="28"/>
          <w:rtl w:val="true"/>
        </w:rPr>
        <w:br/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س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أل الأخ الكريم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يثم حمدان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ؤالاً عن كلام للإمام مسلم حول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رواية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شرائع الإسلام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 علاقتها بـ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نصرة مذهب الإرجاء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 حيث كنت عند فضيل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شيخنا العلامة عبد الرحمن بن ناصر البراك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حفظه الله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طرحت عليه نص كلام الأخ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هيثم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جزاه الله خيراً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-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 سأورد نص كلام الأخ هيثم ثم جواب الشيخ حفظه الل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قال الأخ </w:t>
      </w:r>
      <w:r>
        <w:rPr>
          <w:rFonts w:cs="Arial" w:ascii="Arial" w:hAnsi="Arial"/>
          <w:sz w:val="28"/>
          <w:szCs w:val="28"/>
          <w:rtl w:val="true"/>
        </w:rPr>
        <w:t xml:space="preserve">( </w:t>
      </w:r>
      <w:r>
        <w:rPr>
          <w:rFonts w:ascii="Arial" w:hAnsi="Arial" w:cs="Arial"/>
          <w:sz w:val="28"/>
          <w:sz w:val="28"/>
          <w:szCs w:val="28"/>
          <w:rtl w:val="true"/>
        </w:rPr>
        <w:t>هيثم حمد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) :</w:t>
        <w:br/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[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قال الإمام مسلم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رحمه الله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كتا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تمييز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في معرض كلامه على علّة في متن إحدى روايات حديث سؤال جبريل للنبي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صل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الله عليه وسلّم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ن الإسلام والإيمان والإحسا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. </w:t>
        <w:br/>
        <w:t xml:space="preserve">(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ما بين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[ ]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ن إضافت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: </w:t>
        <w:br/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أمّا رواية أبي سنان عن علقمة في متن هذا الحديث إذ قال في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أنّ جبريل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يه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لام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ئت أسألك عن شرائع الإسلام،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هذه زيادة مختلفة ليست من الحروف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سبيل، وإنّما أدخل هذا الحرف في رواية هذا الحديث شرذمة زيادة في الحرف، مثل ضر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[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بي حنيف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نعمان بن ثابت وسعيد بن سنان ومن يجاري الإرجاء نحوهما، وإنّما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رادوا بذلك تصويباً في قوله في الإيمان وتقعيد الإرجاء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  <w:t>[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ذلك </w:t>
      </w:r>
      <w:r>
        <w:rPr>
          <w:rFonts w:cs="Arial" w:ascii="Arial" w:hAnsi="Arial"/>
          <w:color w:val="FF0000"/>
          <w:sz w:val="28"/>
          <w:szCs w:val="28"/>
          <w:rtl w:val="true"/>
        </w:rPr>
        <w:t>[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مّ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]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لم يزد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ولهم إلا وهناً وعن الحق إلا بعداً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ذ زادوا في رواية الأخبار ما كفى بأهل العل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الدليل على ما قلنا من إدخالهم الزيادة في هذا الخبر أنّ عطاء بن السائب وسفيا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روياه عن علقمة فقالا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ا رسول الله، ما الإسلام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على ذلك رواية الناس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عد مث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سليمان ومطر وكهمس ومحارب وعثمان وحسين بن حسن وغيرهم من الحفاظ كلهم يحكي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في روايته أن جبريل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عليه السلام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قا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يا محمد ما الإسلام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م يقل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شرائع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إسلام كما روت المرجئ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.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نتهى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. </w:t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سؤالي للاخوة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كيف يكون في زيادة كلمة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"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شرائع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"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ي سؤال جبريل نصرة لمذهب الإرجاء؟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فأجاب الشيخ عبد الرحمن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حفظه الله في يوم الجمعة الموافق </w:t>
      </w:r>
      <w:r>
        <w:rPr>
          <w:rFonts w:cs="Arial" w:ascii="Arial" w:hAnsi="Arial"/>
          <w:sz w:val="28"/>
          <w:szCs w:val="28"/>
        </w:rPr>
        <w:t>1/1/1423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ـ بما يل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ذي يظهر أن المرجئ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ندهم الإسلام هو الإيمان و الأعمال ليست من الإيمان و في هذه الرواية التي أنتقده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سلم – رحمه الله – مضمونها أن مباني الإسلام الخمسة هي شرائع الإسلام لأن الإسل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عندهم هو الإيمان الذي هو </w:t>
      </w:r>
      <w:r>
        <w:rPr>
          <w:rFonts w:cs="Arial" w:ascii="Arial" w:hAnsi="Arial"/>
          <w:sz w:val="28"/>
          <w:szCs w:val="28"/>
          <w:rtl w:val="true"/>
        </w:rPr>
        <w:t xml:space="preserve">#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تصديق </w:t>
      </w:r>
      <w:r>
        <w:rPr>
          <w:rFonts w:cs="Arial" w:ascii="Arial" w:hAnsi="Arial"/>
          <w:sz w:val="28"/>
          <w:szCs w:val="28"/>
          <w:rtl w:val="true"/>
        </w:rPr>
        <w:t xml:space="preserve"># </w:t>
      </w:r>
      <w:r>
        <w:rPr>
          <w:rFonts w:ascii="Arial" w:hAnsi="Arial" w:cs="Arial"/>
          <w:sz w:val="28"/>
          <w:sz w:val="28"/>
          <w:szCs w:val="28"/>
          <w:rtl w:val="true"/>
        </w:rPr>
        <w:t>القلبي بخلاف الرواية المشهورة و هي أ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باني الخمسة هي الإسلام ، و الصواب أن اسم الإسلام يشمل جميع الشرائع و لكن خص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هذه الخمس لأنها أعظم الشرائع و أفرضها فإنها فرض على الأعيان بأصل الشرع دون تسبب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 المكلف و انظر شرح الطحاوية على قول الإمام الطحاوي – رحمه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 :</w:t>
        <w:br/>
        <w:t xml:space="preserve">// </w:t>
      </w:r>
      <w:r>
        <w:rPr>
          <w:rFonts w:ascii="Arial" w:hAnsi="Arial" w:cs="Arial"/>
          <w:sz w:val="28"/>
          <w:sz w:val="28"/>
          <w:szCs w:val="28"/>
          <w:rtl w:val="true"/>
        </w:rPr>
        <w:t>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لإيمان هو الإيمان بالله و ملائكته </w:t>
      </w:r>
      <w:r>
        <w:rPr>
          <w:rFonts w:cs="Arial" w:ascii="Arial" w:hAnsi="Arial"/>
          <w:sz w:val="28"/>
          <w:szCs w:val="28"/>
          <w:rtl w:val="true"/>
        </w:rPr>
        <w:t xml:space="preserve">.. </w:t>
      </w:r>
      <w:r>
        <w:rPr>
          <w:rFonts w:ascii="Arial" w:hAnsi="Arial" w:cs="Arial"/>
          <w:sz w:val="28"/>
          <w:sz w:val="28"/>
          <w:szCs w:val="28"/>
          <w:rtl w:val="true"/>
        </w:rPr>
        <w:t>ال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// 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و الله أع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.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كتب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ضيلة الشيخ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</w:r>
      <w:r>
        <w:rPr>
          <w:rFonts w:ascii="Arial" w:hAnsi="Arial" w:cs="Arial"/>
          <w:sz w:val="28"/>
          <w:sz w:val="28"/>
          <w:szCs w:val="28"/>
          <w:rtl w:val="true"/>
        </w:rPr>
        <w:t>عبدالرحمن بن ناصر البراك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معنى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بائن من خلقه</w:t>
      </w:r>
      <w:r>
        <w:rPr>
          <w:rFonts w:cs="Arial" w:ascii="Arial" w:hAnsi="Arial"/>
          <w:sz w:val="28"/>
          <w:szCs w:val="28"/>
          <w:rtl w:val="true"/>
        </w:rPr>
        <w:t xml:space="preserve">" 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</w:r>
      <w:r>
        <w:rPr>
          <w:rFonts w:cs="Arial" w:ascii="Arial" w:hAnsi="Arial"/>
          <w:color w:val="FF0000"/>
          <w:sz w:val="28"/>
          <w:szCs w:val="28"/>
          <w:rtl w:val="true"/>
        </w:rPr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فضيلة الشيخ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معنى قول العلماء عن الله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بائن من خلقه؟ وما معنى قولهم عن القرآن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: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إليه يعود؟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ا قول أئمة السنة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نه سبحانه وتعالى فوق سماوات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رشه بائن من خلقه، معنى بائن من خلقه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أي أنه ليس حالاً في مخلوقاته، ليس هو داخ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شيء من مخلوقاته، ولا في ذاته شيء من مخلوقاته، والمراد بهذه العبارة هو نفي الحلو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في الجانبين، فليس في ذات الله شيء من مخلوقاته، ولا في مخلوقاته شيء من ذاته، لأ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لي الأعلى فوق كل شيء، والحلول ينافي ذلك، وأما قول أهل السنة في القرآن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إ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نزل غير مخلوق، منه بدأ وإليه يعود، المقصود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Arial"/>
          <w:sz w:val="28"/>
          <w:sz w:val="28"/>
          <w:szCs w:val="28"/>
          <w:rtl w:val="true"/>
        </w:rPr>
        <w:t>رفعه في آخر الزمان، فإنه في آخ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زمان يرفع من الصدور ومن المصاحف فتخلوا الأرض من القرآن، وذلك عند اقتراب قيا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اعة حين لا يبقى لوجود القرآن في الأرض أثر من الانتفاع به، فلا ينتفع به أح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لغلبة الكفر على الخلق، وأما أهل الإيمان فيُنزل الله ريحاً تقبض أرواحهم فتخل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رض من الخير ولا يبقى فيها إلا شرار الناس وعليهم تقوم الساعة، نسأل 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سلامة والعافية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ind w:left="-1054" w:right="0" w:hanging="0"/>
        <w:jc w:val="left"/>
        <w:rPr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لعن الكافر المع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جاب عليه</w:t>
      </w:r>
      <w:r>
        <w:rPr>
          <w:rFonts w:cs="Arial" w:ascii="Arial" w:hAnsi="Arial"/>
          <w:sz w:val="28"/>
          <w:szCs w:val="28"/>
          <w:rtl w:val="true"/>
        </w:rPr>
        <w:t>:</w:t>
      </w:r>
      <w:r>
        <w:rPr>
          <w:rFonts w:ascii="Arial" w:hAnsi="Arial" w:cs="Arial"/>
          <w:sz w:val="28"/>
          <w:sz w:val="28"/>
          <w:szCs w:val="28"/>
          <w:rtl w:val="true"/>
        </w:rPr>
        <w:t>عبد الرحمن بن ناصر البراك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سؤال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ما حكم لع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color w:val="FF0000"/>
          <w:sz w:val="28"/>
          <w:szCs w:val="28"/>
          <w:rtl w:val="true"/>
        </w:rPr>
        <w:t>(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وليس سب فقط</w:t>
      </w:r>
      <w:r>
        <w:rPr>
          <w:rFonts w:cs="Arial" w:ascii="Arial" w:hAnsi="Arial"/>
          <w:color w:val="FF0000"/>
          <w:sz w:val="28"/>
          <w:szCs w:val="28"/>
          <w:rtl w:val="true"/>
        </w:rPr>
        <w:t xml:space="preserve">)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يهود والنصارى أفراداً أو جماعات أحياء كانوا أم أموات؟ وجزاكم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له خيراً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الجواب</w:t>
      </w:r>
      <w:r>
        <w:rPr>
          <w:rFonts w:cs="Arial" w:ascii="Arial" w:hAnsi="Arial"/>
          <w:sz w:val="28"/>
          <w:szCs w:val="28"/>
          <w:rtl w:val="true"/>
        </w:rPr>
        <w:t>:</w:t>
        <w:br/>
        <w:br/>
      </w:r>
      <w:r>
        <w:rPr>
          <w:rFonts w:ascii="Arial" w:hAnsi="Arial" w:cs="Arial"/>
          <w:sz w:val="28"/>
          <w:sz w:val="28"/>
          <w:szCs w:val="28"/>
          <w:rtl w:val="true"/>
        </w:rPr>
        <w:t>أما لعن الكفار من اليهود والنصارى والمشركي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على سبيل العموم فهذا جائز ومشروع من أجل التحذير من أفعالهم، فإن الرسول –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صلاة والسلام – قال في آخر حياته وهو في سياق الموت – صلى الله عليه وسل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-: "</w:t>
      </w:r>
      <w:r>
        <w:rPr>
          <w:rFonts w:ascii="Arial" w:hAnsi="Arial" w:cs="Arial"/>
          <w:sz w:val="28"/>
          <w:sz w:val="28"/>
          <w:szCs w:val="28"/>
          <w:rtl w:val="true"/>
        </w:rPr>
        <w:t>لعنة الله على اليهود والنصارى اتخذوا قبور أنبيائهم مساجد</w:t>
      </w:r>
      <w:r>
        <w:rPr>
          <w:rFonts w:cs="Arial" w:ascii="Arial" w:hAnsi="Arial"/>
          <w:sz w:val="28"/>
          <w:szCs w:val="28"/>
          <w:rtl w:val="true"/>
        </w:rPr>
        <w:t>"</w:t>
      </w:r>
      <w:r>
        <w:rPr>
          <w:rFonts w:ascii="Arial" w:hAnsi="Arial" w:cs="Arial"/>
          <w:sz w:val="28"/>
          <w:sz w:val="28"/>
          <w:szCs w:val="28"/>
          <w:rtl w:val="true"/>
        </w:rPr>
        <w:t>، رواه البخاري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43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436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ومسلم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531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واليهود والنصارى داخلون في عموم قوله تعالى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إن الله لع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كافرين وأعد لهم سعيرا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حزاب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64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قال سبحانه وتعالى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ألا لعنة الله على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ظالمي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هود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18</w:t>
      </w:r>
      <w:r>
        <w:rPr>
          <w:rFonts w:cs="Arial" w:ascii="Arial" w:hAnsi="Arial"/>
          <w:sz w:val="28"/>
          <w:szCs w:val="28"/>
          <w:rtl w:val="true"/>
        </w:rPr>
        <w:t>]</w:t>
      </w:r>
      <w:r>
        <w:rPr>
          <w:rFonts w:ascii="Arial" w:hAnsi="Arial" w:cs="Arial"/>
          <w:sz w:val="28"/>
          <w:sz w:val="28"/>
          <w:szCs w:val="28"/>
          <w:rtl w:val="true"/>
        </w:rPr>
        <w:t>، واليهود والنصارى ظالمون بتكذيبهم للرسول – صلى الله علي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سلم – وبغلو النصارى في المسيح وعبادتهم له، وعبادتهم للصليب، واليهود قتل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نبياء وهم الناكثون للعهود والخائنون، كما قال سبحانه وتعالى فيهم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إن شر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دواب عند الله الذين كفروا فهم لا يؤمنون الذين عاهدت منهم ثم ينقضون عهدهم في كل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مرة وهم لا يتقون</w:t>
      </w:r>
      <w:r>
        <w:rPr>
          <w:rFonts w:cs="Arial" w:ascii="Arial" w:hAnsi="Arial"/>
          <w:sz w:val="28"/>
          <w:szCs w:val="28"/>
          <w:rtl w:val="true"/>
        </w:rPr>
        <w:t>" [</w:t>
      </w:r>
      <w:r>
        <w:rPr>
          <w:rFonts w:ascii="Arial" w:hAnsi="Arial" w:cs="Arial"/>
          <w:sz w:val="28"/>
          <w:sz w:val="28"/>
          <w:szCs w:val="28"/>
          <w:rtl w:val="true"/>
        </w:rPr>
        <w:t>الأنفال</w:t>
      </w:r>
      <w:r>
        <w:rPr>
          <w:rFonts w:cs="Arial" w:ascii="Arial" w:hAnsi="Arial"/>
          <w:sz w:val="28"/>
          <w:szCs w:val="28"/>
          <w:rtl w:val="true"/>
        </w:rPr>
        <w:t xml:space="preserve">: </w:t>
      </w:r>
      <w:r>
        <w:rPr>
          <w:rFonts w:cs="Arial" w:ascii="Arial" w:hAnsi="Arial"/>
          <w:sz w:val="28"/>
          <w:szCs w:val="28"/>
        </w:rPr>
        <w:t>55</w:t>
      </w:r>
      <w:r>
        <w:rPr>
          <w:rFonts w:cs="Arial" w:ascii="Arial" w:hAnsi="Arial"/>
          <w:sz w:val="28"/>
          <w:szCs w:val="28"/>
          <w:rtl w:val="true"/>
        </w:rPr>
        <w:t>-</w:t>
      </w:r>
      <w:r>
        <w:rPr>
          <w:rFonts w:cs="Arial" w:ascii="Arial" w:hAnsi="Arial"/>
          <w:sz w:val="28"/>
          <w:szCs w:val="28"/>
        </w:rPr>
        <w:t>56</w:t>
      </w:r>
      <w:r>
        <w:rPr>
          <w:rFonts w:cs="Arial" w:ascii="Arial" w:hAnsi="Arial"/>
          <w:sz w:val="28"/>
          <w:szCs w:val="28"/>
          <w:rtl w:val="true"/>
        </w:rPr>
        <w:t xml:space="preserve">]. </w:t>
        <w:br/>
      </w:r>
      <w:r>
        <w:rPr>
          <w:rFonts w:ascii="Arial" w:hAnsi="Arial" w:cs="Arial"/>
          <w:sz w:val="28"/>
          <w:sz w:val="28"/>
          <w:szCs w:val="28"/>
          <w:rtl w:val="true"/>
        </w:rPr>
        <w:t>وأما الأفراد الأحياء بأعيانهم مثل فلان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أو فلان فلا ينبغي لعنهم، لأنه لا فائدة فيه، ولسنا متعبدين بذلك، إلا من له نكاي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المسلمين وتسلط عليهم كرؤوس الكفر وأئمته، كرؤساء دول الكفر في هذا العصر فإن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يجوز لعنهم، مثل رؤساء الدول الكافرة المتسلطة على المسلمين، كرئيس الولايات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متحدة الأمريكية وأعوانه فيجوز لعنهم بأعيانهم، لأنهم جمعوا بين الكفر بالل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التسلط على عباد الله، وأما الأموات فكما قال عليه الصلاة والسلام</w:t>
      </w:r>
      <w:r>
        <w:rPr>
          <w:rFonts w:cs="Arial" w:ascii="Arial" w:hAnsi="Arial"/>
          <w:sz w:val="28"/>
          <w:szCs w:val="28"/>
          <w:rtl w:val="true"/>
        </w:rPr>
        <w:t>: "</w:t>
      </w:r>
      <w:r>
        <w:rPr>
          <w:rFonts w:ascii="Arial" w:hAnsi="Arial" w:cs="Arial"/>
          <w:sz w:val="28"/>
          <w:sz w:val="28"/>
          <w:szCs w:val="28"/>
          <w:rtl w:val="true"/>
        </w:rPr>
        <w:t>لا تسبوا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أموات فإنهم قد أفضوا إلى ما قدموا</w:t>
      </w:r>
      <w:r>
        <w:rPr>
          <w:rFonts w:cs="Arial" w:ascii="Arial" w:hAnsi="Arial"/>
          <w:sz w:val="28"/>
          <w:szCs w:val="28"/>
          <w:rtl w:val="true"/>
        </w:rPr>
        <w:t xml:space="preserve">"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رواه البخاري </w:t>
      </w:r>
      <w:r>
        <w:rPr>
          <w:rFonts w:cs="Arial" w:ascii="Arial" w:hAnsi="Arial"/>
          <w:sz w:val="28"/>
          <w:szCs w:val="28"/>
          <w:rtl w:val="true"/>
        </w:rPr>
        <w:t>(</w:t>
      </w:r>
      <w:r>
        <w:rPr>
          <w:rFonts w:cs="Arial" w:ascii="Arial" w:hAnsi="Arial"/>
          <w:sz w:val="28"/>
          <w:szCs w:val="28"/>
        </w:rPr>
        <w:t>1393</w:t>
      </w:r>
      <w:r>
        <w:rPr>
          <w:rFonts w:cs="Arial" w:ascii="Arial" w:hAnsi="Arial"/>
          <w:sz w:val="28"/>
          <w:szCs w:val="28"/>
          <w:rtl w:val="true"/>
        </w:rPr>
        <w:t>)</w:t>
      </w:r>
      <w:r>
        <w:rPr>
          <w:rFonts w:ascii="Arial" w:hAnsi="Arial" w:cs="Arial"/>
          <w:sz w:val="28"/>
          <w:sz w:val="28"/>
          <w:szCs w:val="28"/>
          <w:rtl w:val="true"/>
        </w:rPr>
        <w:t>، لكنهم يدخلون في اللعنة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العامة؛ لعنة الله على الكافرين، والله أعلم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سُئل فضيلة الشيخ العلا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حر الفهامة الإمام عبدالرحمن بن ناصر البراك </w:t>
      </w:r>
      <w:r>
        <w:rPr>
          <w:rFonts w:cs="Arial" w:ascii="Arial" w:hAnsi="Arial"/>
          <w:b/>
          <w:bCs/>
          <w:rtl w:val="true"/>
        </w:rPr>
        <w:t>_</w:t>
      </w:r>
      <w:r>
        <w:rPr>
          <w:rFonts w:ascii="Arial" w:hAnsi="Arial" w:cs="Arial"/>
          <w:b/>
          <w:b/>
          <w:bCs/>
          <w:rtl w:val="true"/>
        </w:rPr>
        <w:t>حفظه الله</w:t>
      </w:r>
      <w:r>
        <w:rPr>
          <w:rFonts w:cs="Arial" w:ascii="Arial" w:hAnsi="Arial"/>
          <w:b/>
          <w:bCs/>
          <w:rtl w:val="true"/>
        </w:rPr>
        <w:t xml:space="preserve">_ </w:t>
      </w:r>
      <w:r>
        <w:rPr>
          <w:rFonts w:ascii="Arial" w:hAnsi="Arial" w:cs="Arial"/>
          <w:b/>
          <w:b/>
          <w:bCs/>
          <w:rtl w:val="true"/>
        </w:rPr>
        <w:t>السؤ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الي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color w:val="FF0000"/>
          <w:rtl w:val="true"/>
        </w:rPr>
        <w:t>ما قول فضيلتكم حماكم اللهفي من يقول إن وسائل الدعوة توقيفية،يقول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أن من قال بأنها اجتهادية ضالٌ مبتدع،خارج عن الملة في هذا الباب ولا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كرامة؟</w:t>
      </w:r>
      <w:r>
        <w:rPr>
          <w:rFonts w:cs="Arial" w:ascii="Arial" w:hAnsi="Arial"/>
          <w:b/>
          <w:bCs/>
          <w:color w:val="FF0000"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فأجاب الشيخ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هذا مرتبط بما قبله،أو له شبه بما قبله</w:t>
      </w:r>
      <w:r>
        <w:rPr>
          <w:rFonts w:cs="Arial" w:ascii="Arial" w:hAnsi="Arial"/>
          <w:b/>
          <w:bCs/>
          <w:rtl w:val="true"/>
        </w:rPr>
        <w:t>[</w:t>
      </w:r>
      <w:r>
        <w:rPr>
          <w:rFonts w:ascii="Arial" w:hAnsi="Arial" w:cs="Arial"/>
          <w:b/>
          <w:b/>
          <w:bCs/>
          <w:rtl w:val="true"/>
        </w:rPr>
        <w:t>و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ديثه عن عدم العدل</w:t>
      </w:r>
      <w:r>
        <w:rPr>
          <w:rFonts w:cs="Arial" w:ascii="Arial" w:hAnsi="Arial"/>
          <w:b/>
          <w:bCs/>
          <w:rtl w:val="true"/>
        </w:rPr>
        <w:t>].</w:t>
        <w:br/>
        <w:br/>
      </w:r>
      <w:r>
        <w:rPr>
          <w:rFonts w:ascii="Arial" w:hAnsi="Arial" w:cs="Arial"/>
          <w:b/>
          <w:b/>
          <w:bCs/>
          <w:rtl w:val="true"/>
        </w:rPr>
        <w:t>أما وسائل الدعوة فلابد منها إلى تفصيل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في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ائل توقيفية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في الأمور الوسائل الشرعية،هذه توقيفية،يعني الوسائ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عبدية،هذه توقيفية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والوسائل العادية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ليست توقيفية،عادية،مثل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استعما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المكبر وسيلة عادية،لا نقول إنه حرام،لأنه لم يأتي الأمر باستعماله،وسيل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ادية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الدعوة لإقامة مدارس لتعليم القرآن وتعليم السنة هذه وسائل عادية يمكن أ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قول أنها لم تكن معروفة بشكل واسع وبارز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فالوسائل العادية ليست توقفية؛ولك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جب أن تكون هذه الوسائل العادة محكومةً بالشرع كما أشرت إلى هذا بأنه لا تجوز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عوة إلى الله بفعل مُحرم،فلا ندعوا إلى الله،والله بالأغـــــا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ينية،والأغـــاني الدينية ما فيها دعوة ،كما هي أفعال المتصوفة يتعبدون 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الغناء والرقص والمعازف،ومن الناس أيضاً يمكن في هذا الزمن من يحوله أن يدعوا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بمثل ذلك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أو أيضاً من نوع التمثيل</w:t>
      </w:r>
      <w:r>
        <w:rPr>
          <w:rFonts w:cs="Arial" w:ascii="Arial" w:hAnsi="Arial"/>
          <w:b/>
          <w:bCs/>
          <w:rtl w:val="true"/>
        </w:rPr>
        <w:t>:</w:t>
        <w:br/>
      </w:r>
      <w:r>
        <w:rPr>
          <w:rFonts w:ascii="Arial" w:hAnsi="Arial" w:cs="Arial"/>
          <w:b/>
          <w:b/>
          <w:bCs/>
          <w:rtl w:val="true"/>
        </w:rPr>
        <w:t>التمثيل عندي أنه لا يكاد يخل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منكر؛فلا أراه وسيلة في الدعوة إلى الله</w:t>
      </w:r>
      <w:r>
        <w:rPr>
          <w:rFonts w:cs="Arial" w:ascii="Arial" w:hAnsi="Arial"/>
          <w:b/>
          <w:bCs/>
          <w:rtl w:val="true"/>
        </w:rPr>
        <w:t>.</w:t>
        <w:br/>
        <w:t>…………..</w:t>
        <w:br/>
      </w:r>
      <w:r>
        <w:rPr>
          <w:rFonts w:ascii="Arial" w:hAnsi="Arial" w:cs="Arial"/>
          <w:b/>
          <w:b/>
          <w:bCs/>
          <w:rtl w:val="true"/>
        </w:rPr>
        <w:t>من شريط توجيهات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دعوة محاضرة للشيخ عبدالرحمن البراك</w:t>
      </w:r>
      <w:r>
        <w:rPr>
          <w:rFonts w:cs="Arial" w:ascii="Arial" w:hAnsi="Arial"/>
          <w:b/>
          <w:bCs/>
          <w:rtl w:val="true"/>
        </w:rPr>
        <w:t>.</w:t>
        <w:br/>
        <w:t>………..</w:t>
      </w:r>
    </w:p>
    <w:p>
      <w:pPr>
        <w:pStyle w:val="Style15"/>
        <w:bidi w:val="1"/>
        <w:ind w:left="-1054" w:right="0" w:hanging="0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قول الشيخ في الأناشيد </w:t>
      </w:r>
    </w:p>
    <w:p>
      <w:pPr>
        <w:pStyle w:val="Style15"/>
        <w:bidi w:val="1"/>
        <w:ind w:left="-1054" w:right="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>يقو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8B"/>
          <w:rtl w:val="true"/>
        </w:rPr>
        <w:t>العلامة عبدالرحمن البراك</w:t>
      </w:r>
      <w:r>
        <w:rPr>
          <w:rFonts w:ascii="Arial" w:hAnsi="Arial" w:cs="Arial"/>
          <w:b/>
          <w:b/>
          <w:bCs/>
          <w:color w:val="00008B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فظه الله</w:t>
      </w:r>
      <w:r>
        <w:rPr>
          <w:rFonts w:cs="Arial" w:ascii="Arial" w:hAnsi="Arial"/>
          <w:b/>
          <w:bCs/>
          <w:rtl w:val="true"/>
        </w:rPr>
        <w:t xml:space="preserve">: </w:t>
        <w:br/>
        <w:br/>
        <w:t>"</w:t>
      </w:r>
      <w:r>
        <w:rPr>
          <w:rFonts w:ascii="Arial" w:hAnsi="Arial" w:cs="Arial"/>
          <w:b/>
          <w:b/>
          <w:bCs/>
          <w:rtl w:val="true"/>
        </w:rPr>
        <w:t>لقد دلَّ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تاب والسنة على تحريم الغناء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color w:val="FF0000"/>
          <w:rtl w:val="true"/>
        </w:rPr>
        <w:t>والغناء الذي ورد النهي عنه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و إنشاد الشعر بالألحان ولا سيما مع آلات العزف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د جاء عن الصحابة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ض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له عنه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تفسير الزور في قوله</w:t>
      </w:r>
      <w:r>
        <w:rPr>
          <w:rFonts w:cs="Arial" w:ascii="Arial" w:hAnsi="Arial"/>
          <w:b/>
          <w:bCs/>
          <w:rtl w:val="true"/>
        </w:rPr>
        <w:t xml:space="preserve">:" </w:t>
      </w:r>
      <w:r>
        <w:rPr>
          <w:rFonts w:ascii="Arial" w:hAnsi="Arial" w:cs="Arial"/>
          <w:b/>
          <w:b/>
          <w:bCs/>
          <w:rtl w:val="true"/>
        </w:rPr>
        <w:t>والذين لا يشهدون الزور</w:t>
      </w:r>
      <w:r>
        <w:rPr>
          <w:rFonts w:cs="Arial" w:ascii="Arial" w:hAnsi="Arial"/>
          <w:b/>
          <w:bCs/>
          <w:rtl w:val="true"/>
        </w:rPr>
        <w:t>" [</w:t>
      </w:r>
      <w:r>
        <w:rPr>
          <w:rFonts w:ascii="Arial" w:hAnsi="Arial" w:cs="Arial"/>
          <w:b/>
          <w:b/>
          <w:bCs/>
          <w:rtl w:val="true"/>
        </w:rPr>
        <w:t>الفرقا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72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وتفسير لهو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ديث في قوله – تعالى</w:t>
      </w:r>
      <w:r>
        <w:rPr>
          <w:rFonts w:cs="Arial" w:ascii="Arial" w:hAnsi="Arial"/>
          <w:b/>
          <w:bCs/>
          <w:rtl w:val="true"/>
        </w:rPr>
        <w:t xml:space="preserve">-:" </w:t>
      </w:r>
      <w:r>
        <w:rPr>
          <w:rFonts w:ascii="Arial" w:hAnsi="Arial" w:cs="Arial"/>
          <w:b/>
          <w:b/>
          <w:bCs/>
          <w:rtl w:val="true"/>
        </w:rPr>
        <w:t>ومن الناس من يشتري لهو الحديث</w:t>
      </w:r>
      <w:r>
        <w:rPr>
          <w:rFonts w:cs="Arial" w:ascii="Arial" w:hAnsi="Arial"/>
          <w:b/>
          <w:bCs/>
          <w:rtl w:val="true"/>
        </w:rPr>
        <w:t>" [</w:t>
      </w:r>
      <w:r>
        <w:rPr>
          <w:rFonts w:ascii="Arial" w:hAnsi="Arial" w:cs="Arial"/>
          <w:b/>
          <w:b/>
          <w:bCs/>
          <w:rtl w:val="true"/>
        </w:rPr>
        <w:t>لقما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وتفسير صو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شيطان في قوله – تعالى </w:t>
      </w:r>
      <w:r>
        <w:rPr>
          <w:rFonts w:cs="Arial" w:ascii="Arial" w:hAnsi="Arial"/>
          <w:b/>
          <w:bCs/>
          <w:rtl w:val="true"/>
        </w:rPr>
        <w:t xml:space="preserve">-:" </w:t>
      </w:r>
      <w:r>
        <w:rPr>
          <w:rFonts w:ascii="Arial" w:hAnsi="Arial" w:cs="Arial"/>
          <w:b/>
          <w:b/>
          <w:bCs/>
          <w:rtl w:val="true"/>
        </w:rPr>
        <w:t>واستفزز من استطعت منهم بصوتك</w:t>
      </w:r>
      <w:r>
        <w:rPr>
          <w:rFonts w:cs="Arial" w:ascii="Arial" w:hAnsi="Arial"/>
          <w:b/>
          <w:bCs/>
          <w:rtl w:val="true"/>
        </w:rPr>
        <w:t>" [</w:t>
      </w:r>
      <w:r>
        <w:rPr>
          <w:rFonts w:ascii="Arial" w:hAnsi="Arial" w:cs="Arial"/>
          <w:b/>
          <w:b/>
          <w:bCs/>
          <w:rtl w:val="true"/>
        </w:rPr>
        <w:t>الإسراء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64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وتفس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لغو في قوله – تعالى </w:t>
      </w:r>
      <w:r>
        <w:rPr>
          <w:rFonts w:cs="Arial" w:ascii="Arial" w:hAnsi="Arial"/>
          <w:b/>
          <w:bCs/>
          <w:rtl w:val="true"/>
        </w:rPr>
        <w:t xml:space="preserve">-:" </w:t>
      </w:r>
      <w:r>
        <w:rPr>
          <w:rFonts w:ascii="Arial" w:hAnsi="Arial" w:cs="Arial"/>
          <w:b/>
          <w:b/>
          <w:bCs/>
          <w:rtl w:val="true"/>
        </w:rPr>
        <w:t>وإذا مروا باللغو</w:t>
      </w:r>
      <w:r>
        <w:rPr>
          <w:rFonts w:cs="Arial" w:ascii="Arial" w:hAnsi="Arial"/>
          <w:b/>
          <w:bCs/>
          <w:rtl w:val="true"/>
        </w:rPr>
        <w:t>" [</w:t>
      </w:r>
      <w:r>
        <w:rPr>
          <w:rFonts w:ascii="Arial" w:hAnsi="Arial" w:cs="Arial"/>
          <w:b/>
          <w:b/>
          <w:bCs/>
          <w:rtl w:val="true"/>
        </w:rPr>
        <w:t>الفرقان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cs="Arial" w:ascii="Arial" w:hAnsi="Arial"/>
          <w:b/>
          <w:bCs/>
        </w:rPr>
        <w:t>72</w:t>
      </w:r>
      <w:r>
        <w:rPr>
          <w:rFonts w:cs="Arial" w:ascii="Arial" w:hAnsi="Arial"/>
          <w:b/>
          <w:bCs/>
          <w:rtl w:val="true"/>
        </w:rPr>
        <w:t xml:space="preserve">] </w:t>
      </w:r>
      <w:r>
        <w:rPr>
          <w:rFonts w:ascii="Arial" w:hAnsi="Arial" w:cs="Arial"/>
          <w:b/>
          <w:b/>
          <w:bCs/>
          <w:rtl w:val="true"/>
        </w:rPr>
        <w:t>جاء عن السلف تفسير ه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له بالغناء، وجاء عن ابن مسعود – رضي الله عنه – أنه قال</w:t>
      </w:r>
      <w:r>
        <w:rPr>
          <w:rFonts w:cs="Arial" w:ascii="Arial" w:hAnsi="Arial"/>
          <w:b/>
          <w:bCs/>
          <w:rtl w:val="true"/>
        </w:rPr>
        <w:t xml:space="preserve">:" </w:t>
      </w:r>
      <w:r>
        <w:rPr>
          <w:rFonts w:ascii="Arial" w:hAnsi="Arial" w:cs="Arial"/>
          <w:b/>
          <w:b/>
          <w:bCs/>
          <w:rtl w:val="true"/>
        </w:rPr>
        <w:t>الغناء ينبت النفاق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لب كما ينبت الماء البقل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 xml:space="preserve">رواه أبو داود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927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رفوعاً بسند ضعيف، وروا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بيهقي في السنن الكبرى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0/223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 xml:space="preserve">موقوفاً، وانظر تلخيص الحبير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113</w:t>
      </w:r>
      <w:r>
        <w:rPr>
          <w:rFonts w:cs="Arial" w:ascii="Arial" w:hAnsi="Arial"/>
          <w:b/>
          <w:bCs/>
          <w:rtl w:val="true"/>
        </w:rPr>
        <w:t xml:space="preserve">). </w:t>
      </w:r>
      <w:r>
        <w:rPr>
          <w:rFonts w:ascii="Arial" w:hAnsi="Arial" w:cs="Arial"/>
          <w:b/>
          <w:b/>
          <w:bCs/>
          <w:rtl w:val="true"/>
        </w:rPr>
        <w:t>وجاء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لف قولهم</w:t>
      </w:r>
      <w:r>
        <w:rPr>
          <w:rFonts w:cs="Arial" w:ascii="Arial" w:hAnsi="Arial"/>
          <w:b/>
          <w:bCs/>
          <w:rtl w:val="true"/>
        </w:rPr>
        <w:t xml:space="preserve">:" </w:t>
      </w:r>
      <w:r>
        <w:rPr>
          <w:rFonts w:ascii="Arial" w:hAnsi="Arial" w:cs="Arial"/>
          <w:b/>
          <w:b/>
          <w:bCs/>
          <w:rtl w:val="true"/>
        </w:rPr>
        <w:t>الغناء رقية الزنى</w:t>
      </w:r>
      <w:r>
        <w:rPr>
          <w:rFonts w:cs="Arial" w:ascii="Arial" w:hAnsi="Arial"/>
          <w:b/>
          <w:bCs/>
          <w:rtl w:val="true"/>
        </w:rPr>
        <w:t xml:space="preserve">" </w:t>
      </w:r>
      <w:r>
        <w:rPr>
          <w:rFonts w:ascii="Arial" w:hAnsi="Arial" w:cs="Arial"/>
          <w:b/>
          <w:b/>
          <w:bCs/>
          <w:rtl w:val="true"/>
        </w:rPr>
        <w:t>ولا ريب أن الشعر المُلحن مع الآلات يُطرب، ومصد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طرب هو الأصوات والأنغام، بقطع النظر عن المعاني، </w:t>
      </w:r>
      <w:r>
        <w:rPr>
          <w:rFonts w:cs="Arial" w:ascii="Arial" w:hAnsi="Arial"/>
          <w:b/>
          <w:bCs/>
          <w:rtl w:val="true"/>
        </w:rPr>
        <w:t>.....................</w:t>
      </w:r>
      <w:r>
        <w:rPr>
          <w:rFonts w:ascii="Arial" w:hAnsi="Arial" w:cs="Arial"/>
          <w:b/>
          <w:b/>
          <w:bCs/>
          <w:rtl w:val="true"/>
        </w:rPr>
        <w:t>فالواج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جتناب الغناء كل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الإقبال على سماع القرآن والحديث، ولا بأس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قراءة الشعر غير ملحن وغير مقرون بالآلات، وهو الشعر النظيف المشتمل على الترغيب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الفضائل ومكارم الأخلاق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و مدح من يستحق المدح بحق وباعتدال دون إفراط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جاوز للحدود، ودون توسع في ذلك، فإن التوسع في المباح لا بد أن يكون على ح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عمال الصالحة الجليلة، والعاقل الحازم هو من يؤثر الأعلى على الأدنى، ويقد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فضل على الفاضل،</w:t>
      </w:r>
      <w:r>
        <w:rPr>
          <w:rFonts w:ascii="Arial" w:hAnsi="Arial" w:cs="Arial"/>
          <w:b/>
          <w:b/>
          <w:bCs/>
          <w:color w:val="0000FF"/>
          <w:rtl w:val="true"/>
        </w:rPr>
        <w:t>فأوصي السائل وكل من يقرأ هذا الجواب ألا يغتر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بهذه الأشعار التي هي مما يعتني به المتصوفة الذين يتدينون ويعبدون الله بسماع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القصائد، ويستغنون بها عن سماع القرآن، ويظنون أنهم بذلك محسنون، فهم مبتدعون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rtl w:val="true"/>
        </w:rPr>
        <w:t>ومسيؤون من حيث يشعرون أولا يشعرون،</w:t>
      </w:r>
      <w:r>
        <w:rPr>
          <w:rFonts w:ascii="Arial" w:hAnsi="Arial" w:cs="Arial"/>
          <w:b/>
          <w:b/>
          <w:bCs/>
          <w:color w:val="0000FF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وقد تكون هذه الأشعار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دينية الصوفية أقبح من الأشعار التي تثير الغرائز، من جهة ما يخشى منها من غرس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8000"/>
          <w:rtl w:val="true"/>
        </w:rPr>
        <w:t>البدع الاعتقادية،</w:t>
      </w:r>
      <w:r>
        <w:rPr>
          <w:rFonts w:ascii="Arial" w:hAnsi="Arial" w:cs="Arial"/>
          <w:b/>
          <w:b/>
          <w:bCs/>
          <w:color w:val="008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ومن التدين بما لم يشرعه الله، فأصحاب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هذا السماع يقبلون عليه ويحسبون أنهم يحسنون صنعاً، بينما المفتونون بالأغاني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الخليعة يعترفون بأنهم عاصون في ذلك، ويهمون بالتوبة، ويجاهدون أنفسهم في ذلك،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0000"/>
          <w:rtl w:val="true"/>
        </w:rPr>
        <w:t>بينما لا يفكر بذلك أصحاب السماع المبتدع؛ لأنهم يظنونه ديناً وهو من دين الشيطان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 </w:t>
      </w:r>
      <w:r>
        <w:rPr>
          <w:rFonts w:cs="Arial" w:ascii="Arial" w:hAnsi="Arial"/>
          <w:b/>
          <w:bCs/>
          <w:color w:val="FF0000"/>
          <w:rtl w:val="true"/>
        </w:rPr>
        <w:t xml:space="preserve">" </w:t>
      </w:r>
      <w:r>
        <w:rPr>
          <w:rFonts w:ascii="Arial" w:hAnsi="Arial" w:cs="Arial"/>
          <w:b/>
          <w:b/>
          <w:bCs/>
          <w:color w:val="FF0000"/>
          <w:rtl w:val="true"/>
        </w:rPr>
        <w:t xml:space="preserve">أفمن زين له سوء عمله فرآه حسناً </w:t>
      </w:r>
      <w:r>
        <w:rPr>
          <w:rFonts w:cs="Arial" w:ascii="Arial" w:hAnsi="Arial"/>
          <w:b/>
          <w:bCs/>
          <w:color w:val="FF0000"/>
          <w:rtl w:val="true"/>
        </w:rPr>
        <w:t>" [</w:t>
      </w:r>
      <w:r>
        <w:rPr>
          <w:rFonts w:ascii="Arial" w:hAnsi="Arial" w:cs="Arial"/>
          <w:b/>
          <w:b/>
          <w:bCs/>
          <w:color w:val="FF0000"/>
          <w:rtl w:val="true"/>
        </w:rPr>
        <w:t>فاطر</w:t>
      </w:r>
      <w:r>
        <w:rPr>
          <w:rFonts w:cs="Arial" w:ascii="Arial" w:hAnsi="Arial"/>
          <w:b/>
          <w:bCs/>
          <w:color w:val="FF0000"/>
          <w:rtl w:val="true"/>
        </w:rPr>
        <w:t>:</w:t>
      </w:r>
      <w:r>
        <w:rPr>
          <w:rFonts w:cs="Arial" w:ascii="Arial" w:hAnsi="Arial"/>
          <w:b/>
          <w:bCs/>
          <w:color w:val="FF0000"/>
        </w:rPr>
        <w:t>8</w:t>
      </w:r>
      <w:r>
        <w:rPr>
          <w:rFonts w:cs="Arial" w:ascii="Arial" w:hAnsi="Arial"/>
          <w:b/>
          <w:bCs/>
          <w:color w:val="FF0000"/>
          <w:rtl w:val="true"/>
        </w:rPr>
        <w:t>]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نبغي للسائل وغيره أن يقرأ 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كتبه شيخ الإسلام ابن تيمية وتلميذه ابن القيم في هذا الشأن سيما كتابه في تحر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سماع وهو مطبوع مشهور </w:t>
      </w:r>
      <w:r>
        <w:rPr>
          <w:rFonts w:cs="Arial" w:ascii="Arial" w:hAnsi="Arial"/>
          <w:b/>
          <w:bCs/>
          <w:rtl w:val="true"/>
        </w:rPr>
        <w:t xml:space="preserve">. " </w:t>
      </w:r>
      <w:r>
        <w:rPr>
          <w:rFonts w:ascii="Arial" w:hAnsi="Arial" w:cs="Arial"/>
          <w:b/>
          <w:b/>
          <w:bCs/>
          <w:rtl w:val="true"/>
        </w:rPr>
        <w:t>وعلى مثل هذا الكلام وقفت على كلام نفيس لشيخ 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 تيمية في الفتاوى في تعقيبه على نهي الشافعي عن هذا وما الذي اشتد نكير الشافع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ascii="Arial" w:hAnsi="Arial" w:cs="Arial"/>
          <w:b/>
          <w:b/>
          <w:bCs/>
          <w:rtl w:val="true"/>
        </w:rPr>
        <w:t>وعلى مثله كذلك وقفت لابن القيم في المدارج وتحري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سماع</w:t>
      </w:r>
      <w:r>
        <w:rPr>
          <w:rFonts w:cs="Arial" w:ascii="Arial" w:hAnsi="Arial"/>
          <w:b/>
          <w:bCs/>
          <w:rtl w:val="true"/>
        </w:rPr>
        <w:t>...</w:t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Style15"/>
        <w:bidi w:val="1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تم نقل هذه الفتاوى من منتديات مشكاة الإسلامية من مشاركة الأخ وليد العلي </w:t>
      </w:r>
      <w:r>
        <w:rPr>
          <w:sz w:val="28"/>
          <w:szCs w:val="28"/>
          <w:rtl w:val="true"/>
        </w:rPr>
        <w:t>..</w:t>
        <w:br/>
      </w:r>
      <w:r>
        <w:rPr>
          <w:sz w:val="28"/>
          <w:sz w:val="28"/>
          <w:szCs w:val="28"/>
          <w:rtl w:val="true"/>
        </w:rPr>
        <w:t xml:space="preserve">جزاه الله خيراً </w:t>
      </w:r>
      <w:r>
        <w:rPr>
          <w:sz w:val="28"/>
          <w:szCs w:val="28"/>
          <w:rtl w:val="true"/>
        </w:rPr>
        <w:t xml:space="preserve">.... </w:t>
      </w:r>
    </w:p>
    <w:p>
      <w:pPr>
        <w:pStyle w:val="Style15"/>
        <w:bidi w:val="1"/>
        <w:spacing w:before="280" w:after="28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54635" cy="292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40"/>
                              <w:szCs w:val="4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40"/>
                              <w:szCs w:val="4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t>49</w:t>
                          </w:r>
                          <w:r>
                            <w:rPr>
                              <w:rtl w:val="true"/>
                              <w:rStyle w:val="PageNumber"/>
                              <w:sz w:val="40"/>
                              <w:b/>
                              <w:szCs w:val="40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23pt;mso-wrap-distance-left:0pt;mso-wrap-distance-right:0pt;mso-wrap-distance-top:0pt;mso-wrap-distance-bottom:0pt;margin-top:0.05pt;mso-position-vertical-relative:text;margin-left:197.6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40"/>
                        <w:szCs w:val="40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40"/>
                        <w:szCs w:val="4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t>49</w:t>
                    </w:r>
                    <w:r>
                      <w:rPr>
                        <w:rtl w:val="true"/>
                        <w:rStyle w:val="PageNumber"/>
                        <w:sz w:val="40"/>
                        <w:b/>
                        <w:szCs w:val="40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054" w:right="0" w:hanging="0"/>
      <w:jc w:val="left"/>
      <w:rPr>
        <w:rFonts w:cs="Monotype Koufi"/>
        <w:color w:val="0000FF"/>
        <w:sz w:val="36"/>
        <w:szCs w:val="36"/>
      </w:rPr>
    </w:pPr>
    <w:r>
      <w:rPr>
        <w:rFonts w:ascii="Tahoma" w:hAnsi="Tahoma" w:cs="Monotype Koufi"/>
        <w:color w:val="0000FF"/>
        <w:sz w:val="36"/>
        <w:sz w:val="36"/>
        <w:szCs w:val="36"/>
        <w:rtl w:val="true"/>
      </w:rPr>
      <w:t>الأراك</w:t>
    </w:r>
    <w:r>
      <w:rPr>
        <w:rFonts w:ascii="Tahoma" w:hAnsi="Tahoma" w:eastAsia="Tahoma" w:cs="Tahoma"/>
        <w:color w:val="0000FF"/>
        <w:sz w:val="36"/>
        <w:sz w:val="36"/>
        <w:szCs w:val="36"/>
        <w:rtl w:val="true"/>
      </w:rPr>
      <w:t xml:space="preserve"> </w:t>
    </w:r>
    <w:r>
      <w:rPr>
        <w:rFonts w:ascii="Tahoma" w:hAnsi="Tahoma" w:cs="Monotype Koufi"/>
        <w:color w:val="0000FF"/>
        <w:sz w:val="36"/>
        <w:sz w:val="36"/>
        <w:szCs w:val="36"/>
        <w:rtl w:val="true"/>
      </w:rPr>
      <w:t>مجموع</w:t>
    </w:r>
    <w:r>
      <w:rPr>
        <w:rFonts w:ascii="Tahoma" w:hAnsi="Tahoma" w:eastAsia="Tahoma" w:cs="Tahoma"/>
        <w:color w:val="0000FF"/>
        <w:sz w:val="36"/>
        <w:sz w:val="36"/>
        <w:szCs w:val="36"/>
        <w:rtl w:val="true"/>
      </w:rPr>
      <w:t xml:space="preserve"> </w:t>
    </w:r>
    <w:r>
      <w:rPr>
        <w:rFonts w:ascii="Tahoma" w:hAnsi="Tahoma" w:cs="Monotype Koufi"/>
        <w:color w:val="0000FF"/>
        <w:sz w:val="36"/>
        <w:sz w:val="36"/>
        <w:szCs w:val="36"/>
        <w:rtl w:val="true"/>
      </w:rPr>
      <w:t>لفتاوى</w:t>
    </w:r>
    <w:r>
      <w:rPr>
        <w:rFonts w:ascii="Tahoma" w:hAnsi="Tahoma" w:eastAsia="Tahoma" w:cs="Tahoma"/>
        <w:color w:val="0000FF"/>
        <w:sz w:val="36"/>
        <w:sz w:val="36"/>
        <w:szCs w:val="36"/>
        <w:rtl w:val="true"/>
      </w:rPr>
      <w:t xml:space="preserve"> </w:t>
    </w:r>
    <w:r>
      <w:rPr>
        <w:rFonts w:ascii="Tahoma" w:hAnsi="Tahoma" w:cs="Monotype Koufi"/>
        <w:color w:val="0000FF"/>
        <w:sz w:val="36"/>
        <w:sz w:val="36"/>
        <w:szCs w:val="36"/>
        <w:rtl w:val="true"/>
      </w:rPr>
      <w:t>العلامة</w:t>
    </w:r>
    <w:r>
      <w:rPr>
        <w:rFonts w:ascii="Tahoma" w:hAnsi="Tahoma" w:eastAsia="Tahoma" w:cs="Tahoma"/>
        <w:color w:val="0000FF"/>
        <w:sz w:val="36"/>
        <w:sz w:val="36"/>
        <w:szCs w:val="36"/>
        <w:rtl w:val="true"/>
      </w:rPr>
      <w:t xml:space="preserve"> </w:t>
    </w:r>
    <w:r>
      <w:rPr>
        <w:rFonts w:ascii="Tahoma" w:hAnsi="Tahoma" w:cs="Monotype Koufi"/>
        <w:color w:val="0000FF"/>
        <w:sz w:val="36"/>
        <w:sz w:val="36"/>
        <w:szCs w:val="36"/>
        <w:rtl w:val="true"/>
      </w:rPr>
      <w:t>عبدالرحمن</w:t>
    </w:r>
    <w:r>
      <w:rPr>
        <w:rFonts w:ascii="Tahoma" w:hAnsi="Tahoma" w:eastAsia="Tahoma" w:cs="Tahoma"/>
        <w:color w:val="0000FF"/>
        <w:sz w:val="36"/>
        <w:sz w:val="36"/>
        <w:szCs w:val="36"/>
        <w:rtl w:val="true"/>
      </w:rPr>
      <w:t xml:space="preserve"> </w:t>
    </w:r>
    <w:r>
      <w:rPr>
        <w:rFonts w:ascii="Tahoma" w:hAnsi="Tahoma" w:cs="Monotype Koufi"/>
        <w:color w:val="0000FF"/>
        <w:sz w:val="36"/>
        <w:sz w:val="36"/>
        <w:szCs w:val="36"/>
        <w:rtl w:val="true"/>
      </w:rPr>
      <w:t>البراك</w:t>
    </w:r>
    <w:r>
      <w:rPr>
        <w:color w:val="0000FF"/>
        <w:sz w:val="36"/>
        <w:sz w:val="36"/>
        <w:szCs w:val="36"/>
        <w:rtl w:val="true"/>
      </w:rPr>
      <w:t xml:space="preserve">       </w:t>
    </w:r>
    <w:r>
      <w:rPr>
        <w:rFonts w:cs="Monotype Koufi"/>
        <w:color w:val="008080"/>
        <w:sz w:val="36"/>
        <w:sz w:val="36"/>
        <w:szCs w:val="36"/>
        <w:rtl w:val="true"/>
      </w:rPr>
      <w:t>مكتبة</w:t>
    </w:r>
    <w:r>
      <w:rPr>
        <w:color w:val="008080"/>
        <w:sz w:val="36"/>
        <w:sz w:val="36"/>
        <w:szCs w:val="36"/>
        <w:rtl w:val="true"/>
      </w:rPr>
      <w:t xml:space="preserve"> </w:t>
    </w:r>
    <w:r>
      <w:rPr>
        <w:rFonts w:cs="Monotype Koufi"/>
        <w:color w:val="008080"/>
        <w:sz w:val="36"/>
        <w:sz w:val="36"/>
        <w:szCs w:val="36"/>
        <w:rtl w:val="true"/>
      </w:rPr>
      <w:t>مشكاة</w:t>
    </w:r>
    <w:r>
      <w:rPr>
        <w:color w:val="008080"/>
        <w:sz w:val="36"/>
        <w:sz w:val="36"/>
        <w:szCs w:val="36"/>
        <w:rtl w:val="true"/>
      </w:rPr>
      <w:t xml:space="preserve"> </w:t>
    </w:r>
    <w:r>
      <w:rPr>
        <w:rFonts w:cs="Monotype Koufi"/>
        <w:color w:val="008080"/>
        <w:sz w:val="36"/>
        <w:sz w:val="36"/>
        <w:szCs w:val="36"/>
        <w:rtl w:val="true"/>
      </w:rPr>
      <w:t>الإسلامية</w:t>
    </w:r>
  </w:p>
  <w:p>
    <w:pPr>
      <w:pStyle w:val="Header"/>
      <w:jc w:val="left"/>
      <w:rPr>
        <w:rFonts w:cs="Monotype Koufi"/>
        <w:color w:val="0000FF"/>
        <w:sz w:val="36"/>
        <w:szCs w:val="36"/>
      </w:rPr>
    </w:pPr>
    <w:r>
      <w:rPr>
        <w:rFonts w:cs="Monotype Koufi"/>
        <w:color w:val="0000FF"/>
        <w:sz w:val="36"/>
        <w:szCs w:val="36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22:33:00Z</dcterms:created>
  <dc:creator>*0*</dc:creator>
  <dc:description/>
  <cp:keywords/>
  <dc:language>en-US</dc:language>
  <cp:lastModifiedBy>*0*</cp:lastModifiedBy>
  <dcterms:modified xsi:type="dcterms:W3CDTF">2004-02-14T07:29:00Z</dcterms:modified>
  <cp:revision>9</cp:revision>
  <dc:subject/>
  <dc:title>الأراك مجموع لفتاوى العلامة عبدالرحمن البراك</dc:title>
</cp:coreProperties>
</file>