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94" w:right="0" w:hanging="0"/>
        <w:jc w:val="center"/>
        <w:rPr>
          <w:rFonts w:cs="Monotype Koufi"/>
          <w:color w:val="0000FF"/>
          <w:sz w:val="36"/>
          <w:szCs w:val="36"/>
        </w:rPr>
      </w:pPr>
      <w:r>
        <w:rPr>
          <w:rFonts w:cs="Monotype Koufi"/>
          <w:color w:val="0000FF"/>
          <w:sz w:val="36"/>
          <w:sz w:val="36"/>
          <w:szCs w:val="36"/>
          <w:rtl w:val="true"/>
        </w:rPr>
        <w:t>فتا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فض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شي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علاّ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كري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خضير</w:t>
      </w:r>
    </w:p>
    <w:p>
      <w:pPr>
        <w:pStyle w:val="Normal"/>
        <w:ind w:left="-694" w:right="0" w:hanging="0"/>
        <w:jc w:val="center"/>
        <w:rPr>
          <w:rFonts w:cs="Traditional Arabic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ستاذ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ا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قس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علوم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ابقا</w:t>
      </w:r>
    </w:p>
    <w:p>
      <w:pPr>
        <w:pStyle w:val="Normal"/>
        <w:ind w:left="-69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ـــ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ضــ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</w:rPr>
        <w:t>1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غتس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س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با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سن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غس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بر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-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ثلا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-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س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جز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ف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ضو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ه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ه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غت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س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ح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ض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ض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غت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ب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ض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غير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غت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س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نو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ه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ض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ض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ه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ه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ض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ض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ت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ض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ت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</w:rPr>
        <w:t>2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تنب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صل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صلّ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ن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د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اغتس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و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و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قتر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دقائ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ث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يقظ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بي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فت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صيرة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غتس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فو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يم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فجر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صن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بي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ط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معة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غر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يقظ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ن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بي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صنع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يق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ت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ذ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ه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ها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ي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غتنا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تـي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بــ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جـــ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</w:rPr>
        <w:t>3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زئ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يم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ضر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فرش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جا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بار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ع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ا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ر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تي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ج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ز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_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 xml:space="preserve">_.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ني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</w:rPr>
        <w:t>4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ص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استخا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ا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صليها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عي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ص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ع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داو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ها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ج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خ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قي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جت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ير،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يا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يسّ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لح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ني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إج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م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س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ش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د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cs="Traditional Arabic"/>
          <w:sz w:val="36"/>
          <w:sz w:val="36"/>
          <w:szCs w:val="36"/>
          <w:rtl w:val="true"/>
        </w:rPr>
        <w:drawing>
          <wp:inline distT="0" distB="0" distL="0" distR="0">
            <wp:extent cx="1809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ء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واء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مرين</w:t>
      </w:r>
      <w:r>
        <w:rPr>
          <w:rFonts w:cs="Traditional Arabic" w:ascii="Arial" w:hAnsi="Arial"/>
          <w:sz w:val="36"/>
          <w:szCs w:val="36"/>
          <w:rtl w:val="true"/>
        </w:rPr>
        <w:t xml:space="preserve">:-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ر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ول</w:t>
      </w:r>
      <w:r>
        <w:rPr>
          <w:rFonts w:ascii="Arial" w:hAnsi="Arial" w:cs="Traditional Arabic"/>
          <w:sz w:val="36"/>
          <w:sz w:val="36"/>
          <w:szCs w:val="36"/>
          <w:rtl w:val="true"/>
        </w:rPr>
        <w:drawing>
          <wp:inline distT="0" distB="0" distL="0" distR="0">
            <wp:extent cx="1809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ق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ذ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فيك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</w:rPr>
        <w:t>2186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غسال؛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ض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سا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و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و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يعة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ص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ل،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اه؟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ج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رك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ضأ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ف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كبت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اخ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ه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</w:rPr>
        <w:t>3/486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ش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ض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و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ح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؛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drawing>
          <wp:inline distT="0" distB="0" distL="0" distR="0">
            <wp:extent cx="18097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ين،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غسل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غسلوا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</w:rPr>
        <w:t>2188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ر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ا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ك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وه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ظ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مر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لج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ء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</w:rPr>
        <w:t>5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معة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ق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فج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قيفي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ض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نع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ني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_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_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ض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_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_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</w:rPr>
        <w:t>6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وعظ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يان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اق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ي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ناد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-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- : 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ذكر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حاس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وتاكم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حاس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و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ناز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وعظ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! </w:t>
      </w:r>
    </w:p>
    <w:p>
      <w:pPr>
        <w:pStyle w:val="Style15"/>
        <w:bidi w:val="1"/>
        <w:ind w:left="-694" w:right="0" w:hanging="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ه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وب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نا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ث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اً،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ت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ث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اً،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ت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ت؟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drawing>
          <wp:inline distT="0" distB="0" distL="0" distR="0">
            <wp:extent cx="1809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ن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ج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،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ن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ج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،أن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</w:rPr>
        <w:t>1367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</w:rPr>
        <w:t>949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و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ت،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ا،ب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،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د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ي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،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ي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ع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</w:rPr>
        <w:t>1297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</w:rPr>
        <w:t>103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ع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drawing>
          <wp:inline distT="0" distB="0" distL="0" distR="0">
            <wp:extent cx="1809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ا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قة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</w:rPr>
        <w:t>104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الق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يبة،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ق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يبة،والشاق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و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ي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drawing>
          <wp:inline distT="0" distB="0" distL="0" distR="0">
            <wp:extent cx="1809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</w:rPr>
        <w:t>1210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</w:rPr>
        <w:t>1537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ا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drawing>
          <wp:inline distT="0" distB="0" distL="0" distR="0">
            <wp:extent cx="1809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غف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خ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أ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أل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</w:rPr>
        <w:t>3221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ع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ب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تغ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ق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ض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ف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نيا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زكـ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ـتـمـ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</w:rPr>
        <w:t>7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ج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زك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حص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خي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يوت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قدارها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ختل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ختلا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نواع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خ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ا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ؤ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خ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ن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ك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ى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تأ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</w:rPr>
        <w:t>8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ض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د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ك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م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از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ك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وا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سنو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اض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ج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ه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دم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يف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س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زك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ض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مو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رف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الب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ور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خص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زو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و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وط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َّ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ج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ا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را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ض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ض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رو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color w:val="FF0000"/>
          <w:sz w:val="36"/>
          <w:szCs w:val="36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</w:rPr>
        <w:t>9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ر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ضا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روقة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ض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رو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د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{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و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ق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و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د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}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ت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رق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ت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ض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ّّ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رق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أمـــ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ـــ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ـــوبـ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ــ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</w:rPr>
        <w:t>10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: 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إِن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ُبْت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َلَك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ُؤُوس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مْوَالِك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َظْلِمُو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ُظْلَمُونَ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FF0000"/>
          <w:sz w:val="36"/>
          <w:szCs w:val="36"/>
        </w:rPr>
        <w:t>279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رأ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راب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وبة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ب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حت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ث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ث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ج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ش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ئ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ا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زم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و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ج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د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سن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كف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ي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ئ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ئ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ق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</w:rPr>
        <w:t>11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قطة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ل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ق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ص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ت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ت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ط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شد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د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ت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اط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اح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ت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س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ت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س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ن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ش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ت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اط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قاء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ذاؤ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مت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َّ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رَّ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م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غ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ك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ه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فق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ر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</w:rPr>
        <w:t>12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جد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-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قار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كور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حفاد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حر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نا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نا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ف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حف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بطا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إعط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و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قو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قوق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ن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وصي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لاد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ذك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ظ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نثي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ر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ام،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د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ص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ا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وص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نَف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ثْ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صْلَ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ث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فُو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حِيمٌ</w:t>
      </w:r>
      <w:r>
        <w:rPr>
          <w:rFonts w:cs="Traditional Arabic" w:ascii="Arial" w:hAnsi="Arial"/>
          <w:sz w:val="36"/>
          <w:szCs w:val="36"/>
          <w:rtl w:val="true"/>
        </w:rPr>
        <w:t>)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</w:rPr>
        <w:t>182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ل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ص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ا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ق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ا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ع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و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نائ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ناتنا</w:t>
      </w:r>
      <w:r>
        <w:rPr>
          <w:rFonts w:cs="Traditional Arabic" w:ascii="Arial" w:hAnsi="Arial"/>
          <w:sz w:val="36"/>
          <w:szCs w:val="36"/>
          <w:rtl w:val="true"/>
        </w:rPr>
        <w:t xml:space="preserve">***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و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ا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و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ب،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ا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ص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زو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تر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</w:rPr>
        <w:t>13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عر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زوا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نترنت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م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عو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عا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وضوع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اق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جتماع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ثيرة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س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خرج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نواد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تص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تر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ان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قي،ف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تخا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و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فت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ث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و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حا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ت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تر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شر،واستدر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فائ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كان،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عْرَف،ويت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ل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َّ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ز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قها،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ي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صب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Arial" w:hAnsi="Arial"/>
          <w:sz w:val="36"/>
          <w:szCs w:val="36"/>
          <w:rtl w:val="true"/>
        </w:rPr>
        <w:t>{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رجاً،ويرز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سب،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ه،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،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ا</w:t>
      </w:r>
      <w:r>
        <w:rPr>
          <w:rFonts w:cs="Traditional Arabic" w:ascii="Arial" w:hAnsi="Arial"/>
          <w:sz w:val="36"/>
          <w:szCs w:val="36"/>
          <w:rtl w:val="true"/>
        </w:rPr>
        <w:t>}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</w:rPr>
        <w:t>2</w:t>
      </w:r>
      <w:r>
        <w:rPr>
          <w:rFonts w:ascii="Arial" w:hAnsi="Arial" w:cs="Traditional Arabic"/>
          <w:sz w:val="36"/>
          <w:sz w:val="36"/>
          <w:szCs w:val="36"/>
        </w:rPr>
        <w:t>،</w:t>
      </w: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جال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</w:rPr>
        <w:t>14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ح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رجال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و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س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ان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زب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ُأ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راء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اّ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ت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الط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ط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ط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ب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</w:rPr>
        <w:t>15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تبرجات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ينت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جانب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سمائه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قو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لا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لعونة،و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حدي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ار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نوه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إنه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لعون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يَّن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صي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عنة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كل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ر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[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ر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ه،ويس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برج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لع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فر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ب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تبرجات،ول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ار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ك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ب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ل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ن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اح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د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ح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ذي</w:t>
      </w:r>
      <w:r>
        <w:rPr>
          <w:rFonts w:cs="Traditional Arabic" w:ascii="Arial" w:hAnsi="Arial"/>
          <w:sz w:val="36"/>
          <w:szCs w:val="36"/>
          <w:rtl w:val="true"/>
        </w:rPr>
        <w:t xml:space="preserve">]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</w:rPr>
        <w:t>16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وج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نيا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ائ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ع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ألت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وج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فع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رو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drawing>
          <wp:inline distT="0" distB="0" distL="0" distR="0">
            <wp:extent cx="1809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</w:rPr>
        <w:t>1671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ش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طو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</w:rPr>
        <w:t>17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خد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ي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شيش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بيع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طار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تطوي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عر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ش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ش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ه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عم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جتن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اس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و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ضر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دَ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فع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سد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ع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</w:rPr>
        <w:t>18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احتجا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حدي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ضعيف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ع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صي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ضع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ائ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اً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ه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ا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ي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تج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ع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د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تياط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وي،وم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ر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وك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لب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ن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ضع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ئ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استئ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ادلي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لص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ع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ه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اجت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ك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</w:rPr>
        <w:t>19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ستغ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فتون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صحي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جتهاد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ق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: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و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ش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ح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م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ضع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صع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رجي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صدق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صح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م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ضع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راج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ث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أحادي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ر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فت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ضع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ض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حيح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ل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عيف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تبت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ق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واه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ب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بو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جت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ص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ي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ضعي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هليّ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واز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ج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جت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تد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ل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ل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قل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ك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جت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ب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ضع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ك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شك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ن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خ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ب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.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ت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ياض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ضي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ض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فق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ير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ناول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سائ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عل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آو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خي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قتراح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هد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دخ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رب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دن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دار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علي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ن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عار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سلامية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دخ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ا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علي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نات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رج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فصي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أ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حرير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تج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كث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كم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فق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حب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رضاه،،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حفظ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رعاكم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س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ال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ر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دخ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ا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ن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ط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ينا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رْض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لا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يِّ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تَّبِع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ُطُوَا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يْطَا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دُوّ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بِينٌ</w:t>
      </w:r>
      <w:r>
        <w:rPr>
          <w:rFonts w:cs="Traditional Arabic" w:ascii="Arial" w:hAnsi="Arial"/>
          <w:sz w:val="36"/>
          <w:szCs w:val="36"/>
          <w:rtl w:val="true"/>
        </w:rPr>
        <w:t>)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</w:rPr>
        <w:t>168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َن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ْخُ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ِلْ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فّ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تَّبِع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ُطُوَا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يْطَا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دُوّ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بِينٌ</w:t>
      </w:r>
      <w:r>
        <w:rPr>
          <w:rFonts w:cs="Traditional Arabic" w:ascii="Arial" w:hAnsi="Arial"/>
          <w:sz w:val="36"/>
          <w:szCs w:val="36"/>
          <w:rtl w:val="true"/>
        </w:rPr>
        <w:t>)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</w:rPr>
        <w:t>208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نْع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مُول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فَرْش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زَقَكُ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تَّبِع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ُطُوَا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يْطَا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دُوّ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بِينٌ</w:t>
      </w:r>
      <w:r>
        <w:rPr>
          <w:rFonts w:cs="Traditional Arabic" w:ascii="Arial" w:hAnsi="Arial"/>
          <w:sz w:val="36"/>
          <w:szCs w:val="36"/>
          <w:rtl w:val="true"/>
        </w:rPr>
        <w:t>)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</w:rPr>
        <w:t>142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َن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تَّبِع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ُطُوَا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يْطَا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تَّبِع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ُطُوَا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يْطَا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أْمُ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فَحْش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مُنْكَ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Arial" w:hAnsi="Arial"/>
          <w:sz w:val="36"/>
          <w:szCs w:val="36"/>
        </w:rPr>
        <w:t>21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ّ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تخ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و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ال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ي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ض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cs="Traditional Arabic"/>
          <w:sz w:val="36"/>
          <w:sz w:val="36"/>
          <w:szCs w:val="36"/>
          <w:rtl w:val="true"/>
        </w:rPr>
        <w:drawing>
          <wp:inline distT="0" distB="0" distL="0" distR="0">
            <wp:extent cx="18097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36"/>
          <w:sz w:val="36"/>
          <w:szCs w:val="36"/>
          <w:rtl w:val="true"/>
        </w:rPr>
        <w:t>فَبِعِزَّت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أُغْوِيَنّ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جْمَعِينَ</w:t>
      </w:r>
      <w:r>
        <w:rPr>
          <w:rFonts w:cs="Traditional Arabic" w:ascii="Arial" w:hAnsi="Arial"/>
          <w:sz w:val="36"/>
          <w:szCs w:val="36"/>
          <w:rtl w:val="true"/>
        </w:rPr>
        <w:t>)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ّ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Arial" w:hAnsi="Arial"/>
          <w:sz w:val="36"/>
          <w:szCs w:val="36"/>
        </w:rPr>
        <w:t>82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نا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يا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عو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ق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ا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غ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ف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او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اوز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تب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خط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ياضة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ش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ز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شيئ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ض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ورفض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د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ال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ع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ستعد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ظيفت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ي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ض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د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ر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يا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ا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ام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ا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ال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قرار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ب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رك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ل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راس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ي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هد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ل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تزو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ل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زو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ه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راس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فرغ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طل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رع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عليم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دعو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عز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كم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راس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واف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د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نف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لد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وف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كال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تنقل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نحو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ا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ط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ق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ول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ينفق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ل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طال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رع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نف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علي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ق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ول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امل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طل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تفرغا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دع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خ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طل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ذلك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فرغ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ا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طال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إنفا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سر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وال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ت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إنفا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صغ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جز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rtl w:val="true"/>
        </w:rPr>
        <w:t>‏</w:t>
      </w: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ج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ل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رك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م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ولاد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فر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ر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م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ت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ب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نف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فق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ك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ض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د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ساب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نكي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ض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تب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هر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ض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خ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مو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ؤا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مع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و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ساب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ت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زك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ه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ح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س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هر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غ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هري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ؤا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فع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بلغ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دف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شر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يا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دي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كي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أخ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يراد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أخ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ف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ف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اضطرر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شر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يا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ر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ب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حداه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ُبق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ؤالي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FF0000"/>
          <w:sz w:val="36"/>
          <w:szCs w:val="36"/>
        </w:rPr>
        <w:t>1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ج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زك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بلغ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ف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و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cs="Traditional Arabic" w:ascii="Arial" w:hAnsi="Arial"/>
          <w:color w:val="FF0000"/>
          <w:sz w:val="36"/>
          <w:szCs w:val="36"/>
        </w:rPr>
        <w:t>2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يار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دي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يع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ك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 xml:space="preserve">_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ك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س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ث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 xml:space="preserve">_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ت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rtl w:val="true"/>
        </w:rPr>
        <w:t xml:space="preserve">_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ر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م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ر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أك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خب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ك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ل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ل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ئ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ك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)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د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تشف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طو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و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ك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تم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ق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ضر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ف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غادر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رف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لي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تم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ؤي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ائف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م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شع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ذن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شعور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فاق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و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نفس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ب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الح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أرج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خبر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صر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ل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ضر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ف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د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دي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ك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ض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ف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ا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ق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ه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ر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م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ن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ئ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ي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ت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و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ي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ض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طّ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أ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ر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طل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ذهب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ج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آر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أي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-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ذه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اؤ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هب،وب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ض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ل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ن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و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ْ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ن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ء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ذ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تقاء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شبه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drawing>
          <wp:inline distT="0" distB="0" distL="0" distR="0">
            <wp:extent cx="18097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ِّ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ِّ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تبه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عل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به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ب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به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شتري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ط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ر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ل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و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يع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نائ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حتم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يع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نائ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تقب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ج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زك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زك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ر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ج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ج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ت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ي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مت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ر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ج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ئ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و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جا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ك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الح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به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ظ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يو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الج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ن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ؤخذ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رفي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مزيا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لح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لّ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ط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رك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سل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ت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ض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رك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: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ب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شتر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طاق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مرك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سيار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شتر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ب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رع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ق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يار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ائ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ص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خز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رط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ر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شتر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شتري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شرط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رجا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سبو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فتو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أجور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ل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رك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ب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ط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رك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ي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أك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ام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طابق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و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ب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ب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خ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ك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َّمهاأوأخَّرَ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وط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شتر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سم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أطف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تعل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صلي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ص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لي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ت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ا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ض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طه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و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هر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تظ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د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أحيا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غي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شه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حيا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تقد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وعد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غتسل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و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خل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فت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نا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ف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فيف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آخ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زداد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تصب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و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دي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آلام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م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اغتس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طه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</w:rPr>
        <w:t>15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و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فتو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زا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ير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رك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ظ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يض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ض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ت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ُف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ُ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ذا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و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ذاك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كوم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منوح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افر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ر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ذا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غ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ئ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س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ر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ئ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ظ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ه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تحان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ش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طال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امتح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نج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حص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هادة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ت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ها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خذ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اتب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تب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لا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عا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امتح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طوي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غ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ما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كف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!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تح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ه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ستغ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ف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ت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جاء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ستط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خبر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شتر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تجر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جا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ينة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حط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نزين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تر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كان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قا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جبور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ب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جائر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جل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تي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ب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ريات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عاي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حول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س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حرمة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ضاف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حرمة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ا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تجر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خلي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تب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رام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راما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إمكا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خ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لالا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وقف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جائ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مجل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كرت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يصب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خ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لالا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ب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نزين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تر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ض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ضرائب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ان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ل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س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سج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ج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ذ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ا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د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ع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ش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نز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ضر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با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م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ف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نظ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تفجير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اخيرة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طل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لمي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وار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غاة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االواج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جاههم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rtl w:val="true"/>
        </w:rPr>
        <w:t>‏</w:t>
      </w: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ج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بع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تفج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د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بق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اف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ط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ل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َو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ء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و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س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ق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ِرْ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ْتُ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ؤْمِ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تَعَمِّ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جَزَاؤ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هَنَّ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الِ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غَضِ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عَن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عَد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ذَا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ظِي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</w:rPr>
        <w:t>93</w:t>
      </w:r>
      <w:r>
        <w:rPr>
          <w:rFonts w:cs="Traditional Arabic" w:ascii="Arial" w:hAnsi="Arial"/>
          <w:sz w:val="36"/>
          <w:szCs w:val="36"/>
          <w:rtl w:val="true"/>
        </w:rPr>
        <w:t xml:space="preserve">)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َّذ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ْع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ه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ْتُل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ف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َت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ر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حَق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زْن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فْع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لْ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ثَا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ضَاعَف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ذَا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قِيَام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خْلُ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هَاناً</w:t>
      </w:r>
      <w:r>
        <w:rPr>
          <w:rFonts w:cs="Traditional Arabic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 w:ascii="Arial" w:hAnsi="Arial"/>
          <w:sz w:val="36"/>
          <w:szCs w:val="36"/>
          <w:rtl w:val="true"/>
        </w:rPr>
        <w:t>)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</w:rPr>
        <w:t>68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69</w:t>
      </w:r>
      <w:r>
        <w:rPr>
          <w:rFonts w:cs="Traditional Arabic" w:ascii="Arial" w:hAnsi="Arial"/>
          <w:sz w:val="36"/>
          <w:szCs w:val="36"/>
          <w:rtl w:val="true"/>
        </w:rPr>
        <w:t xml:space="preserve">). </w:t>
      </w:r>
    </w:p>
    <w:p>
      <w:pPr>
        <w:pStyle w:val="Style15"/>
        <w:bidi w:val="1"/>
        <w:ind w:left="-694" w:right="0" w:hanging="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اماً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قْْ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افي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ص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ن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و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فَّ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وار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ِّ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و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ا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َّ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يم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ل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و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ق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راض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شد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ذ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ص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ؤ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ع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ك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تم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ض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مِّ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طان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ئم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ه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يب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ج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ئ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غ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ستط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خبر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قو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حف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رائ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وجو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ل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في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س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رج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كائن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ية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ر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عاي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شي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سلام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تقر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مثل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غن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راقصين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تح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حف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رائ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تر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بي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مرأ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ف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ف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رتد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لاب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فار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تر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فل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تعر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ريبا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مكن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قر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يف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جمي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جه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يف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حس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ظهرأنفك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جان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ت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حر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سلام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ت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ان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بار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حل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و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بار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الم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ستط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قر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ياضة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جارة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س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ر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سلام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رائد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رام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غرب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ح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حلية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عاي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ص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رو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نس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وائد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ب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خفضة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ص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از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نس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وائد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ب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خفضة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فل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ندية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دعاي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بع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حلات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تاجر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س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رف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قص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موسيق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فتي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ري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ص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زي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ل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سلام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خ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ت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ث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وظ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ناك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رام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ع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اق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ا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بتداء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خب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طب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حف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وصلها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وزعها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خل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رام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رام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مل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ظيف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آثمون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قرأونها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دي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غرب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حف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ليئ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شي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كلية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فتي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ريات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او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نس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رب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وسيقى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فلام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با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مار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شي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سلام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ظ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شتر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حيف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حو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علومات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</w:rPr>
        <w:t>99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%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شخص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رك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حيفة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ري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خ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رام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اق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مل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غ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ستوا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د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رتباط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ا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اق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زئ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آخر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خل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رام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قوم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ظيم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بيرة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أ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شتري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نتج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لعة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ج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ش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وي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اء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اؤ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طع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ر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ان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سبوق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س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نس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كع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درك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قض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تسائ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تأكد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شخاص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نتظم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.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سؤا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شرو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قتد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اح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كع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تبق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عو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ف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شخاص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نسي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عت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و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س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ي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ج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رج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خبر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بت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ح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ات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افظ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وميا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حيح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أرج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دل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قو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د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رج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أهمية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دع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ر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ارو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"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لاثا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: "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ا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بين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: "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ارود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لاث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بر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ُحفظ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ذ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بر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سيغت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كس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لال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إمكا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بو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نة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رج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دمه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ا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تن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ا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حاف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ذ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ُ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ْج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ست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ي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ا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رتد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جاب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م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ستط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خد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كيا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حار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ستطيع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ؤيتي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ي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ز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زو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حج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ا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عيش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فريقي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ستط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تحد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لغ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حل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ط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ف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ما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فع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ط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قر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ذك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جل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ست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شي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فهم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شاغ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وّ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ّ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اخ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قو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متح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وتي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إثب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ف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ك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ه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ف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فا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فس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قوق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روط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ق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نا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وضو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فا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فس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و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رو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و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رو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ا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اط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ّ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ضر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ف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القا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ر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و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ئو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ك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و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/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وظ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كوم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قو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م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مراع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ضمير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طب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ان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لائح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غرام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مل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تناز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قو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ؤسس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اب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تجا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مي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ق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عا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رك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يا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اص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عا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قوم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خفيض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سع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ختلف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ق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تعامل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اق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خص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ي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ين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يس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اق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عا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به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ب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عاي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رك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مؤسس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تعا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ي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ي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ب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هداي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ؤ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سهيل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غاض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خالف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ي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سهيل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خال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وائ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وان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اص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حصل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داي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ي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رك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عامل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اق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د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خ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قب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هد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شرو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به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ئ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نص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هداي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عاي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رف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خ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مسئ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يحص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هداي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هد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أ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صاح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نص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غ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خصي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فر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تعا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رك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حصل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هداي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طريق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رى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تع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ك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ع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خ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ل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ئ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أ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ك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ه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تُهِ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ض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ما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أت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إم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نت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جهر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تهم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-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ص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لف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-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بطل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مام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لناس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خ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إما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طر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ج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تو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حل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ج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ل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ت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فقد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هل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متمث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ب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ضع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د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ج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كو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ئ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كلف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نظ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فتاو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cs="Traditional Arabic" w:ascii="Arial" w:hAnsi="Arial"/>
          <w:color w:val="FF0000"/>
          <w:sz w:val="36"/>
          <w:szCs w:val="36"/>
        </w:rPr>
        <w:t>1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ما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ت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بطل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ما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حج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ح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زعو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cs="Traditional Arabic" w:ascii="Arial" w:hAnsi="Arial"/>
          <w:color w:val="FF0000"/>
          <w:sz w:val="36"/>
          <w:szCs w:val="36"/>
        </w:rPr>
        <w:t>2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إما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أت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نت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جهر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ح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ارى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تهم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بطل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cs="Traditional Arabic" w:ascii="Arial" w:hAnsi="Arial"/>
          <w:color w:val="FF0000"/>
          <w:sz w:val="36"/>
          <w:szCs w:val="36"/>
        </w:rPr>
        <w:t>3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ما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خ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ما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أتم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صلو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حج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ح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هل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ت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خل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ت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ظو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ء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ّ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م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ئ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ُط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هم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ل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ل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نذ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م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غي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غ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الطب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ل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د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ل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اق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ذ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داف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ذر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ذور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در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ذر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عل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و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ي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و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ثال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بد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خر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أتمن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يا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جزا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ير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ص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مر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ذ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الأص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راء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مّ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تبر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مّ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فع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نذ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ّ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ذ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كرو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ستخر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خي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خ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ف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ذ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طا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تناو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و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ضطر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ناول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بو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حق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طب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ن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أد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ضطر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واع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و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هر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تر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ورت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طه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تر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هيئ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رع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ضطر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ه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ت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مي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ئ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اشتر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دخ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تر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ضغ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طب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cs="Traditional Arabic" w:ascii="Arial" w:hAnsi="Arial"/>
          <w:color w:val="FF0000"/>
          <w:sz w:val="36"/>
          <w:szCs w:val="36"/>
        </w:rPr>
        <w:t>1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دخ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رك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رامك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صيص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واءًَ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ستث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</w:rPr>
        <w:t>2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ق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عة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</w:rPr>
        <w:t>3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سم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ب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إمام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نة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دخ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مك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ث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ذ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أخ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ثم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ا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اه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ا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مئ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ظ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ستم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ل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ظ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ب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 –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ص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ه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ستم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ا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جا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ق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ئ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تكو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فراد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ب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خو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ثلا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و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نات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الد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دٌ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ص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ثن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خو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جه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ختطاف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وا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قريبا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ئس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قطع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ب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ث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كمه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اح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رعية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تبر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ي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وات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خ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جا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مر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ختطافه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ما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ئ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شاط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جار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يابه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صف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د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جا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ب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داتها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احنات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شترينا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دا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اصف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ي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ي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ا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صيب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تزو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فتو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أجور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ه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بع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لمفق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ي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س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ُ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ف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ر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رت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فا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لا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ُقِ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فات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أل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م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ج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ا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سا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ت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ض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ك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واس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ض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خو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ك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وط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ستم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ا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جا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ق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ئ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تكو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فراد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ب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خو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ثلا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و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نات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الد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دٌ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ص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ثن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خو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جه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ختطاف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وا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قريبا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ئس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قطع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ب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ث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كمه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اح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رعية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تبر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ي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وات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خ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جا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مر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ختطافه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ما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ئ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شاط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جار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يابه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صف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د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جا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ب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داتها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احنات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شترينا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دا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اصف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ي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ي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ا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صيب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تزو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فتو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أجور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ه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بع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لمفق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ي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س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ُ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ف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ر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رت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فا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لا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ُقِ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فات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أل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م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ج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ا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سا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ت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ض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ك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واس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ض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خو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ك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وط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ن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غذ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بنت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ي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طو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حج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غذ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ب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ا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و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غ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ل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ت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ط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لد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ط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ر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د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ائ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ط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ج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ه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ح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دخ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نذ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</w:rPr>
        <w:t>9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عو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رم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بلغ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مر</w:t>
      </w:r>
      <w:r>
        <w:rPr>
          <w:rFonts w:cs="Traditional Arabic" w:ascii="Arial" w:hAnsi="Arial"/>
          <w:color w:val="FF0000"/>
          <w:sz w:val="36"/>
          <w:szCs w:val="36"/>
        </w:rPr>
        <w:t>14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بلغ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مرها</w:t>
      </w:r>
      <w:r>
        <w:rPr>
          <w:rFonts w:cs="Traditional Arabic" w:ascii="Arial" w:hAnsi="Arial"/>
          <w:color w:val="FF0000"/>
          <w:sz w:val="36"/>
          <w:szCs w:val="36"/>
        </w:rPr>
        <w:t>11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ط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شهادت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ط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شهادت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طلو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ب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ن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هاد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ُ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هاد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ُ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بو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نض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ب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ج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تأخر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رك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ركعت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ت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لا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نته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تأخر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ماما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ت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م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ئت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و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رع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هو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هود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يهود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جا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عم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جلا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ت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ر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هو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جل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ّ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غ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ك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م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ؤق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دي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لاي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ميريك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وف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نوظ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عت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رك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فتوح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</w:rPr>
        <w:t>24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ذه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صل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ا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شرد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ائم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غل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ها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كي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قص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دف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آلا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ولار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كهرباء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غير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جد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جاج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جد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خم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ائ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مام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تصل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شرط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أخذو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قترح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غل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اخ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بوا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ارج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سا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اعتين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نعط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فاتي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ك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أت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صل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عش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ع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طل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أت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دراس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اء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شتري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فل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فاتي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د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قف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ومياً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عتر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فك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ال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ن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غل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اخ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نتر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وا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ارج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فتوح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فتوح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</w:rPr>
        <w:t>24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ومي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ل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ر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ل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رجو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عطي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أي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سر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م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شخاص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ستفيد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ق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فتوح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ريد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خلق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فت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توح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ت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س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ا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غ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ا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ب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ض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7/5/1425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س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بي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يش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ل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طلق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سئو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لاد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</w:t>
      </w:r>
      <w:r>
        <w:rPr>
          <w:rFonts w:cs="Traditional Arabic" w:ascii="Arial" w:hAnsi="Arial"/>
          <w:color w:val="FF0000"/>
          <w:sz w:val="36"/>
          <w:szCs w:val="36"/>
        </w:rPr>
        <w:t>21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مر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عند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ل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ن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ـ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</w:rPr>
        <w:t>5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غ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أرضعت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بنائ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ر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الأول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رب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عيش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لإخو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فعل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ناد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حدي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–رض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: (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ه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هي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ر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ال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د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أو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ذيف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را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ض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م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رضع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م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ضع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منز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د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ضا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صو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ه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تو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أجو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ز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ض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ل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ذ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ول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اج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كتش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صّ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خا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/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افر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م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</w:rPr>
        <w:t>XXX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دا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إتم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كاح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ر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ساعد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ض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ريكا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قر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رص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يض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تم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نق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ويا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حرم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نوات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زعج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عرف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ابقا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قب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واجي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ثال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د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ك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كتشف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ر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ير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زوا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زوج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دا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ر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دخ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وضوع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عر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ست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زوا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عر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خطئة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ي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ه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ف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ك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ستمت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زو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كا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س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ا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د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و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ر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ا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أك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ج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ر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ر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ريطانيا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هن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قتر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ن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فوائد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س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إيجار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ك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ذ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خي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هن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ي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صلح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ديا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أدف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بلغ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هري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دفع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آن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سيصب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لكي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ح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عام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لا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طريق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تع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قد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ت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اق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ؤ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ع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إمك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ص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يقلّ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ا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فض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لّ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ق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مسلم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بع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ذه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تواصل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ضع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تب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لي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العلم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حد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ستطيع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تبا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دلة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رف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يدة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"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ر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ذاهب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ع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أ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دل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تا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D</w:t>
      </w: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أخ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ا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و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/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ر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لي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نا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تج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لب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دع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فيتام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</w:rPr>
        <w:t>D</w:t>
      </w:r>
      <w:r>
        <w:rPr>
          <w:rFonts w:cs="Traditional Arabic" w:ascii="Arial" w:hAnsi="Arial"/>
          <w:color w:val="FF0000"/>
          <w:sz w:val="36"/>
          <w:szCs w:val="36"/>
        </w:rPr>
        <w:t>3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ريكا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نح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س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فيتام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شت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صاد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يوان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ل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نز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ماغه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ب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مك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جل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غنم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ن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ضا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عالجة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أك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خ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أك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أك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ئ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قد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ن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كّ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بو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ط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ائ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سأ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وج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تقب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زال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كر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فّ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ر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ضغ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مأن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تصف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ك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ض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تاريخ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</w:rPr>
        <w:t>24/5/1425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ر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و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اسئ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بدالكري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ض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حترام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د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شايخ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صفي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اسل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رج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نس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 xml:space="preserve">--------------------------------------------------------------------------------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بع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لتصف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ه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ير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اتُ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ي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كَاء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َصْدِيَةً</w:t>
      </w:r>
      <w:r>
        <w:rPr>
          <w:rFonts w:cs="Traditional Arabic" w:ascii="Arial" w:hAnsi="Arial"/>
          <w:sz w:val="36"/>
          <w:szCs w:val="36"/>
          <w:rtl w:val="true"/>
        </w:rPr>
        <w:t>)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Arial" w:hAnsi="Arial"/>
          <w:sz w:val="36"/>
          <w:szCs w:val="36"/>
        </w:rPr>
        <w:t>35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مك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ص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في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ف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جال،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ا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ف،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ف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ن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أ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ب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في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ف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ساء،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،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ف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تن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قو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هرمو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ؤخر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فواك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خضراو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ُحق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رمون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ذك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ؤنثة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حي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ناولو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م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ؤد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هرمون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ذك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إنا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حرم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أرج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وض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إسه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تن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ر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ح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رمو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رّ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طع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ِ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مرط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ت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ه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و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عم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ط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جس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حتو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ه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يوان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ست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تم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ه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و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وا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أك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ذكّ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تذك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ج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ياض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شج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ند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ياضية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تغ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ُلِ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عب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ب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ر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ني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شغ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ال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خر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ا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ر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اح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غ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تك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ئ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ا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غ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ئ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غ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ح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ج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همك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ج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ف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أخ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ئ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ض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شغ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غ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وا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اد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مسل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تزو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كاف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مسلم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زوا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س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س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سلم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لما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ُسم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مسلم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زوا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دين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مّ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ر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ت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عام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حص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حص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ت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يتمو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ور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في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ج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ك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ك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ا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كح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م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جب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ئ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ك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ا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م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سجد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شا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د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راء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قرآن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برت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حس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ط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كلم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ث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ك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إن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ص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لف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خاف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بط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لات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ذا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وقف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ك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بر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صوص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رج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وض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ج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جز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ئ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خر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ظر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بلغ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امس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ست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مر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نذ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زوج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زوج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عمر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</w:rPr>
        <w:t>14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عا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و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شر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ضرب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يا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إهانت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لاد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م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آخر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طرد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اب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حتس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لب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طلبا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نت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عا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را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د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ص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طب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راح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ا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جه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آو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خي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زو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يذ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هان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ضيوف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ضرب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طرد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رك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جلس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لاد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طي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في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ضيلت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ض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و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ريد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تر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خطئ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رج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جوع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صيحت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جزا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ير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ر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رع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ّ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عا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ع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م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ف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غ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ك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ض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ريخ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</w:rPr>
        <w:t>9</w:t>
      </w:r>
      <w:r>
        <w:rPr>
          <w:rFonts w:cs="Traditional Arabic" w:ascii="Arial" w:hAnsi="Arial"/>
          <w:sz w:val="36"/>
          <w:szCs w:val="36"/>
          <w:rtl w:val="true"/>
        </w:rPr>
        <w:t xml:space="preserve"> / </w:t>
      </w:r>
      <w:r>
        <w:rPr>
          <w:rFonts w:cs="Traditional Arabic" w:ascii="Arial" w:hAnsi="Arial"/>
          <w:sz w:val="36"/>
          <w:szCs w:val="36"/>
        </w:rPr>
        <w:t>6</w:t>
      </w:r>
      <w:r>
        <w:rPr>
          <w:rFonts w:cs="Traditional Arabic" w:ascii="Arial" w:hAnsi="Arial"/>
          <w:sz w:val="36"/>
          <w:szCs w:val="36"/>
          <w:rtl w:val="true"/>
        </w:rPr>
        <w:t xml:space="preserve"> / </w:t>
      </w:r>
      <w:r>
        <w:rPr>
          <w:rFonts w:cs="Traditional Arabic" w:ascii="Arial" w:hAnsi="Arial"/>
          <w:sz w:val="36"/>
          <w:szCs w:val="36"/>
        </w:rPr>
        <w:t>1425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تفق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فا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ير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فسخ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قد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كفو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ظام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و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بلد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ستقدم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ف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ظامي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فيدو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زا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يراً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 xml:space="preserve">--------------------------------------------------------------------------------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بع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ف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غ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فيله،ولا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خ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ف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ض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ضرار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باني،و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ت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ت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كا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ئذ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غن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د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ت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غ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ى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لت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فق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م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ألت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ت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سل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ريك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طلق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عزلة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ي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ال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ل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تزو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ؤ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نع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ائز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رج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لما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نس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ك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ث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في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ج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ت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قو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ؤ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م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َ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ل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لا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رج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ت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ا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ل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ق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ط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ج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حل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لق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لغ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و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ج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ؤ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ض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ض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ه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ج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هج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طّ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صائ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جر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ختب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حة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قو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مرض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خذ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ي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سحة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ح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خ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ص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ّ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خ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فط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عمل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ي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إنس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غي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نس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رج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ك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ي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ث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ك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ث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غ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ضر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غ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فت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ض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ا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ت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ّ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م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ّ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كتس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كتس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ي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غي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ا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م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سب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ض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ه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فور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كي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نقص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اش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نقص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ق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ضات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دا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رح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عب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ح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ار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</w:rPr>
        <w:t>80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ل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وبق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ب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زر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ضاي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افه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جل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با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ص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غليظ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سج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مقاب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ض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ق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ناد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تطبي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وان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ضع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ن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ستط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قلي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طب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رع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ن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سي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القاض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زا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دوام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سم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سو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ام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ك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ب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م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خطط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راض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فظ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ثال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لتزم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دين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ؤمن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هميَّ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قن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د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نيف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خير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ال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ضات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د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ض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ج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عصو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ي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خطئ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ت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ف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حيح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نا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شا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طب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ا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ض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م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ج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ل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ولئ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..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س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..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ك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ل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طبي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قو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عزي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شا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ّ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و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ر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مج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همو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سأل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فع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ا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و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دت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غتصابها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ا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حرش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قو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ؤ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طريق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واج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دتها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خب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وات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والدت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ت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صدق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دتها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خوا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ر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ت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َ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مَ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_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_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ؤ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ت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عز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تياط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از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ح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عت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واج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توض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طو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خر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وض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خر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طا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ك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مر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تب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ضرو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لد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جا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زا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وض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ك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ئ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ستحا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د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ا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و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ل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ض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خوا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لاق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شك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ع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طها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رأ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جاب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اد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يا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ائ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نز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وائ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فر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يض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رأ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نق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ضو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توض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خ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يا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توض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خ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م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صعو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ضوئ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ذه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تب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ضوئ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حيح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ا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فع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ي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لو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ليت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طريق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ضوئ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حيح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زا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يرا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حا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ض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ئ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ج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ي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ها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ه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ع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ط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سا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ئ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ص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شع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ؤوس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ُقص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نف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ط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ح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أ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ص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سا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وف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جمّ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ك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ذ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ِ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ت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ز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ص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سا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ِ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ب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مس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ق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4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زائر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دم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ريطاني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وا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قص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تو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ثيم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فاد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ص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م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عتب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ا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نتظ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ض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لاد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آم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جع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أر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تو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ريح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نطب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ا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جزا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زاء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ت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إط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ق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انتر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ض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قه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نتر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يا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م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ستخدا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ي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هدي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نصحو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استثم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rtl w:val="true"/>
        </w:rPr>
        <w:t>‏</w:t>
      </w: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ج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مزا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أ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قيق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ا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تسجي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حاض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ر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ف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فق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خ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ي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خرج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ام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عمل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ج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كمبيوت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ب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زوا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تا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ي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ق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آب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ف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زو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تا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ض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د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دث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شا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ب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ائ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كر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تزو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م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فض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تزوج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عطي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ق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وافق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صي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تزوج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رد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زوا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ا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</w:rPr>
        <w:t>17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ئ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حتر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تدي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ب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ف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ف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سأل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ن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ا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ال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ئي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خو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حدث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ب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خصوص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فتا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سعف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د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وف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ب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سبو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ض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ه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فا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ب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ر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تقد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زوا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فتا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فا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ب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فض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بو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وافق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فيدو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فاد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تقد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زوا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فت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ّ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ي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لق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ق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زو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رراًمقبو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ري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بو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وض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ا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عر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ظيف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حرمة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-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حم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ه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طبي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حر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خ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بح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د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إطع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ئل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سوت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تحم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سبو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حصو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خ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حس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قض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ق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سبو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ص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لوك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ائ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ه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كس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يش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لي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صلو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لي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فض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خ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بح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د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تصد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اج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فقر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لي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ه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قو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وق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ف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و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شغ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لا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ص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ا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ل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اح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استج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 (Arabic)" w:hAnsi="Arial (Arabic)" w:cs="Traditional Arabic"/>
          <w:sz w:val="36"/>
          <w:szCs w:val="36"/>
        </w:rPr>
      </w:pP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ذ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شك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ه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عق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كلب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وضعاً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 (Arabic)" w:hAnsi="Arial (Arabic)" w:cs="Traditional Arabic"/>
          <w:sz w:val="36"/>
          <w:szCs w:val="36"/>
        </w:rPr>
      </w:pP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 (Arabic)" w:hAnsi="Arial (Arabic)"/>
          <w:sz w:val="36"/>
          <w:szCs w:val="36"/>
        </w:rPr>
      </w:pP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ذ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كا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شخص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ظ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كلب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ربم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عق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وضع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ثوبه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كن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يس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تأكد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تماما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ماذ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فع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؟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ه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جوز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صل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ذلك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ثوب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؟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ن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ري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حق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عرف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حك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ذلك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ؤرقن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أن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ند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كلب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يت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>(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ق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سلمت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ؤخراً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)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أحيان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غيب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كلب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ناظر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ل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عل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كا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عق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ثوب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 (Arabic)" w:hAnsi="Arial (Arabic)" w:cs="Traditional Arabic"/>
          <w:sz w:val="36"/>
          <w:szCs w:val="36"/>
        </w:rPr>
      </w:pP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 (Arabic)" w:hAnsi="Arial (Arabic)"/>
          <w:sz w:val="36"/>
          <w:szCs w:val="36"/>
        </w:rPr>
      </w:pP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حم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قتناء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كلب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حرا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ل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ستثن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كلب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زرع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و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صي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و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كلب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غن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م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د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ذلك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اقتناؤ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حرا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أن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ُنقص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ج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قتني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ك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و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قيراط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أج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ف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رواي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خر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قيراطا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.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إذ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قتن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لحاج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كون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ذ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إذ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لغ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ناء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و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غير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إن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جب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تطهير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ُغس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سبع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رات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حداه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التراب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هذ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ذ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تيقنّ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ن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لغ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م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ذ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شككن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ذلك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إن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جب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غس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نتأك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ذلك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أص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طهار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 (Arabic)" w:hAnsi="Arial (Arabic)" w:cs="Traditional Arabic"/>
          <w:sz w:val="36"/>
          <w:szCs w:val="36"/>
        </w:rPr>
      </w:pP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جوز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تأمي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دفع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تكاليف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جناز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 (Arabic)" w:hAnsi="Arial (Arabic)" w:cs="Traditional Arabic"/>
          <w:sz w:val="36"/>
          <w:szCs w:val="36"/>
        </w:rPr>
      </w:pP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 (Arabic)" w:hAnsi="Arial (Arabic)"/>
          <w:sz w:val="36"/>
          <w:szCs w:val="36"/>
        </w:rPr>
      </w:pP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نح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جالي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سلامي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صغير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ندن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ف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آخ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جتماع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ن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ذك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عضو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ممث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ن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نفقات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دف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ق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رتفعت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شك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كبير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هناك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حتما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كبي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سر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ميت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و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شخص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مفرد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تمك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دفع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تكاليف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ف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ث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هذ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حالة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إ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ين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نشارك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تأمي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ترتيبات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دفن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.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رجو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تبي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حك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ذلك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ج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سرعة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 (Arabic)" w:hAnsi="Arial (Arabic)" w:cs="Traditional Arabic"/>
          <w:sz w:val="36"/>
          <w:szCs w:val="36"/>
        </w:rPr>
      </w:pP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 (Arabic)" w:hAnsi="Arial (Arabic)"/>
          <w:sz w:val="36"/>
          <w:szCs w:val="36"/>
        </w:rPr>
      </w:pP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حم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تأمي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هو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دفع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بلغ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حد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عي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قاب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م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جهو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جوز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لجهال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الغر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ك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ذ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تعاو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مسلمو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تبرع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موس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نه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غير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ذي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جدو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دفعون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مث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هذ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أعما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مث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هذ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عتب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تعاو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ب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التقو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مأمورو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شرع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قا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تعا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: (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تعاونو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ب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التقو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ل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تعاونو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إث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العدوا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) .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م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تأمي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ذ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كر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إنسا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دفع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كره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دو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ختيا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ن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إن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حينئذ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ث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 (Arabic)" w:hAnsi="Arial (Arabic)" w:cs="Traditional Arabic"/>
          <w:sz w:val="36"/>
          <w:szCs w:val="36"/>
        </w:rPr>
      </w:pP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ه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رسو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ص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سل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ح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حاض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أرض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آ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 (Arabic)" w:hAnsi="Arial (Arabic)" w:cs="Traditional Arabic"/>
          <w:sz w:val="36"/>
          <w:szCs w:val="36"/>
        </w:rPr>
      </w:pP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 (Arabic)" w:hAnsi="Arial (Arabic)"/>
          <w:sz w:val="36"/>
          <w:szCs w:val="36"/>
        </w:rPr>
      </w:pP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مقال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تالي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علنت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روح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نب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ص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سل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وجود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دائماً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جميع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أوقات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الآت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هو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عظ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مقال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أدلته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.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ه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قولون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صحيح؟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ن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عتقا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ه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سن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الجماع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رسو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ص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سل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</w:rPr>
        <w:t>1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-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حاض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ير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جميع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أوقات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</w:rPr>
        <w:t>2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-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مشاهد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خلق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</w:rPr>
        <w:t>3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-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قاد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كو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وجوداً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ماك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تعدد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نفس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وقت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هاه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 w:ascii="Arial (Arabic)" w:hAnsi="Arial (Arabic)"/>
          <w:sz w:val="36"/>
          <w:szCs w:val="36"/>
          <w:rtl w:val="true"/>
        </w:rPr>
        <w:t>: (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اأيه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نب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ن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رسلناك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شاهداً</w:t>
      </w:r>
      <w:r>
        <w:rPr>
          <w:rFonts w:cs="Traditional Arabic" w:ascii="Arial (Arabic)" w:hAnsi="Arial (Arabic)"/>
          <w:sz w:val="36"/>
          <w:szCs w:val="36"/>
          <w:rtl w:val="true"/>
        </w:rPr>
        <w:t>) (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كيف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ذ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جئن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ك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م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شهي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جئن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ك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هؤلاء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شهيداً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)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احظ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نب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ص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سل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كون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دع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شاهداً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ك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أم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خلقه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هذ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أرض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ذلك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ل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نب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ص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سل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حاضراً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قب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ظهور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مبك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ل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زا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حاضراً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ع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ميراث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أرض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إل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كا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مك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قا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ن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شاهداً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جريات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أمو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حقيقي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يوج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آيات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كثير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تقو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رسو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ص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سل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شاهداً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.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نقط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نية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: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آيات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قرآني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تالي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تبي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نب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ص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سل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ك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وجود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قب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ظهور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مبك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(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م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كنت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ديه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ذ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لقو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قلامه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يه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كف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ري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)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نب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ص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سل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وجوداً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"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جسم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تكل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". </w:t>
      </w:r>
    </w:p>
    <w:p>
      <w:pPr>
        <w:pStyle w:val="Style15"/>
        <w:bidi w:val="1"/>
        <w:ind w:left="-694" w:right="0" w:hanging="0"/>
        <w:jc w:val="left"/>
        <w:rPr>
          <w:rFonts w:ascii="Arial (Arabic)" w:hAnsi="Arial (Arabic)" w:cs="Traditional Arabic"/>
          <w:sz w:val="36"/>
          <w:szCs w:val="36"/>
        </w:rPr>
      </w:pP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 (Arabic)" w:hAnsi="Arial (Arabic)"/>
          <w:sz w:val="36"/>
          <w:szCs w:val="36"/>
        </w:rPr>
      </w:pP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حم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رسو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صلا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السلا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كم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خلق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أفضله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أحبه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أكرمه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ند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ل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عن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هذ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سلب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خصائص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بش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و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صرف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شيئ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حقوق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رب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.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الرسو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صلا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السلا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ش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عتري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عتر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بش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أمراض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الموت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حقيق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قا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تعا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: (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نك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يت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إنه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يتو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)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تعا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: (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م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جعلن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بش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قبلك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خل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فإ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تّ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ه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خالدو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) .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الرسو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صلا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السلا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ات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دف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قبر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لذ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قا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صدّيق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بو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ك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رض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ن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: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كا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عب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حمد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إ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حمد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ق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ات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م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كا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عب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إ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ح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موت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 (Arabic)" w:hAnsi="Arial (Arabic)"/>
          <w:sz w:val="36"/>
          <w:szCs w:val="36"/>
        </w:rPr>
      </w:pP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كون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صلا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السلا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شاهد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مبشر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نذير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كون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شهيد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و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قيام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عن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ن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حاض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جميع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أم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ل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حيات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صلا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السلا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ستمر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دائم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و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قيام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ل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ن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شاه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هو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قبر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ذ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يس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طريق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شهاد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قتصر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مشاهد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شه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أم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م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خبر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سبحان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تعا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إل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هو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عل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غيب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قا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تعا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: (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لو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كنت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عل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غيب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ستكثرت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خي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) .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ل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قد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صلا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السلا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وج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ماك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تعدد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هو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كا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اح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هو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قبر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صلا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السلا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هذ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إجماع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مسلمي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 (Arabic)" w:hAnsi="Arial (Arabic)" w:cs="Traditional Arabic"/>
          <w:sz w:val="36"/>
          <w:szCs w:val="36"/>
        </w:rPr>
      </w:pP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ت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ُقت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غي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مسل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694" w:right="0" w:hanging="0"/>
        <w:jc w:val="left"/>
        <w:rPr>
          <w:rFonts w:ascii="Arial (Arabic)" w:hAnsi="Arial (Arabic)" w:cs="Traditional Arabic"/>
          <w:sz w:val="36"/>
          <w:szCs w:val="36"/>
        </w:rPr>
      </w:pP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 (Arabic)" w:hAnsi="Arial (Arabic)"/>
          <w:sz w:val="36"/>
          <w:szCs w:val="36"/>
        </w:rPr>
      </w:pP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قرأت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قت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مسل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دي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إسلام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ع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عصي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كبير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المقارن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ع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قت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غي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مسل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.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ك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ن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موت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إ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مسل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دخ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جن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ينم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دخ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غي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مسل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نا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.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قت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غي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مسل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حرما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مكاني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دخو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إسلا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لأبد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حك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دخو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نا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.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ليست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تلك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>(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قت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غي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)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عصي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ظيم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ذ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694" w:right="0" w:hanging="0"/>
        <w:jc w:val="left"/>
        <w:rPr>
          <w:rFonts w:ascii="Arial (Arabic)" w:hAnsi="Arial (Arabic)" w:cs="Traditional Arabic"/>
          <w:sz w:val="36"/>
          <w:szCs w:val="36"/>
        </w:rPr>
      </w:pP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694" w:right="0" w:hanging="0"/>
        <w:jc w:val="left"/>
        <w:rPr>
          <w:rFonts w:ascii="Arial (Arabic)" w:hAnsi="Arial (Arabic)"/>
          <w:sz w:val="36"/>
          <w:szCs w:val="36"/>
        </w:rPr>
      </w:pP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حم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قت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غي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مسل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ذ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كا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ُعاهد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عصي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كبير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كبائ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ذنوب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،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ق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رو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بخار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ب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مرو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عاص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رض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نهم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قا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: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قا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ص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سل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: "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قتل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عاهد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رح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رائح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جن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إنّ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ريحه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وج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سير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ربعي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وم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" .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أم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كاف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حرب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غي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معاه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الذمّ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المسل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أمو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بقت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لقول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تعالى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: (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قاتلو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ذي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لونك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كفار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ليجدو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ك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غلظ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)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وهذ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نما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كو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في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جهاد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ع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إمام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ئمة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المسلمي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أو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من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ينوب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Traditional Arabic"/>
          <w:sz w:val="36"/>
          <w:sz w:val="36"/>
          <w:szCs w:val="36"/>
          <w:rtl w:val="true"/>
        </w:rPr>
        <w:t>عنه</w:t>
      </w:r>
      <w:r>
        <w:rPr>
          <w:rFonts w:ascii="Arial (Arabic)" w:hAnsi="Arial (Arabic)" w:eastAsia="Arial (Arabic)" w:cs="Arial (Arabic)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" w:hAnsi="Arial (Arabic)"/>
          <w:sz w:val="36"/>
          <w:szCs w:val="36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ascii="Arial (Arabic)" w:hAnsi="Arial (Arabic)" w:cs="Traditional Arabic"/>
          <w:sz w:val="36"/>
          <w:szCs w:val="36"/>
        </w:rPr>
      </w:pPr>
      <w:r>
        <w:rPr>
          <w:rFonts w:cs="Traditional Arabic" w:ascii="Arial (Arabic)" w:hAnsi="Arial (Arabic)"/>
          <w:sz w:val="36"/>
          <w:szCs w:val="36"/>
          <w:rtl w:val="true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4635" cy="29210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00FF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FF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00FF"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3pt;mso-wrap-distance-left:0pt;mso-wrap-distance-right:0pt;mso-wrap-distance-top:0pt;mso-wrap-distance-bottom:0pt;margin-top:0.05pt;mso-position-vertical-relative:text;margin-left:197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0000FF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FF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00FF"/>
                      </w:rPr>
                      <w:t>58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694" w:right="0" w:hanging="0"/>
      <w:jc w:val="left"/>
      <w:rPr/>
    </w:pPr>
    <w:r>
      <w:rPr>
        <w:rFonts w:cs="Monotype Koufi"/>
        <w:color w:val="0000FF"/>
        <w:sz w:val="36"/>
        <w:sz w:val="36"/>
        <w:szCs w:val="36"/>
        <w:rtl w:val="true"/>
      </w:rPr>
      <w:t>فتاوى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فضيل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شيخ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علاّم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عبد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كري</w:t>
    </w:r>
    <w:r>
      <w:rPr>
        <w:rFonts w:cs="Monotype Koufi"/>
        <w:color w:val="0000FF"/>
        <w:sz w:val="36"/>
        <w:sz w:val="36"/>
        <w:szCs w:val="36"/>
        <w:rtl w:val="true"/>
      </w:rPr>
      <w:t>م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خضير</w:t>
    </w:r>
  </w:p>
  <w:p>
    <w:pPr>
      <w:pStyle w:val="Header"/>
      <w:jc w:val="left"/>
      <w:rPr>
        <w:rFonts w:cs="Monotype Koufi"/>
        <w:color w:val="0000FF"/>
        <w:sz w:val="36"/>
        <w:szCs w:val="36"/>
      </w:rPr>
    </w:pPr>
    <w:r>
      <w:rPr>
        <w:rFonts w:cs="Monotype Koufi"/>
        <w:color w:val="0000FF"/>
        <w:sz w:val="36"/>
        <w:szCs w:val="3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9:34:00Z</dcterms:created>
  <dc:creator>USER</dc:creator>
  <dc:description/>
  <cp:keywords/>
  <dc:language>en-US</dc:language>
  <cp:lastModifiedBy>USER</cp:lastModifiedBy>
  <dcterms:modified xsi:type="dcterms:W3CDTF">2004-08-18T04:55:00Z</dcterms:modified>
  <cp:revision>16</cp:revision>
  <dc:subject/>
  <dc:title>فتاوى فضيلة الشيخ العلاّمة عبد الكريم الخضير</dc:title>
</cp:coreProperties>
</file>