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Traditional Arabic"/>
          <w:b/>
          <w:bCs/>
          <w:color w:val="FF0000"/>
          <w:sz w:val="36"/>
          <w:szCs w:val="36"/>
        </w:rPr>
        <w:t>160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و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او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يخ</w:t>
      </w:r>
    </w:p>
    <w:p>
      <w:pPr>
        <w:pStyle w:val="NormalWeb"/>
        <w:bidi w:val="1"/>
        <w:jc w:val="center"/>
        <w:rPr>
          <w:rFonts w:cs="Traditional Arabic"/>
          <w:b/>
          <w:b/>
          <w:bCs/>
          <w:color w:val="000000"/>
          <w:sz w:val="96"/>
          <w:szCs w:val="96"/>
        </w:rPr>
      </w:pP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أبى</w:t>
      </w:r>
      <w:r>
        <w:rPr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إسحـــاق</w:t>
      </w:r>
      <w:r>
        <w:rPr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الحويني</w:t>
      </w:r>
    </w:p>
    <w:p>
      <w:pPr>
        <w:pStyle w:val="NormalWeb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ج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يمـــــ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u w:val="none"/>
          </w:rPr>
          <w:t>http://www.geocities.com/aleman_magazine</w:t>
        </w:r>
        <w:r>
          <w:rPr>
            <w:rStyle w:val="InternetLink"/>
            <w:rFonts w:cs="Traditional Arabic"/>
            <w:b/>
            <w:bCs/>
            <w:sz w:val="36"/>
            <w:szCs w:val="36"/>
            <w:u w:val="none"/>
          </w:rPr>
          <w:t>/</w:t>
        </w:r>
      </w:hyperlink>
    </w:p>
    <w:p>
      <w:pPr>
        <w:pStyle w:val="NormalWeb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يئ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ائز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?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خ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2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شيخ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شكلت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أختصا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ب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ار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ل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عونا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أب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حيا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لل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لتز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لمد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ي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لائ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ترك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ي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حج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ريض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غ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تمت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صح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يد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د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ي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أم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حتم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أسو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لفاظ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تهم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تهما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طل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ين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عرض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مال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يخون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حيا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تعرض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ضر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رغ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م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سن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جاوز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ت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مريض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شع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م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مو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صور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طيئ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هم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س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يشت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موا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يلع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حيا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أضاف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نفق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غ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خ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رتف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اخ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حيا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ثو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م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ضط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رف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وت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مقاومت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ك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ترك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ع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طأ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ك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اق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ج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ضغوط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مارس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خير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م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ري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بالمناسب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بق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طلق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رت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ح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طلق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تك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خير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مفترض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عل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خوت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ري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نح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عيش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لد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غي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معت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خاص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نا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خت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قترح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قترا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ساف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م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لد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رب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خر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عيد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ضغوط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د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خاص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يحافظ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معت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مكانت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يبعد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ضغوط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د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خاص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ر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عد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يض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يقل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حتكاكت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ؤد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غض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شيخ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و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ستحلف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دع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أب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هداية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6A9D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ثاني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تعام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جعل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ر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عيت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ي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6A9D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ثالث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مكن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ساف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م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بل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رب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مفرد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ر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ص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صا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3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قنو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دو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أت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شافع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ص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قن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رغ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ذهب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لبل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لامذ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شافع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د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6A9D"/>
          <w:sz w:val="36"/>
          <w:szCs w:val="36"/>
        </w:rPr>
        <w:t>4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را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حح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البان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د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يد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ريره،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بو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4832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صغير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إصدا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3,21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جلا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6858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د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يد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رير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بو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خريج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فصلا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م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قيق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صحي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يوطي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ات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اطر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نظاف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يم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بو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حد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يض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و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ري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5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ياد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رأ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نتقب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سيار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صر؟؟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قتنا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يوانا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ليفه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مرأ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لتزم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طف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مر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جا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دري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رجم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زا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يرا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: 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ن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6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شيخ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إن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حب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زا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إ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عم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عيد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صح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إخوان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روس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صوص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طلا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ائز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شرع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زا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يرا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  <w:t> </w:t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7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شيخ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إسحاق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وين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فظ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بركاته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صحيح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قصي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خبا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صن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تبعنا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خبار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ق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سانيد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موصو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حفظ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إتق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لصن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قد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بل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صف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ون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ت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صدق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تعاط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شمل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عطا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يزي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زيا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ليث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لي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ضراب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ما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نقا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أخبار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". </w:t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س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قدمت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شر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طبق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أنهم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ستور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توسط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فظ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إتقان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ستو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جهو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عارض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را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تفسي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نووي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ضرب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أ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طبق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يسو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ستور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جهول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ال،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نرج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وضي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بركاته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8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وبي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صوي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شخص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لعائ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9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  <w:br/>
      </w:r>
      <w:r>
        <w:rPr>
          <w:rFonts w:cs="Traditional Arabic"/>
          <w:b/>
          <w:bCs/>
          <w:color w:val="006A9D"/>
          <w:sz w:val="36"/>
          <w:szCs w:val="36"/>
        </w:rPr>
        <w:t>1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مرأ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ش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دي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اجه؟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جاب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نع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الات؟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006A9D"/>
          <w:sz w:val="36"/>
          <w:szCs w:val="36"/>
        </w:rPr>
        <w:t>2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و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كامل؟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ستثنائا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رج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وضيح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006A9D"/>
          <w:sz w:val="36"/>
          <w:szCs w:val="36"/>
        </w:rPr>
        <w:t>3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جال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نا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ج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سلامي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علما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با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در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فق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شاهدت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نصح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دي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نا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ج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؟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د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قب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شايخ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ج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سمعو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رو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شرطه؟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006A9D"/>
          <w:sz w:val="36"/>
          <w:szCs w:val="36"/>
        </w:rPr>
        <w:t>4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ظ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رأ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رجا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شهوه؟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006A9D"/>
          <w:sz w:val="36"/>
          <w:szCs w:val="36"/>
        </w:rPr>
        <w:t>5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مرأ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عم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ختلاط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ن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ري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ل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خاص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ر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ماما؟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006A9D"/>
          <w:sz w:val="36"/>
          <w:szCs w:val="36"/>
        </w:rPr>
        <w:t>6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انس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نم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خض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رب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شكاله؟؟ا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زيد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طريق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باح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ف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ن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جاره؟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ضر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0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ربا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ص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1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هذي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2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اشيخ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فظ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رعا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أطا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مر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رو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فعلون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ر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غزوات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أسفار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دائ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ب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ق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سي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ابق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3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نن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وج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حم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جعلو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نوا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با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4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حصو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ظيف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كوم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أرشدن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عضا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شع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يأخذ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بلغاً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ضخماً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قاب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أتين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وظيف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حترم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رتا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شو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با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شايخ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وافق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دف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كن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زل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رتاباً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...........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فيدون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ظ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5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قت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شعر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اقع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غتصبون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نتهك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رضه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....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ن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6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عم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سعود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ام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كن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تفق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ق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وسس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خذ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مول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بي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كنه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فضو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عطائ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ستطي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شتك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كفي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ؤد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انها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م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خذ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عل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ئيس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قبو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لغاي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بل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اسؤ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لكن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ج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ث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  <w:br/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A9D"/>
          <w:sz w:val="36"/>
          <w:szCs w:val="36"/>
        </w:rPr>
        <w:t>17</w:t>
      </w:r>
      <w:r>
        <w:rPr>
          <w:rFonts w:cs="Traditional Arabic"/>
          <w:b/>
          <w:bCs/>
          <w:color w:val="006A9D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د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ف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ولى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رفع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A9D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6A9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داع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جنب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ن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مت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مر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ح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ز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م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حتض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ض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و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ف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ه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ا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ب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ل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خ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ب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حا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وي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سئ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خ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لم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  <w:br/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_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قترح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_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ز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كر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ر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لوم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اد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ش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حد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صو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د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نظ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ح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سن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سان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نظ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حفظ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مطال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سن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يه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_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صل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د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ز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طال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ؤل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20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تور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لدوج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ذبو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ريع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سلام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و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خ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ب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زار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ابه؟؟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ق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س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م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ب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ا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2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ط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2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2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خط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تخري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د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اديث،ف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عرف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د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خط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ا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او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ص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2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اوز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عر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او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كث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خ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لتز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ا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اواه؟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ق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أ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خ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أ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ق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رض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اخ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هم؟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حو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يه؟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ف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لت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</w:p>
    <w:p>
      <w:pPr>
        <w:pStyle w:val="NormalWeb"/>
        <w:bidi w:val="1"/>
        <w:spacing w:before="280" w:after="24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FF0000"/>
          <w:sz w:val="36"/>
          <w:szCs w:val="36"/>
        </w:rPr>
        <w:t>2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ل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زينو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ا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ن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ّ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ه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هدا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دعون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سر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ناسب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ا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فع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داي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صل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2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ائل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تب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لتز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ص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ي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ل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ار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2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ختصارا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فإن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حب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خ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ظ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كث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علام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ن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رغ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ر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ها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شغي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مبيوت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ضبط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ن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ج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ظر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ف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إس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ٌأقد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ستش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ائز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توس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ستش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سرائ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فيدو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زا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FF0000"/>
          <w:sz w:val="36"/>
          <w:szCs w:val="36"/>
        </w:rPr>
        <w:t>2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ستح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نطب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يضا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ْق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ِيق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َنْحَن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يَلْتَزِم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قَبِّ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يَأْخُذ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صَافِح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َص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29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رج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ميص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بنطل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يا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ائ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ش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ط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0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ن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ج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اسلام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t>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وض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قص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ج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اد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زل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حارم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قص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عجب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قص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تبا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وض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قل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صوص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جمو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اخو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مع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ح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ل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ستعمال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نوا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دد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واع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عر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ح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نسبت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ستخدم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ترك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ند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طو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حتوا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حو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شترت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سع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ال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ستعمل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رم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و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رو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حضو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جال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ضرور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ماع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شرط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هم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يا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فت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روج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نق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ش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ختلا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ص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يل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5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مر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ص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ب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ع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ط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ر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br/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6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با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بائ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نق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7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طاع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لاه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صا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زح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 . </w:t>
        <w:br/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8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حم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باح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غط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و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39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ؤا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تلخص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نع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فت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ي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ح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انترن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بالفع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افتتا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كن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عيد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د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واد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لتزم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كن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افظ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وج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ح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اص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عائل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زوجت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خبر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ضيلت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نصح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غلا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أر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و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غل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ي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ع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80"/>
          <w:sz w:val="36"/>
          <w:szCs w:val="36"/>
        </w:rPr>
        <w:t>40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كل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خمس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خو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لتز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لتح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دائ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حل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ضي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حي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سم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راق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خو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خش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لي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و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ج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عوب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ش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راق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تمس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لح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جل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لق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نش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ر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ل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ل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ت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ن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و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ل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صل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ن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ل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ن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يلت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بد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ا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ؤ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ط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ال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100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ت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ب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فت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ما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ا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ال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ري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س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و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ش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تم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ق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رك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م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نو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ب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ي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تع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ير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hyperlink r:id="rId3"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إضغط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هنا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لتحميل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الشريط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</w:hyperlink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Fonts w:cs="Traditional Arabic"/>
          <w:b/>
          <w:bCs/>
          <w:sz w:val="36"/>
          <w:szCs w:val="36"/>
          <w:rtl w:val="true"/>
        </w:rPr>
        <w:br/>
        <w:t> </w:t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غ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ود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غ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تض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رو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شتري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خد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5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قراء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5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3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5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5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ب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ق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ت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رتد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ج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ت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ائ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5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ند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ف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د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بت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ا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أرب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ي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ن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و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ئ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5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ا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ر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ب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بل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رك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ند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ف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ك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غ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5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ج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د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br/>
        <w:t> 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5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س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ح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ط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ث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أ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و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م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5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ظر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قص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ظرو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هر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الطبي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ستغرق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6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اع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 .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جم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لات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ظه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عص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عش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صر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حديث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بْن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َمَع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ظُّهْر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عَصْر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مَغْرِب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عِشَاء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ِالْمَدِينَة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غَيْر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خَوْفٍ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َطَرٍ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َدِيث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َكِيعٍ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ُلْتُ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ِابْن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ِم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َعَل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َيْ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ُحْرِج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ُمَّتَهُ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َفِ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َدِيث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ُعَاوِيَة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ِيل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ِابْنِ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َرَاد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َرَاد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ُحْرِج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ُمَّتَهُ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5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نته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ئ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 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ر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د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كب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نا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ج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فاده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ول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علم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الرف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عد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يد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أن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خي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رف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عدم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ج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لاوة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شر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قب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بلة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ي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جو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لاو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سب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عال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ب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شترط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جا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قبل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ستط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وجود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سيار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62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ج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سليم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ج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هو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ق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س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زي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س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6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ع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6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مي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نط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ط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روه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رو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ط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6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ز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 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ن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6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بنط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ت 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6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 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ب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ت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ئ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إفت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جمع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 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68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ستفت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ضيلتك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وا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ام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ب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ضرح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دد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10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ايفص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ين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دا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قب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عظم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زار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عيا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بات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و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ري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فت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صد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اجتن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فسدة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فتون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أجورين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Courier New" w:hAnsi="Courier New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ئ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اط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قا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ق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ر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. . 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69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فرض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قام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نفرد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نز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 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إقا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70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ر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راء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فاتح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ل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إما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جهر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ت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ر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قر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ر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قر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الأ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راءت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71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جوع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و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و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شر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ذ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دم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م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ي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ض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اع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73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غش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فس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ذ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ح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س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جز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ب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سأ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دمة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لم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74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عتكا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عيش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ـ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إعتك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FF0000"/>
          <w:sz w:val="36"/>
          <w:szCs w:val="36"/>
        </w:rPr>
        <w:t>7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اس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FF0000"/>
          <w:sz w:val="36"/>
          <w:szCs w:val="36"/>
        </w:rPr>
        <w:t>7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صدي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نث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في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اخ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له 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ع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ع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ع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في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وائ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كهولت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ي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سائ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ج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يشر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خمر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حد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صد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طف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صغير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ب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عم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ل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طف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قط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طري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سرع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فادخ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مستشف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فتكف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سائ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وب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نفق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مستشف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حت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تو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طف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فق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سائ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بدف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د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بع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سائ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ل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يام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اخي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قب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وت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ذك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حاد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و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طف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ص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ذك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صي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شهر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تتالي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فاش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ه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يصوم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يتصدق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ا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يفعل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فيدو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بار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ف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</w:rPr>
        <w:t>77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مغ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جوع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و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و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شر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لا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ذ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دم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م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أ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قيم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ض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386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78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    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مر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الذه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نعي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حرا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رج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اف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ل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ي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ي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د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هل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ظل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ئ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شكو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رف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ت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نق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أس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متشط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ه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ص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س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نع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هل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ر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79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    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حرا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يق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- 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تغ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ش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ي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زيد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ج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أفتت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ظ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ق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فع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يحذ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الف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صيب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يب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ليم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0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    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حذور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حذور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حرا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ناسي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كم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اه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-         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فو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ب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ط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آ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م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ز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1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    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خصيص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دع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شوط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شواط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خصي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و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شوا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دعــ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2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    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فض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مت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فرا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   </w:t>
      </w: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مت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قطع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3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    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ق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أستا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بك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ند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دي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ر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ات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أست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كعبة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هد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ب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سلم 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ؤلائ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ست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قتلو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جدتمو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علق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أست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د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دلي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شروع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بك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جائ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طلق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4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    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ق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الملتز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 </w:t>
      </w:r>
      <w:r>
        <w:rPr>
          <w:rFonts w:eastAsia="Tahoma" w:cs="Tahoma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شروع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5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    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ب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يلت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11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12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ج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من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   </w:t>
      </w: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د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6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    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م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7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مر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تأك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قط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دائر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   </w:t>
      </w: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غل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ائر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7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رم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ما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وم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11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12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وكل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رم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سفر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ضر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8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كم 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ذهب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رو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ذهب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رف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  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ين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با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اس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89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بك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رف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ر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ثن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د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س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دلي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سو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بو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نز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ل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ك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شر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ش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90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مرأ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ذ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وك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رم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خوف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زحا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زوج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ه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لز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طا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حا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ديد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91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اض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طوا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فاض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طه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سف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ابع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ما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فع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ط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ئ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92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ح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الحر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دخو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حر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مك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كعت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ح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واج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شروع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93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ر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100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فرض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نواف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فريض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      </w:t>
      </w: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ظا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فر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نف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94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بو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د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صل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ر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ائ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ت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ت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95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-  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روض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اق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ض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ق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96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أخي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طوا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فاض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و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وم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97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سع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طوا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فاض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ع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ط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ب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98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ذه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خدم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نوي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بتغ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.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ج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..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Web"/>
        <w:bidi w:val="1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Cs/>
          <w:sz w:val="36"/>
          <w:szCs w:val="36"/>
          <w:rtl w:val="true"/>
        </w:rPr>
        <w:t xml:space="preserve"> -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وضأ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بس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خ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نتقض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ضوئ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مسح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خف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الأ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ن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توضئ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خلع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خ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نتقض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ضوئي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نق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100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س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ضو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0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ح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طه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رو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 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0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ّ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صرا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نتق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ضوئ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وضأ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ا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0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ع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ل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قدى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أ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104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سأ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ائ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عهد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عطو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ستثما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ما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ئ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105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كس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حل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لاق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زع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0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زائ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دي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مبي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ت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0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0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و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ص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ش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كسسوا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بد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اج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  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09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ال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كتور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يابان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ع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سلام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يابان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رع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دخ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  <w:lang w:bidi="ar-EG"/>
        </w:rPr>
        <w:t>(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ثن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ت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قامت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يابان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  <w:lang w:bidi="ar-EG"/>
        </w:rPr>
        <w:t xml:space="preserve">)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باني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ظ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ظرو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ائ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رع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دخ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ريك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وجو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ياب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ظر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أ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و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د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زي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خدم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ن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يابا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ن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مريك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ط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ئ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مو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دخرة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زا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ا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د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10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 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ج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د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ناط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جا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</w:rPr>
        <w:t>111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عتا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تعا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سم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مع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لي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دف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بلغ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ين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ي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فت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من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د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تناوب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أخ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قض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د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مع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ائز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أخو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زمن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حد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مع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br/>
        <w:t> -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ف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خا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ب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مع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تث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ا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د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قسا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هر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ك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ب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مع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م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جم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ل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جمع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00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0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خذ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00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00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خذ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20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 </w:t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</w:tblGrid>
      <w:tr>
        <w:trPr>
          <w:trHeight w:val="3403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</w:rPr>
              <w:t>112</w:t>
            </w: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w:t xml:space="preserve"> -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زا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ير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ق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ق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ول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6"/>
                <w:szCs w:val="36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6"/>
                <w:szCs w:val="36"/>
              </w:rPr>
              <w:t>1</w:t>
            </w:r>
            <w:r>
              <w:rPr>
                <w:rFonts w:cs="Traditional Arabic" w:ascii="Tahoma" w:hAnsi="Tahoma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وجو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6"/>
                <w:szCs w:val="36"/>
                <w:rtl w:val="true"/>
              </w:rPr>
              <w:t>.</w:t>
              <w:br/>
            </w:r>
            <w:r>
              <w:rPr>
                <w:rFonts w:cs="Traditional Arabic" w:ascii="Tahoma" w:hAnsi="Tahoma"/>
                <w:b/>
                <w:bCs/>
                <w:color w:val="0000FF"/>
                <w:sz w:val="36"/>
                <w:szCs w:val="36"/>
              </w:rPr>
              <w:t>2</w:t>
            </w:r>
            <w:r>
              <w:rPr>
                <w:rFonts w:cs="Traditional Arabic" w:ascii="Tahoma" w:hAnsi="Tahoma"/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ستحبابه</w:t>
            </w:r>
            <w:r>
              <w:rPr>
                <w:rFonts w:cs="Traditional Arabic" w:ascii="Tahoma" w:hAnsi="Tahoma"/>
                <w:b/>
                <w:bCs/>
                <w:color w:val="0000FF"/>
                <w:sz w:val="36"/>
                <w:szCs w:val="36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ائل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استحبا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وجوبه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ت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6"/>
                <w:szCs w:val="36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ind w:left="26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خت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ام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ذ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ربع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حد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ولا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تري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سقط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جني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هل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spacing w:before="280" w:after="280"/>
              <w:ind w:left="26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قو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عل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رتكب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ر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عاي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حديث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سي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وا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حيح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لغ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</w:rPr>
              <w:t>42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سابي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</w:rPr>
              <w:t>120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يثب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26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لعلماء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كراهي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سقط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فس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</w:rPr>
              <w:t>42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حرم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قاط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</w:rPr>
              <w:t>42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دي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رم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قاط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</w:rPr>
              <w:t>120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لي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صيا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26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خ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جز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</w:rPr>
              <w:t>40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خل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</w:rPr>
              <w:t>42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تق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ل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36"/>
                <w:szCs w:val="36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1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ا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باينة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ة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ة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1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رت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مي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نط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بن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ي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ي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رز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1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ط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طب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و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ضح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وغ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ق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عط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 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ستعم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ائ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تنظ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من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حد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ن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FF0000"/>
          <w:sz w:val="36"/>
          <w:szCs w:val="36"/>
        </w:rPr>
        <w:t>1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ص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بنطل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يت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1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س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ط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أس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ستط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ع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و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</w:rPr>
        <w:t xml:space="preserve">120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ق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طلا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ثن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ي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ع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طلاق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ثناء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حيض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 وهو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2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زا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ح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شار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 ؟؟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ذاه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رج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مرأ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أخ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ا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ح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نم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ص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حاج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22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جن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ائ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لنفس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ف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و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سنته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 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2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Cs/>
          <w:color w:val="000000"/>
          <w:sz w:val="36"/>
          <w:szCs w:val="36"/>
        </w:rPr>
        <w:t>85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  <w:br/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خراج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2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و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  <w:lang w:bidi="ar-EG"/>
        </w:rPr>
        <w:t>  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 xml:space="preserve">125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ف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زكا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تر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حيث 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فع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زكا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مع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ف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زكا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التقسيط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نة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خ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 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عب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نت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جل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6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ت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ج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 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صلا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تجوز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</w:t>
        <w:br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فض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بحث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ما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ستو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ق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27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وخ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رم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تف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ه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ريم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و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و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ر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طائ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خالفو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جما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خوض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يرت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جريح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حدث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خطائ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2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ا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ك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عا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ر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ال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افح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ر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!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ــــ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2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ر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اس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شك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ط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ي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3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ف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تق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أخ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در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ما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3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اتذ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امع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ر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ذ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رائل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386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    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شك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ض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و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386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    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ئ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اذ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خف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تلمي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386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         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ض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 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ل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3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;Times New Roman" w:hAnsi="AGA Arabesque;Times New Roman"/>
          <w:b/>
          <w:bCs/>
          <w:color w:val="0000FF"/>
          <w:sz w:val="36"/>
          <w:szCs w:val="36"/>
        </w:rPr>
        <w:t>r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ك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3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را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طو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ا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غ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غ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د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ت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غ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FF"/>
          <w:sz w:val="36"/>
          <w:szCs w:val="36"/>
        </w:rPr>
        <w:t>13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هج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ي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واس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هر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شك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ب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ر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ظ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وف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فر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ا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ر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وز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تستعي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ْث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135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طل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ع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ي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ر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كب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صغ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؟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دعو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مع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عاء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ع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جاب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ر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أ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لم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ى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ك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ف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فر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ا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ف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قيم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فرتارك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حتم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ي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ت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ظ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>136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رائس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لس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ثعلب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كت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كاشف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أب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ام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غزا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حي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أب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ام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غزا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طالعت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ث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ب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</w:rPr>
        <w:t xml:space="preserve">137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بتد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ج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ر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د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دعت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138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ص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شيخ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حم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اد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غرف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بو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0"/>
        <w:spacing w:before="280" w:after="280"/>
        <w:jc w:val="right"/>
        <w:rPr>
          <w:color w:val="000000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كذو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حذ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ص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ر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ت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نج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فق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ر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مس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وز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غن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0000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مدو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ذ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ح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راق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3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ااقط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دي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فر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ت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ن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رد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س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يش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اد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ج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ا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م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فتو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زا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?</w:t>
        <w:br/>
        <w:t> </w:t>
        <w:br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حذ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قام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غل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واز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نصيحت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عو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صب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فق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لد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بتغ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4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ا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ل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آب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 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  <w:t>141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زو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ا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ناد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و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ثناء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ف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اولا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رف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ه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بارك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فعل؟الرج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ر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قتر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فاف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خي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نئ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ذهاب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فندق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ذه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فندق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خالف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خ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عال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عل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4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ح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4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جز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جز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4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طف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وت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غا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ث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افير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ا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ج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ك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ا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FF"/>
          <w:sz w:val="36"/>
          <w:szCs w:val="36"/>
        </w:rPr>
        <w:t>14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غ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ستم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سيقى؟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غ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س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حو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ش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ش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ذ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ش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غلا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4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 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تأ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رأع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ك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يه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FF"/>
          <w:sz w:val="36"/>
          <w:szCs w:val="36"/>
        </w:rPr>
        <w:t>14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حص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ض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ُض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ق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4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عا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فصح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بس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وص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رب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ش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و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بسط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فه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4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ن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ا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........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م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شك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5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تزم 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 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بات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ليفز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ل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5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شاي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ّ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ل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ر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حيح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ّ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5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شترا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نتخاب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ز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قام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إختي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يع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علم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نصراني؟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شتراك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دم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شت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تخ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طع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ئ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FF0000"/>
          <w:sz w:val="36"/>
          <w:szCs w:val="36"/>
        </w:rPr>
        <w:t>15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شا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لتز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عيش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ل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سلام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لكن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نتع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قب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ضايق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إهان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خط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تع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سلط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م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ضايق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توقي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يص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عتقالو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لأخط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ن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هينو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هل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ستدعوهم 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سلط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يرقبو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يهينو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ل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ائ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ع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بد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قا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ذكورزن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ن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ر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دخل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ع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مشاكل 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قدر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هان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أب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رض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ح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عارض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يظه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غضب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ن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خش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قاطع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حلق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س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طل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تزام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حت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تع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هان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عت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خش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ستحم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قا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فت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رج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خبار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ما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فع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ئ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عر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صوا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ح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لقا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ضر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لي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حلقا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ض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ليل  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طمئ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ل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 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ت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ك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إع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ه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رو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ظو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..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7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غ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   .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تز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ت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ع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ح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  <w:lang w:bidi="ar-EG"/>
        </w:rPr>
        <w:t> 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54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كتح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ج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ل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ا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إكتح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رج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شا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ص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ديد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يا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وحف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سف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س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لق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لكل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أ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ث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شويه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</w:rPr>
        <w:t>155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ظاهر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شرو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مائنا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م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لتجر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ذ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ظاه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ي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رجع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غصو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إحر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اسرائي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أمريك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رؤس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غ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ر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ياسي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عتقالات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صاب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وا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ت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ظاه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56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ر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مظاهر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مفاس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نج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س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لم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تعب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أ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شع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ظاهرات؟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EG"/>
        </w:rPr>
        <w:t> </w:t>
      </w: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عتقد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مظاهرا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سلمي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فالمظاهرا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أتتن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والمظاهرا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تغير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قرار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سياسي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مظاهرا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تغير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زع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بأنه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مظاهرا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سلمي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مضمو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مظاه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نظمته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دول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عتداءا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ممتلكا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ووقع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إصابا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اشتباكا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شرط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والشعب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بالرغ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دول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36"/>
          <w:sz w:val="36"/>
          <w:szCs w:val="36"/>
          <w:rtl w:val="true"/>
        </w:rPr>
        <w:t>نظمته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ourier New" w:hAnsi="Courier New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</w:rPr>
        <w:t>157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ص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صل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ختص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لف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لف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دخ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58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عف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ح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عف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ح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ز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ا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نيفة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الك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اهو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أوز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في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و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 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59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حفظ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ممار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دأ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م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رجت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فظ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فظ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آ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و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ر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صاح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دي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د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صالح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قراء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هملا 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قد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مز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راق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أ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صح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ح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ح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95" w:leader="none"/>
        </w:tabs>
        <w:jc w:val="center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ته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تا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395" w:leader="none"/>
        </w:tabs>
        <w:jc w:val="center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395" w:leader="none"/>
        </w:tabs>
        <w:jc w:val="center"/>
        <w:rPr>
          <w:rFonts w:cs="Traditional Arabic"/>
        </w:rPr>
      </w:pP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حي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395" w:leader="none"/>
        </w:tabs>
        <w:jc w:val="center"/>
        <w:rPr>
          <w:rFonts w:cs="Traditional Arabic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مج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ـــــ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395" w:leader="none"/>
        </w:tabs>
        <w:bidi w:val="0"/>
        <w:jc w:val="center"/>
        <w:rPr>
          <w:rFonts w:ascii="Tahoma" w:hAnsi="Tahoma" w:cs="Traditional Arabic"/>
          <w:sz w:val="36"/>
          <w:szCs w:val="36"/>
        </w:rPr>
      </w:pPr>
      <w:hyperlink r:id="rId4">
        <w:r>
          <w:rPr>
            <w:rStyle w:val="InternetLink"/>
            <w:rFonts w:cs="Traditional Arabic" w:ascii="Tahoma" w:hAnsi="Tahoma"/>
            <w:sz w:val="36"/>
            <w:szCs w:val="36"/>
          </w:rPr>
          <w:t>http://www.geocities.com/aleman_magazine</w:t>
        </w:r>
        <w:r>
          <w:rPr>
            <w:rStyle w:val="InternetLink"/>
            <w:rFonts w:cs="Traditional Arabic" w:ascii="Tahoma" w:hAnsi="Tahoma"/>
            <w:sz w:val="36"/>
            <w:szCs w:val="36"/>
          </w:rPr>
          <w:t>/</w:t>
        </w:r>
      </w:hyperlink>
    </w:p>
    <w:p>
      <w:pPr>
        <w:pStyle w:val="Normal"/>
        <w:tabs>
          <w:tab w:val="clear" w:pos="720"/>
          <w:tab w:val="left" w:pos="2395" w:leader="none"/>
        </w:tabs>
        <w:jc w:val="center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leman_magazine/" TargetMode="External"/><Relationship Id="rId3" Type="http://schemas.openxmlformats.org/officeDocument/2006/relationships/hyperlink" Target="http://media.islamway.com/lessons/ishaq/alhEAwhay.rm" TargetMode="External"/><Relationship Id="rId4" Type="http://schemas.openxmlformats.org/officeDocument/2006/relationships/hyperlink" Target="http://www.geocities.com/aleman_magazin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31:00Z</dcterms:created>
  <dc:creator>kokonono</dc:creator>
  <dc:description/>
  <dc:language>en-US</dc:language>
  <cp:lastModifiedBy>kokonono</cp:lastModifiedBy>
  <dcterms:modified xsi:type="dcterms:W3CDTF">2005-01-04T15:31:00Z</dcterms:modified>
  <cp:revision>2</cp:revision>
  <dc:subject/>
  <dc:title>200 فتوي من فتاوي الشيخ </dc:title>
</cp:coreProperties>
</file>