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أسئل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وأجوبة</w:t>
      </w:r>
    </w:p>
    <w:p>
      <w:pPr>
        <w:pStyle w:val="Normal"/>
        <w:jc w:val="center"/>
        <w:rPr>
          <w:rFonts w:cs="DecoType Thuluth"/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ف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مسائ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إيما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والكفر</w:t>
      </w:r>
    </w:p>
    <w:p>
      <w:pPr>
        <w:pStyle w:val="Normal"/>
        <w:jc w:val="left"/>
        <w:rPr>
          <w:rFonts w:cs="DecoType Thuluth"/>
          <w:sz w:val="96"/>
          <w:szCs w:val="96"/>
        </w:rPr>
      </w:pPr>
      <w:r>
        <w:rPr>
          <w:rFonts w:cs="DecoType Thuluth"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Thuluth"/>
          <w:sz w:val="40"/>
          <w:sz w:val="40"/>
          <w:szCs w:val="40"/>
          <w:rtl w:val="true"/>
        </w:rPr>
        <w:t>الدكتو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Normal"/>
        <w:jc w:val="center"/>
        <w:rPr>
          <w:rFonts w:cs="DecoType Thuluth"/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علماء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ة</w:t>
      </w:r>
      <w:r>
        <w:rPr>
          <w:rStyle w:val="FootnoteCharacters"/>
          <w:rStyle w:val="FootnoteAnchor"/>
          <w:rFonts w:ascii="Arial" w:hAnsi="Arial" w:cs="Traditional Arabic"/>
          <w:sz w:val="36"/>
          <w:sz w:val="36"/>
          <w:szCs w:val="36"/>
          <w:rtl w:val="true"/>
        </w:rPr>
        <w:footnoteReference w:id="2"/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دّة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ح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كذي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ق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ت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بو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لق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ّ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طال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هم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س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مو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ك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ك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ث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ها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ه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درا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ئ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ارس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غ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تك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لق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و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اق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م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ج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صي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ز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ا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و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ب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ا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س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ر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اع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َيْنَا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رِفُون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رِف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َحْزُن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كَذِّبُون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ْحَدُون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س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ر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ا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س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اء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نَافِق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شْه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رَسُو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رَسُو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شْه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نَافِق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اذِب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@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َّخَ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ْمَان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ُن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صَد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ر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ج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رح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يل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فرائ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ت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ّ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ؤ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ول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ر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ح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م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خف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استه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يَا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هْزِئ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@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تَذِ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لِم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ُف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فَ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سْلام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َّ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تك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ز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ز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أد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ز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رز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َّ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ْع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خْرَج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رْزُق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تَسِ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رز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حَب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ض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َا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ْب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يُؤْتِي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غِبُونَ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ز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عا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ضر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كّ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طو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عائ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ب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ضر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غ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م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ع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ؤ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سوق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غ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ط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كت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رد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ي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تش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يْغ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َتَّبِع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شَاب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أخ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ت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خر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لغ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ُوح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ُرْآ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نْذِر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ام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تن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ع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ح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ّ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نا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بد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ا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قا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يط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نو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ير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ّ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ئ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ير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ن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ز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ز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بي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ن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ك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ئ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جه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غلي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ح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ذ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قال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ل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طلا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ف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الكائ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ي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ظَّ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ذ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ّ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ا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طلاح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لتز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قنا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راض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طلحات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ّ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فص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"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ف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ر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الِ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اثَةٍ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}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ص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دارس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ي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ن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ل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ي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ل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تض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ت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ا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ص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اء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ز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تض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صَّ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ذ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ق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إِيم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َ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كُف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دْ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يْ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ضَ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@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حَب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َّق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قَا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ُحَذِّرُ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صِي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ط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شركين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ّة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ن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ب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نوب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َّخِ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هُو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لِي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لِي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َوَل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وَادّ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د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بَاء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خْوَان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شِيرَت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تَ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ُوبِه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يم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يَّد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رُوح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غ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ص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ط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ص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ح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طل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صَّل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د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ـلآ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ح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رو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اج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ر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دري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center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هذه الأسئلة عرضت على الشيخ وأجاب عليها ولكنها لم تعرض عليه بعد تفريغها من الشريط وكتابتها فلذلك جرى هذا التنبيه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40"/>
        <w:szCs w:val="40"/>
      </w:rPr>
    </w:pPr>
    <w:r>
      <w:rPr>
        <w:rFonts w:cs="Traditional Arabic"/>
        <w:b/>
        <w:b/>
        <w:bCs/>
        <w:sz w:val="40"/>
        <w:sz w:val="40"/>
        <w:szCs w:val="40"/>
        <w:rtl w:val="true"/>
      </w:rPr>
      <w:t>أسئ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وأجوب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إيمان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والكفر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Cs/>
        <w:sz w:val="40"/>
        <w:szCs w:val="40"/>
        <w:rtl w:val="true"/>
      </w:rPr>
      <w:t xml:space="preserve">... </w:t>
    </w:r>
    <w:r>
      <w:rPr>
        <w:rFonts w:cs="Traditional Arabic"/>
        <w:b/>
        <w:b/>
        <w:bCs/>
        <w:sz w:val="40"/>
        <w:sz w:val="40"/>
        <w:szCs w:val="40"/>
        <w:rtl w:val="true"/>
      </w:rPr>
      <w:t>لفضي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شيخ</w:t>
    </w:r>
    <w:r>
      <w:rPr>
        <w:b/>
        <w:b/>
        <w:bCs/>
        <w:sz w:val="40"/>
        <w:sz w:val="40"/>
        <w:szCs w:val="40"/>
        <w:rtl w:val="true"/>
      </w:rPr>
      <w:t xml:space="preserve"> 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دكتور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صالح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فوزان</w:t>
    </w:r>
  </w:p>
  <w:p>
    <w:pPr>
      <w:pStyle w:val="Header"/>
      <w:pBdr>
        <w:top w:val="threeDEngrave" w:sz="24" w:space="1" w:color="000000"/>
      </w:pBdr>
      <w:jc w:val="left"/>
      <w:rPr>
        <w:rFonts w:cs="Traditional Arabic"/>
        <w:b/>
        <w:b/>
        <w:bCs/>
        <w:sz w:val="40"/>
        <w:szCs w:val="40"/>
      </w:rPr>
    </w:pPr>
    <w:r>
      <w:rPr>
        <w:rFonts w:cs="Traditional Arabic"/>
        <w:b/>
        <w:bCs/>
        <w:sz w:val="40"/>
        <w:szCs w:val="4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3:04:00Z</dcterms:created>
  <dc:creator>jh</dc:creator>
  <dc:description/>
  <dc:language>en-US</dc:language>
  <cp:lastModifiedBy>***</cp:lastModifiedBy>
  <cp:lastPrinted>2001-08-31T17:08:00Z</cp:lastPrinted>
  <dcterms:modified xsi:type="dcterms:W3CDTF">2001-08-31T17:29:00Z</dcterms:modified>
  <cp:revision>10</cp:revision>
  <dc:subject/>
  <dc:title>أسئلة وأجوبة</dc:title>
</cp:coreProperties>
</file>