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Heading8"/>
        <w:ind w:left="0" w:right="0" w:hanging="0"/>
        <w:jc w:val="center"/>
        <w:rPr>
          <w:shadow/>
        </w:rPr>
      </w:pPr>
      <w:r>
        <w:rPr>
          <w:shadow/>
          <w:rtl w:val="true"/>
        </w:rPr>
        <w:t>حكم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احتفال</w:t>
      </w:r>
    </w:p>
    <w:p>
      <w:pPr>
        <w:pStyle w:val="Heading8"/>
        <w:ind w:left="0" w:right="0" w:hanging="0"/>
        <w:jc w:val="center"/>
        <w:rPr>
          <w:shadow/>
        </w:rPr>
      </w:pPr>
      <w:r>
        <w:rPr>
          <w:shadow/>
          <w:rtl w:val="true"/>
        </w:rPr>
        <w:t>بذكرى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ولد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نبوي</w:t>
      </w:r>
    </w:p>
    <w:p>
      <w:pPr>
        <w:pStyle w:val="Heading7"/>
        <w:ind w:left="0" w:right="0" w:hanging="0"/>
        <w:jc w:val="center"/>
        <w:rPr>
          <w:shadow/>
        </w:rPr>
      </w:pPr>
      <w:r>
        <w:rPr>
          <w:shadow/>
          <w:rtl w:val="true"/>
        </w:rPr>
        <w:t>للشيخ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صالح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بن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فوزان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فوزان</w:t>
      </w:r>
      <w:r>
        <w:rPr>
          <w:rFonts w:eastAsia="Arial" w:cs="Arial"/>
          <w:shadow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shadow/>
          <w:color w:val="FF0000"/>
        </w:rPr>
      </w:pPr>
      <w:r>
        <w:rPr>
          <w:shadow/>
          <w:rtl w:val="true"/>
        </w:rPr>
        <w:t>حفظه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له</w:t>
      </w:r>
    </w:p>
    <w:p>
      <w:pPr>
        <w:pStyle w:val="Normal"/>
        <w:jc w:val="left"/>
        <w:rPr>
          <w:rFonts w:ascii="Arial" w:hAnsi="Arial" w:cs="DecoType Naskh"/>
          <w:shadow/>
          <w:color w:val="FF0000"/>
          <w:sz w:val="36"/>
          <w:szCs w:val="36"/>
          <w:lang w:eastAsia="en-US"/>
        </w:rPr>
      </w:pPr>
      <w:r>
        <w:rPr>
          <w:rFonts w:cs="DecoType Naskh" w:ascii="Arial" w:hAnsi="Arial"/>
          <w:shadow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ُحِب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اتَّبِع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ُحْبِبْك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يَ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</w:rPr>
        <w:t>ذُنُوبَكُمٌْ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3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ا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ُنْز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َي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َ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دُو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وْلِي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َذَكَّرُون</w:t>
      </w:r>
      <w:r>
        <w:rPr>
          <w:rFonts w:ascii="Arial" w:hAnsi="Arial" w:cs="DecoType Naskh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صِرَاط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ُسْتَقِي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اتَّبِع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َتَّبِ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سُّبُ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تَفَرّ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سَبِيلِه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5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eastAsia="Arial" w:cs="Arial" w:ascii="Arial" w:hAnsi="Arial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س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قدَّ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ص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ل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قد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ا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و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ت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غن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استغ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د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ست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ك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ض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ز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يل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ظ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كبو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ر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ج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رخ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م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م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هو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ر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ا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13/13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كبو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حت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ف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ائل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ط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ظ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م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و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جا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بد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لو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صو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ي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 (</w:t>
      </w:r>
      <w:r>
        <w:rPr>
          <w:rFonts w:cs="DecoType Naskh" w:ascii="Arial" w:hAnsi="Arial"/>
          <w:sz w:val="36"/>
          <w:szCs w:val="36"/>
          <w:lang w:eastAsia="en-US"/>
        </w:rPr>
        <w:t>3/27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ي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ج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ا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ب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ب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ب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ت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ق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ف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و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و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غن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ئ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لا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يد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ما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و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ا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أخ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قتر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ل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ض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وق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ط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ما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كبو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ا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مت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تن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را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عاص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ذمو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ص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ريش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س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ي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لو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ظ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ع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تف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و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لد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و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ر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ُطِع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ُضِلُّو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</w:t>
      </w:r>
      <w:r>
        <w:rPr>
          <w:rFonts w:ascii="Arial" w:hAnsi="Arial" w:cs="DecoType Naskh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1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لا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خ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َّ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هسو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ن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َّ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ق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م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ت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ح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ر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جل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ذ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ط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ك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ئ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ْ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وِّ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يئ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ا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م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عمك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د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ب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حر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شك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ش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اَّ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اه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طعته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ـ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ـ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ــ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يع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جان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فع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ذم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خلاص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تاب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ب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س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جْه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</w:rPr>
        <w:t>مُحْسِن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جْر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رَب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خَوْ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حْزَنُونَ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</w:rPr>
        <w:t>ا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بق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1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ا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ص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ل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و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ك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شتغ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غ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وِّ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د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ن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تم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تم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ت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ل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قت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ن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تب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يل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ْ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ج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ْ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د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ضّ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ي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ت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فع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ض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ف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ض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ض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َنَازَع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رُدّ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رّ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ُؤْمِن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آخِ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أَحْسَ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َأْوِيل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ا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ناز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س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ز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لق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left"/>
      <w:rPr>
        <w:sz w:val="28"/>
        <w:szCs w:val="28"/>
      </w:rPr>
    </w:pPr>
    <w:r>
      <w:rPr>
        <w:rFonts w:cs="Akhbar MT"/>
        <w:sz w:val="28"/>
        <w:sz w:val="28"/>
        <w:szCs w:val="28"/>
        <w:rtl w:val="true"/>
      </w:rPr>
      <w:t>حكم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احتفال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بذكرى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مولد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نبو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ecoType Naskh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DecoType Nask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DecoType Naskh"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DecoType Naskh"/>
      <w:sz w:val="96"/>
      <w:szCs w:val="9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3:00Z</dcterms:created>
  <dc:creator>محمد علي</dc:creator>
  <dc:description/>
  <cp:keywords/>
  <dc:language>en-US</dc:language>
  <cp:lastModifiedBy>***</cp:lastModifiedBy>
  <dcterms:modified xsi:type="dcterms:W3CDTF">2004-04-21T18:55:00Z</dcterms:modified>
  <cp:revision>4</cp:revision>
  <dc:subject/>
  <dc:title>حكم الاحتفال بذكرى</dc:title>
</cp:coreProperties>
</file>