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DecoType Naskh"/>
          <w:sz w:val="48"/>
          <w:szCs w:val="48"/>
          <w:lang w:val="ar-SA" w:eastAsia="en-US"/>
        </w:rPr>
      </w:pPr>
      <w:r>
        <w:rPr>
          <w:rFonts w:cs="DecoType Naskh" w:ascii="Arial" w:hAnsi="Arial"/>
          <w:sz w:val="48"/>
          <w:szCs w:val="4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31210</wp:posOffset>
                </wp:positionH>
                <wp:positionV relativeFrom="paragraph">
                  <wp:posOffset>-114300</wp:posOffset>
                </wp:positionV>
                <wp:extent cx="35433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600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Arial" w:hAnsi="Arial" w:eastAsia="Times New Roman" w:cs="DecoType Naskh"/>
                                <w:color w:val="auto"/>
                                <w:lang w:val="en-US" w:eastAsia="en-US" w:bidi="ar-SA"/>
                              </w:rPr>
                              <w:t>فتوى حول الاحتفال بالمولد النبو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Arial" w:hAnsi="Arial" w:eastAsia="Times New Roman" w:cs="DecoType Naskh"/>
                                <w:color w:val="auto"/>
                                <w:lang w:val="en-US" w:eastAsia="en-US" w:bidi="ar-SA"/>
                              </w:rPr>
                              <w:t>للشيخ عبدالله بن محمد بن حميد رحمه 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62.3pt;margin-top:-9pt;width:278.95pt;height:12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Arial" w:hAnsi="Arial" w:eastAsia="Times New Roman" w:cs="DecoType Naskh"/>
                          <w:color w:val="auto"/>
                          <w:lang w:val="en-US" w:eastAsia="en-US" w:bidi="ar-SA"/>
                        </w:rPr>
                        <w:t>فتوى حول الاحتفال بالمولد النبو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Arial" w:hAnsi="Arial" w:eastAsia="Times New Roman" w:cs="DecoType Naskh"/>
                          <w:color w:val="auto"/>
                          <w:lang w:val="en-US" w:eastAsia="en-US" w:bidi="ar-SA"/>
                        </w:rPr>
                        <w:t>للشيخ عبدالله بن محمد بن حميد رحمه 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DecoType Naskh"/>
          <w:sz w:val="48"/>
          <w:szCs w:val="48"/>
          <w:lang w:eastAsia="en-US"/>
        </w:rPr>
      </w:pPr>
      <w:r>
        <w:rPr>
          <w:rFonts w:cs="DecoType Naskh" w:ascii="Arial" w:hAnsi="Arial"/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rFonts w:cs="DecoType Naskh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صائ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خوا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م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 w:ascii="Arial" w:hAnsi="Arial"/>
          <w:sz w:val="36"/>
          <w:szCs w:val="36"/>
          <w:lang w:eastAsia="en-US"/>
        </w:rPr>
        <w:t>39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ش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ك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ع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إرش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ج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ل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عت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ق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ف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ائ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ذك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ئل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ظه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ا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رسل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إظه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ر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دق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ذكا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ن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ل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عظم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لع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م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تابع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جته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ه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خير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رص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تب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ش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عظ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تابع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طاع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جتن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ه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ظاه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اطن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جه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ق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لس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ر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ابق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هاج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نص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ع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إحس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ق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ف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بت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صار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ت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ث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رب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ش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زع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يل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ضاء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نوا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وض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عا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ر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ر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ذ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ه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ابهت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خالفت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حتف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وكب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كتك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ركم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رب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ا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اد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اب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حتف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اس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ختا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دث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د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ي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ا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مهو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تكم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ب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هد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ي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ي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ضلائ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ع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ل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ر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ع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رح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بر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ص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رسال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َرْسَلْنَاك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َحْمَة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ِلْعَالَمِينَ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107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عل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حا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ع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ر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نو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جمع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يما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سلا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مقي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ف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خالف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د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خطئ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ظ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بت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غي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بد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يح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بتد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لّ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غي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ي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ص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ا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زي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نقص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ار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ديا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ء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ل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  <w:t>* * *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DecoType Naskh"/>
      <w:sz w:val="36"/>
      <w:szCs w:val="36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ecoType Naskh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8:59:00Z</dcterms:created>
  <dc:creator>محمد علي</dc:creator>
  <dc:description/>
  <cp:keywords/>
  <dc:language>en-US</dc:language>
  <cp:lastModifiedBy>***</cp:lastModifiedBy>
  <dcterms:modified xsi:type="dcterms:W3CDTF">2004-04-21T18:59:00Z</dcterms:modified>
  <cp:revision>2</cp:revision>
  <dc:subject/>
  <dc:title>فتوى في حكم الاحتفال بالمولد النبوي</dc:title>
</cp:coreProperties>
</file>