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shadow/>
        </w:rPr>
      </w:pPr>
      <w:r>
        <w:rPr>
          <w:shadow/>
          <w:rtl w:val="true"/>
        </w:rPr>
        <w:t>حكم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احتفال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المولد</w:t>
      </w:r>
      <w:r>
        <w:rPr>
          <w:rFonts w:cs="Times New Roman"/>
          <w:shadow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hadow/>
          <w:sz w:val="96"/>
          <w:szCs w:val="96"/>
        </w:rPr>
      </w:pPr>
      <w:r>
        <w:rPr>
          <w:rFonts w:cs="DecoType Naskh"/>
          <w:shadow/>
          <w:sz w:val="96"/>
          <w:sz w:val="96"/>
          <w:szCs w:val="96"/>
          <w:rtl w:val="true"/>
        </w:rPr>
        <w:t>والرد</w:t>
      </w:r>
      <w:r>
        <w:rPr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على</w:t>
      </w:r>
      <w:r>
        <w:rPr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من</w:t>
      </w:r>
      <w:r>
        <w:rPr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أجازه</w:t>
      </w:r>
    </w:p>
    <w:p>
      <w:pPr>
        <w:pStyle w:val="Normal"/>
        <w:jc w:val="center"/>
        <w:rPr>
          <w:rFonts w:cs="DecoType Naskh"/>
          <w:shadow/>
          <w:sz w:val="48"/>
          <w:szCs w:val="48"/>
        </w:rPr>
      </w:pPr>
      <w:r>
        <w:rPr>
          <w:rFonts w:cs="DecoType Naskh"/>
          <w:shadow/>
          <w:sz w:val="48"/>
          <w:sz w:val="48"/>
          <w:szCs w:val="48"/>
          <w:rtl w:val="true"/>
        </w:rPr>
        <w:t>تأليف</w:t>
      </w:r>
      <w:r>
        <w:rPr>
          <w:rFonts w:cs="DecoType Naskh"/>
          <w:shadow/>
          <w:sz w:val="48"/>
          <w:szCs w:val="48"/>
          <w:rtl w:val="true"/>
        </w:rPr>
        <w:t xml:space="preserve">/ </w:t>
      </w:r>
      <w:r>
        <w:rPr>
          <w:rFonts w:cs="DecoType Naskh"/>
          <w:shadow/>
          <w:sz w:val="48"/>
          <w:sz w:val="48"/>
          <w:szCs w:val="48"/>
          <w:rtl w:val="true"/>
        </w:rPr>
        <w:t>ا</w:t>
      </w:r>
      <w:r>
        <w:rPr>
          <w:rFonts w:cs="DecoType Naskh"/>
          <w:shadow/>
          <w:sz w:val="48"/>
          <w:sz w:val="48"/>
          <w:szCs w:val="48"/>
          <w:rtl w:val="true"/>
        </w:rPr>
        <w:t>لشيخ</w:t>
      </w:r>
      <w:r>
        <w:rPr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hadow/>
          <w:sz w:val="48"/>
          <w:sz w:val="48"/>
          <w:szCs w:val="48"/>
          <w:rtl w:val="true"/>
        </w:rPr>
        <w:t>محمد</w:t>
      </w:r>
      <w:r>
        <w:rPr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hadow/>
          <w:sz w:val="48"/>
          <w:sz w:val="48"/>
          <w:szCs w:val="48"/>
          <w:rtl w:val="true"/>
        </w:rPr>
        <w:t>بن</w:t>
      </w:r>
      <w:r>
        <w:rPr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hadow/>
          <w:sz w:val="48"/>
          <w:sz w:val="48"/>
          <w:szCs w:val="48"/>
          <w:rtl w:val="true"/>
        </w:rPr>
        <w:t>إبراهيم</w:t>
      </w:r>
      <w:r>
        <w:rPr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hadow/>
          <w:sz w:val="48"/>
          <w:sz w:val="48"/>
          <w:szCs w:val="48"/>
          <w:rtl w:val="true"/>
        </w:rPr>
        <w:t>آل</w:t>
      </w:r>
      <w:r>
        <w:rPr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hadow/>
          <w:sz w:val="48"/>
          <w:sz w:val="48"/>
          <w:szCs w:val="48"/>
          <w:rtl w:val="true"/>
        </w:rPr>
        <w:t>الشيخ</w:t>
      </w:r>
      <w:r>
        <w:rPr>
          <w:shadow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hadow/>
          <w:sz w:val="48"/>
          <w:szCs w:val="48"/>
        </w:rPr>
      </w:pPr>
      <w:r>
        <w:rPr>
          <w:rFonts w:cs="DecoType Naskh"/>
          <w:shadow/>
          <w:sz w:val="48"/>
          <w:sz w:val="48"/>
          <w:szCs w:val="48"/>
          <w:rtl w:val="true"/>
        </w:rPr>
        <w:t>رحمه</w:t>
      </w:r>
      <w:r>
        <w:rPr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hadow/>
          <w:sz w:val="48"/>
          <w:sz w:val="48"/>
          <w:szCs w:val="48"/>
          <w:rtl w:val="true"/>
        </w:rPr>
        <w:t>الله</w:t>
      </w:r>
    </w:p>
    <w:p>
      <w:pPr>
        <w:pStyle w:val="Normal"/>
        <w:jc w:val="left"/>
        <w:rPr>
          <w:rFonts w:ascii="Arial" w:hAnsi="Arial" w:cs="DecoType Naskh"/>
          <w:shadow/>
          <w:sz w:val="36"/>
          <w:szCs w:val="36"/>
          <w:lang w:eastAsia="en-US"/>
        </w:rPr>
      </w:pPr>
      <w:r>
        <w:rPr>
          <w:rFonts w:cs="DecoType Naskh" w:ascii="Arial" w:hAnsi="Arial"/>
          <w:shadow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مش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نبو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ق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منش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جر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ندوة</w:t>
      </w:r>
      <w:r>
        <w:rPr>
          <w:rFonts w:cs="DecoType Naskh" w:ascii="Arial" w:hAnsi="Arial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cs="DecoType Naskh" w:ascii="Arial" w:hAnsi="Arial"/>
          <w:sz w:val="36"/>
          <w:szCs w:val="36"/>
          <w:rtl w:val="true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</w:rPr>
        <w:t>عدد</w:t>
      </w:r>
      <w:r>
        <w:rPr>
          <w:rFonts w:cs="DecoType Naskh" w:ascii="Arial" w:hAnsi="Arial"/>
          <w:sz w:val="36"/>
          <w:szCs w:val="36"/>
        </w:rPr>
        <w:t>1112</w:t>
      </w:r>
      <w:r>
        <w:rPr>
          <w:rFonts w:cs="DecoType Naskh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ص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</w:rPr>
        <w:t>7/4/1383</w:t>
      </w:r>
      <w:r>
        <w:rPr>
          <w:rFonts w:cs="DecoType Naskh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أمور</w:t>
      </w:r>
      <w:r>
        <w:rPr>
          <w:rFonts w:cs="DecoType Naskh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قب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س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راويح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ع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عزيز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امس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ات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مل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قص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حر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اني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ق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قب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هال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م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ص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قت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ج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س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ت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ايخ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خال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واط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ا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ُك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ذ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سح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عف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ل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ذاك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جلس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ه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ح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ر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ك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ط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ق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حد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سن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د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وائ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م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جما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ٌت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يم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ا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رئس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جه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سخ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لح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شو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ع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رسو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شبه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و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جتهد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ج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ه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تس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ستن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أخوذ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يم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جا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مو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ب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ع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م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ت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م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قتض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ت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م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تس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ج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س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ر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جما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ست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ش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ج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س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وق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ح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ح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ت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س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مث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ا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شكي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ار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اق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د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ا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ئ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رب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ر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س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لا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ن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د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ضُّ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واجذ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يا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قتض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ام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وم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أوي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م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ام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صو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خصي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ب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مس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عمو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س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ت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س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دافع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ي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ا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د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اح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خ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و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د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اح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ناقض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ر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حر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هة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راه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إ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ص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ل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و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ا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ح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ق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ر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رو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س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قق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كرو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مث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شك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ار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ا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سل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شك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ص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حري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ار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مث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ارس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ب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اج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ج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ا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ج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ز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ف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ض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سو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ر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عدا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لب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عد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ز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ز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ئط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وائط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هنا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خصي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تخصي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خصي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ب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حب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بس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راويح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ع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س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سام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اضع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ع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تج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الو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جةٍ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ج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ق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دير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ح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غ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تد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ب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ح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ٍ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يج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طلق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غ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تدأ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تدأ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ل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تدأ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تد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ر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راد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جتمعو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ن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را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ك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ص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وتك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ت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ش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فترا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ئ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فت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ر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حدٍ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س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صا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يئ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جتما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مام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حد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ر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س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ي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ض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فترا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فت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نت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ارض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قتض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ة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راو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ع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مض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ت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لاث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ل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ا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ش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و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لاح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نفرا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غ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م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ك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طلق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ل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ر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قر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غ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م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س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با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ض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د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د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ض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ن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ظ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ج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عاو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جه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ص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فضي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ث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ضدا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ا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ك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طل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س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ض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واف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هول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غ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حض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عما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ظائ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كا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ؤ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ي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عا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ي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س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صا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إبط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خل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م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ه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ي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شدي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ظ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ئ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اط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ش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د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اج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لك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رو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ا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ك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ف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ع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دي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لك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فظ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دث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م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دث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ث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مو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ك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طب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فضي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ور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م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جاه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صر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ع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م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أ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ك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و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اق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ي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ت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بت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ب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مل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ر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ـ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زدر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ول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ذ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يا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م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كو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ت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حك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ما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و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ك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ق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ام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و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شا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ط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نف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ه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ت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ر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ا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ظ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غ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فتراء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ط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نف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شا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ن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فت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قي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م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نحا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طال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ر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مس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ب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بدو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ال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راض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ت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رع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رؤ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ك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رَفَعْن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ِكْرَكَ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نشراح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ف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ذ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ط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‏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الغ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عف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ش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جعل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ي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ط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ظ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عت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ل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خلف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اه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بذ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و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ف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سا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ت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د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غي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غي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ز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تد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ديا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ل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سا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لف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ساهلو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سا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ب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ب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را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ر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ض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فظ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ص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واج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ؤ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ح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ض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ق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س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سم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ا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بر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ا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ا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م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ه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برا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و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قتض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ت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ض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رص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خ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وا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عا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خو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ض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با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ا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سع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ع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تبا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ص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وار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ب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رو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ا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ص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ع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خ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كندر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كه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م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د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مس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آث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قد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ِ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طال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ه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س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غت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كال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د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ن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دو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ح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روه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جما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دوب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د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ب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دينون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ئل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ح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روه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رام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كه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ه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يا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اوز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ع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ر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ث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ف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رو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نا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قد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ا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ُرُج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زم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َيْ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كن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خ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شتغ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خا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بار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عض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تغ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و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وابع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ث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رط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تعا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ذمو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لف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ث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ير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ق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ل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كها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كهاني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ر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رتض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ح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ن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ج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اديث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ك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عا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ذ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كب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ت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د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د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صم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م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هم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ت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سط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ارا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خا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ا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ندي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كه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و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خ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ا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نا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ب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ؤ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وجع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ي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أخ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سي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ض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ط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آ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ف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با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ت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تلط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رقص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تث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نعط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ستغر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س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جتم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فراد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ف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وات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تهن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ط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ش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لا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ت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اف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إِنّ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رَبَّك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لَبِالْمِرْصَادِ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ر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ثن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س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و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و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ي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حِلّ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ف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ل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ق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ث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ن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زي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ع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ر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ي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ر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أ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ش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ازنا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ا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عب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صـ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دةٍ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و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ـا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ـ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سا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jc w:val="center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أبـ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ـ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ـ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ـ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شت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ب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كـ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والك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ت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نوبتك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ـ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كه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ز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رج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ا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ل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دلس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فتي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ست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حض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م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ث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يل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ري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طع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ز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ض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شر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وا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أشع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رو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أص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طرب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طل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ي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تي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ز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ئ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ا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هنؤ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لح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عا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اعد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زحز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جل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جمل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نا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ظ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رج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جت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ر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فق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دم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ودت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زي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غ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ح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ا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مع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ط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ق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ام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و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ن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فقه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ت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جاه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ذن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ظو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م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ج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لإق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ف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ي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سج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با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ط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ُ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دسائ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ضر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ر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قتد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ط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فض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ز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خ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صو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ع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قص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لس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ب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ا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ف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ضعف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ر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قراء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اه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خ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ما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زما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غ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صر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ب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ض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و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م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تغ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زم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ظ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حرما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ئ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فس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ز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غ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نٍ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أرأ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ـ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لاهي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ر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م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غا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بتدئ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غ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م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ر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قلق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ك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تغ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ب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و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ت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ش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يما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اه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ح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َمِع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ُنْزِل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َّسُ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َر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عْيُنَ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َفِيض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َّمْع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م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رَف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حَقّ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قُول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مَن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اكْتُبْن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َّاهِدِين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ئد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8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و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عم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ض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ف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ط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غ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ست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ن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ط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طل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ل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زع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ي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ف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لو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ت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يخ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يد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خ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ف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ط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دس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عين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).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فتت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ردا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غ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ظ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ورة،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س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هيئ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صن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قص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طبو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حض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د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وج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ضو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ت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ر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ن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ك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ن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ط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خذ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ثواب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تكس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ا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قص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تعان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أخذ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د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ش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شتي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ت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ط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سوء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ن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د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ؤت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ذ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ؤت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ذ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مت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تد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ب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ظ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نق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ت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ذ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أ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ص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ب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ج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ثي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ا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ظر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طو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طا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ر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م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قو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ريق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.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فتت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ساء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طل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ا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طو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ز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واته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صفيق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أك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س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ظم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فتتان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قاد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ض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شع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ذ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ؤمن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خرج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فتت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رتك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ختل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س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ث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متث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د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نس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ث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ن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سا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ص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غرا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س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َم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عص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را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ا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ص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ن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فاس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روج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ض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ج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غراضه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ا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غ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سيس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ي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ا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سه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ق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ي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ما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لاث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ث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ز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ع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رب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ز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يس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تز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صد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غرا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ن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ع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خ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فا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ص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س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ف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ط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فر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و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ترد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ص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ط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ت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خ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اط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اك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ت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ني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سا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ز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سا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ط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عراض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ز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ط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ص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ذم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ط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د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ظلم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تس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امس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ت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ج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ش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تق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ض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ر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شو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دا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ق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ا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ص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ت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وق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وق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اع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ف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اس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ه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روف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سائ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ا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ياط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ص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ط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ق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ك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ك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ليل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علم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عك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تك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قت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حك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ل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و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ر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يت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ا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ت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ؤ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جان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ر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لك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قا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ه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ر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ر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صالح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ث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كت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س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ط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ت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ت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طعت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يت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جتنب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أ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ت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س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ق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ُ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بص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ك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حرما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ع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ائ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ض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ذ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ته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از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* * *</w:t>
      </w:r>
    </w:p>
    <w:p>
      <w:pPr>
        <w:pStyle w:val="Normal"/>
        <w:jc w:val="left"/>
        <w:rPr>
          <w:rFonts w:ascii="Arial" w:hAnsi="Arial" w:cs="DecoType Naskh"/>
          <w:color w:val="FF0000"/>
          <w:sz w:val="36"/>
          <w:szCs w:val="36"/>
          <w:lang w:eastAsia="en-US"/>
        </w:rPr>
      </w:pPr>
      <w:r>
        <w:rPr>
          <w:rFonts w:cs="DecoType Naskh" w:ascii="Arial" w:hAnsi="Arial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color w:val="FF0000"/>
          <w:sz w:val="44"/>
          <w:szCs w:val="44"/>
          <w:lang w:eastAsia="en-US"/>
        </w:rPr>
      </w:pPr>
      <w:r>
        <w:rPr>
          <w:rFonts w:cs="DecoType Naskh" w:ascii="Arial" w:hAnsi="Arial"/>
          <w:color w:val="FF0000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hadow/>
          <w:sz w:val="96"/>
          <w:szCs w:val="96"/>
          <w:lang w:eastAsia="en-US"/>
        </w:rPr>
      </w:pPr>
      <w:r>
        <w:rPr>
          <w:rFonts w:cs="DecoType Naskh" w:ascii="Arial" w:hAnsi="Arial"/>
          <w:shadow/>
          <w:sz w:val="96"/>
          <w:szCs w:val="9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hadow/>
          <w:sz w:val="96"/>
          <w:szCs w:val="96"/>
          <w:lang w:eastAsia="en-US"/>
        </w:rPr>
      </w:pP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ملحق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رسالة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ascii="Arial" w:hAnsi="Arial" w:cs="DecoType Naskh"/>
          <w:shadow/>
          <w:sz w:val="96"/>
          <w:szCs w:val="96"/>
          <w:lang w:eastAsia="en-US"/>
        </w:rPr>
      </w:pPr>
      <w:r>
        <w:rPr>
          <w:rFonts w:cs="DecoType Naskh" w:ascii="Arial" w:hAnsi="Arial"/>
          <w:shadow/>
          <w:sz w:val="96"/>
          <w:szCs w:val="96"/>
          <w:rtl w:val="true"/>
          <w:lang w:eastAsia="en-US"/>
        </w:rPr>
        <w:t>"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حكم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الاحتف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ا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ل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با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لمولد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</w:p>
    <w:p>
      <w:pPr>
        <w:pStyle w:val="Heading6"/>
        <w:ind w:left="0" w:right="0" w:hanging="0"/>
        <w:jc w:val="center"/>
        <w:rPr>
          <w:rFonts w:ascii="Arial" w:hAnsi="Arial" w:cs="Arial"/>
          <w:shadow/>
          <w:lang w:eastAsia="en-US"/>
        </w:rPr>
      </w:pPr>
      <w:r>
        <w:rPr>
          <w:rFonts w:ascii="Arial" w:hAnsi="Arial" w:cs="Arial"/>
          <w:shadow/>
          <w:rtl w:val="true"/>
          <w:lang w:eastAsia="en-US"/>
        </w:rPr>
        <w:t>والرد على من أجازه</w:t>
      </w:r>
      <w:r>
        <w:rPr>
          <w:rFonts w:cs="Arial" w:ascii="Arial" w:hAnsi="Arial"/>
          <w:shadow/>
          <w:rtl w:val="true"/>
          <w:lang w:eastAsia="en-US"/>
        </w:rPr>
        <w:t xml:space="preserve">" </w:t>
      </w:r>
    </w:p>
    <w:p>
      <w:pPr>
        <w:pStyle w:val="Normal"/>
        <w:jc w:val="center"/>
        <w:rPr>
          <w:rFonts w:ascii="Arial" w:hAnsi="Arial" w:cs="DecoType Naskh"/>
          <w:shadow/>
          <w:sz w:val="48"/>
          <w:szCs w:val="48"/>
          <w:lang w:eastAsia="en-US"/>
        </w:rPr>
      </w:pP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للشيخ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محمد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بن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إبراهيم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آل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الشيخ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رحمه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الله</w:t>
      </w:r>
    </w:p>
    <w:p>
      <w:pPr>
        <w:pStyle w:val="Normal"/>
        <w:jc w:val="left"/>
        <w:rPr>
          <w:rFonts w:ascii="Arial" w:hAnsi="Arial" w:cs="DecoType Naskh"/>
          <w:shadow/>
          <w:sz w:val="36"/>
          <w:szCs w:val="36"/>
          <w:lang w:eastAsia="en-US"/>
        </w:rPr>
      </w:pPr>
      <w:r>
        <w:rPr>
          <w:rFonts w:cs="DecoType Naskh" w:ascii="Arial" w:hAnsi="Arial"/>
          <w:shadow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ش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ر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د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1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/ </w:t>
      </w:r>
      <w:r>
        <w:rPr>
          <w:rFonts w:cs="DecoType Naskh" w:ascii="Arial" w:hAnsi="Arial"/>
          <w:sz w:val="36"/>
          <w:szCs w:val="36"/>
          <w:lang w:eastAsia="en-US"/>
        </w:rPr>
        <w:t>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/ </w:t>
      </w:r>
      <w:r>
        <w:rPr>
          <w:rFonts w:cs="DecoType Naskh" w:ascii="Arial" w:hAnsi="Arial"/>
          <w:sz w:val="36"/>
          <w:szCs w:val="36"/>
          <w:lang w:eastAsia="en-US"/>
        </w:rPr>
        <w:t>138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صط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ر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و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عت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خا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س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ي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ق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د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خالط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65" w:right="0" w:hanging="360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قتض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ر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،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د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رو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تك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و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ضي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ي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صوص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غ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ث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ف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ي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دي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لفزي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غ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مثيل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جن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لي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ٌ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ير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ستغاث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و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تفر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ل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اظ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اد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وه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اد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خا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س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ي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ث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س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ش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ق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د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خذ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294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295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: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ثي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جته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رص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اب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طا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ط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ظاه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س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بع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س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ث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ا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خذ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295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29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رص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جت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ج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ثوب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دو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ت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ش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خ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ي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ا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ج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زخرف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خا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ظاه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صح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شتغ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حب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قتض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317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ل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ث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 w:ascii="Arial" w:hAnsi="Arial"/>
          <w:sz w:val="36"/>
          <w:szCs w:val="36"/>
          <w:lang w:eastAsia="en-US"/>
        </w:rPr>
        <w:t>290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ث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ت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أو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ته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اعتي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ر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rtl w:val="true"/>
          <w:lang w:eastAsia="en-US"/>
        </w:rPr>
        <w:footnoteReference w:customMarkFollows="1" w:id="2"/>
        <w:t>(</w:t>
      </w:r>
      <w:r>
        <w:rPr>
          <w:rStyle w:val="FootnoteCharacters"/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 xml:space="preserve"> 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ا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ت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أخ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عتناؤ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را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جو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لي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ت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حب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ض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خا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س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خ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ص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ا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ا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ق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خص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عرا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كل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ر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صريح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ٌ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ن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ا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بر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ا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ج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ا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م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ه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ب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و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اوا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خا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ادة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ندي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ر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د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رو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رائ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ا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ز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ق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ذ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ا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ا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فاس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ل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ث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فجو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و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ز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ق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لز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ض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ميت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نف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ف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ط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ع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بد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يم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دق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ص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ي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ن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از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خ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ق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ق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غ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ث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ط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ر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ابتد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باط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حَقّ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زَهَق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بَاطِل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بَاطِل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َهُوقاً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8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ا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ي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ا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ا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س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غ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ث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ط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ا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تا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ض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طلا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ي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ش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صائ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لو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ض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ع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حِبّ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اتَّبِعُون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حْبِبْكُم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]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عمران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:</w:t>
      </w:r>
      <w:r>
        <w:rPr>
          <w:rFonts w:cs="DecoType Naskh" w:ascii="Arial" w:hAnsi="Arial"/>
          <w:sz w:val="40"/>
          <w:szCs w:val="40"/>
          <w:lang w:eastAsia="en-US"/>
        </w:rPr>
        <w:t>31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ط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ط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ا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جو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و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،ف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رص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اب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طا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ط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ظاه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س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بع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س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هـ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مث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ـ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دع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ش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دم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عق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ا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رو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أد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ر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ف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م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جن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ابتدا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ر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ك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ص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س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عجائ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از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DecoType Naskh"/>
          <w:sz w:val="26"/>
          <w:szCs w:val="26"/>
          <w:lang w:eastAsia="en-US"/>
        </w:rPr>
      </w:pPr>
      <w:r>
        <w:rPr>
          <w:rStyle w:val="FootnoteCharacters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>):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ك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هذ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قد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من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راهت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النه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ن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الاعتياض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ن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المشرو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ذ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دع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ه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ذي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زادو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أذا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عيدي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ذلك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يهو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النصار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جدو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بادات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يضاً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وائد؛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ذلك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أن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شتم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بادات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نو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26"/>
          <w:sz w:val="26"/>
          <w:szCs w:val="26"/>
          <w:rtl w:val="true"/>
          <w:lang w:eastAsia="en-US"/>
        </w:rPr>
        <w:t>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شرو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جنسه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قول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شتم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د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أثو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أنبياء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ث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ذلك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وج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فع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بادات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رو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لماتهم؛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جمي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بتدعات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شتم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ش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اجح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خير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إذ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ا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خير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اجحاً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هملت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ريعة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نح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نستد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كون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دع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إثم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كب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نفعها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ذلك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ه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وج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لنهي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sz w:val="28"/>
        <w:szCs w:val="28"/>
      </w:rPr>
    </w:pPr>
    <w:r>
      <w:rPr>
        <w:rFonts w:cs="Akhbar MT"/>
        <w:sz w:val="28"/>
        <w:sz w:val="28"/>
        <w:szCs w:val="28"/>
        <w:rtl w:val="true"/>
      </w:rPr>
      <w:t>حكم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الاحتفال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بالمولد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والرد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على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من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أجاز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DecoType Nask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"/>
      <w:sz w:val="96"/>
      <w:szCs w:val="9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Symbol" w:hAnsi="Symbol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/>
      <w:sz w:val="24"/>
    </w:rPr>
  </w:style>
  <w:style w:type="character" w:styleId="WW8Num7z0">
    <w:name w:val="WW8Num7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1:00Z</dcterms:created>
  <dc:creator>محمد علي</dc:creator>
  <dc:description/>
  <cp:keywords/>
  <dc:language>en-US</dc:language>
  <cp:lastModifiedBy>***</cp:lastModifiedBy>
  <dcterms:modified xsi:type="dcterms:W3CDTF">2004-04-21T17:50:00Z</dcterms:modified>
  <cp:revision>4</cp:revision>
  <dc:subject/>
  <dc:title>حكم الاحتفال بالمولد </dc:title>
</cp:coreProperties>
</file>