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قي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حت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مو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بوي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بدالرح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بدالخال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اط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م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رغ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ض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ـ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ر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ا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ـ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ف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تـ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خلاص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ئ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َن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َؤُلاَءِ؟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َنْ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َؤُلاَءِ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جوز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ُّ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لسف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ف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م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ولد؟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ذ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صن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ه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ئ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ع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ِ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ِ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قي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س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قي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ؤلاء</w:t>
      </w:r>
      <w:r>
        <w:rPr>
          <w:rFonts w:cs="Traditional Arabic"/>
          <w:b/>
          <w:bCs/>
          <w:sz w:val="48"/>
          <w:szCs w:val="48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ماس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)!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raditional Arabic"/>
          <w:sz w:val="36"/>
          <w:szCs w:val="36"/>
          <w:rtl w:val="true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</w:rPr>
        <w:t>فا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عي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غ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و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د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ّ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ص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ـ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30:00Z</dcterms:created>
  <dc:creator>***</dc:creator>
  <dc:description/>
  <cp:keywords/>
  <dc:language>en-US</dc:language>
  <cp:lastModifiedBy>***</cp:lastModifiedBy>
  <dcterms:modified xsi:type="dcterms:W3CDTF">2004-04-22T02:33:00Z</dcterms:modified>
  <cp:revision>2</cp:revision>
  <dc:subject/>
  <dc:title>حقيقة الاحتفال بالمولد النبوي</dc:title>
</cp:coreProperties>
</file>