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ث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ا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ثيم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عد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رت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cs="DecoType Naskh" w:ascii="Arial" w:hAnsi="Arial"/>
          <w:sz w:val="36"/>
          <w:szCs w:val="36"/>
          <w:lang w:eastAsia="en-US"/>
        </w:rPr>
        <w:t>1/12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ضيل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عظ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ظ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ئ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ث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ُبىء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قر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ُ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دث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ث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إنس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َيْ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َمِي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ُلْك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ُو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حْي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يُمِيت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َآمِن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رَسُول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أُمِّيّ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ؤْمِن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كَلِمَات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اتَّبِعُو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عَلّ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َهْتَدُونَ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راف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58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وق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أد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خا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ما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تب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تجا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ذ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ما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ب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ول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بعث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ر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ر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ف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ط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ث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هد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ول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بو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فوظ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يع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فوظ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ش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اب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ابعو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خوا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جنب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وعي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ت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ّ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ي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رائ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لو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ف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ل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ف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ل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مجتم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أم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و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اج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فروض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د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ا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ستب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ماء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راري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ط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د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و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م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صف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م</w:t>
      </w:r>
    </w:p>
    <w:p>
      <w:pPr>
        <w:pStyle w:val="Normal"/>
        <w:jc w:val="center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ضر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وم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و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لم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ص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و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ط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ضرت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تبعي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ضر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خ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آخ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وم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و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ل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تبعي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د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ط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وي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ز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ز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عت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لغ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م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قُول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ِنْد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َزَائِن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عْلَم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ْغَيْب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قُول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َلَك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تَّبِع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وح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َيَّ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50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مْلِك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َر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َشَداً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2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جِيرَنِ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حَد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ل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جِد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ُون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ُلْتَحَداً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2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حا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ي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ت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د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ض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ؤ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ع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ل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س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صف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د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ا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ؤم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ِنَ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بل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با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ته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ث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>* * *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DecoType Naskh"/>
      <w:sz w:val="36"/>
      <w:szCs w:val="3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ecoType Naskh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16:00Z</dcterms:created>
  <dc:creator>محمد علي</dc:creator>
  <dc:description/>
  <cp:keywords/>
  <dc:language>en-US</dc:language>
  <cp:lastModifiedBy>***</cp:lastModifiedBy>
  <dcterms:modified xsi:type="dcterms:W3CDTF">2004-04-21T18:58:00Z</dcterms:modified>
  <cp:revision>4</cp:revision>
  <dc:subject/>
  <dc:title>فتوى في حكم الاحتفال بالمولد النبوي</dc:title>
</cp:coreProperties>
</file>