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دل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بـ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سـ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ن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دعة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وي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ـنـاؤ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ــ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ف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نـبـيـه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ـ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ـ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ــ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ـ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وقير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لاْ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rFonts w:cs="Traditional Arabic"/>
          <w:sz w:val="36"/>
          <w:szCs w:val="36"/>
          <w:rtl w:val="true"/>
        </w:rPr>
        <w:t xml:space="preserve">«. </w:t>
      </w:r>
      <w:r>
        <w:rPr>
          <w:rFonts w:cs="Traditional Arabic"/>
          <w:sz w:val="36"/>
          <w:sz w:val="36"/>
          <w:szCs w:val="36"/>
          <w:rtl w:val="true"/>
        </w:rPr>
        <w:t>والتوقير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كـن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عت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ْ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برّ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ـ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ت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ص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حـ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دائ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نـ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ضـ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ائ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ـ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خـــ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بر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ئ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كــ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ـ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فـــ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ف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ـمـيــ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ـ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ـ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دقـيـ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ب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هت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دي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ـ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ْ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ـــ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ب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اتــ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نـصـ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ـــ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ـدي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هد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ل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ث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هـ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م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يعت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ـ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ـم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ج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ـنـ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ـــ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ْ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فـ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ـــ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ـنـ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ـــ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داْ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>-: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ـحــــ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ـهـ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raditional Arabic"/>
          <w:sz w:val="36"/>
          <w:szCs w:val="36"/>
          <w:rtl w:val="true"/>
        </w:rPr>
        <w:t xml:space="preserve">))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ـهــ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»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و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ٌ</w:t>
      </w: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ـ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بـوي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ش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بـوي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ــــ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قـــ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ـنـي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ز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ذ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نـحـرف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نـ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ب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ـــــ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ـيــ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ـوت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cs="Traditional Arabic"/>
          <w:sz w:val="36"/>
          <w:szCs w:val="36"/>
          <w:rtl w:val="true"/>
        </w:rPr>
        <w:t>!« 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م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Cs w:val="36"/>
          <w:rtl w:val="true"/>
        </w:rPr>
        <w:t>«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ــ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ــ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»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عـل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«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ـــــــ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كم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ـيـاؤنـ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رزقـ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دره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أل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ـ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ـــ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ـــو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حــ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نـائـم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؟</w:t>
      </w:r>
      <w:r>
        <w:rPr>
          <w:rFonts w:cs="Traditional Arabic"/>
          <w:sz w:val="36"/>
          <w:szCs w:val="36"/>
          <w:rtl w:val="true"/>
        </w:rPr>
        <w:t>!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«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وامـ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6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52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صـ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6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5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5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5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55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5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3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8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/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7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2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4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4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94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47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7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34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24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7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ـ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51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لان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للسهسو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45:00Z</dcterms:created>
  <dc:creator>***</dc:creator>
  <dc:description/>
  <cp:keywords/>
  <dc:language>en-US</dc:language>
  <cp:lastModifiedBy>***</cp:lastModifiedBy>
  <dcterms:modified xsi:type="dcterms:W3CDTF">2004-04-22T02:48:00Z</dcterms:modified>
  <cp:revision>2</cp:revision>
  <dc:subject/>
  <dc:title>دلائل محبـة الرسـول صلى الله عليه وسلم</dc:title>
</cp:coreProperties>
</file>