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جا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حت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مو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بو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ا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د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تت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"..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اً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.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ن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وكب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4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9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د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ـــــــــــــــ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ب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ــ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ف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)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اب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ع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ش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لا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@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ال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@ </w:t>
      </w:r>
      <w:r>
        <w:rPr>
          <w:rFonts w:cs="Traditional Arabic"/>
          <w:sz w:val="36"/>
          <w:sz w:val="36"/>
          <w:szCs w:val="36"/>
          <w:rtl w:val="true"/>
        </w:rPr>
        <w:t>وال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الصا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شب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الصا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تلل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ص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ــ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أ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 ‏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ا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ب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ي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ي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ف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ي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ف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الع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والل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و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0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/3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ــــــــــــــــــــــ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ــ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ِبَاد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ابْتِدَاع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د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بِع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حَب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تَد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ِرْمِ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دَثَا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38:00Z</dcterms:created>
  <dc:creator>***</dc:creator>
  <dc:description/>
  <cp:keywords/>
  <dc:language>en-US</dc:language>
  <cp:lastModifiedBy>***</cp:lastModifiedBy>
  <dcterms:modified xsi:type="dcterms:W3CDTF">2004-04-22T02:40:00Z</dcterms:modified>
  <cp:revision>1</cp:revision>
  <dc:subject/>
  <dc:title>الرد على من أجاز الاحتفال بالمولد النبوي</dc:title>
</cp:coreProperties>
</file>